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А ПО СОЦИАЛЬНОЙ ЗАЩИТЕ И ТРУДУ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Об утверждении Порядка выплаты надбавки к должностному окладу (окладу денежного содержания) за стаж работы (выслугу лет) работникам бюджетной сферы, военнослужащим и лицам, приравненным к ним по условиям выплат денежного довольствия, государственным гражданским служащ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 Министерством юстиции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 21 мая 2020 г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онный № 950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Текущая редакция по состоянию на 27 декабря 2021 год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i/>
          <w:szCs w:val="24"/>
        </w:rPr>
        <w:t>(с дополнением,  внесенным приказом Министерства по социальной защите и труду Приднестровской Молдавской Республики от 27 декабря 2021 года № 1416 (САЗ 22-2))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соответствии с Законом Приднестровской Молдавской Республики от 11 августа 2003 года № 327-З-III «О заработной плате работников бюджетной сферы, денежном довольствии военнослужащих и лиц, приравненных к ним по условиям выплат денежного довольствия, денежном содержании государственных гражданских служащих» (САЗ 03-33) в действующей редакции и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, внесенными постановлениями Правительства Приднестровской Молдавской Республики от 26 мая 2017 года № 111 (САЗ 17-23), от 4 октября 2017 года № 258 (САЗ 17-41), от 10 января 2018 года № 2 (САЗ 18-2), от 12 февраля 2019 года № 49 (САЗ 19-6), от 27 сентября 2019 года № 352 (САЗ 19-37), приказываю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выплаты надбавки к должностному окладу (окладу денежного содержания) за стаж работы (выслугу лет) работникам бюджетной сферы, военнослужащим и лицам, приравненным к ним по условиям выплат денежного довольствия, государственным гражданским служащим согласно Приложению к настоящему Приказ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ий Приказ в Министерство юстиции Приднестровской Молдавской Республики на государственную регистрацию и официальное опубликовани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 Настоящий Приказ вступает в силу со дня признания утратившим силу Приказа Министерства экономики Приднестровской Молдавской Республики от 16 июля 2009 года № 326 «Об утверждении Порядка выплаты надбавки к должностному окладу (окладу денежного содержания) за стаж работы (выслугу лет) по специальности по профильному высшему или среднему профессиональному образованию или при наличии непрофильного высшего или среднего профессионального образования» (регистрационный № 4945 от 4 августа 2009 года) (САЗ 09-32) и распространяет свое действие на правоотношения, возникшие с 1 апреля 2020 год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 министра                                                                                                           О. ФЕДОТО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369" w:hanging="0"/>
        <w:jc w:val="center"/>
        <w:rPr>
          <w:sz w:val="24"/>
          <w:szCs w:val="24"/>
        </w:rPr>
      </w:pPr>
      <w:r>
        <w:rPr>
          <w:sz w:val="24"/>
          <w:szCs w:val="24"/>
        </w:rPr>
        <w:t>г. Тирасполь</w:t>
      </w:r>
    </w:p>
    <w:p>
      <w:pPr>
        <w:pStyle w:val="Normal"/>
        <w:ind w:right="7369" w:hanging="0"/>
        <w:jc w:val="center"/>
        <w:rPr/>
      </w:pPr>
      <w:r>
        <w:rPr>
          <w:sz w:val="24"/>
          <w:szCs w:val="24"/>
        </w:rPr>
        <w:t>14 апреля 2020 г.</w:t>
      </w:r>
    </w:p>
    <w:p>
      <w:pPr>
        <w:pStyle w:val="Normal"/>
        <w:ind w:right="736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0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к Приказу Министерства по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социальной защите и труду</w:t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t xml:space="preserve">Приднестровской Молдавской Республики </w:t>
      </w:r>
    </w:p>
    <w:p>
      <w:pPr>
        <w:pStyle w:val="Normal"/>
        <w:jc w:val="right"/>
        <w:rPr/>
      </w:pPr>
      <w:r>
        <w:rPr>
          <w:sz w:val="24"/>
          <w:szCs w:val="24"/>
        </w:rPr>
        <w:t>от 14 апреля 2020 года № 408 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орядок выплаты надбавки к должностному окладу (окладу денежного содержания) за стаж работы (выслугу лет) работникам бюджетной сферы, военнослужащим и лицам, приравненным к ним по условиям выплат денежного довольствия, государственным гражданским служащим</w:t>
      </w:r>
    </w:p>
    <w:p>
      <w:pPr>
        <w:pStyle w:val="Normal"/>
        <w:ind w:firstLine="28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 В соответствии с подпунктами а), б) и б)-1 пункта 1 статьи 6 Закона Приднестровской Молдавской Республики от 11 августа 2003 года № 327-З-III «О заработной плате работников бюджетной сферы, денежном довольствии военнослужащих и лиц, приравненных к ним по условиям выплат денежного довольствия, денежном содержании государственных гражданских служащих» (САЗ 03-33) в действующей редакции (далее – Закон о заработной плате) работникам бюджетной сферы, военнослужащим и лицам, приравненным к ним по условиям выплат денежного довольствия, государственным гражданским служащим выплачивается ежемесячная надбавка к должностному окладу за стаж работы (выслугу лет) (далее – надбавка за стаж), в зависимости от стажа работы (выслуги лет) в процентах к должностному окладу (окладу денежного содержания)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занимающим должность, квалификационными требованиями к которой установлено требование к наличию высшего или среднего профессионального образования при условии наличия у работника профильного образования (далее – надбавка по профильному образованию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занимающим должность, квалификационными требованиями к которой установлено требование к наличию высшего или среднего профессионального образования при условии наличия у работника непрофильного образования (далее – надбавка по непрофильному образованию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) занимающим должность, квалификационными требованиями к которой не установлено требование к наличию высшего или среднего профессионального образования (далее – надбавка без учета профессионального образования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 Надбавка за стаж выплачивается работникам, занимающим должность, квалификационные требования к которой предусматривают или не предусматривают наличие у работника высшего или среднего профессионального образова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 Квалификационные требования по должности, в том числе уровень и профиль образования, определяются должностной инструкцией, утвержденной в соответствующем порядке, и устанавливаются на основании квалификационных справочник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 учетом характера выполняемой работы должностной инструкцией может быть предусмотрено образование, являющееся равноценным профильном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уровня и профиля имеющегося у работника образования квалификационным требованиям по должности подтверждается дипломом (записью о присвоенной квалификации, указанной в дипломе) о высшем или среднем профессиональном образован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 учетом характера выполняемой работы должностной инструкцией может не предусматриваться требование о наличии у работника высшего или среднего профессионального образова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 Право на выплату надбавки за стаж по профильному или непрофильному образованию возникает с даты выдачи диплома о высшем или среднем профессиональном образ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 Право на выплату надбавки за стаж без учета профессионального образования, возникает с даты заключения трудового договора впервые и внесения соответствующей записи в трудовую книжк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 В случае, когда образование работника соответствует образованию, предусмотренному квалификационными требованиями по занимаемой должности (является профильным либо равноценным), ему выплачивается надбавка по профильному образованию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7. Если образование работника не соответствует образованию, предусмотренному квалификационными требованиями по занимаемой должности, ему выплачивается надбавка по непрофильному образовани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 В случае, когда квалификационными требованиями по должности не предусмотрено наличие высшего или среднего профессионального образования, выплачивается надбавка, не зависящая от наличия профессионального образова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9. В случае, когда квалификационными требованиями по должности предусмотрено наличие высшего или среднего профессионального образования, без установления требований к его профилю, работнику, имеющему высшее или среднее профессиональное образование, выплачивается надбавка по профильному образованию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 Размер надбавки за стаж определяется в соответствии с Законом о заработной плат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1. Основанием для выплаты надбавки за стаж является Приказ работодате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2. Исчисление стажа работы, дающего право на получение надбавки за стаж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2. В стаж работы, дающий право на выплату надбавки за стаж, включаютс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время фактической работы в должностях, квалификационные требования по которым предусматривают или не предусматривают наличие у работника высшего или среднего профессионального образова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) время работы на выборной должност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) период времени, когда работник фактически не работал, но за ним в соответствии с трудовым законодательством Приднестровской Молдавской Республики сохранялась должность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>г) периоды работы, указанные в подпунктах а) и б) настоящего пункта, в отношении граждан, приобретших трудовой стаж в странах Союза Советских Социалистических Республик, а также в странах Содружества Независимых Государст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3. Лицам, окончившим организацию высшего или среднего профессионального образования независимо от формы обучения и получившим диплом в период работы, в стаж работы дающий право на получение надбавки за стаж по профильному или непрофильному образованию, включаются периоды работы до окончания организации высшего или среднего профессионального образования в должностях, квалификационные требования по которым предусматривают наличие у работника среднего профессионального или высшего профессионального образов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4. Особенности исчисления стажа работы, дающего право на получение надбавки за стаж, отдельных категорий работников определяются Законом о заработной плат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5. Периоды работы, которые засчитываются в стаж, дающий право на получение надбавки за стаж, подтверждаются записями в трудовой книжке. В случае, если запись в трудовой книжке не заверена в установленном порядке или при наличии исправлений в ней, период работы подтверждается дополнительными документами (выписки из приказов, архивные справки и другие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6. Работникам с высшим или средним профессиональным, но не профильным образованием, получившим второе высшее или среднее профессиональное образование, предусмотренное квалификационными требованиями по занимаемой должности, устанавливается надбавка по профильному образованию с учетом периода работы по непрофильному образовани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7. Спорные вопросы по исчислению стажа работы для установления размера надбавки за стаж решаются комиссией, состав и порядок работы которой определяются работодателем с учетом мнения первичной профсоюзной организации при ее наличии, либо иного представительного органа работник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8. Решение комиссии о зачете или незачете определенного периода работы в стаж, дающий право на получение надбавки за стаж, оформляется протоколо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9. Решение комиссии может быть обжаловано в судебном порядке в соответствии с действующим законодательством Приднестровской Молдавской Республи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lang w:val="en-US"/>
    </w:rPr>
  </w:style>
  <w:style w:type="character" w:styleId="Style14">
    <w:name w:val="Основной текст Знак"/>
    <w:qFormat/>
    <w:rPr>
      <w:rFonts w:ascii="Arial" w:hAnsi="Arial" w:eastAsia="Calibri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5:07:00Z</dcterms:created>
  <dc:creator>bondarenko</dc:creator>
  <dc:description/>
  <cp:keywords/>
  <dc:language>en-US</dc:language>
  <cp:lastModifiedBy>Марина С. Афанасьева</cp:lastModifiedBy>
  <cp:lastPrinted>2020-04-15T14:26:00Z</cp:lastPrinted>
  <dcterms:modified xsi:type="dcterms:W3CDTF">2022-01-22T06:15:00Z</dcterms:modified>
  <cp:revision>3</cp:revision>
  <dc:subject/>
  <dc:title/>
</cp:coreProperties>
</file>