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23900" cy="7239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743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ПОСТАНОВЛЕНИЕ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___1 февраля 2022 года_                                                                              № __30_</w:t>
            </w:r>
          </w:p>
        </w:tc>
      </w:tr>
      <w:tr>
        <w:trPr>
          <w:trHeight w:val="370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Правительств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днестровской Молдавской Республик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 сентября 2018 года № 316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разработке прогноза баланс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овых ресурсов Приднестровской Молдавской Республик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Методики разработки прогноза баланса трудовых ресурс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»</w:t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, статьей 20 Закона Приднестровской Молдавской Республики от 8 января 2001 года № 327-З </w:t>
        <w:br/>
        <w:t xml:space="preserve">«О занятости населения» (СЗМР 01-1) Правительство Приднестровской Молдавской Республик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Правительства Приднестровской Молдавской Республики от 11 сентября 2018 года № 316 «Об утверждении Положения о разработке прогноза баланса трудовых ресурсов Приднестровской Молдавской Республики и Методики разработки прогноза баланса трудовых ресурсов Приднестровской Молдавской Республики» (САЗ 18-37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изменением и дополнением, внесенными Постановлением Правительства Приднестровской Молдавской Республики от 9 апреля 2019 года № 112 (САЗ 19-14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 и до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одпункт «б» пункта 8 Приложения № 1 к Постановлению изложить </w:t>
        <w:br/>
        <w:t>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Министерство просвещения Приднестровской Молдавской Республики – данные о численности граждан трудоспособного возраста, обучающихся в организациях образования по очной форме обучения (без учета обучающихся трудоспособного возраста, совмещающих обучение с трудовой деятельностью), за отчетный год, текущий год и на прогнозный период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7 Приложения № 2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7. В численность граждан трудоспособного возраста, обучающихся </w:t>
        <w:br/>
        <w:t xml:space="preserve">в организациях образования (Приложение № 3 к настоящей Методике, </w:t>
        <w:br/>
        <w:t>строка 41), включаются лица в возрасте 16 (шестнадцати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 и старше, обучающиеся в организациях общего образования, организациях начального, среднего и высшего профессионального образования по очной форме обучения. Расчет численности учащихся производится по каждому виду обучения </w:t>
        <w:br/>
        <w:t>в среднегодовом исчислении. Численность учащихся на начало календарного года принимается равной численности обучающихся на начало учебного год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21 Приложения № 2 к Постановлению цифровое обозначение «41» заменить цифровым обозначением «44»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21 Приложения № 2 к Постановлению цифровое обозначение «39» заменить цифровым обозначением «42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) в строке 10 таблицы Приложения № 3 к Приложению № 2 </w:t>
        <w:br/>
        <w:t>к Постановлению цифровое обозначение «36» заменить цифровым обозначением «39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) в строке 11 таблицы Приложения № 3 к Приложению № 2 </w:t>
        <w:br/>
        <w:t>к Постановлению цифровое обозначение «35» заменить цифровым обозначением «38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ж) строки 36-43 таблицы Приложения № 3 к Приложению № 2 </w:t>
        <w:br/>
        <w:t>к Постановлению изложить в следующей редакции:</w:t>
      </w:r>
    </w:p>
    <w:p>
      <w:pPr>
        <w:pStyle w:val="Normal"/>
        <w:shd w:fill="FFFFFF" w:val="clear"/>
        <w:rPr/>
      </w:pPr>
      <w:r>
        <w:rPr/>
        <w:t>«</w:t>
      </w:r>
    </w:p>
    <w:tbl>
      <w:tblPr>
        <w:tblW w:w="91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567"/>
        <w:gridCol w:w="1820"/>
        <w:gridCol w:w="425"/>
        <w:gridCol w:w="426"/>
        <w:gridCol w:w="283"/>
        <w:gridCol w:w="284"/>
        <w:gridCol w:w="283"/>
      </w:tblGrid>
      <w:tr>
        <w:trPr>
          <w:trHeight w:val="276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трасл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66" w:hanging="0"/>
              <w:rPr/>
            </w:pPr>
            <w:r>
              <w:rPr/>
              <w:t xml:space="preserve">Трудоспособные осужденные, привлекаемые </w:t>
              <w:br/>
              <w:t>к оплачиваемому труду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е, занятые в домашнем хозяйстве, включая работающих в личном подсобном хозяйств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Численность населения, не занятого в экономик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трок</w:t>
            </w:r>
          </w:p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 xml:space="preserve">численность граждан, обучающихся </w:t>
              <w:br/>
              <w:t>в организациях образования по</w:t>
            </w:r>
            <w:r>
              <w:rPr>
                <w:rFonts w:eastAsia="Times New Roman"/>
                <w:lang w:eastAsia="ru-RU"/>
              </w:rPr>
              <w:t xml:space="preserve"> очной форме обучения</w:t>
            </w:r>
            <w:r>
              <w:rPr>
                <w:color w:val="000000"/>
              </w:rPr>
              <w:t xml:space="preserve"> (без учета обучающихся трудоспособного возраста, совмещающих обучение с трудовой деятельностью)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граждан, зарегистрированных </w:t>
              <w:br/>
              <w:t>в качестве ищущих работу и которым официально присвоен статус безработног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 xml:space="preserve">численность прочих категорий населения в    трудоспособном возрасте, не занятого в     экономик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) таблицу Приложения № 3 к Приложению № 2 к Постановлению дополнить строками 44-46 следующего содержания: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1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7"/>
        <w:gridCol w:w="567"/>
        <w:gridCol w:w="2218"/>
        <w:gridCol w:w="333"/>
        <w:gridCol w:w="426"/>
        <w:gridCol w:w="283"/>
        <w:gridCol w:w="284"/>
        <w:gridCol w:w="283"/>
      </w:tblGrid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стр.11 + стр. 42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 xml:space="preserve">Уровень зарегистрированной безработицы, </w:t>
            </w:r>
            <w:r>
              <w:rPr>
                <w:color w:val="FF0000"/>
              </w:rPr>
              <w:t xml:space="preserve">  </w:t>
            </w:r>
            <w:r>
              <w:rPr/>
              <w:t>процент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стр.42/стр.44 ×100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Сбалансированность трудовых ресурс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6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стр.2-(стр.11+стр.39)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, следующего за днем его официального опубликования, и распространяет свое действие </w:t>
        <w:br/>
        <w:t>на правоотношения, возникшие с 1 января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ПРАВИТЕЛЬСТВА</w:t>
        <w:tab/>
        <w:tab/>
        <w:tab/>
        <w:tab/>
        <w:tab/>
        <w:t xml:space="preserve">               А.МАРТЫ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47:00Z</dcterms:created>
  <dc:creator>g210bta</dc:creator>
  <dc:description/>
  <cp:keywords/>
  <dc:language>en-US</dc:language>
  <cp:lastModifiedBy>Валентина Н. Черныш</cp:lastModifiedBy>
  <cp:lastPrinted>2022-01-31T17:03:00Z</cp:lastPrinted>
  <dcterms:modified xsi:type="dcterms:W3CDTF">2022-02-02T08:47:00Z</dcterms:modified>
  <cp:revision>2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