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  <w:del w:id="1" w:author="Александра С. Козловская" w:date="2020-08-19T09:19:00Z"/>
              </w:rPr>
            </w:pPr>
            <w:del w:id="0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ГУВЕРНУЛ</w:delText>
              </w:r>
            </w:del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  <w:del w:id="3" w:author="Александра С. Козловская" w:date="2020-08-19T09:19:00Z"/>
              </w:rPr>
            </w:pPr>
            <w:del w:id="2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РЕПУБЛИЧИЙ МОЛДОВЕНЕШТЬ</w:delText>
              </w:r>
            </w:del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del w:id="4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НИСТРЕНЕ</w:delText>
              </w:r>
            </w:del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del w:id="5" w:author="Александра С. Козловская" w:date="2020-08-19T09:19:00Z">
              <w:r>
                <w:rPr>
                  <w:vanish/>
                </w:rPr>
                <w:drawing>
                  <wp:inline distT="0" distB="0" distL="0" distR="0">
                    <wp:extent cx="723900" cy="723900"/>
                    <wp:effectExtent l="0" t="0" r="0" b="0"/>
                    <wp:docPr id="1" name="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50" t="-50" r="-50" b="-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723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  <w:del w:id="7" w:author="Александра С. Козловская" w:date="2020-08-19T09:19:00Z"/>
              </w:rPr>
            </w:pPr>
            <w:del w:id="6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УРЯД</w:delText>
              </w:r>
            </w:del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  <w:del w:id="9" w:author="Александра С. Козловская" w:date="2020-08-19T09:19:00Z"/>
              </w:rPr>
            </w:pPr>
            <w:del w:id="8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ПРИДНІСТРОВСЬКОЇ МОЛДАВСЬКОЇ</w:delText>
              </w:r>
            </w:del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del w:id="10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 xml:space="preserve"> </w:delText>
              </w:r>
            </w:del>
            <w:del w:id="11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РЕСПУБЛІКИ</w:delText>
              </w:r>
            </w:del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  <w:del w:id="13" w:author="Александра С. Козловская" w:date="2020-08-19T09:19:00Z"/>
              </w:rPr>
            </w:pPr>
            <w:del w:id="12" w:author="Александра С. Козловская" w:date="2020-08-19T09:19:00Z">
              <w:r>
                <w:rPr>
                  <w:vanish/>
                  <w:sz w:val="21"/>
                  <w:szCs w:val="21"/>
                </w:rPr>
              </w:r>
            </w:del>
          </w:p>
          <w:p>
            <w:pPr>
              <w:pStyle w:val="Normal"/>
              <w:jc w:val="center"/>
              <w:rPr>
                <w:vanish/>
                <w:sz w:val="21"/>
                <w:szCs w:val="21"/>
                <w:del w:id="15" w:author="Александра С. Козловская" w:date="2020-08-19T09:19:00Z"/>
              </w:rPr>
            </w:pPr>
            <w:del w:id="14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ПРАВИТЕЛЬСТВО</w:delText>
              </w:r>
            </w:del>
          </w:p>
          <w:p>
            <w:pPr>
              <w:pStyle w:val="Normal"/>
              <w:jc w:val="center"/>
              <w:rPr>
                <w:vanish/>
                <w:sz w:val="21"/>
                <w:szCs w:val="21"/>
                <w:del w:id="17" w:author="Александра С. Козловская" w:date="2020-08-19T09:19:00Z"/>
              </w:rPr>
            </w:pPr>
            <w:del w:id="16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ПРИДНЕСТРОВСКОЙ МОЛДАВСКОЙ</w:delText>
              </w:r>
            </w:del>
          </w:p>
          <w:p>
            <w:pPr>
              <w:pStyle w:val="Normal"/>
              <w:jc w:val="center"/>
              <w:rPr>
                <w:vanish/>
              </w:rPr>
            </w:pPr>
            <w:del w:id="18" w:author="Александра С. Козловская" w:date="2020-08-19T09:19:00Z">
              <w:r>
                <w:rPr>
                  <w:vanish/>
                  <w:sz w:val="21"/>
                  <w:szCs w:val="21"/>
                </w:rPr>
                <w:delText>РЕСПУБЛИКИ</w:delText>
              </w:r>
            </w:del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del w:id="19" w:author="Александра С. Козловская" w:date="2020-08-19T09:19:00Z">
              <w:r>
                <w:rPr>
                  <w:b/>
                  <w:vanish/>
                  <w:sz w:val="32"/>
                  <w:szCs w:val="32"/>
                </w:rPr>
                <w:delText>РАСПОРЯЖЕНИЕ</w:delText>
              </w:r>
            </w:del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vanish/>
                <w:sz w:val="32"/>
                <w:szCs w:val="32"/>
              </w:rPr>
            </w:pPr>
            <w:del w:id="20" w:author="Александра С. Козловская" w:date="2020-08-19T09:19:00Z">
              <w:r>
                <w:rPr>
                  <w:vanish/>
                  <w:sz w:val="28"/>
                </w:rPr>
                <w:delText>__31 июля 2020 года_                                                                               № __656р_</w:delText>
              </w:r>
            </w:del>
          </w:p>
        </w:tc>
      </w:tr>
      <w:tr>
        <w:trPr>
          <w:trHeight w:val="309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vanish/>
              </w:rPr>
            </w:pPr>
            <w:del w:id="21" w:author="Александра С. Козловская" w:date="2020-08-19T09:19:00Z">
              <w:r>
                <w:rPr>
                  <w:vanish/>
                </w:rPr>
                <w:delText>г. Тирасполь</w:delText>
              </w:r>
            </w:del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  <w:del w:id="23" w:author="Александра С. Козловская" w:date="2020-08-19T09:19:00Z"/>
        </w:rPr>
      </w:pPr>
      <w:del w:id="22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Об утверждении формы анкеты, представляемой гражданином, </w:delText>
        </w:r>
      </w:del>
    </w:p>
    <w:p>
      <w:pPr>
        <w:pStyle w:val="Normal"/>
        <w:jc w:val="center"/>
        <w:rPr>
          <w:sz w:val="28"/>
          <w:szCs w:val="28"/>
          <w:shd w:fill="FFFFFF" w:val="clear"/>
          <w:del w:id="25" w:author="Александра С. Козловская" w:date="2020-08-19T09:19:00Z"/>
        </w:rPr>
      </w:pPr>
      <w:del w:id="24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изъявившим желание участвовать в конкурсе на замещение </w:delText>
        </w:r>
      </w:del>
    </w:p>
    <w:p>
      <w:pPr>
        <w:pStyle w:val="Normal"/>
        <w:jc w:val="center"/>
        <w:rPr>
          <w:sz w:val="28"/>
          <w:szCs w:val="28"/>
          <w:del w:id="30" w:author="Александра С. Козловская" w:date="2020-08-19T09:19:00Z"/>
        </w:rPr>
      </w:pPr>
      <w:del w:id="26" w:author="Александра С. Козловская" w:date="2020-08-19T09:19:00Z">
        <w:r>
          <w:rPr>
            <w:sz w:val="28"/>
            <w:szCs w:val="28"/>
            <w:shd w:fill="FFFFFF" w:val="clear"/>
          </w:rPr>
          <w:delText>вакантной</w:delText>
        </w:r>
      </w:del>
      <w:del w:id="27" w:author="Александра С. Козловская" w:date="2020-08-19T09:19:00Z">
        <w:r>
          <w:rPr>
            <w:sz w:val="28"/>
            <w:szCs w:val="28"/>
          </w:rPr>
          <w:delText xml:space="preserve"> </w:delText>
        </w:r>
      </w:del>
      <w:del w:id="28" w:author="Александра С. Козловская" w:date="2020-08-19T09:19:00Z">
        <w:r>
          <w:rPr>
            <w:sz w:val="28"/>
            <w:szCs w:val="28"/>
            <w:shd w:fill="FFFFFF" w:val="clear"/>
          </w:rPr>
          <w:delText>должности государственной гражданской службы</w:delText>
        </w:r>
      </w:del>
      <w:del w:id="29" w:author="Александра С. Козловская" w:date="2020-08-19T09:19:00Z">
        <w:r>
          <w:rPr>
            <w:sz w:val="28"/>
            <w:szCs w:val="28"/>
          </w:rPr>
          <w:delText xml:space="preserve"> </w:delText>
        </w:r>
      </w:del>
    </w:p>
    <w:p>
      <w:pPr>
        <w:pStyle w:val="Normal"/>
        <w:jc w:val="center"/>
        <w:rPr>
          <w:sz w:val="28"/>
          <w:szCs w:val="28"/>
          <w:shd w:fill="FFFFFF" w:val="clear"/>
          <w:del w:id="34" w:author="Александра С. Козловская" w:date="2020-08-19T09:19:00Z"/>
        </w:rPr>
      </w:pPr>
      <w:del w:id="31" w:author="Александра С. Козловская" w:date="2020-08-19T09:19:00Z">
        <w:r>
          <w:rPr>
            <w:sz w:val="28"/>
            <w:szCs w:val="28"/>
            <w:shd w:fill="FFFFFF" w:val="clear"/>
          </w:rPr>
          <w:delText>Приднестровской Молдавской Республики</w:delText>
        </w:r>
      </w:del>
      <w:del w:id="32" w:author="Александра С. Козловская" w:date="2020-08-19T09:19:00Z">
        <w:r>
          <w:rPr>
            <w:sz w:val="28"/>
            <w:szCs w:val="28"/>
          </w:rPr>
          <w:delText xml:space="preserve"> и </w:delText>
        </w:r>
      </w:del>
      <w:del w:id="33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поступающим </w:delText>
        </w:r>
      </w:del>
    </w:p>
    <w:p>
      <w:pPr>
        <w:pStyle w:val="Normal"/>
        <w:jc w:val="center"/>
        <w:rPr>
          <w:sz w:val="28"/>
          <w:szCs w:val="28"/>
          <w:shd w:fill="FFFFFF" w:val="clear"/>
          <w:del w:id="36" w:author="Александра С. Козловская" w:date="2020-08-19T09:19:00Z"/>
        </w:rPr>
      </w:pPr>
      <w:del w:id="35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на государственную гражданскую службу </w:delText>
        </w:r>
      </w:del>
    </w:p>
    <w:p>
      <w:pPr>
        <w:pStyle w:val="Normal"/>
        <w:jc w:val="center"/>
        <w:rPr>
          <w:sz w:val="28"/>
          <w:szCs w:val="28"/>
          <w:shd w:fill="FFFFFF" w:val="clear"/>
          <w:del w:id="38" w:author="Александра С. Козловская" w:date="2020-08-19T09:19:00Z"/>
        </w:rPr>
      </w:pPr>
      <w:del w:id="37" w:author="Александра С. Козловская" w:date="2020-08-19T09:19:00Z">
        <w:r>
          <w:rPr>
            <w:sz w:val="28"/>
            <w:szCs w:val="28"/>
            <w:shd w:fill="FFFFFF" w:val="clear"/>
          </w:rPr>
          <w:delText>Приднестровской Молдавской Республики</w:delText>
        </w:r>
      </w:del>
    </w:p>
    <w:p>
      <w:pPr>
        <w:pStyle w:val="Normal"/>
        <w:jc w:val="center"/>
        <w:rPr>
          <w:sz w:val="28"/>
          <w:szCs w:val="28"/>
          <w:shd w:fill="FFFFFF" w:val="clear"/>
          <w:del w:id="40" w:author="Александра С. Козловская" w:date="2020-08-19T09:19:00Z"/>
        </w:rPr>
      </w:pPr>
      <w:del w:id="39" w:author="Александра С. Козловская" w:date="2020-08-19T09:19:00Z">
        <w:r>
          <w:rPr>
            <w:sz w:val="28"/>
            <w:szCs w:val="28"/>
            <w:shd w:fill="FFFFFF" w:val="clear"/>
          </w:rPr>
        </w:r>
      </w:del>
    </w:p>
    <w:p>
      <w:pPr>
        <w:pStyle w:val="Normal"/>
        <w:ind w:firstLine="709"/>
        <w:jc w:val="both"/>
        <w:rPr>
          <w:sz w:val="28"/>
          <w:szCs w:val="28"/>
          <w:del w:id="45" w:author="Александра С. Козловская" w:date="2020-08-19T09:19:00Z"/>
        </w:rPr>
      </w:pPr>
      <w:del w:id="41" w:author="Александра С. Козловская" w:date="2020-08-19T09:19:00Z">
        <w:r>
          <w:rPr>
            <w:sz w:val="28"/>
            <w:szCs w:val="28"/>
          </w:rPr>
          <w:delText xml:space="preserve"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КЗ-V </w:delText>
          <w:br/>
          <w:delText xml:space="preserve">«О Правительстве Приднестровской Молдавской Республики» (САЗ 11-48), </w:delText>
        </w:r>
      </w:del>
      <w:del w:id="42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Законом Приднестровской Молдавской Республики от 27 апреля 2012 года </w:delText>
          <w:br/>
          <w:delText xml:space="preserve">№ 53-З-V «О государственной гражданской службе Приднестровской Молдавской Республики» (САЗ 12-18), Указом Президента Приднестровской Молдавской Республики от 25 февраля 2020 года № 66 «Об утверждении Концепции дальнейшего развития государственной гражданской службы </w:delText>
          <w:br/>
          <w:delText xml:space="preserve">на 2020-2023 годы» (САЗ 20-9), Указом Президента Приднестровской Молдавской Республики </w:delText>
        </w:r>
      </w:del>
      <w:del w:id="43" w:author="Александра С. Козловская" w:date="2020-08-19T09:19:00Z">
        <w:r>
          <w:rPr>
            <w:bCs/>
            <w:sz w:val="28"/>
            <w:szCs w:val="28"/>
          </w:rPr>
          <w:delText>от 26 июля 2012 года № 475 «</w:delText>
        </w:r>
      </w:del>
      <w:del w:id="44" w:author="Александра С. Козловская" w:date="2020-08-19T09:19:00Z">
        <w:r>
          <w:rPr>
            <w:sz w:val="28"/>
            <w:szCs w:val="28"/>
          </w:rPr>
          <w:delText xml:space="preserve">Об утверждении Положения о конкурсе на замещение вакантной должности государственной гражданской службы Приднестровской Молдавской Республики» (САЗ 12-31) </w:delText>
          <w:br/>
          <w:delText>с изменениями, внесенными указами Президента Приднестровской Молдавской Республики от 4 сентября 2019 года № 280 (САЗ 14-36), от 20 октября 2017 года № 581 (САЗ 17-43), от 29 июля 2020 года № 267:</w:delText>
        </w:r>
      </w:del>
    </w:p>
    <w:p>
      <w:pPr>
        <w:pStyle w:val="Normal"/>
        <w:ind w:firstLine="709"/>
        <w:jc w:val="both"/>
        <w:rPr>
          <w:sz w:val="28"/>
          <w:szCs w:val="28"/>
          <w:del w:id="47" w:author="Александра С. Козловская" w:date="2020-08-19T09:19:00Z"/>
        </w:rPr>
      </w:pPr>
      <w:del w:id="46" w:author="Александра С. Козловская" w:date="2020-08-19T09:19:00Z">
        <w:r>
          <w:rPr>
            <w:sz w:val="28"/>
            <w:szCs w:val="28"/>
          </w:rPr>
        </w:r>
      </w:del>
    </w:p>
    <w:p>
      <w:pPr>
        <w:pStyle w:val="Normal"/>
        <w:ind w:firstLine="709"/>
        <w:jc w:val="both"/>
        <w:rPr>
          <w:sz w:val="28"/>
          <w:szCs w:val="28"/>
          <w:shd w:fill="FFFFFF" w:val="clear"/>
          <w:del w:id="60" w:author="Александра С. Козловская" w:date="2020-08-19T09:19:00Z"/>
        </w:rPr>
      </w:pPr>
      <w:del w:id="48" w:author="Александра С. Козловская" w:date="2020-08-19T09:19:00Z">
        <w:r>
          <w:rPr>
            <w:bCs/>
            <w:sz w:val="28"/>
            <w:szCs w:val="28"/>
          </w:rPr>
          <w:delText xml:space="preserve">1. </w:delText>
        </w:r>
      </w:del>
      <w:del w:id="49" w:author="Александра С. Козловская" w:date="2020-08-19T09:19:00Z">
        <w:r>
          <w:rPr>
            <w:rStyle w:val="Blk"/>
            <w:sz w:val="28"/>
            <w:szCs w:val="28"/>
          </w:rPr>
          <w:delText xml:space="preserve">Утвердить </w:delText>
        </w:r>
      </w:del>
      <w:del w:id="50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форму анкеты, подлежащей представлению </w:delText>
          <w:br/>
          <w:delText>в государственный орган гражданином,</w:delText>
        </w:r>
      </w:del>
      <w:del w:id="51" w:author="Александра С. Козловская" w:date="2020-08-19T09:19:00Z">
        <w:r>
          <w:rPr>
            <w:sz w:val="28"/>
            <w:szCs w:val="28"/>
          </w:rPr>
          <w:delText xml:space="preserve"> </w:delText>
        </w:r>
      </w:del>
      <w:del w:id="52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изъявившим желание участвовать </w:delText>
          <w:br/>
          <w:delText>в конкурсе на замещение вакантной</w:delText>
        </w:r>
      </w:del>
      <w:del w:id="53" w:author="Александра С. Козловская" w:date="2020-08-19T09:19:00Z">
        <w:r>
          <w:rPr>
            <w:sz w:val="28"/>
            <w:szCs w:val="28"/>
          </w:rPr>
          <w:delText xml:space="preserve"> </w:delText>
        </w:r>
      </w:del>
      <w:del w:id="54" w:author="Александра С. Козловская" w:date="2020-08-19T09:19:00Z">
        <w:r>
          <w:rPr>
            <w:sz w:val="28"/>
            <w:szCs w:val="28"/>
            <w:shd w:fill="FFFFFF" w:val="clear"/>
          </w:rPr>
          <w:delText>должности государственной гражданской службы</w:delText>
        </w:r>
      </w:del>
      <w:del w:id="55" w:author="Александра С. Козловская" w:date="2020-08-19T09:19:00Z">
        <w:r>
          <w:rPr>
            <w:sz w:val="28"/>
            <w:szCs w:val="28"/>
          </w:rPr>
          <w:delText xml:space="preserve"> </w:delText>
        </w:r>
      </w:del>
      <w:del w:id="56" w:author="Александра С. Козловская" w:date="2020-08-19T09:19:00Z">
        <w:r>
          <w:rPr>
            <w:sz w:val="28"/>
            <w:szCs w:val="28"/>
            <w:shd w:fill="FFFFFF" w:val="clear"/>
          </w:rPr>
          <w:delText>Приднестровской Молдавской Республики</w:delText>
        </w:r>
      </w:del>
      <w:del w:id="57" w:author="Александра С. Козловская" w:date="2020-08-19T09:19:00Z">
        <w:r>
          <w:rPr>
            <w:sz w:val="28"/>
            <w:szCs w:val="28"/>
          </w:rPr>
          <w:delText xml:space="preserve"> и </w:delText>
        </w:r>
      </w:del>
      <w:del w:id="58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поступающим </w:delText>
          <w:br/>
          <w:delText>на государственную гражданскую службу Приднестровской Молдавской Республики</w:delText>
        </w:r>
      </w:del>
      <w:del w:id="59" w:author="Александра С. Козловская" w:date="2020-08-19T09:19:00Z">
        <w:r>
          <w:rPr>
            <w:sz w:val="28"/>
            <w:szCs w:val="28"/>
          </w:rPr>
          <w:delText>, согласно Приложению к настоящему Распоряжению.</w:delText>
        </w:r>
      </w:del>
    </w:p>
    <w:p>
      <w:pPr>
        <w:pStyle w:val="Normal"/>
        <w:ind w:firstLine="709"/>
        <w:jc w:val="both"/>
        <w:rPr>
          <w:strike/>
          <w:sz w:val="28"/>
          <w:szCs w:val="28"/>
          <w:u w:val="single"/>
          <w:del w:id="67" w:author="Александра С. Козловская" w:date="2020-08-19T09:19:00Z"/>
        </w:rPr>
      </w:pPr>
      <w:del w:id="61" w:author="Александра С. Козловская" w:date="2020-08-19T09:19:00Z">
        <w:r>
          <w:rPr>
            <w:sz w:val="28"/>
            <w:szCs w:val="28"/>
          </w:rPr>
          <w:delText>2. Настоящее Распоряжение вступает в силу со дня вступления в силу Указа Президента</w:delText>
        </w:r>
      </w:del>
      <w:del w:id="62" w:author="Александра С. Козловская" w:date="2020-08-19T09:19:00Z">
        <w:r>
          <w:rPr>
            <w:sz w:val="28"/>
            <w:szCs w:val="28"/>
            <w:shd w:fill="FFFFFF" w:val="clear"/>
          </w:rPr>
          <w:delText xml:space="preserve"> </w:delText>
        </w:r>
      </w:del>
      <w:del w:id="63" w:author="Александра С. Козловская" w:date="2020-08-19T09:19:00Z">
        <w:r>
          <w:rPr>
            <w:sz w:val="28"/>
            <w:szCs w:val="28"/>
          </w:rPr>
          <w:delText>Приднестровской Молдавской Республики</w:delText>
        </w:r>
      </w:del>
      <w:del w:id="64" w:author="Александра С. Козловская" w:date="2020-08-19T09:19:00Z">
        <w:r>
          <w:rPr>
            <w:rFonts w:cs="Helv" w:ascii="Helv" w:hAnsi="Helv"/>
            <w:color w:val="000000"/>
          </w:rPr>
          <w:delText xml:space="preserve"> </w:delText>
        </w:r>
      </w:del>
      <w:del w:id="65" w:author="Александра С. Козловская" w:date="2020-08-19T09:19:00Z">
        <w:r>
          <w:rPr>
            <w:rFonts w:cs="Helv" w:ascii="Calibri" w:hAnsi="Calibri"/>
            <w:color w:val="000000"/>
          </w:rPr>
          <w:delText>«</w:delText>
        </w:r>
      </w:del>
      <w:del w:id="66" w:author="Александра С. Козловская" w:date="2020-08-19T09:19:00Z">
        <w:r>
          <w:rPr>
            <w:sz w:val="28"/>
            <w:szCs w:val="28"/>
          </w:rPr>
          <w:delText xml:space="preserve">О внесении изменений в Указ Президента Приднестровской Молдавской Республики </w:delText>
          <w:br/>
          <w:delText xml:space="preserve">от 26 июля 2012 года № 475 «Об утверждении Положения о конкурсе </w:delText>
          <w:br/>
          <w:delText>на замещение вакантной должности государственной гражданской службы Приднестровской Молдавской Республики».</w:delText>
        </w:r>
      </w:del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  <w:u w:val="single"/>
          <w:del w:id="69" w:author="Александра С. Козловская" w:date="2020-08-19T09:19:00Z"/>
        </w:rPr>
      </w:pPr>
      <w:del w:id="68" w:author="Александра С. Козловская" w:date="2020-08-19T09:19:00Z">
        <w:r>
          <w:rPr>
            <w:strike/>
            <w:sz w:val="28"/>
            <w:szCs w:val="28"/>
            <w:u w:val="single"/>
          </w:rPr>
        </w:r>
      </w:del>
    </w:p>
    <w:p>
      <w:pPr>
        <w:pStyle w:val="Normal"/>
        <w:ind w:firstLine="709"/>
        <w:jc w:val="both"/>
        <w:rPr>
          <w:sz w:val="28"/>
          <w:szCs w:val="28"/>
          <w:del w:id="71" w:author="Александра С. Козловская" w:date="2020-08-19T09:19:00Z"/>
        </w:rPr>
      </w:pPr>
      <w:del w:id="70" w:author="Александра С. Козловская" w:date="2020-08-19T09:19:00Z">
        <w:r>
          <w:rPr>
            <w:sz w:val="28"/>
            <w:szCs w:val="28"/>
          </w:rPr>
        </w:r>
      </w:del>
    </w:p>
    <w:p>
      <w:pPr>
        <w:pStyle w:val="Normal"/>
        <w:ind w:firstLine="709"/>
        <w:jc w:val="both"/>
        <w:rPr>
          <w:sz w:val="28"/>
          <w:szCs w:val="28"/>
          <w:del w:id="73" w:author="Александра С. Козловская" w:date="2020-08-19T09:19:00Z"/>
        </w:rPr>
      </w:pPr>
      <w:del w:id="72" w:author="Александра С. Козловская" w:date="2020-08-19T09:19:00Z">
        <w:r>
          <w:rPr>
            <w:sz w:val="28"/>
            <w:szCs w:val="28"/>
          </w:rPr>
        </w:r>
      </w:del>
    </w:p>
    <w:p>
      <w:pPr>
        <w:pStyle w:val="Normal"/>
        <w:rPr>
          <w:del w:id="75" w:author="Александра С. Козловская" w:date="2020-08-19T09:19:00Z"/>
        </w:rPr>
      </w:pPr>
      <w:del w:id="74" w:author="Александра С. Козловская" w:date="2020-08-19T09:19:00Z">
        <w:r>
          <w:rPr/>
          <w:delText>ПРЕДСЕДАТЕЛЬ  ПРАВИТЕЛЬСТВА                                                                  А.МАРТЫНОВ</w:delText>
        </w:r>
      </w:del>
      <w:r>
        <w:br w:type="page"/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аспоряжению Правительства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/>
      </w:pPr>
      <w:r>
        <w:rPr>
          <w:sz w:val="28"/>
          <w:szCs w:val="28"/>
          <w:lang w:eastAsia="en-US"/>
        </w:rPr>
        <w:t>от 31 июля 2020 года № 656р</w:t>
      </w:r>
    </w:p>
    <w:p>
      <w:pPr>
        <w:pStyle w:val="Normal"/>
        <w:shd w:fill="FFFFFF" w:val="clear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  <w:del w:id="76" w:author="Олеся Кравцова" w:date="2020-08-12T11:13:00Z"/>
        </w:rPr>
      </w:pPr>
      <w:r>
        <w:rPr>
          <w:rStyle w:val="Nobr"/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  <w:del w:id="78" w:author="Олеся Кравцова" w:date="2020-08-12T11:13:00Z"/>
        </w:rPr>
      </w:pPr>
      <w:del w:id="77" w:author="Олеся Кравцова" w:date="2020-08-12T11:13:00Z">
        <w:r>
          <w:rPr>
            <w:sz w:val="28"/>
            <w:szCs w:val="28"/>
          </w:rPr>
        </w:r>
      </w:del>
    </w:p>
    <w:p>
      <w:pPr>
        <w:pStyle w:val="Normal"/>
        <w:widowControl/>
        <w:shd w:fill="FFFFFF" w:val="clear"/>
        <w:bidi w:val="0"/>
        <w:jc w:val="left"/>
        <w:textAlignment w:val="auto"/>
        <w:rPr/>
      </w:pPr>
      <w:r>
        <w:rPr>
          <w:spacing w:val="2"/>
          <w:szCs w:val="28"/>
        </w:rPr>
        <w:t>ФОРМА АНКЕТЫ</w:t>
      </w:r>
      <w:r>
        <w:rPr>
          <w:spacing w:val="2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>
          <w:sz w:val="28"/>
          <w:szCs w:val="28"/>
          <w:shd w:fill="FFFFFF" w:val="clear"/>
        </w:rPr>
        <w:t>подлежащей представлению в государственный орган гражданин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ъявившим желание участвовать в конкурсе на замещение вакан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олжности государственной гражданской служб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>
          <w:sz w:val="28"/>
          <w:szCs w:val="28"/>
          <w:shd w:fill="FFFFFF" w:val="clear"/>
        </w:rPr>
        <w:t>Приднестровской Молдавской Республики</w:t>
      </w:r>
      <w:r>
        <w:rPr>
          <w:sz w:val="28"/>
          <w:szCs w:val="28"/>
        </w:rPr>
        <w:t xml:space="preserve"> и </w:t>
      </w:r>
      <w:r>
        <w:rPr>
          <w:spacing w:val="2"/>
          <w:sz w:val="28"/>
          <w:szCs w:val="28"/>
          <w:shd w:fill="FFFFFF" w:val="clear"/>
        </w:rPr>
        <w:t xml:space="preserve">поступающим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на государственную гражданскую служб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Приднестровской Молдавской Республи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86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</w:tblGrid>
      <w:tr>
        <w:trPr>
          <w:trHeight w:val="2383" w:hRule="atLeast"/>
        </w:trPr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  <w:ins w:id="79" w:author="Олеся Кравцова" w:date="2020-08-12T11:08:00Z"/>
              </w:rPr>
            </w:pPr>
            <w:r>
              <w:rPr>
                <w:sz w:val="28"/>
                <w:szCs w:val="28"/>
              </w:rPr>
              <w:t>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91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4253"/>
      </w:tblGrid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 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_______________________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ли изменяли фамилию, имя или отчество (при наличии), то укажите их, а также когда, где и по какой причине изменяли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разование (когда и какие окончили организации образования, номера диплом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 или специальность по диплому. Квалификация по диплому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, ученое звание (когда присвоены, номера дипломов, аттестатов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ими иностранными языками и в какой степени владеете (читаете и переводите со словарем, читаете и можете объясняться, владеете свободно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лассный чин государственной службы, дипломатический ранг, воинское или специальное звание, классный чин правоохранительной службы, квалификационный разряд государственной службы (кем и когда присвоены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Были ли Вы судимы, когда и за что (заполняется при поступлении на государственную гражданскую службу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. Выполняемая работа с начала трудовой деятельности (включая учебу в организации высшего профессионального образования, организации среднего профессионального образования, военную службу, работу по совместительству, предпринимательскую деятельность и тому подобное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del w:id="80" w:author="Олеся Кравцова" w:date="2020-08-12T11:13:00Z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ins w:id="81" w:author="Олеся Кравцова" w:date="2020-08-12T11:14:00Z"/>
        </w:rPr>
      </w:pPr>
      <w:r>
        <w:rPr>
          <w:sz w:val="28"/>
          <w:szCs w:val="28"/>
        </w:rPr>
        <w:t>* 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ins w:id="83" w:author="Олеся Кравцова" w:date="2020-08-12T11:14:00Z"/>
        </w:rPr>
      </w:pPr>
      <w:ins w:id="82" w:author="Олеся Кравцова" w:date="2020-08-12T11:14:00Z">
        <w:r>
          <w:rPr>
            <w:sz w:val="28"/>
            <w:szCs w:val="28"/>
          </w:rPr>
        </w:r>
      </w:ins>
    </w:p>
    <w:p>
      <w:pPr>
        <w:pStyle w:val="Normal"/>
        <w:shd w:fill="FFFFFF" w:val="clear"/>
        <w:ind w:firstLine="709"/>
        <w:jc w:val="both"/>
        <w:rPr>
          <w:sz w:val="28"/>
          <w:szCs w:val="28"/>
          <w:del w:id="85" w:author="Олеся Кравцова" w:date="2020-08-12T11:15:00Z"/>
        </w:rPr>
      </w:pPr>
      <w:del w:id="84" w:author="Олеся Кравцова" w:date="2020-08-12T11:15:00Z">
        <w:r>
          <w:rPr>
            <w:sz w:val="28"/>
            <w:szCs w:val="28"/>
          </w:rPr>
        </w:r>
      </w:del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276"/>
        <w:gridCol w:w="5528"/>
        <w:gridCol w:w="1827"/>
      </w:tblGrid>
      <w:tr>
        <w:trPr/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год</w:t>
            </w:r>
          </w:p>
        </w:tc>
        <w:tc>
          <w:tcPr>
            <w:tcW w:w="5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орган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 том числе за границей)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5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86" w:author="Олеся Кравцова" w:date="2020-08-12T11:08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87" w:author="Олеся Кравцова" w:date="2020-08-12T11:08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88" w:author="Олеся Кравцова" w:date="2020-08-12T11:08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89" w:author="Олеся Кравцова" w:date="2020-08-12T11:08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91" w:author="Олеся Кравцова" w:date="2020-08-12T11:15:00Z"/>
              </w:rPr>
            </w:pPr>
            <w:ins w:id="90" w:author="Олеся Кравцова" w:date="2020-08-12T11:15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93" w:author="Олеся Кравцова" w:date="2020-08-12T11:15:00Z"/>
              </w:rPr>
            </w:pPr>
            <w:ins w:id="92" w:author="Олеся Кравцова" w:date="2020-08-12T11:15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95" w:author="Олеся Кравцова" w:date="2020-08-12T11:08:00Z"/>
              </w:rPr>
            </w:pPr>
            <w:ins w:id="94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97" w:author="Олеся Кравцова" w:date="2020-08-12T11:08:00Z"/>
              </w:rPr>
            </w:pPr>
            <w:ins w:id="96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99" w:author="Олеся Кравцова" w:date="2020-08-12T11:08:00Z"/>
              </w:rPr>
            </w:pPr>
            <w:ins w:id="98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01" w:author="Олеся Кравцова" w:date="2020-08-12T11:08:00Z"/>
              </w:rPr>
            </w:pPr>
            <w:ins w:id="100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03" w:author="Олеся Кравцова" w:date="2020-08-12T11:08:00Z"/>
              </w:rPr>
            </w:pPr>
            <w:ins w:id="102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05" w:author="Олеся Кравцова" w:date="2020-08-12T11:08:00Z"/>
              </w:rPr>
            </w:pPr>
            <w:ins w:id="104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07" w:author="Олеся Кравцова" w:date="2020-08-12T11:08:00Z"/>
              </w:rPr>
            </w:pPr>
            <w:ins w:id="106" w:author="Олеся Кравцова" w:date="2020-08-12T11:08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2. Государственные награды, иные награды и знаки отлич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аши близкие родственники (отец, мать, братья, сестры и дети), </w:t>
        <w:br/>
        <w:t>а также супруг (супруга), в том числе бывш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одственники изменяли фамилию, имя, отчество (при наличии), необходимо также указать их прежние фамилию, имя, отчество (при наличии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91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2228"/>
        <w:gridCol w:w="1260"/>
        <w:gridCol w:w="2851"/>
        <w:gridCol w:w="2252"/>
      </w:tblGrid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а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число, месяц и место рождени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наимен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сто нахождения организации), должность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Emphasis"/>
                <w:i w:val="false"/>
                <w:sz w:val="28"/>
                <w:szCs w:val="28"/>
                <w:lang w:eastAsia="en-US"/>
              </w:rPr>
              <w:t>Адрес места регистрации по месту жительства (пребывания)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108" w:author="Олеся Кравцова" w:date="2020-08-12T11:09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ins w:id="110" w:author="Олеся Кравцова" w:date="2020-08-12T11:09:00Z"/>
              </w:rPr>
            </w:pPr>
            <w:ins w:id="109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111" w:author="Олеся Кравцова" w:date="2020-08-12T11:09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ins w:id="113" w:author="Олеся Кравцова" w:date="2020-08-12T11:09:00Z"/>
              </w:rPr>
            </w:pPr>
            <w:ins w:id="112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114" w:author="Олеся Кравцова" w:date="2020-08-12T11:09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ins w:id="116" w:author="Олеся Кравцова" w:date="2020-08-12T11:09:00Z"/>
              </w:rPr>
            </w:pPr>
            <w:ins w:id="115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117" w:author="Олеся Кравцова" w:date="2020-08-12T11:09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ins w:id="119" w:author="Олеся Кравцова" w:date="2020-08-12T11:09:00Z"/>
              </w:rPr>
            </w:pPr>
            <w:ins w:id="118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21" w:author="Олеся Кравцова" w:date="2020-08-12T11:09:00Z"/>
              </w:rPr>
            </w:pPr>
            <w:ins w:id="120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ins w:id="122" w:author="Олеся Кравцова" w:date="2020-08-12T11:09:00Z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ins w:id="124" w:author="Олеся Кравцова" w:date="2020-08-12T11:09:00Z"/>
              </w:rPr>
            </w:pPr>
            <w:ins w:id="123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26" w:author="Олеся Кравцова" w:date="2020-08-12T11:09:00Z"/>
              </w:rPr>
            </w:pPr>
            <w:ins w:id="125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28" w:author="Олеся Кравцова" w:date="2020-08-12T11:09:00Z"/>
              </w:rPr>
            </w:pPr>
            <w:ins w:id="127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30" w:author="Олеся Кравцова" w:date="2020-08-12T11:09:00Z"/>
              </w:rPr>
            </w:pPr>
            <w:ins w:id="129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32" w:author="Олеся Кравцова" w:date="2020-08-12T11:09:00Z"/>
              </w:rPr>
            </w:pPr>
            <w:ins w:id="131" w:author="Олеся Кравцова" w:date="2020-08-12T11:09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ins w:id="134" w:author="Олеся Кравцова" w:date="2020-08-12T11:10:00Z"/>
              </w:rPr>
            </w:pPr>
            <w:ins w:id="133" w:author="Олеся Кравцова" w:date="2020-08-12T11:1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36" w:author="Олеся Кравцова" w:date="2020-08-12T11:10:00Z"/>
              </w:rPr>
            </w:pPr>
            <w:ins w:id="135" w:author="Олеся Кравцова" w:date="2020-08-12T11:1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  <w:ins w:id="138" w:author="Олеся Кравцова" w:date="2020-08-12T11:10:00Z"/>
              </w:rPr>
            </w:pPr>
            <w:ins w:id="137" w:author="Олеся Кравцова" w:date="2020-08-12T11:1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4. Ваши близкие родственники (отец, мать, братья, сестры и дети), </w:t>
        <w:br/>
        <w:t xml:space="preserve">а также супруг (супруга), в том числе бывшие, постоянно проживающие </w:t>
        <w:br/>
        <w:t xml:space="preserve">за границей и (или) оформляющие документы для выезда на постоянное место жительства в другое государств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фамилия, имя, отчество (</w:t>
      </w:r>
      <w:r>
        <w:rPr>
          <w:i/>
          <w:sz w:val="28"/>
          <w:szCs w:val="28"/>
        </w:rPr>
        <w:t>при наличии</w:t>
      </w:r>
      <w:r>
        <w:rPr>
          <w:i/>
          <w:iCs/>
          <w:sz w:val="28"/>
          <w:szCs w:val="28"/>
        </w:rPr>
        <w:t>), с какого времени они проживают за границей)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ебывание за границей (когда, где, с какой целью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тношение к воинской обязанности и воинское звани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Style w:val="Emphasis"/>
          <w:i w:val="false"/>
          <w:sz w:val="28"/>
          <w:szCs w:val="28"/>
        </w:rPr>
        <w:t>Адрес места регистрации по месту жительства (пребывания)</w:t>
      </w:r>
      <w:r>
        <w:rPr>
          <w:sz w:val="28"/>
          <w:szCs w:val="28"/>
        </w:rPr>
        <w:t>, номер телефона (либо иной вид связ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аспорт или иной документ, удостоверяющий личн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серия, номер, кем и когда выдан)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личие заграничного паспор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рия, номер, кем и когда выдан)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омер страхового свидетельства обязательного пенсионного страхования (если име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дентификатор физического лица (если имеется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Дополнительные сведения (участие в выборных представительных органах, другая информация, которую желаете сообщить о себе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3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, поступлении </w:t>
        <w:br/>
        <w:t>на государственную гражданскую службу Приднестровской Молдавской Республ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«____» __________ 20__ г.                                                                             Подпись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тография и данные о трудовой деятельности, воинской службе </w:t>
        <w:br/>
        <w:t>и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 _________ 20__ 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, фамилия работника кадровой службы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both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1:00Z</dcterms:created>
  <dc:creator>g210bta</dc:creator>
  <dc:description/>
  <cp:keywords/>
  <dc:language>en-US</dc:language>
  <cp:lastModifiedBy>Александра С. Козловская</cp:lastModifiedBy>
  <cp:lastPrinted>2020-08-12T11:14:00Z</cp:lastPrinted>
  <dcterms:modified xsi:type="dcterms:W3CDTF">2020-08-19T05:20:00Z</dcterms:modified>
  <cp:revision>8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