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943" w:firstLine="9720"/>
        <w:jc w:val="right"/>
        <w:outlineLvl w:val="0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autoSpaceDE w:val="false"/>
        <w:ind w:right="943" w:firstLine="9720"/>
        <w:jc w:val="right"/>
        <w:rPr>
          <w:sz w:val="28"/>
          <w:szCs w:val="28"/>
        </w:rPr>
      </w:pPr>
      <w:r>
        <w:rPr/>
        <w:t>к государственной целевой программе</w:t>
      </w:r>
    </w:p>
    <w:p>
      <w:pPr>
        <w:pStyle w:val="Normal"/>
        <w:autoSpaceDE w:val="false"/>
        <w:ind w:right="943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О профилактике детской инвалидности </w:t>
      </w:r>
    </w:p>
    <w:p>
      <w:pPr>
        <w:pStyle w:val="Normal"/>
        <w:autoSpaceDE w:val="false"/>
        <w:ind w:right="943" w:hanging="0"/>
        <w:jc w:val="right"/>
        <w:rPr/>
      </w:pPr>
      <w:r>
        <w:rPr>
          <w:szCs w:val="24"/>
        </w:rPr>
        <w:t xml:space="preserve">и реабилитации детей-инвалидов </w:t>
      </w:r>
    </w:p>
    <w:p>
      <w:pPr>
        <w:pStyle w:val="Normal"/>
        <w:autoSpaceDE w:val="false"/>
        <w:ind w:right="943" w:hanging="0"/>
        <w:jc w:val="right"/>
        <w:rPr/>
      </w:pPr>
      <w:r>
        <w:rPr>
          <w:szCs w:val="24"/>
        </w:rPr>
        <w:t xml:space="preserve">в Приднестровской Молдавской Республике» </w:t>
      </w:r>
    </w:p>
    <w:p>
      <w:pPr>
        <w:pStyle w:val="Normal"/>
        <w:autoSpaceDE w:val="false"/>
        <w:ind w:right="943" w:hanging="0"/>
        <w:jc w:val="right"/>
        <w:rPr>
          <w:szCs w:val="24"/>
        </w:rPr>
      </w:pPr>
      <w:r>
        <w:rPr>
          <w:szCs w:val="24"/>
        </w:rPr>
        <w:t>на период 2012–2016 годов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ПЕРЕЧЕНЬ МЕРОПРИЯТ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</w:rPr>
        <w:t>по реализации государственной целев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Cs w:val="24"/>
        </w:rPr>
        <w:t>«О профилактике детской инвалидности и реабилитации детей-инвали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в Приднестровской Молдавской Республике» на период 2012–2016 год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9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49"/>
        <w:gridCol w:w="2048"/>
        <w:gridCol w:w="1078"/>
        <w:gridCol w:w="899"/>
        <w:gridCol w:w="1098"/>
        <w:gridCol w:w="901"/>
        <w:gridCol w:w="908"/>
        <w:gridCol w:w="924"/>
        <w:gridCol w:w="909"/>
        <w:gridCol w:w="909"/>
        <w:gridCol w:w="924"/>
        <w:gridCol w:w="947"/>
      </w:tblGrid>
      <w:tr>
        <w:trPr>
          <w:tblHeader w:val="true"/>
          <w:trHeight w:val="711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полнители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точник финансирования (руб.)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</w:tr>
      <w:tr>
        <w:trPr>
          <w:tblHeader w:val="true"/>
          <w:trHeight w:val="35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</w:tr>
      <w:tr>
        <w:trPr>
          <w:tblHeader w:val="true"/>
          <w:trHeight w:val="1911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республикански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республикански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республикански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естный</w:t>
            </w:r>
          </w:p>
          <w:p>
            <w:pPr>
              <w:pStyle w:val="Normal"/>
              <w:ind w:hanging="70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республикански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естный</w:t>
            </w:r>
          </w:p>
          <w:p>
            <w:pPr>
              <w:pStyle w:val="Normal"/>
              <w:ind w:hanging="70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республиканский бюдж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</w:tr>
      <w:tr>
        <w:trPr>
          <w:trHeight w:val="281" w:hRule="atLeast"/>
          <w:cantSplit w:val="true"/>
        </w:trPr>
        <w:tc>
          <w:tcPr>
            <w:tcW w:w="14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Организационно-управленческая деятельность</w:t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фориентация детей-инвалидов с 14 лет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на базе государственного учреждения «Центр занятости населения города (района)» по заявке Управления социальной защиты города (района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кономического развит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9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49"/>
        <w:gridCol w:w="2048"/>
        <w:gridCol w:w="1078"/>
        <w:gridCol w:w="899"/>
        <w:gridCol w:w="1098"/>
        <w:gridCol w:w="901"/>
        <w:gridCol w:w="908"/>
        <w:gridCol w:w="924"/>
        <w:gridCol w:w="909"/>
        <w:gridCol w:w="909"/>
        <w:gridCol w:w="924"/>
        <w:gridCol w:w="947"/>
      </w:tblGrid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правление на курсовую профессиональную подготовку детей-инвалидов с 16 лет, обратившихся в государственное учреждение «Центр занятости населения города (района)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кономического развит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дготовка и повышение квалификации педагогов, работающих с детьми с ограниченными возможностями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просвещ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сударственное образовательное учреждение «Приднестровский государственный институт развития образования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фессиональная подготовка сотрудников системы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о работе с детьми с ограниченными возможностями в соответствии с уровнем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 особенностями развития и подготовки обучающих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просвещ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ведение 2 (двух) должностей воспитателей по работе с детьми-инвалидами в государственном учреждении «Бендерский психоневрологический дом интернат» за счет общей штатной численности интерна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нистерство по социальной защите и труду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витие творческих способностей детей-инвалидов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интегрированных кружках при муниципальных учреждениях дополнительного образова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сударственные администраци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ов (районов) Приднестровской Молдавской Республики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просвещ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рганизаци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 проведение праздников, организация досуга, вовлечение детей-инвалид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совместную деятельность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 родителям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сударственные администраци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ов (районов) Приднестровской Молдавской Республики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просвещ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49"/>
        <w:gridCol w:w="2048"/>
        <w:gridCol w:w="1078"/>
        <w:gridCol w:w="7"/>
        <w:gridCol w:w="892"/>
        <w:gridCol w:w="13"/>
        <w:gridCol w:w="1059"/>
        <w:gridCol w:w="26"/>
        <w:gridCol w:w="869"/>
        <w:gridCol w:w="26"/>
        <w:gridCol w:w="6"/>
        <w:gridCol w:w="881"/>
        <w:gridCol w:w="8"/>
        <w:gridCol w:w="19"/>
        <w:gridCol w:w="15"/>
        <w:gridCol w:w="909"/>
        <w:gridCol w:w="36"/>
        <w:gridCol w:w="873"/>
        <w:gridCol w:w="7"/>
        <w:gridCol w:w="881"/>
        <w:gridCol w:w="21"/>
        <w:gridCol w:w="896"/>
        <w:gridCol w:w="7"/>
        <w:gridCol w:w="21"/>
        <w:gridCol w:w="81"/>
        <w:gridCol w:w="866"/>
      </w:tblGrid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рганизация работы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 семьями, имеющими детей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с ограниченными возможностями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сударственные администраци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ов (районов) Приднестровской Молдавской Республики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просвещ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иднестровской Молдавской Республи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паганда деятельности реабилитационных центров для детей-инвалидов, пропаганда волонтерской помощи родителям, имеющим детей с ограниченными возможностями, работ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 общественными организациями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Cs w:val="24"/>
              </w:rPr>
              <w:t>и средствами массовой информ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нистерство по социальной защите и труду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иднестровской Молдавской Республики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нистерство здравоохранения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иднестровской Молдавской Республики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сударственные администраци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ов (районов) Приднестровской Молдавской Республики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просвещ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работка индивидуальных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 групповых программ реабилитации детей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 ограниченными возможностям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нистерство по социальной защите и труду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иднестровской Молдавской Республики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нистерство здравоохранения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абилитационные центры для детей</w:t>
            </w:r>
          </w:p>
          <w:p>
            <w:pPr>
              <w:pStyle w:val="Normal"/>
              <w:ind w:lef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 ограниченными возможностями</w:t>
            </w:r>
          </w:p>
          <w:p>
            <w:pPr>
              <w:pStyle w:val="Normal"/>
              <w:ind w:left="-2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ведение семинаров для работников социально-психологической службы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 педагогов по вопросам реабилитации детей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 ограниченными возможностя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нистерство по социальной защите и труду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иднестровской Молдавской Республики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нистерство здравоохранения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сударственные администраци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ов (районов) Приднестровской Молдавской Республики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просвещ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рганизаци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 проведение дней открытых дверей, открытых уроков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учреждениях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которых воспитываютс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 обучаются дет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 ограниченными возможностям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нистерство просвещения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нистерство по социальной защите и труду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иднестровской Молдавской Республики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нистерство здравоохранения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сударственные администраци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ов (районов) Приднестровской Молдавской Республи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дготовка и трансляция телевизионных передач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 проблемам инвалидов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 инвалидности, а также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 деятельности учреждений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 системе реабилитации детей-инвалид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сударственная служба связи, информации и СМИ</w:t>
            </w:r>
          </w:p>
          <w:p>
            <w:pPr>
              <w:pStyle w:val="Normal"/>
              <w:ind w:lef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аптация сайта для пользователей с ограниченными возможностями здоровья, создание страницы психологической помощи, техническое сопровождение сайта – за счет внебюджетных источников финансирова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енные организаци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дителей детей-инвалидов, с их согла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9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Законотворческая деятельность</w:t>
            </w:r>
          </w:p>
        </w:tc>
      </w:tr>
      <w:tr>
        <w:trPr>
          <w:trHeight w:val="2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несение изменений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Кодекс Приднестровской Молдавской Республик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 административных правонарушениях в части установления административного взыскания за отказ работодателя в приеме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 работу отдельных категорий населения, нуждающихс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социальной защите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пределах установленной квот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нистерство экономического развития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юстиции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ерховный Сове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иднестровской Молдавской Республи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9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Медицинское обслуживание</w:t>
            </w:r>
          </w:p>
        </w:tc>
      </w:tr>
      <w:tr>
        <w:trPr>
          <w:trHeight w:val="161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ведение массового обследования новорожденных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 фенилкетонурию, врожденный гипотирео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нистерство здравоохранения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,</w:t>
            </w:r>
          </w:p>
          <w:p>
            <w:pPr>
              <w:pStyle w:val="Normal"/>
              <w:ind w:lef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чреждения родовспоможения </w:t>
            </w:r>
          </w:p>
          <w:p>
            <w:pPr>
              <w:pStyle w:val="Normal"/>
              <w:ind w:left="-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 000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 0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825 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 0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аппарата для определения слух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 детей раннего возраста (вызов слуховых потенциалов)  для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государственного учреждения «Республиканский центр матер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 ребенка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нистерство здравоохранения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осударственное учреждение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«Республиканский центр матери и ребенка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 070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сурфактантом учреждений родовспоможения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2-го и 3-го уровней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нистерство здравоохранения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реждения родовспоможения</w:t>
            </w:r>
          </w:p>
          <w:p>
            <w:pPr>
              <w:pStyle w:val="Normal"/>
              <w:ind w:lef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2-го и 3-го уровней</w:t>
            </w:r>
          </w:p>
          <w:p>
            <w:pPr>
              <w:pStyle w:val="Normal"/>
              <w:ind w:left="-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4 214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4 21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4 214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4 2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иобретение реактивов для внедрения обследования беременных женщин из групп риска на содержание альфа-фетопротеина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нистерство здравоохранения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ечебно-профилактических учреждений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000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0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0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 больных фенилкетонурией специализированными продуктами лечебного питания   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нистерство здравоохранения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ечебно-профилактических учреждений 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szCs w:val="24"/>
              </w:rPr>
              <w:t>в рамках текущего финансирования</w:t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szCs w:val="24"/>
              </w:rPr>
              <w:t>в рамках текущего финансирования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szCs w:val="24"/>
              </w:rPr>
              <w:t>в рамках текущего финансирова-ния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szCs w:val="24"/>
              </w:rPr>
              <w:t>в рамках текущего финансирова-ния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szCs w:val="24"/>
              </w:rPr>
              <w:t>в рамках текущего финансирова-ния</w:t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хват мероприятиями медицинской реабилитации: восстановительное лечение детей-инвалидов до 45%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ежрайонный консилиум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ачебной экспертизы жизнедеятельности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ечебно-профилактических учреждений 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работка  и ежегодное обновление  республиканского банка данных о детях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 ограниченными возможностям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нистерство по социальной защите и труду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Приднестровской Молдавской Республики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нистерство здравоохранения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иднестровской Молдавской Республики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чебно-профилактических учреждений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детей-инвалидов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 18 лет протезно-ортопедическими изделиями, слуховыми аппаратами и инвалидными коляскам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Министерство по социальной защите и труду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 рамках текущего финансирова-ния</w:t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 рамках текущего финансирова-ния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/>
            </w:pPr>
            <w:r>
              <w:rPr>
                <w:szCs w:val="24"/>
              </w:rPr>
              <w:t>в рамках текущего финансирова-ния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Cs w:val="24"/>
              </w:rPr>
              <w:t>в рамках текущего финансирова-ния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 рамках текущего финансирова-ния</w:t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рганизация летнего отдых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 оздоровления детей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 ограниченными возможностями на базе муниципального образовательного учреждения «Специальная коррекционная общеобразовательная школа-интернат для детей с нарушением интеллекта»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сударственные администраци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ородов (районов) Приднестровской Молдавской Республи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 684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 15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 067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46 284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84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9 21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 15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9 214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067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9 21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республиканский  бюджет</w:t>
            </w:r>
          </w:p>
        </w:tc>
        <w:tc>
          <w:tcPr>
            <w:tcW w:w="115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 953 926</w:t>
            </w:r>
          </w:p>
        </w:tc>
      </w:tr>
      <w:tr>
        <w:trPr>
          <w:trHeight w:val="284" w:hRule="atLeast"/>
        </w:trPr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местные  бюджеты</w:t>
            </w:r>
          </w:p>
        </w:tc>
        <w:tc>
          <w:tcPr>
            <w:tcW w:w="115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7 903</w:t>
            </w:r>
          </w:p>
        </w:tc>
      </w:tr>
      <w:tr>
        <w:trPr>
          <w:trHeight w:val="284" w:hRule="atLeast"/>
        </w:trPr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анируемые затраты</w:t>
            </w:r>
          </w:p>
        </w:tc>
        <w:tc>
          <w:tcPr>
            <w:tcW w:w="115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 101 829</w:t>
            </w:r>
          </w:p>
        </w:tc>
      </w:tr>
      <w:tr>
        <w:trPr>
          <w:trHeight w:val="533" w:hRule="atLeast"/>
        </w:trPr>
        <w:tc>
          <w:tcPr>
            <w:tcW w:w="149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4. Открытие и ремонт социально-реабилитационных учреждени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ля детей с ограниченными возможностями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 также обустройство социально-культурных учреждени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ля передвижения инвалидов</w:t>
            </w:r>
          </w:p>
        </w:tc>
      </w:tr>
      <w:tr>
        <w:trPr>
          <w:trHeight w:val="246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крытие и оснащение дошкольного отделения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в государственном образовательном учреждении «Глинойская специальная (коррекционная) общеобразовательная школа-интернат для детей-сирот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 детей, оставшихся без попечения родителей 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 нарушением интеллект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нистерство по социальной защите и труду Приднестровской Молдавской Республики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ind w:hanging="1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кущий ремонт помещения 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Министерство по социальной защите и труду Приднестровской Молдавской Республики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1 700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мебел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 мягкого инвентар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2 92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обретение специальной мебели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54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 игровой площад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 072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40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 инвентаря для оснащения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осударственного образовательного учреждения «Бендерская специальная (коррекционная) общеобразовательная школа-интернат для слабослышащи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 позднооглохших детей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 500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кущий ремонт помещен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инистерство по социальной защите и труду Приднестровской Молдавской Республи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 260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мебел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 мягкого инвентар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0"/>
              <w:jc w:val="center"/>
              <w:rPr>
                <w:sz w:val="20"/>
              </w:rPr>
            </w:pPr>
            <w:r>
              <w:rPr>
                <w:sz w:val="20"/>
              </w:rPr>
              <w:t>158 42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специального оборудовани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 инструментар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7 4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обретение учебно-методической литературы и пособий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5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спортивного оборудования 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и инвентаря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5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снащение Центра реабилитации слуха и речи государственного образовательного учреждения «Специальная (коррекционная) общеобразовательная школа-интернат для неслышащих детей» 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специализированного  медицинского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 реабилитационного оборудовани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 инвентар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33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>
                <w:sz w:val="20"/>
              </w:rPr>
            </w:pPr>
            <w:r>
              <w:rPr>
                <w:sz w:val="20"/>
              </w:rPr>
              <w:t>33 93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 0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 747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монт, приобретение оборудовани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 инвентаря для детского отделени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ударственного учреждения «Бендерский психоневрологический дом-интернат»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нистерство по социальной защите и труду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кущий ремонт помещен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иобретение мебели, бытовой техники, компьютеров, сантехни-ческого оборудован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720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2"/>
              <w:jc w:val="center"/>
              <w:rPr>
                <w:sz w:val="20"/>
              </w:rPr>
            </w:pPr>
            <w:r>
              <w:rPr>
                <w:sz w:val="20"/>
              </w:rPr>
              <w:t>14 000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3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спортивного оборудовани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 инвентар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2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оборудовани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 инвентаря для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осударственного учреждения «Республиканский центр по протезиро-ва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4"/>
              </w:rPr>
              <w:t>и ортопедии»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нистерство по социальной защите и труду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оборудовани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 инструмента для ремонта протезно-ортопедических изделий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202"/>
              <w:jc w:val="center"/>
              <w:rPr>
                <w:sz w:val="20"/>
              </w:rPr>
            </w:pPr>
            <w:r>
              <w:rPr>
                <w:sz w:val="20"/>
              </w:rPr>
              <w:t>13 550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оборудованием отделения восстановительного лечения детей-инвалидов с ДЦП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государственном учреждении «Бендерский центр матери и ребенка»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инистерство здравоохранения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днестровской Молдавской Республики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осударственное учреждение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«Бендерский центр матери и ребенк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специализированного  медицинского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 реабилитационного оборудовани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 инвентар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 990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7"/>
              <w:jc w:val="center"/>
              <w:rPr>
                <w:sz w:val="20"/>
              </w:rPr>
            </w:pPr>
            <w:r>
              <w:rPr>
                <w:sz w:val="20"/>
              </w:rPr>
              <w:t>43 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 9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 9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обретение спортивного оборудования и инвентар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 320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7"/>
              <w:jc w:val="center"/>
              <w:rPr>
                <w:sz w:val="20"/>
              </w:rPr>
            </w:pPr>
            <w:r>
              <w:rPr>
                <w:sz w:val="20"/>
              </w:rPr>
              <w:t>76 3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 3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 3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60 320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3"/>
              <w:jc w:val="center"/>
              <w:rPr>
                <w:sz w:val="20"/>
              </w:rPr>
            </w:pPr>
            <w:r>
              <w:rPr>
                <w:sz w:val="20"/>
              </w:rPr>
              <w:t>513 1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3 5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55" w:hanging="0"/>
              <w:jc w:val="center"/>
              <w:rPr>
                <w:sz w:val="20"/>
              </w:rPr>
            </w:pPr>
            <w:r>
              <w:rPr>
                <w:sz w:val="20"/>
              </w:rPr>
              <w:t>891 2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Итого</w:t>
            </w:r>
          </w:p>
          <w:p>
            <w:pPr>
              <w:pStyle w:val="Normal"/>
              <w:ind w:hanging="108"/>
              <w:rPr/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республиканский  бюджет</w:t>
            </w:r>
          </w:p>
        </w:tc>
        <w:tc>
          <w:tcPr>
            <w:tcW w:w="115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 448 271</w:t>
            </w:r>
          </w:p>
        </w:tc>
      </w:tr>
      <w:tr>
        <w:trPr/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Итого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местные  бюджеты</w:t>
            </w:r>
          </w:p>
        </w:tc>
        <w:tc>
          <w:tcPr>
            <w:tcW w:w="115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ИТОГО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планируемые затраты</w:t>
            </w:r>
          </w:p>
        </w:tc>
        <w:tc>
          <w:tcPr>
            <w:tcW w:w="115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 448 271</w:t>
            </w:r>
          </w:p>
        </w:tc>
      </w:tr>
      <w:tr>
        <w:trPr/>
        <w:tc>
          <w:tcPr>
            <w:tcW w:w="149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Бендер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орудование и ремонт помещений специальной (коррекционной) школы-интерната для детей с нарушением интеллекта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сударственная администрац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Бендеры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both"/>
              <w:rPr>
                <w:szCs w:val="24"/>
              </w:rPr>
            </w:pPr>
            <w:r>
              <w:rPr>
                <w:szCs w:val="24"/>
              </w:rPr>
              <w:t>Текущий ремонт помещен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00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 8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обретение мебели, бытовой техники, компьютеров, сантехнического оборудован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00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 0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специализированного  медицинского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 реабилитационного оборудовани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 инвентар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спортивного оборудовани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 инвентар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8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49"/>
        <w:gridCol w:w="2048"/>
        <w:gridCol w:w="1078"/>
        <w:gridCol w:w="899"/>
        <w:gridCol w:w="1098"/>
        <w:gridCol w:w="895"/>
        <w:gridCol w:w="895"/>
        <w:gridCol w:w="979"/>
        <w:gridCol w:w="880"/>
        <w:gridCol w:w="881"/>
        <w:gridCol w:w="189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орудование и ремонт помещений двух специализированных групп для де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 ограниченными физическим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 умственными возможностями на базе муниципального образовательного учреждения «Бендерский детский сад № 32 «Искорка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сударственная администрац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Бендеры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25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25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25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кущий ремонт помещен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монт и оборудование спортивного комплекса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center"/>
              <w:rPr>
                <w:sz w:val="20"/>
              </w:rPr>
            </w:pPr>
            <w:r>
              <w:rPr>
                <w:sz w:val="20"/>
              </w:rPr>
              <w:t>3 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обретение специальной мебели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center"/>
              <w:rPr>
                <w:sz w:val="20"/>
              </w:rPr>
            </w:pPr>
            <w:r>
              <w:rPr>
                <w:sz w:val="20"/>
              </w:rPr>
              <w:t>30 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спортивного оборудовани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 инвентаря</w:t>
            </w:r>
          </w:p>
          <w:p>
            <w:pPr>
              <w:pStyle w:val="Normal"/>
              <w:ind w:left="-14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 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center"/>
              <w:rPr>
                <w:sz w:val="20"/>
              </w:rPr>
            </w:pPr>
            <w:r>
              <w:rPr>
                <w:sz w:val="20"/>
              </w:rPr>
              <w:t>145 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спубликанский  бюджет</w:t>
            </w:r>
          </w:p>
        </w:tc>
        <w:tc>
          <w:tcPr>
            <w:tcW w:w="11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/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ные  бюджеты</w:t>
            </w:r>
          </w:p>
        </w:tc>
        <w:tc>
          <w:tcPr>
            <w:tcW w:w="11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2 600</w:t>
            </w:r>
          </w:p>
        </w:tc>
      </w:tr>
      <w:tr>
        <w:trPr/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анируемые затраты</w:t>
            </w:r>
          </w:p>
        </w:tc>
        <w:tc>
          <w:tcPr>
            <w:tcW w:w="11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2 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6"/>
        <w:gridCol w:w="2749"/>
        <w:gridCol w:w="2219"/>
        <w:gridCol w:w="1062"/>
        <w:gridCol w:w="18"/>
        <w:gridCol w:w="912"/>
        <w:gridCol w:w="10"/>
        <w:gridCol w:w="1056"/>
        <w:gridCol w:w="19"/>
        <w:gridCol w:w="16"/>
        <w:gridCol w:w="869"/>
        <w:gridCol w:w="10"/>
        <w:gridCol w:w="881"/>
        <w:gridCol w:w="25"/>
        <w:gridCol w:w="8"/>
        <w:gridCol w:w="16"/>
        <w:gridCol w:w="908"/>
        <w:gridCol w:w="8"/>
        <w:gridCol w:w="8"/>
        <w:gridCol w:w="863"/>
        <w:gridCol w:w="30"/>
        <w:gridCol w:w="16"/>
        <w:gridCol w:w="893"/>
        <w:gridCol w:w="16"/>
        <w:gridCol w:w="895"/>
        <w:gridCol w:w="13"/>
        <w:gridCol w:w="27"/>
        <w:gridCol w:w="896"/>
        <w:gridCol w:w="24"/>
        <w:gridCol w:w="7"/>
        <w:gridCol w:w="11"/>
      </w:tblGrid>
      <w:tr>
        <w:trPr>
          <w:trHeight w:val="284" w:hRule="atLeast"/>
        </w:trPr>
        <w:tc>
          <w:tcPr>
            <w:tcW w:w="1509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Слободзея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оительство пандусов к объектам социально-культурного назнач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сударственная администрац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Слободзе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0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0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спубликанский  бюджет</w:t>
            </w:r>
          </w:p>
        </w:tc>
        <w:tc>
          <w:tcPr>
            <w:tcW w:w="117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ные  бюджеты</w:t>
            </w:r>
          </w:p>
        </w:tc>
        <w:tc>
          <w:tcPr>
            <w:tcW w:w="117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 000</w:t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анируемые затраты</w:t>
            </w:r>
          </w:p>
        </w:tc>
        <w:tc>
          <w:tcPr>
            <w:tcW w:w="117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 000</w:t>
            </w:r>
          </w:p>
        </w:tc>
      </w:tr>
      <w:tr>
        <w:trPr/>
        <w:tc>
          <w:tcPr>
            <w:tcW w:w="1509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Григориопол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крытие реабилитационного центра дневного пребывания для детей-инвалидов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сударственная администрац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Григориоп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  <w:u w:val="single"/>
                <w:lang w:val="en-US"/>
              </w:rPr>
            </w:pPr>
            <w:r>
              <w:rPr>
                <w:i/>
                <w:szCs w:val="24"/>
                <w:u w:val="single"/>
                <w:lang w:val="en-US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  <w:u w:val="single"/>
                <w:lang w:val="en-US"/>
              </w:rPr>
            </w:pPr>
            <w:r>
              <w:rPr>
                <w:i/>
                <w:szCs w:val="24"/>
                <w:u w:val="single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текущего ремонта помещен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  <w:u w:val="single"/>
                <w:lang w:val="en-US"/>
              </w:rPr>
            </w:pPr>
            <w:r>
              <w:rPr>
                <w:i/>
                <w:szCs w:val="24"/>
                <w:u w:val="single"/>
                <w:lang w:val="en-US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нащение оборудованием реабилитационного центра дневного пребывания для детей-инвалидов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сударственная администрац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Григориоп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мебел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 мягкого инвентар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7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700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70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 000</w:t>
            </w:r>
          </w:p>
        </w:tc>
      </w:tr>
      <w:tr>
        <w:trPr>
          <w:trHeight w:val="116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иобретение мебели, бытовой техники, компьютеров, сантехни-ческого оборудования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17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175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17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спортивного оборудовани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 инвентар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 12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 125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 12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 0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оительство пандусов к объектам социально-культурного назнач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сударственная администрац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Григориоп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 0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9 600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5 52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 0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 600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 52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000</w:t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спубликанский  бюджет</w:t>
            </w:r>
          </w:p>
        </w:tc>
        <w:tc>
          <w:tcPr>
            <w:tcW w:w="117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ные  бюджеты</w:t>
            </w:r>
          </w:p>
        </w:tc>
        <w:tc>
          <w:tcPr>
            <w:tcW w:w="117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43 120</w:t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анируемые затраты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7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43 120</w:t>
            </w:r>
          </w:p>
        </w:tc>
      </w:tr>
      <w:tr>
        <w:trPr>
          <w:trHeight w:val="350" w:hRule="atLeast"/>
        </w:trPr>
        <w:tc>
          <w:tcPr>
            <w:tcW w:w="1509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Рыбница</w:t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троительство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 оснащение площадки для спортивных игр площадью 1900 кв. м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специальной (коррекционной) образовательной школе-детском сад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сударственная администрац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. Рыбницы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2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орудование кабинетов трудового обучения в специальной (коррекционной) образовательной школе-детском саде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сударственная администрац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. Рыбницы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специализированного  медицинского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 реабилитационного оборудовани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 инвентар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12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0"/>
              <w:jc w:val="center"/>
              <w:rPr>
                <w:sz w:val="20"/>
              </w:rPr>
            </w:pPr>
            <w:r>
              <w:rPr>
                <w:sz w:val="20"/>
              </w:rPr>
              <w:t>8 125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12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14"/>
              <w:rPr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 74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0"/>
              <w:jc w:val="center"/>
              <w:rPr>
                <w:sz w:val="20"/>
              </w:rPr>
            </w:pPr>
            <w:r>
              <w:rPr>
                <w:sz w:val="20"/>
              </w:rPr>
              <w:t>8 125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12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125</w:t>
            </w:r>
          </w:p>
        </w:tc>
      </w:tr>
      <w:tr>
        <w:trPr>
          <w:trHeight w:val="284" w:hRule="atLeast"/>
        </w:trPr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  <w:p>
            <w:pPr>
              <w:pStyle w:val="Normal"/>
              <w:ind w:left="-40" w:firstLine="14"/>
              <w:rPr/>
            </w:pPr>
            <w:r>
              <w:rPr>
                <w:b/>
                <w:szCs w:val="24"/>
              </w:rPr>
              <w:t>республиканский бюджет</w:t>
            </w:r>
          </w:p>
        </w:tc>
        <w:tc>
          <w:tcPr>
            <w:tcW w:w="117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  <w:p>
            <w:pPr>
              <w:pStyle w:val="Normal"/>
              <w:ind w:left="-40" w:firstLine="14"/>
              <w:rPr/>
            </w:pPr>
            <w:r>
              <w:rPr>
                <w:b/>
                <w:szCs w:val="24"/>
              </w:rPr>
              <w:t>местные бюджеты</w:t>
            </w:r>
          </w:p>
        </w:tc>
        <w:tc>
          <w:tcPr>
            <w:tcW w:w="117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1 120</w:t>
            </w:r>
          </w:p>
        </w:tc>
      </w:tr>
      <w:tr>
        <w:trPr>
          <w:trHeight w:val="667" w:hRule="atLeast"/>
        </w:trPr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  <w:p>
            <w:pPr>
              <w:pStyle w:val="Normal"/>
              <w:ind w:left="-40" w:firstLine="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анируемые затраты</w:t>
            </w:r>
          </w:p>
        </w:tc>
        <w:tc>
          <w:tcPr>
            <w:tcW w:w="117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1 120</w:t>
            </w:r>
          </w:p>
        </w:tc>
      </w:tr>
    </w:tbl>
    <w:tbl>
      <w:tblPr>
        <w:tblW w:w="150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800"/>
        <w:gridCol w:w="1080"/>
        <w:gridCol w:w="900"/>
        <w:gridCol w:w="1260"/>
        <w:gridCol w:w="900"/>
        <w:gridCol w:w="1080"/>
        <w:gridCol w:w="1116"/>
        <w:gridCol w:w="1067"/>
        <w:gridCol w:w="720"/>
        <w:gridCol w:w="1080"/>
        <w:gridCol w:w="517"/>
      </w:tblGrid>
      <w:tr>
        <w:trPr>
          <w:trHeight w:val="534" w:hRule="atLeast"/>
        </w:trPr>
        <w:tc>
          <w:tcPr>
            <w:tcW w:w="1504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ab/>
              <w:t>г. Дубосса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еспечение автотранспортом МУ «Центр социально-психологической реабилитации детей с особыми потребностями жизнедеятельности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Дубоссары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осударствен-ная администра-ци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Дубосс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иобретение автотранспорта для доставки детей-инвалидов на занятия в МУ «Центр социально-психологической реабилитации детей с особыми потребностями жизнедеятельности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Дубоссары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0 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0 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спубликанский бюджет</w:t>
            </w:r>
          </w:p>
        </w:tc>
        <w:tc>
          <w:tcPr>
            <w:tcW w:w="11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ные бюджеты</w:t>
            </w:r>
          </w:p>
        </w:tc>
        <w:tc>
          <w:tcPr>
            <w:tcW w:w="11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0 000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анируемые затраты</w:t>
            </w:r>
          </w:p>
        </w:tc>
        <w:tc>
          <w:tcPr>
            <w:tcW w:w="11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0 000</w:t>
            </w:r>
          </w:p>
        </w:tc>
      </w:tr>
    </w:tbl>
    <w:tbl>
      <w:tblPr>
        <w:tblW w:w="150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1734"/>
      </w:tblGrid>
      <w:tr>
        <w:trPr>
          <w:trHeight w:val="284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БЩИЙ ИТОГ </w:t>
            </w:r>
          </w:p>
          <w:p>
            <w:pPr>
              <w:pStyle w:val="Normal"/>
              <w:ind w:left="-4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ПРОГРАММЕ</w:t>
            </w:r>
          </w:p>
        </w:tc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 956 940</w:t>
            </w:r>
          </w:p>
        </w:tc>
      </w:tr>
      <w:tr>
        <w:trPr>
          <w:trHeight w:val="284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спубликанский бюджет</w:t>
            </w:r>
          </w:p>
        </w:tc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 402 197</w:t>
            </w:r>
          </w:p>
        </w:tc>
      </w:tr>
      <w:tr>
        <w:trPr>
          <w:trHeight w:val="284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ные бюджеты</w:t>
            </w:r>
          </w:p>
        </w:tc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554 74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284" w:gutter="0" w:header="709" w:top="765" w:footer="709" w:bottom="765"/>
          <w:pgNumType w:start="8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701" w:footer="709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11">
    <w:name w:val="Текст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 Знак2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10:00Z</dcterms:created>
  <dc:creator>teterya</dc:creator>
  <dc:description/>
  <cp:keywords/>
  <dc:language>en-US</dc:language>
  <cp:lastModifiedBy>drotenko</cp:lastModifiedBy>
  <cp:lastPrinted>2012-05-29T10:03:00Z</cp:lastPrinted>
  <dcterms:modified xsi:type="dcterms:W3CDTF">2013-12-02T07:48:00Z</dcterms:modified>
  <cp:revision>65</cp:revision>
  <dc:subject/>
  <dc:title>Приложение</dc:title>
</cp:coreProperties>
</file>