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ОЧНИКА РАБОТ И ПРОФЕССИЙ РАБОЧИХ, ВЫПУСК 66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РЕМОНТ И ИСПЫТАНИЕ ИЗДЕЛИЙ СПЕЦПРОИЗВОДСТВ»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10 января 2010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2</w:t>
      </w:r>
    </w:p>
    <w:p>
      <w:pPr>
        <w:pStyle w:val="Normal"/>
        <w:autoSpaceDE w:val="false"/>
        <w:jc w:val="center"/>
        <w:rPr/>
      </w:pPr>
      <w:r>
        <w:rPr/>
        <w:t>(САЗ 10-2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ем, внесенным Указом Президента Приднестровской Молдавской Республики от 24 ноября 2009 года № 827  (САЗ 09-48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66: «Ремонт и испытание изделий спецпроизводств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Настоящий Приказ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8081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8081" w:hanging="0"/>
        <w:jc w:val="center"/>
        <w:rPr/>
      </w:pPr>
      <w:r>
        <w:rPr/>
        <w:t>10 января 2010 года</w:t>
      </w:r>
    </w:p>
    <w:p>
      <w:pPr>
        <w:pStyle w:val="Normal"/>
        <w:autoSpaceDE w:val="false"/>
        <w:ind w:right="8081" w:hanging="0"/>
        <w:jc w:val="center"/>
        <w:rPr>
          <w:bCs/>
          <w:color w:val="000000"/>
          <w:lang w:eastAsia="en-US"/>
        </w:rPr>
      </w:pPr>
      <w:r>
        <w:rPr/>
        <w:t xml:space="preserve">№ </w:t>
      </w:r>
      <w:r>
        <w:rPr/>
        <w:t>2</w:t>
      </w:r>
      <w:r>
        <w:br w:type="page"/>
      </w:r>
    </w:p>
    <w:p>
      <w:pPr>
        <w:pStyle w:val="Normal"/>
        <w:autoSpaceDE w:val="false"/>
        <w:ind w:firstLine="5387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иложение</w:t>
      </w:r>
    </w:p>
    <w:p>
      <w:pPr>
        <w:pStyle w:val="Normal"/>
        <w:autoSpaceDE w:val="false"/>
        <w:ind w:firstLine="5387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 Приказу Министерства </w:t>
      </w:r>
    </w:p>
    <w:p>
      <w:pPr>
        <w:pStyle w:val="Normal"/>
        <w:autoSpaceDE w:val="false"/>
        <w:ind w:firstLine="5387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о социальной защите и труду</w:t>
      </w:r>
    </w:p>
    <w:p>
      <w:pPr>
        <w:pStyle w:val="Normal"/>
        <w:autoSpaceDE w:val="false"/>
        <w:ind w:firstLine="5387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иднестровской Молдавской Республики</w:t>
      </w:r>
    </w:p>
    <w:p>
      <w:pPr>
        <w:pStyle w:val="Normal"/>
        <w:autoSpaceDE w:val="false"/>
        <w:ind w:firstLine="5387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от 10 января 2010 года № 2</w:t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ЕДИНЫЙ ТАРИФНО-КВАЛИФИКАЦИОННЫЙ</w:t>
      </w:r>
    </w:p>
    <w:p>
      <w:pPr>
        <w:pStyle w:val="Normal"/>
        <w:autoSpaceDE w:val="false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СПРАВОЧНИК РАБОТ И ПРОФЕССИЙ РАБОЧИХ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Выпуск 66</w:t>
      </w:r>
    </w:p>
    <w:p>
      <w:pPr>
        <w:pStyle w:val="Nonumheader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numheader"/>
        <w:spacing w:before="0" w:after="0"/>
        <w:rPr/>
      </w:pPr>
      <w:r>
        <w:rPr>
          <w:b/>
          <w:bCs/>
        </w:rPr>
        <w:t>«</w:t>
      </w:r>
      <w:r>
        <w:rPr/>
        <w:t>Ремонт и испытание изделий спецпроизводств</w:t>
      </w:r>
      <w:r>
        <w:rPr>
          <w:bCs/>
        </w:rPr>
        <w:t>»,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1. Введение</w:t>
      </w:r>
    </w:p>
    <w:p>
      <w:pPr>
        <w:pStyle w:val="Normal"/>
        <w:autoSpaceDE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ewncpi"/>
        <w:rPr>
          <w:lang w:eastAsia="en-US"/>
        </w:rPr>
      </w:pPr>
      <w:r>
        <w:rPr>
          <w:lang w:eastAsia="en-US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ewncpi"/>
        <w:rPr/>
      </w:pPr>
      <w:r>
        <w:rPr/>
        <w:t xml:space="preserve"> 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Автоматчик по обновлению гильз и сборке выстрел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автоматической линией при выполнении работ по обновлению гильз или сборке выстрелов; наладка и настройка автоматической линии для обновления гильз или сборке выстрелов различных калибров; устранение неисправностей в автоматической линии; загрузка и обеспечение бесперебойной работы автоматической линии и регулирование оборудования и механизмов в процессе работы; сдача продукции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й автоматической линии, принципы ее работы и эксплуатационно-технические особенности; схему электрического питания и способы устранения обрывов электроцепи; технические требования, предъявляемые к обновлению гильз; инструмент, применяемый при обслуживании автоматической линии, и контрольно-измерительные приборы для определения качества выпускаемой продукции и нормальной работы автоматической линии; основы электр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. Аппаратчик по утилизации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процесса расснаряжения боеприпасов; вымывание тротила струей расплавленного парафина, отделение от парафина и подача тротила в сборник расплава и шкафы разлива, сверление корпусов и снятие ведущих поясков снарядов, переработка порохов в гранипоры; отбор проб, подготовка боеприпасов к переработке; обслуживание оборудования и коммуникаций; пуск и остановка оборудования, управление технологическим процессом дистанционное (с пульта управления) или местное; выявление и устранение неисправностей в работе оборудования и коммуникаций; контроль технологических параметров по показаниям контрольно-измерительных приборов; запись показателей технологических процессов в производственный журна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, контрольно-измерительных приборов; системы смазки и охлаждения обслуживаемого оборудования и механизмов; общие сведения о взрыве; устройство и требования к перерабатываемым боеприпасам; способы установки оборудования в нормальных и аварийных режимах; правила работы со взрывчатыми материалами, легковоспламеняющимися и горючими жидкостями; пожарную безопасность производства; правила защиты от статического электричеств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. Аппаратчик по утилизации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расснаряжения боеприпасов; настройка и регулировка систем управления процессом; установка и отладка сменной технологической оснастки; настройка и смена измерительных приборов; подготовка к ремонту и прием оборудования из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инематические схемы обслуживаемого оборудования; технологическую схему, правила ведения и регулирования технологического процесса; сменную технологическую оснастку, правила ее установки и наладки; устройство, правила настройки по технологическим режимам и замены контрольно-измерительных приборов, правила настройки систем управления; устройство и требования к перерабатываемым боеприпасам; правила подготовки к ремонту и очистки от остатков взрывчатых материалов технологического оборудования; общие сведения о взрыве; правила работы со взрывчатыми материалами, легковоспламеняющимися и горючими жидкостями; пожарную безопасность производства; правила защиты от статического электричеств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. Водитель боевых и специальных машин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боевыми и специальными машинами (танками, самоходными установками, бронетранспортерами, арттягачами и другими смонтированными на их базе машинами) при разгрузке и погрузке на транспорт, перегоне и в других случаях, не связанных с их испытанием; техническое обслуживание и текущий ремонт боевых и специальных машин; определение и устранение неисправностей в работе машин; заправка машин горючими и смазочными материал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ашин, правила и инструкции по их эксплуатации, техническому уходу и профилактическому ремонту; нормы расхода горючих и смазочных материалов; правила разгрузки и погрузки машин на транспорт; слесар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бронетранспортерами и смонтированными на их базе арттягачами, боевыми и специальными машинами, а также специальными колесными шасси (МАЗ, БАЗ)       </w:t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управлении легкими танками, боевыми машинами пехоты (БМД, МТЛБ), средними, тяжелыми танками, арттягачами и смонтированными на их базе боевыми и специальными машинами        – 7-й разряд.</w:t>
      </w:r>
    </w:p>
    <w:p>
      <w:pPr>
        <w:pStyle w:val="Newncpi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мечание: водитель боевых и специальных машин должен иметь удостоверение водителя автомобил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. Водитель – испытатель боевых и специальных машин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испытаниям по типовым методикам и утвержденным программам боевых и специальных машин (танков, самоходных установок, бронетранспортеров, арттягачей и других созданных на их базе машин) в различных дорожных и природно-климатических условиях; обкатка и технологические пробеговые испытания; сложное маневрирование машин на площадках, полигонах и в дорожных условиях; выявление дефектов в особенностях конструкций испытываемых машин; техническое обслуживание и устранение неполадок в работе узлов и агрегатов при проведении испытаний; замена деталей и агрегатов не прошедших испытаний при заводском и сдаточном пробегах, с последующей их регулировкой и проверкой в рабочем режиме; ведение журнала учета результатов испытаний; проведение эвакуации машин не прошедших испытаний; послепробеговое обслуживание машин и представление заключений о результатах проверки; сдача машин техническому контролю и заказчик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боевых и специальных машин; устройство, конструкцию и принцип работы отдельных узлов и агрегатов; технические условия и требования, предъявляемые к качеству сборки машин; порядок и правила регулирования механизмов, узлов и приборов; причины возникновения дефектов в процессе испытания; основы техпроцессов сборки-разборки и способы устранения дефектов; назначение и правила пользования специальными приборами, инструментом и приспособлениями, используемыми для установления технических характеристик машин; методику и программу испытания, порядок оформления документов по результатам испытания; правила работы с техническими чертежами; характер слесарных работ слесаря механосборочных работ 4-го разря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испытании бронетранспортеров и созданных на их базе арттягачей, боевых и специальных машин, на базе специальных колесных шасси (МАЗ, БАЗ) </w:t>
        <w:tab/>
        <w:tab/>
        <w:t xml:space="preserve">       </w:t>
        <w:tab/>
        <w:tab/>
        <w:tab/>
        <w:t xml:space="preserve">         – 7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испытании легких, средних и тяжелых танков, боевых машин пехоты (БМД, МТЛБ), арттягачей и созданных на их базе боевых и специальных машин                                                                          – 8-й разряд.</w:t>
      </w:r>
    </w:p>
    <w:p>
      <w:pPr>
        <w:pStyle w:val="Newncpi"/>
        <w:rPr/>
      </w:pPr>
      <w:r>
        <w:rPr>
          <w:sz w:val="22"/>
          <w:szCs w:val="22"/>
        </w:rPr>
        <w:t>Примечание: водитель-испытатель боевых и специальных машин должен иметь удостоверение водителя автомобиля и право допуска для работы со спецтехникой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. Дефектовщик деталей 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и соответствия ТУ несложных деталей, узлов и механизмов артсистем, ракетных и артиллерийских установок, стрелкового оружия и машин внешним осмотром и с применением простейшего контрольно-измерительного инструмента и приборов (шаблонов, штангенциркулей, щупов, кронциркулей, калибров, лупы, амперметров, вольтметров и т.п.); рассортировка их по категориям годности и видам ремонта; оформление технической документации на дефектацию; частичная разборка изделий при дефек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я, назначение и устройство дефектуемых деталей, узлов и механизмов; виды дефектов и способы их устранения; основные сведения о допусках и посадках, квалитетах и параметрах шероховатости; технические условия на дефектацию деталей и изделий; методы проверки прямолинейных и криволинейных поверхностей на краску, щупом, штихмасом; правила оформления документации на дефектацию; чтение чертежей на несложные детали и узл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атареи аккумуляторные, аккумуляторные ящи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нки, скобы, бронировка и ограждение, болты, гайки, шайб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алы и оси, изготовленные по 5–7-му классам точ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ращающиеся контактные устройства ВКУ-27 – дефектация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ильзоулавливатели, накладки, цапфы, закрывающие механиз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гусеницы, ведущие колеса, опорные и поддерживающие катки машин, цепи втулочно-роликовые, звездочки экскав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дегазационные приборы, противогазы, средства защиты кожи – дефектация в собранном виде и подетальн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домкраты артустановок, ЗИПы артиллерийск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артеры, поддоны, шкивы, крышки газораспределения двигателей типа КДМ-100, Д-40 и У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онцы электрокабелей, электропровода, наконечники, изоляция, бандажировка, кнопки стартеров КС-31, переключатели и выключатели освещения, розетки, вилки, сигнальные лампы, предохранители, штепсельные разъемы, клеммы и клеммные зажимы, реле тяговые, электроаппаратура звуковых сигналов, фа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рышки, простые рычаги и шарниры, лючки агрегатов и узлов машин, крепежные детали, резьбовые отверст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ложи винтовок, карабинов и автоматов; приклады пистолетов-пулеметов; магазины, металлические ленты и коробки пулеме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минометы до 120 мм в собранном виде и детали 160 мм минометов, соединительные болты устан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рамы и коляски мотоциклов, сидения, стеллажи, боеукладки, сепараторы погонов башни;</w:t>
      </w:r>
    </w:p>
    <w:p>
      <w:pPr>
        <w:pStyle w:val="Newncpi"/>
        <w:rPr/>
      </w:pPr>
      <w:r>
        <w:rPr>
          <w:sz w:val="22"/>
          <w:szCs w:val="22"/>
        </w:rPr>
        <w:t>о) трубопроводы, воздухоочистители, тяги приводов управлени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. Дефектовщик деталей 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деталей, узлов, агрегатов и механизмов средней сложности орудий всех систем, ракетных и артиллерийских установок, стрелкового оружия и машин с применением сборочных кондукторов и универсальных приспособлений: плит, призм и угольников, струбцин, домкратов и стендов, и при помощи необходимых контрольно-измерительных приборов; дефектация деталей, узлов и механизмов простейших оптических приборов; укомплектование дефектуемых изделий годными деталями взамен выбракованных; проверка деталей и комплектующих элементов на магнитном дефектоскопе и люминесцентной установке; оформление технической документации на дефектуемые издел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дефектуемых деталей, узлов, агрегатов и механизмов; технические условия на дефектацию и проведение испытаний; виды дефектов и способы их устранения; принцип работы магнитных и люминесцентных дефектоскопов; правила учета, хранения и сбережения оптических приборов; порядок оформления документации на дефектацию и испытание изделий; схемы и чертежи на узлы и агрегаты средней сложности; элементарные сведения по физике и электротехнике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башни АБ-61 – дефектация деталей и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аки топливные; детали заливных горловин, смотровых люков, кабин управления, замков, дверок и ящиков, внутренней обшивки специальных кузовов; краны, вентили, клиновые задвижки, поплавковые указатели уровня топлива, водоотделители с грязеотстойниками, предохранительно-перепускные клапаны, ограничители наполнения цистер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алансиры, кривошипы ленивцев, штоки, пружины подвески, торсионные валы, барабаны бортового фрикциона и планетарного механизма поворота, диски фрикционов и сцеп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инокли, коллиматоры типа ВК-3, ВК-4, К-8-Т; перископы ТР, приборы смотровые типа МК-4, прицелы типа ПО-IМ, ППУ-8-Т, ОП2-50 и МПМ-46, треноги дальномеров; футляры, ранцы и укладочные ящики к оптическим прибо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ульдозеры типа ОСМ, СТУ, БТУ – дефектация навесного оборудо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гермоукупорка, гидравлические амортизаторы, армированные шланг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датчики тахометров, детали пусковых магнето, реостаты, индукционные катуш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двигатели и коробки перемены передач мотоциклов – дефектация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затворы и прицельные приспособления винтовок, карабинов и пулеметов, ракурсные прицелы ЗПУ, спусковые коробки и механизмы пистолетов-пулеметов, автоматов, ручных и станковых пулеметов; револьверы, пистолеты ТТ, Макарова, Стечкина; станки к пулеметам СГ, ДШ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затворы, люльки, подставки стволов, тормозные устройства оруд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изделия типа 8Т137, 8Т113 и 2ТЗ – дефектация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аб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кулисы, муфты зубчат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еханизмы поворотные кранов, рамы автогрейдеров, скрепе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минометы 160 мм, такелажно-съемные узлы ракет, поворотная рама и стопоры поворотной рамы боевых ма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моторы МБ-208 –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моторы МВ-42, моторы МПБ-54, моторы вентиляторов АПА, МТС, ДТ-75 – дефектация деталей и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муфты сцепления, рамы, рулевые управления, регуляторы двигателя, механизмы включения в редукторы бронетранспортеров и специальных ма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обтекатели, желоба, люки, заглушки заправочно-сливных магистралей, тяги крепления магистральных трубопроводов раке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радиаторы, подогреват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рессоры подвесок, полуоси, колес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тросы подъемных механизмов и машин;</w:t>
      </w:r>
    </w:p>
    <w:p>
      <w:pPr>
        <w:pStyle w:val="Newncpi"/>
        <w:rPr/>
      </w:pPr>
      <w:r>
        <w:rPr>
          <w:sz w:val="22"/>
          <w:szCs w:val="22"/>
        </w:rPr>
        <w:t>ч) фильтры топливные и масляные, корпуса регуляторо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. Дефектовщик деталей 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сложных деталей, узлов, агрегатов и механизмов орудий всех систем, ракетных и артиллерийских установок, стрелкового оружия, машин и двигателей; дефектация орудий наземной артиллерии в собранном виде; дефектация с разборкой и сборкой оптических приборов средней сложности; комплектация приборов годными деталями взамен выбракованных; установления характера ремонта и восстановления деталей, механизмов и агрегатов; настройка применяемых при дефектации контрольно-измерительного инструмента, приборов, приспособлений и стен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дефектуемых агрегатов, механизмов и изделий; технические условия на дефектацию сложных узлов, агрегатов и изделий; виды дефектов и способы их устранения; правила настройки и регулирования контрольно-измерительного инструмента, приборов и стендов; основные сведения по физике и электротехнике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ашни (рубки), специальные кабины; броня съемна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уссоли ПАБ, визиры коллиматорные типа К-10Т и К-8Т, дальномеры с базой до 1 метра, панорамы орудийные, приборы призменные перископические типа ПЕР-17а, приборы смотровые типа ТНП, ТПК, прицелы ПБО, приборы ПОС-1, стереотрубы, топографические и геодезические приборы типа ТТ-2, ТТ-3, РТ, кипрегели КБ, нивели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алы главные, шестерни и зубчатые венцы, гильзы и головки бл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оздухопроводы изделия типа 8Г33 – дефектация и опрессовка под давл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енераторы всех типов, стартеры, пускорегулирующая аппаратура – дефектация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гидравлические подъемные механиз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заправщики типа ЗАК-32 и ЗАК-41, изделия типа 8Т311 – дефектация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затворы орудий калибра 203 мм и более, замково-стопорные устройства устан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изделия типа 8Т26, 2Т8, 8Т211, 8Г135, 8Т22, 8Т116 – дефектация в собранном виде; карбюраторы, механизмы газораспределения, топливные насосы, форсун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оробки перемены передач, бортовые передачи, бортовые фрикционы, коробки отбора мощности, раздаточные коробки отбора мощности, раздаточные коробки и лебедки спецмашин и бронетранспорт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рпуса плавающих транспортеров типа К-61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ронштейны нижней подвески, втулки балансиров и ленивце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осты передние и задние машин автомобильного типа, ходовая часть РЛС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направляющие артустановки БМ ГМЧ – калибровка паке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насосы водяные и масляные – дефектация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огоны башен и лю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преобразователи типа ПО-750, 4500, 6000; дроссели РЛС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прицелы механические САУ, орудия наземной артиллерии и минометы калибра более 160 мм, подъемные и поворотные механиз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реле-регуляторы типа РРТ-30, Р-5, РА-ЧП, РКС-10, Р3-ЗП, РУ-2П, ТР3 – дефектация испыта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стрелы экскаваторов и кран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трубопроводы топливных и воздушных систем, компенсаторы и специальные кабели ракетных устан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узлы изделий типа 2П16, 2П26, 8У23, 8У218, 2В30, СМ-63-П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установки зенитные типа ЗПУ-1, ЗПУ-2, пулеметы крупнокалиберные, стволы всех образцов стрелкового оружия, ствольные коробки винтовок, карабинов, автоматов и пулеметов всех сист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шарико- и роликоподшипники;</w:t>
      </w:r>
    </w:p>
    <w:p>
      <w:pPr>
        <w:pStyle w:val="Newncpi"/>
        <w:rPr/>
      </w:pPr>
      <w:r>
        <w:rPr>
          <w:sz w:val="22"/>
          <w:szCs w:val="22"/>
        </w:rPr>
        <w:t>щ) элементы автоматики двигательных установо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. Дефектовщик деталей 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особо сложных и ответственных узлов и агрегатов артиллерийских орудий, машин и двигателей; дефектация в собранном виде автоматических и полуавтоматических зенитных орудий, имеющих механизированную наводку, электросилового и пускового оборудования ракетных установок; проведение микрометрического обмера сложных и точных деталей в соответствии с технологией, разборкой и сборкой сложных и особо сложных оптических и контрольно-юстировочных приборов; дефектация особо сложной и ответственной электроаппаратуры специального назначения с очень сложной электросхемой и приборов, состоящих из нескольких механизмов со сложными самостоятельными электромонтажными схемами, основанными на электронике; выполнение при дефектации всех предусмотренных техническими условиями испытаний с применением всевозможного специального и универсального контрольно-измерительного инструмента и приборов, а также специальных стендов; настройка и регулирование применяемых при дефектации приборов, стендов и приспособ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дефектуемых изделий; технические условия на дефектацию особо сложных и ответственных узлов, механизмов и изделий, способы устранения дефектов; технологический процесс разборки и сборки оптических и контрольно-юстировочных приборов; интерференционные методы проверки весьма точных плоскостей; системы электрических приводов дистанционного управления постоянного и переменного тока, их устройство и принцип работы; способы наладки и настройки контрольно-измерительной аппаратуры, приборов и специальных установок для проверки изделий; сборочные чертежи на особо сложные узлы и агрегаты; электротехнику, электронику и механику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дальномеры с базой свыше 1 метра, коллиматоры широкоугольные и длиннофокусные, компараторы, микроскопы измерительные, оптиметры, прицелы типа СТ-10 и ТШ, электронно-оптические прибо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и, пневмо- и гидросистемы высокого давления изделий и агрег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етандеры, турбомуфты, дисковые литрометры типа ДБ-70, ДБ-40, тахометры, термометры, манометры, спидомет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изделия типа 37 АЗП, 85 мм зенитная пушка, КС-19, КС-30, С-60 – дефектация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изделия типа 2П16, 2П26, 8У218, 2В30, 8Г315, 8Г113, 8Г140, ГВ32, СМ-63-П – дефектация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изделия типа ЭСП-57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артеры верхние и нижние, блоки цилиндров, коленчатые валы, рубашки цилинд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рпуса танков и САУ, механизмы поворота башен, гитары, сцепления, компрессо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механизмы наведения, ПУ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мосты задние бронекорпусов (корма) – проверка на соос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ередачи бортовые и главные, коробки перемены передач, бортовые редукторы, компрессоры пневмотормозов танков и САУ и машин, созданных на их баз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ередачи вертикальные и передачи к агрегат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риводы следящие (дистанционные, гидравлические) зенитных орудий типа КС-19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регуляторы давления, рулевые машинки, камеры сгорания ТНА, редукторы, баллоны и емкости высокого да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системы гидравлические боевых и специальных ма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системы сигнализации контроля уровня – дефектация сложных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системы электрогидравлические следящие – дефектация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трансмиссии планетарные с механизмами управления, противооткатные устройства оруд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у) фундаменты под двигатели и опоры под коробки перемены передач; 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. Дефектовщик деталей 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особо сложных и особо ответственных узлов, агрегатов и приборов ракетного вооружения специального назначения с применением специального инструмента, приборов и испытательных стендов; наладка, регулирование контрольного инструмента, приборов и стендов перед применени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конструкцию ракетного вооружения; технические условия на дефектацию вооружения и параметры проверяемых изделий на стендах; наиболее типичные неисправности вооружения и приборов, причины их возникновения и методы обнаружения; устройство инструмента, приборов и стендов, применяемых при дефек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блоки указателей стабилизации и интеграторов, статистические преобразователи – дефектация с замером выходных параметров на специальных стенд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. Дефектовщик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несложных деталей, узлов, межблочных кабелей и жгутов радиоблоков, высокочастотной аппаратуры уплотнения, телефонных и телеграфных коммутаторов и концентраторов, телефонов абонентской аппаратуры, синхронных и стартстопных телеграфных аппаратов внешним осмотром и с применением несложного контрольно-измерительного инструмента, приборов и шаблонов; распайка проводов, жгутов, деталей; оформление документации на дефектуемые детали и узл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я, назначение и устройство деталей, применяемых в аппаратуре связи, и их обозначение на схемах; технические условия на дефектуемые детали, узлы и изделия; маркировку деталей, проводов и кабелей в аппаратуре; правила чтения несложных монтажных схем и чертежей; порядок укладки и хранения деталей и узлов после дефектации; порядок оформления документации на дефектацию; сведения по электротехнике и радиотехнике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арнитуры телефон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жгуты с числом проводов до 30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индукторы телефонных аппар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бели с числом проводов до 6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лавиатура телеграфных аппар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ламповые панели, переходные колодки, предохранит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микрофо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номеронабират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ереключатели галетные, переключатели радиостанций и тпу – проверка четкости фикса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сопротивления перемен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фильтры, передние пан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цепи питания синхронных и стартстопных аппаратов – прозвани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шнуры коммутаторные;</w:t>
      </w:r>
    </w:p>
    <w:p>
      <w:pPr>
        <w:pStyle w:val="Newncpi"/>
        <w:rPr/>
      </w:pPr>
      <w:r>
        <w:rPr>
          <w:sz w:val="22"/>
          <w:szCs w:val="22"/>
        </w:rPr>
        <w:t>о) ящики разны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. Дефектовщик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узлов и деталей радиоаппаратуры средней сложности, несложных блоков и панелей высокочастотной аппаратуры уплотнения, телефонных и телеграфных коммутаторов и концентраторов, а также телефонной абонентской аппаратуры в целом с применением электроизмерительных приборов средней сложности и путем проверки на стендах; проверка сопротивления цепей и их изоляции, кабеля на специальной аппаратуре и специальных стендах; дефектация деталей фототелеграфных аппаратов и узлов синхронных и стартстопных 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 и назначение дефектуемых деталей и изделий; технические условия на дефектацию; технологию разборки блоков и панелей; монтажные и принципиальные схемы аппаратуры средней сложности; правила пользования электроизмерительными и радиоизмерительными приборами; общие сведения по электрорадиоизмерениям; основы электротехники и радиотехники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коммутаторов шнуровые емкостью 40–60 ном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питания радиостанций, антенные устрой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жгуты с числом проводов более 30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бели с числом проводов более 6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нденсаторы переменной емкости –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латы разделительных предохрани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радиоблоки без регулировок – проверка электрическим включением, снятие характеристик, дефект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радиолампы, антен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разъемы штепсельные, электрокоробки, монтажные короб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реле поляризованные и электромагнит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станции кнопочные, штепсельные разъ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токовращатели;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. Дефектовщик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сложных узлов, блоков и панелей средней сложности высокочастотной аппаратуры уплотнения, радиостанций, одноканальной и малоканальной (до 6 каналов) аппаратуры уплотнения, телефонных и телеграфных коммутаторов и концентраторов в целом с применением при дефектации сложных электро- и радиоизмерительных приборов; определение технического состояния синхронных и стартстропных аппаратов в целом; проверка и регулирование электро- и радиоизмерительных приборов на стенде или с применением сборно-разборных схем; составление акта технического состояния аппаратуры и ведомости объема работ по ее ремонт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, устройство и принцип действия аппаратуры средней сложности дальней связи и телефонно-телеграфной, радиостанций; технические условия на дефектацию аппаратуры и радиостанций; правила составления актов технического состояния; основы импульсной техники в объеме выполняемой работы; правила чтения чертежей и схем сложных узлов, блоков и пан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стартстопные – проверка причин искаж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ТП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емодулято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бели высокочастот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ммутаторы и концентраторы – выявление причин повышения вносимого затухания выше нор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латы измеритель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радиоизмерительные (звуковые генераторы типа ЗГ-1, ЗГ-10, ЗГ-12, волномеры малой точности ВТМ-10, универсальные мосты УМ-2, выпрямители всех типов – ВВС-1, ВУС-1, ВСА-5), радиоблоки с регулированием – дефектация электрическим включением, снятие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емники синхронных аппар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системы дифференциаль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трансмиттеры автоматики синхронных аппар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узлы синхронизации фототелеграфных аппара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усилители низкой частоты передачи и приема;</w:t>
      </w:r>
    </w:p>
    <w:p>
      <w:pPr>
        <w:pStyle w:val="Newncpi"/>
        <w:rPr/>
      </w:pPr>
      <w:r>
        <w:rPr>
          <w:sz w:val="22"/>
          <w:szCs w:val="22"/>
        </w:rPr>
        <w:t>н) устройства переговорно-вызывны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. Дефектовщик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сложных радиоблоков, радиоизмерительных приборов, блоков и панелей высокочастотной аппаратуры уплотнения с применением сложной радиоизмерительной аппаратуры и специальных сборно-разборных систем (схем) измерительных приборов; определение технического состояния многоканальной (свыше 6 каналов) аппаратуры; дефектация комплекса узла проводной связи, узлов средней сложности фототелеграфной и факсимильной аппаратуры, персональных ЭВМ в составе рабочих мест; определение причин износа и появления неисправностей в дефектуемой аппарату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аботу отдельных систем радиолокационных станций, аппаратуры запроса, систем опознавания и аппаратуры защиты от помех; схемы, устройство и конструктивные особенности сложной телефонно-телеграфной аппаратуры и аппаратуры дальней связи; настройку и расчет по графикам низкочастотных и высокочастотных фильтров; технические условия на многоканальную аппаратуру уплотнения и узлы проводной связи в целом; правила чтения чертежей и схем сложных комплектов аппаратуры; основы радиоло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фототелеграфны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енераторы несущих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ммутаторы до 100 ном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одуляторы аппаратуры уплотн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латы контрольных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радиоизмерительные (25И, 26И, 28И, ИО-4), волномеры средней точности (ВСТ-10), измерители частоты (ИЧ-5), испытатели радиоламп (ИЛ-12, ИЛ-13, ИЛ-14), измерители большой мощности (ИБМ), измерители импульсной мощности (ИИМ-1), ламповые вольтметры (ЛВ-9, ВКС-7Б, ВЛУ-2, ВИН-1), генераторы стандартных сигналов ГСС-6, ГСС-7, ГСС-17), калибраторы частоты (КЧ-1, КЧ-2), вторичные и первичные эталоны частот (ПЧИУ) – дефектация электрическим включением, снятие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емники тонального вызо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истемы автоматического регулирования уровн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фильт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. Дефектовщик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технического состояния особо сложных радиоблоков, радиоизмерительных приборов, блоков и панелей высокочастотной и цифровой аппаратуры уплотнения с применением сложной радиоизмерительной аппаратуры и специальных сборно-разборных систем (схем) измерительных приборов; разработка и сборка электроизмерительных и радиоизмерительных трактов для ускорения операций и уточнения результатов дефектации; дефектация отдельных блоков сложных персональных ЭВМ с применением тестовых устройств и специального программного обеспечения, беспроводных телефонных аппаратов – радиоудлинителей всех частотных диапазонов; определение причин износа и появления неисправностей в дефектуемой аппарату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, устройство и конструктивные особенности особо сложной телефонной аппаратуры и аппаратуры дальней связи; настройку и расчет по графикам низкочастотных и высокочастотных фильтров; технические условия на многоканальную аппаратуру уплотнения и узлы проводной связи в целом; чертежи и схемы сложных комплектов аппаратуры; принципы построения и работы современной телефонной 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фектац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факсимильные, в т.ч. импортного производ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еспроводные телефонные аппараты всех частотных диапазонов, в том числе в составе факсимильных аппаратов и мини-АТС импортного производ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ммутаторы до 512 ном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одуляторы аппаратуры уплотн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латы контрольных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ложные фильт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. Испытатель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ление соответствия изделий требованиям нормативно-технической документации (НТД): проверка габаритных размеров, массы; проверка соответствия комплектующих изделий условиям их применения; испытание на механическую прочность; работа в бригаде по сборке и разборке, транспортированию и установке на стенд проверяемых изделий; приготовление моющих растворов; нейтрализация деталей стендовых агрегатов, очистка их после испытаний; мойка химической посуды после анализов и инструмента после разрядки; получение и проверка дистиллированной воды; сушка и определение влажности взрывчатых веществ (ВВ); испытание несложных изделий под руководством испытателя боеприпасов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равила разборки стендовых агрегатов и устройств; порядок подготовки к испытаниям стендов для проверки механической прочности ИБП; материалы и вещества, применяемые при очистке оборудования для приготовления моющих растворов; правила выполнения работ по получению дистиллированной воды, сушке и определению влажности В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7. Испытатель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на механическую прочность на стендах «Тряска», СУ-1, СИТ-М, СИТ-2М и других сложных ИБП под руководством испытателя боеприпасов более высокой квалификации; наблюдение за температурой и влажностью в испытательных пунктах; подготовка для анализа проб ВВ, порохов, ПТС; испытание на безотказность действия и полноту детонации; воздушно-гидравлические испытания ИБП на герметичность; проверка на время замедления часовых, пиротехнических, сахарных, электрохимических и электронных замедлителей; разборка неснаряженных ИБП; разрядка, отбор проб путем высверливания столбиков ВВ из неокончательно снаряженных ИБП под руководством испытателя боеприпасов более высокой квалификации; проверка физических характеристик ВВ (температуры затвердения, плотности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равила установки изделий на стенды «Тряска», СУ-1, СИТ-М, СИТ-2М и другие; программы, методики и инструкции на проведение испытаний; правила выполнения воздушно-гидравлических испытаний и эксплуатации применяемого для этого оборудования, выполнения работ, эксплуатации оборудования при испытаниях на время замедления; назначение, устройство, правила эксплуатации контрольно-измерительного инструмента; порядок оформления результатов испытаний; меры безопасности при выполнении рабо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8. Испытатель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спытательного оборудования, аппаратуры, пультов и инструмента к проведению испытаний; монтаж и демонтаж приспособлений; испытание на механическую прочность на вибростендах, при падении, имитирующем случайное; проведение климатических испытаний, регулировка климатических режимов в испытательных камерах; испытание на безопасность действия и полноту детонации ИБП при климатических воздействиях и нормальных условиях; проведение испытаний в условиях опытного минного поля; подготовка и обслуживание воздушных, газовых, гидравлических систем и сосудов; проведение работ по проверке и замеру сопротивления электроизоляции пустых и снаряженных ИБП при помощи измерительной аппаратуры и приборов; разрядка, отбор проб путем высверловки столбиков ВВ из неокончательно снаряженных мин и зарядов; проверка физических характеристик ВВ (чувствительности, бризантности); ведение записей испытаний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стендов 12 МВ-196 (вибрация), «Сброс», КТК-800, ТV-1000 и других; программы, методики и инструкции на проводимые работы; физико-химические свойства бризантных ВВ, порохов, ПТС; назначение и правила эксплуатации контрольно-измерительных приборов, применяемых при испытаниях; устройство и назначение пиропатронов, электрозапалов, электродетонаторов; правила эксплуатации сосудов высокого давлени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9. Испытатель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 проведение испытаний реактивных двигателей на работоспособность (время горения, неразрушаемость при работе); лабораторная проверка работоспособности приборов; подготовка и техническое обслуживание стендового оборудования; Монтаж и установка испытательных приспособлений и приборов для выполнения сложных проверок работоспособности ИБ (ВМЗУ, НВУ-П, БКМ-6 и пр.); подбор приборов и сборка схем для контроля изделий при испытаниях; определение и устранение отклонений при работе аппаратуры; проведение необходимых вычислений; подготовка и обслуживание систем и сосудов высокого давления; проверка электроизоляции изделий; проведение сложных физико-химических анализов ВВ, неизвестных взрывчатых составов; испытание ВВ на ИВК «Вулкан», его обслуживание и подготовка к работе; проверка электрических параметров всех типов электродетонаторов, электровоспламен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ее устройство подрывных машинок; производство стендовых испытаний ИБП, в том числе на испытательном комплексе «Вольер»; ведение процесса и величину подаваемого напряжения при проверке электроизоляции; порядок обработки (вычислений) результатов испытаний; правила выполнения полного ФХА ВВ; правила выполнения испытаний и меры безопасности при работе на ИВК «Вулкан»; основы электр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0. Испытатель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и проведение испытаний новых образцов ИБП; монтаж сложных испытательных схем; отработка программ и методик испытаний, показателей и норм категорирования, норм отбора новых ИБП, ВВ; оформление протоколов испытаний; участие в исследованиях нового оборудования и ибп и в разработке мероприятий по устранению дефе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проведения испытаний, технические условия на ИБП; методы испытания приборов, аппаратуры, оборудования, ИБП реактивных двигателей; способы обнаружения и устранения дефектов, выявленных при испытаниях; виды применяемых при испытаниях инструмента, приборов, стендов и др. оборудования, их наладку, регулировку и проверк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проведении работ с использованием кислот, щелочей и ядовитых технических жидкостей; сжигании боеприпасов, их остатков и взрывчатых веществ после проведения физико-химических анализов; расснаряжении боеприпасов методом выжигания; обезвреживании (уничтожении различными способами) отказавших в действии боеприпасов                  </w:t>
        <w:tab/>
        <w:tab/>
        <w:tab/>
        <w:tab/>
        <w:tab/>
        <w:t xml:space="preserve">                      – 7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проведении всех видов опытных работ с новыми, трофейными, неизвестными боеприпасами; утилизации устаревших номенклатур ИБП; подготовке и проведении испытаний боеприпасов сложных конструкций (с электронными, электрическими схемами, кассетных) </w:t>
        <w:tab/>
        <w:tab/>
        <w:t xml:space="preserve">      </w:t>
        <w:tab/>
        <w:t xml:space="preserve">         – 8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присвоения 6–8-го разряда требуется среднее специальное (профессиональное) образование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1. Испытатель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испытаниям и проведение всех видов испытательных стрельб из артиллерийских орудий калибра до 85 миллиметров и минометов; оборудование огневой позиции и установка на нее артиллерийских систем и минометов с креплением и выверкой; проведение всех видов испытательных стрельб (кроме прицельных) из стрелкового оружия (винтовок, карабинов, пистолетов-пулеметов, ручных и танковых пулеметов); подготовка боеприпасов к стрельбе в зависимости от вида испытаний; заряжение и разряжение артиллерийских орудий и минометов; чистка и смазка стволов артиллерийских орудий, минометов и стрелкового оружия до и после стрельбы; устранение неисправностей, обнаруженных в процессе испытаний; оформление документации по результатам испытаний; замена стволов автоматического оружия с подгонкой их по калиб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спытываемых артиллерийских систем, минометов и стрелкового оружия и взаимодействие их механизмов и частей, основные характеристики испытуемого вооружения; инструкцию по организации и проведению испытаний и соблюдению мер безопасности; всевозможные виды испытаний вооружения и требования технических условий на испытание вооружения; порядок подготовки вооружения к испытаниям; устройство огневых позиций и порядок установки на них артиллерийских орудий и минометов; приборы и инструмент, применяемые при испытании; правила обращения с боеприпасами и подготовка их к стрельбе; порядок заряжения и разряжения вооружения; правила оформления документации на проведение испытани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2. Испытатель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испытаниям и проведение всех видов испытаний стрельбой артиллерийских орудий калибром свыше 85 миллиметров, автоматических и полуавтоматических зенитных орудий; подготовка к испытаниям и проведение всех видов испытаний стрельбой (за исключением прицельных и велосимметрических) опытного стрелкового оружия, станковых и крупнокалиберных пулеметов, установленных на боевых машинах; замена стволов с подгонкой их по калибрам; разборка и сборка стрелкового оружия при устранении всевозможных дефектов, обнаруженных при испытании; устранение неисправностей в работе затворов, полуавтоматики и механизмов внедрения; проведение испытаний боевых ручных гранат, запалов, взрывателей и пиротехнических сред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спытываемых артиллерийских систем и стрелкового оружия и взаимодействие их частей и механизмов; требования технических условий на испытание вооружения; виды испытаний вооружения; инструкцию по организации и проведению испытаний; правила и порядок устранения неисправностей вооружения в процессе испытания; влияние атмосферных условий на результаты испытаний; элементы внешней баллистики (кривизна траекторий, элементы рассеивания)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3. Испытатель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испытаниям и проведение испытаний стрельбой особо мощных образцов артиллерийских орудий и реактивных установок, самоходно-танковых орудий; подготовка и проведение прицельных и велосимметрических испытательных стрельб из стрелкового оружия; определение основных характеристик опытных образцов стрелкового оружия; проведение испытательных стрельб по определению баллистических характеристик оружия; испытание опытных гранат, взрывателей и пиротехнических средств; устранение неисправностей, обнаруженных при испытаниях воору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испытываемого вооружения; виды испытаний вооружения; особенности испытаний самоходно-танковых орудий и реактивных установок; требования технических условий на испытание вооруже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4. Испытатель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к испытаниям и проведение испытаний стрельбой особо мощных образцов корабельной артиллерии и опытных образцов стабилизированного танкового вооружения; производство пусков из особо сложных ракетных установок; устранение неисправностей, обнаруженных при испытании воору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обо мощной корабельной артиллерии и стабилизированного вооружения; порядок производства пусков ракет; основные дефекты вооружения и причины их возникновени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5. Испытатель-тренировщик приборов радиовзрывателе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ая и механическая тренировка и испытание узлов и приборов радиоаппаратуры средней сложности; тренировка узлов и приборов в течение установленного времени; настройка стендов на заданный режим; замер электропараметров с составлением протоко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хему электропитания тренировочных стендов; приемы испытания узлов и приборов; регулирующую контрольно-измерительную аппаратуру; режим тренировки; общие сведения из электротехники и ради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6. Испытатель-тренировщик приборов радиовзрывателе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ая и механическая тренировка и испытание сложных узлов, приборов и изделий; настройка стендов на заданный режим; тренировка в течение заданного времени; контроль электропараметров во время тренировки с оформлением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схему электропитания тренировочных стендов; приемы и методы испытаний узлов и приборов; регулирующую контрольно-измерительную аппаратуру; нахождение и устранение дефектов в тренировочных стендах; основные сведения из электротехники и ради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7. Контролер – испытатель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по техническим условиям узлов, агрегатов и отдельных комплектов боевых и специальных машин в собранном виде для представления их к проведению испытания в дорожных условиях по установленной программе; участие в работе и контроль за проведением стендовых испытаний; заправка боевых и специальных машин контрольными нормами топлива, масла, охлаждающей жидкости и специальных жидкостей; контроль сборки и испытание агрегатов автоматики и устройств, установленных на машине; проведение контроля работы зарядного агрегата; проверка готовности, комплектности и регулировка отдельных механизмов и агрегатов для проведения испытаний в дорожных условиях; выявление дефектов и сбоя в работе установленных устройств и машины, классификация брака при проведении испытания в стационарных условиях; ведение журнала результатов испытаний с записью параметров работы систем и агрегатов; составление технического заключения о годности машины; представление документации на бракованные узлы и оборудование машины; приемка машины после устранения дефектов; оформление приемо-сдаточ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ы работы, назначение узлов и механизмов боевых и специальных машин; технические условия на сборку и испытания; объем и технологию проведения испытаний; правила пользования контрольной оснасткой, стендами и приборами; правила ведения журнала испытаний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8. Контролер – испытатель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 проведение контроля работы машины с модернизированными узлами и механизмами в стационарных условиях; проведение стационарных испытаний машин и устройств в командирском варианте по установленной программе; участие в работе при проведении стендовых испытаний; контроль ходовых испытаний машин с проверкой работы всех систем и агрегатов в полевых условиях, в том числе личное вождение; выведение машины на полигон; выполнение программы испытания, контроль ходовых испытаний машин и агрегатов в дорожных условиях, регулирование работы узлов и агрегатов; контроль отработки средств связи, функционирования, пристрелки и выверки систем вооружения и прицелов; отработка стабилизатора вооружения и автомата (механизма) заряжения пушки; осмотр и оценка состояния агрегатов и моторно-трансмиссионной системы на остановках и после окончания полевых испытаний; выявление дефектов и сбоя в работе установленных устройств и машины, классификация брака при проведении испытания в полевых условиях; оформление приемо-сдаточ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принцип работы механизмов боевых и специальных машин; технические требования на сборку и испытания; технологические процессы сборки; правила эксплуатации специальных приборов, установок, порядок их настройки; устройство, принципы работы, назначение и основные технические характеристики модернизированных систем и агрегатов навигационной аппаратуры, зарядного устройства, радиостанции дальней связи, правила их эксплуатации; программу и технологию испытаний; оформление документов по приемке машин.</w:t>
      </w:r>
    </w:p>
    <w:p>
      <w:pPr>
        <w:pStyle w:val="Newncpi"/>
        <w:rPr/>
      </w:pPr>
      <w:r>
        <w:rPr>
          <w:sz w:val="22"/>
          <w:szCs w:val="22"/>
        </w:rPr>
        <w:t>При испытании особо сложных экспериментальных и командирских машин с гидравлическим и электрическим приводом по специальной программе в стационарных и дорожных условиях      – 7-й разряд.</w:t>
      </w:r>
    </w:p>
    <w:p>
      <w:pPr>
        <w:pStyle w:val="Comment"/>
        <w:ind w:firstLine="567"/>
        <w:rPr/>
      </w:pPr>
      <w:r>
        <w:rPr>
          <w:sz w:val="22"/>
          <w:szCs w:val="22"/>
        </w:rPr>
        <w:t>Примечание: контролер-испытатель боевых и специальных машин должен иметь удостоверение водителя автомобиля и право допуска для работы со спецтехникой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29. Контролер по консервации и укомплектованност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качества консервации и укомплектованности групповых комплектов, запасных частей сложных узлов, простых агрегатов и машин согласно техническим условиям и инструкциям на кратковременное и длительное хранение; контроль за выполнением технологического процесса консервации и доукомплектования агрегатов и узлов; контроль правильности и надежности контровки и пломбирования окончательно принятых изделий; применение необходимых контрольно-измерительных приспособлений и инструмента; ведение учета годной и бракованной продукции с классификацией причин брака; проверка качества упаковки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и инструкции на консервацию деталей, узлов и агрегатов; наименование и назначение деталей, узлов и агрегатов; устройство и назначение установок, стендов и специального оборудования, применяемого при консервации; основные свойства антикоррозийных материалов; технологический процесс консервирования; оформление сопроводительной документации; марки и наименования масел и смазок, применяемых для консервации; комплектовочные ведомости; порядок контровки и пломбирования принятой продукции; назначение и правила пользования инструментом и контрольно-измерительными приборами и приспособлениями при проверк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0. Контролер по консервации и укомплектованности издел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качества консервации сложных агрегатов, двигателей и машин в целом, согласно техническим условиям и комплектовочным ведомостям; контроль подготовки смазки для консервации; регулирование контрольно-измерительных приборов, инструмента и приспособлений, применяемых при контроле и приемке; оформление документации по контролю и прием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и последовательность разборки и сборки двигателей и машин при консервации; технические условия на консервацию машин и двигателей; порядок комплектации изделий и комплектовочные ведомости; технологический процесс приготовления консервирующих смазок и их свойства; методы анализа консервирующих смазок; конструкцию и назначение установок для консерваци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1. Контролер – приемщик боеприпасов, порохов и заряд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полноты выемки боеприпасов из всех видов укупорки; контроль боеприпасов по весовым признакам, высыпки зарядов из картузов или отсылочных мешков, утряски зарядов в гильзах, правильности укладки и запрессовки обтюрирующей системы, правильности навинчивания трассеров, маркировки боеприпасов, укладки и закрепления боеприпасов в укупорку, качества сшитых картузов; контроль качества взрывателей и трубок наружным осмотром, правильности вставки в гильзы воспламенителей, пламегасителей и флегматизаторов; контроль правильности рассортировки патронов стрелкового оружия, качества герметизации порохового заряда в ракетной камере; проверка направляющих штифтов; контроль качества стабилизаторов проймой и веса размедл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контроль и приемку боеприпасов, порохов и зарядов; правила обращения с боеприпасами, порохами и гильзами; классификацию снарядов и мин по калибру и действию; требования, предъявляемые к калибровке боеприпасов, весовым знакам на снарядах и минах, к утряске зарядов, снаряжению гильз, изготовлению картузов, вставке воспламенителей, пламегасителей и флегматизаторов, изготовлению рулонов, реметизации порохового заряда в ракетной камере, к сборке снарядов и изготовлению размедлителей; виды брака и способы его исправления; конструкцию отдельных боевых элементов выстрела; применяемый контрольно-измерительный инструмент и приспособления общего и специального назначения; устройство технических весов и правила их эксплуа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ильзы новые, обновленные, стреляные – контрольный осмотр состояния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заряды в гильзах – проверка герметич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атроны стрелкового оружия – контроль и приемка герметизации и упак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езьба очков снарядов и гильз – контроль резьбовыми калибр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улоны – контроль изготовления;</w:t>
      </w:r>
    </w:p>
    <w:p>
      <w:pPr>
        <w:pStyle w:val="Newncpi"/>
        <w:rPr/>
      </w:pPr>
      <w:r>
        <w:rPr>
          <w:sz w:val="22"/>
          <w:szCs w:val="22"/>
        </w:rPr>
        <w:t>е) снаряды и мины – контроль и приемка; контроль рассортировки по весовым знакам и партиям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2. Контролер – приемщик боеприпасов, порохов и заряд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полноты извлечения порохов и взрывчатых веществ из укупорки; проверка правильности комплектования заряда к выстрелам раздельного гильзового заряжения и безоткатных систем; контроль веса зарядов, глубины посадки средств воспламенения, качества чистки и окраски боеприпасов, правильности засыпки пороха и крепления дополнительных пучков, годности порохов и детонаторов, герметичности заполненной металлической укупорки; приемка скомплектованного заряда и воспламенителя к реактивным снарядам; контроль электроцепи пиропатронов, трассеров и контактов заглушек; приемка отремонтированных снарядов, ракетных и головных частей реактивных снарядов; контроль очка снарядов и мин под трубку и взрыватель; проверка качества и правильности снаряжения снаряда взрывчатым веществом; контроль корпусов снарядов на твердость металла, на отсутствие трещин методом намагничивания и дефектоскопии; контроль длины и диаметра зарядов; проверка исправности мостика накаливания и крепления воспламенителей, заливки пека и глубины посадки инертного вещества в практических снарядах, снаряжения практических зарядов дымовым элементом; контроль готовых дымовых элементов и отремонтированных флегматизаторов, правильности соединения снаряда с гильзой; контрольная проверка гильз контрольно-измерительными приборами и приспособлениями (камерой); контроль пассивирования и фосфатирования гильз; занесение сведений о собранных или отремонтированных боеприпасах в цеховой журнал и составление формуляра; учет брака и готов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с взрывчатыми веществами; требования, предъявляемые на развеску порохов в заряды, на сборку выстрелов, к средствам воспламенения, флегматизаторам и гильзам при пассивировании и фосфатировании, к снаряжению практических снарядов дымовым элементом, к окраске боеприпасов, изготовлению зарядов, соединению снарядов с гильзой, к проверке гильз каморой; правила обращения с реактивными боеприпасами и испытание укупорки на герметичность; технические условия на ремонт боеприпасов и правила заполнения и ведения цеховых журналов и формуляров на боеприпасы; технические условия на сборку выстрелов; предельные допуски на приемку боеприпасов; рецептуры лаков и других покрытий для лакировки камор снарядов и мин; свойства кислот и щелочей, употребляемых при обновлении гильз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– проверка правильности и качества склей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зрыватели и трубки – проверка правильности установки крана, колпачка и че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ильзы – проверка ровности среза дульца и толщины фланц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артузы, воспламенители – проверка веса и заши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ороха дымные и бездымные – проверка на чистоту;</w:t>
      </w:r>
    </w:p>
    <w:p>
      <w:pPr>
        <w:pStyle w:val="Newncpi"/>
        <w:rPr/>
      </w:pPr>
      <w:r>
        <w:rPr>
          <w:sz w:val="22"/>
          <w:szCs w:val="22"/>
        </w:rPr>
        <w:t>е) снаряды – контроль глубины посадки дымового элемента и проверка наружным осмотром пригодности сажи и дымного пороха; проверка диаметрального размера и глубины камеры под взрывчатое вещество, проверка камер отсеков наружным осмотром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3. Контролер – приемщик боеприпасов, порохов и заряд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правильности приведения боеприпасов в окончательно снаряженный вид; контроль взрывчатого вещества в снарядах и минах на рост и наличие течи тротилового масла, а также боеприпасов, прошедших рассверловку и расточку взрывчатого вещества; контроль выстрелов или зарядов в гильзах поверочной каморой или контрольной трубой; контроль свинчивания камер двигательной установки и крышки; контроль снаряжения и сборки двигательной установки и головной части; проверка сопротивления электрических цепей головной части; проверка качества изготовления герметизирующего состава для герметизации данного узла; контроль полной сборки выстрелов; проверка правильности комплектации изделий и сверка технического наряда с ярлыком, паспортом и формулярами на снаряды и гильзы; сверка ярлыков на пороха и взрывчатые вещества с маркировкой на укупорке; контроль боеприпасов в процессе хранения; приемка пороховых зарядов после ремо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 приведению боеприпасов в окончательно снаряженный вид; допускаемые размеры посадки взрывчатого вещества от головного среза до поверхности разрывного заряда; технологический процесс сборки выстрелов; порядок настройки контрольно-измерительного инструмента и приспособлений; виды дефектов металла корпуса снарядов, мин, капсюльных втулок, гильз и взрывателей; устройство средств воспламенения; правила рассверловки взрывчатого вещества в снарядах под взрыватель; величину зазоров и допусков на расточку; виды брака взрывчатого вещества и способы его устранения; порядок оформления документов на принятые изделия, чертеж на боеприпасы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4. Контролер – приемщик боеприпасов, порохов и заряд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полной сборки и монтажа ракет; контроль приведения в окончательно снаряженный вид опытных боеприпасов и ракет; контроль изготовления опытных зарядов и полной сборки опытных унитарных выстрелов и выстрелов с повышенной опасностью; контроль воспламенителей, сборки головной части ракет и сборки двигателей для испытания на стендах, монтажа электроцепи ракеты и заполнения ракет топлив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приемку ракет, правила их приемки; чертежи на сборку выстрелов и ракет; устройство ракет и двигателей; электрическую схему ракет; виды брака по наружному виду изделий и зарядов; порядок сборки и монтажа воспламенителей в ракете; снаряжение пиросвечей по чертежу; порядок сборки опытных унитарных выстрелов и выстрелов с повышенной опасностью; порядок сборки головной части ракет и двигателей; окончательный контроль сборки и монтажа электросхем раке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5. Контролер – приемщик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по чертежам и техническим условиям простых деталей, узлов и агрегатов вооружения после сборочных операций механической, слесарной и гальванической обработки с применением контрольно-измерительного инструмента, приборов и приспособлений, шаблонов, линеек, штангенциркулей, штангенрейсмусов, индикаторов, щупов, кронциркулей, оправок, кондукторов; контроль качества и соответствия техническим условиям деталей и материалов, поступающих на сборку; проверка узлов и конструкций после их установки на место; оформление документов на принят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взаимодействие простых узлов и деталей вооружения; технические условия на приемку деталей и изделий после механической, слесарной, гальванической обработки и сборочных операций; размеры допусков для основных видов механической обработки и для деталей, поступающих на сборку; устройство, назначение и правила пользования контрольно-измерительным инструментом и приспособлениями; основные сведения о допусках и посадках; квалитеты и параметры шероховатости; виды антикоррозийных покрыт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ооружение – контроль и приемка консервации и упак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етали вооружения – контроль и приемка после гальванического покрытия и полиро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арабины, винтовки – приемка отстрелом на кучность, меткость и взаимодействие механизм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ленты патронные и коробки к ним, магазины пистолетов и автоматов – контроль;</w:t>
      </w:r>
    </w:p>
    <w:p>
      <w:pPr>
        <w:pStyle w:val="Newncpi"/>
        <w:rPr/>
      </w:pPr>
      <w:r>
        <w:rPr>
          <w:sz w:val="22"/>
          <w:szCs w:val="22"/>
        </w:rPr>
        <w:t>д) сошки ручных пулеметов, штыки винтовок и карабинов – контроль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6. Контролер – приемщик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деталей средней сложности после механической и слесарной обработки узлов и механизмов вооружения после сборочных операций согласно чертежам и техническим условиям; проведение контрольных испытаний ответственных узлов, агрегатов и механизмов с применением сборочных кондукторов и универсальных приспособлений: плит, призм и угольников, струбцин и домкратов; проверка и испытание отдельных агрегатов и механизмов на стендах с применением контрольно-измерительных приборов; классификация брака по видам, установление причин его появления и принятие мер к его устранению; оформление документации на принятую и забракованн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сборку, испытание и приемку деталей, узлов и механизмов средней сложности после механической и слесарной обработки и сборочных операций; методы проверки прямолинейных поверхностей оптическими приборами, лекалами, микроскопом и индикатором; устройство, назначение и правила применения контрольно-измерительного инструмента; устройство сборных кондукторов, приборов, испытательной аппаратуры и стендов; материалы и полуфабрикаты, поступающие на сборку; допуски и посадки, квалитеты и параметры шероховат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типа 8Т131, 8Т133, 8Т134, 8Т139, 8Т148, 8Г27, 8М41, ТРМБ-60 и машины ЗИП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робки ствольные и затворы винтовок – контроль,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люльки 85-мм зенитных пушек – контроль после переклеп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еханизмы ножного спуска 37-мм АЗП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механизмы поворотные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минометы 82-мм и 120 мм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смотровые МК-4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целы типа ППУ-8Т и ОП2-50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улеметы ДТ и ДТМ – контроль,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станки пулеметные – контроль сбор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шланги типа СРГС-100; СРГС-12, СРГС-20, ЗИП агрегатов, электросиловое оборудование – контроль и приемка;</w:t>
      </w:r>
    </w:p>
    <w:p>
      <w:pPr>
        <w:pStyle w:val="Newncpi"/>
        <w:rPr/>
      </w:pPr>
      <w:r>
        <w:rPr>
          <w:sz w:val="22"/>
          <w:szCs w:val="22"/>
        </w:rPr>
        <w:t>м) щиты орудий – приемка после ремонт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7. Контролер – приемщик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сложных деталей после механической и слесарной обработки, узлов, механизмов и отдельных агрегатов артиллерийского вооружения и ракетных установок после окончательной сборки с проверкой точности изготовления и сборки с применением различного контрольно-измерительного инструмента и приборов; контроль соблюдения технологического процесса ремонта и сборки вооружения и приборов; контроль технического состояния вооружения и приборов на складах хранения; ведение учета и отчетности по принятой продук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механической обработки деталей; технические условия на приемку сложных деталей, сборку и испытание сложных узлов и механизмов вооружения; методы испытания узлов и механизмов вооружения; правила расчета координатных точек, необходимых для замеров при приеме деталей; технологический процесс ремонта и сборки вооружения; величины допусков для деталей, поступающих на сборку; дефекты сборки; систему допусков и посадок, квалитеты и параметры шероховат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интовки, карабины, автоматы и пистолеты – приемка с разборкой и проверкой калибрами после отстре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затворы орудий –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изделия типа 8Т311, 8Г17, 8Г114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еханизмы наведения, механизмы подъемные – испытание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иборы смотровые ТНП и ТПК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способления прицельные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целы телескопические ПС-10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улеметы СГ, СГМ, ДШК и КПВТ – контроль сборки, приемка с испытанием;</w:t>
      </w:r>
    </w:p>
    <w:p>
      <w:pPr>
        <w:pStyle w:val="Newncpi"/>
        <w:rPr/>
      </w:pPr>
      <w:r>
        <w:rPr>
          <w:sz w:val="22"/>
          <w:szCs w:val="22"/>
        </w:rPr>
        <w:t>и) стволы орудийные всех калибров, стволы, ствольные и затворные коробки стрелкового оружия всех систем – контроль, прием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8. Контролер – приемщик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особо сложных и ответственных деталей, изделий после механической и слесарной обработки, а также узлов, механизмов, агрегатов и изделий вооружения в целом после окончательной сборки с выполнением всех предусмотренных техническими условиями испытаний с применением специального и универсального контрольно-измерительного инструмента и приборов; проверка на специальных стендах соответствия технических характеристик собранного вооружения паспортным данным; контроль и приемка готовности артиллерийских орудий большой мощности к испытательным стрельбам; оформление документов на проведенные испытания и принят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приемку особо сложных и ответственных деталей и изделий после механической обработки, узлов, механизмов, агрегатов и изделий вооружения после окончательной сборки; правила настройки и регулирования сложного контрольно-измерительного инструмента и приборов; способы и порядок испытания принимаемых узлов, механизмов и изделий вооружения; порядок заполнения формуляров и паспор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ртсистемы всех калибров – контроль монтажа в машине и балансировки на цапф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ртсистемы – контроль искусственного отката на стенде и в машине, контроль в собранном ви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альномеры всех баз – контроль сборки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изделия типа 2П16, 2П26, 8У23, 8У218, 8Г113, 8Н113, 8Н213, 8Г315А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ллиматоры широкоугольные и длиннофокусные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ерископы дальнего наблюдения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прицельные оптические – контроль юсти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боры ПУАЗО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рицелы телескопические типа СТ-10 и ТШ – контроль и приемка;</w:t>
      </w:r>
    </w:p>
    <w:p>
      <w:pPr>
        <w:pStyle w:val="Newncpi"/>
        <w:rPr/>
      </w:pPr>
      <w:r>
        <w:rPr>
          <w:sz w:val="22"/>
          <w:szCs w:val="22"/>
        </w:rPr>
        <w:t>к) теодолиты всех шифров – контроль и прием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39. Контролер – приемщик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и приемка особо сложных и ответственных узлов, механизмов, агрегатов и приборов автоматического, стабилизированного ракетно-артиллерийского вооружения и вооружения в целом после окончательной сборки с выполнением всех предусмотренных техническими условиями испытаний; проверка наладки сложных и особо сложных и ответственных контрольно-измерительных приборов и аппаратуры, работающих с применением оптико-механических, пневматических, гидравлических и электронных систем; участие в исследовании дефектов, выявленных при контроле и испытаниях, и в разработке мероприятий по их устранению; составление паспортов и формуляров на принятую продукцию, оформление приемных актов и протоколов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ремонт, сборку и испытание принимаемого ракетно-артиллерийского вооружения; методы его контроля и испытаний; основные виды дефектов, выявляемых при сборке и испытаниях; контрольно-измерительные приборы и аппаратуру, применяемую при контроле и приемке воору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ртсистемы всех калибров – контроль и приемка в собранном виде АУВ орудий типа КС-19 и КС-30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идроприводы орудий типа КС-19 и КС-30 – контроль сборки по узлам и в собранном виде на стенд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СП-100, ГСП-130 на собранных системах – контроль и приемка;</w:t>
      </w:r>
    </w:p>
    <w:p>
      <w:pPr>
        <w:pStyle w:val="Newncpi"/>
        <w:rPr/>
      </w:pPr>
      <w:r>
        <w:rPr>
          <w:sz w:val="22"/>
          <w:szCs w:val="22"/>
        </w:rPr>
        <w:t>г) установки стартовые всех образцов – контроль в собранном виде с проверкой на функционирование под током, прием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0. Лаборант по испытанию боеприпасов, порохов и взрывчатых веще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готовление растворов кислот, щелочей и солей с последующей проверкой их концентрации ареометром; подготовка для анализа проб пороха, взрывчатых веществ, пиротехнического состава и невзрывчатых препаратов; проведение под руководством лаборанта по испытанию боеприпасов, порохов и взрывчатых веществ более высокой квалификации количественного определения графита, летучих веществ; определение удельного веса растворителей с помощью денсиметра; разделка окончательно снаряженных боеприпасов; определение герметичности металлических коробок со средствами взрывания, воспламенения и пиротехническими составами; тряска и калибровка пиротехнических средств; измельчение порохов; определение размеров пороховых элементов; поддержка установленного температурного режима при испытаниях; взвешивание на технических и аналитических весах; приготовление моющих растворов; мойка химической посуды после анализов и инструмента после разрядки боеприпасов с применением органических растворителей, хромовой смеси и других обезжиривающих средств; нейтрализация кислот и щелочей после анализов; получение дистиллированной воды; сушка ВВ и определение их влаж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ойства порохов, пиротехнических составов, взрывчатых веществ, правила хранения и обращения с ними; правила обращения с кислотами, щелочами и органическими растворителями; основные методы испытания порохов, пиротехнических составов и взрывчатых веществ (определение прочности зерен, влажности пыжей и пороха, вышибного заряда и т.п.); свойства реактивов; правила и способы разборки порохов и пиротехнических средств для испытания; правила подготовки ВВ к анализам; правила мойки лабораторной посуды растворителями, кислотами и щелочами и меры предосторожности при работе с ними; правила пользования электронагревательными приборам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1. Лаборант по испытанию боеприпасов, порохов и взрывчатых веще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оборудования, приспособлений и приборов к испытаниям; подготовка порохов, пиротехнических средств к физико-химическим анализам; физико-химический анализ взрывчатых веществ, дымного пороха и пиротехнических составов под руководством лаборанта по испытанию боеприпасов, порохов и взрывчатых веществ более высокой квалификации; определение стойкости пороха по лакмусовой пробе, по пробе власова и на бурые пары; определение характеристик взрывчатых веществ в лабораторных условиях (чувствительных к удару, наколу, трению, фугасности, бризантности, скорости детонации); качественный и количественный анализ растворителей, масел и консистентных смазок по стандартной методике; определение вязкости смазок; очистка реактивов перегонкой и кристаллизацией; испытание порохов и пиротехнических составов на качественное определение дифениламина, кислотности, летучих веществ и т.п. отбор проб путем высверловки столбиков взрывчатого вещества из различных частей разрывного заряда; испытание средств воспламенения на безотказность действия и безопасность в обращении; определение внешнего качественного состояния: взрывчатых веществ, антикоррозийных покрытий оболочек боеприпасов и лаковых покрытий на месте соприкосновения их со взрывчатыми веществами; проверка боеприпасов с несложными электрическими схемами; разборка часовых механизмов взрывателей, подготовка деталей к сборке и испытание часовых взрывателей; механические испытания боеприпасов и отдельных их элементов; воздушные и гидравлические испытания боеприпасов под давлением до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отстрел пиротехнических средств, определение высоты подъема при испытании, наблюдении за действиями при стрельбе, определение цвета и видимости их; проведение наружного контрольного осмотра средств взрывания и воспламенения на безопасность и соответствие учетным документам; определение герметичности взрывателей и трубок; определение размеров пороховых элементов; разборка и прием образцов порохов и уничтожение их остатков после проведения испытаний; проверка сопротивления изоляции и целостности цепей; оформление результатов осмотра состояния разрывных зарядов взрывчатого вещества и оболочек боеприпасов; ведение журналов наружного осмотра и испытаний образц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ы и цели исследования порохов и взрывчатых веществ; основные физико-химические свойства пороха и взрывчатых веществ; методику анализа неоднородных взрывчатых веществ, пиротехнических составов и порохов всех марок; устройство аппаратуры и приборов, применяемых при исследованиях и испытаниях порохов и взрывчатых веществ; правила отбора и подготовки образцов порохов и пиротехнических составов для анализа; технологию разрядки снарядов и мин; устройство боеприпасов, снаряженных бризантными взрывчатыми веществами; устройство и действие средств взрывания и воспламенения; правила отстрела пиротехнических средств; классификацию и действия взрывателей, трубок, запалов, средств взрывания и воспламенения, пиротехнических составов и требования, предъявляемые к ним; концентрации растворов, применяемых при анализе порохов и взрывчатых веществ; правила пользования справочным материалом и оформления результатов испытаний; основные сведения по электр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еприпасы – предварительный подогрев в горячей воде и извлечение разрывных зарядов, вскрытие оболочки (корпуса) на станках и извлечение разрывного заряда, испытание на полноту детона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зрывчатые вещества – взятие пробы на маслянист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зрыватели, трубки, средства воспламенения и запалы – контрольный осмотр на безопасность и подготовка к испытания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ороха – определение содержания летучих веществ и потери веса при повышенной температуре, определение удельного веса и количества графи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ороха – определение азота под руководством лаборанта по испытанию боеприпасов, порохов и взрывчатых веществ более высокой квалификации, количественное определение компонентов методом объемного анализа;</w:t>
      </w:r>
    </w:p>
    <w:p>
      <w:pPr>
        <w:pStyle w:val="Newncpi"/>
        <w:rPr/>
      </w:pPr>
      <w:r>
        <w:rPr>
          <w:sz w:val="22"/>
          <w:szCs w:val="22"/>
        </w:rPr>
        <w:t>е) разрывные заряды – отбор проб на границах соприкосновения их с оболочками снарядов и дополнительными детонаторами для исследования пикратов железа, пикратов алюминия и др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2. Лаборант по испытанию боеприпасов, порохов и взрывчатых веще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сложных испытаний взрывчатых веществ порохов и элементов боеприпасов с применением оборудования и аппаратуры в соответствии с требованиями технических условий; полная разрядка взрывателей и трубок, проверка качества деталей и правильности их сборки; подготовка взрывателей, трубок и запалов к испытаниям; испытание средств воспламенения ствольной и реактивной артиллерии на безотказность действия и безопасность обращения; испытание на безотказность действия, проводимость и сопротивление электрических средств воспламенителей; разрядка не полностью подействовавших и разделка не выдержавших испытаний на безопасность средств воспламенения и взрывания; испытание порохов на стойкость; определение энергетических характеристик порохов и взрывчатых веществ; газовый анализ продуктов превращения порохов и взрывчатых веществ с помощью газоанализатора; изготовление реагентной бумаги, расчет концентрации растворов, применяемых при испытании порохов; определение процентного содержания вещества осаждением, фильтрованием, прокаливанием; наладка лабораторного оборудования; ведение записей испытаний и наружного осмотра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и баллистические характеристики порохов; свойства бездымных порохов всех марок и требования, предъявляемые к ним; методику качественного анализа и правила выполнения анализа по этим методикам; химизм реакций, протекающих при проведении экспериментальных работ с порохами, взрывчатыми веществами, спецрецептурами и пиротехническими средствами; технические условия и инструкции на испытание порохов, взрывчатых веществ и боеприпасов; устройство и взаимодействие артсистем, на которых проводятся испытания; перечень запрещенных боеприпасов; порядок и способы подготовки материальной части артиллерии для проведения испытания изделий; правила приема, разборки, хранения и подготовки образцов к испытаниям; устройство и действие приборов, применяемых при регулировании хода часовых механиз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еприпасы – взрывны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зрыватели – разделки на детали, проверка правильности сборки ударных и часовых механизмов, разборка поворотных механизмов и удаление капсюлей, испытание на взводим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зрывчатые вещества – определение температуры затвердевания, плавления и вспышки, содержания летучих веществ, нерастворимых остатков в растворителях, кислотности, химической стойкости, содержания компонентов, плотности, качественный анализ суррогатных взрывчатых веществ, качественное и количественное определение пикратов и тротилового мас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лучевые капсюли-детонаторы – испытание на инициирующую способность, на стойкость к сотрясению и замедлителей на форс огня и на время гор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иропатроны, электрозапалы и другие электрические средства воспламенения – подготовка к испытаниям и испытание правильности и величины сопротивления мостиков накали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ороха – определение механических характеристик содержания и скорости расходования азота и стабилизаторов; количественное определение катализаторов и пластификаторов, растворителей в порохе на труднолетучем растворителе, теплоты взрывчатого разложения и газовый анализ продуктов разлож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ороха дымные – качественный и количественный анализ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хемы подрыва – составление, монтаж и проверка исправности;</w:t>
      </w:r>
    </w:p>
    <w:p>
      <w:pPr>
        <w:pStyle w:val="Newncpi"/>
        <w:rPr/>
      </w:pPr>
      <w:r>
        <w:rPr>
          <w:sz w:val="22"/>
          <w:szCs w:val="22"/>
        </w:rPr>
        <w:t>и) элементы выстрела – испытание трассеров на время действия и фотометрирова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3. Лаборант по испытанию боеприпасов, порохов и взрывчатых веще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дение полного качественного и количественного анализа пиротехнических составов, твердых топлив, опытных и неизвестных составов взрывчатых веществ и порохов; структурный анализ взрывчатых веществ с применением микроскопа и других специальных приборов; колориметрические определения; проведение испытаний источников тока радиоаппаратуры и пьезоэлектрических устройств, применяемых в боеприпасах и их элементах; испытание взрывателей, трубок и запалов на время горения, время действия, огневую цепь и полноту детонации; испытание взрывателей на безотказность и время действия часовых механизмов; проверка отдельных элементов взрывателей с помощью электроизмерительных приборов и электронной аппаратуры; устранение обнаруженных дефектов в подготовке материальной части и приборов к испытаниям; производство расчетов по результатам анализов и определение качественного состояния и сроков годности испытанного имущества; анализ ядовитых веществ с применением радиоактивных индикаторов или других методов анализа; составление сводок и таблиц во всем видам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зависимость между физико-химическими свойствами порохов, взрывчатых веществ и пиротехнических составов и их эксплуатационными характеристиками; методы структурного анализа взрывчатых веществ, правила выполнения анализа по этим методам и специальные приборы, применяемые при анализах; устройство и действие взрывателей (в том числе и радиовзрывателей), трубок и запалов; порядок дефектирования и виды дефектов; последовательность сборки и разборки, устройство и действие капсюлей-воспламенителей, капсюлей-детонаторов, детонаторов и замедлителей; технологическую последовательность испытаний взрывателей, трубок и запалов; устройство и правила эксплуатации сложного испытательного оборудования и приборов проверки времени; устройство и электрическую схему приборов и аппаратуры, применяемых при испытании порохов (питрометр Лунче, аппараты для экстрагирования, термостаты для лакмусовой пробы, колориметрическую установку и др.), правила их обслуживания и регулирования; методы подсчетов поправок средних и срединных величин отклонений при испытании на время действия; расчеты проведенных испытаний и правила оформления их результ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зрыватели – разрядка сборок взрывателей, давших отказ при испытании электроцеп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запалы – определение причины отказа запала в действии и уничтожение его на месте подрыв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ороха – определение содержания нитроэфира и нитроклетчатки;</w:t>
      </w:r>
    </w:p>
    <w:p>
      <w:pPr>
        <w:pStyle w:val="Newncpi"/>
        <w:rPr/>
      </w:pPr>
      <w:r>
        <w:rPr>
          <w:sz w:val="22"/>
          <w:szCs w:val="22"/>
        </w:rPr>
        <w:t>г) пороха и твердое топливо – анализ результатов испытания и составление характеристи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4. Лаборант по испытанию высокочастотной и телефонно-телеграфной аппаратуры связ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соответствия техническим условиям полевых телефонных и телеграфных аппаратов, коммутаторов малой и средней емкости; устранение повреждений в узлах и блоках аппаратуры; подготовка приборов, стендов и телефонно-телеграфной аппаратуры к испытаниям и проведение испытаний; измерение и снятие отдельных электрических характеристик испытуемой аппаратуры; проведение контрольных осмотров законсервированного имущества; оформление документации по результатам испытания аппаратуры и осмотренного имуще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телефонно-телеграфной аппаратуры; правила чтения схем, чертежей испытуемой аппаратуры; типы, устройство (конструкции) телефонных коммутаторов малых и средних емкостей, телеграфных аппаратов; назначение и взаимодействие узлов и блоков испытуемой аппаратуры; приборы, применяемые для испытания аппаратуры, и правила их эксплуатации; источники питания телефонно-телеграфной аппаратуры; правила эксплуатации, хранения и консервации телефонно-телеграфной аппаратуры и имущества связи; основы электротехники, телефонирования и телеграфир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телеграфные всех видов – электрическое и механ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телеграфные типа СТ-2М, РТА-50-2, СТА-2М – проверка работы и регулирование электроконтактного центробежного регулятора, проверка натяжения пружин на движущейся оси реверсионного механиз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ы телеграфные типа СТА-2М, ЛТА-57 – проверка работы и регулирование трансмиттерных репорфораторных приставок и счетчиков знаков в стро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ппараты телеграфные типа СТ-2М, СТА-2М, РТА-50-2, ЛТА-57 – проверка работы «на себя», в симплексном и дуплексных режимах совместно с приставками ДП-49;</w:t>
      </w:r>
    </w:p>
    <w:p>
      <w:pPr>
        <w:pStyle w:val="Newncpi"/>
        <w:rPr/>
      </w:pPr>
      <w:r>
        <w:rPr>
          <w:sz w:val="22"/>
          <w:szCs w:val="22"/>
        </w:rPr>
        <w:t>д) коммутаторы полевые – проверка исправности испытательного блока, состояния изоляции каждого провода по отношению к «земле» и друг к другу, исправности цепей, прохождение вызова, разговора и отбоя от абонента к абоненту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5. лаборант по испытанию высокочастотной и телефонно-телеграфной аппаратуры связ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соответствия техническим условиям линейных коммутаторов, контрольно-испытательных коммутаторов одноканальной аппаратуры высокочастотного телефонирования, одноканальной аппаратуры тонального телеграфирования, фототелеграфных аппаратов и низкочастотных телефонно-телеграфных усилителей; проверка электрических параметров узлов и блоков аппаратуры, устранение повреждений в них; определение качества монтажа, проверка исправности и испытание на соответствие техническим условиям радиостанций малой мощности, электроизмерительных и радиоизмерительных приборов, радиоприемников всех классов с применением несложных приборов; определение исправности электровакуумных и полупроводниковых приборов; измерение режима питания отдельных блоков радиостанций малой мощности; сборка типовых измерительных систем по принципиальным схем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аппаратуры; основные положения и сроки проверки измерительных приборов; устройство, принципы построения и работы, а также конструктивные особенности переносной радиоаппаратуры; правила чтения технологической документации на испытуемую аппаратуру; детали и материалы, применяемые в маломощной аппаратуре, их свойства и требования к ним; комплектацию радиостанций малой мощности и радиоприемников одиночного исполнения, независимо от класса; методы консервации радиостанций и радиоизмерительной аппаратуры; абсолютные и относительные уровни приема и передачи; основные принципы высокочастотного телефонирования и фототелеграфной работы; основы электро- и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ура одноканальная высокочастотного телефонирования, коммутаторы линейные и контрольно-испытательные, фототелеграфные аппараты – проверка работы «на себя»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ура телефонно-телеграфного усиления – проверка основных элементов аппаратуры на работоспособность, настройка усил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ура уплотнения одноканальная – проверка низкочастотного канала в режимах работы – оконечный двухпроводный, двухпроводный переприем и четырехпроводный выход без трансляции и с трансляцией индукторного вызова; проверка работы фильтров верхних и нижних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адиолампы – проверка параметров с помощью испытателей и измерителей радиоламп различных мод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адиоприемники ламповые – измерение накального и анодного напряжения и тока потреб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радиоприемники полупроводниковые одиночного исполнения – измерение чувствительности и ослабления по зеркальному канал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радиостанции малой мощности – изменение тока отдачи в антенне с помощью эквивалента антенны и проверка градуировки по калибратору радиостанции;</w:t>
      </w:r>
    </w:p>
    <w:p>
      <w:pPr>
        <w:pStyle w:val="Newncpi"/>
        <w:rPr/>
      </w:pPr>
      <w:r>
        <w:rPr>
          <w:sz w:val="22"/>
          <w:szCs w:val="22"/>
        </w:rPr>
        <w:t>з) электроизмерительные стрелочные приборы – проверка погрешности с помощью эталонного прибор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6. Лаборант по испытанию высокочастотной и телефонно-телеграфной аппаратуры связ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на соответствие техническим условиям малоканальной аппаратуры уплотнения (до 6 каналов), полевых телефонных станций, телефонных и телеграфных концентраторов всех емкостей и телеграфных коммутаторов; анализ и статистическая обработка полученных данных при испытаниях; комплексная проверка электро- и радиоизмерительных приборов; испытание на соответствие техническим условиям радиостанций средней мощности, пеленгаторных радиостанций в диапазоне КВ и УКВ и радиоприемных устройств независимо от класса; сборка измерительных систем для испытания и проверки радиоизмерительных приборов, анализ причин несоответствия нормам технических условий параметров радиостанций малой и средней мощности и радиоприемных устройств; оформление соответствующей документации на проведенные испыт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и проверку радиоаппаратуры; правила регулировки реле и приборов, применяемой аппаратуры; положения и правила проверки мер и измерительных приборов; правила чтения принципиальных и монтажных схем испытуемой аппаратуры; радиоизмерительные приборы, применяемые при испытаниях аппаратуры этих типов, а также пеленгаторных радиостанций; стандарты на детали общего применения; электроваккумные и полупроводниковые приборы, применяемые в радиостанциях малой и средней мощности, а также радиоприемных устройствах; комплектацию радиостанций малой и средней мощности, радиоприемных устройств, радиопеленгаторных станций диапазона КВ и УКВ, силовые агрегаты для аппаратуры этих типов; основы теории надежности; способы и методы высокочастотного уплотнения телефонных и телеграфных каналов, способы многоканального телеграфирования и телефонирования; расчет и типы источников питания, способы консервации аппаратуры и имущества связи с применением химических сред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ура уплотнения малоканальная – испытания отдельных узлов и блоков на работоспособность, проверка и регулировка уровней несущих и контрольных частот и комплексная проверка через искусственную линию с регулированием кана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олномеры, частотомеры – проверка частоты методом сличения с частотой образцового генер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прямительные устройства, радиостанции малой и средней мощности, радиоприемные устройства – проверка на соответствие техническим условиям и стандарт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енераторы стандартных сигналов – измерение выходных напряжений по всему диапазо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ммутаторы телеграфные – комплексная проверка с регулировкой каналов;</w:t>
      </w:r>
    </w:p>
    <w:p>
      <w:pPr>
        <w:pStyle w:val="Newncpi"/>
        <w:rPr/>
      </w:pPr>
      <w:r>
        <w:rPr>
          <w:sz w:val="22"/>
          <w:szCs w:val="22"/>
        </w:rPr>
        <w:t>е) магнитофоны – проверка исправ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7. Лаборант по испытанию высокочастотной и телефонно-телеграфной аппаратуры связ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на соответствие техническим условиям многоканальной (свыше 6 до 24 каналов) аппаратуры высокочастотного телефонирования проводной и радиорелейной связи, аппаратуры многоканального телеграфирования (вторичное уплотнение телефонных высокочастотных проводных и радиорелейных каналов); проверка и испытание специальной телефонной и телеграфной аппаратуры связи, в том числе цифровых мини-АТС, измерительных приборов по всем параметрам, приборов по эталонам; составление таблиц и графиков поправок; снятие частотных характеристик и доведение их до норм технических условий; комплексная проверка вторичных эталонов частоты; испытание на соответствие техническим условиям радиостанций мощностью до 1 кВт; комплексная проверка многоканальных буквопечатающих устройств; испытания на соответствие техническим условиям сложных радиоизмерительных приборов; составление отчета по испытаниям проверяемой аппаратуры.</w:t>
      </w:r>
    </w:p>
    <w:p>
      <w:pPr>
        <w:pStyle w:val="Newncpi"/>
        <w:rPr/>
      </w:pPr>
      <w:r>
        <w:rPr>
          <w:sz w:val="22"/>
          <w:szCs w:val="22"/>
        </w:rPr>
        <w:t>Должен знать: правила чтения монтажных и принципиальных схем радиостанций мощностью до 1 кВт; антенные системы пеленгаторной и приемно-слежечной радиоаппаратуры; назначение, технологические и электрические свойства материалов и деталей, применяемых в радиоаппаратуре; стенды и оборудование рабочих мест для испытания радиоизмерительной аппаратуры и радиостанций; рабочий и измерительный инструмент, применяемый при работе; правила чтения чертежей, принципиальных и монтажных схем высокочастотной многоканальной аппаратуры; основы высокочастотного телефонирования и телеграфирования и принципы вторичного уплотнения цепей; принципы построения и работы современной, в т. ч. цифровой телефонной аппаратуры; способы нахождения и устранения неисправностей в испытуемой аппаратуре и приборах; методы настройки и регулировки всех трактов аппаратуры; основы электр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ура высокочастотная многоканальная – проверка работы задающего генератора, несущих, индивидуальных, групповых и контрольных частот, работы индивидуального и группового оборудования, группового преобразователя, проверка на работу в 2 и 4 проводных режимах испытания аппаратуры «на себя» и проверка затухания кана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ура многоканального тонального телеграфирования – проверка уровня передачи на выходе аппаратуры, диаграммы уровней и работу группового оборудования передачи и прие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ура многоканальная – проверка работы «на себя» и через искусственную линию с регулированием кана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енераторы стандартных сигналов, сложных напряжений и импульсов, осциллографы электронные, импульсные, анализаторы спектров – проверка, испытание, настрой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измерители помех – проверка на соответствие техническим условиям;</w:t>
      </w:r>
    </w:p>
    <w:p>
      <w:pPr>
        <w:pStyle w:val="Newncpi"/>
        <w:rPr/>
      </w:pPr>
      <w:r>
        <w:rPr>
          <w:sz w:val="22"/>
          <w:szCs w:val="22"/>
        </w:rPr>
        <w:t>е) осциллографы – проверка по усилению оси «Х» и «У», частотных искаж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8. Лаборант по испытанию высокочастотной и телефонно-телеграфной аппаратуры связ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на соответствие техническим условиям прецизионных радиоизмерительных приборов, генераторов ДЦВ, УКВ, эталонов индуктивности и емкости, лабораторных приборов высших классов, радиостанций мощностью свыше 1 кВт, персональной вычислительной техники; разработка принципиальных и монтажных схем рабочих мест и стендов для проверки сложной радио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проверяемой аппаратуры; принципы работы на персональной ЭВМ в объеме, необходимом для пользования системными командами и специальным программным обеспечением для проведения испытаний; правила чтения монтажных и принципиальных схем радиостанций мощностью свыше 1 кВт, прецизионных радиоизмерительных приборов; антенные системы КВ и УКВ радиоаппаратуры; устройство и порядок эксплуатации радиоизмерительной аппаратуры КВ и УКВ диапазона; сборку сложных измерительных систем; стандарты на контрольную радиоизмерительную аппаратуру; основы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озбудители дискретного спектра – проверка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мерители нелинейных искажений – проверка на соответствие техническим условия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ерсональные ЭВМ – проверка объективности информации в ПЗУ, соответствия видеорежима, стойкости буферной памяти НЖМД, исправности ячеек ОЗ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адиопередающие устройства мощностью более 1 кВт – проверка балансировки выходного каскада;</w:t>
      </w:r>
    </w:p>
    <w:p>
      <w:pPr>
        <w:pStyle w:val="Newncpi"/>
        <w:rPr/>
      </w:pPr>
      <w:r>
        <w:rPr>
          <w:sz w:val="22"/>
          <w:szCs w:val="22"/>
        </w:rPr>
        <w:t>д) эталоны частоты – проверка на соответствие техническим условия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49. Лаборант по испытанию радиоаппаратур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качества монтажа радиостанций малой мощности, электроизмерительных и радиоизмерительных приборов; проверка исправности радиостанций малой мощности, электроизмерительных приборов и радиоприемников III класса с применением несложных приборов; определение исправности электровакуумных и полупроводниковых приборов; измерение режима питания отдельных блоков радиостанций малой мощности; сборка типовых измерительных систем по принципиальным схем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оложения и сроки государственной проверки измерительных приборов; устройство, принцип действия и конструктивные особенности переносной радиоаппаратуры; правила чтения чертежей и принципиальных схем на испытуемую аппаратуру; детали и материалы, применяемые в маломощной радиоаппаратуре, их свойства и требования к ним; комплектацию радиостанций малой мощности и радиоприемников III класса; методы консервации радиостанций и радиоизмерительной аппаратуры; основные сведения по электро- и ради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ламповые вольтметры – проверка погреш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радиолампы – проверка параметров с помощью испытателя ламп ИЛ-14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адиоприемники III класса – измерения накального и анодного напряжения и тока потреб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адиостанции малой мощности – измерение тока отдачи в антенне с помощью эквивалента антенны и проверка градуировки по калибратору радиостанции;</w:t>
      </w:r>
    </w:p>
    <w:p>
      <w:pPr>
        <w:pStyle w:val="Newncpi"/>
        <w:rPr/>
      </w:pPr>
      <w:r>
        <w:rPr>
          <w:sz w:val="22"/>
          <w:szCs w:val="22"/>
        </w:rPr>
        <w:t>д) электроизмерительные стрелочные приборы – проверка погрешности с помощью эталонного прибор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0. Лаборант по испытанию радиоаппаратур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ая проверка электро- и радиоизмерительных приборов; испытание на соответствие техническим условиям радиостанций малой и средней мощности, пеленгаторных радиостанций в диапазоне КВ и УКВ и радиоприемных устройств II класса; сборка измерительных систем для испытания и проверки радиоизмерительных приборов на соответствие техническим условиям; анализ причин, вызывающих несоответствие отдельных параметров нормам технических условий в радиостанциях малой и средней мощности и радиоприемных устройствах II класса; оформление установленной документации на проведение испыт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и проверку радиоаппаратуры; положения и правила проверки мер и измерительных приборов; правила чтения принципиальных и монтажных схем радиостанций малой мощности; радиоизмерительные приборы, применяемые при испытаниях радиостанций малой и средней мощности и пеленгаторных радиостанций; стандарты на детали общего применения; электровакуумные и полупроводниковые приборы, применяемые в радиостанциях малой и средней мощности; комплектацию радиостанций малой и средней мощности; генераторы постоянного и переменного тока; силовые агрегаты и выпрямительные устройства для радиостанций малой и средней мощности; основные сведения по электро- и ради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олномеры – проверка частоты методом сличения с частотой образцового генер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ыпрямительные устройства – проверка исправности на соответствие техническим условиям и стандарт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енераторы стандартных сигналов – измерение выходных напряжений по всему диапазо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агнитофоны – проверка исправ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адиоприемники II класса – измерение чувствительности и ослабления по зеркальному каналу;</w:t>
      </w:r>
    </w:p>
    <w:p>
      <w:pPr>
        <w:pStyle w:val="Newncpi"/>
        <w:rPr/>
      </w:pPr>
      <w:r>
        <w:rPr>
          <w:sz w:val="22"/>
          <w:szCs w:val="22"/>
        </w:rPr>
        <w:t>е) радиостанции малой мощности – измерение девиации частоты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1. Лаборант по испытанию радиоаппаратур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ая проверка вторичных эталонов частоты; испытание на соответствие техническим условиям радиостанций мощностью от 0,5 до 1 кВт, счетно-решающих устройств, сложных радиоизмерительных приборов; комплексная проверка многоканальных буквопечатающих устройств; составление отчета по испытаниям проверяемой 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и проверку радиоаппаратуры; электротехнику в объеме, необходимом для получения права поверителя электроизмерительной аппаратуры; правила чтения принципиальных и монтажных схем радиостанций мощностью от 0,5 до 1 кВт; взаимодействие узлов счетно-решающих устройств; антенные системы пеленгаторной и приемно-слежечной радиоаппаратуры; назначение, технологические и электрические свойства материалов и деталей, применяемых в радиоаппаратуре; стенды и оборудование рабочих мест для испытания радиоизмерительной аппаратуры и радиостанций; рабочий и мерительный инструмент, применяемый при рабо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мерители помех – проверка на соответствие техническим условия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осциллографы – проверка по усилению оси «Х»–«У», частотных искажений;</w:t>
      </w:r>
    </w:p>
    <w:p>
      <w:pPr>
        <w:pStyle w:val="Newncpi"/>
        <w:rPr/>
      </w:pPr>
      <w:r>
        <w:rPr>
          <w:sz w:val="22"/>
          <w:szCs w:val="22"/>
        </w:rPr>
        <w:t>в) радиоприемники I-го класса – проверка на соответствие техническим условия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2. Лаборант по испытанию радиоаппаратур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на соответствие техническим условиям прецизионных радиоизмерительных приборов, генераторов ДЦВ, эталонов индуктивности и емкости, лабораторных приборов класса 0,2 и выше, радиостанций мощностью свыше 1 кВт; испытание на соответствие номиналам кварцевых приборов; разработка принципиальных и монтажных схем рабочих мест и стендов для проверки сложной радио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испытание проверяемой радиоаппаратуры; радиотехнику в объеме, необходимом для получения права поверителя радиоизмерительной аппаратуры; правила чтения чертежей, принципиальных и монтажных схем радиостанций мощностью свыше 1 кВт, прецизионных радиоизмерительных приборов; антенные системы радиоаппаратуры диапазона дециметровых и сантиметровых волн; устройство и порядок эксплуатации радиоизмерительной аппаратуры дециметрового и сантиметрового диапазона волн; сборку сложных измерительных систем; стандарты на контрольную радиоизмерительную аппаратуру; правила эксплуатации электронно-вычислительных устрой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озбудители дискретного спектра – проверка част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мерители нелинейных искажений, эталоны частоты – проверка на соответствие техническим условиям;</w:t>
      </w:r>
    </w:p>
    <w:p>
      <w:pPr>
        <w:pStyle w:val="Newncpi"/>
        <w:rPr/>
      </w:pPr>
      <w:r>
        <w:rPr>
          <w:sz w:val="22"/>
          <w:szCs w:val="22"/>
        </w:rPr>
        <w:t>в) передатчики мощностью более 1 кВт – проверка балансировки выходного каска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3. Лаборант по испытанию ракет, приборов и пусковых установо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спытательной аппаратуры, оборудования, стендов, пультов и инструмента к проверкам; проверка приборов по заданной программе; ремонт и подготовка к испытаниям пусковых установок и стартового оборудования; монтаж и демонтаж приспособлений на пусковых установках; производство пусков изделий и стрельб из спецустановок под руководством лаборанта по испытанию ракет, приборов и пусковых установок более высокой квалификации; определение токов в цепях изделия; пользование контрольно-измерительными приборами и инструментом; подготовка ракеты к проверкам по заданной программе; подключение шлангов пневматической сети к ракете и к пневматическому оборудованию и их отключение; проверка герметичности ракеты или отдельных магистралей двигательной установки; определение мест утечки воздуха из системы и устранение неполадок; контроль качества сжатого воздуха, применяемого при провер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акеты и комплектующих элементов; устройство и правила эксплуатации узлов и механизмов пусковой установки; устройство двигателей установки в комплексе и по ее установкам; правила обращения с ракетами и боеприпасами; схемы и устройство простых приборов ракеты; технические условия на проведение проверок приборов; требования к проверкам и программу проверок; технологический процесс проверок и осмотров; технологический процесс на разборку, ремонт и сборку узлов и механизмов пусковой установки; устройство, назначение и правила эксплуатации контрольно-измерительных приборов и инструмента, пультов, стендов, применяемых при проверке приборов; устройство и правила эксплуатации источников питания; инструкции на проведение пусков; несложные чертежи, монтажные и принципиальные электросхем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4. Лаборант по испытанию ракет, приборов и пусковых установо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и наладка сложных электрических схем ракеты; производство пусков изделий; подбор приборов и сборка схемы контроля изделия при испытаниях; устранение выявленных дефектов в работе аппаратуры ракеты; производство необходимых вычислений; монтаж схем для проверки электромеханических взрывательных устройств; пользование пневматическим оборудованием; оформление документации на проведение провер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ую схему системы управления и техническую документацию ракеты; аппаратуру и контрольно-измерительные приборы, применяемые при горизонтальных проверках; программу проведения горизонтальных проверок; схемы и устройство сложных приборов ракеты; устройство штатных и опытных пусковых и специальных установок; устройство и принцип действия пультов и приборов пускового оборудования; технические условия на проведение проверки приборов, на проверку герметичности отдельных магистралей установки, на ремонт и сборку пусковых установок; устройство и назначение сложного контрольно-измерительного инструмента и приборов; назначение, устройство и принцип действия взрывных устройств; основные свойства взрываемых веществ, применяемых в электродетонаторах, электрозапалах, капсюлях-детонаторах; устройство пневмооборудования, манометров и других приборов, используемых при проверке герметичности; порядок оформления результатов проверок; чертежи, монтажные и принципиальные схемы средней сложности; основы электрорадиотехники и газовой динам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пилоты, бортовая радиоаппаратура – проверка раб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и узлы контрольной и регистрирующей аппаратуры КИПС – настройк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изделия типа 3327 – установка на стенд для испытания, монтаж защитных устройств, подключение имитатора ПИ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нтрольно-испытательная аппаратура и силовое оборудование – производство регламентных рабо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ИМы – частичная разборка под контрол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ульты контроля ПУ-К, тестера ТТ-I или ЛВО-5 – настройка и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ракеты – автономные проверки сложных систем; выполнение заключительных операций после проведения комплексной проверки;</w:t>
      </w:r>
    </w:p>
    <w:p>
      <w:pPr>
        <w:pStyle w:val="Newncpi"/>
        <w:rPr/>
      </w:pPr>
      <w:r>
        <w:rPr>
          <w:sz w:val="22"/>
          <w:szCs w:val="22"/>
        </w:rPr>
        <w:t>з) цепи ПИМа – замер сопротивлений, напряжений и токов с помощью пульта ПУ-К и тестер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5. Лаборант по испытанию ракет, приборов и пусковых установо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настройка сложных радиосхем; подготовка к проверкам и проверка радиоаппаратуры; проведение радиоизмерений; отработка отдельных элементов методики проведения испытаний пусковых установок; регулирование испытательной аппаратуры стендов и пультов; подключение элементов ракеты к приборам; снятие и установка элементов ДУ, контроль параметров двигательной установки на твердом топливе; проведение полных автономных и комплексных проверок РВ и ПИМов; неполная разборка ПИМов после испытаний и полная – под руководством инженера; подготовка исходных данных на проведение пусков изделий; подготовка датчиков телеметрической аппаратуры и установка их на изделиях; дешифровка аппаратуры и установка их на изделиях; дешифровка телеметрических данных; подготовка по результатам эксперимента данных для вычислитель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по эксплуатации, правила лабораторных испытаний и полных проверок изделия; схемы и устройства особо сложных приборов ракеты; правила и методы проведения радиоизмерений; способы оценки результатов по автономным и комплексным проверкам; порядок подготовки пусковых установок, стартового оборудования к проведению испытаний; правила производства пусков изделий и стрельб из спецустановок; правила чтения сложных чертежей, монтажных и принципиальных электросхем; основы приемо-передающих устройств и импульсной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делия типа 3327 и ПИМы – полная подготовка для автономных и комплексных провер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делия – проверка основных параметров пульта контроля с помощью эталонных приб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нтрольно-измерительные установки – проверка и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ИМы – полная разборка хвостовой части и неполная сборка специальных подрывных устройств;</w:t>
      </w:r>
    </w:p>
    <w:p>
      <w:pPr>
        <w:pStyle w:val="Newncpi"/>
        <w:rPr/>
      </w:pPr>
      <w:r>
        <w:rPr>
          <w:sz w:val="22"/>
          <w:szCs w:val="22"/>
        </w:rPr>
        <w:t>д) реле – проверка и регулировани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6. Лаборант по испытанию ракет, приборов и пусковых установо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настройка особо сложных радиосхем, включая сборку и настройку антенно-волноводных систем СВЧ; сборка и регулировка пневматических и гидравлических схем ракет и КПА; подготовка к проверкам и проверка бортовой и наземной радиоаппаратуры, автоматизированных контрольно-испытательных станций; регулировка испытательной аппаратуры, стендов и пультов, ввод специальных программ контроля с носителей всех типов, проведение самоконтроля и самодиагностики аппаратуры, расшифровка показаний результатов самоконтроля; подключение элементов ракет к автоматизированным контрольно-испытательным станциям; снятие и установка элементов ДУ, проведение пневмоиспытаний ДУ; проведение полных автономных и комплексных проверок бортовой аппаратуры ракет, включая автономные испытания гироскопических приборов, систем стабилизации и автоматического управления; подготовка исходных данных на проведение пусков изделий; установка датчиков телеметрической аппаратуры на изделия; дешифровка телеметрических данных; подготовка по результатам эксперимента данных для вычислительн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описания, инструкции по эксплуатации, правила лабораторных испытаний и полных проверок изделий; схемы и устройства особо сложных приборов ракет и их элементов, автоматизированных контрольно-испытательных станций; системы программного обеспечения проверок; правила и методы проведения электро- и радиоизмерений; способы оценки результатов по автономным и комплексным проверкам; основы построения приемо-передающих систем, импульсной техники, микроэлектроники, техники СВЧ, электронно-вычислительных машин; порядок подготовки пусковых установок, стартового оборудования к проведению испытаний; правила производства пусков изделий и стрельб из спецустановок; правила чтения сложных сборочных чертежей, монтажных и принципиальных электросх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изированные контрольно-испытательные станции – подготовка к работ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ртовая аппаратура – полная подготовка для автономных и комплексных проверок, самоконтроль, комплексная проверка и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ортовые узлы и элементы изделия – комплексная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вод программ в СЦВМ автоматизированных контрольно-испытательных проверочных станций, дешифровка показаний результатов контро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ироскопические, потенциометрические и инерционные датчики, реле – проверка и регулировка параметров раб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изделия – проведение комплексных испытаний, автономные проверки особо сложных сист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оверка частотозадающих литерных систем (узлов) и их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стартовое оборудование – подготовка к испытаниям;</w:t>
      </w:r>
    </w:p>
    <w:p>
      <w:pPr>
        <w:pStyle w:val="Newncpi"/>
        <w:rPr/>
      </w:pPr>
      <w:r>
        <w:rPr>
          <w:sz w:val="22"/>
          <w:szCs w:val="22"/>
        </w:rPr>
        <w:t>и) ремонт АКИПС с заменой блоков и последующей ее проверкой и регулировк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7. Лаборант по обработке измере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дешифровочной и вычислительной аппаратуры к работе; предварительная обработка кинопленок и фотопластинок; обработка протоколов испытаний и исходной документации; подготовка к работе дешифровочного (вычислительного) бланка; снятие значений параметров с кинопленок и фотопластинок, дешифровка кинопленок под руководством лаборанта по обработке измерений более высокой квалификации; учет и хранение фотопленок, диаграмм и осциллогра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ущность и содержание исходных данных измерений; программу измерений, методику обработки измерений с одной базы (пункта); принципы работы дешифровочной аппаратуры и вычислительных машин и порядок подготовки их к работе; порядок записи и оформления результатов дешифровки; правила хранения и учета фотопленок, негативов и осциллограм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8. Лаборант по обработке измере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метка кинопленок непрерывной записи, дешифровка кинопленок и фотопластинок на дешифровочных аппаратах; обработка на вычислительных машинах различных систем вычислительных бланков; компарационная обработка кинопленок с введением поправок на ошибки ориентирования; проведение привязки по времени СЕВ; расчеты искомых параметров по основным формулам расчетного бланка; определение и исключение из результатов обработки ошибок; составление графиков расчетных параметров тарировочных и калибровочных кривых по паспортам и опытным исходным данным; съем данных с осциллограммы и запись их в расчетный бланк; подсчет времени, расчет масштабных коэффициентов пути и скорости; определение пути во времени и скорости; определение поправок на ошибки ориентирования и их ведения в измерительную информа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ы работы различных измерительных средств (оптических, радиотехнических, телеметрических); методику обработки измерений с нескольких баз (пунктов); последовательность и содержание работ по обработке измерений; основные расчетные формулы; масштабы пути, скорости и времени; устройство приборов обработки и вычислительных машин; назначение исходных материалов и программ измерений; правила обработки велосимметрических кривых; порядок записей и оформление результатов измерений; правила пользования измерительным инструментом, приборами, вычислительными устройствами и машинами; устройство приборов обработки, правила их эксплуатации; математику в объеме выполняемых работ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59. Лаборант по обработке измере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, установка и юстировка измерительных и дешифровочных приборов для работ; определение масштабов скорости схода изделия с направляющих пусковых установок и динамических характеристик; компарационная обработка и дешифровка кинопленок; полная обработка лент времени и осциллограмм; расчеты в различных системах координат и перевод из одной системы в другую; разблокировка вычислительных машин; определение величин импульсов и избыточных давлений по первичным измерениям; определение абсолютной величины параметра по тарировочному графику; выбор масштаба для построения графиков; расчет и разметка тарировочных линеек для построения графиков и линеек для перевода процентов в абсолютные величины параметров; математическая обработка результатов, полученных на осциллограммах с применением метода графического дифференцирования; составление таблиц максимальных величин; расчет временных характеристик; замер площадей кривых давления планиметром; подсчет числа оборотов вращающихся систем, времени работы датчиков и други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ециальные таблицы и номограммы; методы и приемы дешифровки и вычислительных работ, графические методы сглаживания; особенности и различия обработки и дешифровки измерений при различных условиях работ и различном количестве применяемых измерительных и дублирующих средств, методику проведения баллистических испытаний и определения динамических характеристи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0. Лаборант по обработке измере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компарационная и математическая обработка измерений; дешифровка фотограмм с использованием двоичной системы счисления; контроль точности дешифровки и обработки результатов измерений; выбор оптимальных масштабов отчетных графиков; сглаживание (выравнивание) результатов обработки измерений; компоновка и выполнение отчетных графиков по выбранным оптимальным масштабам; контрольные расчеты информации, подготовленной для электронных вычислительных машин; приведение результатов испытаний к нормальным условиям с введением всех поправок; составление таражных таблиц и графиков; привязка во времени всех видов динамических измерений на осциллограмм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ы различных видов измерений (оптических, радиотехнических, тензометрических и др.); тарировочные характеристики и учет исходных положений датчиков; систематические погрешности, выявленные в процессе измерений, их учет при обработке; физический смысл поправок на внецентренность и перенос изображений в фильмах; физический смысл эксперимента для ввода временных поправок; принцип компоновки параметров и методы сглаживания (выравнивания); двоичную систему счисления и ее использование при измерениях в обработке; методики вторичной обработки измерительной информации; оценку точности параметров, полученных после обработ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1. Лаборант по обработке измере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ная проверка отдельных параметров с компарационной и математической обработкой измерений; компоновка исходной информации для совместной обработки различных видов измерений (оптических, радиотехнических и др.); определение зависимости и построение номограммы и таблицы поправок и использование их в работе; ввод в информацию различных поправок; проведение микроанализа фильма; составление типового отчета по результатам измерений; ведение статистического учета результатов измерений и обработки их с полным анализ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ое устройство изделий; расчеты по специальным системам управления; методику совместной обработки измерений; принципы выбора исходной информации для совместной обработки различных видов измерений; учет ошибок и точностей различных видов измерений; построение номограмм и таблиц поправок; принцип построения универсальных тарировочных графиков и шкал; принцип микроанализа; основные инструкции обработки результатов измерений на электронно-вычислительных машинах и необходимую для этого информацию; особенности в работе и расшифровке датчиков различного типа; типовой счет по результатам обработки 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2. Лаборант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0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рактеристика работ: подготовка блокирующих устройств и рам-мишеней к испытаниям; намотка мишуры на рамы по клеммам или гребенкам; проверка электропроводимости переносных проводов; установка блокирующих устройств, подключение их к кабельным разъемам; демонтаж переносной электролинии рам-мишеней; очистка места для установки блокирующих устройств; изготовление бумажных мишеней; ремонт подрамников и соединительных линий; запись исходных данных баллистических испытаний в журнал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ипы блокирующих устройств и правила их установки; устройство рам-мишеней и их назначение; правила подготовки рам к испытаниям и намотки мишуры на рамы; способы проверки электротока в цепи; устройство и применение контрольно-измерительного инструмента; порядок ведения журнала испытаний; основные сведения по электротехн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3. Лаборант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схем блокировки электронного хронографа с соленоидами и электромагнитного хронографа с рам-мишенями; обслуживание испытаний с помощью одного электронного хронометра и блокирующих устройств; установка баллистических стоек при многорамной блокировке с проверкой параллельности и расстояния между ними; подключение прибора намагничивания к изделию, проверка степени намагничивания изделия и определение полярности; подготовка соленоидов к проведению баллистических стрельб; снятие кинематических характеристик изделия; измерение скорости движения деталей изделий с помощью велосимметра и пути с помощью потенциометрических датчиков; подготовка тензометрической станции к работе, установка тензодатчиков на объекте испытаний; прокладка и подготовка линии для записи динамических характеристик; чтение записей на фотограммах, кинопленках, пластинках, листах времени и осциллограммах; подготовка разрушающихся стеклянных датчиков; проверка исправности линий и блокирующих устрой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ы баллистической кабельной сети и распределительных устройств; работу измерительных средств (оптических, радиотехнических, телеметрических); требования к блокирующим устройствам и соединительным линиям; устройство, принцип действия и правила проверки установки хронографов; способы установки баллистических стоек при многорамной блокировке; устройство соленоидов, правила установки и крепления их к баллистическим стойкам; порядок проверки баллистической линии, линии связи с хронографом; методику установления времени, запаздывания отмечателя; принципы устройства и работы простейших датчиков; порядок подготовки разрушающихся стеклянных датчиков; схему подсоединения датчиков; порядок приготовления растворов для обработки фотопленки; устройство компаса, прибора намагничивания и их назначение; устройство электроизмерительных приборов и правила пользования ими; основы электротехники и электромагнетизм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4. Лаборант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спытаний с помощью двух электронных хронографов, осциллографов или станций регистрации параметров; подготовка стартовой установки для производства измерений; подготовка объекта к тензоизмерениям, установка тензодатчиков и датчиков давления, сборка схем тензометрирования; балансировка каналов тензостанций, тарировка датчиков, запись рабочих процессов; пайка соединений монтажных схем; подготовка высокочастотных измерителей давления, тарировка мембран; подготовка 3-шлейфовых осциллографов к работе; производство осциллографических измерений и фотометрическая обработка осциллограмм; проверка наладки и исправности монтажной схемы электроизмерительными приборами; ремонт штепсельных разъемов и приборов намагничи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коммутации соединительных линий измерительных пунктов; правила проверки хронометра датчиком времени и порядок обработки результатов проверки; методику проведения испытаний; устройство и принцип работы применяемых при измерении высокочувствительных элементов (датчиков); причины, влияющие на точность показаний применяемых приборов; способы проверки и наладки баллистической линии; основы фотографии, технологию обработки фотопленки и осциллографной бумаги; источники питания и их характеристики; основы радиотехники; основные сведения по внутренней и внешней баллист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5. Лаборант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объекта к сложным тензоизмерениям; проверка и настройка хронометров, станций регистрации давления, тензостанций и осциллографов; монтаж электрорадиосхем; текущий ремонт тензостанций; проверка баллистических кабелей и входных устройств хронометров с помощью мегомметра, звукового генератора и осциллографа на соответствие техническим условиям; ремонт датчиков; оформление осциллограмм для сдачи их в обработк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тензометрических станций, шлейфовых осциллографов, станций регистрации давления и электронных хронографов и порядок их настройки; структурные схемы усилительной аппаратуры; отличительные причины видов измерений (оптических, радиотехнических, тензометрических); основные понятия о действующих при тензометрировании силах и внутренних напряжениях и прочностных характеристиках материалов; погрешности при измерениях и их учет; основы электроники, оптики и телеметри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6. Машинист термоустановк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тационарных и передвижных автоматических холодильных и нагревательных камер, нагревательных установок с общей производительностью до 500 тыс. ккал/час, загруженных боеприпасами, порохами, ракетами и другими изделиями для темперирования их; промывка, чистка и участие в ремонте котлов, нагревательных установок и камер; загрузка и выгрузка изделий в камеры для темперирования; зарядка и дозарядка системы термоустановки рабочей смесью; прием и отпуск изделий с оформлением приемо-сдаточных документов; участие в ремонте оборудования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работы холодильных установок с подогревом воздуха в паровых калориферах и электронагревом, их регулирование; назначение профильных лагометров и установку их на заданную температуру; назначение термометров сопротивления и электронных потенциометров; схему расположения, назначение и принцип работы контрольно-измерительных приборов, трубопроводов и арматуры; способы предупреждения и устранения основных неисправностей в работе установки; назначение рабочей смеси, ее состав и порядок заполнения ею системы термоустановки; инструкции по обслуживанию нагревательной установки, загрузке, темперированию и выгрузке изделий; способы очистки и промывки котлов; подъемно-транспортные средства, обслуживающие термоустановки; свойства аммиака, способы его хранения и транспортирования; порядок подготовки к пуску компрессоров высокого давления; сорта и технические условия на применяемые смазочные материалы; порядок ведения отчетности о работе термоустановки и правила оформления приемо-сдаточных документов на испытываемые изделия; основные сведения по теплотехнике и термодинам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7. Машинист термоустановк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тационарных автоматических холодильных и нагревательных камер и передвижных нагревательных установок с общей производительностью свыше 500 тыс. до 1500 тыс. ккал/час, загруженных боеприпасами и порохами, ракетами и другими изделиями для темперирования их; обслуживание специальных нагревательных камер, смонтированных в железнодорожных вагонах и автоприцепах, на выездных огневых позициях; монтаж и обслуживание специальных нагревательных устройств для темперирования стволов артиллерийских орудий и отдельных узлов и деталей до +350–400 °С; обслуживание нагревательных установок с подогревом воздуха в паровых калориферах и с подогревом теплоносителя в электрокотлах; устранение дефектов в работе холодильных и нагревательных установок и участие в ремонте; ведение графиков температур.</w:t>
      </w:r>
    </w:p>
    <w:p>
      <w:pPr>
        <w:pStyle w:val="Newncpi"/>
        <w:rPr/>
      </w:pPr>
      <w:r>
        <w:rPr>
          <w:sz w:val="22"/>
          <w:szCs w:val="22"/>
        </w:rPr>
        <w:t>Должен знать: схему, конструкцию и принцип работы установок одно-двухступенчатого сжатия; характеристику и свойства основных хладагентов; порядок проведения профилактического осмотра; принцип и порядок регулирования работы установки для темперирования изделий по заданной программе; способы подключения специальных нагревательных железнодорожных вагонов и автоприцепов на огневых позициях; способы нагрева изделий на огневых позициях до температуры +350–400 °С; изоляционные и прокладочные материалы и их свойства; основные сведения по электротехн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8. Машинист термоустановк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тационарных термоустановок, предназначенных для темперирования ракет, порохов, боеприпасов и других изделий, с общей производительностью свыше 1500 тыс. до 3000 тыс. ккал/час; производство ревизии и составление дефектовочных ведомостей на ремонт оборудования и коммуникаций; испытание отремонтированного оборудования; монтаж сложных контрольно-измерительных приборов и анализ их показаний; испытание опытных подогревательных устройств.</w:t>
      </w:r>
    </w:p>
    <w:p>
      <w:pPr>
        <w:pStyle w:val="Newncpi"/>
        <w:rPr/>
      </w:pPr>
      <w:r>
        <w:rPr>
          <w:sz w:val="22"/>
          <w:szCs w:val="22"/>
        </w:rPr>
        <w:t>Должен знать: схему, конструкцию и принцип работы установок трехступенчатого сжатия; технологический процесс темперирования изделий в специально охлаждаемых контейнерах и камерах; процесс охлаждения изделий при помощи специальных охлаждающих устройств непосредственно на огневой позиции; порядок переключения холодильной установки с работы по схеме двухступенчатого сжатия на работу по схеме одноступенчатого сжатия и наоборот; порядок производства ремонтных работ и правила приемки и испытания оборудования после ремонта; назначение, принцип действия и устройство подогревателей электрических агрегатов; методику испытаний подогревательных устройств при температуре –50 °С; назначение, принцип действия и способы применения измерительной аппаратуры и приборов.</w:t>
      </w:r>
    </w:p>
    <w:p>
      <w:pPr>
        <w:pStyle w:val="Newncpi"/>
        <w:rPr/>
      </w:pPr>
      <w:r>
        <w:rPr>
          <w:sz w:val="22"/>
          <w:szCs w:val="22"/>
        </w:rPr>
        <w:t>Примечание: если управление и обслуживание термоустановки не может осуществляться одним машинистом, то назначается помощник машинис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мощник машиниста должен обладать знаниями, необходимыми для обслуживания и ремонта установки, и уметь обслуживать ее под наблюдением машинис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мощник машиниста тарифицируется на один разряд ниже машиниста соответствующей устан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мощник машиниста, не обладающий полными знаниями, необходимыми для обслуживания и ремонта установки, тарифицируется на два разряда ниже машиниста соответствующей установ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69. Моторист подвижных мишене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работой двигателя и вспомогательными механизмами подвижных специальных мишеней при простой буксировке в одном направлении с обратной оттяжкой мишеней; обслуживание стационарных и передвижных мишеней различных конструкций и назначений при стрельбе из артиллерийских систем; регулирование механизмов на различной скорости движения; определение отклонений в работе установок и их устранение; проведение текущего ремонта подвижных мишеней; сращивание тросов и уход за ними; установка дополнительных блоков для тросов; ориентировочная прокладка направлений и директрис для артиллерийских стрельб в соответствии с задачами курса стрельб и условиями работы подвижных мишеней; подготовка различных плоских макетов для стрельб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по организации стрельб по подвижным мишеням при выполнении всех задач курса стрельб и меры безопасности при них; основы теории двигателей внутреннего сгорания; устройство, назначение и принцип действия механических аэростатных лебедок, танковых коробок скоростей; инструкцию движущихся агрегатов подвижных мишеней, основанных на принципе системного передвижения нескольких мишеней под различными углами; способы регулирования движения мишеней для создания необходимых скоростей движения по показаниям приборов; конструкцию различных подвижных макетов; классификацию, причины возникновения, меры предупреждения и способы устранения неисправностей в механизмах управления мишенями; сорта топлива и смазо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0. Моторист подвижных мишене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работой двигателя и вспомогательными механизмами подвижных мишеней при сложной буксировке в двух направлениях с обратной оттяжкой; средний ремонт подвижных мишеней; подготовка различных объемных макетов для производства стрельб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устройство и принцип действия различных подвижных мишеней и вспомогательных механизмов, агрегатов и узлов; конструкцию движущих механизмов для передвижения макетов танков; конструкцию движущих агрегатов подвижных мишеней, основанных на принципе бесконечно движущегося троса; составление дефектных ведомостей, чтение чертежей и схе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1. Наблюдатель-приемщик стрельб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испытательных стрельб снарядами малых калибров по местности и преградам (щит, пакля, песок, опилки, броня и бетонные стены) на малых дистанциях; приемка стрельб из гранатометов и сборка гранат вблизи огневой позиции; откопка снарядов и специальных изделий на сборочных площадках в мягком грунте; транспортирование собранных в поле снарядов; определение координат пробоин на щитах; розыск снарядов на местности на сборочной площадке; выборка корпусов снарядов из улов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о боеприпасах, их маркировку и правила обращения с ними; устройство и расположение наблюдательных пунктов и сборочных площадок; правила и способы розыска изделий; правила и последовательность производства земляных работ по извлечению снарядов из грунта на глубине до 1,5 м и транспортировки их к месту назначения; правила замера координат пробоин на щите; правила пользования несложным материальным инструментом; правила оформления документации на проведенные работ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2. Наблюдатель-приемщик стрельб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артиллерийских и минометных стрельб по местности и искусственным преградам на средние дистанции; розыск отстрелянных снарядов и определение координат их падения; засечка приборами наблюдения видимых разрывов снарядов на местности; наблюдение за действиями боеприпасов при испытаниях с самолетов (радиовзрыватели, парашютные изделия, факела); откопка и извлечение снарядов из грунта при глубине залегания более 1,5 м; замер времени горения трассеров, срабатывание трубки или взрывателя с момента выстрела; определение координат мест падения снаря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об артиллерии и стрелковом оружии; основные сведения о баллистике; методику проведения испытаний и сбора снарядов и изделий после их отстрела; основные сведения о стрельбищном поле; правила ориентации на местности и чтения топографических карт; правила определения дистанций по местным предметам; способы определения координат мест падения снарядов; правила засечки разрывов снарядов приборами наблюдения; правила наблюдения за действиями боеприпасов, испытываемых с самолетов; устройство и принцип работы приборов наблюдения (бинокль, буссоль, стереотруба и др.) и правила обращения с ними при работ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3. Наблюдатель-приемщик стрельб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стрельб по подвижным целям на средние дистанции; приемка стрельб на полноту разрывов с обмером воронок по диаметру и глубине и описанием грунта; работы по наблюдению и розыску снарядов и специальных изделий, подлежащих исследованию; извлечение опытных неразорвавшихся снарядов и специальных изделий из грунта при различной глубине залегания; розыск снарядов, отстрелянных на рикошет; первичная обработка данных наблюдений и сбора испытуемых снаря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етодику проведения испытаний снарядов и изделий при стрельбах по подвижным целям на средние дистанции; способы подготовки координатных данных и правила корректирования стрельб; инструкцию по откопке грунта при извлечении неразорвавшихся опытных изделий; способы определения направления полета снарядов и мест их паде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4. Наблюдатель-приемщик стрельб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 артиллерийских стрельб на дальние дистанции и стрельб из ракетных установок в любых условиях; определение высоты и координат воздушных разрывов с помощью приборов наблюдения; обмер воронок с определением полного профиля с замером глубин и диаметров через каждые 10 сантиметров и составлением продольного и поперечного эскиза воронки; обработка на планшете полученных засечек по местности и определение истинных координат мест падения снарядов; снятие дирекционного угла основного направления стрельбы и стрельбы по цели с карты, с помощью артиллерийского круг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о ракетном вооружении; правила корректирования при стрельбе залповым выстрелом из всех видов артиллерийского и ракетного вооружения; правила пользования артиллерийским кругом при снятии дирекционного угла с карт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5. Обработчик технического имущества и ремфонд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антикоррозионная обработка, расконсервация и консервация простых деталей, узлов, агрегатов, машин, изделий и комплектующих элементов жировой смазкой, массой «ЭЗО» и нитритом натрия согласно техническим условиям и инструкциям; подбор и применение упаковочных материалов для обработки различных видов имущества; разгрузка и погрузка имущества и изделий на транспортные средства, транспортирование их внутри хранилища или в ремпарке и укладка (установка) на стеллажи или в штабели; подготовка поддонов или подкладок для складирования имущества и изделий; мойка, чистка и протирка изделий и имущества; укрытие брезентом имущества, хранящегося на открытой площадке; регулирование температурного режима ванн; чистка емкостей (ванн); травление в кислоте и снятие старой краски в щелочной ванне; пользование штатными средствами механизации, оборудованием, рабочим инструментом, приспособлениями, простейшим контрольно-измерительным инструментом и весами; вскрытие тары, распаковка, выемка изделий и имущества и упаковка в тару с применением простейшего рабочего инструмента (гвоздодер, ломик, плоскогубцы, молоток); комплектация изделий под руководством обработчика технического имущества и ремфонда более высокой квалификации; уборка и обслуживание хранилищ, навесов, открытых площадок и прилегающей территор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консервации деталей, узлов, агрегатов, машин и изделий; методы антикоррозионной обработки деталей; общее устройство и комплектность узлов, агрегатов, машин и изделий, подлежащих хранению, консервации и расконсервации; технические условия, технологический процесс и инструкции на расконсервацию, обезжиривание, сушку, обработку, консервацию и хранение деталей, узлов, агрегатов, машин и изделий; основные правила приемки и отправки имущества; маркировку стеллажей, штабелей и тары; метрическую систему мер и весов; порядок вскрытия тары и упаковки имущества в тару, связки; виды укупорки, маркировки и клейма изделий; правила и способы укладки имущества и изделий на стеллажи и в штабели, их хранения и транспортирования; основные виды коррозии и способы предохранения имущества от порчи; назначение, свойства материалов, применяемых для промывки, расконсервации, консервации, упаковки и обслуживания технического имущества; правила обращения с ядовитыми химикатами; правила пользования средствами механизации, оборудованием, инструментом и приспособлениями, применяемыми для консервации, расконсервации, транспортирования и обслужи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обили грузовые и другие машины – наружная мойка, чистка от грязи, пыли и снега, установка на колодки и подготовка к отпра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грегаты зарядно-осветительные и электросварочные, прицепные компрессорные станции, дизель-молоты, бензомоторные пилы – участие в техническом обслуживании и подготовке к хранен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грегаты, узлы и детали – удаление корроз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ккумуляторы – протирка до и после зарядки, смазка клем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аки, воздухоочистители, радиаторы – 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ванны для консервации – смена раствора и чис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фильтры тканево-угольные – комплект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части запасные двигателей и самолетов, станочное и аэродромное оборудование – рас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элементы изделий, специальные машины и агрегаты наземного оборудования – чистка, мойка, протирка и смазка;</w:t>
      </w:r>
    </w:p>
    <w:p>
      <w:pPr>
        <w:pStyle w:val="Newncpi"/>
        <w:rPr/>
      </w:pPr>
      <w:r>
        <w:rPr>
          <w:sz w:val="22"/>
          <w:szCs w:val="22"/>
        </w:rPr>
        <w:t>к) якоря минные, станки пусковые – обезжиривание и осали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6. Обработчик технического имущества и ремфонд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лная внутренняя и наружная консервация, переконсервация, проверка комплектности и технического состояния, доукомплектование сложных деталей, узлов, агрегатов, машин и изделий согласно технологическим картам, техническим условиям и инструкциям; упаковка и распаковка ответственных и громоздких узлов и изделий; проверка деталей, узлов и изделий с помощью несложного измерительного инструмента и приборов; техническое обслуживание, подготовка к хранению, снятие с хранения простых машин инженерного вооружения; приемка, отбор и упаковка имущества по приходно-расходным документам; раскладка имущества и изделий на стеллажи и в штабели по маркам, группам, номенклатуре, категориям, партиям поступления и проверка наличия документации на имущество; нанесение маркировки на изделия; составление по таблицам растворов травильных, нейтрализующих, консервирующих смесей и контроль их составов; пользование ваннами травления, обезжиривания, ваннами консервации нитритом натрия; выполнение слесарно-монтажных работ, связанных с доукомплектованием двигателей, агрегатов и изделий; частичная разборка и мелкий ремонт изделий; изготовление пленочных покрытий; закрепление изделий, их отдельных элементов и приборов на испытательных стендах или подставках; расчехление и зачехление изделий, зачистка и склейка швов специальным клеем; обработка аккумуляторов, летно-технического обмундирования, парашютно-десантного имущества, резинотехнических изделий; установка аккумуляторных батарей на колесные и гусеничные машины; заправка и замена горюче-смазочных материалов в машинах; восстановление частично нарушенной окраски машин и изделий; приемка оборудования, приборов и изделий, требующих особого обращения при перемещениях и хранении; транспортирование изделий и имущества весом одного места до 50 кг с погрузкой и разгрузкой на транспортные средства; вскрытие и закрытие укупорки боеприпасов и изделий; регулирование температурного режима и влажности в хранилищах; оформление соответствующе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консервации и расконсервации имущества и изделий; виды и сроки консервации и переконсервации; назначение и действие боеприпасов всех номенклатур; условия хранения имущества и обмундирования в хранилищах и методы предохранения их от коррозии и порчи; порядок размещения имущества и изделий в хранилищах по маркам, группам, категориям, номенклатуре, размерам и партиям поступления; признаки, определяющие категорийность имущества; порядок освежения имущества; причины, вызывающие коррозию металлов и способы предохранения от нее; виды антикоррозийных покрытий; составы, свойства и правила приготовления смесей и растворов для травления, нейтрализации и консервации; тепловой режим ванн и хранилищ; антикоррозийные свойства применяемых материалов; свойства кислот, щелочей; нормы расхода антикоррозийных материалов; основы слесарной обработки; правила обращения с имуществом при приеме, подготовке к выдаче и перемещении; правила производства погрузочно-разгрузочных работ вручную и с применением подъемно-транспортных приспособлений; наименование и назначение применяемых электроизмерительных приборов; способы обработки летно-технического обмундирования, парашютно-десантного имущества, резинотехнических изделий; правила обращения с агрегатами и деталями кислородно-газовой техники и боеприпасами; доставку, приемку, взвешивание, промеривание, сортировку, хранение и отправку запасных частей к самолетам и авиадвигателям; характеристики применяемых смазок, красок и растворителей; правила оформления соответствующе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обили со специальным оборудованием – приемка, консервация ходовой части, трансмиссии и специального оборудо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грегаты наземного оборудования, изделия, его отдельные элементы и приборы – проверка и консервация, закрепление на испытательных стендах или подставках, подключение их к пульту управления, упаковка, зачехление и подготовка к отпра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ккумуляторы – слив и налив электролита, замена крышек, заливка их мастикой, проверка на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ппараты телеграфные типа СТ-35, аппаратура типа 312М, 310 – комплект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аэростаты и газгольдеры – приемка и отправка с проверкой комплект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боеприпасы, корпуса, якоря, пусковые станки – разборка, чистка, грунтовка, покраска, крепление в укупор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буи, вехи, лаги, скобы, сегменты, тралы – чистка, грунтовка, покраска, укладка, подготовка к отпра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вооружение артиллерийское и ракетные установки – подготовка к окрас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двигатели авиационные, автомобильные и специальные – распаковка, упаковка, доукомплектование, наружная и внутренняя консервация и переконсервация, доставка к месту хранения или сосредоточ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ЗИП индивидуальный, орудийный, базовый – комплект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имущество авиационное и техническое – отбор, проверка качества состояния, упаковка и подготовка к отпра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арты морские и навигационные пособия – отбор, проверка, упаковка и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комплекты запчастей капитального ремонта телефонных аппаратов типа ТА-57, ТАИ-47 –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иноискатели, водолазные станции, грейдеры – комплектование инструментом, принадлежностями и запасными част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миноискатели и приборы ночного видения – подготовка к длительному хранен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миноискатели типа ИМП и УМИВ, приборы «Краб», радиодетали – проверка технического состоя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оборудование бульдозерное – приемка, проверка комплектности и технического состояния, 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оружие стрелковое (кроме станковых и крупнокалиберных пулеметов) – расконсервация, чистка, консервация и упак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приборы оптических малых баз – приведение в порядок и упак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приборы оптические – осушка сжатым воздух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приборы управления стрельбой (ПУС) – переконсервация с частичной разборкой и замером сопротивления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радиоаппаратура – проверка комплектности, консервация, упаковка, отгруз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радиостанции типа Р-105, Р-400М, двигатель 2СД, комплект № 40, телеграфный аппарат М-44 – комплект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рессоры, барабаны фрикционов, первичные валики коробок передач к автотракторной технике – удаление коррозии химическим способом и 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топоры, лопаты саперные – заточ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устройства противооткатные – проведение искусственного отката и анализ жидкости;</w:t>
      </w:r>
    </w:p>
    <w:p>
      <w:pPr>
        <w:pStyle w:val="Newncpi"/>
        <w:rPr/>
      </w:pPr>
      <w:r>
        <w:rPr>
          <w:sz w:val="22"/>
          <w:szCs w:val="22"/>
        </w:rPr>
        <w:t>э) электростанции передвижные, электропогрузчики – приемка, проверка технического состояния, консервац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7. Обработчик технического имущества и ремфонд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наземных артиллерийских орудий на агрегаты для переконсервации, сборка и регулирование их после переконсервации агрегатов; переконсервация станковых и крупнокалиберных пулеметов; подготовка к длительному хранению ракетного оборудования средней сложности; наружный осмотр и консервация оптических приборов больших баз (дальномеры с базой до 2 метров и перископы с перископичностью свыше 500 мм); проверка состояния инженерного имущества и боеприпасов, наладка и комплектование с доведением до норм, установленных инструкциями; регулирование узлов, агрегатов и машин; подготовка машин к отгрузке и их отгрузка железнодорожным транспортом; расклеивание и склеивание полотнища гермоукупорки, чехлов на цапфах хвостового и переднего бандажей; нанесение теплозащитных покрытий на изделия; расклейка и склейка резиновой и прорезиненной ткани с заделкой кромок и швов и с последующей проверкой на герметичность резиновой укупорки; контрольно-технический осмотр боеприпасов, порохов, зарядов, машин, изделий, приборов и комплектующих элементов, находящихся на хранении, и устранение обнаруженных дефектов; рассортировка боеприпасов по номенклатуре и категориям; транспортирование имущества и изделий внутри хранилища весом одного места свыше 50 кг с погрузкой и разгрузкой их на подъемно-транспортные средства; подготовка и отправка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риведения артиллерийского вооружения из походного положения в боевое и обратно; технологический процесс и технические условия разборки и сборки изделий и артиллерийского вооружения, находящихся на хранении; основные сведения об устройстве, принципе действия и назначении обрабатываемых изделий; технологический процесс и технические условия на консервацию; свойства резины, резино-асбестовых и пробковых изделий; правила и приемы регулирования узлов и агрегатов машин; правила обращения с боеприпасами и хранения их; правила и способы применения средств транспортирования; способы погрузки, разгрузки, укладки и рассортировки боеприпасов; правила размещения машин на железнодорожный транспорт; правила испытания, приемки, технического обслуживания и подготовки к выдаче ответственного электротехнического имущества, парково-гаражного имущества и станочного оборудования; порядок подбора, отправки, получения и хранения технической документации на отгружаемую, получаемую и находящуюся на хранении технику и имуществ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наземного оборудования – разборка, консервация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с часовыми механизмами – проверка точности срабаты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оеприпасы с электрическими схемами – проверка целостности электрических цепей и сопротивления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инты гребные и механизмы – проверты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емкости специальные – осмотр, удаление остатков жидкостей и подготовка к специальной обработ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замки стопорных механизмов БМГМЧ, стволы орудий – расконсервация, 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заряды разминирования – установка реактивных двигателей и взрывных устройст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атушки индукционные стартеров, магнитные пускатели, многошпиндельные автоматы, шлифовальные и универсально-фрезерные станки, генераторы – проверка испытанием якорей и комплект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орудия безоткатные, минометы всех калибров и стрелковое оружие – прием и осмот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арашюты и летно-техническое обмундирование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арашюты тренировочные и грузовые – складская и боевая укла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риборы аэрологические, метеорологические, топогеодезические и мореходные, измерители времени, приборы самопишущие – приемка, проверка, консервация и переконсервация,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радиостанции средней мощности, радиоприемники III и II классов, телеграфные и телефонные аппараты – комплектование по описям и проверка с применением контрольно-измерительного инструмента и приб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рули вертикальные и горизонтальные – перекла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электрооборудование БМГМЧ – проверка;</w:t>
      </w:r>
    </w:p>
    <w:p>
      <w:pPr>
        <w:pStyle w:val="Newncpi"/>
        <w:rPr/>
      </w:pPr>
      <w:r>
        <w:rPr>
          <w:sz w:val="22"/>
          <w:szCs w:val="22"/>
        </w:rPr>
        <w:t>р) элементы питания электрические – определение годност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8. Обработчик технического имущества и ремфонд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емка, выдача и хранение особо сложных, точных и дорогостоящих приборов, аппаратов, машин и агрегатов, требующих особой осторожности при обращении с ними; комплектование сложных и ответственных машин, установок, агрегатов и оборудования, состоящих из большого количества комплектуемых механизмов, приборов и другого оборудования по чертежам, спецификациям, ведомостям и каталогам с применением контрольно-измерительных приборов и инструмента; разборка особо сложных агрегатов, машин, вооружения и оборудования для консервации и переконсервации с последующей сборкой и регулированием их в соответствии с техническими условиями; оформление приемо-сдаточн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и по хранению вооружения, машин и приборов; технические условия на приемку, отправку и обработку машин, вооружения и приборов; технические условия на разборку, сборку и регулирование агрегатов, машин и вооружения при консервации и переконсервации; контрольно-измерительные приборы и аппаратуру; оформление и отправку паспортов, формуляров и другой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ккумуляторы – проверка степени зарядки и утеч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ура, точные приборы, универсальный и специальный контрольно-измерительный инструмент и приборы КГТ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ирокомпасы, лаги, эхолоты, радиомаяки, автопрокладчики, радиопеленгаторы – приемка, хранение,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двигатели авиационные и специальное оборудование самолетов – контроль и прием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изделия типа «Луч», «Терек», «Градус», КПИ, КПФ, «Рым», «Координатор», 2П16, 2П26, 2П27, 8У23, 8У213, 8Г17, 8Г014 – приемка, хранение,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мины – проверка и регулирование механизмов замедления, тормозов, задержников и штерт-груз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мины с часовыми, индукционными и магнитными замыкателями и взрывателями – проверка и замена электрических элементов пи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орудия артиллерийские и установки, авиационная и автотракторная техника – контроль, приемка, хранение,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орудия зенитные среднего и крупного калибра – разборка на агрегаты,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риборы предохранительные, контактные замыкатели – проверка, хранение и от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риборы управления зенитным огнем сложные – осмотр, приемка и хран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радиостанции большой мощности, приемники i класса, радиоизмерительная аппаратура, телефонные и телеграфные коммутаторы – комплектация по описи, проверка технического состоя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средства взрывания – рассортировка, категорирование, упаковка, укладка на стеллажи;</w:t>
      </w:r>
    </w:p>
    <w:p>
      <w:pPr>
        <w:pStyle w:val="Newncpi"/>
        <w:rPr/>
      </w:pPr>
      <w:r>
        <w:rPr>
          <w:sz w:val="22"/>
          <w:szCs w:val="22"/>
        </w:rPr>
        <w:t>о) тягачи различных марок – приемка с составлением актов технического состоя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79. Оператор звукометр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бязанностей одного из номеров расчета при работе станции во время проведения опытов; развертывание, включение и подготовка аппаратуры звукометрической станции к работе по заданной схеме; контроль за работой отдельных узлов станции; проведение профилактического ремонта отдельных узлов станции; выявление и устранение неисправностей аппаратуры, входящей в комплект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принцип действия основных узлов станции; обязанности своего номера в расчете станции; порядок отыскания и устранения типовых неисправностей и правила кольцевания контрольно-измерительной аппаратурой типа ТТ-I, АВО-5, ЭО-6, ИЛ-14; правила проведения профилактического ремонта станции; правила эксплуатации щелочных аккумуляторов, приданных к данной станции; основные сведения по электротехнике слабых ток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0. Оператор звукометр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бязанностей любого номера расчета станции при работе ее на проводной связи или обязанности радиста и звукометриста при работе станции на радиосвязи; развертывание, включение и подготовка к работе всего комплекта звукометрической станции; развертывание и подготовка к работе радиостанции постовой аппаратуры при работе звукометрической станции с комплектом радиосвязи; проверка режимов работы всех узлов звукометрической станции и поблочная проверка исправности постовых радиостанций; включение и настройка постовых радиостанций на заданные частоты и вхождение в связь при работе в радиосети или по радионаправлениям; выявление и устранение неисправностей постовой аппаратуры (звукоприемник, контрольный прибор звукопоста, приемно-передающая постовая радиостанция); первичная обработка звукометрических ле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ые и монтажные схемы основных узлов штатной звукометрической станции и постовой радиостанции; тактико-технические данные звукометрической станции и радиостанций; контрольно-измерительную специальную низкочастотную аппаратуру, применяемую при проверке режимов отдельных узлов штатной звукометрической станции и радиостанции; выявление и устранение типовых неисправностей; порядок настройки и вхождения в связь и работу кодом; правила эксплуатации источников питания; принцип работы звукометрической станции и первичную обработку лент; основы электротехники и радиотехн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1. Оператор звукометр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работой звукопостов станции в качестве оператора пульта управления центрального пункта; выбор места для развертывания аппаратуры звукометрической станции и радиосвязи; включение и настройка всего комплекса аппаратуры звукометрической станции и приборов радиосвязи (на постах и на центральном пункте); проверка режимов работы всего комплекта станции и радиосвязи и проверка исправности работы автоматики; выявление и устранение неисправностей аппаратуры штатной звукометрической станции и приборов радиосвязи; проведение лабораторных испытаний отдельных узлов звукометрической станции и приборов радиосвязи; полная обработка опытных данных, полученных при лабораторных и полевых испытаниях звукометрической аппа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ые и монтажные схемы всех блоков и узлов обслуживаемой аппаратуры; методику проверки и настройки аппаратуры и всей вспомогательной контрольно-измерительной аппаратуры; основные положения методики звукометрических станций и приборов радиосвязи; первичную обработку лент, полученных при приеме звуков выстрелов и данных лабораторных испытани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2. Оператор полевой баллист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вертывание в составе расчета станции в боевое положение; свертывание станции в составе расчета из боевого положения в исходное; обслуживание одного из простых блоков станции во время боевой ее работы; первичная обработка результатов измерения с помощью простых счетных приборов; ремонт соединительных линий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мплектность станции; порядок и места размещения аппаратуры и вспомогательного оборудования в боевом и исходном состоянии станции; устройство и назначение обслуживаемых блоков станции; устройство и назначение простых счетных устройств (арифмометр, логарифмическая линейка, таблицы); способ подсчета средних результатов измерений и срединной ошибки; устройство и назначение камерального инструмента станции; работу вычислительной техники при проведении простых вычислений; инструкцию по проведению испытаний; основные сведения по электротехн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3. Оператор полевой баллист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, включение и контрольная проверка работоспособности регистрирующей аппаратуры станции (хронометр, осциллограф, индикаторный блок); обслуживание при приемке стрельб хронометра и индикаторного блока станции; подготовка к зарядке и зарядка аккумуляторных батарей; выявление и устранение неисправностей в работе аккумуляторов и блоков станции; проверка исправности кабельных линий станции с помощью авометра; заделка и разделка кабельных фишек; обработка результатов испытаний с введением поправок; фотохимическая обработка осциллогра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общие сведения об устройстве и принципе действия отдельных блоков станции (хронометра, индикаторного блока); устройство и принцип действия шлейфового осциллографа (типа МПО-2); назначение и устройство основных контрольно-измерительных приборов (омметр, авометр, мегомметр) и правила их эксплуатации; устройство аккумуляторных батарей, правила ухода за ними и основные эксплуатационные данные; правила зарядки аккумуляторов; способы нахождения и устранения неисправностей станции; способы определения и введения в результаты измерения поправок (баллистических и инструментальных); правила составления реактивов и фотохимической обработки осциллограмм; основные сведения из радиотехники (принцип действия и назначения радиоламп, применяемых в станции, устройство и назначение радиодеталей)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4. Оператор полевой баллист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, включение и контрольная проверка выносных блоков станции (приемопередатчика, антенной системы, фотозапуска); промер расстояний и углов, необходимых для определения поправок в измеренные скорости; настройка и измерение длины волны передатчика с помощью волномера и настройка кристаллического смесителя приемника; ориентировка антенн и подбор сигнала прямой связи; обслуживание блока приемопередатчика при работе станции, контроль и регулирование его в процессе приема стрельб; обработка результатов стрельб универсальным способом без применения таблиц с определением и введением всех баллистических попра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действия блоков станции; назначение и устройство волномера и методику работы с ним; правила настройки и проверки работы передатчика и блока приемопередатчика в целом; способ выверки длины волн передатчика и получения ее номинального значения; методику обработки результатов измерения табличным и универсальным способами; устройство и назначение компаратора и методику обработки осциллографической записи на компараторе; принципиальные и монтажные схемы основных блоков станции; основные сведения из радио и импульсной техн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5. Оператор полевой баллист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станции к приему стрельб и контроль за ее работой; выявление и устранение неисправностей станции с помощью катодного осциллографа и звукового генератора; замена неисправных деталей и блоков с последующей проверкой характеристик блоков станции; обслуживание опытных образцов ПБС; проведение профилактического и текущего ремонта станции с использованием катодного осциллографа, генератора стандартных сигналов, звукового генератор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, принцип действия, правила проверки и настройки станции в целом; правила ухода, сбережения станции в целом; методику применения станции при приеме стрельб опытных артиллерийских систем и ракетных установок; основные сведения из внутренней и внешней баллист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6. Оператор радиотехн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бязанностей одного из номеров расчета станции при боевой работе; участие в развертывании и подготовке радиотехнической станции к работе; поддержание в исправном состоянии междублочных переходных устройств и кабельных разъем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основные данные блоков и узлов обслуживаемой радиотехнической станции; правила проведения профилактических осмотров; правила эксплуатации, транспортирования, хранения и ухода за материальной частью станции; основные требования инструкции по организации и проведению испытаний; основы электротехники и радиотехн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7. Оператор радиотехн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бязанностей одного из номеров расчета станции при боевой работе; наблюдение за показаниями контрольно-измерительных устройств в процессе боевой работы станции; развертывание станции, включение и подготовка аппаратуры станции к работе; профилактический ремонт блоков станции и устранение типовых неисправностей; зарядка пленкой или лентой регистрирующей аппаратуры, проявление и снятие полученных данны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принцип действия и особенности устройства основных блоков и узлов обслуживаемой станции; правила проведения профилактического и текущего ремонта станции; обязанности своего номера в расчете станции; порядок отыскания и устранения типовых неисправностей станции; назначение и основные данные контрольно-измерительной аппаратуры; правила эксплуатации штатных агрегатов питания станции; требования инструкции по организации и проведению испытани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8. Оператор радиотехн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бор позиции и развертывание радиотехнической станции; включение, настройка и подготовка станции к работе с применением штатных контрольно-измерительных приборов; подготовка и установка исходных данных для станции; выявление и устранение неисправностей станции; проведение профилактического осмотра и текущего ремонта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основные тактико-технические данные обслуживаемой станции; принципиальные и монтажные схемы блоков обслуживаемой станции; правила нахождения и устранения неисправностей станции; правила проверки и настройки станций и контрольно-измерительной аппаратуры; обязанности всех номеров расчета станции при развертывании, свертывании и боевой работе; порядок подготовки начальных установок, снятия и обработки данных, полученных с помощью регистрирующей аппаратуры; основы радиолокации и радиотелеметри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89. Оператор радиотехнической стан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радиотехнической станцией и поддержание режима ее работы, обеспечивающего соблюдение тактико-технических параметров в соответствии с требованиями инструкции по эксплуатации радиостанции (руководства службы), в качестве оператора центрального пункта; развертывание и подключение радиотехнических станций к общему комплексу измерений; полная подготовка, настройка и проверка готовности станции и передающих устройств к работе с помощью специальных радиотехнических измерительных приборов (генераторов, стандартных сигналов, катодных и шлейфовых осциллографов, приборов для снятия амплитудных и частотных характеристик системы автоматического сопровождения и других приборов); полная подготовка и обслуживание аппаратуры автоматической расшифровки и обработки результатов телеизмер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основные тактико-технические данные обслуживаемой радиотехнической станции и входящих в нее блоков и узлов, а также радио- и электроизмерительных приборов, применяемых при настройке и регулировании блоков станции; правила ремонта, транспортирования, хранения и ухода за материальной частью станции; порядок обработки выходных данных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0. Оператор станции оптической регистра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тограмметрическая, стереофотограмметрическая и кинорегистрационная съемка подвижных и неподвижных объектов в дневное время под руководством оператора станции оптической регистрации более высокой квалификации; перезарядка фотокамеры, снаряженной кассетой; включение приборов и источников питания в электросхему; наблюдение за показаниями контрольно-измерительной аппаратуры; зарядка кассеты кинопленкой, фотопленкой или фотопластиной; подготовка кинолент, фотопленок и фотопластин к камеральной обработке; выполнение несложных операций при камеральной обработке; уход за аппаратурой; разборка электросхем после съем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обслуживаемых приборов измерительного пункта (не менее трех типов фотоаппаратов и одной кинокамеры) и основные правила ухода за ними; назначение и основные данные контрольно-измерительной аппаратуры и электроизмерительных приборов; правила перезарядки кассет; процесс производства съемки объектов испытаний; порядок выполнения команд, поступающих с центрального измерительного пункта; назначение и основные данные компаратора; понятие об основных правилах камеральной обработки; типы кинофотопленок; правила учета работы и ведения формуляров съемочной аппаратуры; требования по уходу за аппаратурой; основы электротехники, радиотехники и фотографи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1. Оператор станции оптической регистра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тограмметрическая и стереофотограмметрическая съемка подвижного объекта вручную в дневное и ночное время; установка фотографических и механических параметров съемки; включение и выключение съемки; включение отдельных механизмов аппаратуры измерительного пункта; подключение преобразователей электрического тока; фотолабораторная обработка заснятых кинолент, фотопленок или фотопластин; печатание и увеличение позитивов; подготовка измерительного пункта в полевых условиях с установкой основной и вспомогательной аппаратуры; подготовка к работе, ориентирование, юстировка, выверка, настройка аппаратуры; определение простейших параметров при камеральной обработке кинолент, фотопленок или фотопластины штатными методами или вычислительная обработка результатов съемки на электрической клавишной счетной машине; построение рабочих граф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приборов измерительного пункта (более 3 типов фотоаппаратов и 2 типов киноаппаратов); устройство и использование контрольно-измерительной аппаратуры; основные параметры, определяемые в результате съемки станцией оптической регистрации; устройство и применение фотоэлектрического экспонометра; материалы, применяемые в фотографии, их свойства, маркировку, назначение; правила составления проявителя, закрепителя и других реактивов по рецептам; устройство и правила эксплуатации химических источников и преобразователей электрического тока; правила и порядок настройки, юстировки и ориентирования приборов измерительного пункта, устройство компаратора и порядок камеральной обработки результатов съемки или алгебраические и тригонометрические зависимости, геометрические построения, необходимые при вычислительной обработке данных съемки; понятие о прямоугольной системе координат, о масштабе; правила построения графиков; правила юстировки и настройки аппаратуры измерительного пункта; условия съемки и методику отсчета частоты кадров; способы искусственного освещения объекта при съем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2. Оператор станции оптической регистра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фотограмметрическая и стереофотограмметрическая съемка подвижного объекта с использованием приводов полуавтоматического наведения в дневное и ночное время; выбор места для установки аппаратуры, расчет дистанции и скорости съемки; подключение аппаратуры измерительного пункта к общей схеме станции; сборка и монтаж электрических схем; оценка качества работы аппаратуры по показаниям контрольно-измерительных приспособлений и устранение неисправностей; определение элементов внутреннего и внешнего ориентирования аппаратуры оптической регистрации, расчет и введение поправок к ним; определение координат точки в пространстве по данным кинотеодолитных съемок и расчет угловых установок наводки кинофототеодолита в данную точку; технический осмотр, профилактика и текущий ремонт приборов измерительного пункта; контроль за содержанием оптических деталей и узлов; определение сложных параметров при камеральной обработке кинолент, фотопленок или фотопластин штатными методами или дешифрирование результатов расчета на ЭВМ; составление итоговых таблиц и графиков по полученным парамет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приборов измерительного пункта (не менее 4 типов киноаппаратов); устройство кинотеодолитных установок; принципиальную (оптическую, механическую, электрическую) схему приборов измерительного пункта; основные элементы активного участка траектории и характер их изменения в функции времени; правила выбора фотографических параметров съемки; основы монтажа и правила чтения сложных электрических схем; виды брака при съемке, причины его возникновения и меры предупреждения; правила численного дифференцирования; понятие о сглаживании; порядок введения поправок на ориентирование приборов станции оптической регистрации; взаимодействие кинофототеодолитных установок и кинокамер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3. Оператор станции оптической регистрации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синхронной работой приборов измерительных пунктов станции оптической регистрации; включение приборов центрального измерительного пункта в питающую электрическую сеть; монтаж комплекса съемочной аппаратуры в единую схему для проведения съемки в стендах и треках; полная проверка работы станции оптической регистрации; определение коллимационной и других ошибок аппаратуры оптической регистрации; выбор, разбивка и оборудование измерительной базы станции 2–4-пунктного состава с прокладкой и монтажом силового и сигнального кабеля в полевых условиях; определение особо сложных параметров при камеральной обработке кинолент, фотопленок или фотопластин; подготовка исходных данных для производств расчета на ЭВМ; окончательное оформление и представление результатов обработки данных съем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ктрическую схему работы станции оптической регистрации; требования к объекту съемки, обеспечивающие получение надежных данных при съемке станций оптической регистрации; принципы выбора оптических средств съемки для проведения испытаний в различных условиях; принципы устройства дешифраторов различных типов; методику вычислительной обработки результатов съемки и подготовки данных для расчета на ЭВ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4. Подвесчик бомб и снарядов к самолету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веска бомб к самолету с помощью лебед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бомбодержателей всех систем самолетов и приспособлений, применяемых для подвески бомб, и их регулирование; способы подвески бомб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5. Подвесчик бомб и снарядов к самолету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арактеристика работ: заряжание пусковых систем самолета реактивными снаряд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заряжания пусковых систем самолета реактивными снарядами; виды боеприпасов и их элемент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6. Подвесчик бомб и снарядов к самолету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винчивание боевых взрывателей различных систем в бомбы и реактивные снаряды; внешний осмотр взрыва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взрывателей различных систем; правила осмотра боевых взрывателей и ввинчивания их в бомбы и реактивные снаряды с проверкой поджат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7. Подрывник-разрядч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кладка боеприпасов для подрыва; укладка в котлован порохов для сжигания; подготовка цилиндров из фанеры; подготовка песка для производства подрывов в бронеяме; прокладка магистральной линии при подрыве электроспособом; монтаж электрических цепей, схемы подрыва и проверка правильности соединений смонтированных электроцепей по омметру; подготовка активного заряда; сжигание патронов в специальных печах; отстрел (охолащивание) капсюльных втулок, выплавка свинца из винтовочных и пулеметных пуль, выжигание капсюлей из гильз; разгрузка котлов и печей от пуль и гильз и вывинчивание капсюльных втулок из гильз; просеивание песка на ситах с целью отбора осколков после подрыва; выпрессовка и отстрел основных зарядов и мин; управление приборами по извлечению основных зарядов; удаление дымовых элементов и инертного снаряжения из практических снарядов; осмотр поля после подрыва; осмотр металлолома на предмет обнаружения неразорвавшихся и не полностью сгоревших боеприпасов или их элементов, разбросанных взрывами; выполнение работ по уничтожению боеприпасов, порохов и пиротехнических средств под руководством подрывников-разрядчиков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с боеприпасами, порохами и взрывчатыми веществами; правила обращения и транспортирования опасных боеприпасов; порядок, правила и инструкцию по сжиганию негодных порохов; правила изготовления цилиндров из фанеры и назначение их; способы и методы подрыва боеприпасов; правила закладки боеприпасов на подрыв и правила сжигания патронов в печи; способы снятия ведущих поясков; назначение и устройство основного заряда мины и правила извлечения и отстрела зарядов; способы выжигания капсюлей из гильз; правила оборудования блиндажа для укрытия; устройство мест для подрыва боеприпасов; правила обслуживания орудий или отстреливающих приспособлений, котлов и печей; применяемые сигнальные обозначения при подрывах; средства противохимической защиты; основные сведения по электр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псюльные втулки – ввинчивание в очко для отстре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отстойники, ловушки и желоба – чистка от взрывчатого вещества;</w:t>
      </w:r>
    </w:p>
    <w:p>
      <w:pPr>
        <w:pStyle w:val="Newncpi"/>
        <w:rPr/>
      </w:pPr>
      <w:r>
        <w:rPr>
          <w:sz w:val="22"/>
          <w:szCs w:val="22"/>
        </w:rPr>
        <w:t>в) снаряды калибром до 122 мм – снятие ведущих пояск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8. Подрывник-разрядч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рыв боеприпасов всех видов и типов в индивидуальном порядке огневым и электрическим способами; присоединение магистральной линии к средствам взрывания; установка специальных фонарных цилиндров, подвеска в цилиндры окончательно снаряженного заряда и снаряжение взрывателя электродетонатором или электровоспламенителем для подрыва снаряда в бронеяме с целью определения его осколочности; рассортировка осколков после подрыва по величине и весу; сжигание негодных порохов и взрывчатых веществ с поджогом электрическим способом или посредством пороховой дорожки; изготовление запальных трубок; вставка трубки в заряд; выплавка, выщелачивание и выжигание взрывчатых веществ из снарядов и мин; выжигание трассеров, разборка взрывателей и трубок на металл, разрядка шрапнелей отстрелом, сжигание порохов и охолащивание запальных трубок и капсюлей в гильзах от патронов стрелкового оружия вручную, с применением соответствующих приспособлений; ремонт и регулирование механизмов и приборов подрыва; обмер координат поражения при подрыве снарядов и боевых частей в секторах, цилиндрах и других мишенях.</w:t>
      </w:r>
    </w:p>
    <w:p>
      <w:pPr>
        <w:pStyle w:val="Newncpi"/>
        <w:rPr/>
      </w:pPr>
      <w:r>
        <w:rPr>
          <w:sz w:val="22"/>
          <w:szCs w:val="22"/>
        </w:rPr>
        <w:t>Должен знать: устройство снарядов, шрапнелей и мин; классификацию боеприпасов по калибрам и системам; элементарные сведения о взрывчатом веществе, порохах, электровоспламенителях и электродетонаторах; устройство электрозапала и правила подготовки запальных трубок; принцип действия электрических цепей, их выбор и оборудование ими опытных полей; правила подсоединения электрических проводов к активному заряду; устройство, правила пользования и принцип действия индукторной подрывной машинки; инструкцию по проведению подрывов в поле и бронеяме; способы подрывов боеприпасов – огневой и электрический; методы испытания огнепроводных шнуров; определение осколков, полученных после подрыва от элементов снаряда; инструкцию по уничтожению отходов взрывчатых веществ; способ закладки активного заряда на боеприпасы; правила разделки боеприпасов; температурные режимы выплавки, выщелачивания и выжигания взрывчатых веществ и сжигания порохов; марки и сечения проводов, используемых при подрыв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взрывчатых веществ – извлечение из корпусов снаряд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– подрыв одиночным фугасом в поле и бронея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рпуса снарядов – установка (выемка) в обогревательную печь, извлечение и рассортировка блоков взрывчатого веще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наряды калибра свыше 122 мм – снятие ведущих поясков;</w:t>
      </w:r>
    </w:p>
    <w:p>
      <w:pPr>
        <w:pStyle w:val="Newncpi"/>
        <w:rPr/>
      </w:pPr>
      <w:r>
        <w:rPr>
          <w:sz w:val="22"/>
          <w:szCs w:val="22"/>
        </w:rPr>
        <w:t>д) средства воспламенения – раскладка по системам и выжиг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99. Подрывник-разрядч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рыв боеприпасов всех видов и типов в массовом порядке огневым и электрическим способами, в строгом соответствии с требованиями действующих инструкций; укладка активного заряда на подрываемые боеприпасы; подрыв опасных боеприпасов под руководством пиротехника; составление сложных схем подрывов, монтаж схем и проверка исправности смонтированной сети; разрядка снарядов, снаряженных шашками из взрывчатых веществ; закладка зарядов при подрыве в поле неразорвавшихся снарядов (отказах); проверка качества и скорости горения огнепроводного шнура; поджигание костров и штабелей с боеприпасами; составление отчетной документации на подрыв и сжигание боеприпасов; подготовка к воспламенению и уничтожение ВВ и средств инициирования; пользование таблицей потребного количества ВВ для производства подрыва; подрыв зданий, сооружений и грун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с особо опасными боеприпасами, инструкцию на подрывы особо опасных боеприпасов; правила повторного подрыва фугасов, при отказе активного заряда или средств подрыва; расчет длины огнепроводного шнура; принцип действия сложных электрических цепей; таблицу потребного количества взрывчатого вещества для производства подрыва и таблицу разлета осколков боеприпасов разного калибра при подрывных работах; правила обработки опытного поля; инструкцию по подготовке и проведению подрывов опытных образцов, по специальному уничтожению ВВ и инициирующих средств; правила производства подрывов в грунте, в больших и малых секторах, в квадрате плит и бронеяме электрическим или огневым способом; физико-химические свойства ВВ; правила оформления отчетной документации при подрывных рабо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еприпасы специальных рецептур – уничтож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зрыватели опытные – подготовка к подрывам;</w:t>
      </w:r>
    </w:p>
    <w:p>
      <w:pPr>
        <w:pStyle w:val="Newncpi"/>
        <w:rPr/>
      </w:pPr>
      <w:r>
        <w:rPr>
          <w:sz w:val="22"/>
          <w:szCs w:val="22"/>
        </w:rPr>
        <w:t>в) огнепроводный шнур или воспламенители – зажигание при помощи терочного воспламенител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0. Полигонный рабоч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держание в рабочем состоянии вышек, блиндажей и других полевых сооружений; установка запретных знаков на стрельбищном поле, их текущий ремонт; ремонт проволочных ограждений территории поля; погрузка, выгрузка, укладка и переноска грузов и материалов; закрывание шлагбаумами проезжих дорог, проходящих по территории стрельбищного поля; наблюдение за закрепленными участками стрельбищного поля; рытье котлованов и траншей глубиной до 1 метра; расчистка директрисных направлений от кустарника; отметка пробоин в щитах после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рриторию поля и его границы; дороги, проходящие по закрепленному участку поля, и границы опасных зон; места расположения вышек, блиндажей, огневых позиций и других полевых сооружений; места расположения личного состава на его участке; направление проводимых стрельб по директрисам; правила укладки грузов и материалов; приемы рытья котлованов и траншей; инструмент, применяемый при трассировке и устройстве сооружений; виды грунта; правила пользования подъемно-транспортными средствами; назначение боеприпасов и правила обращения с ними; способы отметки пробоин; предупредительные и исполнительные команды при производстве испытани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1. Полигонный рабоч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мишенной обстановки простой конфигурации и расстановка мишеней на местности для испытаний; изготовление и установка подставок для изделий; установка на подставки баков под горючее; подготовка уловителей с опилками, песком, торфом и паклей; замена разбитых снарядами директрисных столбов; текущий ремонт наблюдательных блиндажей и рубок; восстановление мелиоративной системы стрельбищного поля с прочисткой канав вручную; рытье котлованов глубиной до 3 м с устройством креплений; разбивка и трассировка опытных сооружений по чертежам; возведение опытных сооружений простых конструкций; участие в полигонных испытаниях опытных сооружений; подготовка полевой материальной части и оборудование опытных площадок в поле; расформирование площадок по окончании работ; подача предупредительных сигналов о начале и окончании испытательных стрельб; включение и выключение световых сигналов и прожекторов; наблюдение за «воздухом» и сигналами и предупреждение дежурного по стрельбам о появлении самолетов над стрельбищным полем; сушка песка на непрерывно действующей печи и подача его в бронеформу; сборка осколков разорвавшихся изделий; заливка горючего в ба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инструкцию по организации и проведению стрельб; правила укладки грузов на транспортные средства; правила разбивки и трассировки простых сооружений на местности; порядок возведения опытных конструкций; инструкцию по проведению работ в полевых условиях со средствами химического (токсикологического) контроля; правила расстановки на площадке опытных животных, средств химического (токсикологического) контроля и сбора их по окончании опыта; правила пользования средствами противохимической защиты; основы дегазации; правила подачи сигналов о начале и окончании стрельб и включения световых сигналов и прожекторов; правила установки мишеней и обработка их после испытаний; правила сборки осколков; мерительный инструмент и правила обращения с ни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2. Полигонный рабоч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орудование директрис стрельбищного поля и их содержание; провешивание вехами директрисных направлений и измерение их мерной лентой; разбивка и разметка на местности площадок для секторов, цилиндров и другой мишенной обстановки для испытаний; изготовление дощатых секторов, цилиндров, а также фанерных и дощатых щитов высотой до 4 метров; устройство и ремонт деревянных препятствий (трамплинов, надолб и др.); изготовление шахтных колодцев глубиной свыше 3 метров для специальных сооружений; ремонт наблюдательных вышек и тригонометрических знаков; изготовление и ремонт деревянных переправ и специальных мостов через водные преграды для проезда испытываемой техники; ограждение стрельбищного поля колючей проволокой с заготовкой и установкой всех элементов ограждений; ремонт специальных гравийных и щебеночных покрытий площадок и подъездов к ним; выполнение несложных типовых полевых работ средствами химического (токсикологического) контроля, включая подготовку к опыту и проведение его в поле; придание местности заданных уклонов и профилей; установка реперов; мелкий ремонт опытных сооружений сложной конструкции в полевых условиях; установка изделий на подставки для подрыва; испытание боеприпасов методом сброса; подвеска изделий в цилиндры и засыпка их песком (опилками); взвешивание осколков и сортировка их по групп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устройства директрис стрельбищного поля; основные требования, предъявляемые к измерению расстояний и закреплению на местности топографических точек; правила пользования мерной лентой, рейкой и компасом; конструкции и способы изготовления щитов, настилов и деревянных препятствий; виды ремонта подъездных путей; способы разбивки земляных сооружений; правила разбивки и трассировки опытных сооружений сложной конструкции на местности; правила чтения чертежей и эскизов сложных сооружений; правила пользования средствами полевого химического (дозиметрического, токсикологического) контроля, а также приборы специфического загрязнения; ведение записей наблюдений полевых опытов; правила отбора несложных проб специальных веществ; приемы дегазации (специальной обработки) техники, животных и основные сведения о дегазующих и моющих смесях; правила проверки тросов на прочность; правила подрыва боеприпасов; правила взвешивания осколков и сортировка их по группа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3. Полигонный рабоч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и ремонт щитов высотой более 4 метров; ремонт блиндажей и других специальных сооружений на стрельбищном поле; установка мишеней различных конструкций на подрывной площадке по нивелиру и буссоли; мощение подъездных путей и специальных площадок на стрельбищном поле булыжником и грубоколотым камнем; бетонирование бетонных и железобетонных конструкций на площадках и подъездных путях; разбивка и трассировка на местности опытных сооружений сложной конструкции по чертежам; выполнение сложных типов полевых работ средствами химического (токсикологического) контроля, включая подготовку их к опыту и проведение его в поле; отбор проб и доставка их к месту анализа; настройка, регулирование и текущий ремонт приборов и устройств, используемых на полевых опытах.</w:t>
      </w:r>
    </w:p>
    <w:p>
      <w:pPr>
        <w:pStyle w:val="Newncpi"/>
        <w:rPr/>
      </w:pPr>
      <w:r>
        <w:rPr>
          <w:sz w:val="22"/>
          <w:szCs w:val="22"/>
        </w:rPr>
        <w:t>Должен знать: устройство и правила эксплуатации оптических приборов (буссоли, теодолита и нивелира); устройство, принцип работы и правила настройки приборов для определения параметров опытов; основные правила разбивки грунта взрыванием; требования, предъявляемые к качеству бетонных смесей, готовым железобетонным конструкциям и изделиям; правила и способы устройства и ремонта мостовых; основные элементы деревянных сооружений; способы соединения деталей простыми и сложными врубками; правила и способы установки опалубки труб, плит, балок и прогонов; средства и способы индикации специальных веществ; правила и приемы размещения опытных животных в станках; меры оказания доврачебной помощи пораженным специальными веществами; правила установки мишеней с применением нивелира и буссол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4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радиоэлектронной аппаратуры и приборов на детали, узлы и блоки; демонтаж кабелей и жгутов из кузовов автомобилей и прицепов; слесарная обработка и подгонка деталей и узлов по 11–12-му квалитетам; соединение деталей заклепками, винтами и склеиванием; распайка проводов и жгутов, разъемов и наконечников и пайка их по образцу; разделка концов многоканальных (до 20 жил) кабелей; вязка монтажных жгутов на шаблоне с числом проводов до 10; прокладка экранированного и высокочастотного кабелей с разделкой и распайкой концов проводников по монтажным схемам; укладка мягких и гибких проводов по шаблонам; изоляция и экранирование отдельных проводов и перемычек; накладка нитяных и металлических бандажей; ремонт и изготовление антенных устройств средней сложности; замена отдельных неисправных деталей (изделий) общего назначения; чистка блоков, узлов и деталей от пыли, грязи и корроз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наиболее распространенных приспособлений, контрольно-измерительных приборов и инструмента, а также правила пользования ими; способы монтажа мягких и жестких схем по шаблону; способы формовки выводов электрорадиоэлементов и требования, предъявляемые при работе с микросхемами; назначение и применение изоляционных материалов, флюсов, припоев, применяемых при пайке; способы пайки и предъявляемые к ней требования; условные обозначения квалитетов и параметров шероховатости; основные сведения по электр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силовых щитов радиорелейных станций – ремонт без перемотки обмо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нтенны дипольные радиостанций большой мощност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ура высокочастотного уплотнения, телефонирования и телеграфирования полевого типа, генераторы шумов ГШСД – разборка на бло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локи – подключение резисторов и конденсаторов с установкой перемыч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локи цепей внутренней связи (БЦВС) и испытательные блоки коммутаторов – разборка на узл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гнезда штепсельные на изоляционной панели – сборка с установкой наконечников и перемыч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детали крепежные – опиловка, нарезка резьбы,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дроссели, катушки, конденсаторы – распа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абели сигнальных ламп – замена контактных разъем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абели силовые до 3 жил, соединительные провода – ремонт с заменой отдельных проводов, прозванивание и маркировка жил каб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нтакты различных видов – запрессовка в контактные пружины на ручных и механических прессах и автомат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латы кюветного ксиметра – установка с пайкой перемыч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латы, панели, колодки гетинаксовые, текстолитовые, стеклотекстолитовые – установка контактных лепестков с развальцовкой пустотелых заклепок на станке с предварительным рассверливанием отверст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приборы измерительные встроенные –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риемопередатчики переносных радиостанций – снятие экранов с блока промежуточной частоты, прочистка и промывка бл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рокладки резиновые и из других материалов – пробивка пазов, отверст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реостаты проволочные – пере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сопротивление и конденсаторы постоянной емкости в блоках аппаратуры типа П-312 – замена в легкодоступных мест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трансформаторы, конденсаторы, линии задержек – установка и закрепление на пан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угольники, скобы, планки, держатели – установка и развальцовка втулок, заклеп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узлы и ячейки вычислительной аппаратуры – простой пооперацион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усилители катодные однокаскадные УЗ-1 – разборка, ремонт механ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щитки линейные для подключения телеграфных и телефонных линий радиорелейных станций – замена клемм, электрических звонков, фиш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щиты сетевые – снятие и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электрорадиоэлементы – правка и формование выводов, лужение и установка с подгонкой и подрезкой выводов;</w:t>
      </w:r>
    </w:p>
    <w:p>
      <w:pPr>
        <w:pStyle w:val="Newncpi"/>
        <w:rPr/>
      </w:pPr>
      <w:r>
        <w:rPr>
          <w:sz w:val="22"/>
          <w:szCs w:val="22"/>
        </w:rPr>
        <w:t>ы) элементы освещения кузова и блокировки радиотехнических средств – ремонт с заменой провод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5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 радиостанций, радиоустройств и приборов; ремонт, сборка и регулирование приборов, узлов, блоков панелей и плат радиоэлектронной аппаратуры и аппаратуры проводной связи; испытание и проверка собранных изделий на полярность, обрыв, короткое замыкание и правильность подключения с применением инструмента; разметка, сверление, гибка, клейка, пайка, склеивание и другие механосборочные работы; слесарная обработка и подгонка деталей и узлов по 7–10-му квалитетам; разборка блоков, приборов, узлов; монтаж отдельных узлов на микроэлементах; разделка кабелей и 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емонтируемых изделий; наименование, маркировку и основные свойства применяемых при сборке материалов и электрорадиоэлементов; вязку простых жгутов по монтажным схемам; назначение и условия применения контрольно-измерительного инструмента и приборов, приспособлений и слесарного инструмента, используемых при ремонте; квалитеты и параметры шероховатости; основные сведения по электро- и радиотехн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ура радиоизмерительная – пооперацион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телефонные типа ТАИ-43, ТАИ-53, ТА-37, коммутаторы типа П-193-М – замена монтажной схемы (жгутов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ы телефонные типа ТА-37 – проверка напряжения первого и второго каскадов усил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локи высокочастотной аппаратуры уплотнения, блоки ламповые, механизмы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локи выпрямительные – установка шасси, ламповых панелей, трансформаторов, дросселей и клеммных пла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блоки генераторов аппаратуры типа П-312 – измерение величины напряжений по карте напряж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блоки питания – замена ламповых пан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блоки преобразователей переносных радиостанций – замена трансформ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блоки простые волноводов, спецустройств, лучевых комплектов – установка и крепление плат,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блоки реле – сборка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блоки служебной связи – проверка в статическом режи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блоки тональных передатчиков – проверка электрических цепей в соответствии с картами сопротивл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блоки усилителей мощности радиостанций средней мощности – замена емкостного потенциомет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блоки устройств телефонной и громкоговорящей связи, блоки цепей контроля управления и коммутации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вольтметры ламповые типа ВЗ-2А – разборка блоков на узлы и дета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выпрямители для проекционного телевизора, выравниватели аппаратуры дальней связи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головки магнитные – сборка сердеч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«Гусеницы» аппаратных шкафов, направляющие кассет и блок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жгуты механизма движения дисков изделия типа «Волна» – прозванивание, измерение сопротивления изоляции, изготовление и замена жгу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жгуты ЯХ-62-32832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калибраторы кварцевые 45-I – проверка электрической схемы электроизмерительными прибор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каркасы катушек трансформаторов, кассеты к малогабаритным магнитофонам, клавиатура стартстопных аппаратов СТА-2М, колпачки изделий типа ФРМ, ФШМ, корпуса изделий типа ПРМ, ПШМ, изделия типа ФМТ, СА и ВД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катушки электромагнитные – полный электро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кинескопы, динамики – установка и креп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клапаны отбойно-вызывные – замена контактных пруж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ключи типа КТРД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коммутаторы типа П-193-М – измерение сопротивления катуш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конденсаторы переменной емкости – сборка и подгонка с вернье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контуры объемные радиорелейных станций типа Р-400 – проверка качества монтаж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контуры промежуточной и высокой частоты приемо-передачика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механизмы, верньерные настройки приемников III класса – замена деталей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микросхемы, диодные и транзисторные матрицы, блоки резисторные – формовка проводов на приспособлении, луж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модули, микромодули, дроссели, фильтры промежуточной частоты – сборка, пайка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панели ламповые, планки, переходные колодки, предохранители, переключатели диапазонов приемников 2-го класса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панели ламповые, платы с диодами, патроны сигнальные и ламподержател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переключатели высокочастотные и пакетные, аттенюаторы и верньерные устройства –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платы телевизора – распайка радиоэлемен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приборы типа АВО-5, АВО-3, ЛВ-9-2 – проверка монтажных соединений и их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радиоприемники III класса – замена ламповых пан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резисторы переменные непроволочные – проверка электрических параметров с применением мостов МС-1, МС-4 с магазинами сопротивл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реле прост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реле типа РПС – пайка выводных концов к контактным винтам и лужение ножей врубной колод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реостаты автоподстройки синхронных распределительных устройств СУ-204 и СУ-205 – перемотка, сборка и проверка пределов регулирования т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секции фильтров аппаратуры дальней связи, системы фокусирующие, отклоняющие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трансформаторы, дроссели – перемотка обмот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7) трансформаторы – проверка коэффициента трансформации, асимметрии обмоток, тока холостого хода, сопротивления обмоток и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8) фильтры телеграфные функциональные – проверка прибо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9) щитки линейные для подключения телефонных и телеграфных линий – проверка переходных разъемов прибором Ц-52;</w:t>
      </w:r>
    </w:p>
    <w:p>
      <w:pPr>
        <w:pStyle w:val="Newncpi"/>
        <w:rPr/>
      </w:pPr>
      <w:r>
        <w:rPr>
          <w:sz w:val="22"/>
          <w:szCs w:val="22"/>
        </w:rPr>
        <w:t>я-20) щиты зарядные автомобильных релейных станций – ремонт и проверка на соответствие техническим условиям (ТУ)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6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еханическое регулирование и монтаж узлов, блоков, приборов, механизмов радиоэлектронной аппаратуры, аппаратуры проводной связи и ЭВМ средней сложности со слесарной обработкой, подгонкой и доводкой деталей по 6–7-му квалитетам; испытание блоков аппаратуры на вибростендах и на термостойкость в соответствии с техническими условиями; испытание отремонтированных (собранных) узлов, механизмов, приборов на соответствие техническим условиям и устранение обнаруженных дефектов; монтаж радиостанций, радиоустройств, прокладка силовых и высокочастотных кабелей согласно схеме и их прозвонка; изготовление по монтажным и принципиальным схемам шаблонов для вязки жгутов средней сложности; составление монтажных схем и искусственных линий (времянок); проверка произведенного монтажа по всем параметр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емонтируемой аппаратуры; способы монтажа аппаратуры средней сложности по монтажным схемам; правила прокладки проводов внутренней и наружной сети; методы прозвонки кабельных схем, печатных плат, узлов и блоков радиоэлектронной аппаратуры и аппаратуры проводной связи и ЭВМ средней сложности; допуски и посадки, квалитеты и параметры шероховатости; основы электро- и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нтенны – проверка и правка зеркал по шаблон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нтенны станций обнаружения, наведения и связи, блоки питания усилителей формирования импульсов, блоки радиоэлектронные всех типов, контроллеры аппаратуры дальней связи, системы следящие, платы приемников тонального набора аппаратуры дальней связи, телефоны динамические стереофонические, электростопы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ура радиоэлектронная и проводной связи – межпанель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ппаратура телефонной и громкоговорящей связи в кабинах и прицепах, блоки генераторные, блоки питания пульта управления автомобильных радиостанций, кассеты миноискателей УМИВ, модули и унифицированные функциональные узлы с печатным монтажом, ограничители амплитуд, платы печатные радиоаппаратуры связи автомобильных радиостанций типа Р-140, Р-137, приемники телеграфных сигналов, устройство выпрямительное (ВУ-50, ВО-71) радиостанций Р–140, Р-137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аппараты телефонные автоматические – монтаж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аппараты телефонные полевые типа ТАИ-43, ТАИ-57 – регулирование шунтирующей системы, индуктора, перемотка обмотки якоря и катушек трансформ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аппараты типа ФТА-П – разборка на узлы, измерение омического сопротивления обмоток электромагнитов и сопротивления изоляции сх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блоки без радиоламп, блоки волноводные – сборка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блоки знаковых табло и ячеек, телефонной и громкоговорящей связи, регуляторов напряжений изделий типа «Волхов» – ремонт, сборка и регулирование на соответствие требованиям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блоки измерений, блоки питания без электронной стабилизации, блоки питания корабельных радиопеленгаторов, подмодулятор и микрофонный усилитель радиостанции Р-111 – ремонт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блоки коммутаторов радиостанций средней мощности – замена модуляционного трансформ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блоки конденсаторов и конденсаторы переменной емкости – сборка и расчеканка пластин ст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блоки контроля и сигнализации автомобильных релейных станций типа Р-400 – ремонт, проверка на соответствие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блоки надтональных генераторов возбудителей дискретного спектра частот – замена переключателя сдвиг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блоки опорных генераторов автомобильных радиостанций Р-137М – разборка и ремонт с заменой узлов и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блоки питания радиоприемников II класса – регулирование на соответствие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блоки питания умножителей и делителей частот, формирования импульсов радиостанций типа Р-129 – ремонт и настройка на соответствие требованиям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блоки питания, усилители высокой и промежуточной частоты, согласующие антенные устройства маломощных радиостанций типа Р-107 – проверка на соответствие требованиям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блок питания электромагнита клистрона И-213-3 – радиостанции Р-133М, устройство передающее и приемное радиостанций типа Р-140, Р-137 – разборк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блоки, платы, ТЭЗы на микросхемах, выпрямители на полупроводниковых диодах, генераторы и фильтры кварцевые, платы ячеек ЭВМ, АТС средней сложности предохранительной аппаратуры дальней связи, усилителей дальней связи, редукторы приводов антенн радиотехнических и радиолокационных станций всех типов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блоки радиоэлектронные и электромеханические изделий типа «Волхов», «Нева», «Ангара» – разборка на узлы и детали, замена узлов и деталей по принципиальным и монтажным схемам и спецификация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блоки радиоэлектронные, электромеханические и волноводные – установка в шкафах с подключе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блоки служебной связи и дифференциальных систем радиорелейных станций – ремонт, регулирование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блоки с печатным и навесным монтажом – монтаж с пайкой микро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блоки управления изделия типа «Весна» – ремонт переключа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блоки феррорезонансных стабилизаторов, регуляторов напряжений, счетчики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блоки ЭВМ – электромонтаж по схеме средней слож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валики карданные – сборка со сверлением отверстий в кольцах и головках валиков и запрессовкой осей в кольц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возбудители дискретного спектра частот (ВТ-44, ВД-32) – замена переключателя сдвига част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волноводы, жгуты монтажные ЯХ-12-30238, блоки № 5, 9–13 изделия типа «Лиана»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волномеры гетеродинные типа Г4, ваттметры поглощаемой мощности термоэлектрические (МЗ-21) и термисторные типа МЗ-1А, МЗ-10 и др. – разборка с распайкой монтаж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генераторы звуковые ГЗ-18 – составление схем соединения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генераторы стандартных сигналов типа Г4-6, приборы К4-1 – разборка, сборка, монтаж электро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генераторы типа Г4-5 – ремонт и регулирование механической части верньерных устройст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генераторы типа Г4, ГК-4 – разборка с распайкой соединений монтаж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генераторы тонального вызова радиорелейных станций – ремонт,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группы контактные – сборка с тренировкой и регулированием зазоров да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диоды в изделиях типа «Весна» – проверка по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жгуты шкафные аппаратных кабин и прицепов радиотехнического и радиолокационного оборудования – ремонт с заменой обшивки и замена отдельных проводов по месту его устан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измерители модуляции С-2-2 – испытание с помощью приборов более высокого класс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кабели специальных изделий типа «Лиана» – ремонт,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кабели цепей освещения и сигнализации – монтаж, подключение в аппаратных прицепах и кабин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калибраторы кварцевые – изготовление деталей, ремонт, сборка, настройка и электрическая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катушки миноискателей ДИМ, генераторные и приемные – намотка и заливка гнезд эпоксидной смол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коммутаторы изделия типа «Весна» – ремонт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7) конденсаторы типа СГМ, КСО – сортирование и проверка электрических параметров прибор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8) конденсаторы электролитические – измерение прибором емкости и утечки т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9) коробки входные, распределительные и силовые щиты –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0) кронштейны с моторами – сборка с жесткой установкой мотора, обеспечивающей центрирование положения оси мотора с осью червяка, передающего движ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1) механизмы верньерные приемоиндикаторных устройств – разборка, замена деталей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2) микромодули и микроплаты для них – сборка, пайка и лужение пазов микропла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3) муфты зацепления разных типов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4) осциллографы – межплатный и полный монтаж с проверкой сх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5) пеленгаторы переносные корабельные – замена контуров настройки, трансформаторов промежуточной част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6) платы печатные многослойные на микросхемах с планерными выводами – пол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7) преобразователи приемные (головки) ваттметров типа М5 – разборка с распайкой соединений монтаж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8) пульт управления радиовыносной (РВПУ) автомобильных радиостанций типа Р-140, Р-137 – монтаж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9) радиаторы блоков питания – установка транзисторов, диодов и других электрорадиоэлемен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0) радиоаппаратура сверхвысоких частот – пооперацион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1) радиоприемники 3-го класса – регулирование 2-го гетероди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2) радиоприемники типа Р-250М, Р-326 – установка в кузове автомобильных радиостанц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3) распределительный щит автомобильных радиостанций типа Р-140, Р-137 – монтаж в кузов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4) реле средней сложности – сборка с подгонкой и доводкой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5) реле типа РПС – распайка выводных концов катушек, монтаж подвесных пружин, установка якоря на цоколь и па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6) системы отклоняющие – установка на кинескоп, креп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7) схемы групповые – соединение приборов по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8) трубки электронно-лучевые – установка, крепление с подгонкой относительно передней пане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9) узлы канальные – ремонт, регулирование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0) усилители записи или воспроизведения магнитофона – монтаж по 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1) усилители низкой частоты, фильтры диапазонные – монтаж по принципиальным схем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2) усилители постоянного тока (в отдельном конструктивном исполнении, количество каскадов до 3)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3) усилители промежуточной частоты приемников 3-го класса с переменной полосой пропускания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4) устройство согласующее, симметрирующее (УСС) радиостанций типа Р-140, Р-137 – ремонт и установка в кузов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5) фильтры узкополосные низкой частоты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6) шасси – сборка предварительная и окончательна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7) электродвигатели и вентиляторы, преобразователи и электромагнитные усилители – установка с подключением;</w:t>
      </w:r>
    </w:p>
    <w:p>
      <w:pPr>
        <w:pStyle w:val="Newncpi"/>
        <w:rPr/>
      </w:pPr>
      <w:r>
        <w:rPr>
          <w:sz w:val="22"/>
          <w:szCs w:val="22"/>
        </w:rPr>
        <w:t>я-48) элементы питания радиоаппаратуры средней мощности – регулирование электронного стабилизатора напряже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7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сборка, монтаж и механическое регулирование сложных приборов, механизмов и аппаратуры проводной связи, узлов и блоков радиоэлектронной аппаратуры, радиоустройств, аппаратуры ЭВМ; монтаж радиостанций, радиоустройств и других приборов на автомашинах, укладка кабелей, подключение их и прозвонка; монтаж сложных монтажных схем по принципиальным схемам; установка, включение радиоаппарата или прибора, проверка его действия и выполнение работ, связанных с установкой и доводкой сложных деталей и узлов, по 5–6-му квалитетам; разметка плат, оснований под установку на них механизмов, блоков и узлов с обеспечением жесткой фиксации и правильного взаимодействия собираемых изделий в соответствии с техническими условиями; испытание собранных механизмов, блоков и устройств, аппаратуры и приборов и устранение обнаруженных в процессе испытания дефектов; изготовление сложных шаблонов по монтажным и принципиальным схемам и вязка сложных схем с составлением таблиц укладки 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действия и способы наладки монтируемой радиоэлектронной аппаратуры; методы и способы монтажа сложных устройств, блоков, механизмов и систем по монтажным и принципиальным схемам и предъявляемые к монтажу требования; монтажную и электрическую схему электро- и радиоустройств, приборов, блоков и узлов; устройство, кинематику различных приборов и аппаратуры проводной связи; особенности монтажа печатных схем и полупроводниковых приборов; устройство и принцип работы электровакуумных и полупроводниковых приборов; устройство, назначение, условия применения используемого контрольно-измерительного инструмента и приборов; правила монтажа и экранирования отдельных звеньев настраиваемых радиоустройств; виды неисправностей и помех, возможных в настраиваемых аппаратах и способы их устранения; методы измерения электрических величин и принципы составления по ним графиков; методы испытания сложных групповых соединений, аппаратов и приборов; основы электро- и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генераторы кварцевые, клисторные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втостопы, консоли, электромагниты – сборка и механ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мперметры, вольтметры, тестеры – ремонт, регулирование и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нтенны с облучателями радиорелейных станций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антенны телескопические, блоки измерения, блоки питания, блоки и субблоки аппаратуры дальней связи высокочастотного телефонирования, выпрямители высоковольтные, усилители, делители, модуляторы, ферровалиометры, датчики импульсов, индикаторы, курсографы, приемопередатчик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аппаратура на полупроводниках – сборка сложных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аппаратура специальная – монтаж опытных образцов блоков по 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аппаратура стационарная и стабилизированные источники питания на полупроводниках – монтаж сложных 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аппараты телеграфные – механическое и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аппараты телеграфные электронные – настройка электронных суб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аппараты фототелеграфные – сборка, отлад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блоки аппаратуры дальней связи; генераторы кварцевые стационарные, импульсные, стандартных сигналов; осциллографы, источники питания стабилизированные, модули с применением микросхем, приборы счетно-решающие, приемники многокаскадные с автоматической настройкой, реле сложные, тракты передающие и приемные радиорелейной аппаратуры, устройства выносного управления радиостанций средней и большой мощности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блоки волномера –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блоки вычислительной техники (накопители информации стабилизатора, генераторы) – электрическое регулирование, проведение климатических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блоки гидромоторов – сборка, баланс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блоки-коммутаторы, блоки питания (универсальные), панели коммутационные, пульты, устройства запоминающие, модули памяти, эквиваленты нагрузок большой сложности – полный монтаж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блоки на полупроводниках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блоки питания радиостанций большой мощности – регулирование по нормам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блоки питания с электронной стабилизацией (в том числе блоки с различными блокировками)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блоки питания, управления ЭВМ, логические ЭВМ, накопители ЭВМ, панели ТЭЗов, передатчики многодиапазонные и многокаскадные – монтаж по 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блоки преобразования, усиления; управления, генераторы на полупроводниках, микросхемах-микромодулях; генераторы измерительные; платы дешифраторов печатных устройств ЭВМ; платы печатного монтажа с микросхемами сложные; стойки промежуточные и окончательные аппаратуры проводной связи; узлы аппаратуры многоканального телефонирования; устройства вызывные и сигнально-вызывные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блоки тонального телеграфирования радиорелейных станций, генераторы задающие – ремонт, проверка на соответствие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блоки уплотнения радиорелейных станций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блоки управления и питания автоматического корабельного пеленгатора, блоки питания и слежения корабельного приемо-индикатора типа КПИ – ремонт, монтаж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возбудители дискретного спектра частот – регулирование блока надтонального генер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генераторы звуковые типа ЗГ-10, ЗГ-12 – проверка работоспособности методом сличения с эталонным прибором с помощью осциллограф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генераторы, осциллографы – сборка с выверкой и подгонкой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генераторы шумов ГШСД – настройка и регулирование электр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головки магнитные – монтаж под микроскоп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головки магнитные – проверка частотной характеристики записи и уровня поме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группы контактные, состоящие из нескольких контактных пластин – сборка с принудительным испытанием дав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дифференциал конический – сборка, прикатка зубчатых колес с доводкой «мертвого» хода и момента ведущей ос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индикаторы – сборка схем включения индикаторов с питающим устройством, регулирование, кинематически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искатели декадно-шаговые – полная сборка, подгонка и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искатели шаговые различных систем – полн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источники питания стабилизированные на полупроводниках – сборка сложных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калибраторы кварцевые 45-1 – настройка по эталонному прибор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катушки поисковых элементов миноискателей ДИМ – ремонт, проверка электрических парамет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кольца ферритовые на ППМ – монтаж методом прошивки провод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комплекты радиоизмерительные ИК-1 – сборка, монтаж электрической части, регулирование механ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контуры высокой и промежуточной частоты приемных устройств – проверка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контуры колебательные – измерение собственной част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кубы памяти ЭВМ – монтаж по таблице проводов и 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кубы постоянной и оперативной памяти – регулирование на функционирование в составе устрой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механизмы времени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7) механизмы наклона и привода антенн, механизмы сканирования –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8) механизмы множительные, времени, программные, регистровые, арретирующие – сборка, регулирование, испытание, сдача п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9) механизмы управления антеннами и следящими системами радиолокационных станций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0) передатчики с кварцевыми стабилизаторами, коротковолновые 2 диапазонные – электрическая проверка, регулирование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1) посты антенные радиотехнических, радиолокационных станций типа «Нева», «Ангара», радиоблоки без схем с ВЧ, станции радиотехнические – сборка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2) преобразователи напряжения – сборка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3) приборы радиоизмерительные: звуковые генераторы (ЗГ-1, ЗГ-10, ЗГ-12), волномеры малой точности (ВМТ-10), универсальные мосты (УМ-2), выпрямители (ВВС-1, ВЧС-1, ВСА-5) – ремонт и снятие характеристик с заполнением паспор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4) приемники III класса – комплексное регулирование,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5) приемники I класса с плавным диапазоном – настройка гетеродинных и входных конту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6) приемники дискретного спектра частот – регулирование низкочастотного бло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7) радиоаппаратура сверхвысоких частот – межпанельный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8) радиопеленгаторы переносные – комплексное регулирование, полигонная проверка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9) радиостанции – комплексная сборка блоков и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0) радиостанции переносные УКВ – укладка диапазо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1) радиостанции средней мощности – регулирование блока модуля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2) редукторы с электроприводами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3) реле типа РЭС, РПС – монтаж контактной сист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4) системы вентиляционные, антенные, кондиционеры, воздуховоды, освещение – сборка и установка в кузов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5) системы следящие – настройка усил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6) спецаппаратура – сборка с установкой комплектующих, монтаж блоков средней слож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7) стенды – сборка экспериментальных образцов с подгонкой деталей,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8) токосъемники радиотехнических устройств – ремонт, сборка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9) ТЭЗы логические и специальные на многослойных печатных платах – электрическое регулирование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0) узлы видеоусилителей, щиты контрольно-распределительные – ремонт, регулирование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1) узлы усилителей промежуточной частоты, устройства гониометрические, фильтры высокочастотные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2) управители частоты и частотные детекторы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3) усилители магнитные – проверка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4) устройства аналого-цифровые на интегральных схемах – настройка, сдача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5) устройства верньерно-шкальные приемников I и II классов – разборка, замена деталей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6) фильтры 3-, 4- и 5-звенные аппаратуры дальней связи – измерение характеристик затухания и входного сопротивления, подбор радиоэлементов, настройка по частоте, механическая и электрическая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7) шаблоны сложные для монтажа и вязки схемного кабеля плат атс – изготовление;</w:t>
      </w:r>
    </w:p>
    <w:p>
      <w:pPr>
        <w:pStyle w:val="Newncpi"/>
        <w:rPr/>
      </w:pPr>
      <w:r>
        <w:rPr>
          <w:sz w:val="22"/>
          <w:szCs w:val="22"/>
        </w:rPr>
        <w:t>я-48) электрокардиографы – изготовление сложных шаблонов по принципиальной схем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8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монтаж особо сложных и электрическое и механическое регулирование сложных узлов, блоков, приборов, устройств радиоэлектронной аппаратуры и аппаратуры проводной связи, состоящих из нескольких сборочных единиц, механизмов, находящихся во взаимодействии с общей кинематической и электрической схемой, с подгонкой и доводкой деталей и узлов; сборка устройств по сложным кинематическим схемам с эксцентрированными механизмами, электромагнитами; сборка с механическим регулированием, доводкой и подгонкой опытных и экспериментальных образцов аппаратуры; сборка, обкатка и регулирование особо сложных зацеплений с коническими, цилиндрическими и червячными зубчатыми колесами; выполнение необходимых расчетов, связанных со сборкой радиоэлектронной аппаратуры и приборов; включение отдельных устройств и комплекса в схему питания с предварительным снятием необходимых параметров; изготовление особо сложных схем из различных проводов, кабелей и шин; составление особо сложных монтажных схем по образцам и таблицам укладки проводов на шаблоне и вязка схемного кабеля; изготовление особо сложных шаблонов для вязки кабелей и жгутов; техническое обслуживание, проверка электронных устройств, комплексов и систем на базе микропроцессоров, микро- и мини-ЭВМ; диагностирование управляющих систем с помощью специальных программ; доработка узлов и блоков сложных радиотехнических и электронных устройств аппаратуры различных серий и модификаций в соответствии с требуемыми характеристик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емонтируемой радиоэлектронной аппаратуры и приборов и аппаратуры проводной связи; электрические, кинематические, принципиальные и монтажные схемы особой сложности, методы и способы регулирования и проверки на точность радиоэлектронной аппаратуры, приборов и устройств; инструкцию по настройке и проведению контрольных испытаний аппаратуры и приборов; правила экранирования отдельных каскадов сложных радиоустройств; основные принципы построения систем на базе микропроцессорной техники, функциональные и структурные схемы микро- и мини-ЭВМ; конструкцию микропроцессорных устройств; основы программирования, способы ведения технологических и тестовых программ; методику настройки систем с целью получения заданных характеристик устройств и приборов преобразовательной техники; устройство основных контрольно-измерительных приборов и диагностической аппаратуры, созданных на базе микропроцессорной техники; методы и организацию построения «памяти» в системах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трансформаторы – полная сборка с регулированием контактного давления щеток, осевого люф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мперметры, вольтметры класса точности 0,1–0,2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нтенны, антенные устройства – согласование работы с передатчиком и приемником, снятие диаграмм, характеристик напряженности, согласование с волноводным трактом, определение коэффициента «бегущей волны»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нтенны круглые и плоские крупногабаритные – сборка узлов и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аппаратные и подвижные комплексы средств связи – монтаж оборудования, проведение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аппаратура и приборы контрольно-измерительные особо сложные – механ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аппаратура многоканальная звукозаписывающая – монтаж по принципиальной схеме, механическое и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аппаратура регистрирующая и буквопечатающая – сборка, отлад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аппаратура станций многоканального телефонирования – механическое и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аппаратура стационарная, специальная и стабилизирующие источники питания на полупроводниках – монтаж особо сложных узлов, блоков, устройст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аппаратура телеграфная (особо сложная) – пол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аппаратура телеграфная электронно-механическая – полное регулирование и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аппаратура фототелеграфная, блоки задающих генераторов с кварцевой стабилизацией и автоподстройкой частоты, блоки с электромагнитными, эксцентриковыми и часовыми механизмами, блоки управления с автоматическим шифрованием и дешифрованием команд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барабаны и головки магнитные, генераторы задающи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блоки генераторов, индикаторов на микросхемах, блоки радиоэлектронной аппаратуры особо сложные, содержащие узлы СВЧ, точной механики и оптики, блоки электроники для электронно-механического автоматизированного рулонного телеграфного аппарата – монтаж по принципиальным схем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блоки индикаторных систем сопровождения и наведения, блоки модуляторов и манипуляторов сигналов, усилителей мощности передатчиков – настрой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блоки и субблоки СВЧ – регулирование, настройка и снятие характеристик с заполнением протоколов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блоки кварцевых фильтров, умножения и деления частоты – настройка, регулирование, снятие характеристик с заполнением протоколов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блоки магнетронов и клистронов – испытания и тренировка в полном объеме ТУ с заполнением протоколов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блоки осциллографов и магнитные линии блоков демодуляторов радиорелейных станций типа Р-400 – ремонт, настрой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блоки ЭВМ и устройства к ним на полупроводниковых приборах и интегральных микросхемах – регулирование электрических параметров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генераторы видеоимпульсов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генераторы колебаний на кристаллических триодах, графопостроители – монтаж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генераторы стандартных сигналов ГУ-6 – настройка, регулирование электрической части блока питания, индикатора уровня входного напряж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головки ВЧ, делители частоты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датчики точные угловые – полная сборка с подгонкой деталей и узлов, проверка сопротивления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детекторы фазовые возбудителей дискретного спектра частоты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измерители индуктивности, емкости мостовые – регулирование,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измерители нелинейных искажений СС-1 – устранение неисправностей электр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измерители частотной модуляции С3-1 – настройка и регулирование электр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индикаторы осциллографические приемослежечных устройств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индикаторы типа КИ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командно-анализирующие устройства на базе микропроцессоров – проверка работоспособ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коммутаторы телефонных междугородных, диспетчерских и пожарных станций – полное регулирование и трен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комплекты радиоизмерительные П-320, П-321 – ремонт, настрой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магнитофоны I-го и высшего классов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маятники гироскопа – регулирование амплитуды колеб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механизмы лентопротяжные для видеомагнитофонов – сборка и регулирование с подгонкой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механизмы отсчета, переключатели кодовые, резонаторы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механизмы печатающие – монтаж по принципиальной или электро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механизмы с синхронными и контрольно-следящими устройствами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механизмы эксцентриков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панели пультов управления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передатчики радиомаяков типа СРМ и КРМ – ремонт, регулирование, монтаж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передатчики радиостанций большой мощности – настройка контуров умножителей часто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7) платы сигнализации приемно-вызывного устройства аппаратуры одноканальной системы высокочастотного телефонирования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8) построители, счетно-решающие механизмы – сборка и подгонка деталей, регулирование плавности хода кареток, проверка «мертвых» ходов и момен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9) потенциометры полуавтоматические для проверки электроизмерительных приборов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0) приборы ВЧ – регулирование способом механической доводки деталей и подстроечными устройств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1) приборы корректирующие и программные устройства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2) приборы радиоизмерительные: генератор сигналов метровых волн (ГВМ), приборы импульсные (25 ТИ, 26 ТИ, 40-4), измерители частоты (ИЧ-6), испытатели радиоламп (ИЛ-12, ИЛ-13, ИЛ-14), измерители большой мощности (ИБМ), измерители импульсной мощности (ИИМ-1), ламповые вольтметры (АВ-9, ВКС-78, ВЛУ-2) – ремонт, настройка, снятие характеристик с заполнением паспор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3) приборы точные с сопряжением, электромагнитными, эксцентриковыми и часовыми механизмами – сборка с подгонкой, механическое и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4) приборы центральные и периферийные, имеющие фрикционные и электромагнитные механизмы, цилиндрические и дифференциальные зацепления – сборка и регулирование с подгонкой и притиркой деталей зацепл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5) приемники дискретного спектра частот – настройка гетероди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6) приемники и передатчики радиотехнических станций – сборка, монтаж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7) приемники II класса – комплексное регулирование и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8) приемники с двойным преобразованием частоты – полн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9) приемники, телевизоры, спецаппаратура – проведение полных климатических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0) приемопередатчики переносных УКВ радиостанций – сопряжение частот приемника и передатч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1) пульты, блоки, стойки специального назначения особо сложной конструкци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2) пульты многосекционные – изготовление монтажных схем и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3) пульты управления (особо сложные) – сборка с установкой панелей управления и регулированием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4) радиоаппаратура – механическая сборка клавиатуры с установкой регулируемых заз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5) радиоаппаратура специальная – сборка опытных образцов с подгонкой деталей, регулированием и испыта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6) радиопеленгаторы корабельные типа РПРПН, АРП – комплексное регулирование, настройка и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7) радиостанции малой мощности – регулирование автоматической системы контроля К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8) редукторы наклона (азимутные) – сборка и проверка по механическим парамет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9) реле времени с механическим и электрическим переключением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0) реле телефонные многопружинные, малогабаритные – сборка опытных образц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1) синхронизаторы импульсов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2) системы счетно-решающих приборов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3) системы управления изделиями «Р», «Т», «ПМО» на базе микропроцессоров; автоматические контрольно-измерительные станции типа АКИПС-Р, АКИПС-4У, УАКИС «АКЦЕНТ» – проверка работоспособ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4) станции радиолокационные с особо сложным монтажом – испытание и проверка качества монтаж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5) станции радиорелейные конечные и промежуточные буквопечатающей телеграфной аппаратуры – настройка и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6) станции радиорелейные – проверка на соответствие требованиям ТУ уровня шумов в каналах частотных характеристик номинальных уровней и девиации передатч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7) станции радиотехнические – приемо-сдаточные испытания под руководством инженерно-технических работ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8) стенды с логическими платами – регулирование единичных образц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9) стойки аппаратуры дальней связи любой сложност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0) счетчики времени телефонных междугородных станций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1) ТЭЗы специальные особо сложные – электрическое регулирование параметров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2) узлы функциональные: селекторы каналов дециметрового диапазона, согласующие устройства – монтаж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3) усилители мощност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4) усилители (многокаскадные) высокой и низкой частоты – сборка, настройка, подгонка, регулирование и вычерчивание амплитудных частотных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5) усилители различных типов сложные, многокаскадные (УКВ, СВЧ) – настрой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6) установка для проверки полупроводниковых приборов – монтаж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7) установка контрольно-измерительная телевизионная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8) устройства антенные с потенциометрами, датчиками, редукторами, моторам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9) устройства высокочастотные, включающие полупроводниковые приборы и интегральные схемы, проверка, сдача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0) устройства гироскопические – сборка, статическая и динамическая балансировка деталей, узлов и приборов, механическое регулирование, испытание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1) устройства запоминающие (сложные) – проверка согласно ТУ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2) устройства кассетные для видеомагнитофонов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3) устройства куба памяти – монтаж по электромонтаж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4) устройства печатающие (реперформаторы, трансмистеры, клавиатура) – сборка, обкатка с подгонкой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5) устройства приемно-гониометрические слуховых пеленгаторов – комплексное регулирование и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6) устройства развертывающие электронно-индикаторных блоков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7) устройства цифровые (сложные) на интегральных схемах – проверка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8) устройства ЭВМ – монтаж по таблице проводов (свыше 10 000 проводов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9) фильтры кварцевые, узкополосные – электрическое регулирование, снятие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0) фильтры промежуточные, полосовые и детекторные свыше 5 звеньев – измерение характеристик затухания, входного сопротивления и асимметрии;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я-71) шкафы с количеством проводов от 400 до 600 – монтаж по принципиальной схеме;</w:t>
      </w:r>
    </w:p>
    <w:p>
      <w:pPr>
        <w:pStyle w:val="Point"/>
        <w:rPr/>
      </w:pPr>
      <w:r>
        <w:rPr>
          <w:sz w:val="22"/>
          <w:szCs w:val="22"/>
        </w:rPr>
        <w:t>я-72) шкафы специзделий и аппаратуры ЭВМ крупногабаритные особо сложные – сборка с выставлением по калибрам блоков, контактных разъемов и направляющих; установка дверей, панелей управле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09. Радиомеханик по ремонту радиоэлектронной аппаратуры и прибор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ое и механическое регулирование, настройка, полная проверка, испытание и сдача особо сложных электромеханических, радиотехнических, электронно-вычислительных устройств, механизмов, приборов, комплексов и систем по техническим условиям, программам и специальным инструкциям со снятием электрических характеристик и параметров с помощью сложной контрольно-измерительной аппаратуры; сборка особо сложных измерительных схем и настройка их для комплексной проверки и испытания аппаратуры; подбор оптимальных режимов работы аппаратуры и приборов при комплексной настройке; устранение неисправностей, обнаруженных при комплексной настройке и регулированию аппаратуры; сборка, регулирование и испытание зацеплений любой сложности с подгонкой деталей; сборка, монтаж, регулирование опытных и экспериментальных образцов устройств радиоэлектронной аппаратуры, приборов и механизмов; комплексное техническое обслуживание и наладка, ремонт, проверка сложных и уникальных систем приборов и систем управления на базе микропроцессорной техники с выполнением восстановительных и ремонтных работ этих систем, микро- и мини-ЭВМ; их диагностирование с помощью тестовых программ; доработка узлов и блоков особо сложных и уникальных радиотехнических и электронных устройств аппаратуры различных серий и модификаций в соответствии с требуемыми характеристиками и нормами технических услов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назначение регулируемой аппаратуры; способы и методы электрического, механического и комплексного регулирования и настройки устройств и опытных образцов изделий радиоэлектронной аппаратуры различного назначения; принципы установления режимов работы устройств и станций в целом; методы расчета особо сложных схем и элементов регулируемых устройств; виды неисправностей в регулируемой аппаратуре и способы их устранения; порядок различных испытаний аппаратуры, приборов и станций в различных условиях и требования технических условий на испытание; способы построения систем управления на базе микропроцессорной техники; принципиальные схемы микро- и мини-ЭВМ; способы коррекции технологических и тестовых программ; организацию комплекса работ по наладке и поиску неисправностей устройств и систем вычислительной техники; устройство и диагностику уникальных измерительных и управляющих систем и комплек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ура радиоэлектронная особо сложная, различного назначения – сборка с регулированием, согласованием радиорелейных систем, проведением испытаний с оформлением протоколов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ура регистрирующая, буквопечатная особо сложная – регулирование механической части, замеры электрических и механических парамет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ура телеграфная электронная, фототелеграфная – электрическое регулирование, настройка и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аппараты высокочастотного телефонирования любой сложности – полная электрическая проверка, сдача приемщик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аппараты телеграфные 5-ти и 7-ми элементного кода – отладка, регулирование механическ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аппараты телеграфные, фототелеграфные особо сложные – механическое и электрическое регулирование, настройка и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блоки автоматического регулирования амплитуды и фазы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блоки волноводов – снятие диаграмм направленности антен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блоки передатчиков радиорелейных станций – проверка мощности на соответствие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блоки питания стабилизированные – расчет схем, монтаж по принципиальным схем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блоки специальной аппаратуры с печатным и смешанным монтажом большой плотности особо сложные – монтаж по принципиаль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возбудители дискретного спектра частот – сопряжение 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генераторы высокой и низкой частоты особо сложные – настройка,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головки самонаведения всех типов – проверка, регулирование и испытание на соответствие параметров требованиям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измерители емкости индуктивности сопротивления автоматические цифровые – прове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индикаторы корабельные, приемные типа КПИ – полное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искатели шаговые телемеханические – ремонт, регулирование,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каналы усиления приемо-индикаторного устройства – сопряжение по фазе и амплиту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командно-анализирующие устройства на базе микропроцессоров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коммутаторы испытательно-измерительные телефонные междугородных станций – электр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комплекс ЭВМ – настройка,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комплексы телевизионные типа КА-204 – комплексная настрой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комплекты радиоизмерительные типа П-320 – настройка и регулирование электрических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машины вычислительные – регулирование и настройка функциональных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машины математические – монтаж по принципиальной схеме арифметического запоминающего устройств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миноискатели УМИВ-1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моторы – сборка с механическим регулированием и подгон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панели пульта управления – полный электромонтаж с установкой электродеталей и подключение к машин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передатчики радиостанций большой мощности – полное регулирование и устранение паразитного самовозбуждения в каскад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Приборы контроля элементов накопления типа КЭН-3 –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приборы радиоизмерительные: генераторы стандартных сигналов (ГСС-6, ГСС-8), волномеры высокой точности (ВВТ-Д, ГЧ-IМ), измерители малой мощности (ИММ-25, ИММ-10) – настройка, снятие характеристик с заполнением паспор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приборы с большим количеством взаимодействующих механизмов – монтаж с вязкой сх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приемники корабельные типа КПФ – полное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радиомаяки типа СРМ, КРМ – полное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радиостанции (особо сложные) – проверка работоспособности, комплексное регулирование и отработка передающей части под действующими антенн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синхронизаторы аварийные, аварийные импульсные датчики и блоки автоматики радиорелейных станций – регулирование и настр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системы автоматики и приводов (особо сложные) – полное регулирование с проведением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системы бортовой аппаратуры – проверка, регулирование, испытания в составе издел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системы и изделия радионавигационные – пуск и сдача на кораблях, проверка на швартовых и ходовых испытания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системы из нескольких блоков (АСФ, ССМ, индикаторная, передающая, автоматики и защиты радиотехнических станций) – настройка, снятие характеристик с заполнением протокола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Системы оптико-телевизионные сопровождения и наведения – настрой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системы управления изделиями «Р», «Т», «МПО» на базе микропроцессоров; автоматические контрольно-измерительные станции типа АКИПС-Р, АКИПС-4У, УАКИС, «АКЦЕНТ»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системы функциональные автономные радиолокационных и радиотехнических комплексов типа «Алтай», «Нева», «Волхов» – настройка, регулирование с заполнением протокола испыта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станции быстродействующей телефонной аппаратуры различных типов и систем – полный монтаж, механическое и электрическое регулирование и трен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станции гидроакустические – полн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7) станции радиорелейные многоканальные – комплексное регулирование и настройка с проверкой коэффициента номинальных искажений и чувствительности прием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8) станции радиорелейные типа Р-400 – проверка и регулирование частотных характеристи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9) станции радиотехнические большой мощности и запросчики всех типов – комплексная настройка, проведение приемо-сдаточных испытаний с заполнением формуля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0) стенды эталонно-измерительные – настройка и отла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1) устройства высокочастотные – настройка и регулирование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2) устройства запоминающие (особо сложные) – настройка и регулирование согласно 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3) устройства приемоиндикаторные визуальных пеленгаторов – комплексн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4) устройства цифровые и аналого-цифровые (особо сложные) на интегральных схемах – настройка и регулирование согласно ТУ;</w:t>
      </w:r>
    </w:p>
    <w:p>
      <w:pPr>
        <w:pStyle w:val="Newncpi"/>
        <w:rPr/>
      </w:pPr>
      <w:r>
        <w:rPr>
          <w:sz w:val="22"/>
          <w:szCs w:val="22"/>
        </w:rPr>
        <w:t>я-25) электрокардиографы многоканальные – настройка, регулирование, снятие характеристи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0. Ремонтник индивидуальных средств противохимической защит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кущий ремонт противогазовых сумок, средств защиты кожи и других изделий; удаление коррозии с металлических частей средств противохимической защиты; дезинфекция и опудривание лицевой части противогазов; очистка от грязи внутренней и внешней поверхности средств защиты кожи; просушка мокрых предметов; укладывание противогазов и сумок в та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ментарные сведения о конструкции применяемых противогазов; назначение ремонтных ящиков; способы удаления коррозии с металлических деталей средств противохимической защи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защитная одежда и лицевая часть противогазов – мой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противогазовые сумки – наложение заплат на порванные и потертые мес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ротивогазы – разборка;</w:t>
      </w:r>
    </w:p>
    <w:p>
      <w:pPr>
        <w:pStyle w:val="Newncpi"/>
        <w:rPr/>
      </w:pPr>
      <w:r>
        <w:rPr>
          <w:sz w:val="22"/>
          <w:szCs w:val="22"/>
        </w:rPr>
        <w:t>г) пуговицы – замен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1. Ремонтник индивидуальных средств противохимической защит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ортировка средств противохимической защиты по категориям; средний и капитальный ремонт средств противохимической защиты, их окраска, лакировка и маркировка; комплектование ремонтных ящ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и применяемых противогазов и средств защиты кожи; способы проверки противогазовых коробок на герметичность и сопротивление дыханию; способы определения дефектов в индивидуальных средствах противохимической защиты, технологию заклейки резиновы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П-46 – выправление вмятин на металлических деталях и полная окраска при значительном нарушении антикоррозийного покрыт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робки фильтрующих противогазов – окрас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еталлические детали противогазовых сумок –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редства защиты кожи – пошивка и пришивка горлового клапана, пояса, хлястиков, завязок, шлевок, планок и т.п.;</w:t>
      </w:r>
    </w:p>
    <w:p>
      <w:pPr>
        <w:pStyle w:val="Newncpi"/>
        <w:rPr/>
      </w:pPr>
      <w:r>
        <w:rPr>
          <w:sz w:val="22"/>
          <w:szCs w:val="22"/>
        </w:rPr>
        <w:t>д) шлем-маски – наложение заплат на проколы резин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2. Ремонтник индивидуальных средств противохимической защиты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спытание противогазов всех типов и отдельных узлов (противогазовой коробки, лицевой части, регенеративных патронов, клапанов) на сопротивление дыханию, герметичность и просвечи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правила пользования изолирующими противогазами; технологию ремонта средств противохимической защиты; снаряжение средств противохимической защиты; технические условия на испытание противогазов всех тип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ИПС – сборка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олирующие противогазы ИП-46 – прове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ДП – проверка на исправность и герметичность;</w:t>
      </w:r>
    </w:p>
    <w:p>
      <w:pPr>
        <w:pStyle w:val="Newncpi"/>
        <w:rPr/>
      </w:pPr>
      <w:r>
        <w:rPr>
          <w:sz w:val="22"/>
          <w:szCs w:val="22"/>
        </w:rPr>
        <w:t>г) фильтры-поглотители – испытание на сопротивление воздуха, герметичность и на масляный туман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3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спаковка, подготовка и упаковка изделий в тару, тросов и кабельных изделий в деревянные барабаны; опудривание кабельных изделий и резиновых деталей; оклетневка пеньковых тросов; выполнение простых такелажных работ под руководством ремонтника противоминного оружия и вооружения более высокой квалификации; очистка от грязи, коррозии, старой окраски и смазка элементов тралов, сетей и ве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е, назначение и правила применения простого такелажного инструмента и приспособлений; основные разновидности пеньковых тросов, винтовых скоб, подвесок и звеньев, применяемых в тралах; правила внутрицехового транспортирования, правила маркировки и упаковки издел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тара и упаковка весом места до 50 кг – подноска, уборка с рабочего мес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упаковка – нанесение маркировки по трафарету; снятие старой маркировки и вязок с тросовых элементов;</w:t>
      </w:r>
    </w:p>
    <w:p>
      <w:pPr>
        <w:pStyle w:val="Newncpi"/>
        <w:rPr/>
      </w:pPr>
      <w:r>
        <w:rPr>
          <w:sz w:val="22"/>
          <w:szCs w:val="22"/>
        </w:rPr>
        <w:t>в) ящики тарного типа – подготовка к упаковке (очистка от загрязнения и старой краски, выкладка бумагой)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4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и сборка простых узлов тралов, сетей и вех; обдувка воздухом деталей и узлов; оклетневка стальных тросов всех диаметров; изготовление кнопов на концах тросов различных диаметров; грунтовка и покраска элементов тралов, сетей и вех; сверление и опиловка отверстий на несложных деталях; маркировка изделий; выполнение простых такелажных работ; растаскивание тросов, отмеривание и скруживание их в бухты и перевязка бухт; приготовление проварочной смеси и проварка тросовы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разновидности стальных тросов; назначение и устройство отдельных простых узлов изделий; правила рубки тросов; правила растаскивания тросов из бухт; места крепления плавучестей; рабочий и контрольно-измерительный инструме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уи, решетки, резаки, канифас-блоки, вертлюги –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лебедки – разборка, сборка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ара и упаковка весом места свыше 50 кг – подноска, уборка с рабочего места;</w:t>
      </w:r>
    </w:p>
    <w:p>
      <w:pPr>
        <w:pStyle w:val="Newncpi"/>
        <w:rPr/>
      </w:pPr>
      <w:r>
        <w:rPr>
          <w:sz w:val="22"/>
          <w:szCs w:val="22"/>
        </w:rPr>
        <w:t>г) тросы пеньковые – заделка сплесне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5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 и изготовление отдельных узлов тралов, сетей и вех; изготовление сгонов с заделкой и без заделки коушей, сплесней и мусингов на тросах различных диаметров; воздушные и гидравлические испытания изделий под давлением до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испытание тросов и канатов на прочность; проведение наружного осмотра тралов, сетей и вех для определения их качественного состояния; проверка и ремонт кабелей; разборка механизмов установок сигнализации.</w:t>
      </w:r>
    </w:p>
    <w:p>
      <w:pPr>
        <w:pStyle w:val="Newncpi"/>
        <w:rPr/>
      </w:pPr>
      <w:r>
        <w:rPr>
          <w:sz w:val="22"/>
          <w:szCs w:val="22"/>
        </w:rPr>
        <w:t>Должен знать: устройство и правила применения электроизмерительных приборов – омметра и мегомметра; конструкцию, устройство, назначение и принцип действия различных тросовых изделий; технические условия на изготовление и испытание тросовых изделий; допуски прочности тросов и канатов; основы электротехники и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абели – проверка целостности жил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плавкабели – холодная вулканизация;</w:t>
      </w:r>
    </w:p>
    <w:p>
      <w:pPr>
        <w:pStyle w:val="Newncpi"/>
        <w:rPr/>
      </w:pPr>
      <w:r>
        <w:rPr>
          <w:sz w:val="22"/>
          <w:szCs w:val="22"/>
        </w:rPr>
        <w:t>в) пропускатели, механизмы установки сигнальных буев и буев-обозначений, излучатели, динамометры, автографы – разбор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6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узлов тралов; выполнение сложных такелажных работ; комплектация тралов, сетей и вех; ремонт сложных узлов тралов и сет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действия сложных узлов изделий; технические условия на испытание, регулирование ремонтируемых узлов изделий; виды ремонта трального оружия; основные требования к применяемым в работе материала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нтенные устройства, механизмы изделий типа № 912 – осмот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лучатели, управляемые углубители, динамометры и автографы –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лавкабели – проверка сопротивления изоляции в ванне с вод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траловые сети – вяз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фидеры изделий типа 629, 417, 427, 475 – сращивание жил и горячая вулканизация;</w:t>
      </w:r>
    </w:p>
    <w:p>
      <w:pPr>
        <w:pStyle w:val="Newncpi"/>
        <w:rPr/>
      </w:pPr>
      <w:r>
        <w:rPr>
          <w:sz w:val="22"/>
          <w:szCs w:val="22"/>
        </w:rPr>
        <w:t>е) якоря вехи ГТВ-400 – проверка взаимодействия стопорного и предохранительного механизм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7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питальный ремонт всех типов тралов (за исключением неконтактных); отработка, проверка, регулирование узлов тралов, сетей и вех; монтаж отремонтированных тралов на тральщике; испытание, регулирование и отработка отремонтированных тралов в мо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тактико-технические данные трального вооружения; характерные неисправности в работе сложных узлов изделий; технические условия и инструкции на изготовление, ремонт и испытание тралов; правила погружения и установки тралов на тральщике; конструкцию и правила эксплуатации подъемных приспособлений; чертежи сложных и особо сложных деталей и узлов; основные понятия об акустик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графы, динамометры – тариров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кустические излучатели – отработка (проверка числа оборотов, замер параметров, регулирование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угели, буксировочные чулк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уи – регулирование отсоединения механизма установки, проверка срабатывания;</w:t>
      </w:r>
    </w:p>
    <w:p>
      <w:pPr>
        <w:pStyle w:val="Newncpi"/>
        <w:rPr/>
      </w:pPr>
      <w:r>
        <w:rPr>
          <w:sz w:val="22"/>
          <w:szCs w:val="22"/>
        </w:rPr>
        <w:t>д) механизмы пульсации излучателей – проверка момента сцепления электромагнитной муфты и регулир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8. Ремонтник противоминного оружия и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апитальный ремонт, сборка, регулирование и испытание неконтактных тралов; регулирование и проверка сложных узлов тралов и искателей; отработка и проверка отремонтированных тралов в мор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взаимодействие всех узлов тралов; методы определения наиболее сложных неисправностей в тралах; технические условия на испытание неконтактных тралов; правила определения категорийности тралов после эксплуатации; сборочные чертежи неконтактных тралов; основы гидроакустики и электро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уи-носители телевизионных искателей – отыскание неисправностей и их устран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тралы – определение хода по глубине;</w:t>
      </w:r>
    </w:p>
    <w:p>
      <w:pPr>
        <w:pStyle w:val="Newncpi"/>
        <w:rPr/>
      </w:pPr>
      <w:r>
        <w:rPr>
          <w:sz w:val="22"/>
          <w:szCs w:val="22"/>
        </w:rPr>
        <w:t>в) эхолоты – проверка правильности установки шкал, выставка шкал в указателе и самописце, контроль хода по глубин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19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(разборка) отдельных простых узлов боеприпасов, не содержащих пороха, ВВ, пиротехнические составы или снаряженных инертным веществом путем свободной вставки, установки, свинчивания, запрессовки, кернения вручную или с помощью несложных приспособлений; подготовка простых деталей и узлов к сборке (чистка, осаливание, подкраска, калибровка, комплектование и другие аналогичные работы); выполнение простых подготовительных работ при подготовке выстрелов для полигонных испытаний; изготовление вспомогательных элементов боеприпа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действия собираемых (разбираемых) узлов и изделий боеприпасов и комплектующих элементов к ним; правила обращения с боеприпасами, порохами и зарядами; способы осаливания, чистки, подкраски и обезжиривания деталей и узлов; основные свойства растворителей, смазок и правила обращения с ними; требования технических условий на сборку простых узлов боеприпасов; правила пользования инструментом и приспособлени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иабомбы – осаливание ушков и мест стыка буг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– комплектование бугелями, болтами, шайб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угели – снятие, оде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тулки капсюльные стреляные – вывинчивания из гильз вручну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ильзы – смазка, осаливание, кернение, выпрессовка пробковых крышек и обтюрирующей систе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гильзы артиллерийские – калибровка внутреннего и наружного диаметра на прессе, проверка по камере пробками, скобами, снятие осалки, чистка от корроз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гильзы всех калибров, коробки металлические – выправление вмятин вручную и на станк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гильзы картонные для зарядов (неснаряженные) – закрутка дульца на закруточном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заряды пороховые – чистка от пошеков лака, пыли дымного пороха и остатков флегматиз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артузы, мешки зарядные – сортировк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рпуса артиллерийских снарядов и мин инертного снаряжения – стопор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орпуса снарядов – извлечение трассеров и гаек, крепление размедлителя нить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ины инертного снаряжения – кернение стабилиз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отверстия тангенциональные – герметиз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атроны артиллерийские – обжимка обтюраторной системы на ручном прессе, смазка лаком запоясковой части перед патронированием;</w:t>
      </w:r>
    </w:p>
    <w:p>
      <w:pPr>
        <w:pStyle w:val="Newncpi"/>
        <w:rPr/>
      </w:pPr>
      <w:r>
        <w:rPr>
          <w:sz w:val="22"/>
          <w:szCs w:val="22"/>
        </w:rPr>
        <w:t>р) снаряды реактивные инертного снаряжения – отвертывание сопловых крышек и головных частей от камер двигателе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0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(разборка) средней сложности узлов боеприпасов, выполнение простых работ по сборке изделий, содержащих пороха, ВВ, пиротехнические составы или изготовленных на них, сборка неснаряженных изделий или инертного снаряжения вручную; сборка малогабаритных зарядов вручную путем связывания или оклеивания; подготовка деталей, узлов и изделий к сборке (определение центра тяжести изделий инертного снаряжения, обмер изделий до и после испытаний, подкраска мест оголений, подчистка, очистка резьб от заусенцев, подбор, промазка и склеивание кружков, подбор по размерам и внешнему виду); сортировка деталей на группы по весовым или габаритным признакам на специальных приборах; проверка качества сборки и предъявление партий изделий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сборку выстрелов; технические требования, предъявляемые к порохам и зарядам; устройство различных зарядов, марки порохов; правила утряски порохов; правила утряски порохового заряда и назначение обтюрирующей системы; устройство запальных трубок и требования, предъявляемые к их запрессовке; технические условия на герметизацию зарядов в гильзах; назначение флегматизаторов и требования, предъявляемые при вставке их в гильзу; основные физико-химические свойства ВВ, порохов, пиротехнических составов и правила обращения с ними; способы засыпки порохов в картузы и зарядные мешки и правила зашивки зарядов в картузы; правила пользования рабочим и контрольно-измерительным инструмент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иабомбы – обмотка лентой стыка корпуса со стабилизато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– обмер наружных диаметральных и линейных размеров, определение весовых характеристик с помощью весов, снятие смаз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омбы, мины, боевые зарядные отделения – разборка, чистка, грунт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оспламенители из трех призм – связы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воспламенители, пламегасители, заряды – зашивка в картузы, сортировка по маркам и партиям порох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воспламенитель – приклеивание к соску гильзы, крепление к заряд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втулки капсюльные и трубки запальные в гильзах – охолащи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втулки капсюльные – рассортировка по номерам, клеймам, партиям и степени год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гильзы – замер длины и диаметра фланца, запрессовка обтюрирующей системы и пробковых крышек на станках и вручную, выпрессовка запальных трубок из очка на станках и вручную, подрезка дульца и обточка фланца на токарном станке, обжим и развальцовка дульц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гильзы, снаряды – запиловка наплывов, заусенцев, забоин, калибровка гнезда метчик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двигатель ракеты неснаряженный – расчехление, снятие гидро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днище стакана переднее – отделение от двигателя раке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заряды в гильзах – утряска вручну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заряды к выстрелам раздельного заряжания и выстрелам безоткатных орудий – комплект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заряды пороховые – вкладывание (извлечение) в сборки и пенал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камеры ракетные – вывинчивание предохранительного диска, заглуше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каркас с воспламенителем – вставка в двигател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корпус воспламенителя – закрутка борт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корпус снаряда инертного наполнения – соединение с гильзой, расснаряжение (удаление наполнителя), привязка размедл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корпус снаряда, наполненного ВВ – стопорение головной части, выбивка ном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корпуса снарядов – ввинчивание (вывинчивание) трассерных гаек, снаряжение инертными шашк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магазины, ленты пулеметные – снаряж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мина 120 мм осветительная – комплектование деталей для сборки, ввинчивание пробки в головное гнезд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мины инертного снаряжения – ввинчивание стабилизаторов, реставрация для повторного выстрела, вставка основного заряда в стабилизато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мины морские – снятие крыш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мины, реактивные снаряды инертного снаряжения – ввертывание втулок и холостых взрывателей, определение центра тяже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мины, снаряженные ВВ – кернение стабилизатора и навеска дополнительных зарядов на стабилизато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наконечники баллистические – навинчивание (отвинчивание) на головную часть снаряд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патроны зажигательные и сигнальные – капсюлирование гильз, вставка звездок в корпус, закатка и зиг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пиропатроны – извлечение и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пиросвечи – разборка, сборка, снаряжение пиропатрон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пламегасители, флегматизаторы, размедлители – укладка в гильзы с заряд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порох бездымный – резка на заданный размер, протирка, обезжири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пороха трубчатые – вязка, укла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пучки трубок для зарядов к артсистемам – связы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пучки центральные для зарядов к морским орудия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8) снаряды артиллерийские снаряженные – нанесение смазки на центрирующие утолщения, запоясковую часть, резьбы гнезда и резьбы в донн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9) снаряды и мины артиллерийские неснаряженные – сверление гнезда под пятку стопорного винта на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0) снаряды и мины – проверка центрирующего утолщения и ведущих поясков снарядов кольцами, а мин трубами и пройм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1) снаряды, мины, авиабомбы различных калибров неснаряженные или инертного снаряжения – исправление дефектов резьбы гнезда головной и донной частей, резьбы под стопорный винт вручную и на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2) снаряды реактивные, снаряженные ВВ – отвертывание сопловых крышек и головных частей от камеры двига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3) стабилизаторы – правка и устранение кач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4) трассеры – крепление к крыльям стабилиз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5) трубки зарядного устройства в выстрелах для безоткатных орудий – присоединение, отсоедин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6) укупорка металлическая – рассортировка по видам и степени годности;</w:t>
      </w:r>
    </w:p>
    <w:p>
      <w:pPr>
        <w:pStyle w:val="Newncpi"/>
        <w:rPr/>
      </w:pPr>
      <w:r>
        <w:rPr>
          <w:sz w:val="22"/>
          <w:szCs w:val="22"/>
        </w:rPr>
        <w:t>я-17) шнур огнепроводный – замер длин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1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(разборка) сложных узлов боеприпасов с часовыми механизмами; сборка артиллерийских снарядов и мин калибром до 100 мм; снаряжение гильз зарядами, патронирование и калибровка в поверочных камерах выстрелов калибра до 100 мм; выполнение работ средней сложности по сборке боевых частей ракет весом до 500 кг, содержащих пороха, ВВ, пиротехнические составы и капсюли; выполнение подготовительных и поверочных работ перед сборкой и в процессе сборки: высверливание гнезда под пятку стопорного винта в снаряжаемых изделиях, проверка изделий весом до 200 кг простой конфигурации (цилиндрической, конусной) на стапеле с установкой на стапель вручную или при помощи приспособлений, определение экваториального и полярного моментов инерции изделий инертного снаряжения; проверка сопротивления изоляции и целостности цепей; пайка оловом и припоями; пневматические и гидравлические испытания изделий; сборка малогабаритных зарядов на станках; снаряжение двигателей зарядами, воспламенителями и запалами; заливка готовых зарядов герметизирующим составом; проверка, регулирование собранных двигателей; устранение дефектов, обнаруженных при сборке и испытании изделий; предъявление собранных изделий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физико-химические свойства порохов, ВВ и пиротехнических составов; виды и калибры изделий и правила обращения с ними; устройство, назначение и принцип действия собираемых узлов и изделий боеприпасов; технические условия на сборку изделий; маркировку на снарядах и клейма на взрывателях; правила подготовки и крепления головных взрывателей и трубок в снаряд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иабомбы весом до 500 кг – свинчивание со стабилизато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– взвешивание на весах и нанесение баллистических знаков, вставка капсюлей или запальных трубок, ввертывание электрических капсюльных втулок в гильзы, ввертывание снаряженных запальных стаканов и холостых взрывателей, распатронирование на станках или вручную, взвешивание на весах зарядов из комбинированного порох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оеприпасы с часовыми механизмами – проверка точности срабаты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ЗО торпед – установка, закрепление для проверки сопротивления электроцепей, наполнение контейнера азот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омбы, БЗО, мины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втулки капсюльные – ввинчивание (вывинчивание) в патроны или заряды в гильзах, в гнезда снарядов и мин вручную и на станках, проверка на отвертываем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выстрелы артиллерийские, взрыватели – разборка на узлы и дета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гильзы – вставка капсюлей или запальных трубок, обжим на станках или прессах, определение всех размеров до и после испытаний, снаряжение комбинированными зарядами, состоящими из трубчатого и зернистого порох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гильзы с электрозапальной втулкой – охолащи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двигатели пороховые реактивные – сборка, разборка при стендовых испытания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двигатели рулевые – снятие с раке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двигатели стартовые – заливка смазкой «сухарей» с установкой и снятием изделий при сбор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двигатели реактивные – отсоединение плиты от ступен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заглушки, пиросвечи – проверка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заряды в гильзах – утряска на станках (вибромашинах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заряды готовые – заливка герметизирующим состав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заряды из пироксилиновых порохов – сборка (вязка) на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заряды разминирования – установка реактивных двигателей и взрывных устройст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заряд разрывной – вставка шашек ВВ в гнездо заряда головной части реактивного снаряд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изделия ракетной техники весом до 200 кг – установка и проверка на стапел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камера ракетная – свинчивание (отвинчивание) с головной часть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корпус снаряда – снаряжение трассерной гайки трассером и ввертывание трассерной гайки с трассе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корпуса снарядов всех калибров – вывинчивание, ввинчивание доньев, снаряжение взрывчатым веществом (блоками), ввинчивание головных боевых взрывателей и кернение их на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мины артиллерийские – отвертывание, завертывание стабилиз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мины снаряженные – вставка основного заряда в стабилизато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патрон артиллерийский – обжимка с корпусом снаряда, снаряженным ВВ, на стан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патроны артиллерийские и корпуса снарядов, наполненные ВВ – проверка по камере и рейсмусу, сверление отверстия в гильзе и заклеивание ег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ракета – окольцовка на монтажно-стыковых тележк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снаряды и мины – исправление резьбы гнезда головной и донной частей и резьбы отверстия под стопорный винт метчиком, крепление головных взрывателей и трубок, высверливание гнезда под пятку стопорного винта на станке, завертывание, отвертывание запальных стакан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снаряды – крепление данного взрывателя в гнезда снаряда кернением вручную, определение центра тяжести на 3-й гранной приз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снаряды кумулятивные невращающиеся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стабилизатор – отвинчивание, свинчивание с ракетной камерой;</w:t>
      </w:r>
    </w:p>
    <w:p>
      <w:pPr>
        <w:pStyle w:val="Newncpi"/>
        <w:rPr/>
      </w:pPr>
      <w:r>
        <w:rPr>
          <w:sz w:val="22"/>
          <w:szCs w:val="22"/>
        </w:rPr>
        <w:t>я-4) шашки взрывчатого вещества – склейка в бло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2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(разборка) сложных и ответственных узлов опытных партий боеприпасов с часовыми механизмами и пиротехнических изделий; сборка артиллерийских, реактивных и кумулятивных снарядов и мин калибра свыше 100 до 152 мм, изделий минно-торпедного боезапаса и специальных изделий весом более 500 кг, сложных и ответственных узлов боевых частей ракет весом до 500 кг, содержащих пороха, ВВ, пиротехнические составы; патронирование и калибровка в поверочных камерах выстрелов калибра свыше 100 мм и выстрелов с кумулятивными снарядами; приведение выстрелов, снарядов, мин в окончательно снаряженный вид взрывателями и их кернение; расчет, подбор и запрессовка уплотнительных прокладок, нанесение риски и контроль качества оттиска на прокладке при сборке артиллерийских снарядов; сборка и монтаж электросхем, проверка электропроводимости электрических средств воспламенения, снаряжение двигателей и реактивных снарядов при полигонных испытаниях; сборка зарядов средних размеров из отдельных блоков твердого топлива методом склеивания; проверка собранных узлов двигателей на точность сборки и герметичность; гидравлические и пневматические испытания собираемых изделий; сдача изделий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ко-химические свойства порохов, ВВ и пиротехнических составов; виды и калибры изделий и правила обращения с ними; назначение собираемых узлов и изделий и правила их сборки (разборки); применяемые электрические схемы для проверки электропроводимости цепей; устройство средств воспламенения; методику расчета при вставке заряда в двигатель и сборке артиллерийских снарядов; основные свойства твердых топлив и правила обращения с ними; технические условия на сборку (разборку) изделий; систему допусков и измерений изделий; основные сведения по электротехнике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ЗО – монтаж кабельных соединен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оеприпасы всех видов – завинчивание взрывателей вручну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зрыватели и трубки – охолащи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ыстрелы, снаряды, мины – приведение в окончательно снаряженный вид штатными взрывателя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двигатели ракетные пороховые весом до 3 т – сборка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двигатели ракеты рулевые – обмер внутреннего диаметра и длины, установка на ракет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двигатель – крепления воспламенителя к решетке и снаряжение двигателя зарядом, свинчивание донных и сопловых крышек, установка сопел и сопловой реше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двигатель реактивный – установка боевой части в фюзеляже, соединение снаряжений ступени с фюзеляж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изделия кумулятивные – сборка гол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амера ракетная – извлечение пороховых зарядов, воспламенителей и электровоспламенителей, свинчивание с головной часть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рпуса реактивных снарядов – вставка пиропатронов, пороховых зарядов и воспламени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орпуса, снаряженные ВВ, – измерение диаметра трассерной камеры, подбор уплотнительных проклад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ины – подгонка рычагов клапана хвостовой части, проверка КАП-3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ины, БЗО, бомбы, снаряженные ВВ – калиб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мины, снаряженные ВВ, – разборка, снятие дополнительных зарядов, экстракция основного заряда и вывинчивание взрыва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иропатроны – вставка в пиросвеч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приборы гидростатические минные и приборы с часовыми механизмами типа УГП, ПП-58, ГП-56, АППУ – сборка, прове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ракета (боевая часть) – проверка электроцеп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ракеты – снаряжение и сборка дополнительной установки и головной ча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снаряд 130 мм реактивный – свинчивание головной части с реактивной, привинчивание доньев и гол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снаряды артиллерийские калибрами от 100 до 152 мм – свинчивание дна с головной часть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снаряды и мины – вывинчивание, ввинчивание головных и донных взрывателей, взвешивание на вес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снаряды и мины, наполненные ВВ, – ввертывание боевых взрывателей вручную с подбором уплотняющих проклад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стаканы запальные и головки – отвинчивание, заполнение их боевыми и инертными веществами;</w:t>
      </w:r>
    </w:p>
    <w:p>
      <w:pPr>
        <w:pStyle w:val="Newncpi"/>
        <w:rPr/>
      </w:pPr>
      <w:r>
        <w:rPr>
          <w:sz w:val="22"/>
          <w:szCs w:val="22"/>
        </w:rPr>
        <w:t>щ) трубки инициирующие – проверка на сопротивление с помощью моста УМ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3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(разборка) и регулирование особо сложных узлов опытных партий боеприпасов с часовыми механизмами; сборка артиллерийских снарядов калибром 180 мм и более; сборка сложных и ответственных узлов боевых частей ракет весом свыше 500 кг; снаряжение пороховых реактивных стартовых двигателей весом до 10 т, сборка осветительных авиабомб всех размеров, содержащих пороха, ВВ, пиротехнические составы, заряды из смесевого твердого топлива; отладка и регулирование всей системы взрывателя и взрывательного устройства с подгонкой деталей; вставка отдельных сложных снаряженных узлов в изделие на эпоксидном компаунде и других закрепителях; сборка опытных и баллистических зарядов; приведение в окончательно снаряженный вид выстрелов с кумулятивными снарядами и их кернение; сдача изделий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требования на сборку (разборку) и регулирование особо сложных узлов и изделий; приемы сварки и регулирования взрывателей с часовыми механизмами и режимы их испытаний; системы взрывателей и взрывательных устройств; конструкцию и назначение собираемых узлов и изделий; способы замеров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взрыватели электромеханически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и реактивные, воспламенители – снаряж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заряды – обмер с точностью до 0,01 м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корпуса авиационных и трубных мин – стыковка якорей с корпус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наряды артиллерийские калибра 180 мм и более – сборка данного уз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снаряды и мины артиллерийские снаряженные – ввинчивание боевых взрывателей на станке;</w:t>
      </w:r>
    </w:p>
    <w:p>
      <w:pPr>
        <w:pStyle w:val="Newncpi"/>
        <w:rPr/>
      </w:pPr>
      <w:r>
        <w:rPr>
          <w:sz w:val="22"/>
          <w:szCs w:val="22"/>
        </w:rPr>
        <w:t>ж) снаряды, мины и специзделия – определение момента инерции (полярного и экваториального) методом откачки на трехнитном подвесе, определение и расчет величины эксцентриситета центра масс на роликах или призмах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4. Сборщик боеприпасо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ые испытания изделий; сборка особо сложных и ответственных узлов и агрегатов боевых частей ракет, реактивных мин; перевод в степень готовности неконтактных м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комплексные испытания изделий; приемы сборки и регулировки узлов и агрегатов ракет, мин; конструкцию и назначение собираемых узлов и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делие типа 3006 – проверка геометричности формы на специальном комплексе оборудования;</w:t>
      </w:r>
    </w:p>
    <w:p>
      <w:pPr>
        <w:pStyle w:val="Newncpi"/>
        <w:rPr/>
      </w:pPr>
      <w:r>
        <w:rPr>
          <w:sz w:val="22"/>
          <w:szCs w:val="22"/>
        </w:rPr>
        <w:t>б) функциональные системы, механизмы, установки минно-торпедных и торпедно-ракетных комплексов – проверка, ремонт, регулиро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5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агрегатов и узлов простой и средней сложности; выполнение несложных работ по подготовке оборудования, приборов, инструмента, приспособлений и элементов изделий к проверкам; чистка, промывка, обдувка и смазка деталей и агрегатов изделий; выправление вмятин оболочек несложных агрегатов; составление красок и лаков простых колеров; восстановление покраски поверхностей агрегатов и изделий; нанесение цифр и букв по трафаретам; соединение шлангов высокого и низкого давления; выполнение отдельных монтажных операций при горизонтальных проверках изделий под руководством сборщика ракетного и торпедного оружия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 устройства двигательной установки изделия и порядок подготовки оборудования и аппаратуры к проверкам; правила обращения с ракетами и торпедами; названия ремонтируемых торпед, ракет и агрегатов, устройство несложных агрегатов и наименования деталей; основные сведения по смазочным материалам и способы их применения; правила обращения с контрольно-измерительными приборами и шлангами высокого и низкого д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практические зарядные отделения и кормовые отделения торпед – покраска наружных и внутренних поверхностей;</w:t>
      </w:r>
    </w:p>
    <w:p>
      <w:pPr>
        <w:pStyle w:val="Newncpi"/>
        <w:rPr/>
      </w:pPr>
      <w:r>
        <w:rPr>
          <w:sz w:val="22"/>
          <w:szCs w:val="22"/>
        </w:rPr>
        <w:t>б) резервуары, аккумуляторные и кормовые отделения торпед – чистка на станках с применением шлифовальной шкур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6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изделия на агрегаты; разборка сложных агрегатов; ремонт, сборка и регулирование агрегатов средней сложности; пневматические и гидравлические испытания узлов и агрегатов давлением до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проверка целостности жил и сопротивления изоляции токоведущих цепей узлов и агрегатов торпед; проверка простых схем электроагрегатов; выведение глубоких рисок и коррозии с наружных поверхностей изделий с применением шлифовальных машинок или шлифовальных кругов на станках; устранение неисправностей, обнаруженных при проверках и испытаниях несложных агрегатов; покраска внутренних труднодоступных поверхностей и наружных поверхностей с нанесением краски в 3–4 слоя; обезжиривание и химическая обработка деталей, узлов и агрегатов изделий специальными растворами; снятие и нанесение смазок на внутренние поверхности воздушных резервуаров, баллонов и водяных отсеков изделия; выполнение монтажных работ при горизонтальных проверках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сложных агрегатов изделий; правила применения электроизмерительных приборов; основные сведения о материалах, применяемых при ремонте и их заменителях; основные понятия о допусках и посадках и обозначение их на чертежах; причины, вызывающие коррозию металла при хранении изделий, и методы защиты их от корроз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аки топливные изделия – пневматические и гидравлические 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ермокороба приборов – пайка, проверка на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вигательные установки изделий – средни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люки лазов – ремонт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актические зарядные отделения, кормовые изделия и хвостовые части изделия выпуска после 1955 года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актические зарядные отделения, кормовые отделения и хвостовые части изделий выпуска до 1955 год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систем управления – снятие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резервуары, аккумуляторные отделения, двигатели, парогазогенераторы, камеры сгорания, подогревательные и гидростатические аппараты, рулевые машинки, пусковые блоки, распределители смазки, регуляторы количества воды, водяные помпы, клапаны, механизмы переключения, замедлители, вытеснители, пневматические курки, контакторы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сеть кабельная изделий – демонтаж, монтаж, замена дефектных участков, проверка годности и сопротивления изоля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соединения фланцевые топливных и воздушных систем – подготовка стыков и проверка на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топливные баки, приборные отсеки, хвостовые части – расстык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трубопроводы воздушной системы – демонтаж, ремонт и установка;</w:t>
      </w:r>
    </w:p>
    <w:p>
      <w:pPr>
        <w:pStyle w:val="Newncpi"/>
        <w:rPr/>
      </w:pPr>
      <w:r>
        <w:rPr>
          <w:sz w:val="22"/>
          <w:szCs w:val="22"/>
        </w:rPr>
        <w:t>н) шумоизлучатели, релейные блоки, распределительные коробки – провер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7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ные работы при горизонтальных проверках изделий; ремонт, сборка, регулирование и отработка сложных и разборка особо сложных агрегатов изделий; притирка и подготовка клапанов и штоков узлов и агрегатов; зенковка и развертка посадочных мест и притупление усиков притирами; пневматические и гидравлические испытания узлов и агрегатов давлением свыше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проверка агрегатов методом прогона; вывеска практических зарядных отделений изделий; центровка хвостовых частей изделий; определение и устранение неисправностей, обнаруженных при проверках и испытаниях сложных агрегатов; проверка барометрических приборов; проверка магнитного состояния торпед и их размагничивание; подготовка изделий в сборе к испытаниям наружным гидравлическим давлением; подготовка изделий к выстрелу (пуску) под руководством сборщика ракетного и торпедного оружия более высокой квалификации; травление, лужение и пайка доньев и корпусов резервуаров изделий при капитальном ремонт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регулирование и испытание агрегатов; устройство и принцип действия ответственных агрегатов ремонтируемых изделий; электросхемы и схемы путей энергокомпонентов разъемных частей изделий; притирочные материалы и способы их применения; назначение и состав химических и специальных растворителей для обезжиривания и отработки деталей, узлов и агрегатов изделий; назначение и свойства специальных смазок; основные требования при взаимозаменяемости деталей и сложных агрегатов; правила приготовления изделий к выстрелу; содержание и правила пользования формулярами; виды осмотров и ремонта изделий, сроки и причины, определяющие их выполне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ика двигательных установок – разборка, замена элементов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рматура топливных баков – демонтаж, ремонт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аки топливные, отсеки приборные, части хвостовые – ремонт, сборка узлов, состык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изделия и приборы системы управления – подключение к проверочной аппаратуре и отключ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изделия типа 239 – отраб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АП-3, ПАС-ГР, АД-3 –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актические зарядные отделения, кормовые отделения и хвостовые части изделий выпуска после 1955 год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регуляторы давления, блоки запорных клапанов, водяные насосы, пакетные выключатели, инерционные ударники, дистанционные предохранители и электрозапальные устройства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резервуары, аккумуляторные отделения, двигатели, парогазогенераторы, камеры сгорания, подогревательные и гидростатические аппараты, рулевые машинки, пусковые блоки, распределители смазки, регуляторы количества воды, водяные помпы, машинные краны, клапаны, механизмы переключения, замедлители, вытеснители, пневматические курки, контакторы – сборка, регулирование;</w:t>
      </w:r>
    </w:p>
    <w:p>
      <w:pPr>
        <w:pStyle w:val="Newncpi"/>
        <w:rPr/>
      </w:pPr>
      <w:r>
        <w:rPr>
          <w:sz w:val="22"/>
          <w:szCs w:val="22"/>
        </w:rPr>
        <w:t>к) сигнализаторы контроля уровня – монтаж, испыта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8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оборудования и приборов к проверкам изделий; проверка двигательной установки изделия; монтаж и демонтаж элементов двигательной установки под руководством сборщика ракетного и торпедного оружия более высокой квалификации; сборка, регулирование и отработка особо сложных агрегатов; притирка и подгонка поршней, золотников и цилиндров узлов и агрегатов изделий; тренировка емкостей специальными продуктами; проверка работы материальной части, отработка стоповых и электрических схем изделий в сборе; вывеска и центровка изделий в сборе; определение и устранение неисправностей, обнаруженных при проверках и испытаниях более сложных агрегатов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действия, правила эксплуатации проверочного оборудования, контрольно-измерительных приборов и инструмента; принцип устройства корпуса изделий и двигательной установки; программу проверок двигательной установки; технологическую схему работ при проверках; электросхемы и схемы изделий, энергокомпоненты изделий, находящихся в ремонте; срок испытаний изделий наружным гидравлическим давлением при хранении и подаче их на места; правила приготовления изделий к пуску и организацию подачи их на стартовые позиции; назначение и состав продуктов, применяемых при тренировках емкостей; назначение и устройство приборов курса, применяемых при проверках перекладки вертикальных рулей; чертежи и схемы особо сложных агрег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глубины, сильфонно-маятниковые приборы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ьные установки изделий – капитальны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донышки ВР – проверка на магнитном и ультразвуковом дефектоскоп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егуляторы давления изделия, блоки запорных клапанов, водяные насосы, пакетные выключатели, инерционные ударники, дистанционные предохранители и электрозапальные устройства – сборка, регулирование;</w:t>
      </w:r>
    </w:p>
    <w:p>
      <w:pPr>
        <w:pStyle w:val="Newncpi"/>
        <w:rPr/>
      </w:pPr>
      <w:r>
        <w:rPr>
          <w:sz w:val="22"/>
          <w:szCs w:val="22"/>
        </w:rPr>
        <w:t>д) резервуары – замер толщины стенок прибором УДМ-1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29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ые испытания изделий; снятие и постановка элементов и приборов изделия при проверках; пристрелка (проверка) изделий и определение неисправностей по снятым диаграммам; отстрел двигателей и пуско-регулирующей аппаратуры изделий на специальных установках (тормозе, мулинетке, стенде) и их регулирование; регулирование установок в процессе работ; балансировка роторов двигателей изделий; проверка перекладки горизонтальных и вертикальных рулей и их регулир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условия на комплексные испытания изделий; назначение, устройство и принцип действия изделия и двигательной установки; назначение и устройство электропневмооборудования; техническую документацию на изделие и двигательную установку; программы проведения проверок двигательной установки и ее элементов; технологию замены отдельных элементов изделия; методику определения влажности воздуха и порядок проверки его на отсутствие примесей и масла; основные законы газов; устройство и принцип действия пневмосистемы изделий; требования к проверкам пневмосистемы; назначение и устройство регистрирующих приборов и правила расшифровки диаграмм; назначение и устройство аппаратов для пристрелки изделий; назначение и устройство автоматов глубины; сроки регулирования специальных установок для отстрела двигателей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глубины, сильфонно-маятниковые приборы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и ракет – общая сборка, отладка и регулирование систем;</w:t>
      </w:r>
    </w:p>
    <w:p>
      <w:pPr>
        <w:pStyle w:val="Newncpi"/>
        <w:rPr/>
      </w:pPr>
      <w:r>
        <w:rPr>
          <w:sz w:val="22"/>
          <w:szCs w:val="22"/>
        </w:rPr>
        <w:t>в) ракеты – общая сборка, отладка и регулирование систем; комплексные испыта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0. Сборщик ракетного и торпедного оруж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ые испытания изделий на автоматизированных контрольно-испытательных станциях; настройка всех систем контрольно-проверочной аппаратуры, включая СЦВМ; проведение контроля исправности СЦВМ с использованием специального программного обеспечения; диагностирование, регулировка и ремонт особо сложных систем управления изделий, включая бортовые вычислительные устройства; ремонт сложных измерительных элементов систем управления изделий, в том числе гироскопических приборов и специальных датчиков; регулировка и ремонт изделий и их элементов с использованием специального оборудования (вибростенды, нивелировочные стенды и т.п.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ические описания, инструкции по эксплуатации изделий, а также технические условия на проводимые работы с изделием и его составными частями; устройство и принцип действия всех составных частей изделия, включая особо сложные системы; специальное программное обеспечение для проведения настройки и ремонта изделия в целом и его элементов; технологию регулировки и ремонта особо сложных систем управления изделия; основы построения приемо-передающих систем, импульсной техники, микроэлектроники, техники СВЧ; устройство и принцип действия специализированного настроечного (ремонтного) оборудования и технологию его применения; назначение и устройство регистрирующих приборов и правила расшифровки их показ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изделия – диагностирование и регулировка особо сложных систем управления; комплексные и автономные испытания;</w:t>
      </w:r>
    </w:p>
    <w:p>
      <w:pPr>
        <w:pStyle w:val="Newncpi"/>
        <w:rPr/>
      </w:pPr>
      <w:r>
        <w:rPr>
          <w:sz w:val="22"/>
          <w:szCs w:val="22"/>
        </w:rPr>
        <w:t>б) контрольно-проверочная аппаратура – настройка и регулировка всех систем; контроль исправности СЦВ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1. Слесарь по обслуживанию ракетного трек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ка инварных реек по уровню специальных штативов на рельсовые нити под оптические приборы при проведении съемок на ракетном треке; уход за рельсовыми нитями и профилактика узлов крепления; установка и снятие с ракетного трека направляющей тележки; соединение направляющей тележки со ступенью ракетного поезда перед протаскивани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установок инварных реек по уровню и спецштативов; виды рабочего инструмента и правила пользования им при производстве работ; технические условия и порядок установки и снятия с ракетного трека направляющей тележки; устройство шарового и цилиндрического уровн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2. Слесарь по обслуживанию ракетного трек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грузка, транспортирование и разгрузка ступени ракетного поезда; предварительная правка и выверка рельсовых нитей путем перемещения подрельсовых балок; установка измерительной базы для правки и рихтовки рельсовой нити; правка первой рельсовой нити ракетного трека по струне и второй рельсовой нити по первой (базовой); демонтаж разрушенного участка рельсовой нити; подготовка рельсовых нитей к сварке и шлифовке мест сварки; установка вспомогательного оборудования под руководством слесаря по обслуживанию ракетного трек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контрольно-измерительного инструмента и правила пользования им при производстве ремонтно-восстановительных работ ракетного трека; допустимые припуски, разновысотности и углы при подготовке рельсовых нитей к сварке; абразивные материалы и инструмент, применяемые для шлифования сварных стыков; устройство, принцип действия и порядок установки натяжного устройства с динамометром, прибора разновысотности и измерителя ширины колен, устройство передвижного шлифовального станка, правила его обслуживания и настрой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3. Слесарь по обслуживанию ракетного трек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пределение отклонений рельсовой нити ракетного трека от реперной линии по индикаторному жезлу; измерение отклонений рельсовой нити в плане по подвижной визирной цели, с точностью до 0,01 мм; предпусковая проверка рельсовых дорожек по ширине колеи и подготовка ее к пуску изделий; установка на ракетном трапе контактных кронштейнов по ступени ракетного поезда; установка на рельсовую дорожку ракетного трека и испытание неснаряженной ступени ракетного поезда протаскиванием; установка на рельсовую дорожку снаряженных ступеней ракетного поезда, стыковка ракетного поезда; установка шпангоутов на финише ракетного трека по заданным углам встреч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контрольно-измерительного инструмента и правила пользования им; технические требования к рельсовому пути ракетного трека, способы их проверки; устройство и правила управления путеизмерительной тележкой; правила установки контактных кронштейнов на ракетном треке; порядок проведения испытания неснаряженной ступени ракетного поезда протаскиванием; правила установки снаряженных ступеней ракетного поезда на рельсовой дорожке и последовательность проведения работ по их стыковке в ракетный поезд; порядок и правила установки шпангоутов по заданным углам встречи с помощью буссоли, квадрата и нивелира; методику плановой и высотной выверки рельсовой дорожки; устройство и правила эксплуатации оптических прибор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4. Слесарь по обслуживанию ракетного трека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еремещение опорных точек рельсовой нити и их установка в проектное положение; подвеска боевой головки ракеты на эстакаду; установка наиболее сложных ракетных поездов на рельсовую дорожку ракетного трек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очность установки рельсовых нитей в опорных точках в плане и по высоте; устройство и принцип работы приборов для измерения ширины колеи и разновысотности, правила их обслуживания и настройки; технические условия и правила подвески головки ракеты на эстакаду; методику проверки оптических приборов; причины возникновения дефектов в измерительных приборах, меры их предупреждения и способы устране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5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, разборка, сборка и установка отдельных простых деталей и узлов боевых и специальных машин; обрубка и рубка зубилом вручную; опиловка и зачистка заусенцев, облоя, сварных швов; промывка, чистка и смазка деталей; резка заготовок из прутка и листа на ручных ножницах и ножовках; снятие фасок; прогонка резьбы; сверление отверстий по разметке и кондуктору пневматическими и электрическими машинками; выполнение подготовительных работ при разборке машин, механизмов и уз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простых узлов и деталей боевых и специальных машин и технические условия на их демонтаж, разборку и сборку; назначение и правила применения простого слесарного и измерительного инструмента; правила работы на электрических и пневматических сверлильных машинках, номенклатуру обрабатываемых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нки, сколбы, планки и кронштейны крепления запасных баков, ЗИПа и боеукладок – демонтаж, ремонт и установка по шаблон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ЗИП, запасные траки, баки наружные, тросы буксирные – снят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трубы газовые – резка ножов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хомутики универсальные, скобы из различного материала и различных размеров – изготовление и сборка;</w:t>
      </w:r>
    </w:p>
    <w:p>
      <w:pPr>
        <w:pStyle w:val="Newncpi"/>
        <w:rPr/>
      </w:pPr>
      <w:r>
        <w:rPr>
          <w:sz w:val="22"/>
          <w:szCs w:val="22"/>
        </w:rPr>
        <w:t>д) щитки грязевые задние – снятие и устано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6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демонтаж, ремонт, сборка, регулирование и испытание несложных узлов и механизмов боевых и специальных машин; слесарная обработка и подгонка деталей по 11–12-му квалитетам с применением универсальных приспособлений; сборка деталей и узлов под прихватку и сварку; нарезание резьбы метчиками и плашками; разметка деталей; заточка и заправка режущего и слесарного инструмента; заправка машин и агрегатов смазкой, топливом, водой; установка несложных узлов и агрегатов внутри и снаружи маш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ремонтируемых узлов, механизмов и агрегатов боевых и специальных машин; технические условия на разборку, сборку, регулирование и испытание узлов и агрегатов средней сложности; правила применения разметочного, режущего, электрического, пневматического и контрольно-измерительного инструмента и приспособлений; способы пайки и сращивания проводов и тросов; допуски и посадки, квалитеты и параметры шероховатости; основные сведения по технологии металлов; чертежи на ремонтируемые узлы и детал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еукладка – снятие, разборка, сборка и установка на место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роня съемная, броневые пробки, крышки люков днища и над двигателем – снятие и установка на место с подгон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алы карданные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лушители и выхлопные трубы двигателей – снятие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усеницы металлические и резинометаллические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ингстоны плавающих машин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леса бронетранспортеров – снятие и установка, демонтаж и монтаж ши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леса ведущие и направляющие, катки опорные и поддерживающие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оборудование для подводного вождения – снятие,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ерегородки моторные, крылья, кронштейны, надгусеничные полки – снятие, разборка, ремонт, сборка и установка с подгон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огон башни – установка уплотните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риборы смотровые – снят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рокладки резиновые – приклейка на корпусе и башн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прокладки специальные из картона, паронита, резины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рессоры колесных машин – разборка, сборка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рычаги, обоймы сальников, сателлиты, манжеты –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устройства буксирные тягачей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фильтры грубой и тонкой очистки – разборка, сборка;</w:t>
      </w:r>
    </w:p>
    <w:p>
      <w:pPr>
        <w:pStyle w:val="Newncpi"/>
        <w:rPr/>
      </w:pPr>
      <w:r>
        <w:rPr>
          <w:sz w:val="22"/>
          <w:szCs w:val="22"/>
        </w:rPr>
        <w:t>у) шланги дюритовые – испытание на герметичность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7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на агрегаты и узлы легких танков, артиллерийских тягачей, бронетранспортеров и специальных машин, смонтированных на их шасси; техническое обслуживание, разборка, сборка, регулирование, испытание на стенде, установка и центровка агрегатов и узлов средней сложности; слесарная обработка, изготовление и подгонка деталей и узлов по 7–10-му квалитетам с применением универсальных приспособлений; шабровка, притирка и рихтовка деталей и узлов при выполнении сборочных работ; разметка мест под приварку и установку деталей и узлов; сверление и развертывание отверстий в деталях корпуса и башни; устранение дефектов, обнаруженных при сборке и испытании узлов средней слож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, принцип работы узлов и агрегатов средней сложности ремонтируемых машин; технические условия и инструкции на разборку боевых и специальных машин, установку и центровку, сборку, регулирование и испытание агрегатов средней сложности; способы устранения дефектов, возникающих при сборке, испытании и регулировании узлов и агрегатов машин; устройство универсальных и специальных приспособлений, применяемых при ремонте; слесарно-сборочный инструмент и контрольно-измерительные приборы; систему допусков и посадок, квалитеты и параметры шероховатости; основы черчения и технологии металл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и узлы опытных образцов машин – крепление после их установки и центров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мортизаторы гидравлические, вентиляторы, гитары, главные и бортовые фрикционы, планетарные механизмы поворота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алансиры, балансиры в сборке с катками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аллоны воздушные и ППО – ремонт,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ашни, погоны, башенки, поворотные механизмы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блок цилиндров – снят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валы коленчатые, головки блоков, нагнетатели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валы карданные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вентили – разборка, сборка, испытание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воздухоочистители, котлы подогрева – ремонт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втулки балансиров –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гусеницы металлические и резинометаллически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движители водометные, двери-баки изделий типа 765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двигатели внутреннего сгорания однорядные мощностью до 100 л.с.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диски зубчатые ленивцев – подгонка зубьев по шабло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картер нижний – сшивка с верхним картер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с) картеры – ремонт отверстий под подшипники передач; 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кингстоны плавающих машин – сборка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колеса ведущие и направляющие, катки опорные и поддерживающи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корпус бронетранспортера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мосты ведущие колесных машин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нагнетатели, валы коленчатые, головки блоков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насосы водяные, масляные, топливоподкачивающие –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насосы топливные высокого давления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подшипники упорные – установка на коленчатый вал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приборы смотровые –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приводы управления, валики уравнительные и переходные, коробки поводковые, вилки скоростей, кулисы, стопоры башен, сервомеханизмы – снятие,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рессоры пневматические изделий типа 915 – снятие,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тормоза гидравлические и пневматические – снят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устройства буксирные артиллерийских тягачей – установка, сборка;</w:t>
      </w:r>
    </w:p>
    <w:p>
      <w:pPr>
        <w:pStyle w:val="Newncpi"/>
        <w:rPr/>
      </w:pPr>
      <w:r>
        <w:rPr>
          <w:sz w:val="22"/>
          <w:szCs w:val="22"/>
        </w:rPr>
        <w:t>я-2) ходовая часть гусеничных машин – снят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8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на агрегаты и узлы средних и тяжелых танков и смонтированных на их шасси специальных машин; техническое обслуживание, сборка, регулирование и испытание сложных и ответственных узлов и агрегатов боевых и специальных машин; сборка легких танков, артиллерийских тягачей и бронетранспортеров с центровкой основных агрегатов и механизмов и проведение стационарных испытаний; слесарная обработка и подгонка деталей и узлов по 6–7-му квалитетам; ремонт корпуса и башни танков и бронетранспортеров; разборка сложных опытных узлов, агрегатов и машин, сборка и испытание опытных узлов и агрегатов средней слож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устройство, принцип работы и техническую характеристику ремонтируемых агрегатов и боевых и специальных машин; технические условия и инструкции на установку и центровку основных агрегатов и механизмов и стационарные испытания легких танков, САУ, артиллерийских тягачей и бронетранспортеров; основы механики и технологии обработки металлов; систему допусков и посадок, квалитеты и параметры шероховатости; сложные монтажные чертежи и технологические кар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навесные двигателей – замена и регулирование без выемки двигателя из маши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аки масляные и топливные, радиаторы водяные и масляные – испытание, монтаж внутри маши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алансиры с торсионами на машинах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башенки – ремонт, сборка, установка на маши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бронетранспортеры, легкие танки, САУ – общая сборка и стационарное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валик привода генератора – проверка соосности с валом генер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валы главные, грузовые, промежуточные коробок передач, планетарных механизмов – сборка с регулированием зацепления шестерен и подшип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валы карданные –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винты гребные плавающих машин – восстановление профиля и баланс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двери-баки изделий типа 765 –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двигатели внутреннего сгорания дизельные и У-образные, коробки передач автоматические и планетарные с гидроуправлением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двигатели внутреннего сгорания однорядные (бензиновые)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двигатели, коробки передач, гитары легких танков, бронетранспортеров, артиллерийских тягачей – установка, цент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конусы фрикционов, шестерни конические, червячные пары, гнезда подшипников – подбор пар, притирка, подгонка и шаб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корпуса гусеничных машин – подготовка к испытаниям и испытание на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насосы масляные, водяные, топливоподкачивающие –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насосы топливные высокого давления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оборудование для подводного вождения – установ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передачи бортовые – подбор по зазору в зубьях шестерок и колец подшипников в гнезда карте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погоны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приводы вентилятора и компрессор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приводы управления – установ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регулятор скорости универсальный (гидравлический) – сборка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ходовая часть гусеничных машин – монтаж;</w:t>
      </w:r>
    </w:p>
    <w:p>
      <w:pPr>
        <w:pStyle w:val="Newncpi"/>
        <w:rPr/>
      </w:pPr>
      <w:r>
        <w:rPr>
          <w:sz w:val="22"/>
          <w:szCs w:val="22"/>
        </w:rPr>
        <w:t>щ) эжекторы всех типов – сборка, установка с подгонкой по месту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39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сборка, регулирование, испытание и сдача особо сложных и ответственных агрегатов и механизмов боевых и специальных машин; сборка средних и тяжелых танков, САУ, артиллерийских тягачей и смонтированных на их базе специальных машин, центровка и установка основных агрегатов и механизмов, стационарное испытание; полная сборка, регулирование и испытание на стендах опытных узлов и агрегатов; слесарная обработка, подгонка и доводка деталей и узлов по 6-му квалитету; статистическая и динамическая балансировка деталей и узлов особо сложной конфигурации; устранение дефектов, выявленных при сборке и испытании основных агрегатов, механизмов и машин; сдача машин ОТК с оформлением сдаточных докумен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боевых и специальных машин всех моделей, их технические и эксплуатационные характеристики; устройство, принцип действия; назначение опытных агрегатов и машин; технические условия и конструкции на сборку и испытание средних и тяжелых танков и САУ; основы технологии металлов; устройство испытательных стендов; порядок сдачи машин ОТ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давления типа АДУ-2с –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мортизаторы гидравлические, вентиляторы, главные и бортовые фрикционы, планетарные механизмы поворота, бортовые передачи, бортовые редукторы, водометные движители, коробки передач – сборка,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ашня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оздухораспределители – установ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ильзы цилиндров – притирка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двигатели бензиновые мощностью свыше 100 л.с. –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двигатели дизельные и У-образн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двигатели, коробки передач, планетарные трансмиссии, бортовые и главные редукторы средних и тяжелых танков – установка, регулирование и цент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орпуса и башни броневые – окончательная выверка согласно ТУ и чертеж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ронштейны балансиров и ленивцев, подмоторные фундаменты, опоры коробок передач и гитар, цапфы крепления артсистем, кронштейны подъемных механизмов пушек – ремонт, замена с подгонкой по мест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механизмы клапанные разных систем опытных образцов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механизмы подъемные и поворотные танков – сборка, регулирование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нагнетатели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насосы топливные высокого давления, форсунки – регулирование, испытание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ередачи двигателей в верхнем и нижнем картерах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огоны башен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приводы управления – окончательное регулирование в собранной машине с замерами зазоров, свободных ходов и усилий на рычаг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система автоматическая защиты от оружия массового поражения противопожарного оборудования, системы питания топливом, воздухом, смазки, охлаждения – монтаж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ходовая часть танков – выставка по струне;</w:t>
      </w:r>
    </w:p>
    <w:p>
      <w:pPr>
        <w:pStyle w:val="Newncpi"/>
        <w:rPr/>
      </w:pPr>
      <w:r>
        <w:rPr>
          <w:sz w:val="22"/>
          <w:szCs w:val="22"/>
        </w:rPr>
        <w:t>ф) шатуны – комплектование по весу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0. Слесарь по ремонту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регулирование, центровка опытных экспериментальных машин, особо сложных и ответственных узлов и механизмов; сборка, регулирование и испытание особо сложных специальных узлов, механизмов и приборов боевых машин; устранение дефектов, обнаруженных при сборке и регулировании экспериментальных машин и механизмов; проверка правильности сборки машин со снятием эксплуатационных характеристик; диагностика, профилактика и ремонт сложного оборудования в гибких производственных систем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, устройство, кинематические схемы, регулирование и центровку опытных машин и механизмов; технические условия на сборку, регулировку и центровку особо сложных специальных механизмов приборов и систем; методы диагностики, ремонта, сборки, проверки и испытания отремонтированного оборудования; допустимые нагрузки на работающие детали, узлы, механизмы и профилактические меры по предупреждению неисправностей; технологические процессы ремонта, испытания и сдачи в эксплуатацию сложного оборудования; инструкции на проверку правильности сборки машин и снятие эксплуатационных характеристи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азораспределение двигателей – установ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двигатели газотурбинные типа ГТД-100, дизельные типа 5 ТДФ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оробки передач автоматические, планетарные с гидроуправлением – сборка, регулирование, испытание;</w:t>
      </w:r>
    </w:p>
    <w:p>
      <w:pPr>
        <w:pStyle w:val="Newncpi"/>
        <w:rPr/>
      </w:pPr>
      <w:r>
        <w:rPr>
          <w:sz w:val="22"/>
          <w:szCs w:val="22"/>
        </w:rPr>
        <w:t>г) оборудование специальное (системы стабилизации, приборы инфракрасной техники) – сборка, регулирование и испытание со снятием характеристи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1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емонтаж, разборка и сборка несложных узлов и агрегатов артиллерийского и стрелкового вооружения, бомбометных установок и торпедных аппаратов; промывка, чистка от грязи и коррозии, смазка деталей и узлов; рубка зубилом, резка ножовкой, зачистка заусенцев, облоя, сварных швов, опиловка плоскостей, фасок и радиусов по шаблонам; прогонка резьбы гаек, болтов и шпилек; нарезка резьбы вручную метчиками и плашками на деталях; изготовление простых прокладок из различных материалов; наружная консервация (расконсервация) деталей и узлов на короткое или длительное время хранения; сверление и рассверливание отверстий в неответственных деталях и конструкциях по разметке, кондуктору пневматическими и электрическими машинка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тройство несложных узлов и агрегатов артиллерийского и стрелкового вооружения, бомбометных установок и торпедных аппаратов; назначение и правила применения простого слесарного и измерительного инструмента; наименование и маркировку металлов, материалов, масел, смазок и моющих составов, применяемых при ремонте; основные сведения о допусках и посадках, квалитетах и параметрах шероховат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детали – подготовка к гальваническим покрытиям, разделка трещин под сварк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робки ствольные ППШ – ремонт трубчатой оси и разрезной че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крышки масленок пулеметов – высверливание и замена сломанного стержня кисточ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атериал листовой – прямолинейная резка ручными ножницами, ножовк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обтекатели, крышки, кронштейны типа АКС-3М – снятие с изделия,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отверстия в деталях и узлах – развертывание под штифт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истолет – сборка скоб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литы минометные – разделка трещин под сварк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риклады АК – снятие арматур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улеметы типа ДП, ДТ и РПД – соединение возвратно-боевой пружины с рамой и заправка сломанного конца пружины, зачистка верхних направляющих ствольной коробки, установка спусковой скоб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рамы затворные ДП – постановка нового поршня на направляющий стержен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рессоры и механизмы подрессоривания – разборка;</w:t>
      </w:r>
    </w:p>
    <w:p>
      <w:pPr>
        <w:pStyle w:val="Newncpi"/>
        <w:rPr/>
      </w:pPr>
      <w:r>
        <w:rPr>
          <w:sz w:val="22"/>
          <w:szCs w:val="22"/>
        </w:rPr>
        <w:t>н) тарели минометов – пра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2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и сборка стрелкового оружия, разборка минометов; разборка, сборка, регулирование и испытание отдельных средней сложности узлов, агрегатов и механизмов артиллерийского и стрелкового вооружения, торпедных аппаратов и бомбометных установок; слесарная обработка и подгонка деталей по 11–12-му квалитетам с применением универсальных приспособлений; сборка деталей под прихватку и сварку; опиловка фигурных контуров деталей по калибрам и шаблонам; разметка деталей; выполнение работ на сверлильных и резьбонарезных станках и прессах; маркировка ремонтируемых деталей и узлов по трафарету; комплектование узлов и изделий средней сложности по чертежам и спецификациям; распайка и пайка несложных участков электроцеп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емонтируемого артиллерийского и стрелкового вооружения, торпедных аппаратов и бомбометных установок; технические условия на ремонтируемые и собираемые узлы и механизмы; правила применения слесарного, контрольно-измерительного инструмента и приспособлений; правила разметки деталей; способы устранения деформации деталей после термической обработки и сварки; основные понятия о допусках и посадках, квалитетах и параметрах шероховатости; чертежи и схемы на простые детали; основные сведения по электротехнике и технологии металлов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типа ЭК-48, механизмы АОС, КВСБ, прицелы коллиматорные – демонтаж с самолета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ронеколпаки и амбразурные крышки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интовки, карабины, пистолеты – разборка и сборка, постановка защелки магазина, подшарошка и шлифовка дульного среза, сборка боевой личинки и затв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ранатометы СГ-82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рузы уравновешивающие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затворы и узлы затворов с полуавтоматикой артиллерийских орудий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лин затвора – сборка ударного механиз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леса хода миномета – устранение разбег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механизмы спусковые автоматов АК, карабинов СКС, пулеметов типа ДП, РПД – сборка, подгон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минометы М-160, М-140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рицелы ручных пулеметов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улеметы, шаровые установки, спуски электрические РП-1, турельные установки пулеметов – снятие с издел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улеметы типа РПД, СГ, ПКП – подгонка и постановка предохранителя-мушки, сборка и регулирование сошек, замена стержня затворной рам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пушки типа НР-30, НР-23, АМ-23 – расконсервац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ручные гранатометы – разборка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сиденья катапультируемые – демонтаж и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станки пулеметные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станции прицельные, держатели кассетные и ПБД-48, МВН-48 – разборка на узл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стопора штормовые, ящики соединительные изделий 37у и 38у, траверсы изделия 31у, ограничители вращения аппаратов, маслопроводы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тормоза дульные – снят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тяги стопора пушки –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уровни боковые и поперечные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установки зенитные типа ЗУ-23, ЗПУ-2, ЗПУ-4, пулеметы ДШК, ДТ, РПД, ДП – разборка;</w:t>
      </w:r>
    </w:p>
    <w:p>
      <w:pPr>
        <w:pStyle w:val="Newncpi"/>
        <w:rPr/>
      </w:pPr>
      <w:r>
        <w:rPr>
          <w:sz w:val="22"/>
          <w:szCs w:val="22"/>
        </w:rPr>
        <w:t>ш) щиты пулеметов ДШК, СГ – подгонка к станкам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3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 артиллерийских орудий и установок малого калибра, крупнокалиберных пулеметов, торпедных аппаратов и бомбометных установок; разборка, сборка и регулирование узлов, агрегатов и механизмов вооружения средней сложности; слесарная обработка и подгонка деталей и узлов по 7–10-му квалитетам с применением универсальных приспособлений; пневматические и гидравлические испытания узлов, агрегатов и механизмов давлением до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разметка, шабровка, притирка деталей и узлов средней сложности; пайка различными припоями; устранение дефектов, обнаруженных при сборке и испытании; статическая балансировка ответственных деталей простой конфигурации на специальных балансировочных станках, призмах и роли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и принцип действия артиллерийских орудий и установок малого калибра, крупнокалиберных пулеметов, торпедных аппаратов и бомбометных установок; технические условия на сборку, регулирование узлов, агрегатов и механизмов средней сложности; механические свойства обрабатываемых металлов и влияние термической обработки на их изменение; состав твердых и мягких припоев, флюсов, протрав и способы их приготовления; систему допусков и посадок, квалитеты и параметры шероховатости; порядок разметки деталей средней сложности; принципиальные монтажные схемы электрооборудования и правила пользования ими; основы электротехники и механики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оек ударника – подгонка выхода по шабло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оздухопроводы, цепи Галля подъемника ЭРГБ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орловины, пробки, кронштейны, походные крепления, ограничители вращения аппаратов, ролики совковые и переносные, маслопроводы, стопоры штормовые, ящики соединительные изделий 37у и 38у, траверсы изделия 31у – сборка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затворы автоматов и пистолетов-пулеметов – подбор и подгонка по шашк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зацепы курковые, приборы установки глубины, боевые клапаны, блоки-коробки, отсекатели, клапаны перепускные и выпускные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жухи ствольной коробки пулеметов ДП, РП-46 и РПД – 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робки ствольные – разборка,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ронштейны к пулеметам СГ и СГ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ронштейны подъемных механизмов – 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рышки задние и горловины торпедных аппаратов – замена рези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люльки артиллерийских орудий – разборка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магазины пулеметов ДТ и ДТ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еханизмы поворотные и подъемные – разборка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еханизмы спусковые –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механизмы ударн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минометы М-160, М-240, минометные хода – полн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мушки – переклепка осно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накатники пружинные 37-миллиметровые, АЗП, С-80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накатники КС-19, КСМ-65 – проверка количества жидк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накладки усилительные зева затворов коробок ППШ – обработка с подгонкой по калибр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орудия наземные, безоткатные – разборка узл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пакет труб, люлька, погон изделия БМ-21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пистолеты-пулеметы типа ППШ и ППС – сборка с подгонкой ствольной коробки к затворной коробке и постановка ствол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приспособления противооткатные с пружинными накатниками –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приспособления стреляющие минометов – сборка с подгонкой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прицелы наземной и зенитной артиллерии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прицелы типа АСП-5Н, ОПБ – снятие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пулеметы – регулирование на машин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пулеметы типа ДТ и ДТМ – подборка замыкателя ствола и устранение боковой и круговой качки ствола и утыкания поршня в патрубок регуля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Пулеметы типа ДШК и КПТВ – ремонт узлов стан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пушки типа НР-30, АМ-23, фотоконтрольная аппаратура типа АКС-5, АКС-3М, СШ-45, усилители электронные типа УК-6, прицелы стрелковые АСП-3П, АСП-3НМ, держатели кассетные – разборка, де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распределители и системы смазки, механизмы открывания задней крышки, контрольные краники, бачки катаринта, переключатели золотников, буфера – снятие, ремонт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спуски пулеметов ДШК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трубопроводы воздушные – монтаж с подгон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6) установки артиллерийские (неавтоматические) – подъем, регулирование, ремонт механизмов наведения В-11, 70-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7) установки шаровые и электроспуски пулеметов – разборка, ремонт, сборка, установка и регулирование;</w:t>
      </w:r>
    </w:p>
    <w:p>
      <w:pPr>
        <w:pStyle w:val="Newncpi"/>
        <w:rPr/>
      </w:pPr>
      <w:r>
        <w:rPr>
          <w:sz w:val="22"/>
          <w:szCs w:val="22"/>
        </w:rPr>
        <w:t>я-8) фотокинопулеметы С-13 – монтаж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4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артиллерийских орудий и установок малого калибра, крупнокалиберных пулеметов, торпедных аппаратов и бомбометных установок; разборка на узлы и агрегаты артиллерийских орудий крупных калибров и большой мощности; разборка, ремонт, сборка и испытания сложных и ответственных узлов, агрегатов и механизмов вооружения; слесарная обработка и подгонка деталей и узлов по 6–7-му квалитетам с применением универсальных приспособлений; пневматические и гидравлические испытания узлов и агрегатов давлением свыше 20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статическая и динамическая балансировка ответственных деталей и узлов вооружения сложной конфигурации на специальных балансировочных станках; устранение дефектов, обнаруженных при сборке и испытании; центровка монтируемых деталей, узлов и агрег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артиллерийских орудий и установок, торпедных аппаратов и бомбометных установок и технические условия на их ремонт; устройство и взаимодействие частей и механизмов крупнокалиберных, станковых и ручных пулеметов, автоматических установок и технические условия на их ремонт, сборку и регулирование; основы баллистики, механики, технологии металлов и основные законы радиотехники; причины, вызывающие неисправности в ремонтируемых узлах и механизмах и меры их предупреждения; устройство прицелов наземных, зенитных орудий и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– выверка прицельной линии автомата по оптическому прибору, сборка спускового механиз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грегаты типа ЭК-48, КВСБ, прицелы коллиматорные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числители, коробки управления, станции прицельные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идроприводы к установкам типа 2М-3, 2М-6, 2М-8 – испытание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досылатели – разборка,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зацепы курковые, приборы установки глубины – сборка, регулирование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изделие «АК» – установка затвора по шашк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аналы стволов, цилиндры противооткатных устройств – обмер звездк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лапаны накатников воздушные – ремонт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лин затвора артсистемы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мингсы ТА – наплавка, шабровка с проверкой по плит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оробки гидравлические – сборка и гидро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коробки ствольные – подгон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еханизмы горизонтального и вертикального наведения артсистем всех калибров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механизмы подъемные системы типа Д-44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механизмы слома стрел пусковых установок – ремонт,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механизмы уравновешивающие – разборка, ремонт,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механизмы электроразъема пусковых установок, ограничители опасных зон –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приводы 142Т, автоматы стопоров, стопоры передние, передачи к возвратным механизмам УРС – снятие, ремонт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прицелы механические – установка и вы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прицелы пулеметных установок – ремонт, согласование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прицелы пулеметов – регулирование вертикального и горизонтального движ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пулеметы станковые – установка на станок с подгонкой механизмов навед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пулемет спаренный – установка и вы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пулеметы типа ДШК, СГ, СГМ – сборка и наладка всех механизмов, подгонка затвора по шашк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пушки типа НР-30, АМ-23, фотоконтрольная аппаратура, блоки распределительные, турельные установки, прицелы стрелковые типа АСП-3П, АСП-3, держатели кассетные – сборка и монтаж на самолет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рамы спусковые – подгонка по ствольной коробке; стволы крупнокалиберных, станковых и ручных пулеметов – правка, подгонка по ствольной короб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стволы орудий – сборка с заменой казенника, замена; тормоз отката – гидравлическое испытание на прочность и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тяги открывания передних крышек, редукторы, передачи червячные, клапаны, механизмы наводки, пакеты стволов изделий типа 31у – ремонт, сборка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усилители нулевых гироскопов прицелов, коробки релейные прицелов АСП-5Н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установки артиллерийские типа В-11, 70-К, 90-К, 92-К, Б-34, С-60, М-30, Д-1 – разборка, сборка и регулирование; устройства противооткатные артиллерийских орудий крупного калибра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установки пулеметные типа ЗПУ-2, ЗПУ-4, 2М-1, 2М-7 – выверка, согласование осей стволов и параллелограммов установок, осей каналов стволов с осями оптических прицелов коллимат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устройства противооткатные артиллерийских систем калибра 76, 85 и 100 мм – сборка,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5) хомутики прицельные винтовок и карабинов – подгонка по месту;</w:t>
      </w:r>
    </w:p>
    <w:p>
      <w:pPr>
        <w:pStyle w:val="Newncpi"/>
        <w:rPr/>
      </w:pPr>
      <w:r>
        <w:rPr>
          <w:sz w:val="22"/>
          <w:szCs w:val="22"/>
        </w:rPr>
        <w:t>я-6) штыки – подгонка с заменой трубок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5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регулирование и испытание особо сложных и ответственных узлов и агрегатов артиллерийских орудий и установок, торпедных аппаратов и бомбометных установок; сборка артиллерийских орудий крупных калибров и большой мощности с проведением испытаний на взаимодействие частей и механизмов с помощью специальной аппаратуры; слесарная обработка и доводка деталей и узлов по 6-му квалитету; устранение неисправностей, обнаруженных при сборке и испытании особо сложных узлов и агрегатов; статическая и динамическая балансировка деталей и узлов особо сложной конфигурации; сдача ОТК и представителю заказчика собранного воору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устройство и принцип действия особо сложных и ответственных узлов и агрегатов артиллерийских орудий и установок, торпедных аппаратов и бомбометных установок, конструкцию, устройство и принцип действия артиллерийских орудий крупных калибров и большой мощности, а также артиллерийских автоматических установок среднего калибра и технические условия на их ремонт; приборы управления, связанные непосредственно с артиллерийскими и стартовыми установками, и правила обращения с ни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ика затвора артсистем – установка, подгон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особо сложных стрелковых и бомбардировочных прицелов и вычислительных установок, гироскопические вычислительные блоки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идроприводы, сервоприводы, УРСы –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ироскопы нулевые прицелов АСП-5Н, головки прицельные, вычислители с электронным реле, усилители нулевых гироскопов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дифференциалы, секторы с шарниром вертикального наведения и редукторы коренного, горизонтального и вертикального наведения изделий типа 32у – сборка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зацепы курковые – выставка по шабло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азенник артсистем – сборка со втулкой, стволом и кожух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мпенсаторы досылателей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лейнеры артиллерийских установок среднего калибра – проверка и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линии прицельные – вы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лотки досылателей артиллерийских установок типа КС-19, Б-13, Б-2-ЛМ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механизм подъемный с электромагнитной муфтой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еханизмы наведения зенитных орудий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еханизмы пусковые артиллерийских установок типа КС-19, СМ-20-ЗИФ, ЗИФ-31Б, ЗИФ-21, ЗИФ-71, ЗИФ-75 – ремонт и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ередачи зубчатые и червячные механизмов и агрегатов торпедных аппаратов и бомбометных установок – цент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рицелы к зенитным и танковым артиллерийским системам – сборка, выве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прицелы механические к зенитным орудиям всех калибров – ремонт с выверкой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прицелы ОПБ-115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пушки автоматические авиационные, зенитные, морские – общая сборка с отладкой питания для подачи правой и левой сторон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пушки типа НР-30, АМ-23, усилители электрические, устройства пусковые ПУ-2, ПУС-36-Д, прицелы АСП-3П, АСП-3НМ – прове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секторы орудий крупных калибров – шабровка и прикатка по крас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сиденья катапультируемые – прове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системы артиллерийские калибра 100 мм и выше – монтаж в башне, балансировка на цапфа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системы артиллерийские – сборка, регулирование и согласование работы механизмов с электроспуском и электроосвещением прицелов и приб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стабилизаторы СН-4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стаканы нижние и станины системы типа М-46 и М-47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стволы с механизмами досылания артиллерийских систем типа Б-13 – сбо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тормоза артиллерийских орудий калибра более 122 м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трубы торпедных аппаратов – калибровка с проверкой обтюрирующих колец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тяги открывания передних крышек, редукторы, передачи червячные, клапаны, механизмы наводки, пакеты стволов изделий типа 31у – выве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установки пусковые типа СМ-63, СМ-90 – сборка, регулирование, согласование работы механизмов,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устройства обтюрирующие артиллерийских систем среднего калибра – подгон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4) устройства противооткатные зенитной, самоходной, наземной и корабельной артиллерии крупного калибра – сборка и регулирование;</w:t>
      </w:r>
    </w:p>
    <w:p>
      <w:pPr>
        <w:pStyle w:val="Newncpi"/>
        <w:rPr/>
      </w:pPr>
      <w:r>
        <w:rPr>
          <w:sz w:val="22"/>
          <w:szCs w:val="22"/>
        </w:rPr>
        <w:t>я-5) элеваторы цепные – согласование с электрочастью и регулир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6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регулирование и испытание особо сложных агрегатов и механизмов автоматических, полуавтоматических зенитных орудий среднего и крупного калибра, а также имеющих механизированную наводку артиллерийских орудий крупного калибра, торпедных аппаратов и бомбометных установок; комплексное регулирование и отладка вооружений на стендах и изделиях с составлением поверочных карт и снятием эксплуатационных характеристик в соответствии с техническими условиями; полная сборка по чертежам и отладка опытных и экспериментальных образцов пушек с заменой отдельных узлов; динамическая балансировка особо сложных и ответственных узлов и агрегатов в целом; устранение дефектов, обнаруженных при комплексной проверке вооружения; обмер каналов стволов с применением универсального контрольно-измерительного инструмента, приборов и приспособлений; диагностика, профилактика, ремонт, регулировка узлов, ракетных и бомбометных установок, торпедных аппаратов с центровкой, подгонкой по размеру деталей, обкаткой агрегатов; калибровка и балансировка деталей и узлов вооруж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и системы взаимодействия узлов, установок вооружения; правила и технологию регулировки, центровки, калибровки, обкатки; методы диагностики и испытания вооружения; допустимые нагрузки на работающие детали, узлы, механизмы и профилактические меры по предупреждению неисправностей; конструкцию, назначение и принцип действия, способы комплексного регулирования и отладки автоматических, полуавтоматических и имеющих механизированную наводку зенитных орудий среднего и крупного калибра и артиллерийский орудий всех калибров; правила технической эксплуатации и технические условия на ремонт и проверку артиллерийских орудий всех калибров и образцов; способы определения и устранения неисправностей в артиллерийских орудиях крупного калибра; правила обмера каналов стволов и способы замены лейнеров; взаимодействие артиллерийских орудий с системами ПУС, ДУ и оптическими приборами при комплексной проверке; порядок оформления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грегаты КЗА типа К-12-61, К-4-51 – провер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торпедные – отстрел с индикаторам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блоки гироскопические и вычислительные – регулирование на стендах и самолете после монтаж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идроприводы орудий типа КС-19, КС-30 – регулирование и испытание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золотники боевых клапанов, глубоководные регуляторы режима БТС (в погруженном состоянии), коробки стрельбы – регулирование и сдача в эксплуатац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индикаторы – подготовка к отстрелу, переборка и проверка исправности после отстрела 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мплексы механизированной подачи, гидроаккумуляторы КТ-100У, КТ-106У – ремонт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лейнеры артиллерийских установок крупных калибров – проверка и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механизмы наведения установок вооружения – дефектация,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направляющие боевых машин – замена с наладкой и регулирование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орудия зенитные автоматические – комплексн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робойники артиллерийских установок типа МК-5, МБ-2-180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риборы ГРР БТС – регулирование (на швартовых)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система ЗИФ-67 с дистанционным управлением – установка и регулирование привода элеватора, направляющих с обоймоотводом на артсистему, регулирование гидропроводов подачи и перезаряд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системы стабилизации, приборы инфракрасной техники – монтаж, регулирование и испытание со снятием парамет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стволы башенных орудий – проверка параллель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установки артиллерийские и пусковые типа СМ-5-16, СМ-2, К-19, Б-2-ЛМ, СМ-59, Б-160, Б-161 – регулирование, комплексная проверка и испытание с системой ПУС и ДУ;</w:t>
      </w:r>
    </w:p>
    <w:p>
      <w:pPr>
        <w:pStyle w:val="Newncpi"/>
        <w:rPr/>
      </w:pPr>
      <w:r>
        <w:rPr>
          <w:sz w:val="22"/>
          <w:szCs w:val="22"/>
        </w:rPr>
        <w:t>т) установщики автоматических взрывателей (АУВ) и привода к принимающему взрывателю орудий КС-19 и КС-30 – сборка, регулир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7. Слесарь по ремонту вооружения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диагностика, профилактика, ракетных и бомбометных установок, торпедных аппаратов с их регулировкой, установкой, обкатной, балансировкой, испытаниями и выводом на заданные параметры работы; испытания вооружения после ремонта; выявление и устранение дефектов во время эксплуа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и всех образцов вооружения; схемы и системы взаимодействия узлов, агрегатов и установок вооружения; контрольно-измерительные приборы, стенды для диагностирования и ремонта; профилактические меры по предупреждению поломок и коррозионного износ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бомбометные установки в комплексе, КТ-100У, КТ-106У, ТА НК, ТА ПЛ – дефектация (предремонтное освидетельствование), регулировка, испыт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8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 и разборка, установка стендовых агрегатов и стендового оборудования весом до 1 т и не требующих сложной выверки; очистка деталей стендовых агрегатов после испытаний, неполная нейтрализация стендовой площадки и деталей стендовых агрегатов и устройств; демонтаж подогревательной установки; сбор остатков заряда и осколков после испытания; снятие двигателя с вибростенда, ударного стенда; сборка и испытание несложных узлов под руководством слесаря-стендовик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равила разборки стендовых агрегатов и устройств, правила безопасности при нейтрализации ядовитых веществ, выделяющихся при испытании; правила пользования защитными средствами; принципиальное устройство вибро- и ударных стендов; правила крепления кронштейна и пусковой установки на вибро- и ударном стенде; наименование и назначение простого слесарного и измерительного инструмента и его применение; правила установки двигателей на пусковой установке, установленной на вибро- и ударном стенде; правила безопасности при сборе остатков заряда и упаковка их в тару для транспортирования на место уничтоже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49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разборка, транспортирование, установка на стенд тяжелых крупногабаритных изделий; съем со стенда, разборка, полная нейтрализация изделия; изготовление нестандартного оборудования с примеркой по месту на стенде; монтаж и демонтаж неподвижного стапеля; погрузка, транспортирование и разгрузка стендового оборудования; извлечение двигателя из укупорки и установка на ложемент; установка технологического шатра на двигатель и снятие его; установка подогревательной машины в технологическом шатре; установка и крепление рамы на подставки с помощью крана и растяжек; снятие двигателя со стапеля, перевод его в горизонтальное положение при помощи кантователя и установка на транспортировочный ложемент; сборка и испытание сложных узлов под руководством слесаря-стендовика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равила сборки, разборки и ремонта стендового оборудования; принципиальное устройство различных стапелей и принцип их работы; правила установки двигателей на люнетах и крепление их в стапеле; устройство ручных талей и их установка на люнетах; физико-химические свойства агрессивных, ядовитых и взрывоопасных жидкостей и паров и их воздействие на организм человека; правила по обслуживанию сосудов, работающих под давлением; устройство и правила эксплуатации контрольно-измерительного инструмента и приспособлений; основные свойства топли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0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стыковка, транспортирование и установка на стенд крупногабаритных изделий; установка люнета на подставки с точностью 1; установка стапеля с помощью крана на открытом стенде; установка и крепление поджимов поддона на двигателе; установка и крепление обоймы на двигателе, подвеска снаряженного двигателя на стойках при помощи растяжек; установка двигателя перпендикулярно плоскости упора и выверка оси двигателя по контрольной плоскости с помощью буссоли и квадранта; подключение пусковой линии к пульту управления, запуск двигателя с пульта управления; опускание двигателя на ложементы транспорта и установка двигателя на тележки с помощью талей; запуск в эксплуатацию подогревателей и обслуживание их в процессе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о принципах работы, устройство, ремонт, правила установки в стенде люнетов, подвесок, талей; схему пожаротушения приточно-вытяжной вентиляции; материальную часть испытываемых изделий; устройство воспламенителей, пиропатронов, пусковых машинок и пультов управления; схему пиролиний; правила установки пиропатронов и воспламенителей и их подключения к пиролинии; систему сигнализации и сигналы, подаваемые при пусках; устройство и принцип работы ударного стенда; устройство, назначение и правила эксплуатации контрольно-измерительных прибор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1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тыковка, транспортирование, установка на стенд двигателей всех систем и габаритов; обслуживание стендового, стапельного, монтажного, кранового оборудования; выверка правильности установки двигателей упорной плиты в вертикальной и горизонтальной плоскостях по буссоли и квадранту; установка двигателя в гнездо стапеля при помощи крана и растяжек для проведения испытаний на вертикальном стенде; проведение испытаний двигателя на вибростенд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 двигателей и их особенности; свойства материалов и инертных газов в объеме выполняемых работ; правила и порядок выверки двигателя, упорной плиты в вертикальной и горизонтальной плоскостях; устройство и принцип работы вибростенда и правила проведения испытаний на нем; технологию сборки, схемы подачи сжатого воздуха и азота для гашения двигателя; разметку деталей, эскизир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2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 проведение испытаний новых образцов техники и ответственных узлов, блоков, агрегатов и аппаратуры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испытательных и монтажных работ; методы испытаний приборов, агрегатов, аппаратуры, оборудования двигателей ракет; виды применяемого для испытаний инструмента, приборов, аппаратуры, стендов и другого оборудования, их наладку, регулирование и проверку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3. Слесарь-стендовик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одготовка и проведение испытаний новых образцов специальной техники и особо ответственных узлов, блоков, агрегатов и аппаратуры изделий; обслуживание стационарных установок по расснаряжению боеприпасов, приготовлению смесевых взрывчатых веществ, гранулированию взрывчатых веществ, дроблению порохов, изготовлению изделий с использованием взрывчатых веществ и порохов; промывка, чистка, пропаривание узлов вымывания, продуктопроводов, запорной арматуры; устранение неисправностей в работе установок; испытание отремонтированного оборудования; монтаж контрольно-измерительных приборов; проведение текущего ремонт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испытательных и монтажных работ; методы испытаний приборов, агрегатов, аппаратуры, оборудования двигателей ракет; виды применяемого для испытаний инструмента, приборов, аппаратуры, стендов и другого оборудования, их наладку, регулировку и проверку; свойства и физико-химические характеристики взрывчатых веществ, смесевых промышленных взрывчатых веществ, порохов и правила безопасности при обращении с ними; конструкцию, устройство и маркировку боеприпасов; внешние признаки боеприпасов, опасных в обращении; правила обращения с боеприпасами, подлежащими расснаряжению и опасными в обращении; правила защиты от статического электричества; способы предупреждения основных неисправностей в работе установки и порядок их устранения; правила пользования средствами индивидуальной защиты и первичными средствами пожаротушения; назначение, устройство, порядок обслуживания различных систем пожаротушения (дренчерных, сплинкерных, локальных и т.п.); порядок приведения в действие систем пожаротушения; способы устранения аварийных ситуаций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4. Слесарь-электрик по ремонту электрооборудования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нятие электрооборудования с боевых и специальных машин типа легких танков, бронетранспортеров, арттягачей и смонтированных на их базе машин; разборка, ремонт, сборка и установка несложных узлов, агрегатов и арматуры электрооборудования с применением универсальных приспособлений и инструмента; слесарная обработка и подгонка деталей и узлов по 11–12-му квалитетам; очистка, протирка и продувка сжатым воздухом деталей и приборов электрооборудования; изготовление простых деталей из изоляционных и сортовых материалов; пайка (лужение) проводов, разделка концов кабелей, соединительных муфт и коробок; заготовка проводов требуемой длины по чертежам и шаблонам; проверка и измерение сопротивления изоляции проводов и каб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принцип действия ремонтируемого электрооборудования боевых и специальных машин; припои и флюсы, применяемые при пайке; изоляционные материалы; простые электромонтажные схемы соединения узлов и приборов; допуски и посадки, квалитеты и параметры шероховатости; основы электротехники и технологии металлов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защиты аккумуляторов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вилки и муфты кабельные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ключатели контактного устройства, щеткодержатели – разбор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ыключатели штепсельных гнезд осветительной сети – установка по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детали изоляционные из прессшпана, текстолита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робки осветительные с кронштейном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едохранители плавкие – замена,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рубильники, переключатели, предохранительные коробки – замена детал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трубы для укладки проводов и кабелей – изготовление;</w:t>
      </w:r>
    </w:p>
    <w:p>
      <w:pPr>
        <w:pStyle w:val="Newncpi"/>
        <w:rPr/>
      </w:pPr>
      <w:r>
        <w:rPr>
          <w:sz w:val="22"/>
          <w:szCs w:val="22"/>
        </w:rPr>
        <w:t>к) фары, габаритные фонари, плафоны освещения, сигналы звуковые – снятие и устано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5. Слесарь-электрик по ремонту электрооборудования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нятие электрооборудования с боевых машин типа средних и тяжелых танков и смонтированных на их базе специальных машин; сборка, разборка, регулирование и испытание приборов и электроагрегатов средней сложности; слесарная обработка и подгонка деталей и узлов по 7–10-му квалитетам; прокладка электросетей и проводов по трубопроводам и групповые их соединения по чертежам и схемам средней сложности; вязка электросхем соединительных ящиков с количеством проводов до 25 штук различного сечения; подключение приборов и аппаратуры к источникам питания; пропитка и сушка обмот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и назначение ремонтируемых узлов и агрегатов электрооборудования боевых и специальных машин; технические условия на ремонт, сборку и испытание агрегатов электрооборудования средней сложности, электромонтажные схемы средней сложности; систему допусков и посадок, квалитетов и параметров шероховатости; электротехнику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защиты сети типа АЗС и АЗР, автоматы сигнализации АС, блоки питания типа Б-3, БГ-3-26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механизмы включения генераторов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осветители типа СУЗГА-2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аспределители зажигания – установка зажигания,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еле-регуляторы, реле типа РСТ-15А, коробки релейные типа КРР-2, КР-6, КР-40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устройства вращающиеся контактные типа ВКУ-27, ВКУ-330-1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фары, габаритные фонари, сигналы звуковые, замки зажигания, разветвительные коробки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щитки электроприборов, щит механика-водителя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электроагрегаты типа ГСР-900, ГСР-18000, ПР-600, ПО-750, ПО-4500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электродвигатели типа ПМБ-55, МВ-42, МВ-67, МВП-2, МУ-431 – разборка;</w:t>
      </w:r>
    </w:p>
    <w:p>
      <w:pPr>
        <w:pStyle w:val="Newncpi"/>
        <w:rPr/>
      </w:pPr>
      <w:r>
        <w:rPr>
          <w:sz w:val="22"/>
          <w:szCs w:val="22"/>
        </w:rPr>
        <w:t>л) якоря генераторов, стартеров – балансиро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6. Слесарь-электрик по ремонту электрооборудования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ка электрооборудования на боевые машины типа легких танков, бронетранспортеров, артиллерийских тягачей и смонтированные на их базе специальные машины; ремонт, сборка и регулирование, испытания и сдача сложных агрегатов и приборов электрооборудования; разборка сложных и ответственных агрегатов и приборов электрооборудования; слесарная обработка и подгонка деталей и узлов по 6-7-му квалитетам; устранение дефектов, обнаруженных при сборке, установке и испытании приборов и агрегатов электро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ремонтируемых сложных и ответственных агрегатов и приборов электрооборудования боевых и специальных машин; технические условия на ремонт, сборку, регулирование и установку электрооборудования; монтажные схемы электрооборудования машин; системы допусков и посадок, квалитетов и параметров шероховатости; электротехнику и технологию металлов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защиты сети типа АЗС, АЗР, автоматы сигнализации типа АС – ремонт,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енераторы типа Г-731, Г-5, Г-111, Г-261, ВГ-7500, Г-55; стартер-генераторы типа СГ-10; стартеры типа СТ-16М, С-5, СТ-700, СТ-8Б; спидометры СП-24, СП-14, СП-106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ирополукомпасы типа ГПК-48, ГПК-59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распределители зажигания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реле-регуляторы, реле типа РСТ-15А, коробки релейные типа КРР-2, КР-6, КР-40 – ремонт,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усилители электромашинные, преобразователи типа ПАГ-1Ф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устройства вращающиеся контактные типа ВКУ-27, ВКУ-330-1 –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щитки электроприборов, щит механика-водителя – разборка,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электродвигатели типа МПБ-55, МВ-42, МВ-67, МУ-431 – ремонт, сборка, регулирование, испытание;</w:t>
      </w:r>
    </w:p>
    <w:p>
      <w:pPr>
        <w:pStyle w:val="Newncpi"/>
        <w:rPr/>
      </w:pPr>
      <w:r>
        <w:rPr>
          <w:sz w:val="22"/>
          <w:szCs w:val="22"/>
        </w:rPr>
        <w:t>к) электропневмоклапаны типа ЭК-48, электромагниты – ремонт, сборка, испыт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7. Слесарь-электрик по ремонту электрооборудования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становка электрооборудования на боевые машины типа средних и тяжелых танков и смонтированные на их базе специальные машины; ремонт, сборка, регулирование и испытание сложных и ответственных агрегатов и приборов электрооборудования; разборка особо сложных и ответственных агрегатов и приборов электрооборудования; изготовление наиболее сложных электросхем и монтаж их из различных 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и взаимодействие узлов и групп особо сложных и ответственных агрегатов, приборов и аппаратуры электрооборудования боевых и специальных машин; технические условия на сборку и испытание особо сложных и ответственных агрегатов и приборов электрооборудования; особо сложные электромонтажные схемы соединений приборов и аппаратуры; электротехнику и технологию металлов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питания типа Б-3, БТ-6-26 – ремонт,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енераторы типа Г-731, Г-5, Г-111, Г-261, Г-74, Г-7500, Г-55; стартер-генераторы типа СГ-10; стартеры типа СТ-16М, СТ-700, СТ-8Б; спидометры типа СП-24, СП-14, СП-106; гирополукомпасы типа ГПК-48 – ремонт, сбор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реле-регуляторы, реле типа РСТ-15А, коробки релейные типа КРР-2, КР-6, КР-40, КУВ –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система наведения – сбор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усилители электромашинные и преобразователи типа ПАГ-1Ф и ПТ-200И – ремонт, сборка, испытание;</w:t>
      </w:r>
    </w:p>
    <w:p>
      <w:pPr>
        <w:pStyle w:val="Newncpi"/>
        <w:rPr/>
      </w:pPr>
      <w:r>
        <w:rPr>
          <w:sz w:val="22"/>
          <w:szCs w:val="22"/>
        </w:rPr>
        <w:t>е) щитки электроприборов, щит механика-водителя – сборка, испыт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8. Слесарь-электрик по ремонту электрооборудования боевых и специальных машин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регулирование и испытание особо сложной и ответственной радиоэлектронной аппаратуры и приборов боевых машин; Комплексные испытания электрооборудования и автоматизированных систем дистанционного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назначение и принцип работы особо сложной и ответственной радиоэлектронной аппаратуры, монтируемой на боевых машинах; технические условия на сборку, регулирование и испытание особо сложного электронного и электрического оборудования; инструкцию на комплексные испытания электрооборудования и систем дистанционного управления; электротехнику и радиотехнику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приборы ночного видения – ремонт, сборка, регулирование и испытание;</w:t>
      </w:r>
    </w:p>
    <w:p>
      <w:pPr>
        <w:pStyle w:val="Newncpi"/>
        <w:rPr/>
      </w:pPr>
      <w:r>
        <w:rPr>
          <w:sz w:val="22"/>
          <w:szCs w:val="22"/>
        </w:rPr>
        <w:t>б) системы стабилизации, системы управления огнем и комплексами вооружения – комплексные испытания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59. Снаряжальщик учебных сред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1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изготовление кассет с чехлами для индикаторных трубок; нарезание цветных эталонов и маркировочных полосок; наклеивание их на кассеты и инструкции для учебных приборов специальных и дегазирующих веществ; наклеивание бумажной полоски на корпус шаш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именования и назначение материалов, приспособлений и инструмента, применяемых при изготовлении ПХР, учебных наборов специальных и дегазирующих веществ; способы и приемы ручной резки и обработки материалов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0. Снаряжальщик учебных средств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наряжение учебных шашек горючей смесью; снаряжение индикаторных трубок и ампул согласно техническим условиям; снаряжение гранат твердыми специальными веществами; заливка испарителей жидкими специальными веществами; определение брака по сопротивлению и качеству снаряжения и устранение его; расфасовка жидких и твердых имитаций специальных и дегазирующих веще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свойства горючей смеси; объемные и весовые количества смеси, идущей на снаряжение; технологический режим приготовления горючей смеси; приемы работы и правила обращения с горючей смесью; технологический процесс снаряжения индикаторных трубок и ампул; требования, предъявляемые к внешнему виду компонентов трубок, а также к снаряженным индикаторным трубкам и ампулам; устройство и методы работы на приборах для наполнения ампул; приемы выполнения работ при снаряжении твердыми и жидкими специальными веществами; действия химических продуктов на организм человека; средства защит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1. Электрорадиомонтажник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чистка, ремонт и сборка простых узлов специальной аппаратуры; установка простой стендовой коммутационной аппаратуры (реле, тумблеров, кнопок, сигнальных ламп и др.) на отдельных узлах стендовых систем по монтажным схемам; изготовление несложных кабельных стволов; проверка приборов измерения класса 1,5–2,5; электрическое и механическое регулирование простых измерительных схем с применением электронной аппаратуры; разборка отдельных узлов регулируемой аппаратуры с проверкой правильности их действия; сборка измерительных схем средней сложности, тарировка тензометрических и потенциометрических датчиков, манометров, дифманометров и весовых головок под руководством электрорадиомонтажника по обслуживанию испытаний более высокой квалификации; уход за шлейфовыми осциллографами; обработка, проявление, сушка пленок и осциллограмм; выявление и устранение дефектов сборки и неправильности соединений простых схем, а также причин нечеткой работы регулируемых узлов с применением несложных электроизмерительных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ые и монтажные схемы простых электро- и теплоизмерительных приборов; назначение и взаимодействие простых узлов и отдельных элементов радиоустройств (блоков, конденсаторов, выпрямительных устройств и др.); методы и способы электрического, механического регулирования, а также электрической проверки простых узлов и отдельных элементов различных радиоустройств; назначение и применение электроизмерительных приборов (амперметров, вольтметров, омметров и др.); правила пользования и подключения источников питания к схемам; правила прокладки электропроводов; правила обращения с компонентами ВВ; основы электротехн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2. Электрорадиомонтажник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электрическое, механическое регулирование измерительных схем средней сложности с применением электронной аппаратуры; разборка отдельных узлов регулируемой аппаратуры с проверкой правильности их действия, сборка измерительных схем средней сложности; осциллографирование во время испытаний; приготовление по установленным рецептам растворов для проявления и закрепления фотопленок и осциллограмм; изготовление сложных стендовых кабельных стволов; прокладка кабельных сетей электроавтоматики и измерений многожильным (свыше 32 жил) контрольным кабелем, проверка сопротивления с помощью мостов; монтаж несложных бортовых приборов с выполнением всех требований, необходимых при испытании; ремонт и тарировка несложных приборов; пайка узлов и деталей всевозможными припоями; подготовка к испытанию шлейфовых осциллографов и различных датчиков и сборка сложных электронных измерительных схем для комплексных экспериментальных исследований под руководством электрорадиомонтажника по обслуживанию испытаний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цесс и программу подготовки обслуживаемых стендовых систем электроавтоматики и измерения к испытанию экспериментального изделия или агрегатов; монтажные схемы обслуживаемых стендовых систем; правила регулирования и эксплуатации электрорадиоаппаратуры; назначение исходной документации и программ измерений; порядок подготовки и установки измерительной аппаратуры и датчиков при обслуживании испытаний; основные виды неисправностей аппаратуры и приборов и методы их устранения; диэлектрические свойства электроизоляционных материалов; марки проводов, кабелей, правила и способы их прокладки; способы стабилизации напряжения питания радиоаппаратуры и принцип работы стабилизирующих средств; основы электрорадиотехник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3. Электрорадиомонтажник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наладка регистрирующей и измерительной аппаратуры (многошлейфовых осциллографов, электронной и измерительной аппаратуры, электронных самопишущих приборов, радиотелеметрических станций и др.); подготовка объекта к тензоизмерениям, наклеивание тензодатчиков, сборка схем тензометрирования; проверка режимов работы и параметров электровакуумных и полупроводниковых приборов; тарировка датчиков различных типов; подготовка высокочастотных измерителей давления; прозвонка кабеля и пайка в клеммных коробках; тарировка тензометрических измерителей и запись параметров на осциллографах; обслуживание испытаний с помощью двух осциллографов или станций регистраций параметров; устранение дефектов в обслуживаемых измерительных системах; изготовление и монтаж электропультов средней сложности; монтаж сложных бортовых приборов и коммуникация их по монтажным и принципиальным схемам с выбором технологической последовательности, монтаж с рациональным размещением проводов; монтаж сложных бортовых коммутационных приборов по принципиальным схемам; монтаж пусковой электросхемы на разгонных и тормозных каретках при производстве испытаний на треке; подключение двигателей и производство пуска под руководством электрорадиомонтажника по обслуживанию испытаний более высо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онтажные схемы обслуживаемых систем; устройство и принцип действия обслуживаемых приборов средней сложности, правила их регулирования и ремонта; методы и способы электрического и механического регулирования телевизионных и других радиоустройств средней сложности; устройство и принципы работы всех применяемых при измерениях чувствительных элементов (датчиков); методы монтажа и испытания групповых соединений блоков и приборов, смонтированных в общей схеме, станций регистрации давления, тензостанций и осциллографов, правила их эксплуатации; лабораторные источники питания и их характеристики; спецификацию проводов и кабелей, применяемых при монтаже схем; лабораторные приборы, применяемые для измерения высоких давлений и вакуума; методики и инструкции на проведение испытаний; схему коммутации соединительных линий измерительных пунктов; основы фотографии; технологию обработки фотопленки и осциллографической бумаги; краткие сведения о взрывчатых веществах, средствах воспламенения, средствах инициирования и правила обращения с ними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4. Электрорадиомонтажник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исоединение стендовых систем электроавтоматики и измерений к распределительным щитам; монтаж, регулирование, испытание и сдача особо сложных ответственных образцов блоков, бортовых приборов по принципиальным схемам с отработкой монтажных схем с учетом особенностей конструкций и требований, предъявляемых к прибору; подготовка объекта к сложным тензоизмерениям и телеизмерениям; наклеивание датчиков сопротивления, установка датчиков давления, температур; электрорадиомонтаж и пайка радиосхем; подготовка к испытанию, проверка, настройка и обслуживание станций, регистрирующих давление, тензостанций, осциллографов всех типов, настройка приборов стендовых систем; наладка радиотелеметрической аппаратуры; проверка измерительных линий и входных устройств приборов с помощью мегометров, звукового генератора и осциллографа; выявление и устранение причин ненормальной работы систем электроавтоматики и измерений; составление сложных монтажных схем систем электроавтоматики и измерений по принципиальным схемам; изготовление, монтаж и отладка сложных электропультов; коммутация электроцепей сложных систем управления и измерения; составление таблиц и графиков; привязка во времени всех видов динамических измерений на осциллограммах; построение графиков динамических характеристик; профилактика, регулирование и тарирование сложных приборов; оформление осциллограмм для сдачи их в обработку; расшифровка и обработка осциллограмм проверки электросхемы и сопоставление полученных данных с техническими условиям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монтажные схемы стендовых систем полуавтоматики и измерений и принципиальные схемы специзмерений; устройство, принципы действия и конструкцию регистрирующей и усилительной аппаратуры (шлейфовых осциллографов, потенциометров), тензометрических станций, электронных хронометров и т.д; методы испытания особо сложных групповых соединений бортовых приборов станций, включаемых в монтажную схему применяемой аппаратуры; устройство узлов управления и отдельных приборов, неполадки и способы их предупреждения и устранения; материальную часть изделия; основные сведения по механике и опти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5. Электрорадиомонтажник по обслуживанию испытани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сборка, электро- и радиомонтаж, механическое, электрическое регулирование и настройка по неотработанным чертежам и схемам вновь разрабатываемых (экспериментальных) спецприборов различной сложности; проверка нестандартных экспериментальных приборов, их внедрение, присоединение стендовых систем электроавтоматики и измерений для испытаний изделий или их агрегатов, работающих на спецкомпонентах; проверка стендовых систем электроавтоматики и схемы пульта управления с эквивалентом изделия; проверка электросхемы с пульта управления с записью на регистрирующей аппаратуре; проведение контрольных испытаний смонтированной наземной и бортовой аппаратуры и проверка ее работоспособности в различных условиях; выявление и устранение различных дефектов; составление и монтаж по заданным принципиальным схемам электронных и измерительных схем любой сложности; полная коммутация всех измерительных средств на любую усилительную и регистрирующую аппаратуру; управление испытанием экспериментального изделия или агрегатов с основного пульта, контроль за режимом работы изделия по приборам систем автоматического регулирования, катодным осциллографам (одно-, двух- и трехлучевым) и другим электронным приборам; подготовка и проведение статистических и динамических радиотелеметрических испытаний изделий; изготовление, монтаж и отладка особо сложных электропультов, монтаж приборов дистанционного управления, автоматического контроля и измерений; ремонт, регулирование и снятие характеристик особо сложных приборов (осциллографов всех систем, многоканальных электронных усилителей и др.); расчет основных электрических параметров регулируемых радиоустрой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ограмму подготовки систем электроавтоматики и измерений изделия, агрегатов и стенда к проведению испытаний; принципиальные и монтажные схемы всех систем электроавтоматики и измерений; все виды неисправностей в регулируемой аппаратуре и способы их устранения; расчет схем радиоустрой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6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, регулирование, испытание и сдача несложных электромеханических и оптико-механических приборов и механизмов; подготовка и обслуживание станций питания и зарядных станций во время испытания приборов; слесарная обработка деталей по 12–14-му квалитетам; монтаж простых схем соединений; ремонт обмоток, изолирование и лакировка проводов; замер напряжения, силы тока и сопротивления в цепи; распайка простых схем ремонтируемых приборов; установка и пайка заменяемых деталей и узлов; антикоррозийная смазка деталей и изделий; заготовка проводов и кабелей различных марок и сечений по шаблонам и образцам; крепление монтажных жгутов скобами и пайка выводных кле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работы ремонтируемых приборов, механизмов и узлов; основные свойства токопроводящих и изоляционных материалов и способы измерения сопротивлений в различных звеньях цепи; электроизмерительные приборы, применяемые при испытаниях; основные сведения о допусках и посадках, квалитетах и параметрах шероховатости; условные обозначения электроэлементов, приборов и узлов на монтажных схемах; простые электромонтажные и печатные схемы приборов; сорта и виды антикоррозийных масел и смазок; основные правила технической эксплуатации и технические условия на ремонт простых приборов; основы электротехники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ели и рамы крепления станций питания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«ПК» – демонтаж, ремонт и монтаж шкального механизм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ыключатели конечные типа ВК-211 – демонтаж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датчики угла азимута, угла возвышения; приемника угла возвышения – демонтаж, ремонт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изделия типа ЛУЧ-1, ЛУЧ-2 – ремонт и изготовление проводки к освещен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замыкатели световой сигнализации типа ЭСС – де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аркасы щитов СПО и СПЛ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атушки кабельные – пра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катушки электромагнитов – намо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коллекторы – очистка от наплыва лака после пропитк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коробки клеммные – демонтаж, ремонт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кронштейны – шабровка оснований с подгонкой, сверление и нарезка резьбы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механизмы фрикционные – переборка, чис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муфты кабельные – ремонт, прозвонка жил каб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атроны освещения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ереключатели всех типов – демонтаж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пост кнопочный КУ-122-2М, КУ-122-1М – демонтаж, ремонт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приборы, механизмы – промывка, чистка, протирка, смаз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приборы № 34, 63, 64, 69, 70 изделия «Молния» – средний ремонт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приборы периферийные – демонтаж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приводы ЭСП-57 – ремонт и сборка выключателей; ремонт, сборка и монтаж освеще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реле простые типа ТР, ИРЗ, ТРВ – ремонт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реостаты пусковые и регулировочные, сопротивления пускотормозные, рубильники включения – демонтаж,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рычаги контактные – ремонт, регулирование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сигнализация звуковая (звонки, ревуны) – демонтаж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станции магнитные, пускатели, контроллеры – де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фонари сигнальные – демонтаж, ремонт,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шайбы, прокладки из резины и прессшпана, скобы, угольник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) шасси ШУБ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1) электродвигатели, сельсимы типа СЛ, СС, БД, БС – де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2) электромагниты всех типов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я-3) ящики соединительные всех типов – снятие, разборка, ремонт;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7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сборка, регулирование, испытание, монтаж и сдача электромеханических, оптико-механических и других приборов средней сложности; демонтаж сложных приборов; слесарная обработка и подгонка деталей и узлов по 11–12-му квалитетам; пайка различными припоями (медными, серебряными и другими); подготовка приборов к дорожным испытаниям и проведение испытаний; составление и монтаж схем соединений средней сложности из различных проводов и кабелей; выставление механических и электрических нулевых положений на периферийных приборах; устранение дефектов, обнаруженных при сборке и испытании приб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ремонтируемых приборов и аппаратов средней сложности; технические условия и инструкции на сборку, испытание и сдачу приборов, механизмов, аппаратов и пайку различными припоями; электрические свойства токопроводящих и изоляционных материалов; основные сведения о термической обработке металлов; допуски и посадки, квалитеты и параметры шероховатости; основы электротехники, радиотехники и механики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енераторы агрегатов питания и зарядки агрегатов ПУАЗО, РТС и ракетного оборудования – разборка, замена подшип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обогреватели и корпуса ПУАЗО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ереключатели, контакты реле – зачист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одшипники электродвигателей – замен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иборы типа IК, IР, 99 – проверка по таблиц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электроизмерительные класса 2,5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№ 12В, 12К, 18 системы «Молния» – средний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вод ЭСП-57 – средний ремонт, сборка и испытание на стендах нуль-индикатора, ящики усилителя, ограничителя углов, ревуна, селенового выпрям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реле давления КД-2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системы ДУ типа Д-122 – ремонт принимающего и кулачкового приборов, огранич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системы типа «Створ», «Сектор», «Сход» – ремонт с регулированием командирских приборов и приборов ГН и ВН артиллерийских и пусковых устан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станции звукометрические – ремонт лентопротяжного механизма и звукоприем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трубопроводы пневмосистемы низкого давления – развальцовка, подгонка и установка, проверка на герметичность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фрикционы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щетки – притирка по коллектор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электродвигатели типа «А» и пусковые станции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электрооборудование и ДУ установки КТ-84 – ремонт сигнализатора и реле давления, контактов К-9Т, К-11;</w:t>
      </w:r>
    </w:p>
    <w:p>
      <w:pPr>
        <w:pStyle w:val="Newncpi"/>
        <w:rPr/>
      </w:pPr>
      <w:r>
        <w:rPr>
          <w:sz w:val="22"/>
          <w:szCs w:val="22"/>
        </w:rPr>
        <w:t>т) ящики соединительные, приборы типа 16Л, 17-1, 70Г, 34Т – сборка, установка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8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сборка, механическое регулирование, испытание отдельных сложных узлов, блоков, механизмов и приборов управления; демонтаж и монтаж центральных приборов и приборов приборного отсека изделий; испытание приборов на влагопроницаемость и стабильность работы; регулирование и испытание радиотехнических, электромеханических, электронно-вычислительных и гидроскопических приборов средней сложности со снятием характеристик в соответствии с техническими условиями; составление сложных монтажных схем по принципиальным схемам; слесарная обработка, подгонка и доводка деталей и узлов по 7–10-му квалитетам; статическая и динамическая балансировка сложных узлов и дета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инцип работы ремонтируемых сложных приборов, механизмов и аппаратов; способы регулирования и испытания приборов и аппаратов и правила снятия характеристик при их испытании; технические условия на ремонт, испытание и сдачу приборов и аппаратов; правила вычисления абсолютной и относительной погрешностей при проверке и испытании приборов; систему допусков и посадок, квалитетов и параметров шероховатости; основы механики, электротехники и радиоэлектроники в объеме выполняемой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втоматы ламп и механизмов мгновенного зажигания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локи управления индикаторные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алики – рихтовка в центрах по индикатор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приборы 142, IР, антенны изделий типа «Ладога-4» – мон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приборы типа 13Т, 13ЛТ, 23Л, блоки ЦУ – средний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типа 142, 38, 23М, 44 – средни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риборы типа 62Л, 3Л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риборы № 23, 44, 62, 99 системы типа «Молния»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ривод ЭСП-57 – ремонт, сборка и испытание принимающих приборов, блоков усилителей, ВКУ и подключение их на собранной схе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риводы импульсные регуляторов скоростей, релейные преобразователи сигналов, стабилизаторы и преобразователи частоты, рулевые машинки, усилители-преобразователи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УАЗО – ремонт опоры и токосъемников; ремонт и регулирование принимающих приборов, испытание на стабильность работы издел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УАЗО – сборка шкафов усилительных блоков, преобразователей координат; регулирование блоков выпрямителей; ремонт блоков М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ульт ПДУ-84 установки КТ-84 – средни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радиопрожекторы типа РП-15-I – общая сборка, регулирование и испытание на стенде, перекладка отражателя и выверка его по световому пятну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системы ДУ типа Д-122 – ремонт станции управления, блока релейного и ограничения скор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системы и схемы ПУТС типа «Звук», «Диск», «Зуммер» – проверка, настройка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системы следящие станций обнаружения – сборка, регулирование бло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системы «Створ», «Сектор» – ремонт с проверкой приборов типа 6БЛ, 2БД, 3БЛ-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системы типа 4Р-60М – ремонт с регулированием и проверкой в работе приборов ПУ, ПСК, БЗ, ППУ, приборов силового питания и распределительных щит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станции магнитные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станции радиолокационные – установка антенных систем, колонок, подъемных платформ, антенных колонок и токосъем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стопоры электромеханические – средний ремонт, выставка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усилители магнитные, усилители-преобразователи системы регулирования кажущейся скорости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электродвигатели типа СС, СЛ, ДТ-75, МИ, сельсины – средний ремонт, сборка,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электрооборудование подъемников и артсистем – средний ремонт, регулирование;</w:t>
      </w:r>
    </w:p>
    <w:p>
      <w:pPr>
        <w:pStyle w:val="Newncpi"/>
        <w:rPr/>
      </w:pPr>
      <w:r>
        <w:rPr>
          <w:sz w:val="22"/>
          <w:szCs w:val="22"/>
        </w:rPr>
        <w:t>ы) электроприводы пусковых установок – ремонт, сборка и испытание принимающих приборов, блоков, усилителей, ВКУ и подключение приборов на собранной установк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69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регулирование, испытание, монтаж и сдача сложных электромеханических, электронно-вычислительных, оптико-механических, гироскопических узлов, приборов и систем в соответствии с техническими условиями; комплексное регулирование, испытание и согласование сложных приборов и пускорегулирующей аппаратуры управления с вооружением; монтаж и проверка центральных приборов с решением задач в статике и динамике; проверка правильности монтажа сложных механизмов и устранение обнаруженных дефектов; слесарная обработка, подгонка и доводка деталей и узлов по 6-7-му квалитетам; оформление технической документации на испытание и сдачу издел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ремонтируемых сложных и точных механизмов, приборов и систем, способы их регулирования и проведения испытаний; методику согласования приборов с вооружением; положение по определению категорий приборов; причины возникновения дефектов в работе приборов и аппаратов, меры их предупреждения и устранения; технические условия на сборку и испытание ремонтируемых приборов; климатические схемы приборов всех типов; электронику, радиотехнику и механику в объеме выполняемых рабо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блоки потенциометров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гирогоризонты, гировертиканты, датчики регуляторов скоростей, блоки усилителей стабилизации и интеграторов, датчик программирования импульсов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ироскопы – средни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датчики уровня горючего, рулевые машинки, сложные усилители-преобразователи – испытание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зеркала фрикционных механизмов – довод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изделия типа «Ладога-4», «Глобус» – средний ремонт, регулирование механизмов и блоков дальност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механизмы коноидные и построители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ередачи зубчатые и червячные приборов и электромеханизмов – проверка, цент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риборы статических испытаний (ПСИ)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приборы типа ПМР-21, IН, IЛ, усилители У-10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риборы 98 системы «Буря» и приборы 2Л-I системы типа «Ленинград» – ремонт,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приборы I, 2, 202 системы «Гроза-1174» –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приборы IБЛ, 6БЛ систем «Стопор», «Сатурн» –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приводы ЭСП-57 – соглас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ПУАЗО – общая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ПУАЗО – ремонт, регулирование и сдача ОТК привода азимута, блоков потенциометров, двигателя-генера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система ПУС «Колонка» – проверка, регулирование, согласование с системой РЛС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системы ДУ всех типов – комплексное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системы типа «Грот», «База» – регулирование, согласование и проверка системы в комплекс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ф) системы типа «Сектор», «Салют» – регулирование, соглас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х) системы типа 4Р-60М – регулирование и сдача встроенной аппаратуры автоматического контроля; регулирование, проверка приборов ПКД, РЛ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ц) системы управления стартом пусковых установок – ремонт, сборка,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ч) станции магнитные – капитальны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ш) станции радиолокационные – сборка и регулирование антенной колонки, блока отметчиков дальности и систем управления антенной, токосъем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щ) трансформаторы (масляные) – ремонт, сборка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ы) фотокамеры «РФК» – капитальны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э) электродвигатели типа ПН – капитальный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ю) электрооборудование установки КТ-84 – проверка, регулирование, согласование и сдача;</w:t>
      </w:r>
    </w:p>
    <w:p>
      <w:pPr>
        <w:pStyle w:val="Newncpi"/>
        <w:rPr/>
      </w:pPr>
      <w:r>
        <w:rPr>
          <w:sz w:val="22"/>
          <w:szCs w:val="22"/>
        </w:rPr>
        <w:t>я) электроприводы пусковых установок – согласование датчиков и принимающих приборов при стыковке комплекса и комплексная проверка системы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70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сборка, регулирование и испытание на соответствие требованиям технических условий особо сложных и точных приборов и систем управления и их сдача; комплексное регулирование и согласование особо сложных приборов и систем управления в целом с системами ДУ и вооружением; механическая и ручная подгонка и доводка деталей и узлов с большим количеством сопрягаемых размеров по 1–5-му квалитетам; динамическая балансировка якорей и роторов особо ответственных специальных приборов и электромашин на специальных балансировочных станк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назначение и принцип действия ремонтируемых особо сложных приборов и систем управления и способы их регулирования; методику согласования приборов и систем с вооружением; электрические, кинематические и принципиальные схемы приборов; правила технической эксплуатации и технические условия на ремонт приборов и систем; методы и способы электрического, механического и комплексного регулирования особо сложных систем управления; приемы и способы динамической балансировки якорей и рото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гирогоризонты, гировертиканты, датчики регуляторов скорости, блоки усилителей стабилизации и интеграторов – регулирование, испытание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изделия типа «Ладога-4», «Глобус» – комплексное регулирование, согласование и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изделие «Компонент» – капитальный ремонт с регулированием прибора № 203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механизмы коноидные «П» – регулирование и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осциллографы МПО-2 – ремонт и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приборы типа ТАС, IМБ, 71, усилители УД-12, системы СССП – электрическое и механическое регулир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ПУАЗО – регулирование, испытание в динамике, устранение дефектов и сдача ОТ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УС типа «Молния», «Зенит» – регулирование, согласование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системы типа «Ленинград», «Смерч» – регулирование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системы типа 4Р-60М – регулирование, проверка и сдача счетно-решающих прибо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системы типа «Гроза-1174» – комплексное регулирование, согласование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системы типа «Стопор», «Сбор» – комплексное регулирование, проверка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токогенераторы типа ТГ-1 и ТГ-2 – капитальный ремонт, регулирование и снятие характеристик на стенд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71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Техническое обслуживание, проверка электронных устройств и систем управления на базе микропроцессорной техники, микро- и мини-ЭВМ; Диагностирование управляющих систем с помощью специальных тестовых програ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основные принципы построения систем на базе микропроцессорной техники, функциональные и структурные схемы микро- и мини-ЭВМ; конструкцию микропроцессорных устройств; методику настройки систем с целью получения заданных характеристик устройств и приборов преобразовательной техники; устройство основных контрольно-измерительных приборов и диагностической аппаратуры, созданных на базе микропроцессорной техники; методы и организацию построения «памяти» в системах управле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системы управления изделий «Р», «Т», «ПМО» на базе микропроцессоров; системы типа «ПУРГА», изделий 85КС-1, 85КС-2, 85ПА – проверка работоспособ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>172. Электрослесарь по ремонту приборов управления вооружением и стрельбой</w:t>
      </w:r>
    </w:p>
    <w:p>
      <w:pPr>
        <w:pStyle w:val="Newncpi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мплексное техническое обслуживание, наладка, ремонт, проверка сложных и уникальных систем приборов и систем управления на базе микропроцессорной техники с выполнением восстановительных и ремонтных работ этих систем, микро- и мини-ЭВМ, а также периферийных систем и их диагностирование с помощью тестовых програм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пособы построения систем управления на базе микропроцессорной техники; принципиальные схемы микро- и мини-ЭВМ; способы коррекции технологических и тестовых программ; организацию комплекса работ по наладке и поиску неисправностей устройств и систем вычислительной техники; устройство и диагностику уникальных измерительных и управляющих систем и комплекс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/>
      </w:pPr>
      <w:r>
        <w:rPr>
          <w:sz w:val="22"/>
          <w:szCs w:val="22"/>
        </w:rPr>
        <w:t>системы управления изделий «Р», «Т», «ПМО» на базе микропроцессоров; системы типа «ПУРГА» и изделий 85КС-1, 85КС-2, 85ПА –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426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426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426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426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426"/>
        <w:rPr>
          <w:sz w:val="22"/>
          <w:szCs w:val="22"/>
        </w:rPr>
      </w:pPr>
      <w:r>
        <w:rPr>
          <w:bCs/>
          <w:sz w:val="22"/>
          <w:szCs w:val="22"/>
          <w:lang w:eastAsia="en-US"/>
        </w:rPr>
        <w:t>от 10 января 2010 года № 2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чик по обновлению гильз и сборке выстре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чик по утилизации боепри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итель боевых и специа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итель – испытатель боевых и специа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фектовщик деталей и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фектовщик радиоэлектронной аппаратуры и при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ытатель боепри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-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ытатель в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ытатель-тренировщик приборов радиовзрыв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2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– испытатель боевых и специа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по консервации и укомплектованности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– приемщик боеприпасов, порохов и заря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3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– приемщик в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испытанию боеприпасов, порохов и взрывчаты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испытанию высокочастотной и телефонно-телеграфной аппаратуры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испытанию радиоаппа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испытанию ракет, приборов и пусков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6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обработке изме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борант по обслуживанию испыт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-6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термо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рист подвижных мише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-7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блюдатель-приемщик стрель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ботчик технического имущества и рем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звукометрической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левой баллистической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-8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радиотехнической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-9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станции оптической рег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-9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весчик бомб и снарядов к самол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-9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рывник-разрядчик боепри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-10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игонный раб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омеханик по ремонту радиоэлектронной аппаратуры и при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-1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ник индивидуальных средств противохимической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-1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ник противоминного оружия и в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щик боепри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-1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щик ракетного и торпедного оруж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 по обслуживанию ракетного тр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-1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 по ремонту боевых и специа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-14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 по ремонту в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-15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-стендов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-15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-электрик по ремонту электрооборудования боевых и специаль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-16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аряжальщик учеб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-16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радиомонтажник по обслуживанию испыт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7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лесарь по ремонту приборов управления вооружением и стрельб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Times New Roman"/>
    </w:rPr>
  </w:style>
  <w:style w:type="character" w:styleId="Onewind3">
    <w:name w:val="onewind3"/>
    <w:qFormat/>
    <w:rPr>
      <w:rFonts w:ascii="Wingdings 3" w:hAnsi="Wingdings 3" w:cs="Times New Roman"/>
    </w:rPr>
  </w:style>
  <w:style w:type="character" w:styleId="Onewind2">
    <w:name w:val="onewind2"/>
    <w:qFormat/>
    <w:rPr>
      <w:rFonts w:ascii="Wingdings 2" w:hAnsi="Wingdings 2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Rednoun">
    <w:name w:val="rednoun"/>
    <w:qFormat/>
    <w:rPr>
      <w:rFonts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color w:val="000000"/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/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Placeprin">
    <w:name w:val="placeprin"/>
    <w:basedOn w:val="Normal"/>
    <w:qFormat/>
    <w:pPr>
      <w:jc w:val="center"/>
    </w:pPr>
    <w:rPr>
      <w:i/>
      <w:iCs/>
    </w:rPr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i/>
      <w:i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Actual">
    <w:name w:val="actual"/>
    <w:basedOn w:val="Normal"/>
    <w:qFormat/>
    <w:pPr>
      <w:ind w:firstLine="567"/>
      <w:jc w:val="both"/>
    </w:pPr>
    <w:rPr>
      <w:rFonts w:ascii="Gbinfo" w:hAnsi="Gbinfo" w:cs="Gbinfo"/>
      <w:sz w:val="20"/>
      <w:szCs w:val="20"/>
    </w:rPr>
  </w:style>
  <w:style w:type="paragraph" w:styleId="Actualbez">
    <w:name w:val="actualbez"/>
    <w:basedOn w:val="Normal"/>
    <w:qFormat/>
    <w:pPr>
      <w:jc w:val="both"/>
    </w:pPr>
    <w:rPr>
      <w:rFonts w:ascii="Gbinfo" w:hAnsi="Gbinfo" w:cs="Gbinfo"/>
      <w:sz w:val="20"/>
      <w:szCs w:val="20"/>
    </w:rPr>
  </w:style>
  <w:style w:type="paragraph" w:styleId="Gcomment">
    <w:name w:val="g_comment"/>
    <w:basedOn w:val="Normal"/>
    <w:qFormat/>
    <w:pPr>
      <w:jc w:val="right"/>
    </w:pPr>
    <w:rPr>
      <w:rFonts w:ascii="Gbinfo" w:hAnsi="Gbinfo" w:cs="Gbinfo"/>
      <w:i/>
      <w:i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02:00Z</dcterms:created>
  <dc:creator>x</dc:creator>
  <dc:description/>
  <cp:keywords/>
  <dc:language>en-US</dc:language>
  <cp:lastModifiedBy>Наталья М. Лопушанская</cp:lastModifiedBy>
  <dcterms:modified xsi:type="dcterms:W3CDTF">2022-11-23T08:46:00Z</dcterms:modified>
  <cp:revision>3</cp:revision>
  <dc:subject/>
  <dc:title> </dc:title>
</cp:coreProperties>
</file>