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4"/>
        </w:rPr>
      </w:pPr>
      <w:r>
        <w:rPr>
          <w:szCs w:val="24"/>
        </w:rPr>
        <w:t>ПРИКАЗ</w:t>
      </w:r>
    </w:p>
    <w:p>
      <w:pPr>
        <w:pStyle w:val="Normal"/>
        <w:jc w:val="center"/>
        <w:rPr>
          <w:szCs w:val="24"/>
        </w:rPr>
      </w:pPr>
      <w:r>
        <w:rPr>
          <w:szCs w:val="24"/>
        </w:rPr>
        <w:t>МИНИСТЕРСТВА ПО СОЦИАЛЬНОЙ ЗАЩИТЕ И ТРУДУ</w:t>
      </w:r>
    </w:p>
    <w:p>
      <w:pPr>
        <w:pStyle w:val="Normal"/>
        <w:jc w:val="center"/>
        <w:rPr>
          <w:szCs w:val="24"/>
        </w:rPr>
      </w:pPr>
      <w:r>
        <w:rPr>
          <w:szCs w:val="24"/>
        </w:rPr>
        <w:t>ПРИДНЕСТРОВСКОЙ МОЛДАВСКОЙ РЕСПУБЛИКИ</w:t>
      </w:r>
    </w:p>
    <w:p>
      <w:pPr>
        <w:pStyle w:val="Normal"/>
        <w:autoSpaceDE w:val="false"/>
        <w:jc w:val="center"/>
        <w:rPr>
          <w:b/>
          <w:b/>
          <w:i/>
          <w:i/>
          <w:szCs w:val="24"/>
        </w:rPr>
      </w:pPr>
      <w:r>
        <w:rPr>
          <w:b/>
          <w:i/>
          <w:szCs w:val="24"/>
        </w:rPr>
      </w:r>
    </w:p>
    <w:p>
      <w:pPr>
        <w:pStyle w:val="Normal"/>
        <w:autoSpaceDE w:val="false"/>
        <w:jc w:val="center"/>
        <w:rPr>
          <w:b/>
          <w:b/>
          <w:szCs w:val="24"/>
        </w:rPr>
      </w:pPr>
      <w:r>
        <w:rPr>
          <w:b/>
          <w:szCs w:val="24"/>
        </w:rPr>
        <w:t xml:space="preserve">ОБ УТВЕРЖДЕНИИ ЕДИНОГО ТАРИФНО-КВАЛИФИКАЦИОННОГО </w:t>
      </w:r>
    </w:p>
    <w:p>
      <w:pPr>
        <w:pStyle w:val="Normal"/>
        <w:autoSpaceDE w:val="false"/>
        <w:jc w:val="center"/>
        <w:rPr>
          <w:b/>
          <w:b/>
          <w:szCs w:val="24"/>
        </w:rPr>
      </w:pPr>
      <w:r>
        <w:rPr>
          <w:b/>
          <w:szCs w:val="24"/>
        </w:rPr>
        <w:t xml:space="preserve">СПРАВОЧНИКА РАБОТ И ПРОФЕССИЙ РАБОЧИХ, ВЫПУСК 65: </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ОПТИКО-МЕХАНИЧЕСКОЕ ПРОИЗВОДСТВО»</w:t>
      </w:r>
    </w:p>
    <w:p>
      <w:pPr>
        <w:pStyle w:val="Normal"/>
        <w:autoSpaceDE w:val="false"/>
        <w:jc w:val="left"/>
        <w:rPr>
          <w:rFonts w:ascii="Times New Roman" w:hAnsi="Times New Roman" w:cs="Times New Roman"/>
          <w:bCs/>
          <w:sz w:val="24"/>
          <w:szCs w:val="24"/>
          <w:lang w:eastAsia="ru-RU"/>
        </w:rPr>
      </w:pPr>
      <w:r>
        <w:rPr>
          <w:rFonts w:cs="Times New Roman"/>
          <w:bCs/>
          <w:sz w:val="24"/>
          <w:szCs w:val="24"/>
          <w:lang w:eastAsia="ru-RU"/>
        </w:rPr>
      </w:r>
    </w:p>
    <w:p>
      <w:pPr>
        <w:pStyle w:val="Normal"/>
        <w:autoSpaceDE w:val="false"/>
        <w:jc w:val="center"/>
        <w:rPr/>
      </w:pPr>
      <w:r>
        <w:rPr>
          <w:szCs w:val="24"/>
          <w:lang w:eastAsia="ru-RU"/>
        </w:rPr>
        <w:t>10 декабря 2009 года</w:t>
      </w:r>
    </w:p>
    <w:p>
      <w:pPr>
        <w:pStyle w:val="Normal"/>
        <w:autoSpaceDE w:val="false"/>
        <w:jc w:val="center"/>
        <w:rPr>
          <w:szCs w:val="24"/>
          <w:lang w:eastAsia="ru-RU"/>
        </w:rPr>
      </w:pPr>
      <w:r>
        <w:rPr>
          <w:szCs w:val="24"/>
          <w:lang w:eastAsia="ru-RU"/>
        </w:rPr>
        <w:t>№</w:t>
      </w:r>
      <w:r>
        <w:rPr>
          <w:rFonts w:eastAsia="Times New Roman"/>
          <w:szCs w:val="24"/>
          <w:lang w:eastAsia="ru-RU"/>
        </w:rPr>
        <w:t xml:space="preserve"> </w:t>
      </w:r>
      <w:r>
        <w:rPr>
          <w:szCs w:val="24"/>
          <w:lang w:eastAsia="ru-RU"/>
        </w:rPr>
        <w:t>492</w:t>
      </w:r>
    </w:p>
    <w:p>
      <w:pPr>
        <w:pStyle w:val="Normal"/>
        <w:autoSpaceDE w:val="false"/>
        <w:jc w:val="center"/>
        <w:rPr>
          <w:szCs w:val="24"/>
          <w:lang w:eastAsia="ru-RU"/>
        </w:rPr>
      </w:pPr>
      <w:r>
        <w:rPr>
          <w:szCs w:val="24"/>
          <w:lang w:eastAsia="ru-RU"/>
        </w:rPr>
        <w:t>(САЗ 10-12)</w:t>
      </w:r>
    </w:p>
    <w:p>
      <w:pPr>
        <w:pStyle w:val="Normal"/>
        <w:autoSpaceDE w:val="false"/>
        <w:jc w:val="center"/>
        <w:rPr>
          <w:szCs w:val="24"/>
          <w:lang w:eastAsia="ru-RU"/>
        </w:rPr>
      </w:pPr>
      <w:r>
        <w:rPr>
          <w:szCs w:val="24"/>
          <w:lang w:eastAsia="ru-RU"/>
        </w:rPr>
      </w:r>
    </w:p>
    <w:p>
      <w:pPr>
        <w:pStyle w:val="Normal"/>
        <w:autoSpaceDE w:val="false"/>
        <w:jc w:val="center"/>
        <w:rPr>
          <w:szCs w:val="24"/>
          <w:lang w:eastAsia="ru-RU"/>
        </w:rPr>
      </w:pPr>
      <w:r>
        <w:rPr>
          <w:szCs w:val="24"/>
          <w:lang w:eastAsia="ru-RU"/>
        </w:rPr>
        <w:t xml:space="preserve">Согласован: Министерство промышленности </w:t>
      </w:r>
    </w:p>
    <w:p>
      <w:pPr>
        <w:pStyle w:val="Normal"/>
        <w:autoSpaceDE w:val="false"/>
        <w:jc w:val="center"/>
        <w:rPr>
          <w:szCs w:val="24"/>
          <w:lang w:eastAsia="ru-RU"/>
        </w:rPr>
      </w:pPr>
      <w:r>
        <w:rPr>
          <w:szCs w:val="24"/>
          <w:lang w:eastAsia="ru-RU"/>
        </w:rPr>
        <w:t>Приднестровской Молдавской Республики</w:t>
      </w:r>
    </w:p>
    <w:p>
      <w:pPr>
        <w:pStyle w:val="Normal"/>
        <w:jc w:val="center"/>
        <w:rPr>
          <w:i/>
          <w:i/>
          <w:sz w:val="20"/>
          <w:szCs w:val="20"/>
          <w:lang w:eastAsia="ru-RU"/>
        </w:rPr>
      </w:pPr>
      <w:r>
        <w:rPr>
          <w:i/>
          <w:sz w:val="20"/>
          <w:szCs w:val="20"/>
          <w:lang w:eastAsia="ru-RU"/>
        </w:rPr>
      </w:r>
    </w:p>
    <w:p>
      <w:pPr>
        <w:pStyle w:val="Normal"/>
        <w:jc w:val="center"/>
        <w:rPr>
          <w:i/>
          <w:i/>
          <w:sz w:val="20"/>
          <w:szCs w:val="20"/>
        </w:rPr>
      </w:pPr>
      <w:r>
        <w:rPr>
          <w:i/>
          <w:sz w:val="20"/>
          <w:szCs w:val="20"/>
        </w:rPr>
        <w:t>с изменением, внесенным Приказом Министерства по социальной защите и труду ПМР:</w:t>
      </w:r>
    </w:p>
    <w:p>
      <w:pPr>
        <w:pStyle w:val="Normal"/>
        <w:jc w:val="center"/>
        <w:rPr>
          <w:i/>
          <w:i/>
          <w:sz w:val="20"/>
          <w:szCs w:val="20"/>
        </w:rPr>
      </w:pPr>
      <w:r>
        <w:rPr>
          <w:i/>
          <w:sz w:val="20"/>
          <w:szCs w:val="20"/>
        </w:rPr>
        <w:t>- от 29 июля 2022 года № 63 (САЗ 22-32)</w:t>
      </w:r>
    </w:p>
    <w:p>
      <w:pPr>
        <w:pStyle w:val="Normal"/>
        <w:tabs>
          <w:tab w:val="clear" w:pos="708"/>
          <w:tab w:val="left" w:pos="5928" w:leader="none"/>
        </w:tabs>
        <w:rPr>
          <w:b/>
          <w:b/>
          <w:szCs w:val="24"/>
        </w:rPr>
      </w:pPr>
      <w:r>
        <w:rPr>
          <w:b/>
          <w:szCs w:val="24"/>
        </w:rPr>
        <w:tab/>
      </w:r>
    </w:p>
    <w:p>
      <w:pPr>
        <w:pStyle w:val="Normal"/>
        <w:autoSpaceDE w:val="false"/>
        <w:jc w:val="center"/>
        <w:rPr>
          <w:b/>
          <w:b/>
          <w:szCs w:val="24"/>
        </w:rPr>
      </w:pPr>
      <w:r>
        <w:rPr>
          <w:b/>
          <w:szCs w:val="24"/>
        </w:rPr>
        <w:t>ТЕКУЩАЯ РЕДАКЦИЯ ПО СОСТОЯНИЮ НА 20 АВГУСТА 2022 ГОДА</w:t>
      </w:r>
    </w:p>
    <w:p>
      <w:pPr>
        <w:pStyle w:val="Normal"/>
        <w:autoSpaceDE w:val="false"/>
        <w:jc w:val="center"/>
        <w:rPr>
          <w:b/>
          <w:b/>
          <w:bCs/>
          <w:color w:val="000000"/>
          <w:szCs w:val="24"/>
        </w:rPr>
      </w:pPr>
      <w:r>
        <w:rPr>
          <w:b/>
          <w:bCs/>
          <w:color w:val="000000"/>
          <w:szCs w:val="24"/>
        </w:rPr>
      </w:r>
    </w:p>
    <w:p>
      <w:pPr>
        <w:pStyle w:val="Normal"/>
        <w:ind w:firstLine="567"/>
        <w:rPr/>
      </w:pPr>
      <w:r>
        <w:rPr>
          <w:szCs w:val="24"/>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п р и к а з ы в а ю:</w:t>
      </w:r>
    </w:p>
    <w:p>
      <w:pPr>
        <w:pStyle w:val="ConsPlusTitle"/>
        <w:widowControl/>
        <w:tabs>
          <w:tab w:val="clear" w:pos="708"/>
          <w:tab w:val="left" w:pos="851" w:leader="none"/>
        </w:tabs>
        <w:ind w:firstLine="567"/>
        <w:jc w:val="both"/>
        <w:rPr/>
      </w:pPr>
      <w:r>
        <w:rPr>
          <w:rFonts w:cs="Times New Roman" w:ascii="Times New Roman" w:hAnsi="Times New Roman"/>
          <w:b w:val="false"/>
          <w:bCs w:val="false"/>
          <w:sz w:val="24"/>
          <w:szCs w:val="24"/>
        </w:rPr>
        <w:t>1.</w:t>
        <w:tab/>
        <w:t>Утвердить «Единый тарифно-квалификационный справочник работ и профессий рабочих, выпуск 65: «Оптико-механическое производство» (прилагается).</w:t>
      </w:r>
    </w:p>
    <w:p>
      <w:pPr>
        <w:pStyle w:val="Normal"/>
        <w:tabs>
          <w:tab w:val="clear" w:pos="708"/>
          <w:tab w:val="left" w:pos="851" w:leader="none"/>
        </w:tabs>
        <w:ind w:firstLine="567"/>
        <w:rPr/>
      </w:pPr>
      <w:r>
        <w:rPr>
          <w:szCs w:val="24"/>
        </w:rPr>
        <w:t>2.</w:t>
        <w:tab/>
        <w:t>Настоящий Приказ вступает в силу со дня подписания.</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И.о. Министра  </w:t>
        <w:tab/>
        <w:tab/>
        <w:tab/>
        <w:tab/>
        <w:tab/>
        <w:tab/>
        <w:t xml:space="preserve">          </w:t>
        <w:tab/>
        <w:tab/>
        <w:t xml:space="preserve">                            А. Слинченко</w:t>
      </w:r>
    </w:p>
    <w:p>
      <w:pPr>
        <w:pStyle w:val="Normal"/>
        <w:autoSpaceDE w:val="false"/>
        <w:jc w:val="left"/>
        <w:rPr>
          <w:szCs w:val="24"/>
          <w:lang w:eastAsia="ru-RU"/>
        </w:rPr>
      </w:pPr>
      <w:r>
        <w:rPr>
          <w:szCs w:val="24"/>
          <w:lang w:eastAsia="ru-RU"/>
        </w:rPr>
      </w:r>
    </w:p>
    <w:p>
      <w:pPr>
        <w:pStyle w:val="Normal"/>
        <w:autoSpaceDE w:val="false"/>
        <w:ind w:right="8220" w:hanging="0"/>
        <w:jc w:val="center"/>
        <w:rPr>
          <w:szCs w:val="24"/>
          <w:lang w:eastAsia="ru-RU"/>
        </w:rPr>
      </w:pPr>
      <w:r>
        <w:rPr>
          <w:szCs w:val="24"/>
          <w:lang w:eastAsia="ru-RU"/>
        </w:rPr>
        <w:t>г. Тирасполь</w:t>
      </w:r>
    </w:p>
    <w:p>
      <w:pPr>
        <w:pStyle w:val="Normal"/>
        <w:autoSpaceDE w:val="false"/>
        <w:ind w:right="7937" w:hanging="0"/>
        <w:jc w:val="center"/>
        <w:rPr>
          <w:szCs w:val="24"/>
          <w:lang w:eastAsia="ru-RU"/>
        </w:rPr>
      </w:pPr>
      <w:r>
        <w:rPr>
          <w:szCs w:val="24"/>
          <w:lang w:eastAsia="ru-RU"/>
        </w:rPr>
        <w:t>10 декабря 2009 года</w:t>
      </w:r>
    </w:p>
    <w:p>
      <w:pPr>
        <w:pStyle w:val="Normal"/>
        <w:autoSpaceDE w:val="false"/>
        <w:ind w:right="8220" w:hanging="0"/>
        <w:jc w:val="center"/>
        <w:rPr>
          <w:bCs/>
          <w:color w:val="000000"/>
        </w:rPr>
      </w:pPr>
      <w:r>
        <w:rPr>
          <w:szCs w:val="24"/>
          <w:lang w:eastAsia="ru-RU"/>
        </w:rPr>
        <w:t>№</w:t>
      </w:r>
      <w:r>
        <w:rPr>
          <w:rFonts w:eastAsia="Times New Roman"/>
          <w:szCs w:val="24"/>
          <w:lang w:eastAsia="ru-RU"/>
        </w:rPr>
        <w:t xml:space="preserve"> </w:t>
      </w:r>
      <w:r>
        <w:rPr>
          <w:szCs w:val="24"/>
          <w:lang w:eastAsia="ru-RU"/>
        </w:rPr>
        <w:t>492</w:t>
      </w:r>
      <w:r>
        <w:br w:type="page"/>
      </w:r>
    </w:p>
    <w:p>
      <w:pPr>
        <w:pStyle w:val="Normal"/>
        <w:autoSpaceDE w:val="false"/>
        <w:ind w:firstLine="4820"/>
        <w:rPr>
          <w:bCs/>
          <w:color w:val="000000"/>
        </w:rPr>
      </w:pPr>
      <w:r>
        <w:rPr>
          <w:bCs/>
          <w:color w:val="000000"/>
        </w:rPr>
        <w:t>Приложение</w:t>
      </w:r>
    </w:p>
    <w:p>
      <w:pPr>
        <w:pStyle w:val="Normal"/>
        <w:autoSpaceDE w:val="false"/>
        <w:ind w:firstLine="4820"/>
        <w:rPr>
          <w:bCs/>
          <w:color w:val="000000"/>
          <w:szCs w:val="24"/>
        </w:rPr>
      </w:pPr>
      <w:r>
        <w:rPr>
          <w:bCs/>
          <w:color w:val="000000"/>
        </w:rPr>
        <w:t xml:space="preserve">к </w:t>
      </w:r>
      <w:r>
        <w:rPr>
          <w:bCs/>
          <w:color w:val="000000"/>
          <w:szCs w:val="24"/>
        </w:rPr>
        <w:t>Приказу Министерства</w:t>
      </w:r>
    </w:p>
    <w:p>
      <w:pPr>
        <w:pStyle w:val="Normal"/>
        <w:autoSpaceDE w:val="false"/>
        <w:ind w:firstLine="4820"/>
        <w:rPr>
          <w:bCs/>
          <w:color w:val="000000"/>
          <w:szCs w:val="24"/>
        </w:rPr>
      </w:pPr>
      <w:r>
        <w:rPr>
          <w:bCs/>
          <w:color w:val="000000"/>
          <w:szCs w:val="24"/>
        </w:rPr>
        <w:t>по социальной защите и труду</w:t>
      </w:r>
    </w:p>
    <w:p>
      <w:pPr>
        <w:pStyle w:val="Normal"/>
        <w:autoSpaceDE w:val="false"/>
        <w:ind w:firstLine="4820"/>
        <w:rPr>
          <w:bCs/>
          <w:color w:val="000000"/>
          <w:szCs w:val="24"/>
        </w:rPr>
      </w:pPr>
      <w:r>
        <w:rPr>
          <w:bCs/>
          <w:color w:val="000000"/>
          <w:szCs w:val="24"/>
        </w:rPr>
        <w:t>Приднестровской Молдавской Республики</w:t>
      </w:r>
    </w:p>
    <w:p>
      <w:pPr>
        <w:pStyle w:val="Normal"/>
        <w:autoSpaceDE w:val="false"/>
        <w:ind w:firstLine="4820"/>
        <w:rPr>
          <w:bCs/>
          <w:color w:val="000000"/>
          <w:szCs w:val="24"/>
        </w:rPr>
      </w:pPr>
      <w:r>
        <w:rPr>
          <w:bCs/>
          <w:color w:val="000000"/>
          <w:szCs w:val="24"/>
        </w:rPr>
        <w:t>от 10 декабря 2009 года № 492</w:t>
      </w:r>
    </w:p>
    <w:p>
      <w:pPr>
        <w:pStyle w:val="Normal"/>
        <w:autoSpaceDE w:val="false"/>
        <w:rPr>
          <w:b/>
          <w:b/>
          <w:bCs/>
          <w:color w:val="000000"/>
          <w:szCs w:val="24"/>
        </w:rPr>
      </w:pPr>
      <w:r>
        <w:rPr>
          <w:b/>
          <w:bCs/>
          <w:color w:val="000000"/>
          <w:szCs w:val="24"/>
        </w:rPr>
      </w:r>
    </w:p>
    <w:p>
      <w:pPr>
        <w:pStyle w:val="Normal"/>
        <w:autoSpaceDE w:val="false"/>
        <w:jc w:val="center"/>
        <w:rPr>
          <w:bCs/>
          <w:color w:val="000000"/>
          <w:szCs w:val="24"/>
        </w:rPr>
      </w:pPr>
      <w:r>
        <w:rPr>
          <w:bCs/>
          <w:color w:val="000000"/>
          <w:szCs w:val="24"/>
        </w:rPr>
        <w:t>ЕДИНЫЙ ТАРИФНО-КВАЛИФИКАЦИОННЫЙ</w:t>
      </w:r>
    </w:p>
    <w:p>
      <w:pPr>
        <w:pStyle w:val="Normal"/>
        <w:autoSpaceDE w:val="false"/>
        <w:jc w:val="center"/>
        <w:rPr>
          <w:bCs/>
          <w:color w:val="000000"/>
          <w:szCs w:val="24"/>
        </w:rPr>
      </w:pPr>
      <w:r>
        <w:rPr>
          <w:bCs/>
          <w:color w:val="000000"/>
          <w:szCs w:val="24"/>
        </w:rPr>
        <w:t>СПРАВОЧНИК РАБОТ И ПРОФЕССИЙ РАБОЧИХ</w:t>
      </w:r>
    </w:p>
    <w:p>
      <w:pPr>
        <w:pStyle w:val="Normal"/>
        <w:autoSpaceDE w:val="false"/>
        <w:jc w:val="center"/>
        <w:rPr>
          <w:bCs/>
          <w:color w:val="000000"/>
          <w:szCs w:val="24"/>
        </w:rPr>
      </w:pPr>
      <w:r>
        <w:rPr>
          <w:bCs/>
          <w:color w:val="000000"/>
          <w:szCs w:val="24"/>
        </w:rPr>
      </w:r>
    </w:p>
    <w:p>
      <w:pPr>
        <w:pStyle w:val="Normal"/>
        <w:autoSpaceDE w:val="false"/>
        <w:jc w:val="center"/>
        <w:rPr>
          <w:szCs w:val="24"/>
        </w:rPr>
      </w:pPr>
      <w:r>
        <w:rPr>
          <w:szCs w:val="24"/>
        </w:rPr>
        <w:t>Выпуск 65</w:t>
      </w:r>
    </w:p>
    <w:p>
      <w:pPr>
        <w:pStyle w:val="Normal"/>
        <w:autoSpaceDE w:val="false"/>
        <w:jc w:val="center"/>
        <w:rPr>
          <w:szCs w:val="24"/>
        </w:rPr>
      </w:pPr>
      <w:r>
        <w:rPr>
          <w:szCs w:val="24"/>
        </w:rPr>
      </w:r>
    </w:p>
    <w:p>
      <w:pPr>
        <w:pStyle w:val="Normal"/>
        <w:jc w:val="center"/>
        <w:rPr>
          <w:rFonts w:eastAsia="Times New Roman"/>
          <w:bCs/>
          <w:szCs w:val="24"/>
          <w:lang w:eastAsia="ru-RU"/>
        </w:rPr>
      </w:pPr>
      <w:r>
        <w:rPr>
          <w:rFonts w:eastAsia="Times New Roman"/>
          <w:bCs/>
          <w:szCs w:val="24"/>
          <w:lang w:eastAsia="ru-RU"/>
        </w:rPr>
        <w:t xml:space="preserve"> </w:t>
      </w:r>
      <w:r>
        <w:rPr>
          <w:rFonts w:eastAsia="Times New Roman"/>
          <w:bCs/>
          <w:szCs w:val="24"/>
          <w:lang w:eastAsia="ru-RU"/>
        </w:rPr>
        <w:t>«Оптико-механическое производство»</w:t>
      </w:r>
    </w:p>
    <w:p>
      <w:pPr>
        <w:pStyle w:val="Normal"/>
        <w:autoSpaceDE w:val="false"/>
        <w:jc w:val="center"/>
        <w:rPr>
          <w:rFonts w:eastAsia="Times New Roman"/>
          <w:bCs/>
          <w:szCs w:val="24"/>
          <w:lang w:eastAsia="ru-RU"/>
        </w:rPr>
      </w:pPr>
      <w:r>
        <w:rPr>
          <w:rFonts w:eastAsia="Times New Roman"/>
          <w:bCs/>
          <w:szCs w:val="24"/>
          <w:lang w:eastAsia="ru-RU"/>
        </w:rPr>
      </w:r>
    </w:p>
    <w:p>
      <w:pPr>
        <w:pStyle w:val="Normal"/>
        <w:autoSpaceDE w:val="false"/>
        <w:jc w:val="center"/>
        <w:rPr>
          <w:szCs w:val="24"/>
        </w:rPr>
      </w:pPr>
      <w:r>
        <w:rPr>
          <w:szCs w:val="24"/>
        </w:rPr>
        <w:t>1. Введение</w:t>
      </w:r>
    </w:p>
    <w:p>
      <w:pPr>
        <w:pStyle w:val="Normal"/>
        <w:autoSpaceDE w:val="false"/>
        <w:jc w:val="center"/>
        <w:rPr>
          <w:szCs w:val="24"/>
        </w:rPr>
      </w:pPr>
      <w:r>
        <w:rPr>
          <w:szCs w:val="24"/>
        </w:rPr>
      </w:r>
    </w:p>
    <w:p>
      <w:pPr>
        <w:pStyle w:val="Normal"/>
        <w:widowControl w:val="false"/>
        <w:numPr>
          <w:ilvl w:val="0"/>
          <w:numId w:val="2"/>
        </w:numPr>
        <w:tabs>
          <w:tab w:val="clear" w:pos="708"/>
          <w:tab w:val="left" w:pos="993" w:leader="none"/>
        </w:tabs>
        <w:autoSpaceDE w:val="false"/>
        <w:ind w:left="0" w:firstLine="567"/>
        <w:rPr/>
      </w:pPr>
      <w:r>
        <w:rPr>
          <w:szCs w:val="24"/>
        </w:rPr>
        <w:t>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w:t>
      </w:r>
    </w:p>
    <w:p>
      <w:pPr>
        <w:pStyle w:val="Normal"/>
        <w:widowControl w:val="false"/>
        <w:numPr>
          <w:ilvl w:val="0"/>
          <w:numId w:val="2"/>
        </w:numPr>
        <w:tabs>
          <w:tab w:val="clear" w:pos="708"/>
          <w:tab w:val="left" w:pos="993" w:leader="none"/>
        </w:tabs>
        <w:autoSpaceDE w:val="false"/>
        <w:ind w:left="0" w:firstLine="567"/>
        <w:rPr/>
      </w:pPr>
      <w:r>
        <w:rPr>
          <w:szCs w:val="24"/>
        </w:rPr>
        <w:t>Тарифно-квалификационная характеристика каждой профессии имеет две части.</w:t>
      </w:r>
    </w:p>
    <w:p>
      <w:pPr>
        <w:pStyle w:val="Normal"/>
        <w:widowControl w:val="false"/>
        <w:numPr>
          <w:ilvl w:val="0"/>
          <w:numId w:val="2"/>
        </w:numPr>
        <w:tabs>
          <w:tab w:val="clear" w:pos="708"/>
          <w:tab w:val="left" w:pos="-142" w:leader="none"/>
          <w:tab w:val="left" w:pos="993" w:leader="none"/>
        </w:tabs>
        <w:autoSpaceDE w:val="false"/>
        <w:ind w:left="0" w:firstLine="567"/>
        <w:rPr/>
      </w:pPr>
      <w:r>
        <w:rPr>
          <w:szCs w:val="24"/>
        </w:rPr>
        <w:t>Часть «Характеристика работ» содержит описание работ, которые должен уметь выполнять рабочий.</w:t>
      </w:r>
    </w:p>
    <w:p>
      <w:pPr>
        <w:pStyle w:val="Normal"/>
        <w:widowControl w:val="false"/>
        <w:numPr>
          <w:ilvl w:val="0"/>
          <w:numId w:val="2"/>
        </w:numPr>
        <w:tabs>
          <w:tab w:val="clear" w:pos="708"/>
          <w:tab w:val="left" w:pos="993" w:leader="none"/>
        </w:tabs>
        <w:autoSpaceDE w:val="false"/>
        <w:ind w:left="0" w:firstLine="567"/>
        <w:rPr/>
      </w:pPr>
      <w:r>
        <w:rPr>
          <w:szCs w:val="24"/>
        </w:rPr>
        <w:t>В части «Должен знать» содержатся основные</w:t>
      </w:r>
      <w:r>
        <w:rPr/>
        <w:t xml:space="preserve">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numPr>
          <w:ilvl w:val="0"/>
          <w:numId w:val="2"/>
        </w:numPr>
        <w:tabs>
          <w:tab w:val="clear" w:pos="708"/>
          <w:tab w:val="left" w:pos="993" w:leader="none"/>
        </w:tabs>
        <w:autoSpaceDE w:val="false"/>
        <w:ind w:left="0" w:firstLine="567"/>
        <w:rPr/>
      </w:pPr>
      <w:r>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numPr>
          <w:ilvl w:val="0"/>
          <w:numId w:val="2"/>
        </w:numPr>
        <w:tabs>
          <w:tab w:val="clear" w:pos="708"/>
          <w:tab w:val="left" w:pos="993" w:leader="none"/>
        </w:tabs>
        <w:autoSpaceDE w:val="false"/>
        <w:ind w:left="0" w:firstLine="567"/>
        <w:rPr/>
      </w:pPr>
      <w:r>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numPr>
          <w:ilvl w:val="0"/>
          <w:numId w:val="2"/>
        </w:numPr>
        <w:tabs>
          <w:tab w:val="clear" w:pos="708"/>
          <w:tab w:val="left" w:pos="993" w:leader="none"/>
        </w:tabs>
        <w:autoSpaceDE w:val="false"/>
        <w:ind w:left="0" w:firstLine="567"/>
        <w:rPr/>
      </w:pPr>
      <w:r>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widowControl w:val="false"/>
        <w:numPr>
          <w:ilvl w:val="0"/>
          <w:numId w:val="2"/>
        </w:numPr>
        <w:tabs>
          <w:tab w:val="clear" w:pos="708"/>
          <w:tab w:val="left" w:pos="993" w:leader="none"/>
        </w:tabs>
        <w:autoSpaceDE w:val="false"/>
        <w:ind w:left="0" w:firstLine="567"/>
        <w:rPr/>
      </w:pPr>
      <w:r>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numPr>
          <w:ilvl w:val="0"/>
          <w:numId w:val="2"/>
        </w:numPr>
        <w:tabs>
          <w:tab w:val="clear" w:pos="708"/>
          <w:tab w:val="left" w:pos="851" w:leader="none"/>
          <w:tab w:val="left" w:pos="993" w:leader="none"/>
        </w:tabs>
        <w:autoSpaceDE w:val="false"/>
        <w:ind w:left="0" w:firstLine="567"/>
        <w:rPr/>
      </w:pPr>
      <w:r>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ind w:firstLine="567"/>
        <w:rPr/>
      </w:pPr>
      <w:r>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ind w:firstLine="567"/>
        <w:jc w:val="center"/>
        <w:rPr>
          <w:bCs/>
          <w:color w:val="000000"/>
          <w:sz w:val="22"/>
        </w:rPr>
      </w:pPr>
      <w:r>
        <w:rPr>
          <w:bCs/>
          <w:color w:val="000000"/>
          <w:sz w:val="22"/>
        </w:rPr>
      </w:r>
    </w:p>
    <w:p>
      <w:pPr>
        <w:pStyle w:val="Normal"/>
        <w:ind w:firstLine="567"/>
        <w:jc w:val="center"/>
        <w:rPr>
          <w:bCs/>
          <w:color w:val="000000"/>
          <w:sz w:val="22"/>
        </w:rPr>
      </w:pPr>
      <w:r>
        <w:rPr>
          <w:bCs/>
          <w:color w:val="000000"/>
          <w:sz w:val="22"/>
        </w:rPr>
      </w:r>
    </w:p>
    <w:p>
      <w:pPr>
        <w:pStyle w:val="Normal"/>
        <w:ind w:firstLine="567"/>
        <w:jc w:val="center"/>
        <w:rPr>
          <w:rFonts w:eastAsia="Times New Roman"/>
          <w:bCs/>
          <w:sz w:val="22"/>
          <w:lang w:eastAsia="ru-RU"/>
        </w:rPr>
      </w:pPr>
      <w:r>
        <w:rPr>
          <w:bCs/>
          <w:color w:val="000000"/>
          <w:sz w:val="22"/>
        </w:rPr>
        <w:t>2. Тарифно-квалификационные характеристики</w:t>
      </w:r>
    </w:p>
    <w:p>
      <w:pPr>
        <w:pStyle w:val="Normal"/>
        <w:ind w:firstLine="567"/>
        <w:jc w:val="center"/>
        <w:rPr>
          <w:rFonts w:eastAsia="Times New Roman"/>
          <w:b/>
          <w:b/>
          <w:bCs/>
          <w:sz w:val="12"/>
          <w:szCs w:val="12"/>
          <w:lang w:eastAsia="ru-RU"/>
        </w:rPr>
      </w:pPr>
      <w:r>
        <w:rPr>
          <w:rFonts w:eastAsia="Times New Roman"/>
          <w:b/>
          <w:bCs/>
          <w:sz w:val="12"/>
          <w:szCs w:val="12"/>
          <w:lang w:eastAsia="ru-RU"/>
        </w:rPr>
      </w:r>
    </w:p>
    <w:p>
      <w:pPr>
        <w:pStyle w:val="Normal"/>
        <w:ind w:firstLine="567"/>
        <w:rPr>
          <w:rFonts w:eastAsia="Times New Roman"/>
          <w:sz w:val="22"/>
          <w:lang w:eastAsia="ru-RU"/>
        </w:rPr>
      </w:pPr>
      <w:r>
        <w:rPr>
          <w:rFonts w:eastAsia="Times New Roman"/>
          <w:sz w:val="22"/>
          <w:lang w:eastAsia="ru-RU"/>
        </w:rPr>
        <w:t>1. Градуир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деление и гравирование по воску и лаку сеток, шкал и лимбов на пантографах и делительных машинах с отклонением расстояния от начального штриха до любого другого свыше 0,05 мм с шириной штрихов или линий обводки цифр и букв свыше 0,05 мм и допуском на линейные размеры свыше 0,02 мм или свыше 20 секунд с последующим травлением в парах плавиковой кислоты; нанесение воска и лака на детали и установка их на станке; приготовление плавиковой кислоты по рецепту; установление режима нагрева деталей; промывка протравленных деталей в бензине или щелочном растворе; заточка режущего инструмента при ширине режущей кромки свыше 0,05 мм; заполнение штрихов и цифр на сетках и шкалах III-IV классов чистоты с толщиной штрихов свыше 0,02 мм заполнителем любого цвета под микроскопом до 30-кратного увеличения; сушка штрихов и цифр.</w:t>
      </w:r>
    </w:p>
    <w:p>
      <w:pPr>
        <w:pStyle w:val="Normal"/>
        <w:ind w:firstLine="567"/>
        <w:rPr>
          <w:rFonts w:eastAsia="Times New Roman"/>
          <w:sz w:val="22"/>
          <w:lang w:eastAsia="ru-RU"/>
        </w:rPr>
      </w:pPr>
      <w:r>
        <w:rPr>
          <w:rFonts w:eastAsia="Times New Roman"/>
          <w:sz w:val="22"/>
          <w:lang w:eastAsia="ru-RU"/>
        </w:rPr>
        <w:t>Должен знать: устройство продольных делительных машин и пантографов средней точности; температурный режим нагрева деталей; технические условия на деление, травление и вспомогательные материалы; основные типы и марки оптического стекла; технические условия и правила определения качества наносимых делений; способы приготовления растворов кислоты требуемой концентрации; марки и сорта заполнителей; правила обращения с оптическими деталями; назначение и марки полировочных смол и полирующих порошков; устройство электроплиты и термостата; назначение и условия применения лупы, зрительной трубы и микроскопа; общие сведения о системе допусков и посадок, квалитетах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светофильтры – гравирование букв и цифр с шириной штриха 200 мкм, отклонением расстояния от начального штриха до любого другого 100 мкм и допуском на линейные размеры 50 мкм с предварительным покрытием воском или лаком и последующим травлением;</w:t>
      </w:r>
    </w:p>
    <w:p>
      <w:pPr>
        <w:pStyle w:val="Normal"/>
        <w:ind w:firstLine="567"/>
        <w:rPr>
          <w:rFonts w:eastAsia="Times New Roman"/>
          <w:sz w:val="22"/>
          <w:lang w:eastAsia="ru-RU"/>
        </w:rPr>
      </w:pPr>
      <w:r>
        <w:rPr>
          <w:rFonts w:eastAsia="Times New Roman"/>
          <w:sz w:val="22"/>
          <w:lang w:eastAsia="ru-RU"/>
        </w:rPr>
        <w:t>б) трубки уровня – деление и гравирование линий и букв с шириной штриха 200 мкм, отклонением расстояния от начального штриха до любого другого 200 мкм и допуском на линейные размеры 60 мкм с предварительным покрытием воском и последующим травлением;</w:t>
      </w:r>
    </w:p>
    <w:p>
      <w:pPr>
        <w:pStyle w:val="Normal"/>
        <w:ind w:firstLine="567"/>
        <w:rPr>
          <w:rFonts w:eastAsia="Times New Roman"/>
          <w:sz w:val="22"/>
          <w:lang w:eastAsia="ru-RU"/>
        </w:rPr>
      </w:pPr>
      <w:r>
        <w:rPr>
          <w:rFonts w:eastAsia="Times New Roman"/>
          <w:sz w:val="22"/>
          <w:lang w:eastAsia="ru-RU"/>
        </w:rPr>
        <w:t>в) шкалы – деление и гравирование линий и букв с шириной штриха 200 мкм, отклонением расстояния от начального штриха до любого другого 100 мкм и допуском на линейные размеры 30 мкм с предварительным покрытием лаком и последующим травлением;</w:t>
      </w:r>
    </w:p>
    <w:p>
      <w:pPr>
        <w:pStyle w:val="Normal"/>
        <w:ind w:firstLine="567"/>
        <w:rPr>
          <w:rFonts w:eastAsia="Times New Roman"/>
          <w:sz w:val="22"/>
          <w:lang w:eastAsia="ru-RU"/>
        </w:rPr>
      </w:pPr>
      <w:r>
        <w:rPr>
          <w:rFonts w:eastAsia="Times New Roman"/>
          <w:sz w:val="22"/>
          <w:lang w:eastAsia="ru-RU"/>
        </w:rPr>
        <w:t>г) уровни размером 7,5 x 33 мм – деление и гравирование линий и цифр с шириной штриха 200 мкм, отклонением расстояния от начального штриха до любого другого 150 мкм и допуском на линейные размеры 20 мкм.</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2. Градуир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деление и гравирование по воску и лаку сеток, шкал и лимбов с отклонением расстояния от начального штриха до любого другого свыше 0,005 до 0,05 мм с шириной штрихов или линий обводки цифр и букв свыше 0,008 до 0,05 мм и допуском на линейные размеры свыше 0,005 до 0,02 мм или свыше 10 до 20 секунд; гравирование простых фигур по серебру; заточка и заправка режущего инструмента при ширине режущей кромки свыше 0,008 до 0,05 мм; настройка круговых делительных машин средней точности; заполнение штрихов и цифр на сетках и шкалах I-II классов чистоты с толщиной штрихов свыше 0,005 до 0,02 мм заполнителем любого цвета под микроскопом 30-40-кратного увеличения; приготовление заполнителей по заданной рецептуре; поправка шкал и сеток на ножном полировальном станке после их заполнения.</w:t>
      </w:r>
    </w:p>
    <w:p>
      <w:pPr>
        <w:pStyle w:val="Normal"/>
        <w:ind w:firstLine="567"/>
        <w:rPr>
          <w:rFonts w:eastAsia="Times New Roman"/>
          <w:sz w:val="22"/>
          <w:lang w:eastAsia="ru-RU"/>
        </w:rPr>
      </w:pPr>
      <w:r>
        <w:rPr>
          <w:rFonts w:eastAsia="Times New Roman"/>
          <w:sz w:val="22"/>
          <w:lang w:eastAsia="ru-RU"/>
        </w:rPr>
        <w:t>Должен знать: устройство круговых делительных машин средней точности и правила их настройки; устройство и условия применения компаратора и микроскопа; классификацию воска и режимы покрытия оптических деталей воском или лаком; режимы травления; применяемую оснастку и ее назначение; способы приготовления растворов заполнителей на олифе и жидком стекле; химический состав заполнителей; свойства олифы и жидкого стекла; режимы заполнения гравировки заполнителями любого цвета; способы снятия налета с деталей после заполнения штрихов; устройство ножного полировального станка; систему допусков и посадок, квалитеты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мбы диаметром свыше 150 мм – деление с шириной штриха 20 мкм и допуском на точность цены деления 10 секунд с предварительным покрытием воском и последующим травлением;</w:t>
      </w:r>
    </w:p>
    <w:p>
      <w:pPr>
        <w:pStyle w:val="Normal"/>
        <w:ind w:firstLine="567"/>
        <w:rPr>
          <w:rFonts w:eastAsia="Times New Roman"/>
          <w:sz w:val="22"/>
          <w:lang w:eastAsia="ru-RU"/>
        </w:rPr>
      </w:pPr>
      <w:r>
        <w:rPr>
          <w:rFonts w:eastAsia="Times New Roman"/>
          <w:sz w:val="22"/>
          <w:lang w:eastAsia="ru-RU"/>
        </w:rPr>
        <w:t>б) линейки длиной 50 мм – деление и гравирование с шириной штриха 15 мкм и допуском на отклонение расстояния от начального штриха до любого другого 5 мкм под универсальным микроскопом по копиру с предварительным покрытием воском и последующим травлением.</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3. Градуиро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деление и гравирование пунктирных, спиральных и пересекающихся сеток, шкал и лимбов под различными углами с шириной штрихов или линий обводки свыше 0,005 до 0,008 мм и допуском на линейные размеры свыше 0,002 до 0,005 мм или свыше 5 до 10 секунд; заточка и заправка режущего инструмента при ширине режущей кромки свыше 0,005 до 0,008 мм; заполнение штрихов и цифр на сетках и шкалах 0-10, 0-20, 0-40 классов чистоты с толщиной штриха до 0,005 мм заполнителем любого цвета под микроскопом свыше 40-кратного увеличения.</w:t>
      </w:r>
    </w:p>
    <w:p>
      <w:pPr>
        <w:pStyle w:val="Normal"/>
        <w:ind w:firstLine="567"/>
        <w:rPr>
          <w:rFonts w:eastAsia="Times New Roman"/>
          <w:sz w:val="22"/>
          <w:lang w:eastAsia="ru-RU"/>
        </w:rPr>
      </w:pPr>
      <w:r>
        <w:rPr>
          <w:rFonts w:eastAsia="Times New Roman"/>
          <w:sz w:val="22"/>
          <w:lang w:eastAsia="ru-RU"/>
        </w:rPr>
        <w:t>Должен знать: устройство и способы настройки ручных и полуавтоматических делительных машин повышенной точности, травильной установки для шкал, микроскопов и компараторов; методику расчета таблиц при делении шкал с большим количеством штрихов; технические условия на приемку деталей с заполняемой гравировко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мбы диаметром свыше 150 мм – гравирование по воску цифр с шириной линий обводки 7 мкм и допуском на отклонение от начальной цифры до любой другой 4 мкм под 45-кратным увеличением с последующим травлением;</w:t>
      </w:r>
    </w:p>
    <w:p>
      <w:pPr>
        <w:pStyle w:val="Normal"/>
        <w:ind w:firstLine="567"/>
        <w:rPr>
          <w:rFonts w:eastAsia="Times New Roman"/>
          <w:sz w:val="22"/>
          <w:lang w:eastAsia="ru-RU"/>
        </w:rPr>
      </w:pPr>
      <w:r>
        <w:rPr>
          <w:rFonts w:eastAsia="Times New Roman"/>
          <w:sz w:val="22"/>
          <w:lang w:eastAsia="ru-RU"/>
        </w:rPr>
        <w:t>б) сетки выпуклые диаметром 6 мм – деление с шириной штриха 5 мкм и допуском на отклонение расстояния от начального штриха до любого другого 4 мкм;</w:t>
      </w:r>
    </w:p>
    <w:p>
      <w:pPr>
        <w:pStyle w:val="Normal"/>
        <w:ind w:firstLine="567"/>
        <w:rPr>
          <w:rFonts w:eastAsia="Times New Roman"/>
          <w:sz w:val="22"/>
          <w:lang w:eastAsia="ru-RU"/>
        </w:rPr>
      </w:pPr>
      <w:r>
        <w:rPr>
          <w:rFonts w:eastAsia="Times New Roman"/>
          <w:sz w:val="22"/>
          <w:lang w:eastAsia="ru-RU"/>
        </w:rPr>
        <w:t>в) сетки диаметром 14 мм – деление и гравирование с шириной штриха 4 мкм и допуском на отклонение расстояния от начального штриха до любого другого 3 мк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4. Градуиров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деление и гравирование сеток, шкал и лимбов с шириной штрихов или линий обводки до 0,005 мм и допуском на линейные размеры до 0,002 мм или до 5 секунд; заточка и заправка режущего инструмента при ширине режущей кромки до 0,005 мм; построение графиков ошибок шкалы по результатам измерений; составление таблиц для отсчета дистанции и расчета поправок на эталонную шкалу (при ее замене).</w:t>
      </w:r>
    </w:p>
    <w:p>
      <w:pPr>
        <w:pStyle w:val="Normal"/>
        <w:ind w:firstLine="567"/>
        <w:rPr>
          <w:rFonts w:eastAsia="Times New Roman"/>
          <w:sz w:val="22"/>
          <w:lang w:eastAsia="ru-RU"/>
        </w:rPr>
      </w:pPr>
      <w:r>
        <w:rPr>
          <w:rFonts w:eastAsia="Times New Roman"/>
          <w:sz w:val="22"/>
          <w:lang w:eastAsia="ru-RU"/>
        </w:rPr>
        <w:t>Должен знать: устройство и правила настройки ручных универсальных делительных машин высокой точности; порядок составления таблиц для отсчета дистанции; методику расчета поправок на эталонную шкалу.</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мбы диаметром до 150 мм с числом делений 360 – деление под 45-кратным увеличением с толщиной штрихов 3,5 мкм и допуском на отклонение расстояния от начального штриха до любого другого 3 мкм с предварительным покрытием воском и последующим травлением;</w:t>
      </w:r>
    </w:p>
    <w:p>
      <w:pPr>
        <w:pStyle w:val="Normal"/>
        <w:ind w:firstLine="567"/>
        <w:rPr>
          <w:rFonts w:eastAsia="Times New Roman"/>
          <w:sz w:val="22"/>
          <w:lang w:eastAsia="ru-RU"/>
        </w:rPr>
      </w:pPr>
      <w:r>
        <w:rPr>
          <w:rFonts w:eastAsia="Times New Roman"/>
          <w:sz w:val="22"/>
          <w:lang w:eastAsia="ru-RU"/>
        </w:rPr>
        <w:t>б) шкалы длиной 200 мм с числом делений 200 – деление под 60-кратным увеличением с шириной штриха 4 мкм и допуском на линейные размеры 0,7 мкм;</w:t>
      </w:r>
    </w:p>
    <w:p>
      <w:pPr>
        <w:pStyle w:val="Normal"/>
        <w:ind w:firstLine="567"/>
        <w:rPr>
          <w:rFonts w:eastAsia="Times New Roman"/>
          <w:sz w:val="22"/>
          <w:lang w:eastAsia="ru-RU"/>
        </w:rPr>
      </w:pPr>
      <w:r>
        <w:rPr>
          <w:rFonts w:eastAsia="Times New Roman"/>
          <w:sz w:val="22"/>
          <w:lang w:eastAsia="ru-RU"/>
        </w:rPr>
        <w:t>в) шкалы круговые – гравирование с шириной штриха 1 мкм и допуском на угловые размеры штрихов 1,5 секунды;</w:t>
      </w:r>
    </w:p>
    <w:p>
      <w:pPr>
        <w:pStyle w:val="Normal"/>
        <w:ind w:firstLine="567"/>
        <w:rPr>
          <w:rFonts w:eastAsia="Times New Roman"/>
          <w:sz w:val="22"/>
          <w:lang w:eastAsia="ru-RU"/>
        </w:rPr>
      </w:pPr>
      <w:r>
        <w:rPr>
          <w:rFonts w:eastAsia="Times New Roman"/>
          <w:sz w:val="22"/>
          <w:lang w:eastAsia="ru-RU"/>
        </w:rPr>
        <w:t>г) шкалы линейные длиной до 1 м – гравирование с толщиной штриха 1,5 мкм и допуском на линейные размеры штрихов 0,9 мк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 Градуировщик оптических деталей</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rFonts w:eastAsia="Times New Roman"/>
          <w:sz w:val="22"/>
          <w:lang w:eastAsia="ru-RU"/>
        </w:rPr>
      </w:pPr>
      <w:r>
        <w:rPr>
          <w:rFonts w:eastAsia="Times New Roman"/>
          <w:sz w:val="22"/>
          <w:lang w:eastAsia="ru-RU"/>
        </w:rPr>
        <w:t>Характеристика работ: деление и гравирование оптических деталей на специальных прецизионных делительных машинах; установка на станке контрольного резца и дифракционной решетки.</w:t>
      </w:r>
    </w:p>
    <w:p>
      <w:pPr>
        <w:pStyle w:val="Normal"/>
        <w:ind w:firstLine="567"/>
        <w:rPr>
          <w:rFonts w:eastAsia="Times New Roman"/>
          <w:sz w:val="22"/>
          <w:lang w:eastAsia="ru-RU"/>
        </w:rPr>
      </w:pPr>
      <w:r>
        <w:rPr>
          <w:rFonts w:eastAsia="Times New Roman"/>
          <w:sz w:val="22"/>
          <w:lang w:eastAsia="ru-RU"/>
        </w:rPr>
        <w:t>Должен знать: устройство и правила настройки специальных прецизионных делительных машин; влияние отдельных погрешностей на качество деления; устройство, назначение и способы настройки точных оптических приборов (интерференционный микроскоп, автоколлимационная труба, интерферометр, спектрограф и др.); устройство и способы наладки специальной установки для определения энергии резания.</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мбы диаметром 200 мм с общим количеством штрихов 1080 – гравирование с оцифрованием делений с шириной штрихов 2 мкм и допуском на угловые размеры штрихов 1 секунда;</w:t>
      </w:r>
    </w:p>
    <w:p>
      <w:pPr>
        <w:pStyle w:val="Normal"/>
        <w:ind w:firstLine="567"/>
        <w:rPr>
          <w:rFonts w:eastAsia="Times New Roman"/>
          <w:sz w:val="22"/>
          <w:lang w:eastAsia="ru-RU"/>
        </w:rPr>
      </w:pPr>
      <w:r>
        <w:rPr>
          <w:rFonts w:eastAsia="Times New Roman"/>
          <w:sz w:val="22"/>
          <w:lang w:eastAsia="ru-RU"/>
        </w:rPr>
        <w:t>б) решетки дифракционные размером 200 x 300 мм, имеющие до 1200 штрихов на 1 мм, с общим количеством штрихов до 240000 – гравирование с толщиной штрихов 0,04 мкм и расстоянием между штрихами 0,8 мкм;</w:t>
      </w:r>
    </w:p>
    <w:p>
      <w:pPr>
        <w:pStyle w:val="Normal"/>
        <w:ind w:firstLine="567"/>
        <w:rPr>
          <w:rFonts w:eastAsia="Times New Roman"/>
          <w:sz w:val="22"/>
          <w:lang w:eastAsia="ru-RU"/>
        </w:rPr>
      </w:pPr>
      <w:r>
        <w:rPr>
          <w:rFonts w:eastAsia="Times New Roman"/>
          <w:sz w:val="22"/>
          <w:lang w:eastAsia="ru-RU"/>
        </w:rPr>
        <w:t>в) решетки дифракционные, имеющие до 3600 штрихов на 1 мм – гравирование.</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6. Изготовитель светофильтров и поляроидов</w:t>
      </w:r>
    </w:p>
    <w:p>
      <w:pPr>
        <w:pStyle w:val="Normal"/>
        <w:ind w:firstLine="567"/>
        <w:jc w:val="right"/>
        <w:rPr>
          <w:rFonts w:eastAsia="Times New Roman"/>
          <w:sz w:val="22"/>
          <w:lang w:eastAsia="ru-RU"/>
        </w:rPr>
      </w:pPr>
      <w:r>
        <w:rPr>
          <w:rFonts w:eastAsia="Times New Roman"/>
          <w:sz w:val="22"/>
          <w:lang w:eastAsia="ru-RU"/>
        </w:rPr>
        <w:t>1-й разряд</w:t>
      </w:r>
    </w:p>
    <w:p>
      <w:pPr>
        <w:pStyle w:val="Normal"/>
        <w:ind w:firstLine="567"/>
        <w:rPr>
          <w:rFonts w:eastAsia="Times New Roman"/>
          <w:sz w:val="22"/>
          <w:lang w:eastAsia="ru-RU"/>
        </w:rPr>
      </w:pPr>
      <w:r>
        <w:rPr>
          <w:rFonts w:eastAsia="Times New Roman"/>
          <w:sz w:val="22"/>
          <w:lang w:eastAsia="ru-RU"/>
        </w:rPr>
        <w:t>Характеристика работ: изготовление вручную просмоленных прокладок для блокирования оптических деталей; нарезка заготовок из ткани и бумаги; подогрев смолы и визуальное определение ее вязкости; пропитка заготовок смолой и удаление излишков ее; сушка просмоленных прокладок.</w:t>
      </w:r>
    </w:p>
    <w:p>
      <w:pPr>
        <w:pStyle w:val="Normal"/>
        <w:ind w:firstLine="567"/>
        <w:rPr>
          <w:rFonts w:eastAsia="Times New Roman"/>
          <w:sz w:val="22"/>
          <w:lang w:eastAsia="ru-RU"/>
        </w:rPr>
      </w:pPr>
      <w:r>
        <w:rPr>
          <w:rFonts w:eastAsia="Times New Roman"/>
          <w:sz w:val="22"/>
          <w:lang w:eastAsia="ru-RU"/>
        </w:rPr>
        <w:t>Должен знать: марки, сорта и свойства смол и материалов, используемых для приготовления прокладок; способы пропитки материалов; температурный режим подогрева смолы и методы определения ее вязкости.</w:t>
      </w:r>
    </w:p>
    <w:p>
      <w:pPr>
        <w:pStyle w:val="Normal"/>
        <w:ind w:firstLine="567"/>
        <w:rPr>
          <w:rFonts w:eastAsia="Times New Roman"/>
          <w:sz w:val="22"/>
          <w:lang w:eastAsia="ru-RU"/>
        </w:rPr>
      </w:pPr>
      <w:r>
        <w:rPr>
          <w:rFonts w:eastAsia="Times New Roman"/>
          <w:sz w:val="22"/>
          <w:lang w:eastAsia="ru-RU"/>
        </w:rPr>
        <w:t>7. Изготовитель светофильтров и поляроидо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изготовление поляроидных и желатиновых пленок, а также просмоленных прокладок для блокирования оптических деталей на пропиточной машине или автомате; взвешивание материалов, необходимых для приготовления растворов, фильтрация и заливка растворов на стекло нивелировочного столика; сушка и снятие пленки со стекла; чистка стекла и выставление его по уровню перед нанесением раствора; заправка пропиточной машины или автомата смолой и материалом; наладка оборудования для пропитки; визуальный контроль качества пропитки; вырубка прокладок из пропитанного смолой материала и укладка их в тару.</w:t>
      </w:r>
    </w:p>
    <w:p>
      <w:pPr>
        <w:pStyle w:val="Normal"/>
        <w:ind w:firstLine="567"/>
        <w:rPr>
          <w:rFonts w:eastAsia="Times New Roman"/>
          <w:sz w:val="22"/>
          <w:lang w:eastAsia="ru-RU"/>
        </w:rPr>
      </w:pPr>
      <w:r>
        <w:rPr>
          <w:rFonts w:eastAsia="Times New Roman"/>
          <w:sz w:val="22"/>
          <w:lang w:eastAsia="ru-RU"/>
        </w:rPr>
        <w:t>Должен знать: назначение, основные свойства и сорта компонентов раствора; способы приготовления растворов и заливки их на стекло; назначение, устройство, способы установки нивелировочных столиков; правила применения поляроидных и желатиновых пленок; назначение и принцип работы камер увлажнения, ионидирования и растяжной машины; марки и свойства применяемых клеев; устройство, принцип работы и способы наладки пропиточной машины и автомата для изготовления просмоленных материалов; температурный режим подогрева валков пропиточной машины; способы регулирования толщины пропитываемых материалов; методы рационального расхода материало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поляроиды и светофильтры – расклейка и промывка защитных стекол;</w:t>
      </w:r>
    </w:p>
    <w:p>
      <w:pPr>
        <w:pStyle w:val="Normal"/>
        <w:ind w:firstLine="567"/>
        <w:rPr/>
      </w:pPr>
      <w:r>
        <w:rPr>
          <w:rFonts w:eastAsia="Times New Roman"/>
          <w:sz w:val="22"/>
          <w:lang w:eastAsia="ru-RU"/>
        </w:rPr>
        <w:t>б) светофильтры желатиновые диаметром свыше 15 до 50 мм – полное изготовление.</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8. Изготовитель светофильтров и поляроидов</w:t>
      </w:r>
    </w:p>
    <w:p>
      <w:pPr>
        <w:pStyle w:val="Normal"/>
        <w:ind w:left="708" w:hanging="141"/>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изготовление поляроидных и желатиновых пленок и склейка поляроидов и светофильтров средней сложности; увлажнение и ионидирование пленок ППВ и УФ; вытяжка пленок ИК, УФ, ППВ и двулучепреломляющей вручную и на растяжной машине; обработка УФ пленки в дубящем растворе; наблюдение за работой камер увлажнения, ионидирования и растяжной машины; выбор режимов работы и наладка оборудования; обрезка и нарезка пленок; контроль пленок ИК, УФ, ППВ и желатиновой на пропускание света; отбор годных пленок; раскрой, протирка, мойка, крашение и сушка пленок специального назначения.</w:t>
      </w:r>
    </w:p>
    <w:p>
      <w:pPr>
        <w:pStyle w:val="Normal"/>
        <w:ind w:firstLine="567"/>
        <w:rPr>
          <w:rFonts w:eastAsia="Times New Roman"/>
          <w:sz w:val="22"/>
          <w:lang w:eastAsia="ru-RU"/>
        </w:rPr>
      </w:pPr>
      <w:r>
        <w:rPr>
          <w:rFonts w:eastAsia="Times New Roman"/>
          <w:sz w:val="22"/>
          <w:lang w:eastAsia="ru-RU"/>
        </w:rPr>
        <w:t>Должен знать: устройство, правила выбора режимов и наладки обслуживаемого оборудования; назначение и принцип работы применяемых контрольно-измерительных приборов; технические условия на изготовление пленок и их химический состав; способы контроля пленок и определение пригодности применяемых клее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Полное изготовление:</w:t>
      </w:r>
    </w:p>
    <w:p>
      <w:pPr>
        <w:pStyle w:val="Normal"/>
        <w:ind w:firstLine="567"/>
        <w:rPr>
          <w:rFonts w:eastAsia="Times New Roman"/>
          <w:sz w:val="22"/>
          <w:lang w:eastAsia="ru-RU"/>
        </w:rPr>
      </w:pPr>
      <w:r>
        <w:rPr>
          <w:rFonts w:eastAsia="Times New Roman"/>
          <w:sz w:val="22"/>
          <w:lang w:eastAsia="ru-RU"/>
        </w:rPr>
        <w:t>1) поляроиды диаметром свыше 10 до 150 мм;</w:t>
      </w:r>
    </w:p>
    <w:p>
      <w:pPr>
        <w:pStyle w:val="Normal"/>
        <w:ind w:firstLine="567"/>
        <w:rPr>
          <w:rFonts w:eastAsia="Times New Roman"/>
          <w:sz w:val="22"/>
          <w:lang w:eastAsia="ru-RU"/>
        </w:rPr>
      </w:pPr>
      <w:r>
        <w:rPr>
          <w:rFonts w:eastAsia="Times New Roman"/>
          <w:sz w:val="22"/>
          <w:lang w:eastAsia="ru-RU"/>
        </w:rPr>
        <w:t>2) светофильтры желатиновые диаметром до 15 и свыше 50 мм;</w:t>
      </w:r>
    </w:p>
    <w:p>
      <w:pPr>
        <w:pStyle w:val="Normal"/>
        <w:ind w:firstLine="567"/>
        <w:rPr>
          <w:rFonts w:eastAsia="Times New Roman"/>
          <w:sz w:val="22"/>
          <w:lang w:eastAsia="ru-RU"/>
        </w:rPr>
      </w:pPr>
      <w:r>
        <w:rPr>
          <w:rFonts w:eastAsia="Times New Roman"/>
          <w:sz w:val="22"/>
          <w:lang w:eastAsia="ru-RU"/>
        </w:rPr>
        <w:t>3) светофильтры поливиниловые с ацетатными пленками размером до 150 x 170 мм;</w:t>
      </w:r>
    </w:p>
    <w:p>
      <w:pPr>
        <w:pStyle w:val="Normal"/>
        <w:ind w:firstLine="567"/>
        <w:rPr>
          <w:rFonts w:eastAsia="Times New Roman"/>
          <w:sz w:val="22"/>
          <w:lang w:eastAsia="ru-RU"/>
        </w:rPr>
      </w:pPr>
      <w:r>
        <w:rPr>
          <w:rFonts w:eastAsia="Times New Roman"/>
          <w:sz w:val="22"/>
          <w:lang w:eastAsia="ru-RU"/>
        </w:rPr>
        <w:t>4) светофильтры поляризационные и комбинированные диаметром свыше 12 до 100 мм.</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9. Изготовитель светофильтров и поляроидо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изготовление сложных поляроидов и светофильтров; контроль пленок ППВ и двулучепреломляющих на разрешающую способность; контроль гашения ИК пленок, разности хода двулучепреломляющих и ориентации поливиниловых пленок; вторичная вытяжка пленок для получения улучшенных оптических характеристик; настройка оптических контрольно-измерительных приборов.</w:t>
      </w:r>
    </w:p>
    <w:p>
      <w:pPr>
        <w:pStyle w:val="Normal"/>
        <w:ind w:firstLine="567"/>
        <w:rPr>
          <w:rFonts w:eastAsia="Times New Roman"/>
          <w:sz w:val="22"/>
          <w:lang w:eastAsia="ru-RU"/>
        </w:rPr>
      </w:pPr>
      <w:r>
        <w:rPr>
          <w:rFonts w:eastAsia="Times New Roman"/>
          <w:sz w:val="22"/>
          <w:lang w:eastAsia="ru-RU"/>
        </w:rPr>
        <w:t>Должен знать: устройство и способы настройки применяемых контрольно-измерительных приборов; химический состав применяемых клеев; процентное содержание красителей в пленках и влияние их на оптические свойства пленок; технические требования к поляроидам и светофильтрам.</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Полное изготовление:</w:t>
      </w:r>
    </w:p>
    <w:p>
      <w:pPr>
        <w:pStyle w:val="Normal"/>
        <w:ind w:firstLine="567"/>
        <w:rPr>
          <w:rFonts w:eastAsia="Times New Roman"/>
          <w:sz w:val="22"/>
          <w:lang w:eastAsia="ru-RU"/>
        </w:rPr>
      </w:pPr>
      <w:r>
        <w:rPr>
          <w:rFonts w:eastAsia="Times New Roman"/>
          <w:sz w:val="22"/>
          <w:lang w:eastAsia="ru-RU"/>
        </w:rPr>
        <w:t>1) клинья переменной плотности;</w:t>
      </w:r>
    </w:p>
    <w:p>
      <w:pPr>
        <w:pStyle w:val="Normal"/>
        <w:ind w:firstLine="567"/>
        <w:rPr>
          <w:rFonts w:eastAsia="Times New Roman"/>
          <w:sz w:val="22"/>
          <w:lang w:eastAsia="ru-RU"/>
        </w:rPr>
      </w:pPr>
      <w:r>
        <w:rPr>
          <w:rFonts w:eastAsia="Times New Roman"/>
          <w:sz w:val="22"/>
          <w:lang w:eastAsia="ru-RU"/>
        </w:rPr>
        <w:t>2) поляроиды диаметром до 10 и свыше 150 мм;</w:t>
      </w:r>
    </w:p>
    <w:p>
      <w:pPr>
        <w:pStyle w:val="Normal"/>
        <w:ind w:firstLine="567"/>
        <w:rPr>
          <w:rFonts w:eastAsia="Times New Roman"/>
          <w:sz w:val="22"/>
          <w:lang w:eastAsia="ru-RU"/>
        </w:rPr>
      </w:pPr>
      <w:r>
        <w:rPr>
          <w:rFonts w:eastAsia="Times New Roman"/>
          <w:sz w:val="22"/>
          <w:lang w:eastAsia="ru-RU"/>
        </w:rPr>
        <w:t>3) светофильтры поливиниловые с ацетатными пленками размером свыше 150 x 170 мм;</w:t>
      </w:r>
    </w:p>
    <w:p>
      <w:pPr>
        <w:pStyle w:val="Normal"/>
        <w:ind w:firstLine="567"/>
        <w:rPr/>
      </w:pPr>
      <w:r>
        <w:rPr>
          <w:rFonts w:eastAsia="Times New Roman"/>
          <w:sz w:val="22"/>
          <w:lang w:eastAsia="ru-RU"/>
        </w:rPr>
        <w:t>4) светофильтры поляризационные и комбинированные диаметром до 12 и свыше 100 мм.</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10. Изготовитель стекловаренных керамических емкост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зачистка внутренней части стекловаренных горшков после пневматической трамбовки вручную и с помощью зачистного станка под заданный размер; подрезка упора и маркировка горшка.</w:t>
      </w:r>
    </w:p>
    <w:p>
      <w:pPr>
        <w:pStyle w:val="Normal"/>
        <w:ind w:firstLine="567"/>
        <w:rPr>
          <w:rFonts w:eastAsia="Times New Roman"/>
          <w:sz w:val="22"/>
          <w:lang w:eastAsia="ru-RU"/>
        </w:rPr>
      </w:pPr>
      <w:r>
        <w:rPr>
          <w:rFonts w:eastAsia="Times New Roman"/>
          <w:sz w:val="22"/>
          <w:lang w:eastAsia="ru-RU"/>
        </w:rPr>
        <w:t>Должен знать: способы зачистки стекловаренных горшков; допуски на обдирку внутренней части горшков; устройство и правила обслуживания зачистного станка; способы контроля размеров стекловаренных горшков.</w:t>
      </w:r>
    </w:p>
    <w:p>
      <w:pPr>
        <w:pStyle w:val="Normal"/>
        <w:ind w:firstLine="567"/>
        <w:rPr>
          <w:rFonts w:eastAsia="Times New Roman"/>
          <w:sz w:val="22"/>
          <w:lang w:eastAsia="ru-RU"/>
        </w:rPr>
      </w:pPr>
      <w:r>
        <w:rPr>
          <w:rFonts w:eastAsia="Times New Roman"/>
          <w:sz w:val="22"/>
          <w:lang w:eastAsia="ru-RU"/>
        </w:rPr>
        <w:t>11. Изготовитель стекловаренных керамических емкост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выравнивание вручную внутренней поверхности стекловаренных горшков с помощью легкоистирающегося кирпича, увлажнение ее и полирование стеклянными гладилками; нанесение и уплотнение защитных покрытий на рабочую поверхность стекловаренных горшков.</w:t>
      </w:r>
    </w:p>
    <w:p>
      <w:pPr>
        <w:pStyle w:val="Normal"/>
        <w:ind w:firstLine="567"/>
        <w:rPr>
          <w:rFonts w:eastAsia="Times New Roman"/>
          <w:sz w:val="22"/>
          <w:lang w:eastAsia="ru-RU"/>
        </w:rPr>
      </w:pPr>
      <w:r>
        <w:rPr>
          <w:rFonts w:eastAsia="Times New Roman"/>
          <w:sz w:val="22"/>
          <w:lang w:eastAsia="ru-RU"/>
        </w:rPr>
        <w:t>Должен знать: порядок и условия полирования стекловаренных горшков; состав и свойства материалов, применяемых для нанесения защитных покрытий на рабочую поверхность горшков, правила хранения их; порядок подготовки поверхности горшков к нанесению покрытий и режим сушки их.</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2. Изготовитель шкал и сеток фотоспособом</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изготовления шкал и сеток средней точности контактным способом на различных фотоматериалах и методом химического травления на металлах под руководством изготовителя шкал и сеток фотоспособом более высокой квалификации; приготовление фоторастворов; изготовление светочувствительных слоев и ретушь изображения; подготовка травильной установки к работе.</w:t>
      </w:r>
    </w:p>
    <w:p>
      <w:pPr>
        <w:pStyle w:val="Normal"/>
        <w:ind w:firstLine="567"/>
        <w:rPr>
          <w:rFonts w:eastAsia="Times New Roman"/>
          <w:sz w:val="22"/>
          <w:lang w:eastAsia="ru-RU"/>
        </w:rPr>
      </w:pPr>
      <w:r>
        <w:rPr>
          <w:rFonts w:eastAsia="Times New Roman"/>
          <w:sz w:val="22"/>
          <w:lang w:eastAsia="ru-RU"/>
        </w:rPr>
        <w:t>Должен знать: назначение фотошкал и сеток; правила приготовления фоторастворов и изготовления светочувствительных слоев; устройство оборудования для получения фотослоев и копирования; способы оценки качества фотоизображения и измерения линейных размеров шкал и сеток; правила работы с драгоценными металлами; устройство и принцип работы травильной установки; материалы для изготовления шкал и сеток, их свойства; общие сведения о системе допусков и посадок, квалитетах и классах чистоты обработки; элементарные основы фотографи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сетки – контактное копирование на галоидно-серебряных коллодионных фотоматериалах с шириной штриха до 0,45 мм и точностью свыше 0,01 до 0,05 мм;</w:t>
      </w:r>
    </w:p>
    <w:p>
      <w:pPr>
        <w:pStyle w:val="Normal"/>
        <w:ind w:firstLine="567"/>
        <w:rPr>
          <w:rFonts w:eastAsia="Times New Roman"/>
          <w:sz w:val="22"/>
          <w:lang w:eastAsia="ru-RU"/>
        </w:rPr>
      </w:pPr>
      <w:r>
        <w:rPr>
          <w:rFonts w:eastAsia="Times New Roman"/>
          <w:sz w:val="22"/>
          <w:lang w:eastAsia="ru-RU"/>
        </w:rPr>
        <w:t>б) шильдики и таблички – изготовление на галоидно-серебряных желатиновых фотоматериалах с минимальными размерами штрихов до 0,5 мм и точностью свыше 0,01 до 0,05 мм;</w:t>
      </w:r>
    </w:p>
    <w:p>
      <w:pPr>
        <w:pStyle w:val="Normal"/>
        <w:ind w:firstLine="567"/>
        <w:rPr>
          <w:rFonts w:eastAsia="Times New Roman"/>
          <w:sz w:val="22"/>
          <w:lang w:eastAsia="ru-RU"/>
        </w:rPr>
      </w:pPr>
      <w:r>
        <w:rPr>
          <w:rFonts w:eastAsia="Times New Roman"/>
          <w:sz w:val="22"/>
          <w:lang w:eastAsia="ru-RU"/>
        </w:rPr>
        <w:t>г) шкалы и другие изображения – изготовление на металле методом химического травления с элементами изображения до 0,5 мм и точностью свыше 0,01 до 0,05 мм;</w:t>
      </w:r>
    </w:p>
    <w:p>
      <w:pPr>
        <w:pStyle w:val="Normal"/>
        <w:ind w:firstLine="567"/>
        <w:rPr/>
      </w:pPr>
      <w:r>
        <w:rPr>
          <w:rFonts w:eastAsia="Times New Roman"/>
          <w:sz w:val="22"/>
          <w:lang w:eastAsia="ru-RU"/>
        </w:rPr>
        <w:t>д) шкалы и сетки – изготовление на вымывающихся фотослоях с элементами изображения до 0,6 мм и точностью свыше 0,01 до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3. Изготовитель шкал и сеток фотоспособом</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ведение процесса изготовления шкал и сеток средней точности различными способами: проекционным на фотоматериалах, гальваническим на металлах, химическим травлением на металлизированном стекле, шелкографией и офсетной печатью на оксидном слое дюралюминия.</w:t>
      </w:r>
    </w:p>
    <w:p>
      <w:pPr>
        <w:pStyle w:val="Normal"/>
        <w:ind w:firstLine="567"/>
        <w:rPr>
          <w:rFonts w:eastAsia="Times New Roman"/>
          <w:sz w:val="22"/>
          <w:lang w:eastAsia="ru-RU"/>
        </w:rPr>
      </w:pPr>
      <w:r>
        <w:rPr>
          <w:rFonts w:eastAsia="Times New Roman"/>
          <w:sz w:val="22"/>
          <w:lang w:eastAsia="ru-RU"/>
        </w:rPr>
        <w:t>Должен знать: состав фоторастворов и светочувствительных слоев; устройство репродукционных аппаратов и точных фотографических камер; устройство и принцип работы вакуумной установки; порядок сборки подколпачных приспособлений; правила пользования приборами для измерения вакуума; систему допусков и посадок, квалитеты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шкалы декоративные – изготовление на оксидном слое дюралюминия с элементами изображения свыше 0,1 до 0,5 мм и точностью свыше 0,01 до 0,05 мм;</w:t>
      </w:r>
    </w:p>
    <w:p>
      <w:pPr>
        <w:pStyle w:val="Normal"/>
        <w:ind w:firstLine="567"/>
        <w:rPr>
          <w:rFonts w:eastAsia="Times New Roman"/>
          <w:sz w:val="22"/>
          <w:lang w:eastAsia="ru-RU"/>
        </w:rPr>
      </w:pPr>
      <w:r>
        <w:rPr>
          <w:rFonts w:eastAsia="Times New Roman"/>
          <w:sz w:val="22"/>
          <w:lang w:eastAsia="ru-RU"/>
        </w:rPr>
        <w:t>б) шкалы и сетки – изготовление напылением на стекло хрома под вакуумом с элементами изображения свыше 0,03 до 0,5 мм и точностью +/-0,005 мм;</w:t>
      </w:r>
    </w:p>
    <w:p>
      <w:pPr>
        <w:pStyle w:val="Normal"/>
        <w:ind w:firstLine="567"/>
        <w:rPr>
          <w:rFonts w:eastAsia="Times New Roman"/>
          <w:sz w:val="22"/>
          <w:lang w:eastAsia="ru-RU"/>
        </w:rPr>
      </w:pPr>
      <w:r>
        <w:rPr>
          <w:rFonts w:eastAsia="Times New Roman"/>
          <w:sz w:val="22"/>
          <w:lang w:eastAsia="ru-RU"/>
        </w:rPr>
        <w:t>в) шкалы и сетки – изготовление негативов на галоидно-серебряных желатиновых фотослоях проекционным способом с элементами изображения свыше 0,05 до 0,5 мм и точностью +/-0,003 мм;</w:t>
      </w:r>
    </w:p>
    <w:p>
      <w:pPr>
        <w:pStyle w:val="Normal"/>
        <w:ind w:firstLine="567"/>
        <w:rPr/>
      </w:pPr>
      <w:r>
        <w:rPr>
          <w:rFonts w:eastAsia="Times New Roman"/>
          <w:sz w:val="22"/>
          <w:lang w:eastAsia="ru-RU"/>
        </w:rPr>
        <w:t>г) шкалы, сетки, маски – изготовление из стальной ленты методом гальванического травления с элементами изображения свыше 0,1 до 0,5 мм и точностью в пределах свыше 0,01 до 0,05 мм.</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14. Изготовитель шкал и сеток фотоспособом</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изготовления негативов точных шкал и сеток проекционным и контактным способами на различных фотоматериалах, вакуумным – на стекле, гальваническим методом на металлах, фотокерамическим способом на керамике и методом металлического серебрения в оксидном слое; ведение процесса изготовления печатных плат на фольгированном стеклотекстолите с металлизацией отверстий.</w:t>
      </w:r>
    </w:p>
    <w:p>
      <w:pPr>
        <w:pStyle w:val="Normal"/>
        <w:ind w:firstLine="567"/>
        <w:rPr>
          <w:rFonts w:eastAsia="Times New Roman"/>
          <w:sz w:val="22"/>
          <w:lang w:eastAsia="ru-RU"/>
        </w:rPr>
      </w:pPr>
      <w:r>
        <w:rPr>
          <w:rFonts w:eastAsia="Times New Roman"/>
          <w:sz w:val="22"/>
          <w:lang w:eastAsia="ru-RU"/>
        </w:rPr>
        <w:t>Должен знать: назначение и свойства компонентов, входящих в состав растворов и светочувствительных слоев; правила настройки репродукционных и точных фотографических камер; порядок работы с точными измерительными приборами для контроля и измерения линейных размеров шкал и оптической плотности изображения; устройство, принцип работы и способы наладки вакуумных установок с фотометрическим устройством.</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шкалы и сетки – изготовление на стекле напылением титана под вакуумом с элементами изображения 0,01 мм и точностью +/-0,002 мм;</w:t>
      </w:r>
    </w:p>
    <w:p>
      <w:pPr>
        <w:pStyle w:val="Normal"/>
        <w:ind w:firstLine="567"/>
        <w:rPr>
          <w:rFonts w:eastAsia="Times New Roman"/>
          <w:sz w:val="22"/>
          <w:lang w:eastAsia="ru-RU"/>
        </w:rPr>
      </w:pPr>
      <w:r>
        <w:rPr>
          <w:rFonts w:eastAsia="Times New Roman"/>
          <w:sz w:val="22"/>
          <w:lang w:eastAsia="ru-RU"/>
        </w:rPr>
        <w:t>б) шкалы и сетки – изготовление на сухих коллодионных фотоматериалах проекционным способом с элементами изображения 0,01 мм и точностью +/-0,005 мм; контактным способом с элементами изображения 0,0025 мм и точностью +/-0,0001 мм;</w:t>
      </w:r>
    </w:p>
    <w:p>
      <w:pPr>
        <w:pStyle w:val="Normal"/>
        <w:ind w:firstLine="567"/>
        <w:rPr>
          <w:rFonts w:eastAsia="Times New Roman"/>
          <w:sz w:val="22"/>
          <w:lang w:eastAsia="ru-RU"/>
        </w:rPr>
      </w:pPr>
      <w:r>
        <w:rPr>
          <w:rFonts w:eastAsia="Times New Roman"/>
          <w:sz w:val="22"/>
          <w:lang w:eastAsia="ru-RU"/>
        </w:rPr>
        <w:t>в) шкалы и сетки металлические – изготовление гальваническим способом с элементами изображения 0,05 мм и точностью +/-0,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5. Изготовитель шкал и сеток фотоспособом</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ведение технологического процесса изготовления шкал, лимбов и мир высокой точности проекционным способом на коллодионных фотоматериалах, контактным – на вымывающихся фотослоях, гальваническим методом и методом химического травления металлизированного стекла.</w:t>
      </w:r>
    </w:p>
    <w:p>
      <w:pPr>
        <w:pStyle w:val="Normal"/>
        <w:ind w:firstLine="567"/>
        <w:rPr>
          <w:rFonts w:eastAsia="Times New Roman"/>
          <w:sz w:val="22"/>
          <w:lang w:eastAsia="ru-RU"/>
        </w:rPr>
      </w:pPr>
      <w:r>
        <w:rPr>
          <w:rFonts w:eastAsia="Times New Roman"/>
          <w:sz w:val="22"/>
          <w:lang w:eastAsia="ru-RU"/>
        </w:rPr>
        <w:t>Должен знать: основы фотографической химии; порядок юстировки репродукционных фотографических камер; классификацию объективов; принцип работы приборов для измерения вакуума; правила монтажа вакуумной установки; основы гальваностегии и гальванопластики; основы электротехни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мбы – изготовление на стекле вакуумным способом с шириной штриха 0,0025 мм и точностью +/-10% от ширины штриха;</w:t>
      </w:r>
    </w:p>
    <w:p>
      <w:pPr>
        <w:pStyle w:val="Normal"/>
        <w:ind w:firstLine="567"/>
        <w:rPr>
          <w:rFonts w:eastAsia="Times New Roman"/>
          <w:sz w:val="22"/>
          <w:lang w:eastAsia="ru-RU"/>
        </w:rPr>
      </w:pPr>
      <w:r>
        <w:rPr>
          <w:rFonts w:eastAsia="Times New Roman"/>
          <w:sz w:val="22"/>
          <w:lang w:eastAsia="ru-RU"/>
        </w:rPr>
        <w:t>б) миры штриховые и радиальные – изготовление на коллодионных фотослоях с шириной штриха 0,0025 мм и точностью +/-10% от ширины штриха;</w:t>
      </w:r>
    </w:p>
    <w:p>
      <w:pPr>
        <w:pStyle w:val="Normal"/>
        <w:ind w:firstLine="567"/>
        <w:rPr>
          <w:rFonts w:eastAsia="Times New Roman"/>
          <w:sz w:val="22"/>
          <w:lang w:eastAsia="ru-RU"/>
        </w:rPr>
      </w:pPr>
      <w:r>
        <w:rPr>
          <w:rFonts w:eastAsia="Times New Roman"/>
          <w:sz w:val="22"/>
          <w:lang w:eastAsia="ru-RU"/>
        </w:rPr>
        <w:t>в) шкалы – изготовление на металлах гальваническим методом с элементами изображения 0,005 мм и точностью +/-10% от ширины штрих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6. Изготовитель шкал и сеток фотоспособом</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pPr>
      <w:r>
        <w:rPr>
          <w:rFonts w:eastAsia="Times New Roman"/>
          <w:sz w:val="22"/>
          <w:lang w:eastAsia="ru-RU"/>
        </w:rPr>
        <w:t>Характеристика работ: ведение технологического процесса изготовления особо точных шкал проекционным, гальваническим и вакуумным способами.</w:t>
      </w:r>
    </w:p>
    <w:p>
      <w:pPr>
        <w:pStyle w:val="Normal"/>
        <w:ind w:firstLine="567"/>
        <w:rPr>
          <w:rFonts w:eastAsia="Times New Roman"/>
          <w:sz w:val="22"/>
          <w:lang w:eastAsia="ru-RU"/>
        </w:rPr>
      </w:pPr>
      <w:r>
        <w:rPr>
          <w:rFonts w:eastAsia="Times New Roman"/>
          <w:sz w:val="22"/>
          <w:lang w:eastAsia="ru-RU"/>
        </w:rPr>
        <w:t>Должен знать: правила юстировки точных фотографических камер; устройство и способы юстировки приборов для измерения вакуума.</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шкалы – изготовление из хрома или титана методом осаждения под вакуумом с элементами изображения 0,0025 мм и точностью +/-10% от ширины штриха;</w:t>
      </w:r>
    </w:p>
    <w:p>
      <w:pPr>
        <w:pStyle w:val="Normal"/>
        <w:ind w:firstLine="567"/>
        <w:rPr>
          <w:rFonts w:eastAsia="Times New Roman"/>
          <w:sz w:val="22"/>
          <w:lang w:eastAsia="ru-RU"/>
        </w:rPr>
      </w:pPr>
      <w:r>
        <w:rPr>
          <w:rFonts w:eastAsia="Times New Roman"/>
          <w:sz w:val="22"/>
          <w:lang w:eastAsia="ru-RU"/>
        </w:rPr>
        <w:t>б) шкалы – изготовление на коллодионных фотослоях проекционным способом с элементами изображения 0,0018 мм и точностью +/-10% от ширины штриха;</w:t>
      </w:r>
    </w:p>
    <w:p>
      <w:pPr>
        <w:pStyle w:val="Normal"/>
        <w:ind w:firstLine="567"/>
        <w:rPr>
          <w:rFonts w:eastAsia="Times New Roman"/>
          <w:sz w:val="22"/>
          <w:lang w:eastAsia="ru-RU"/>
        </w:rPr>
      </w:pPr>
      <w:r>
        <w:rPr>
          <w:rFonts w:eastAsia="Times New Roman"/>
          <w:sz w:val="22"/>
          <w:lang w:eastAsia="ru-RU"/>
        </w:rPr>
        <w:t>в) шкалы металлические – изготовление методом гальванического осаждения с элементами изображения 0,0015 мм и точностью +/-10% от ширины штриха.</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17. Контролер оптических деталей и приборо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контроль, приемка и выявление дефектов простых оптических деталей и приборов с применением линеек, скоб, луп, притиров, пробных стекол, штангенциркулей, микрометров, угольников, шаблонов и контрольных образцов; очистка поверхностей деталей и измерительного инструмента перед контролем; оформление документации на принятую и забракованную продукцию.</w:t>
      </w:r>
    </w:p>
    <w:p>
      <w:pPr>
        <w:pStyle w:val="Normal"/>
        <w:ind w:firstLine="567"/>
        <w:rPr>
          <w:rFonts w:eastAsia="Times New Roman"/>
          <w:sz w:val="22"/>
          <w:lang w:eastAsia="ru-RU"/>
        </w:rPr>
      </w:pPr>
      <w:r>
        <w:rPr>
          <w:rFonts w:eastAsia="Times New Roman"/>
          <w:sz w:val="22"/>
          <w:lang w:eastAsia="ru-RU"/>
        </w:rPr>
        <w:t>Должен знать: общие сведения об изготовлении оптических деталей и приборов и их классификации; основные виды и марки бесцветного оптического стекла; назначение, устройство и условия применения контрольно-измерительных приборов и инструмента; методы проверки оптических деталей по линейным и угловым размерам, чистоте и точности формы поверхности; пороки стекла по свилям и пузырям; условия и способы наложения пробных стекол и характерные виды интерференционной картины; технические условия на приемку простых оптических деталей и приборов; общие сведения о системе допусков и посадок, квалитетах и параметрах шероховатост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бинокли – контроль «качки» шарнира;</w:t>
      </w:r>
    </w:p>
    <w:p>
      <w:pPr>
        <w:pStyle w:val="Normal"/>
        <w:ind w:firstLine="567"/>
        <w:rPr>
          <w:rFonts w:eastAsia="Times New Roman"/>
          <w:sz w:val="22"/>
          <w:lang w:eastAsia="ru-RU"/>
        </w:rPr>
      </w:pPr>
      <w:r>
        <w:rPr>
          <w:rFonts w:eastAsia="Times New Roman"/>
          <w:sz w:val="22"/>
          <w:lang w:eastAsia="ru-RU"/>
        </w:rPr>
        <w:t>б) заготовки бесцветного, цветного и кварцевого стекла – контроль по внешним и внутренним дефектам;</w:t>
      </w:r>
    </w:p>
    <w:p>
      <w:pPr>
        <w:pStyle w:val="Normal"/>
        <w:ind w:firstLine="567"/>
        <w:rPr>
          <w:rFonts w:eastAsia="Times New Roman"/>
          <w:sz w:val="22"/>
          <w:lang w:eastAsia="ru-RU"/>
        </w:rPr>
      </w:pPr>
      <w:r>
        <w:rPr>
          <w:rFonts w:eastAsia="Times New Roman"/>
          <w:sz w:val="22"/>
          <w:lang w:eastAsia="ru-RU"/>
        </w:rPr>
        <w:t>в) зеркала, клинья, линзы, пластины с размером большей стороны или диаметра до 500 мм – контроль стекла по пузырности до 5-й категории;</w:t>
      </w:r>
    </w:p>
    <w:p>
      <w:pPr>
        <w:pStyle w:val="Normal"/>
        <w:ind w:firstLine="567"/>
        <w:rPr>
          <w:rFonts w:eastAsia="Times New Roman"/>
          <w:sz w:val="22"/>
          <w:lang w:eastAsia="ru-RU"/>
        </w:rPr>
      </w:pPr>
      <w:r>
        <w:rPr>
          <w:rFonts w:eastAsia="Times New Roman"/>
          <w:sz w:val="22"/>
          <w:lang w:eastAsia="ru-RU"/>
        </w:rPr>
        <w:t>г) зеркала, линзы, клинья, пластины и призмы с размером большей стороны или диаметра до 500 мм – контроль точности формы поверхности под шаблон или стеклянную линейку, линейных и угловых размеров универсальным инструментом после фрезерования и грубого шлифования;</w:t>
      </w:r>
    </w:p>
    <w:p>
      <w:pPr>
        <w:pStyle w:val="Normal"/>
        <w:ind w:firstLine="567"/>
        <w:rPr>
          <w:rFonts w:eastAsia="Times New Roman"/>
          <w:sz w:val="22"/>
          <w:lang w:eastAsia="ru-RU"/>
        </w:rPr>
      </w:pPr>
      <w:r>
        <w:rPr>
          <w:rFonts w:eastAsia="Times New Roman"/>
          <w:sz w:val="22"/>
          <w:lang w:eastAsia="ru-RU"/>
        </w:rPr>
        <w:t>д) клинья, пластины и призмы после полирования с размером большей стороны или диаметра до 500 мм – контроль линейных размеров по 10-11-му квалитетам, на клиновидность, углы и пирамидальность с точностью свыше 5 мин;</w:t>
      </w:r>
    </w:p>
    <w:p>
      <w:pPr>
        <w:pStyle w:val="Normal"/>
        <w:ind w:firstLine="567"/>
        <w:rPr>
          <w:rFonts w:eastAsia="Times New Roman"/>
          <w:sz w:val="22"/>
          <w:lang w:eastAsia="ru-RU"/>
        </w:rPr>
      </w:pPr>
      <w:r>
        <w:rPr>
          <w:rFonts w:eastAsia="Times New Roman"/>
          <w:sz w:val="22"/>
          <w:lang w:eastAsia="ru-RU"/>
        </w:rPr>
        <w:t>е) линзы и пластины с размером большей стороны или диаметра до 500 мм, блоки из линз и пластин с размером большей стороны или диаметра до 250 мм – контроль чистоты полированных поверхностей по VI-IX классам, децентрировки с допуском свыше 0,02 мм и качества лакирования торцов и фасок;</w:t>
      </w:r>
    </w:p>
    <w:p>
      <w:pPr>
        <w:pStyle w:val="Normal"/>
        <w:ind w:firstLine="567"/>
        <w:rPr>
          <w:rFonts w:eastAsia="Times New Roman"/>
          <w:sz w:val="22"/>
          <w:lang w:eastAsia="ru-RU"/>
        </w:rPr>
      </w:pPr>
      <w:r>
        <w:rPr>
          <w:rFonts w:eastAsia="Times New Roman"/>
          <w:sz w:val="22"/>
          <w:lang w:eastAsia="ru-RU"/>
        </w:rPr>
        <w:t>ж) микроскопы – контроль длины тубуса с выдержкой предельных размеров; контроль смещения изображения объекта, совмещенного с центром поля зрения, при переходе от одного объектива к другому;</w:t>
      </w:r>
    </w:p>
    <w:p>
      <w:pPr>
        <w:pStyle w:val="Normal"/>
        <w:ind w:firstLine="567"/>
        <w:rPr>
          <w:rFonts w:eastAsia="Times New Roman"/>
          <w:sz w:val="22"/>
          <w:lang w:eastAsia="ru-RU"/>
        </w:rPr>
      </w:pPr>
      <w:r>
        <w:rPr>
          <w:rFonts w:eastAsia="Times New Roman"/>
          <w:sz w:val="22"/>
          <w:lang w:eastAsia="ru-RU"/>
        </w:rPr>
        <w:t>з) сетки и шкалы – контроль полированных поверхностей по VI-IX классам чистоты и точности нанесения делений с допуском свыше 0,05 мм;</w:t>
      </w:r>
    </w:p>
    <w:p>
      <w:pPr>
        <w:pStyle w:val="Normal"/>
        <w:ind w:firstLine="567"/>
        <w:rPr/>
      </w:pPr>
      <w:r>
        <w:rPr>
          <w:rFonts w:eastAsia="Times New Roman"/>
          <w:sz w:val="22"/>
          <w:lang w:eastAsia="ru-RU"/>
        </w:rPr>
        <w:t>и) фотошкалы пленочные массового производства – контроль полированных поверхностей по VI-IX классам чистоты.</w:t>
      </w:r>
    </w:p>
    <w:p>
      <w:pPr>
        <w:pStyle w:val="Normal"/>
        <w:ind w:firstLine="567"/>
        <w:rPr>
          <w:rFonts w:eastAsia="Times New Roman"/>
          <w:sz w:val="10"/>
          <w:szCs w:val="10"/>
          <w:lang w:eastAsia="ru-RU"/>
        </w:rPr>
      </w:pPr>
      <w:r>
        <w:rPr>
          <w:rFonts w:eastAsia="Times New Roman"/>
          <w:sz w:val="10"/>
          <w:szCs w:val="10"/>
          <w:lang w:eastAsia="ru-RU"/>
        </w:rPr>
      </w:r>
    </w:p>
    <w:p>
      <w:pPr>
        <w:pStyle w:val="Normal"/>
        <w:ind w:firstLine="567"/>
        <w:rPr>
          <w:rFonts w:eastAsia="Times New Roman"/>
          <w:sz w:val="22"/>
          <w:lang w:eastAsia="ru-RU"/>
        </w:rPr>
      </w:pPr>
      <w:r>
        <w:rPr>
          <w:rFonts w:eastAsia="Times New Roman"/>
          <w:sz w:val="22"/>
          <w:lang w:eastAsia="ru-RU"/>
        </w:rPr>
        <w:t>18. Контролер оптических деталей и приборов</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контроль, приемка и выявление дефектов оптических деталей и приборов средней сложности с использованием оптических угломеров, рычажно-механических приборов, гониометров, индикаторных сферометров, элементарных интерферометров, микроскопов и других аналогичных по сложности измерительных приборов и инструмента.</w:t>
      </w:r>
    </w:p>
    <w:p>
      <w:pPr>
        <w:pStyle w:val="Normal"/>
        <w:ind w:firstLine="567"/>
        <w:rPr>
          <w:rFonts w:eastAsia="Times New Roman"/>
          <w:sz w:val="22"/>
          <w:lang w:eastAsia="ru-RU"/>
        </w:rPr>
      </w:pPr>
      <w:r>
        <w:rPr>
          <w:rFonts w:eastAsia="Times New Roman"/>
          <w:sz w:val="22"/>
          <w:lang w:eastAsia="ru-RU"/>
        </w:rPr>
        <w:t>Должен знать: условия приемки и методы контроля оптических приборов и узлов средней сложности; основные типы и марки цветного оптического стекла; свойства бесцветного и цветного оптического стекла; стандарты на покрытия и просветление оптических деталей; статический и динамический методы балансировки деталей и узлов оптических приборов; элементарные сведения по геометрической оптике; систему допусков и посадок, квалитеты, параметры шероховатост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бинокли – контроль внешнего вида, параллельности осей трубок оси шарнира, проверка оптических характеристик, выписка паспортов;</w:t>
      </w:r>
    </w:p>
    <w:p>
      <w:pPr>
        <w:pStyle w:val="Normal"/>
        <w:ind w:firstLine="567"/>
        <w:rPr>
          <w:rFonts w:eastAsia="Times New Roman"/>
          <w:sz w:val="22"/>
          <w:lang w:eastAsia="ru-RU"/>
        </w:rPr>
      </w:pPr>
      <w:r>
        <w:rPr>
          <w:rFonts w:eastAsia="Times New Roman"/>
          <w:sz w:val="22"/>
          <w:lang w:eastAsia="ru-RU"/>
        </w:rPr>
        <w:t>б) детали оптические всех типов с размером большей стороны или диаметра до 500 мм – контроль стекла по пузырности 2-3-й категорий и бессвильности;</w:t>
      </w:r>
    </w:p>
    <w:p>
      <w:pPr>
        <w:pStyle w:val="Normal"/>
        <w:ind w:firstLine="567"/>
        <w:rPr>
          <w:rFonts w:eastAsia="Times New Roman"/>
          <w:sz w:val="22"/>
          <w:lang w:eastAsia="ru-RU"/>
        </w:rPr>
      </w:pPr>
      <w:r>
        <w:rPr>
          <w:rFonts w:eastAsia="Times New Roman"/>
          <w:sz w:val="22"/>
          <w:lang w:eastAsia="ru-RU"/>
        </w:rPr>
        <w:t>в) детали оптические всех типов с размером большей стороны или диаметра свыше 500 до 1500 мм – контроль после фрезерования и грубого шлифования;</w:t>
      </w:r>
    </w:p>
    <w:p>
      <w:pPr>
        <w:pStyle w:val="Normal"/>
        <w:ind w:firstLine="567"/>
        <w:rPr>
          <w:rFonts w:eastAsia="Times New Roman"/>
          <w:sz w:val="22"/>
          <w:lang w:eastAsia="ru-RU"/>
        </w:rPr>
      </w:pPr>
      <w:r>
        <w:rPr>
          <w:rFonts w:eastAsia="Times New Roman"/>
          <w:sz w:val="22"/>
          <w:lang w:eastAsia="ru-RU"/>
        </w:rPr>
        <w:t>г) детали оптические всех типов с размером большей стороны или диаметра до 250 мм с защитными, отражающими и просветляющими покрытиями – контроль длины волны и качества покрытия;</w:t>
      </w:r>
    </w:p>
    <w:p>
      <w:pPr>
        <w:pStyle w:val="Normal"/>
        <w:ind w:firstLine="567"/>
        <w:rPr>
          <w:rFonts w:eastAsia="Times New Roman"/>
          <w:sz w:val="22"/>
          <w:lang w:eastAsia="ru-RU"/>
        </w:rPr>
      </w:pPr>
      <w:r>
        <w:rPr>
          <w:rFonts w:eastAsia="Times New Roman"/>
          <w:sz w:val="22"/>
          <w:lang w:eastAsia="ru-RU"/>
        </w:rPr>
        <w:t>д) заготовки оптического стекла – контроль двойного лучепреломления;</w:t>
      </w:r>
    </w:p>
    <w:p>
      <w:pPr>
        <w:pStyle w:val="Normal"/>
        <w:ind w:firstLine="567"/>
        <w:rPr>
          <w:rFonts w:eastAsia="Times New Roman"/>
          <w:sz w:val="22"/>
          <w:lang w:eastAsia="ru-RU"/>
        </w:rPr>
      </w:pPr>
      <w:r>
        <w:rPr>
          <w:rFonts w:eastAsia="Times New Roman"/>
          <w:sz w:val="22"/>
          <w:lang w:eastAsia="ru-RU"/>
        </w:rPr>
        <w:t>е) клинья, пластины и призмы всех размеров – контроль линейных размеров после полирования по 8-9-му квалитетам, на клиновидность, углы и пирамидальность с точностью свыше 30 секунд до 1 мин;</w:t>
      </w:r>
    </w:p>
    <w:p>
      <w:pPr>
        <w:pStyle w:val="Normal"/>
        <w:ind w:firstLine="567"/>
        <w:rPr>
          <w:rFonts w:eastAsia="Times New Roman"/>
          <w:sz w:val="22"/>
          <w:lang w:eastAsia="ru-RU"/>
        </w:rPr>
      </w:pPr>
      <w:r>
        <w:rPr>
          <w:rFonts w:eastAsia="Times New Roman"/>
          <w:sz w:val="22"/>
          <w:lang w:eastAsia="ru-RU"/>
        </w:rPr>
        <w:t>ж) линзы и пластины с размером большей стороны или диаметра до 500 мм, блоки из линз и пластин с размером большей стороны или диаметра до 250 мм – контроль чистоты полированных поверхностей по III-V классам и децентрировки с допуском свыше 0,01 до 0,02 мм;</w:t>
      </w:r>
    </w:p>
    <w:p>
      <w:pPr>
        <w:pStyle w:val="Normal"/>
        <w:ind w:firstLine="567"/>
        <w:rPr>
          <w:rFonts w:eastAsia="Times New Roman"/>
          <w:sz w:val="22"/>
          <w:lang w:eastAsia="ru-RU"/>
        </w:rPr>
      </w:pPr>
      <w:r>
        <w:rPr>
          <w:rFonts w:eastAsia="Times New Roman"/>
          <w:sz w:val="22"/>
          <w:lang w:eastAsia="ru-RU"/>
        </w:rPr>
        <w:t>з) микроскопы – контроль перпендикулярности кольца конденсора относительно оси тубуса; контроль плоскостности поверхности столика и шайбы прибора;</w:t>
      </w:r>
    </w:p>
    <w:p>
      <w:pPr>
        <w:pStyle w:val="Normal"/>
        <w:ind w:firstLine="567"/>
        <w:rPr>
          <w:rFonts w:eastAsia="Times New Roman"/>
          <w:sz w:val="22"/>
          <w:lang w:eastAsia="ru-RU"/>
        </w:rPr>
      </w:pPr>
      <w:r>
        <w:rPr>
          <w:rFonts w:eastAsia="Times New Roman"/>
          <w:sz w:val="22"/>
          <w:lang w:eastAsia="ru-RU"/>
        </w:rPr>
        <w:t>е) сетки и шкалы – контроль точности нанесения делений с допуском свыше 0,01 до 0,05 мм;</w:t>
      </w:r>
    </w:p>
    <w:p>
      <w:pPr>
        <w:pStyle w:val="Normal"/>
        <w:ind w:firstLine="567"/>
        <w:rPr/>
      </w:pPr>
      <w:r>
        <w:rPr>
          <w:rFonts w:eastAsia="Times New Roman"/>
          <w:sz w:val="22"/>
          <w:lang w:eastAsia="ru-RU"/>
        </w:rPr>
        <w:t>к) фотошкалы пленочные массового производства – контроль чистоты полированных поверхностей по III-V классам.</w:t>
      </w:r>
    </w:p>
    <w:p>
      <w:pPr>
        <w:pStyle w:val="Normal"/>
        <w:ind w:firstLine="567"/>
        <w:rPr>
          <w:rFonts w:eastAsia="Times New Roman"/>
          <w:sz w:val="10"/>
          <w:szCs w:val="10"/>
          <w:lang w:eastAsia="ru-RU"/>
        </w:rPr>
      </w:pPr>
      <w:r>
        <w:rPr>
          <w:rFonts w:eastAsia="Times New Roman"/>
          <w:sz w:val="10"/>
          <w:szCs w:val="10"/>
          <w:lang w:eastAsia="ru-RU"/>
        </w:rPr>
      </w:r>
    </w:p>
    <w:p>
      <w:pPr>
        <w:pStyle w:val="Normal"/>
        <w:ind w:firstLine="567"/>
        <w:rPr>
          <w:rFonts w:eastAsia="Times New Roman"/>
          <w:sz w:val="22"/>
          <w:lang w:eastAsia="ru-RU"/>
        </w:rPr>
      </w:pPr>
      <w:r>
        <w:rPr>
          <w:rFonts w:eastAsia="Times New Roman"/>
          <w:sz w:val="22"/>
          <w:lang w:eastAsia="ru-RU"/>
        </w:rPr>
        <w:t>19. Контролер оптических деталей и приборо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контроль, приемка и выявление дефектов сложных оптических деталей и приборов с применением гониометров, интерферометров и микроскопов различных типов, коллиматорных и автоколлиматорных установок, пневматических длиномеров, рефрактометров и других аналогичных по сложности приборов и инструмента; настройка контрольно-измерительных приборов и инструмента.</w:t>
      </w:r>
    </w:p>
    <w:p>
      <w:pPr>
        <w:pStyle w:val="Normal"/>
        <w:ind w:firstLine="567"/>
        <w:rPr>
          <w:rFonts w:eastAsia="Times New Roman"/>
          <w:sz w:val="22"/>
          <w:lang w:eastAsia="ru-RU"/>
        </w:rPr>
      </w:pPr>
      <w:r>
        <w:rPr>
          <w:rFonts w:eastAsia="Times New Roman"/>
          <w:sz w:val="22"/>
          <w:lang w:eastAsia="ru-RU"/>
        </w:rPr>
        <w:t>Должен знать: основные марки кристаллов и активных элементов, их свойства и область применения; особенности изготовления и контроля сложных оптических деталей; основные дефекты (непараллельность, перекосы, смещение осей и др.); устройство и способы настройки применяемого инструмента и приборов; погрешности инструмента и приборов для юстиров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всех типов с размером большей стороны или диаметра свыше 1500 мм – контроль после фрезерования и грубого шлифования;</w:t>
      </w:r>
    </w:p>
    <w:p>
      <w:pPr>
        <w:pStyle w:val="Normal"/>
        <w:ind w:firstLine="567"/>
        <w:rPr>
          <w:rFonts w:eastAsia="Times New Roman"/>
          <w:sz w:val="22"/>
          <w:lang w:eastAsia="ru-RU"/>
        </w:rPr>
      </w:pPr>
      <w:r>
        <w:rPr>
          <w:rFonts w:eastAsia="Times New Roman"/>
          <w:sz w:val="22"/>
          <w:lang w:eastAsia="ru-RU"/>
        </w:rPr>
        <w:t>б) детали оптические всех типов с размером большей стороны или диаметра свыше 300 до 500 мм – контроль точности формы поверхности пробным стеклом с допуском на цвет свыше 0,3 до 1,0 интерференционного кольца на 1 см поверхности;</w:t>
      </w:r>
    </w:p>
    <w:p>
      <w:pPr>
        <w:pStyle w:val="Normal"/>
        <w:ind w:firstLine="567"/>
        <w:rPr>
          <w:rFonts w:eastAsia="Times New Roman"/>
          <w:sz w:val="22"/>
          <w:lang w:eastAsia="ru-RU"/>
        </w:rPr>
      </w:pPr>
      <w:r>
        <w:rPr>
          <w:rFonts w:eastAsia="Times New Roman"/>
          <w:sz w:val="22"/>
          <w:lang w:eastAsia="ru-RU"/>
        </w:rPr>
        <w:t>в) детали оптические всех типов и размеров – контроль стекла по пузырности 1а-2-й категорий;</w:t>
      </w:r>
    </w:p>
    <w:p>
      <w:pPr>
        <w:pStyle w:val="Normal"/>
        <w:ind w:firstLine="567"/>
        <w:rPr>
          <w:rFonts w:eastAsia="Times New Roman"/>
          <w:sz w:val="22"/>
          <w:lang w:eastAsia="ru-RU"/>
        </w:rPr>
      </w:pPr>
      <w:r>
        <w:rPr>
          <w:rFonts w:eastAsia="Times New Roman"/>
          <w:sz w:val="22"/>
          <w:lang w:eastAsia="ru-RU"/>
        </w:rPr>
        <w:t>г) детали оптические всех типов с размером большей стороны или диаметра свыше 250 до 500 мм с защитными, отражающими и просветляющими покрытиями – контроль качества покрытия;</w:t>
      </w:r>
    </w:p>
    <w:p>
      <w:pPr>
        <w:pStyle w:val="Normal"/>
        <w:ind w:firstLine="567"/>
        <w:rPr>
          <w:rFonts w:eastAsia="Times New Roman"/>
          <w:sz w:val="22"/>
          <w:lang w:eastAsia="ru-RU"/>
        </w:rPr>
      </w:pPr>
      <w:r>
        <w:rPr>
          <w:rFonts w:eastAsia="Times New Roman"/>
          <w:sz w:val="22"/>
          <w:lang w:eastAsia="ru-RU"/>
        </w:rPr>
        <w:t>д) детали оптические различных размеров – контроль отклонения радиуса кривизны на индикаторном сферометре;</w:t>
      </w:r>
    </w:p>
    <w:p>
      <w:pPr>
        <w:pStyle w:val="Normal"/>
        <w:ind w:firstLine="567"/>
        <w:rPr>
          <w:rFonts w:eastAsia="Times New Roman"/>
          <w:sz w:val="22"/>
          <w:lang w:eastAsia="ru-RU"/>
        </w:rPr>
      </w:pPr>
      <w:r>
        <w:rPr>
          <w:rFonts w:eastAsia="Times New Roman"/>
          <w:sz w:val="22"/>
          <w:lang w:eastAsia="ru-RU"/>
        </w:rPr>
        <w:t>е) клинья, пластины и призмы всех размеров – контроль линейных размеров после полирования по 5-7-му квалитетам, на клиновидность, углы и пирамидальность с точностью свыше 5 до 30 секунд;</w:t>
      </w:r>
    </w:p>
    <w:p>
      <w:pPr>
        <w:pStyle w:val="Normal"/>
        <w:ind w:firstLine="567"/>
        <w:rPr>
          <w:rFonts w:eastAsia="Times New Roman"/>
          <w:sz w:val="22"/>
          <w:lang w:eastAsia="ru-RU"/>
        </w:rPr>
      </w:pPr>
      <w:r>
        <w:rPr>
          <w:rFonts w:eastAsia="Times New Roman"/>
          <w:sz w:val="22"/>
          <w:lang w:eastAsia="ru-RU"/>
        </w:rPr>
        <w:t>ж) линзы и пластины с размером большей стороны или диаметра до 500 мм, блоки из пластин с размером большей стороны или диаметра до 250 мм – контроль чистоты полированных поверхностей по II-III классам и децентрировки от 0,005 до 0,01 мм;</w:t>
      </w:r>
    </w:p>
    <w:p>
      <w:pPr>
        <w:pStyle w:val="Normal"/>
        <w:ind w:firstLine="567"/>
        <w:rPr>
          <w:rFonts w:eastAsia="Times New Roman"/>
          <w:sz w:val="22"/>
          <w:lang w:eastAsia="ru-RU"/>
        </w:rPr>
      </w:pPr>
      <w:r>
        <w:rPr>
          <w:rFonts w:eastAsia="Times New Roman"/>
          <w:sz w:val="22"/>
          <w:lang w:eastAsia="ru-RU"/>
        </w:rPr>
        <w:t>з) микроскопы – контроль децентрировки изображения ирисовой диафрагмы относительно зрачка выхода объектива;</w:t>
      </w:r>
    </w:p>
    <w:p>
      <w:pPr>
        <w:pStyle w:val="Normal"/>
        <w:ind w:firstLine="567"/>
        <w:rPr>
          <w:rFonts w:eastAsia="Times New Roman"/>
          <w:sz w:val="22"/>
          <w:lang w:eastAsia="ru-RU"/>
        </w:rPr>
      </w:pPr>
      <w:r>
        <w:rPr>
          <w:rFonts w:eastAsia="Times New Roman"/>
          <w:sz w:val="22"/>
          <w:lang w:eastAsia="ru-RU"/>
        </w:rPr>
        <w:t>и) объективы фотоаппаратов – контроль качества по всем показателям;</w:t>
      </w:r>
    </w:p>
    <w:p>
      <w:pPr>
        <w:pStyle w:val="Normal"/>
        <w:ind w:firstLine="567"/>
        <w:rPr>
          <w:rFonts w:eastAsia="Times New Roman"/>
          <w:sz w:val="22"/>
          <w:lang w:eastAsia="ru-RU"/>
        </w:rPr>
      </w:pPr>
      <w:r>
        <w:rPr>
          <w:rFonts w:eastAsia="Times New Roman"/>
          <w:sz w:val="22"/>
          <w:lang w:eastAsia="ru-RU"/>
        </w:rPr>
        <w:t>к) сетки и шкалы I-II классов чистоты – контроль чистоты и точности нанесения делений с допуском свыше 0,005 до 0,01 мм;</w:t>
      </w:r>
    </w:p>
    <w:p>
      <w:pPr>
        <w:pStyle w:val="Normal"/>
        <w:ind w:firstLine="567"/>
        <w:rPr>
          <w:rFonts w:eastAsia="Times New Roman"/>
          <w:sz w:val="22"/>
          <w:lang w:eastAsia="ru-RU"/>
        </w:rPr>
      </w:pPr>
      <w:r>
        <w:rPr>
          <w:rFonts w:eastAsia="Times New Roman"/>
          <w:sz w:val="22"/>
          <w:lang w:eastAsia="ru-RU"/>
        </w:rPr>
        <w:t>л) уровни с ценой деления свыше 20 секунд до 1 мин – контроль на экзаменаторе;</w:t>
      </w:r>
    </w:p>
    <w:p>
      <w:pPr>
        <w:pStyle w:val="Normal"/>
        <w:ind w:firstLine="567"/>
        <w:rPr>
          <w:rFonts w:eastAsia="Times New Roman"/>
          <w:sz w:val="22"/>
          <w:lang w:eastAsia="ru-RU"/>
        </w:rPr>
      </w:pPr>
      <w:r>
        <w:rPr>
          <w:rFonts w:eastAsia="Times New Roman"/>
          <w:sz w:val="22"/>
          <w:lang w:eastAsia="ru-RU"/>
        </w:rPr>
        <w:t>м) фильтры интерференционные – контроль чистоты;</w:t>
      </w:r>
    </w:p>
    <w:p>
      <w:pPr>
        <w:pStyle w:val="Normal"/>
        <w:ind w:firstLine="567"/>
        <w:rPr/>
      </w:pPr>
      <w:r>
        <w:rPr>
          <w:rFonts w:eastAsia="Times New Roman"/>
          <w:sz w:val="22"/>
          <w:lang w:eastAsia="ru-RU"/>
        </w:rPr>
        <w:t>н) фильтры нейтральные – контроль светопропускания в видимой области спектр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20. Контролер оптических деталей и приборов</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контроль, приемка и выявление дефектов особо сложных оптических деталей и приборов с использованием сферометров различных типов, микронных индикаторов, оптической скамьи и других аналогичных по сложности приборов и инструмента.</w:t>
      </w:r>
    </w:p>
    <w:p>
      <w:pPr>
        <w:pStyle w:val="Normal"/>
        <w:ind w:firstLine="567"/>
        <w:rPr>
          <w:rFonts w:eastAsia="Times New Roman"/>
          <w:sz w:val="22"/>
          <w:lang w:eastAsia="ru-RU"/>
        </w:rPr>
      </w:pPr>
      <w:r>
        <w:rPr>
          <w:rFonts w:eastAsia="Times New Roman"/>
          <w:sz w:val="22"/>
          <w:lang w:eastAsia="ru-RU"/>
        </w:rPr>
        <w:t>Должен знать: последовательность операций и переходов при сборке приборов и узлов; механические и химические свойства материалов и область их применения; правила чтения сложных сборочных чертежей; интерференционные методы контроля для точной проверки поверхностей; припуски на все виды обработки оптических деталей в пределах обслуживаемого участка; требования нормативных материалов к кристаллам и активным элементам; технические условия на просветление, светоделительные и зеркальные покрытия.</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гониометры – контроль качества изображения делений шкалы оптического микрометра; минимального угла разрешения зрительной трубы и коллиматора; увеличения зрительной трубы и коллиматора;</w:t>
      </w:r>
    </w:p>
    <w:p>
      <w:pPr>
        <w:pStyle w:val="Normal"/>
        <w:ind w:firstLine="567"/>
        <w:rPr>
          <w:rFonts w:eastAsia="Times New Roman"/>
          <w:sz w:val="22"/>
          <w:lang w:eastAsia="ru-RU"/>
        </w:rPr>
      </w:pPr>
      <w:r>
        <w:rPr>
          <w:rFonts w:eastAsia="Times New Roman"/>
          <w:sz w:val="22"/>
          <w:lang w:eastAsia="ru-RU"/>
        </w:rPr>
        <w:t>б) детали оптические всех типов с размером большей стороны или диаметра свыше 500 мм – контроль точности формы поверхности пробным стеклом с допуском на цвет до 0,5 интерференционного кольца на 1 см поверхности;</w:t>
      </w:r>
    </w:p>
    <w:p>
      <w:pPr>
        <w:pStyle w:val="Normal"/>
        <w:ind w:firstLine="567"/>
        <w:rPr>
          <w:rFonts w:eastAsia="Times New Roman"/>
          <w:sz w:val="22"/>
          <w:lang w:eastAsia="ru-RU"/>
        </w:rPr>
      </w:pPr>
      <w:r>
        <w:rPr>
          <w:rFonts w:eastAsia="Times New Roman"/>
          <w:sz w:val="22"/>
          <w:lang w:eastAsia="ru-RU"/>
        </w:rPr>
        <w:t>в) детали оптические всех типов с размером большей стороны или диаметра свыше 500 мм с защитными, отражающими и просветляющими покрытиями – контроль фотометрических параметров на различных участках спектра;</w:t>
      </w:r>
    </w:p>
    <w:p>
      <w:pPr>
        <w:pStyle w:val="Normal"/>
        <w:ind w:firstLine="567"/>
        <w:rPr>
          <w:rFonts w:eastAsia="Times New Roman"/>
          <w:sz w:val="22"/>
          <w:lang w:eastAsia="ru-RU"/>
        </w:rPr>
      </w:pPr>
      <w:r>
        <w:rPr>
          <w:rFonts w:eastAsia="Times New Roman"/>
          <w:sz w:val="22"/>
          <w:lang w:eastAsia="ru-RU"/>
        </w:rPr>
        <w:t>г) диски астрономические – контроль по всем параметрам технических условий;</w:t>
      </w:r>
    </w:p>
    <w:p>
      <w:pPr>
        <w:pStyle w:val="Normal"/>
        <w:ind w:firstLine="567"/>
        <w:rPr>
          <w:rFonts w:eastAsia="Times New Roman"/>
          <w:sz w:val="22"/>
          <w:lang w:eastAsia="ru-RU"/>
        </w:rPr>
      </w:pPr>
      <w:r>
        <w:rPr>
          <w:rFonts w:eastAsia="Times New Roman"/>
          <w:sz w:val="22"/>
          <w:lang w:eastAsia="ru-RU"/>
        </w:rPr>
        <w:t>д) кинофотоаппараты полуавтоматические – контроль;</w:t>
      </w:r>
    </w:p>
    <w:p>
      <w:pPr>
        <w:pStyle w:val="Normal"/>
        <w:ind w:firstLine="567"/>
        <w:rPr>
          <w:rFonts w:eastAsia="Times New Roman"/>
          <w:sz w:val="22"/>
          <w:lang w:eastAsia="ru-RU"/>
        </w:rPr>
      </w:pPr>
      <w:r>
        <w:rPr>
          <w:rFonts w:eastAsia="Times New Roman"/>
          <w:sz w:val="22"/>
          <w:lang w:eastAsia="ru-RU"/>
        </w:rPr>
        <w:t>е) клинья, пластины и призмы всех размеров после полирования – контроль линейных размеров, на клиновидность, углы и пирамидальность с точностью до 5 секунд;</w:t>
      </w:r>
    </w:p>
    <w:p>
      <w:pPr>
        <w:pStyle w:val="Normal"/>
        <w:ind w:firstLine="567"/>
        <w:rPr>
          <w:rFonts w:eastAsia="Times New Roman"/>
          <w:sz w:val="22"/>
          <w:lang w:eastAsia="ru-RU"/>
        </w:rPr>
      </w:pPr>
      <w:r>
        <w:rPr>
          <w:rFonts w:eastAsia="Times New Roman"/>
          <w:sz w:val="22"/>
          <w:lang w:eastAsia="ru-RU"/>
        </w:rPr>
        <w:t>ж) лимбы, сетки, шкалы – контроль чистоты полированной поверхности 0-10, 0-20, 0-40 классов, точности делений с допуском свыше 0,002 до 0,005 мм;</w:t>
      </w:r>
    </w:p>
    <w:p>
      <w:pPr>
        <w:pStyle w:val="Normal"/>
        <w:ind w:firstLine="567"/>
        <w:rPr>
          <w:rFonts w:eastAsia="Times New Roman"/>
          <w:sz w:val="22"/>
          <w:lang w:eastAsia="ru-RU"/>
        </w:rPr>
      </w:pPr>
      <w:r>
        <w:rPr>
          <w:rFonts w:eastAsia="Times New Roman"/>
          <w:sz w:val="22"/>
          <w:lang w:eastAsia="ru-RU"/>
        </w:rPr>
        <w:t>з) линзы, объективы – контроль оптической силы;</w:t>
      </w:r>
    </w:p>
    <w:p>
      <w:pPr>
        <w:pStyle w:val="Normal"/>
        <w:ind w:firstLine="567"/>
        <w:rPr>
          <w:rFonts w:eastAsia="Times New Roman"/>
          <w:sz w:val="22"/>
          <w:lang w:eastAsia="ru-RU"/>
        </w:rPr>
      </w:pPr>
      <w:r>
        <w:rPr>
          <w:rFonts w:eastAsia="Times New Roman"/>
          <w:sz w:val="22"/>
          <w:lang w:eastAsia="ru-RU"/>
        </w:rPr>
        <w:t>и) линзы, пластины и блоки всех размеров – контроль децентрировки с допуском до 0,005 мм;</w:t>
      </w:r>
    </w:p>
    <w:p>
      <w:pPr>
        <w:pStyle w:val="Normal"/>
        <w:ind w:firstLine="567"/>
        <w:rPr>
          <w:rFonts w:eastAsia="Times New Roman"/>
          <w:sz w:val="22"/>
          <w:lang w:eastAsia="ru-RU"/>
        </w:rPr>
      </w:pPr>
      <w:r>
        <w:rPr>
          <w:rFonts w:eastAsia="Times New Roman"/>
          <w:sz w:val="22"/>
          <w:lang w:eastAsia="ru-RU"/>
        </w:rPr>
        <w:t>к) приборы ночного видения – контроль разрешающей силы электронно-оптического преобразователя по изображениям миры коллиматора;</w:t>
      </w:r>
    </w:p>
    <w:p>
      <w:pPr>
        <w:pStyle w:val="Normal"/>
        <w:ind w:firstLine="567"/>
        <w:rPr>
          <w:rFonts w:eastAsia="Times New Roman"/>
          <w:sz w:val="22"/>
          <w:lang w:eastAsia="ru-RU"/>
        </w:rPr>
      </w:pPr>
      <w:r>
        <w:rPr>
          <w:rFonts w:eastAsia="Times New Roman"/>
          <w:sz w:val="22"/>
          <w:lang w:eastAsia="ru-RU"/>
        </w:rPr>
        <w:t>л) сетки и шкалы I-II классов чистоты – контроль чистоты и точности нанесения делений с допуском до 0,005 мм;</w:t>
      </w:r>
    </w:p>
    <w:p>
      <w:pPr>
        <w:pStyle w:val="Normal"/>
        <w:ind w:firstLine="567"/>
        <w:rPr/>
      </w:pPr>
      <w:r>
        <w:rPr>
          <w:rFonts w:eastAsia="Times New Roman"/>
          <w:sz w:val="22"/>
          <w:lang w:eastAsia="ru-RU"/>
        </w:rPr>
        <w:t>м) стекла рабочие пробные различных размеров и радиусов – контроль величины стрелы прогиба на накладном сферометре и расчет радиуса кривизны пробного стекла.</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21. Контролер оптических деталей и приборов</w:t>
      </w:r>
    </w:p>
    <w:p>
      <w:pPr>
        <w:pStyle w:val="Normal"/>
        <w:ind w:firstLine="567"/>
        <w:jc w:val="right"/>
        <w:rPr/>
      </w:pPr>
      <w:r>
        <w:rPr>
          <w:rFonts w:eastAsia="Times New Roman"/>
          <w:sz w:val="22"/>
          <w:lang w:eastAsia="ru-RU"/>
        </w:rPr>
        <w:t>6-й разряд</w:t>
      </w:r>
    </w:p>
    <w:p>
      <w:pPr>
        <w:pStyle w:val="Normal"/>
        <w:ind w:firstLine="567"/>
        <w:rPr>
          <w:rFonts w:eastAsia="Times New Roman"/>
          <w:sz w:val="22"/>
          <w:lang w:eastAsia="ru-RU"/>
        </w:rPr>
      </w:pPr>
      <w:r>
        <w:rPr>
          <w:rFonts w:eastAsia="Times New Roman"/>
          <w:sz w:val="22"/>
          <w:lang w:eastAsia="ru-RU"/>
        </w:rPr>
        <w:t>Характеристика работ: контроль, приемка и выявление дефектов ответственных и дорогостоящих оптических деталей и приборов с применением монохроматоров, спектрографов, фотометров, теневых установок и других аналогичных по сложности приборов и установок; участие в исследовании дефектов, выявленных при контроле, и разработке мероприятий по их устранению; определение по результатам лабораторных испытаний соответствия заготовок из кристаллов требованиям стандарта.</w:t>
      </w:r>
    </w:p>
    <w:p>
      <w:pPr>
        <w:pStyle w:val="Normal"/>
        <w:ind w:firstLine="567"/>
        <w:rPr>
          <w:rFonts w:eastAsia="Times New Roman"/>
          <w:sz w:val="22"/>
          <w:lang w:eastAsia="ru-RU"/>
        </w:rPr>
      </w:pPr>
      <w:r>
        <w:rPr>
          <w:rFonts w:eastAsia="Times New Roman"/>
          <w:sz w:val="22"/>
          <w:lang w:eastAsia="ru-RU"/>
        </w:rPr>
        <w:t>Должен знать: методы контроля особо точных оптических деталей и приборов с применением комплекса приборов и установок, собранных в схемы; устройство и способы настройки применяемых приборов и сборки их в схемы; классификацию дефектов при обработке, контроле и испытаниях оптики; ошибки оптических систем и способы их устранения.</w:t>
      </w:r>
    </w:p>
    <w:p>
      <w:pPr>
        <w:pStyle w:val="Normal"/>
        <w:ind w:firstLine="567"/>
        <w:rPr>
          <w:rFonts w:eastAsia="Times New Roman"/>
          <w:sz w:val="22"/>
          <w:lang w:eastAsia="ru-RU"/>
        </w:rPr>
      </w:pPr>
      <w:r>
        <w:rPr>
          <w:rFonts w:eastAsia="Times New Roman"/>
          <w:sz w:val="22"/>
          <w:lang w:eastAsia="ru-RU"/>
        </w:rPr>
        <w:t>Примеры работ:</w:t>
      </w:r>
    </w:p>
    <w:p>
      <w:pPr>
        <w:pStyle w:val="Normal"/>
        <w:tabs>
          <w:tab w:val="clear" w:pos="708"/>
          <w:tab w:val="left" w:pos="2268" w:leader="none"/>
        </w:tabs>
        <w:ind w:firstLine="567"/>
        <w:rPr>
          <w:rFonts w:eastAsia="Times New Roman"/>
          <w:sz w:val="22"/>
          <w:lang w:eastAsia="ru-RU"/>
        </w:rPr>
      </w:pPr>
      <w:r>
        <w:rPr>
          <w:rFonts w:eastAsia="Times New Roman"/>
          <w:sz w:val="22"/>
          <w:lang w:eastAsia="ru-RU"/>
        </w:rPr>
        <w:t>а) диски оптические – контроль цилиндричности по 1-4-му квалитетам, фокусного расстояния и светопропускания;</w:t>
      </w:r>
    </w:p>
    <w:p>
      <w:pPr>
        <w:pStyle w:val="Normal"/>
        <w:tabs>
          <w:tab w:val="clear" w:pos="708"/>
          <w:tab w:val="left" w:pos="2268" w:leader="none"/>
        </w:tabs>
        <w:ind w:firstLine="567"/>
        <w:rPr>
          <w:rFonts w:eastAsia="Times New Roman"/>
          <w:sz w:val="22"/>
          <w:lang w:eastAsia="ru-RU"/>
        </w:rPr>
      </w:pPr>
      <w:r>
        <w:rPr>
          <w:rFonts w:eastAsia="Times New Roman"/>
          <w:sz w:val="22"/>
          <w:lang w:eastAsia="ru-RU"/>
        </w:rPr>
        <w:t>б) заготовки крупногабаритные – контроль оптической однородности по волновой аберрации;</w:t>
      </w:r>
    </w:p>
    <w:p>
      <w:pPr>
        <w:pStyle w:val="Normal"/>
        <w:tabs>
          <w:tab w:val="clear" w:pos="708"/>
          <w:tab w:val="left" w:pos="2268" w:leader="none"/>
        </w:tabs>
        <w:ind w:firstLine="567"/>
        <w:rPr>
          <w:rFonts w:eastAsia="Times New Roman"/>
          <w:sz w:val="22"/>
          <w:lang w:eastAsia="ru-RU"/>
        </w:rPr>
      </w:pPr>
      <w:r>
        <w:rPr>
          <w:rFonts w:eastAsia="Times New Roman"/>
          <w:sz w:val="22"/>
          <w:lang w:eastAsia="ru-RU"/>
        </w:rPr>
        <w:t>в) кинофотоаппараты автоматические – контроль;</w:t>
      </w:r>
    </w:p>
    <w:p>
      <w:pPr>
        <w:pStyle w:val="Normal"/>
        <w:tabs>
          <w:tab w:val="clear" w:pos="708"/>
          <w:tab w:val="left" w:pos="2268" w:leader="none"/>
        </w:tabs>
        <w:ind w:firstLine="567"/>
        <w:rPr>
          <w:rFonts w:eastAsia="Times New Roman"/>
          <w:sz w:val="22"/>
          <w:lang w:eastAsia="ru-RU"/>
        </w:rPr>
      </w:pPr>
      <w:r>
        <w:rPr>
          <w:rFonts w:eastAsia="Times New Roman"/>
          <w:sz w:val="22"/>
          <w:lang w:eastAsia="ru-RU"/>
        </w:rPr>
        <w:t>г) лейкосапфир оптический – измерение показателя поглощения на длине волны 170 нм;</w:t>
      </w:r>
    </w:p>
    <w:p>
      <w:pPr>
        <w:pStyle w:val="Normal"/>
        <w:tabs>
          <w:tab w:val="clear" w:pos="708"/>
          <w:tab w:val="left" w:pos="2268" w:leader="none"/>
        </w:tabs>
        <w:ind w:firstLine="567"/>
        <w:rPr>
          <w:rFonts w:eastAsia="Times New Roman"/>
          <w:sz w:val="22"/>
          <w:lang w:eastAsia="ru-RU"/>
        </w:rPr>
      </w:pPr>
      <w:r>
        <w:rPr>
          <w:rFonts w:eastAsia="Times New Roman"/>
          <w:sz w:val="22"/>
          <w:lang w:eastAsia="ru-RU"/>
        </w:rPr>
        <w:t>д) приборы контрольно-измерительные универсальные типа УИМ-24, 29; приборы спектральные типа ДФС-36, 41 – контроль;</w:t>
      </w:r>
    </w:p>
    <w:p>
      <w:pPr>
        <w:pStyle w:val="Normal"/>
        <w:ind w:firstLine="567"/>
        <w:rPr>
          <w:rFonts w:eastAsia="Times New Roman"/>
          <w:sz w:val="22"/>
          <w:lang w:eastAsia="ru-RU"/>
        </w:rPr>
      </w:pPr>
      <w:r>
        <w:rPr>
          <w:rFonts w:eastAsia="Times New Roman"/>
          <w:sz w:val="22"/>
          <w:lang w:eastAsia="ru-RU"/>
        </w:rPr>
        <w:t>е) стекла пробные, основные – контроль радиуса кривизны на кольцевом сферометре;</w:t>
      </w:r>
    </w:p>
    <w:p>
      <w:pPr>
        <w:pStyle w:val="Normal"/>
        <w:ind w:firstLine="567"/>
        <w:rPr/>
      </w:pPr>
      <w:r>
        <w:rPr>
          <w:rFonts w:eastAsia="Times New Roman"/>
          <w:sz w:val="22"/>
          <w:lang w:eastAsia="ru-RU"/>
        </w:rPr>
        <w:t>ж) требуется среднее специальное (профессиональное) образова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22. Лаборант по обработке аэрофотопленок</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составление фоторастворов по заданным рецептам; взвешивание и растворение реактивов, определение температуры растворов и времени проявления для получения необходимой контрастности и плотности негативов; проявление аэрофотопленок, осциллограмм, пленки ПТЗ и т.п.; зарядка кассет и пеналов аэрофотоаппаратуры (АФА), осциллографов, фотокамер; работа на фотоувеличителе и копировальных приборах; сушка фильмов на автоматических приборах ускоренной сушки.</w:t>
      </w:r>
    </w:p>
    <w:p>
      <w:pPr>
        <w:pStyle w:val="Normal"/>
        <w:ind w:firstLine="567"/>
        <w:rPr>
          <w:rFonts w:eastAsia="Times New Roman"/>
          <w:sz w:val="22"/>
          <w:lang w:eastAsia="ru-RU"/>
        </w:rPr>
      </w:pPr>
      <w:r>
        <w:rPr>
          <w:rFonts w:eastAsia="Times New Roman"/>
          <w:sz w:val="22"/>
          <w:lang w:eastAsia="ru-RU"/>
        </w:rPr>
        <w:t>Должен знать: правила обращения с химикатами и фотоматериалами; назначение и принцип работы оптических измерительных приборов; основные сведения по фотопроцесса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23. Лаборант по обработке аэрофотопленок</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фотообработка и печатание простых и средней сложности аэрофотопленок в процессе лабораторных испытаний АФА; расчет неравномерности экспонирования, пересчет эффективности выдержек по всем контрольно-юстировочным приборам; подбор необходимых реактивов для проявления фотоматериалов; фотоиспытания применяемых кинофотоаппаратов; расшифровка пленок; определение разрешающей способности фотоаппаратов и объективов, идущих в комплект, и подгонка комплекта объективов; проведение фотографических испытаний АФА на светонепроницаемость и сенситометрического контроля фотообработки по эталонной сенситограмме; визуальный контроль фотообработки (при фотографировании фильмов в нормальных условиях); фотообработка фильмов на автоматическом проявительном приборе типа АМПП-4; измерение фокусных расстояний применяемых приборов на оптической скамье с полным расчетом их; проверка работоспособности контрольно-юстировочных приборов методом коллимации.</w:t>
      </w:r>
    </w:p>
    <w:p>
      <w:pPr>
        <w:pStyle w:val="Normal"/>
        <w:ind w:firstLine="567"/>
        <w:rPr>
          <w:rFonts w:eastAsia="Times New Roman"/>
          <w:sz w:val="22"/>
          <w:lang w:eastAsia="ru-RU"/>
        </w:rPr>
      </w:pPr>
      <w:r>
        <w:rPr>
          <w:rFonts w:eastAsia="Times New Roman"/>
          <w:sz w:val="22"/>
          <w:lang w:eastAsia="ru-RU"/>
        </w:rPr>
        <w:t>Должен знать: устройство, назначение и принцип работы коллиматоров, зрительных труб, микроскопов, увеличителей и других оптических приборов; устройство приборов типа ПУСФ-8 и АМПП-4; правила пользования расчетными формулами и таблицами при установлении режимов проявления аэрофотопленки различной длины до заданных характеристик (плотности негативов, плотности вуали, коэффициента контрастност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24. Лаборант по обработке аэрофотопленок</w:t>
      </w:r>
    </w:p>
    <w:p>
      <w:pPr>
        <w:pStyle w:val="Normal"/>
        <w:ind w:firstLine="567"/>
        <w:rPr>
          <w:rFonts w:eastAsia="Times New Roman"/>
          <w:sz w:val="22"/>
          <w:lang w:eastAsia="ru-RU"/>
        </w:rPr>
      </w:pPr>
      <w:r>
        <w:rPr>
          <w:rFonts w:eastAsia="Times New Roman"/>
          <w:sz w:val="22"/>
          <w:lang w:eastAsia="ru-RU"/>
        </w:rPr>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фотообработка сложных аэрофотопленок в процессе лабораторных испытаний АФА и проявление их до заданных характеристик; тарировка шкалы чувствительности регистрирующих устройств; изготовление эталонных сенситограмм; определение разрешающей способности АФА по двум диагоналям, в плоскости наихудшего сечения, центре кадра и по полю снимка с применением глубинных мир и с учетом поправок на температуру; фокусировка объективов, проверка оптической скамьи с помощью автоколлимации, настройка зрительных труб, нивелира и параллельных оптических труб; определение оптимального времени фотообработки аэрофотопленок до заданных характеристик путем графического построения семейства кривых на сенситометрическом бланке; проведение сенситометрических испытаний аэрофотоматериалов.</w:t>
      </w:r>
    </w:p>
    <w:p>
      <w:pPr>
        <w:pStyle w:val="Normal"/>
        <w:ind w:firstLine="567"/>
        <w:rPr>
          <w:rFonts w:eastAsia="Times New Roman"/>
          <w:sz w:val="22"/>
          <w:lang w:eastAsia="ru-RU"/>
        </w:rPr>
      </w:pPr>
      <w:r>
        <w:rPr>
          <w:rFonts w:eastAsia="Times New Roman"/>
          <w:sz w:val="22"/>
          <w:lang w:eastAsia="ru-RU"/>
        </w:rPr>
        <w:t>Должен знать: устройство, назначение и принцип работы оптической скамьи; устройство и конструктивные особенности АФА; свойства и особенности различных марок кинофотопленок, фотобумаги.</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25. Лаборант по обработке аэрофотопленок</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фотообработка особо сложных аэрофотопленок; юстировка приборов аэрофотолабораторного оборудования при проведении контрольно-механических испытаний на взлет, посадку, вибротряску, влажность при температуре от -60 до +60 °c; определение разрешающей способности АФА в термобарокамере с применением сенситометрического или визуального контроля, а также на вертикальных коллиматорах с пультами управления; определение выдержек затворов на катодном осциллографе; измерение радиальных мир на микроскопе; проведение замеров плотности на микрофотометре; фотообработка цветных и спектрозональных аэрофотопленок.</w:t>
      </w:r>
    </w:p>
    <w:p>
      <w:pPr>
        <w:pStyle w:val="Normal"/>
        <w:ind w:firstLine="567"/>
        <w:rPr>
          <w:rFonts w:eastAsia="Times New Roman"/>
          <w:sz w:val="22"/>
          <w:lang w:eastAsia="ru-RU"/>
        </w:rPr>
      </w:pPr>
      <w:r>
        <w:rPr>
          <w:rFonts w:eastAsia="Times New Roman"/>
          <w:sz w:val="22"/>
          <w:lang w:eastAsia="ru-RU"/>
        </w:rPr>
        <w:t>Должен знать: устройство, назначение и принцип действия обслуживаемого оборудования (сенситометр, денситометр, люксметр, проявочная машина 8ЗП-1); конструктивные особенности приборов аэрофотолабораторного оборудования и АФА.</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26. Лакир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лакирование защитными лаками полированных и матовых поверхностей торцов и фасок оптических деталей с размером большей стороны или диаметра свыше 10 до 200 мм беличьей кисточкой и пульверизатором; протирка деталей салфеткой, смоченной растворителем; установка и закрепление детали на волчке; сушка лакированных изделий; зачистка изделий от избытка лака; переделка (перелакировка) отбракованных изделий.</w:t>
      </w:r>
    </w:p>
    <w:p>
      <w:pPr>
        <w:pStyle w:val="Normal"/>
        <w:ind w:firstLine="567"/>
        <w:rPr>
          <w:rFonts w:eastAsia="Times New Roman"/>
          <w:sz w:val="22"/>
          <w:lang w:eastAsia="ru-RU"/>
        </w:rPr>
      </w:pPr>
      <w:r>
        <w:rPr>
          <w:rFonts w:eastAsia="Times New Roman"/>
          <w:sz w:val="22"/>
          <w:lang w:eastAsia="ru-RU"/>
        </w:rPr>
        <w:t>Должен знать: свойства оптического стекла и правила обращения с оптическими деталями; марки, состав, свойства и режимы хранения применяемых лаков и растворителей; приемы лакирования кисточкой и пульверизатором; режимы сушки лакированных изделий.</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27. Лакир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лакирование различными лаками оптических деталей с размером большей стороны или диаметра свыше 200 до 500 мм и сборок кисточкой и пульверизатором со строгим выдерживанием зон лакирования, конструктивных фасок, срезов, уголков; составление лака необходимой консистенции.</w:t>
      </w:r>
    </w:p>
    <w:p>
      <w:pPr>
        <w:pStyle w:val="Normal"/>
        <w:ind w:firstLine="567"/>
        <w:rPr>
          <w:rFonts w:eastAsia="Times New Roman"/>
          <w:sz w:val="22"/>
          <w:lang w:eastAsia="ru-RU"/>
        </w:rPr>
      </w:pPr>
      <w:r>
        <w:rPr>
          <w:rFonts w:eastAsia="Times New Roman"/>
          <w:sz w:val="22"/>
          <w:lang w:eastAsia="ru-RU"/>
        </w:rPr>
        <w:t>Должен знать: технические условия на лакирование оптических деталей; устройство, способы наладки и регулирования пульверизаторов; методы определения вязкости лака и способы разбавления лака до нужной консистенции.</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28. Лакиро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лакирование различными лаками оптических деталей с размером большей стороны или диаметра свыше 500 и до 10 мм и сборок кисточкой и пульверизатором на специально оборудованных станках типа р-14 (с автоматическим регулятором скорости) и СД-3 (с педальным приводом) с применением приспособлений, ограничивающих зону лакирования или с защитой нелакируемой поверхности слоем фторопластового лака; подлакирование под микроскопом обрывов серебра на краях рамок, нанесенных гравировкой по серебру, алюминирование срезов; лакирование сборок деталей сложной конфигурации с предварительным заполнением швов герметиком; нанесение точки на оптическую деталь методом офсетной печати с точностью диаметра точки до 0,2 мм и со смещением точки относительно диаметра детали до 0,2 мм.</w:t>
      </w:r>
    </w:p>
    <w:p>
      <w:pPr>
        <w:pStyle w:val="Normal"/>
        <w:ind w:firstLine="567"/>
        <w:rPr>
          <w:rFonts w:eastAsia="Times New Roman"/>
          <w:sz w:val="22"/>
          <w:lang w:eastAsia="ru-RU"/>
        </w:rPr>
      </w:pPr>
      <w:r>
        <w:rPr>
          <w:rFonts w:eastAsia="Times New Roman"/>
          <w:sz w:val="22"/>
          <w:lang w:eastAsia="ru-RU"/>
        </w:rPr>
        <w:t>Должен знать: устройство станков для лакирования крупногабаритной оптики и машин для офсетной печати; методы регулирования частоты вращения шпинделя станка; правила подбора приспособлений, ограничивающих зону лакирования; устройство и правила настройки микроскопов; виды лаковых покрытий, требования к их качеству.</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29. Наладчик оборудования оптического производства</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наладка и регулирование простого технологического оборудования: распиловочных, обдирочных, сверлильных, шлифовально-полировальных станков, резных машинок, колочных прессов; сборка кристаллизационных печей для установок выращивания кристаллов методом вернейля; разборка и чистка вакуумных насосов, изготовление экранов кристаллизационных камер, пресс-печей; изготовление резистивных испарителей (спиралей, жгутов, «лодочек»); нарезка испаряемого материала, протравливание, промывка и сушка его; разборка и сборка подколпачной арматуры. профилактический осмотр механических узлов; установление степени износа и замена отдельных узлов оборудования; наладка оборудования для обработки деталей с точностью поверхности по общим ошибкам свыше 1 интерференционного кольца на 1 см поверхности, с чистотой VI-IXа классов, с допуском на линейные размеры по 10-14-му квалитетам; наладка центрировочных и делительных станков с допуском на децентрировку свыше 0,02 мм и на цену деления до 0,02 мм; подбор приспособлений и инструмента для наладки оборудования с учетом обеспечения рациональных режимов обработки деталей, их конфигурации и заданных допусков, а также технологической последовательности обработки; изготовление на налаженном станке пробных деталей и инструктаж рабочих о методах и наиболее рациональных приемах работы на данном станке.</w:t>
      </w:r>
    </w:p>
    <w:p>
      <w:pPr>
        <w:pStyle w:val="Normal"/>
        <w:ind w:firstLine="567"/>
        <w:rPr>
          <w:rFonts w:eastAsia="Times New Roman"/>
          <w:sz w:val="22"/>
          <w:lang w:eastAsia="ru-RU"/>
        </w:rPr>
      </w:pPr>
      <w:r>
        <w:rPr>
          <w:rFonts w:eastAsia="Times New Roman"/>
          <w:sz w:val="22"/>
          <w:lang w:eastAsia="ru-RU"/>
        </w:rPr>
        <w:t>Должен знать: устройство и кинематику обслуживаемых станков; назначение применяемых при наладке станков приспособлений; приемы и способы установки и выверки деталей на точность и чистоту обработки; основные физико-химические свойства обрабатываемых деталей и вспомогательных материалов; способы измерения точности поверхностей деталей при шлифовании и полировании; фракции алмазов, применяемых для различных видов обработки оптических деталей; виды алмазного инструмента и его свойства; правила обращения с оптическими деталями;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30. Наладчик оборудования оптического производства</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наладка и регулирование технологического оборудования средней сложности: фрезерных, сферо-фрезерных и кругло-шлифовальных станков, центрировочных автоматов и полуавтоматов, делительных машин; установление оптимальных режимов работы оборудования; профилактический осмотр, ремонт и наладка силовой и регулирующей аппаратуры; наладка гидравлических, пневматических прессов и пресс-форм; ремонт и наладка механических насосов, вакуум-проводов; изготовление нагревательных элементов из вольфрама и графита сложной конфигурации и монтаж их в кристаллизационной камере; сборка-разборка вакуумных установок, электронно-лучевых, магнетронных и резистивных испарителей; подбор и установка катодов на токовводы; подготовка и установка кварцевых испарителей; сборка многопозиционного электронно-лучевого испарителя; сборка испарителя с кольцевым катодом; ремонт и наладка форвакуумных и диффузионных насосов; проверка на герметичность с помощью течеискателя кристаллизационных камер, пресс-печей; установление оптимально допустимых режимов обработки деталей с точностью поверхности по общим ошибкам для деталей диаметром до 130 мм – свыше 0,8 интерференционного кольца на 1 см поверхности, для деталей диаметром от 130 до 250 мм – свыше 0,9 и для деталей диаметром от 250 до 500 мм – свыше 1 интерференционного кольца с чистотой по III-V классам, с допусками на линейные размеры по 5-8-му квалитетам, децентрировку от 0,01 до 0,02 мм, цену деления 0,02-0,005 мм; наладка и установка патронов центрировочных автоматов и полуавтоматов с допуском на биение 0,001 мм.</w:t>
      </w:r>
    </w:p>
    <w:p>
      <w:pPr>
        <w:pStyle w:val="Normal"/>
        <w:ind w:firstLine="567"/>
        <w:rPr>
          <w:rFonts w:eastAsia="Times New Roman"/>
          <w:sz w:val="22"/>
          <w:lang w:eastAsia="ru-RU"/>
        </w:rPr>
      </w:pPr>
      <w:r>
        <w:rPr>
          <w:rFonts w:eastAsia="Times New Roman"/>
          <w:sz w:val="22"/>
          <w:lang w:eastAsia="ru-RU"/>
        </w:rPr>
        <w:t>Должен знать: способы установки и выверки деталей на точность и чистоту обработки; способы определения режимов шлифования и полирования деталей на шлифовально-полировальных станках; методы подбора полирующих смол в зависимости от сорта стекла; правила проверки станков на точность; схемы гидро- и пневмосистем, систем вакуумного оборудования; устройство и принцип работы механических и паромасляных насосов; правила доводки инструмента; устройство, назначение и условия применения контрольно-измерительных приборов и инструмента и методы работы с ними; требования к обрабатываемым деталям и стеклу.</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31. Наладчик оборудования оптического производства</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наладка и регулирование сложного технологического оборудования: вакуумных установок с электропусковой аппаратурой и контрольно-измерительными приборами, ультразвуковых установок, специального технологического оборудования со сложными узлами, схемами и переключениями, прецизионных делительных машин; установление режимов обработки оптических деталей с точностью поверхности по общим ошибкам для деталей диаметром до 130 мм – свыше 0,3 до 0,8 интерференционного кольца на 1 см поверхности, для деталей диаметром от 130 до 250 мм – от 0,4 до 0,9, для деталей диаметром свыше 250 до 500 мм – свыше 0,5 до 1,0 интерференционного кольца, с допуском на децентрировку от 0,005 до 0,01 мм, с чистотой поверхности I-Ii классов; наладка окислительных и восстановительных печей, систем регулирования расхода газа и стабилизации их давления, вакуумных установок выращивания кристаллов и вакуумных печей с омическим нагревом для прессования оптической керамики.</w:t>
      </w:r>
    </w:p>
    <w:p>
      <w:pPr>
        <w:pStyle w:val="Normal"/>
        <w:ind w:firstLine="567"/>
        <w:rPr>
          <w:rFonts w:eastAsia="Times New Roman"/>
          <w:sz w:val="22"/>
          <w:lang w:eastAsia="ru-RU"/>
        </w:rPr>
      </w:pPr>
      <w:r>
        <w:rPr>
          <w:rFonts w:eastAsia="Times New Roman"/>
          <w:sz w:val="22"/>
          <w:lang w:eastAsia="ru-RU"/>
        </w:rPr>
        <w:t>Должен знать: устройство, кинематические, электронные и вакуумные схемы оборудования высокой сложности; способы наладки, регулирования и монтажа вакуумных установок различных систем; устройство, способы наладки ультразвуковых установок, делительных машин и вакуумных насосов; устройство и принцип действия течеискателей всех систем; способы проверки ультразвуковых установок с применением электроизмерительных приборов; основы электротехники.</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32. Наладчик оборудования оптического производства</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rFonts w:eastAsia="Times New Roman"/>
          <w:sz w:val="22"/>
          <w:lang w:eastAsia="ru-RU"/>
        </w:rPr>
      </w:pPr>
      <w:r>
        <w:rPr>
          <w:rFonts w:eastAsia="Times New Roman"/>
          <w:sz w:val="22"/>
          <w:lang w:eastAsia="ru-RU"/>
        </w:rPr>
        <w:t>Характеристика работ: наладка и регулирование особо сложного технологического оборудования с автоматическим, программным и механическим управлением, со сложными кинематическими и электрическими схемами, вакуумными системами; наладка оборудования с электронными устройствами, сложных вакуумных установок с электропусковой аппаратурой и контрольно-измерительными приборами для обработки астрономических зеркал и висмутовых балометров; наладка сложных автоматов и прецизионных делительных машин для нанесения шкал и сеток на деталях с точностью до 0,001 мм; наладка и пуск автоматической системы управления ростом кристаллов рубина методом Вернейля, установок выращивания кристаллов из расплава методом Чохральского, ГОИ; наладка и пуск установок выращивания крупногабаритных кристаллов с многосекционными нагревателями и автоматической системой управления ростом кристаллов, экспериментальных установок, пресс-печей с индукционным нагревом; проведение пробной кристаллизации, прессования; модернизация налаживаемого оборудования при изменении технологического процесса.</w:t>
      </w:r>
    </w:p>
    <w:p>
      <w:pPr>
        <w:pStyle w:val="Normal"/>
        <w:ind w:firstLine="567"/>
        <w:rPr>
          <w:rFonts w:eastAsia="Times New Roman"/>
          <w:sz w:val="22"/>
          <w:lang w:eastAsia="ru-RU"/>
        </w:rPr>
      </w:pPr>
      <w:r>
        <w:rPr>
          <w:rFonts w:eastAsia="Times New Roman"/>
          <w:sz w:val="22"/>
          <w:lang w:eastAsia="ru-RU"/>
        </w:rPr>
        <w:t>Должен знать: устройство, способы наладки сложных автоматов и прецизионных делительных машин; кинематические и электрические схемы особо сложного оборудования; схемы сложных вакуумных систем; конструктивные особенности и принцип работы установок с программным управлением; правила настройки и регулирования контрольно-измерительных приборов различных систем; устройство, способы наладки, регулирования и монтажа вакуумных установок для обработки крупногабаритной оптики; устройство и принцип работы турбомолекулярных насосов, электронно-лучевых испарителей, фотометрических устройств.</w:t>
      </w:r>
    </w:p>
    <w:p>
      <w:pPr>
        <w:pStyle w:val="Normal"/>
        <w:ind w:firstLine="567"/>
        <w:rPr>
          <w:rFonts w:eastAsia="Times New Roman"/>
          <w:sz w:val="22"/>
          <w:lang w:eastAsia="ru-RU"/>
        </w:rPr>
      </w:pPr>
      <w:r>
        <w:rPr>
          <w:rFonts w:eastAsia="Times New Roman"/>
          <w:sz w:val="22"/>
          <w:lang w:eastAsia="ru-RU"/>
        </w:rPr>
        <w:t>Требуется среднее специальное (профессиональное) образование.</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33. Оператор вакуумных установок по нанесению покрытий на оптические детали</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зеркальных покрытий термическим способом без закрепления на простые оптические детали на однотипных вакуумных установках под руководством оператора вакуумных установок по нанесению покрытий на оптические детали более высокой квалификации; подготовка поверхности деталей перед нанесением покрытий и контроль качества подготовки; очистка внутренней части рабочей камеры, установка испарителей, загрузка испаряемого материала и деталей; включение и выключение вакуумной установки; выгрузка деталей после нанесения покрытий; снятие покрытия с забракованных изделий химическими методами; упаковка готовых изделий.</w:t>
      </w:r>
    </w:p>
    <w:p>
      <w:pPr>
        <w:pStyle w:val="Normal"/>
        <w:ind w:firstLine="567"/>
        <w:rPr>
          <w:rFonts w:eastAsia="Times New Roman"/>
          <w:sz w:val="22"/>
          <w:lang w:eastAsia="ru-RU"/>
        </w:rPr>
      </w:pPr>
      <w:r>
        <w:rPr>
          <w:rFonts w:eastAsia="Times New Roman"/>
          <w:sz w:val="22"/>
          <w:lang w:eastAsia="ru-RU"/>
        </w:rPr>
        <w:t>Должен знать: принцип работы однотипных вакуумных установок; правила сборки и разборки подколпачных приспособлений; порядок подготовки оптических деталей, испаряемых материалов и приспособлений; назначение и виды покрытий; общие сведения о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pPr>
      <w:r>
        <w:rPr>
          <w:rFonts w:eastAsia="Times New Roman"/>
          <w:sz w:val="22"/>
          <w:lang w:eastAsia="ru-RU"/>
        </w:rPr>
        <w:t>зеркала диаметром до 60 мм – нанесение зеркального покрытия без закрепления.</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34. Оператор вакуумных установок по нанесению покрытий на оптические детали</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покрытий на простые оптические детали на однотипных вакуумных установках; подготовка пленкообразующих материалов и закрепляющего раствора; контроль за постоянством давления в вакуумной камере, напряжением тлеющего разряда и током распыления; установка испарителей; чистка подколпачной арматуры; обработка ее тлеющим разрядом и прогревом лампочками или тенами; наблюдение за изменением толщины слоя покрытия по шкале фотометрического устройства.</w:t>
      </w:r>
    </w:p>
    <w:p>
      <w:pPr>
        <w:pStyle w:val="Normal"/>
        <w:ind w:firstLine="567"/>
        <w:rPr>
          <w:rFonts w:eastAsia="Times New Roman"/>
          <w:sz w:val="22"/>
          <w:lang w:eastAsia="ru-RU"/>
        </w:rPr>
      </w:pPr>
      <w:r>
        <w:rPr>
          <w:rFonts w:eastAsia="Times New Roman"/>
          <w:sz w:val="22"/>
          <w:lang w:eastAsia="ru-RU"/>
        </w:rPr>
        <w:t>Должен знать: устройство однотипных вакуумных установок; технологический процесс вакуумирования; составы растворов для оксидирования; способы дозировки испаряемых материалов; технические требования к качеству наносимых покрытий; правила юстировки фотометрического устройства; порядок подготовки пленкообразующих материалов и подачи кислорода в вакуумную камеру; классы чистоты обработки; основы электротехни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зеркала диаметром свыше 60 до 100 мм – нанесение зеркального покрытия термическим способом с закреплением его анодным оксидированием;</w:t>
      </w:r>
    </w:p>
    <w:p>
      <w:pPr>
        <w:pStyle w:val="Normal"/>
        <w:ind w:firstLine="567"/>
        <w:rPr>
          <w:rFonts w:eastAsia="Times New Roman"/>
          <w:sz w:val="22"/>
          <w:lang w:eastAsia="ru-RU"/>
        </w:rPr>
      </w:pPr>
      <w:r>
        <w:rPr>
          <w:rFonts w:eastAsia="Times New Roman"/>
          <w:sz w:val="22"/>
          <w:lang w:eastAsia="ru-RU"/>
        </w:rPr>
        <w:t>б) зеркала диаметром свыше 60 до 300 мм – нанесение зеркального покрытия термическим способом без его закрепления;</w:t>
      </w:r>
    </w:p>
    <w:p>
      <w:pPr>
        <w:pStyle w:val="Normal"/>
        <w:ind w:firstLine="567"/>
        <w:rPr>
          <w:rFonts w:eastAsia="Times New Roman"/>
          <w:sz w:val="22"/>
          <w:lang w:eastAsia="ru-RU"/>
        </w:rPr>
      </w:pPr>
      <w:r>
        <w:rPr>
          <w:rFonts w:eastAsia="Times New Roman"/>
          <w:sz w:val="22"/>
          <w:lang w:eastAsia="ru-RU"/>
        </w:rPr>
        <w:t>в) клинья, линзы, пластины, призмы с размером большей стороны или диаметра до 60 мм – нанесение однослойного и двухслойного просветляющего покрытия термическим способом;</w:t>
      </w:r>
    </w:p>
    <w:p>
      <w:pPr>
        <w:pStyle w:val="Normal"/>
        <w:ind w:firstLine="567"/>
        <w:rPr>
          <w:rFonts w:eastAsia="Times New Roman"/>
          <w:sz w:val="22"/>
          <w:lang w:eastAsia="ru-RU"/>
        </w:rPr>
      </w:pPr>
      <w:r>
        <w:rPr>
          <w:rFonts w:eastAsia="Times New Roman"/>
          <w:sz w:val="22"/>
          <w:lang w:eastAsia="ru-RU"/>
        </w:rPr>
        <w:t>г) клинья, линзы, пластины, призмы с размером большей стороны или диаметра до 100 мм – нанесение однослойного и двухслойного светоделительного покрытия термическим способом;</w:t>
      </w:r>
    </w:p>
    <w:p>
      <w:pPr>
        <w:pStyle w:val="Normal"/>
        <w:ind w:firstLine="567"/>
        <w:rPr>
          <w:rFonts w:eastAsia="Times New Roman"/>
          <w:sz w:val="22"/>
          <w:lang w:eastAsia="ru-RU"/>
        </w:rPr>
      </w:pPr>
      <w:r>
        <w:rPr>
          <w:rFonts w:eastAsia="Times New Roman"/>
          <w:sz w:val="22"/>
          <w:lang w:eastAsia="ru-RU"/>
        </w:rPr>
        <w:t>д) клинья, линзы, пластины, призмы с размером большей стороны или диаметра до 200 мм – нанесение защитного покрытия катодным способом;</w:t>
      </w:r>
    </w:p>
    <w:p>
      <w:pPr>
        <w:pStyle w:val="Normal"/>
        <w:ind w:firstLine="567"/>
        <w:rPr>
          <w:rFonts w:eastAsia="Times New Roman"/>
          <w:sz w:val="22"/>
          <w:lang w:eastAsia="ru-RU"/>
        </w:rPr>
      </w:pPr>
      <w:r>
        <w:rPr>
          <w:rFonts w:eastAsia="Times New Roman"/>
          <w:sz w:val="22"/>
          <w:lang w:eastAsia="ru-RU"/>
        </w:rPr>
        <w:t>е) клинья, линзы, пластины, призмы с размером большей стороны или диаметра до 200 мм – нанесение однослойного и двухслойного просветляющего покрытия катодным способом;</w:t>
      </w:r>
    </w:p>
    <w:p>
      <w:pPr>
        <w:pStyle w:val="Normal"/>
        <w:ind w:firstLine="567"/>
        <w:rPr>
          <w:rFonts w:eastAsia="Times New Roman"/>
          <w:sz w:val="22"/>
          <w:lang w:eastAsia="ru-RU"/>
        </w:rPr>
      </w:pPr>
      <w:r>
        <w:rPr>
          <w:rFonts w:eastAsia="Times New Roman"/>
          <w:sz w:val="22"/>
          <w:lang w:eastAsia="ru-RU"/>
        </w:rPr>
        <w:t>ж) клинья, линзы, пластины, призмы с размером большей стороны или диаметра до 150 мм – нанесение однослойного и двухслойного просветляюще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з) фильтры нейтральные постоянной плотности диаметром до 100 мм – нанесение покрытия термическим и катодным способами.</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35. Оператор вакуумных установок по нанесению покрытий на оптические детали</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покрытий на оптические детали средней сложности на вакуумных установках различных типов; нанесение инваровых шинок на токопроводящий слой; упрочнение токопроводящего покрытия; контроль качества покрытия; очистка приспособлений и арматуры после электронно-лучевого покрытия.</w:t>
      </w:r>
    </w:p>
    <w:p>
      <w:pPr>
        <w:pStyle w:val="Normal"/>
        <w:ind w:firstLine="567"/>
        <w:rPr>
          <w:rFonts w:eastAsia="Times New Roman"/>
          <w:sz w:val="22"/>
          <w:lang w:eastAsia="ru-RU"/>
        </w:rPr>
      </w:pPr>
      <w:r>
        <w:rPr>
          <w:rFonts w:eastAsia="Times New Roman"/>
          <w:sz w:val="22"/>
          <w:lang w:eastAsia="ru-RU"/>
        </w:rPr>
        <w:t>Должен знать: устройство вакуумных установок различных типов, в том числе с использованием электронно-лучевого испарителя; правила их наладки и регулирования; приборы для обнаружения течи в вакуумной системе; принцип действия приборов, контролирующих ход вакуумного процесса; свойства применяемых кислот и щелочей; химические и физические свойства инертных, реактивных, сжиженных и жидких используемых газов; назначение и условия применения, принцип работы и способы настройки спектрофотометра СФ-4 и микроскопа; правила чтения чертеже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зеркала диаметром свыше 100 мм – нанесение зеркального покрытия термическим способом с закреплением его анодным оксидированием;</w:t>
      </w:r>
    </w:p>
    <w:p>
      <w:pPr>
        <w:pStyle w:val="Normal"/>
        <w:ind w:firstLine="567"/>
        <w:rPr>
          <w:rFonts w:eastAsia="Times New Roman"/>
          <w:sz w:val="22"/>
          <w:lang w:eastAsia="ru-RU"/>
        </w:rPr>
      </w:pPr>
      <w:r>
        <w:rPr>
          <w:rFonts w:eastAsia="Times New Roman"/>
          <w:sz w:val="22"/>
          <w:lang w:eastAsia="ru-RU"/>
        </w:rPr>
        <w:t>б) зеркала диаметром свыше 300 мм – нанесение зеркального покрытия термическим способом без закрепления;</w:t>
      </w:r>
    </w:p>
    <w:p>
      <w:pPr>
        <w:pStyle w:val="Normal"/>
        <w:ind w:firstLine="567"/>
        <w:rPr>
          <w:rFonts w:eastAsia="Times New Roman"/>
          <w:sz w:val="22"/>
          <w:lang w:eastAsia="ru-RU"/>
        </w:rPr>
      </w:pPr>
      <w:r>
        <w:rPr>
          <w:rFonts w:eastAsia="Times New Roman"/>
          <w:sz w:val="22"/>
          <w:lang w:eastAsia="ru-RU"/>
        </w:rPr>
        <w:t>в) зеркала диаметром до 500 мм – нанесение многослойного светоделительного покрытия термическим способом;</w:t>
      </w:r>
    </w:p>
    <w:p>
      <w:pPr>
        <w:pStyle w:val="Normal"/>
        <w:ind w:firstLine="567"/>
        <w:rPr>
          <w:rFonts w:eastAsia="Times New Roman"/>
          <w:sz w:val="22"/>
          <w:lang w:eastAsia="ru-RU"/>
        </w:rPr>
      </w:pPr>
      <w:r>
        <w:rPr>
          <w:rFonts w:eastAsia="Times New Roman"/>
          <w:sz w:val="22"/>
          <w:lang w:eastAsia="ru-RU"/>
        </w:rPr>
        <w:t>г) клинья, линзы, пластины, призмы с размером большей стороны или диаметра свыше 60 мм – нанесение однослойного и двухслойного просветляющего покрытия термическим способом;</w:t>
      </w:r>
    </w:p>
    <w:p>
      <w:pPr>
        <w:pStyle w:val="Normal"/>
        <w:ind w:firstLine="567"/>
        <w:rPr>
          <w:rFonts w:eastAsia="Times New Roman"/>
          <w:sz w:val="22"/>
          <w:lang w:eastAsia="ru-RU"/>
        </w:rPr>
      </w:pPr>
      <w:r>
        <w:rPr>
          <w:rFonts w:eastAsia="Times New Roman"/>
          <w:sz w:val="22"/>
          <w:lang w:eastAsia="ru-RU"/>
        </w:rPr>
        <w:t>д) клинья, линзы, пластины, призмы с размером большей стороны или диаметра свыше 100 до 500 мм – нанесение однослойного и двухслойного светоделительного покрытия термическим способом;</w:t>
      </w:r>
    </w:p>
    <w:p>
      <w:pPr>
        <w:pStyle w:val="Normal"/>
        <w:ind w:firstLine="567"/>
        <w:rPr>
          <w:rFonts w:eastAsia="Times New Roman"/>
          <w:sz w:val="22"/>
          <w:lang w:eastAsia="ru-RU"/>
        </w:rPr>
      </w:pPr>
      <w:r>
        <w:rPr>
          <w:rFonts w:eastAsia="Times New Roman"/>
          <w:sz w:val="22"/>
          <w:lang w:eastAsia="ru-RU"/>
        </w:rPr>
        <w:t>е) клинья, линзы, пластины, призмы с размером большей стороны или диаметра до 500 мм – нанесение многослойного светоделительного покрытия термическим способом;</w:t>
      </w:r>
    </w:p>
    <w:p>
      <w:pPr>
        <w:pStyle w:val="Normal"/>
        <w:ind w:firstLine="567"/>
        <w:rPr>
          <w:rFonts w:eastAsia="Times New Roman"/>
          <w:sz w:val="22"/>
          <w:lang w:eastAsia="ru-RU"/>
        </w:rPr>
      </w:pPr>
      <w:r>
        <w:rPr>
          <w:rFonts w:eastAsia="Times New Roman"/>
          <w:sz w:val="22"/>
          <w:lang w:eastAsia="ru-RU"/>
        </w:rPr>
        <w:t>ж) клинья, линзы, пластины, призмы с размером большей стороны или диаметра свыше 200 до 400 мм – нанесение защитного покрытия катодным способом;</w:t>
      </w:r>
    </w:p>
    <w:p>
      <w:pPr>
        <w:pStyle w:val="Normal"/>
        <w:ind w:firstLine="567"/>
        <w:rPr>
          <w:rFonts w:eastAsia="Times New Roman"/>
          <w:sz w:val="22"/>
          <w:lang w:eastAsia="ru-RU"/>
        </w:rPr>
      </w:pPr>
      <w:r>
        <w:rPr>
          <w:rFonts w:eastAsia="Times New Roman"/>
          <w:sz w:val="22"/>
          <w:lang w:eastAsia="ru-RU"/>
        </w:rPr>
        <w:t>з) клинья, линзы, пластины, призмы с размером большей стороны или диаметра свыше 200 мм – нанесение однослойного и двухслойного просветляющего покрытия катодным способом;</w:t>
      </w:r>
    </w:p>
    <w:p>
      <w:pPr>
        <w:pStyle w:val="Normal"/>
        <w:ind w:firstLine="567"/>
        <w:rPr>
          <w:rFonts w:eastAsia="Times New Roman"/>
          <w:sz w:val="22"/>
          <w:lang w:eastAsia="ru-RU"/>
        </w:rPr>
      </w:pPr>
      <w:r>
        <w:rPr>
          <w:rFonts w:eastAsia="Times New Roman"/>
          <w:sz w:val="22"/>
          <w:lang w:eastAsia="ru-RU"/>
        </w:rPr>
        <w:t>и) клинья, линзы, пластины, призмы с размером большей стороны или диаметра свыше 150 мм – нанесение однослойного и двухслойного просветляюще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к) линзы, пластины с размером большей стороны или диаметра до 150 мм – нанесение токопроводящего покрытия термическим способом;</w:t>
      </w:r>
    </w:p>
    <w:p>
      <w:pPr>
        <w:pStyle w:val="Normal"/>
        <w:ind w:firstLine="567"/>
        <w:rPr>
          <w:rFonts w:eastAsia="Times New Roman"/>
          <w:sz w:val="22"/>
          <w:lang w:eastAsia="ru-RU"/>
        </w:rPr>
      </w:pPr>
      <w:r>
        <w:rPr>
          <w:rFonts w:eastAsia="Times New Roman"/>
          <w:sz w:val="22"/>
          <w:lang w:eastAsia="ru-RU"/>
        </w:rPr>
        <w:t>л) фильтры нейтральные переменной плотности диаметром до 50 мм – нанесение покрытия термическим, катодным и электронно-лучевым способами;</w:t>
      </w:r>
    </w:p>
    <w:p>
      <w:pPr>
        <w:pStyle w:val="Normal"/>
        <w:ind w:firstLine="567"/>
        <w:rPr>
          <w:rFonts w:eastAsia="Times New Roman"/>
          <w:sz w:val="22"/>
          <w:lang w:eastAsia="ru-RU"/>
        </w:rPr>
      </w:pPr>
      <w:r>
        <w:rPr>
          <w:rFonts w:eastAsia="Times New Roman"/>
          <w:sz w:val="22"/>
          <w:lang w:eastAsia="ru-RU"/>
        </w:rPr>
        <w:t>м) фильтры нейтральные постоянной плотности диаметром свыше 100 мм – нанесение покрытия термическим и катодным способами.</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36. Оператор вакуумных установок по нанесению покрытий на оптические детали</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покрытий на сложные оптические детали на вакуумных установках различных типов; нанесение на светофильтры покрытий электронно-лучевым и резистивным способами окислов титана, циркония, кремния и других, в том числе полупроводниковых материалов, сульфидов, фторидов, и ионно-плазменными способами (диодный, высокочастотный) в инертных и реактивных газовых средах; измерение чувствительности селеновых фотоэлементов; просветление оптических деталей методом катодного распыления тантала, кремния и других материалов для заданной длины волны по эталону с заданным коэффициентом отражения; контроль процесса напыления с подбором светофильтров.</w:t>
      </w:r>
    </w:p>
    <w:p>
      <w:pPr>
        <w:pStyle w:val="Normal"/>
        <w:ind w:firstLine="567"/>
        <w:rPr>
          <w:rFonts w:eastAsia="Times New Roman"/>
          <w:sz w:val="22"/>
          <w:lang w:eastAsia="ru-RU"/>
        </w:rPr>
      </w:pPr>
      <w:r>
        <w:rPr>
          <w:rFonts w:eastAsia="Times New Roman"/>
          <w:sz w:val="22"/>
          <w:lang w:eastAsia="ru-RU"/>
        </w:rPr>
        <w:t>Должен знать: схемы, устройство и способы настройки фотометров, вакуумметров, рефлексометров, микроскопов различных типов; методику измерения коэффициентов отражения, пропускания и поглощения света на спектрофотометрах типа ИКС-11, СФ-8; законы преломления и отражения света; основы электротехники и вакуумной техни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зеркала диаметром свыше 500 мм – нанесение многослойного светоделительного покрытия термическим способом;</w:t>
      </w:r>
    </w:p>
    <w:p>
      <w:pPr>
        <w:pStyle w:val="Normal"/>
        <w:ind w:firstLine="567"/>
        <w:rPr>
          <w:rFonts w:eastAsia="Times New Roman"/>
          <w:sz w:val="22"/>
          <w:lang w:eastAsia="ru-RU"/>
        </w:rPr>
      </w:pPr>
      <w:r>
        <w:rPr>
          <w:rFonts w:eastAsia="Times New Roman"/>
          <w:sz w:val="22"/>
          <w:lang w:eastAsia="ru-RU"/>
        </w:rPr>
        <w:t>б) клинья, линзы, пластины с размером большей стороны или диаметра свыше 500 мм – нанесение однослойного, двухслойного и многослойного светоделительного покрытия термическим способом;</w:t>
      </w:r>
    </w:p>
    <w:p>
      <w:pPr>
        <w:pStyle w:val="Normal"/>
        <w:ind w:firstLine="567"/>
        <w:rPr>
          <w:rFonts w:eastAsia="Times New Roman"/>
          <w:sz w:val="22"/>
          <w:lang w:eastAsia="ru-RU"/>
        </w:rPr>
      </w:pPr>
      <w:r>
        <w:rPr>
          <w:rFonts w:eastAsia="Times New Roman"/>
          <w:sz w:val="22"/>
          <w:lang w:eastAsia="ru-RU"/>
        </w:rPr>
        <w:t>в) клинья, линзы, пластины, призмы с размером большей стороны или диаметра до 150 мм – нанесение многослойного просветляюще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г) клинья, линзы, пластины, призмы с размером большей стороны или диаметра до 300 мм – нанесение многослойного светоделительно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д) линзы, пластины с размером большей стороны или диаметра свыше 400 мм – нанесение защитного покрытия катодным способом;</w:t>
      </w:r>
    </w:p>
    <w:p>
      <w:pPr>
        <w:pStyle w:val="Normal"/>
        <w:ind w:firstLine="567"/>
        <w:rPr>
          <w:rFonts w:eastAsia="Times New Roman"/>
          <w:sz w:val="22"/>
          <w:lang w:eastAsia="ru-RU"/>
        </w:rPr>
      </w:pPr>
      <w:r>
        <w:rPr>
          <w:rFonts w:eastAsia="Times New Roman"/>
          <w:sz w:val="22"/>
          <w:lang w:eastAsia="ru-RU"/>
        </w:rPr>
        <w:t>е) линзы, пластины с размером большей стороны или диаметра свыше 150 мм – нанесение токопроводящего покрытия термическим способом;</w:t>
      </w:r>
    </w:p>
    <w:p>
      <w:pPr>
        <w:pStyle w:val="Normal"/>
        <w:ind w:firstLine="567"/>
        <w:rPr>
          <w:rFonts w:eastAsia="Times New Roman"/>
          <w:sz w:val="22"/>
          <w:lang w:eastAsia="ru-RU"/>
        </w:rPr>
      </w:pPr>
      <w:r>
        <w:rPr>
          <w:rFonts w:eastAsia="Times New Roman"/>
          <w:sz w:val="22"/>
          <w:lang w:eastAsia="ru-RU"/>
        </w:rPr>
        <w:t>ж) линзы, пластины с размером большей стороны или диаметра до 150 мм – нанесение токопроводяще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з) светофильтры интерференционные узкополосные, полосовые, отрезающие для спектрального диапазона 0,4-8,0 мкм – нанесение покрытий с заданными спектральными характеристиками;</w:t>
      </w:r>
    </w:p>
    <w:p>
      <w:pPr>
        <w:pStyle w:val="Normal"/>
        <w:ind w:firstLine="567"/>
        <w:rPr>
          <w:rFonts w:eastAsia="Times New Roman"/>
          <w:sz w:val="22"/>
          <w:lang w:eastAsia="ru-RU"/>
        </w:rPr>
      </w:pPr>
      <w:r>
        <w:rPr>
          <w:rFonts w:eastAsia="Times New Roman"/>
          <w:sz w:val="22"/>
          <w:lang w:eastAsia="ru-RU"/>
        </w:rPr>
        <w:t>и) фильтры нейтральные переменной плотности диаметром свыше 50 мм – нанесение покрытия термическим, катодным или электронно-лучевым способам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37. Оператор вакуумных установок по нанесению покрытий на оптические детали</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покрытий на особо сложные оптические детали на вакуумных установках всех типов; нанесение покрытий окислов, полупроводниковых материалов, сульфидов, фторидов, калькогенидов, теллуридов, тройных соединений на светофильтры различными способами в высоком вакууме, в инертных и реактивных газовых средах; проведение экспериментальных работ по нанесению сложных покрытий; измерение толщины наносимых покрытий с помощью кварцевых резонаторов.</w:t>
      </w:r>
    </w:p>
    <w:p>
      <w:pPr>
        <w:pStyle w:val="Normal"/>
        <w:ind w:firstLine="567"/>
        <w:rPr>
          <w:rFonts w:eastAsia="Times New Roman"/>
          <w:sz w:val="22"/>
          <w:lang w:eastAsia="ru-RU"/>
        </w:rPr>
      </w:pPr>
      <w:r>
        <w:rPr>
          <w:rFonts w:eastAsia="Times New Roman"/>
          <w:sz w:val="22"/>
          <w:lang w:eastAsia="ru-RU"/>
        </w:rPr>
        <w:t>Должен знать: устройство вакуумных установок всех типов, правила их наладки и регулирования; устройство и способы наладки автоматических устройств для контроля толщины слоев в процессе нанесения покрыти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клинья, линзы, пластины, призмы с размером большей стороны или диаметра свыше 300 мм – нанесение многослойного светоделительно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б) клинья, линзы, пластины с размером большей стороны или диаметра свыше 150 мм – нанесение многослойного просветляющего покрытия электронно-лучевым способом;</w:t>
      </w:r>
    </w:p>
    <w:p>
      <w:pPr>
        <w:pStyle w:val="Normal"/>
        <w:ind w:firstLine="567"/>
        <w:rPr>
          <w:rFonts w:eastAsia="Times New Roman"/>
          <w:sz w:val="22"/>
          <w:lang w:eastAsia="ru-RU"/>
        </w:rPr>
      </w:pPr>
      <w:r>
        <w:rPr>
          <w:rFonts w:eastAsia="Times New Roman"/>
          <w:sz w:val="22"/>
          <w:lang w:eastAsia="ru-RU"/>
        </w:rPr>
        <w:t>в) клинья, линзы, пластины, призмы с размером большей стороны или диаметра свыше 150 мм – нанесение токопроводящего покрытия электронно-лучевым способом;</w:t>
      </w:r>
    </w:p>
    <w:p>
      <w:pPr>
        <w:pStyle w:val="Normal"/>
        <w:ind w:firstLine="567"/>
        <w:rPr/>
      </w:pPr>
      <w:r>
        <w:rPr>
          <w:rFonts w:eastAsia="Times New Roman"/>
          <w:sz w:val="22"/>
          <w:lang w:eastAsia="ru-RU"/>
        </w:rPr>
        <w:t>г) светофильтры интерференционные узкополосные, полосовые, отрезающие, специальные, неравнотолщинные, клиновые для спектрального диапазона 0,2-25,0 мкм – нанесение покрытий с заданными действующими нормативами и специальными спектральными характеристиками электронно-лучевым, резистивным, ионно-плазменным способам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38. Оператор по выращиванию кристалло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выращивание простых оптических кристаллов открытым способом; подготовка сырья, взвешивание шихты и засыпка ее в тигель; приготовление затравки и установка в кристаллодержатель; установка тигля в печь; получение расплава из шихты; наблюдение за режимом работы нагревательных печей и за системой входящего охлаждения по показаниям приборов; остановка печей и разгрузка их; слив загрязненного расплава и отмывка тиглей растворами кислот.</w:t>
      </w:r>
    </w:p>
    <w:p>
      <w:pPr>
        <w:pStyle w:val="Normal"/>
        <w:ind w:firstLine="567"/>
        <w:rPr>
          <w:rFonts w:eastAsia="Times New Roman"/>
          <w:sz w:val="22"/>
          <w:lang w:eastAsia="ru-RU"/>
        </w:rPr>
      </w:pPr>
      <w:r>
        <w:rPr>
          <w:rFonts w:eastAsia="Times New Roman"/>
          <w:sz w:val="22"/>
          <w:lang w:eastAsia="ru-RU"/>
        </w:rPr>
        <w:t>Должен знать: физические основы процесса выращивания кристаллов открытым способом; правила приготовления шихты и затравки; устройство и принцип работы электропечей для выращивания кристаллов и печей грубого отжига их; устройство и принцип работы станка СВК-I; виды кристаллов и кристаллических веществ; способы хранения реактивов и готовых кристалло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pPr>
      <w:r>
        <w:rPr>
          <w:rFonts w:eastAsia="Times New Roman"/>
          <w:sz w:val="22"/>
          <w:lang w:eastAsia="ru-RU"/>
        </w:rPr>
        <w:t>кристаллы фтористого лития диаметром до 180 мм – выращивание методом Киропулос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39. Оператор по выращиванию кристаллов</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выращивание оптических кристаллов средней сложности открытым способом, в вакууме и вакуум-компрессионных печах; выбор и установление теплового режима в электропечах при выращивании кристаллов; наладка вакуумных установок; измерение давления, вакуума, температуры и регулирование их по заданному режиму; расчет весового количества компонентов для приготовления расплавов и определение времени роста кристалла-зародыша.</w:t>
      </w:r>
    </w:p>
    <w:p>
      <w:pPr>
        <w:pStyle w:val="Normal"/>
        <w:ind w:firstLine="567"/>
        <w:rPr>
          <w:rFonts w:eastAsia="Times New Roman"/>
          <w:sz w:val="22"/>
          <w:lang w:eastAsia="ru-RU"/>
        </w:rPr>
      </w:pPr>
      <w:r>
        <w:rPr>
          <w:rFonts w:eastAsia="Times New Roman"/>
          <w:sz w:val="22"/>
          <w:lang w:eastAsia="ru-RU"/>
        </w:rPr>
        <w:t>Должен знать: устройство вакуумных печей; методы расчета температурного режима электропечей; способы дозировки компонентов для приготовления расплавов и затравки; систему водяного охлаждения затравки; принцип работы контрольно-измерительных приборов и инструмента; физические свойства кристаллов и область их применения; способы проверки качества кристаллов; технические требования к кристаллам; основы кристаллографи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кристаллы рубина и лейкосапфира в виде стержней длиной до 150 мм – выращивание методом вернейля;</w:t>
      </w:r>
    </w:p>
    <w:p>
      <w:pPr>
        <w:pStyle w:val="Normal"/>
        <w:ind w:firstLine="567"/>
        <w:rPr>
          <w:rFonts w:eastAsia="Times New Roman"/>
          <w:sz w:val="22"/>
          <w:lang w:eastAsia="ru-RU"/>
        </w:rPr>
      </w:pPr>
      <w:r>
        <w:rPr>
          <w:rFonts w:eastAsia="Times New Roman"/>
          <w:sz w:val="22"/>
          <w:lang w:eastAsia="ru-RU"/>
        </w:rPr>
        <w:t>б) кристаллы селенида цинка диаметром до 70 мм – выращивание под давлением инертного газа методом бриджмена;</w:t>
      </w:r>
    </w:p>
    <w:p>
      <w:pPr>
        <w:pStyle w:val="Normal"/>
        <w:ind w:firstLine="567"/>
        <w:rPr>
          <w:rFonts w:eastAsia="Times New Roman"/>
          <w:sz w:val="22"/>
          <w:lang w:eastAsia="ru-RU"/>
        </w:rPr>
      </w:pPr>
      <w:r>
        <w:rPr>
          <w:rFonts w:eastAsia="Times New Roman"/>
          <w:sz w:val="22"/>
          <w:lang w:eastAsia="ru-RU"/>
        </w:rPr>
        <w:t>в) кристаллы фтористого кальция и фтористого бария диаметром до 200 мм – выращивание в вакууме методами стокбаргера и штобера;</w:t>
      </w:r>
    </w:p>
    <w:p>
      <w:pPr>
        <w:pStyle w:val="Normal"/>
        <w:ind w:firstLine="567"/>
        <w:rPr>
          <w:rFonts w:eastAsia="Times New Roman"/>
          <w:sz w:val="22"/>
          <w:lang w:eastAsia="ru-RU"/>
        </w:rPr>
      </w:pPr>
      <w:r>
        <w:rPr>
          <w:rFonts w:eastAsia="Times New Roman"/>
          <w:sz w:val="22"/>
          <w:lang w:eastAsia="ru-RU"/>
        </w:rPr>
        <w:t>г) кристаллы фтористого лития диаметром свыше 180 до 250 мм – выращивание методом киропулос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40. Оператор по выращиванию кристалло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выращивание сложных, крупных и дорогостоящих кристаллов открытым способом, в вакууме и вакуум-компрессионных печах; выращивание кристаллов флюорита из расплавов в вакуумной электропечи с последующим грубым и тонким отжигом; подготовка и составление шихты; зарядка и настройка вакуумных насосов; расчет мощности насоса для роста кристаллов; наладка муфельных печей для грубого и тонкого отжига кристаллов.</w:t>
      </w:r>
    </w:p>
    <w:p>
      <w:pPr>
        <w:pStyle w:val="Normal"/>
        <w:ind w:firstLine="567"/>
        <w:rPr>
          <w:rFonts w:eastAsia="Times New Roman"/>
          <w:sz w:val="22"/>
          <w:lang w:eastAsia="ru-RU"/>
        </w:rPr>
      </w:pPr>
      <w:r>
        <w:rPr>
          <w:rFonts w:eastAsia="Times New Roman"/>
          <w:sz w:val="22"/>
          <w:lang w:eastAsia="ru-RU"/>
        </w:rPr>
        <w:t>Должен знать: устройство и способы наладки вакуумных электропечей и печей для выращивания сложных кристаллов; устройство муфельных печей для отжига кристаллов; устройство приборов для измерения вакуума, давления, температуры, мощности электрического тока.</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кристаллы лейкосапфира массой до 8 кг – выращивание в вакууме методом ГОИ;</w:t>
      </w:r>
    </w:p>
    <w:p>
      <w:pPr>
        <w:pStyle w:val="Normal"/>
        <w:ind w:firstLine="567"/>
        <w:rPr>
          <w:rFonts w:eastAsia="Times New Roman"/>
          <w:sz w:val="22"/>
          <w:lang w:eastAsia="ru-RU"/>
        </w:rPr>
      </w:pPr>
      <w:r>
        <w:rPr>
          <w:rFonts w:eastAsia="Times New Roman"/>
          <w:sz w:val="22"/>
          <w:lang w:eastAsia="ru-RU"/>
        </w:rPr>
        <w:t>б) кристаллы рубина и лейкосапфира в виде стержней длиной свыше 150 до 200 мм – выращивание методом вернейля;</w:t>
      </w:r>
    </w:p>
    <w:p>
      <w:pPr>
        <w:pStyle w:val="Normal"/>
        <w:ind w:firstLine="567"/>
        <w:rPr>
          <w:rFonts w:eastAsia="Times New Roman"/>
          <w:sz w:val="22"/>
          <w:lang w:eastAsia="ru-RU"/>
        </w:rPr>
      </w:pPr>
      <w:r>
        <w:rPr>
          <w:rFonts w:eastAsia="Times New Roman"/>
          <w:sz w:val="22"/>
          <w:lang w:eastAsia="ru-RU"/>
        </w:rPr>
        <w:t>в) кристаллы селенида цинка диаметром свыше 70 до 100 мм – выращивание под давлением инертного газа методом бриджмена;</w:t>
      </w:r>
    </w:p>
    <w:p>
      <w:pPr>
        <w:pStyle w:val="Normal"/>
        <w:ind w:firstLine="567"/>
        <w:rPr>
          <w:rFonts w:eastAsia="Times New Roman"/>
          <w:sz w:val="22"/>
          <w:lang w:eastAsia="ru-RU"/>
        </w:rPr>
      </w:pPr>
      <w:r>
        <w:rPr>
          <w:rFonts w:eastAsia="Times New Roman"/>
          <w:sz w:val="22"/>
          <w:lang w:eastAsia="ru-RU"/>
        </w:rPr>
        <w:t>г) кристаллы фтористого кальция и фтористого бария диаметром свыше 200 до 450 мм – выращивание в вакууме методами стокбаргера и штобера;</w:t>
      </w:r>
    </w:p>
    <w:p>
      <w:pPr>
        <w:pStyle w:val="Normal"/>
        <w:ind w:firstLine="567"/>
        <w:rPr>
          <w:rFonts w:eastAsia="Times New Roman"/>
          <w:sz w:val="22"/>
          <w:lang w:eastAsia="ru-RU"/>
        </w:rPr>
      </w:pPr>
      <w:r>
        <w:rPr>
          <w:rFonts w:eastAsia="Times New Roman"/>
          <w:sz w:val="22"/>
          <w:lang w:eastAsia="ru-RU"/>
        </w:rPr>
        <w:t>д) кристаллы фтористого лития диаметром свыше 250 до 450 мм – выращивание на воздухе методом киропулоса.</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41. Оператор по выращиванию кристаллов</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выращивание особо сложных оптических кристаллов, ведение экспериментальных работ по выращиванию новых видов кристаллов, крупных кристаллов со специально заданными свойствами (путем добавки различных фторидов), кристаллов с повышенной прочностью (упрочненного фтористого лития), а также опытных образцов из различных материалов различными методами; выбор технологических режимов в соответствии с требованиями к оптическим характеристикам кристаллов; корректирование режимов по результатам выращивания; проверка герметичности кристаллизационных камер, газовых коммуникаций, вакуумных систем; выявление и устранение неисправностей оборудования.</w:t>
      </w:r>
    </w:p>
    <w:p>
      <w:pPr>
        <w:pStyle w:val="Normal"/>
        <w:ind w:firstLine="567"/>
        <w:rPr>
          <w:rFonts w:eastAsia="Times New Roman"/>
          <w:sz w:val="22"/>
          <w:lang w:eastAsia="ru-RU"/>
        </w:rPr>
      </w:pPr>
      <w:r>
        <w:rPr>
          <w:rFonts w:eastAsia="Times New Roman"/>
          <w:sz w:val="22"/>
          <w:lang w:eastAsia="ru-RU"/>
        </w:rPr>
        <w:t>Должен знать: устройство сложных вакуумных установок и электропечей; способы устранения течей (падения вакуума); схемы производственных и экспериментальных установок; способы автоматического регулирования работы печных устройств; режимы тонкого отжига крупных кристаллов, методы контроля их качества; способы раскола моно- и поликристаллов; оптические и физико-химические свойства кристаллов, область их применения.</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кристаллы крупные уникальные фтористого кальция и фтористого бария диаметром свыше 450 мм – выращивание в вакууме методами Стокбаргера и Штобера;</w:t>
      </w:r>
    </w:p>
    <w:p>
      <w:pPr>
        <w:pStyle w:val="Normal"/>
        <w:ind w:firstLine="567"/>
        <w:rPr>
          <w:rFonts w:eastAsia="Times New Roman"/>
          <w:sz w:val="22"/>
          <w:lang w:eastAsia="ru-RU"/>
        </w:rPr>
      </w:pPr>
      <w:r>
        <w:rPr>
          <w:rFonts w:eastAsia="Times New Roman"/>
          <w:sz w:val="22"/>
          <w:lang w:eastAsia="ru-RU"/>
        </w:rPr>
        <w:t>б) кристаллы лейкосапфира массой свыше 8 кг – выращивание в вакууме методом ГОИ;</w:t>
      </w:r>
    </w:p>
    <w:p>
      <w:pPr>
        <w:pStyle w:val="Normal"/>
        <w:ind w:firstLine="567"/>
        <w:rPr>
          <w:rFonts w:eastAsia="Times New Roman"/>
          <w:sz w:val="22"/>
          <w:lang w:eastAsia="ru-RU"/>
        </w:rPr>
      </w:pPr>
      <w:r>
        <w:rPr>
          <w:rFonts w:eastAsia="Times New Roman"/>
          <w:sz w:val="22"/>
          <w:lang w:eastAsia="ru-RU"/>
        </w:rPr>
        <w:t>г) кристаллы рубина и лейкосапфира в виде стержней длиной свыше 200 мм – выращивание в водородно-кислородном пламени методом Вернейля;</w:t>
      </w:r>
    </w:p>
    <w:p>
      <w:pPr>
        <w:pStyle w:val="Normal"/>
        <w:ind w:firstLine="567"/>
        <w:rPr>
          <w:rFonts w:eastAsia="Times New Roman"/>
          <w:sz w:val="22"/>
          <w:lang w:eastAsia="ru-RU"/>
        </w:rPr>
      </w:pPr>
      <w:r>
        <w:rPr>
          <w:rFonts w:eastAsia="Times New Roman"/>
          <w:sz w:val="22"/>
          <w:lang w:eastAsia="ru-RU"/>
        </w:rPr>
        <w:t>д) кристаллы селенида цинка диаметром свыше 100 мм – выращивание под давлением инертного газа методом Бриджмена;</w:t>
      </w:r>
    </w:p>
    <w:p>
      <w:pPr>
        <w:pStyle w:val="Normal"/>
        <w:ind w:firstLine="567"/>
        <w:rPr/>
      </w:pPr>
      <w:r>
        <w:rPr>
          <w:rFonts w:eastAsia="Times New Roman"/>
          <w:sz w:val="22"/>
          <w:lang w:eastAsia="ru-RU"/>
        </w:rPr>
        <w:t>е) кристаллы фтористого лития диаметром свыше 450 мм – выращивание на воздухе методом Киропулоса.</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42. Оператор по вытяжке световодо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вытяжка многожильных и сверхмногожильных световодов; наблюдение за работой оборудования и показаниями приборов; контроль диаметра и длины получаемых световодов; участие в текущем ремонте и монтаже оборудования.</w:t>
      </w:r>
    </w:p>
    <w:p>
      <w:pPr>
        <w:pStyle w:val="Normal"/>
        <w:ind w:firstLine="567"/>
        <w:rPr>
          <w:rFonts w:eastAsia="Times New Roman"/>
          <w:sz w:val="22"/>
          <w:lang w:eastAsia="ru-RU"/>
        </w:rPr>
      </w:pPr>
      <w:r>
        <w:rPr>
          <w:rFonts w:eastAsia="Times New Roman"/>
          <w:sz w:val="22"/>
          <w:lang w:eastAsia="ru-RU"/>
        </w:rPr>
        <w:t>Должен знать: назначение и принцип работы обслуживаемого оборудования; марки заготовочного стекла; основные свойства оптического стекла и световодов; устройство простого и средней сложности контрольно-измерительного инструмента.</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43. Оператор по вытяжке световодов</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вытяжка одножильных световодов с одной защитной оболочкой из расплава стекла или из комплекта «штабик-трубка» ; заправка заготовок стекла в подающий механизм и загрузка их в сосуд электропечи; закрепление в цангу пакета световодов или комплекта «штабик-трубка»и выверка их положения относительно вытяжного механизма; контроль геометрических размеров оболочки и жил световодов с помощью микроскопа; установление режимов работы оборудования для перетяжки и вытяжки световодов согласно технологическому процессу.</w:t>
      </w:r>
    </w:p>
    <w:p>
      <w:pPr>
        <w:pStyle w:val="Normal"/>
        <w:ind w:firstLine="567"/>
        <w:rPr>
          <w:rFonts w:eastAsia="Times New Roman"/>
          <w:sz w:val="22"/>
          <w:lang w:eastAsia="ru-RU"/>
        </w:rPr>
      </w:pPr>
      <w:r>
        <w:rPr>
          <w:rFonts w:eastAsia="Times New Roman"/>
          <w:sz w:val="22"/>
          <w:lang w:eastAsia="ru-RU"/>
        </w:rPr>
        <w:t>Должен знать: устройство установок для вытяжки и перетяжки световодов; технические условия на световоды; устройство и правила настройки микроскопа; основы электротехники.</w:t>
      </w:r>
    </w:p>
    <w:p>
      <w:pPr>
        <w:pStyle w:val="Normal"/>
        <w:ind w:firstLine="567"/>
        <w:rPr>
          <w:rFonts w:eastAsia="Times New Roman"/>
          <w:sz w:val="12"/>
          <w:szCs w:val="12"/>
          <w:lang w:eastAsia="ru-RU"/>
        </w:rPr>
      </w:pPr>
      <w:r>
        <w:rPr>
          <w:rFonts w:eastAsia="Times New Roman"/>
          <w:sz w:val="12"/>
          <w:szCs w:val="12"/>
          <w:lang w:eastAsia="ru-RU"/>
        </w:rPr>
      </w:r>
    </w:p>
    <w:p>
      <w:pPr>
        <w:pStyle w:val="Normal"/>
        <w:tabs>
          <w:tab w:val="clear" w:pos="708"/>
          <w:tab w:val="left" w:pos="2552" w:leader="none"/>
        </w:tabs>
        <w:ind w:firstLine="567"/>
        <w:rPr>
          <w:rFonts w:eastAsia="Times New Roman"/>
          <w:sz w:val="22"/>
          <w:lang w:eastAsia="ru-RU"/>
        </w:rPr>
      </w:pPr>
      <w:r>
        <w:rPr>
          <w:rFonts w:eastAsia="Times New Roman"/>
          <w:sz w:val="22"/>
          <w:lang w:eastAsia="ru-RU"/>
        </w:rPr>
        <w:t>44. Оператор по вытяжке световодо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вытяжка одножильных световодов с двойной оболочкой из расплава стекла; регулирование температуры нагрева электропечи, скорости подачи и уровня стекломассы в плавильном сосуде; установка платинового клапана и термопар; промывка плавильного сосуда стекломассой; регулирование подачи охлаждающей воды в холодильник; контроль качества получаемых световодов.</w:t>
      </w:r>
    </w:p>
    <w:p>
      <w:pPr>
        <w:pStyle w:val="Normal"/>
        <w:ind w:firstLine="567"/>
        <w:rPr>
          <w:rFonts w:eastAsia="Times New Roman"/>
          <w:sz w:val="22"/>
          <w:lang w:eastAsia="ru-RU"/>
        </w:rPr>
      </w:pPr>
      <w:r>
        <w:rPr>
          <w:rFonts w:eastAsia="Times New Roman"/>
          <w:sz w:val="22"/>
          <w:lang w:eastAsia="ru-RU"/>
        </w:rPr>
        <w:t>Должен знать: устройство уровнемеров стекломассы; правила установки термопар; химический состав оптических стекол различных марок; правила подачи охлаждающей воды в холодильник; устройство сложных контрольно-измерительных приборов и инструмента.</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45. Оператор по вытяжке световодов</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вытяжка трубок-оболочек из заготовочного стекла для комплекта «штабик-трубка»; установка и выверка положения тигля относительно печи и вытяжного механизма; подбор и установка фильеры; установка отсекателя световодов; расчет необходимого количества защитных элементов и установка их на кварцевый тигель; контроль толщины трубок-оболочек на специальной установке; устранение мелких неисправностей подающего механизма и патрубков загрузки расплава стекла.</w:t>
      </w:r>
    </w:p>
    <w:p>
      <w:pPr>
        <w:pStyle w:val="Normal"/>
        <w:ind w:firstLine="567"/>
        <w:rPr>
          <w:rFonts w:eastAsia="Times New Roman"/>
          <w:sz w:val="22"/>
          <w:lang w:eastAsia="ru-RU"/>
        </w:rPr>
      </w:pPr>
      <w:r>
        <w:rPr>
          <w:rFonts w:eastAsia="Times New Roman"/>
          <w:sz w:val="22"/>
          <w:lang w:eastAsia="ru-RU"/>
        </w:rPr>
        <w:t>Должен знать: устройство установок для вытяжки и контроля толщины трубок-оболочек; электрическую схему электропечи и высокоточных регуляторов температуры.</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46. Оператор по вытяжке световодов</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rFonts w:eastAsia="Times New Roman"/>
          <w:sz w:val="22"/>
          <w:lang w:eastAsia="ru-RU"/>
        </w:rPr>
      </w:pPr>
      <w:r>
        <w:rPr>
          <w:rFonts w:eastAsia="Times New Roman"/>
          <w:sz w:val="22"/>
          <w:lang w:eastAsia="ru-RU"/>
        </w:rPr>
        <w:t>Характеристика работ: вытяжка специальных, редко повторяющихся и экспериментальных световодов; подготовка и проведение опытных работ по совершенствованию технологии получения световодов, включая наладку технологического оборудования; сборка и отладка электропечи; участие в работе по проведению ремонта электропечи.</w:t>
      </w:r>
    </w:p>
    <w:p>
      <w:pPr>
        <w:pStyle w:val="Normal"/>
        <w:ind w:firstLine="567"/>
        <w:rPr>
          <w:rFonts w:eastAsia="Times New Roman"/>
          <w:sz w:val="22"/>
          <w:lang w:eastAsia="ru-RU"/>
        </w:rPr>
      </w:pPr>
      <w:r>
        <w:rPr>
          <w:rFonts w:eastAsia="Times New Roman"/>
          <w:sz w:val="22"/>
          <w:lang w:eastAsia="ru-RU"/>
        </w:rPr>
        <w:t>Должен знать: конструкцию и правила наладки вытяжных установок различных типов; порядок и правила сборки электропечи; способы центрирования стеклоплавильного сосуда и пакета световодов относительно печи и вытяжного механизма; правила выбора оптимальных режимов работы оборудования в зависимости от свойств заготовочного стекла.</w:t>
      </w:r>
    </w:p>
    <w:p>
      <w:pPr>
        <w:pStyle w:val="Normal"/>
        <w:ind w:firstLine="567"/>
        <w:rPr>
          <w:rFonts w:eastAsia="Times New Roman"/>
          <w:sz w:val="12"/>
          <w:szCs w:val="12"/>
          <w:lang w:eastAsia="ru-RU"/>
        </w:rPr>
      </w:pPr>
      <w:r>
        <w:rPr>
          <w:rFonts w:eastAsia="Times New Roman"/>
          <w:sz w:val="12"/>
          <w:szCs w:val="12"/>
          <w:lang w:eastAsia="ru-RU"/>
        </w:rPr>
      </w:r>
    </w:p>
    <w:p>
      <w:pPr>
        <w:pStyle w:val="Normal"/>
        <w:ind w:firstLine="567"/>
        <w:rPr>
          <w:rFonts w:eastAsia="Times New Roman"/>
          <w:sz w:val="22"/>
          <w:lang w:eastAsia="ru-RU"/>
        </w:rPr>
      </w:pPr>
      <w:r>
        <w:rPr>
          <w:rFonts w:eastAsia="Times New Roman"/>
          <w:sz w:val="22"/>
          <w:lang w:eastAsia="ru-RU"/>
        </w:rPr>
        <w:t>47. Оператор по нанесению просветляющих и защитных покрыти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однослойных просветляющих покрытий на плоские и сферические детали с размером большей стороны или диаметра свыше 10 до 50 мм, с отношением радиуса кривизны к диаметру свыше 2 или длины просветляемой поверхности к ширине до 2 на станках; установка и закрепление оптических деталей на станке; промывка и обезжиривание посуды для просветляющей жидкости, обезжиривание оптических деталей; установка режима работы станка согласно технологическому процессу; укладка просветленных деталей в тару, загрузка в термошкаф и сушка; нанесение защитного покрытия от плесени на оптические детали раствором винилтрихлорсилана и уксуснокислой ртути методом окунания под руководством оператора по нанесению просветляющих и защитных покрытий более высокой квалификации; приготовление раствора винилтрихлорсилана в толуоле и раствора уксуснокислой ртути в метаноле; взвешивание и отмеривание исходных материалов, необходимых для приготовления растворов.</w:t>
      </w:r>
    </w:p>
    <w:p>
      <w:pPr>
        <w:pStyle w:val="Normal"/>
        <w:ind w:firstLine="567"/>
        <w:rPr>
          <w:rFonts w:eastAsia="Times New Roman"/>
          <w:sz w:val="22"/>
          <w:lang w:eastAsia="ru-RU"/>
        </w:rPr>
      </w:pPr>
      <w:r>
        <w:rPr>
          <w:rFonts w:eastAsia="Times New Roman"/>
          <w:sz w:val="22"/>
          <w:lang w:eastAsia="ru-RU"/>
        </w:rPr>
        <w:t>Должен знать: принцип работы станков типа СП-30М и СП-150М и приспособлений; методы промывки и обезжиривания посуды для растворов и определение ее нейтральности с помощью химического индикатора; марки и сорта оптических стекол; обозначение защитных покрытий; основные свойства применяемых материалов; способы приготовления растворов, подготовки и термообработки деталей для нанесения защитного покрытия от плесени; назначение термостата; технические условия на наносимые покрытия.</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48. Оператор по нанесению просветляющих и защитных покрыти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одно- и двухслойных просветляющих покрытий на плоские и сферические детали с размером большей стороны или диаметра свыше 10 до 50 мм, с отношением радиуса кривизны к диаметру свыше 0,8 до 2,0 или длины просветляемой поверхности к ширине свыше 2 до 3; на детали с размером большей стороны или диаметра свыше 50 до 100 мм, с отношением радиуса кривизны к диаметру свыше 2 или длины просветляемой поверхности к ширине до 2 на станках просветления; подбор колец и планшайб для установки и закрепления деталей; визуальный контроль покрытий на цвет, прочность и равномерность интерференционного слоя; нанесение защитного покрытия от плесени на детали раствором винилтрихлорсилана и уксуснокислой ртути методом окунания; корректировка растворов в процессе работы; подбор приспособлений для оптических деталей, подлежащих нанесению защитного покрытия; приготовление раствора при ослабленном режиме; контроль качества защитного покрытия.</w:t>
      </w:r>
    </w:p>
    <w:p>
      <w:pPr>
        <w:pStyle w:val="Normal"/>
        <w:ind w:firstLine="567"/>
        <w:rPr>
          <w:rFonts w:eastAsia="Times New Roman"/>
          <w:sz w:val="22"/>
          <w:lang w:eastAsia="ru-RU"/>
        </w:rPr>
      </w:pPr>
      <w:r>
        <w:rPr>
          <w:rFonts w:eastAsia="Times New Roman"/>
          <w:sz w:val="22"/>
          <w:lang w:eastAsia="ru-RU"/>
        </w:rPr>
        <w:t>Должен знать: устройство станков типа СП-30М, СП-150М; методы подбора режимов просветления; способы просветления деталей травлением в кислотах; правила пользования психрометром и тахометром; устройство термостата и терморегулятора; правила контроля и регулирования режима работы нагревательных устройств; методы расчета корректировки винилтрихлорсилана в толуольном растворе; способы нанесения защитной пленки по ослабленному режиму для деталей с покрытиями из раствора алюминия с последующим покрытием бакелитовым лаком с наполнителем или покрытия азотнокислым серебром деталей химически неустойчивых, цветных стекол, сборок сложной конфигурации; физико-химические свойства оптического стекла.</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49. Оператор по нанесению просветляющих и защитных покрыти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rFonts w:eastAsia="Times New Roman"/>
          <w:sz w:val="22"/>
          <w:lang w:eastAsia="ru-RU"/>
        </w:rPr>
      </w:pPr>
      <w:r>
        <w:rPr>
          <w:rFonts w:eastAsia="Times New Roman"/>
          <w:sz w:val="22"/>
          <w:lang w:eastAsia="ru-RU"/>
        </w:rPr>
        <w:t>Характеристика работ: ведение процесса нанесения на станках одно-, двух- и трехслойных просветляющих покрытий на плоские и сферические детали с размером большей стороны или диаметра свыше 10 до 50 мм, с отношением радиуса кривизны к диаметру свыше 0,5 до 0,8 или длины просветляемой поверхности к ширине свыше 3 до 4; на детали с размером большей стороны или диаметра свыше 50 до 100 мм, с отношением радиуса кривизны к диаметру свыше 0,65 до 2,0 или с отношением просветляемой поверхности к ширине свыше 2 до 4; на детали с размером большей стороны или диаметра свыше 100 мм, с отношением радиуса кривизны к диаметру свыше 0,5 или длины просветляемой поверхности к ширине до 4; просветление деталей с длиной волны до 450 и свыше 640 нанометров на станках; определение коэффициента пропускания и отражения света на приборах; нанесение светоделительного слоя (титанирование) и пленок на детали с размером большей стороны или диаметра свыше 100 мм с кремне-восковой защитой методом травления в кислотах; защита просветляющей пленки от механических, физико-химических и температурных воздействий путем покрытия силиконовой пленкой; контроль толщины пленочного покрытия на рефлексометре; нанесение методом окунания защитных покрытий из растворов диметилдиэтоксисилона и диметилдихлорсилана на оптические детали из налетоопасных сортов стекла, а также на детали с ранее нанесенными покрытиями; приготовление ванны для воскирования, камер увлажнения и гидрофибизации; проверка качества просветляющих пленок; нанесение на детали защитного покрытия из воска от влаги; контроль качества защиты; приготовление раствора уксуснокислой ртути в метиловом спирте для нанесения защитной пленки из раствора диметилдиэтоксисилона; корректировка раствора в процессе работы.</w:t>
      </w:r>
    </w:p>
    <w:p>
      <w:pPr>
        <w:pStyle w:val="Normal"/>
        <w:ind w:firstLine="567"/>
        <w:rPr>
          <w:rFonts w:eastAsia="Times New Roman"/>
          <w:sz w:val="22"/>
          <w:lang w:eastAsia="ru-RU"/>
        </w:rPr>
      </w:pPr>
      <w:r>
        <w:rPr>
          <w:rFonts w:eastAsia="Times New Roman"/>
          <w:sz w:val="22"/>
          <w:lang w:eastAsia="ru-RU"/>
        </w:rPr>
        <w:t>Должен знать: способы наладки станков типа СП-30М, СП-150М, СП-300, СП-100 и приспособлений; виды, методы нанесения и проверки качества защитных покрытий; устройство специальных печей для сушки просветленных деталей; правила проверки толщины пленочного покрытия на рефлексометре; классификацию стекол по химической устойчивости; обозначение и назначение защитных покрытий из воска; параметры пригодности рабочих растворов и ванны воскирования; максимальный разрыв между операциями; влажность рабочего помещения; основные законы отражения, преломления и интерференции света; основные сведения о дисперсии света.</w:t>
      </w:r>
    </w:p>
    <w:p>
      <w:pPr>
        <w:pStyle w:val="Normal"/>
        <w:ind w:firstLine="567"/>
        <w:jc w:val="left"/>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50. Оператор по нанесению просветляющих и защитных покрыти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Ведение процесса нанесения на станках просветления многослойных просветляющих покрытий на различные по форме детали с размером большей стороны или диаметра свыше 10 до 50 мм, с отношением радиуса кривизны к диаметру до 0,5 или с отношением длины просветляемой поверхности к ширине свыше 4; на детали с размером большей стороны или диаметра свыше 50 до 100 мм, с отношением радиуса кривизны к диаметру до 0,645 или с отношением длины просветляемой поверхности к ширине свыше 4; на детали с размером большей стороны или диаметра свыше 100 мм, с отношением радиуса кривизны к диаметру до 0,5 или с отношением длины просветляемой поверхности к ширине свыше 4.</w:t>
      </w:r>
    </w:p>
    <w:p>
      <w:pPr>
        <w:pStyle w:val="Normal"/>
        <w:ind w:firstLine="567"/>
        <w:rPr>
          <w:rFonts w:eastAsia="Times New Roman"/>
          <w:sz w:val="22"/>
          <w:lang w:eastAsia="ru-RU"/>
        </w:rPr>
      </w:pPr>
      <w:r>
        <w:rPr>
          <w:rFonts w:eastAsia="Times New Roman"/>
          <w:sz w:val="22"/>
          <w:lang w:eastAsia="ru-RU"/>
        </w:rPr>
        <w:t>Должен знать: методы нанесения многослойных просветляющих покрытий; последовательность изменения интерференционных цветов в процессе просветления; коэффициенты отражения света от просветленной и непросветленной поверхностей в зависимости от марки стекла; устройство и способы настройки приборов для определения коэффициентов отражения и пропускания света; методы определения режимов вращения детали и концентрации просветляющих растворов в зависимости от размеров деталей и длины волны.</w:t>
      </w:r>
    </w:p>
    <w:p>
      <w:pPr>
        <w:pStyle w:val="Normal"/>
        <w:ind w:firstLine="567"/>
        <w:rPr>
          <w:rFonts w:eastAsia="Times New Roman"/>
          <w:sz w:val="16"/>
          <w:szCs w:val="16"/>
          <w:lang w:eastAsia="ru-RU"/>
        </w:rPr>
      </w:pPr>
      <w:r>
        <w:rPr>
          <w:rFonts w:eastAsia="Times New Roman"/>
          <w:sz w:val="16"/>
          <w:szCs w:val="16"/>
          <w:lang w:eastAsia="ru-RU"/>
        </w:rPr>
      </w:r>
    </w:p>
    <w:p>
      <w:pPr>
        <w:pStyle w:val="Normal"/>
        <w:ind w:firstLine="567"/>
        <w:rPr>
          <w:rFonts w:eastAsia="Times New Roman"/>
          <w:sz w:val="22"/>
          <w:lang w:eastAsia="ru-RU"/>
        </w:rPr>
      </w:pPr>
      <w:r>
        <w:rPr>
          <w:rFonts w:eastAsia="Times New Roman"/>
          <w:sz w:val="22"/>
          <w:lang w:eastAsia="ru-RU"/>
        </w:rPr>
        <w:t>51. Оптик</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изготовление (блокирование; грубое, среднее, тонкое шлифование и полирование) простых деталей из оптического стекла на полуавтоматическом шлифовально-полировальном оборудовании под руководством оптика более высокой квалификации.</w:t>
      </w:r>
    </w:p>
    <w:p>
      <w:pPr>
        <w:pStyle w:val="Normal"/>
        <w:ind w:firstLine="567"/>
        <w:rPr>
          <w:rFonts w:eastAsia="Times New Roman"/>
          <w:sz w:val="22"/>
          <w:lang w:eastAsia="ru-RU"/>
        </w:rPr>
      </w:pPr>
      <w:r>
        <w:rPr>
          <w:rFonts w:eastAsia="Times New Roman"/>
          <w:sz w:val="22"/>
          <w:lang w:eastAsia="ru-RU"/>
        </w:rPr>
        <w:t>Должен знать: устройство шлифовально-полировальных станков; характеристики абразивных материалов, их маркировку и область применения; вспомогательные материалы и область их применения; марки и сорта оптических стекол; способы выполнения вспомогательных операций; правила пользования предельным и универсальным измерительным инструментом, пробными стеклами;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2 – полное изготовление по VII-IX классам чистоты с допусками на качество поверхности по общим ошибкам свыше 5 интерференционных колец на 1 см поверхности, по местным – свыше 2 интерференционных колец, на толщину – свыше 0,05 мм, на клиновидность – свыше 10 мин;</w:t>
      </w:r>
    </w:p>
    <w:p>
      <w:pPr>
        <w:pStyle w:val="Normal"/>
        <w:ind w:firstLine="567"/>
        <w:rPr>
          <w:rFonts w:eastAsia="Times New Roman"/>
          <w:sz w:val="22"/>
          <w:lang w:eastAsia="ru-RU"/>
        </w:rPr>
      </w:pPr>
      <w:r>
        <w:rPr>
          <w:rFonts w:eastAsia="Times New Roman"/>
          <w:sz w:val="22"/>
          <w:lang w:eastAsia="ru-RU"/>
        </w:rPr>
        <w:t>б) линзы плоско- и двояковыпуклые, мениски положительные диаметром свыше 10 до 50 мм, с отношением толщины к диаметру свыше 0,2 или радиуса кривизны к диаметру свыше 1,2 – полное изготовление по VII-IX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толщину – свыше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2. Оптик</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изготовление простых деталей из оптического стекла и кристаллов на полуавтоматическом шлифовально-полировальном оборудовании.</w:t>
      </w:r>
    </w:p>
    <w:p>
      <w:pPr>
        <w:pStyle w:val="Normal"/>
        <w:ind w:firstLine="567"/>
        <w:rPr>
          <w:rFonts w:eastAsia="Times New Roman"/>
          <w:sz w:val="22"/>
          <w:lang w:eastAsia="ru-RU"/>
        </w:rPr>
      </w:pPr>
      <w:r>
        <w:rPr>
          <w:rFonts w:eastAsia="Times New Roman"/>
          <w:sz w:val="22"/>
          <w:lang w:eastAsia="ru-RU"/>
        </w:rPr>
        <w:t>Должен знать: устройство и правила настройки шлифовально-полировальных станков; физико-химические свойства обрабатываемых и вспомогательных материалов; способы изготовления и приемы корректировки инструмента; правила пользования оптическими приборами для проверки линейных, угловых и оптических характеристик.</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1 до 0,2 – полное изготовление по IV-VI классам чистоты с допусками на качество поверхности по общим ошибкам до 2 интерференционных колец на 1 см поверхности, по местным – до 1 интерференционного кольца, на толщину – свыше 0,02 до 0,05 мм, на клиновидность – свыше 7 до 10 мин;</w:t>
      </w:r>
    </w:p>
    <w:p>
      <w:pPr>
        <w:pStyle w:val="Normal"/>
        <w:ind w:firstLine="567"/>
        <w:rPr>
          <w:rFonts w:eastAsia="Times New Roman"/>
          <w:sz w:val="22"/>
          <w:lang w:eastAsia="ru-RU"/>
        </w:rPr>
      </w:pPr>
      <w:r>
        <w:rPr>
          <w:rFonts w:eastAsia="Times New Roman"/>
          <w:sz w:val="22"/>
          <w:lang w:eastAsia="ru-RU"/>
        </w:rPr>
        <w:t>б) клинья и призмы с 1 и 2 отражающими поверхностями типа АР, БР, БС, БУ с размером большей стороны свыше 10 до 50 мм – полное изготовление по VII-IX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линейные размеры – от 0,2 до 0,3 мм, на углы и пирамидальность свыше 7 мин;</w:t>
      </w:r>
    </w:p>
    <w:p>
      <w:pPr>
        <w:pStyle w:val="Normal"/>
        <w:ind w:firstLine="567"/>
        <w:rPr>
          <w:rFonts w:eastAsia="Times New Roman"/>
          <w:sz w:val="22"/>
          <w:lang w:eastAsia="ru-RU"/>
        </w:rPr>
      </w:pPr>
      <w:r>
        <w:rPr>
          <w:rFonts w:eastAsia="Times New Roman"/>
          <w:sz w:val="22"/>
          <w:lang w:eastAsia="ru-RU"/>
        </w:rPr>
        <w:t>в) линзы плоско- и двояковыпуклые, мениски положительные диаметром свыше 10 до 50 мм, с отношением толщины к диаметру свыше 0,1 до 0,2 или радиуса кривизны к диаметру свыше 1,0 до 1,2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толщину свыше 0,02 до 0,05 мм;</w:t>
      </w:r>
    </w:p>
    <w:p>
      <w:pPr>
        <w:pStyle w:val="Normal"/>
        <w:ind w:firstLine="567"/>
        <w:rPr/>
      </w:pPr>
      <w:r>
        <w:rPr>
          <w:rFonts w:eastAsia="Times New Roman"/>
          <w:sz w:val="22"/>
          <w:lang w:eastAsia="ru-RU"/>
        </w:rPr>
        <w:t>г) линзы плоско- и двояковыпуклые, мениски положительные диаметром свыше 50 до 100 мм и до 10 мм, сложные диаметром свыше 10 до 50 мм, с отношением толщины к диаметру свыше 0,2 или радиуса кривизны к диаметру свыше 1,2 – полное изготовление по VII-IX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толщину свыше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3. Оптик</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изготовление деталей средней сложности из оптического стекла и кристаллов, кроме водорастворимых, на полуавтоматическом и универсальном шлифовально-полировальном оборудовании.</w:t>
      </w:r>
    </w:p>
    <w:p>
      <w:pPr>
        <w:pStyle w:val="Normal"/>
        <w:ind w:firstLine="567"/>
        <w:rPr>
          <w:rFonts w:eastAsia="Times New Roman"/>
          <w:sz w:val="22"/>
          <w:lang w:eastAsia="ru-RU"/>
        </w:rPr>
      </w:pPr>
      <w:r>
        <w:rPr>
          <w:rFonts w:eastAsia="Times New Roman"/>
          <w:sz w:val="22"/>
          <w:lang w:eastAsia="ru-RU"/>
        </w:rPr>
        <w:t>Должен знать: устройство различных шлифовально-полировальных станков; правила настройки приборов для проверки линейных, угловых размеров и оптических характеристик; технологические особенности обработки различных марок оптических стекол; способы доводки чистоты и цвета.</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07 до 0,1 – полное изготовление по III-IV классам чистоты с допусками на качество поверхности по общим ошибкам свыше 0,5 до 0,8 интерференционного кольца на 1 см поверхности, по местным – свыше 0,3 до 0,5 интерференционного кольца, на толщину свыше 0,02 до 0,05 мм, на клиновидность свыше 5 до 7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100 до 250 мм и до 10 мм, сложные с размером большей стороны или диаметра свыше 10 до 100 мм, с отношением толщины к диаметру или большей стороне свыше 0,1 до 0,2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толщину свыше 0,02 до 0,05 мм, на клиновидность свыше 7 до 10 мин, на линейные размеры от 0,05 до 0,1 мм;</w:t>
      </w:r>
    </w:p>
    <w:p>
      <w:pPr>
        <w:pStyle w:val="Normal"/>
        <w:ind w:firstLine="567"/>
        <w:rPr>
          <w:rFonts w:eastAsia="Times New Roman"/>
          <w:sz w:val="22"/>
          <w:lang w:eastAsia="ru-RU"/>
        </w:rPr>
      </w:pPr>
      <w:r>
        <w:rPr>
          <w:rFonts w:eastAsia="Times New Roman"/>
          <w:sz w:val="22"/>
          <w:lang w:eastAsia="ru-RU"/>
        </w:rPr>
        <w:t>в) клинья и призмы с 1 и 2 отражающими поверхностями типа АкР, БП, БМ с размером большей стороны свыше 10 до 50 мм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линейные размеры от 0,1 до 0,2 мм, на углы и пирамидальность свыше 5 до 7 мин;</w:t>
      </w:r>
    </w:p>
    <w:p>
      <w:pPr>
        <w:pStyle w:val="Normal"/>
        <w:ind w:firstLine="567"/>
        <w:rPr>
          <w:rFonts w:eastAsia="Times New Roman"/>
          <w:sz w:val="22"/>
          <w:lang w:eastAsia="ru-RU"/>
        </w:rPr>
      </w:pPr>
      <w:r>
        <w:rPr>
          <w:rFonts w:eastAsia="Times New Roman"/>
          <w:sz w:val="22"/>
          <w:lang w:eastAsia="ru-RU"/>
        </w:rPr>
        <w:t>г) клинья и призмы с 1 и 2 отражающими поверхностями типа АкР, БП, БМ с размером большей стороны свыше 50 до 100 мм и до 10 мм, сложные с размером большей стороны свыше 10 до 50 мм – полное изготовление по V-VIII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линейные размеры свыше 0,05 мм, на углы и пирамидальность свыше 7 мин;</w:t>
      </w:r>
    </w:p>
    <w:p>
      <w:pPr>
        <w:pStyle w:val="Normal"/>
        <w:ind w:firstLine="567"/>
        <w:rPr>
          <w:rFonts w:eastAsia="Times New Roman"/>
          <w:sz w:val="22"/>
          <w:lang w:eastAsia="ru-RU"/>
        </w:rPr>
      </w:pPr>
      <w:r>
        <w:rPr>
          <w:rFonts w:eastAsia="Times New Roman"/>
          <w:sz w:val="22"/>
          <w:lang w:eastAsia="ru-RU"/>
        </w:rPr>
        <w:t>д) линзы плоско- и двояковыпуклые, мениски положительные и отрицательные диаметром свыше 10 до 50 мм, с отношением толщины к диаметру свыше 0,07 до 0,09 или радиуса кривизны к диаметру свыше 0,8 до 1,0 – полное изготовление по III-IV классам чистоты с допусками на качество поверхности по общим ошибкам свыше 0,5 до 0,8 интерференционного кольца на 1 см поверхности, по местным – свыше 0,3 до 0,5 интерференционного кольца, на толщину свыше 0,02 до 0,05 мм;</w:t>
      </w:r>
    </w:p>
    <w:p>
      <w:pPr>
        <w:pStyle w:val="Normal"/>
        <w:ind w:firstLine="567"/>
        <w:rPr>
          <w:rFonts w:eastAsia="Times New Roman"/>
          <w:sz w:val="22"/>
          <w:lang w:eastAsia="ru-RU"/>
        </w:rPr>
      </w:pPr>
      <w:r>
        <w:rPr>
          <w:rFonts w:eastAsia="Times New Roman"/>
          <w:sz w:val="22"/>
          <w:lang w:eastAsia="ru-RU"/>
        </w:rPr>
        <w:t>е) линзы плоско- и двояковыпуклые, мениски положительные и отрицательные диаметром свыше 50 до 100 мм и до 10 мм, сложные диаметром свыше 10 до 50 мм, с отношением толщины к диаметру свыше 0,1 до 0,2 или радиуса кривизны к диаметру свыше 1 до 1,2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от 0,5 до 0,8 интерференционного кольца, на толщину свыше 0,02 до 0,05 мм;</w:t>
      </w:r>
    </w:p>
    <w:p>
      <w:pPr>
        <w:pStyle w:val="Normal"/>
        <w:ind w:firstLine="567"/>
        <w:rPr/>
      </w:pPr>
      <w:r>
        <w:rPr>
          <w:rFonts w:eastAsia="Times New Roman"/>
          <w:sz w:val="22"/>
          <w:lang w:eastAsia="ru-RU"/>
        </w:rPr>
        <w:t>ж) линзы плоско- и двояковыпуклые, мениски положительные и отрицательные диаметром свыше 100 до 250 мм, сложные диаметром свыше 50 до 100 мм и до 10 мм, с отношением толщины к диаметру свыше 0,2 или радиуса кривизны к диаметру свыше 1,2 – полное изготовление по VII-IX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толщину свыше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4. Оптик</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изготовление сложных деталей из оптического стекла, кристаллов и керамики на полуавтоматическом и универсальном шлифовально-полировальном оборудовании.</w:t>
      </w:r>
    </w:p>
    <w:p>
      <w:pPr>
        <w:pStyle w:val="Normal"/>
        <w:ind w:firstLine="567"/>
        <w:rPr>
          <w:rFonts w:eastAsia="Times New Roman"/>
          <w:sz w:val="22"/>
          <w:lang w:eastAsia="ru-RU"/>
        </w:rPr>
      </w:pPr>
      <w:r>
        <w:rPr>
          <w:rFonts w:eastAsia="Times New Roman"/>
          <w:sz w:val="22"/>
          <w:lang w:eastAsia="ru-RU"/>
        </w:rPr>
        <w:t>Должен знать: способы изготовления пробных стекол; устройство различных видов приборов и правила их настройки на заданную точность; устройство различных приспособлений и способы их изготовления; выбор технологической последовательности обработки деталей по выполняемым операциям.</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07 до 0,1 – полное изготовление по II классу чистоты с допусками на качество поверхности по общим ошибкам свыше 0,1 до 0,5 интерференционного кольца на 1 см поверхности, по местным – свыше 0,1 до 0,3 интерференционного кольца, на толщину свыше 0,01 до 0,02 мм, на клиновидность свыше 1 до 5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100 до 250 мм и до 10 мм, сложные с размером большей стороны или диаметра свыше 10 до 100 мм, с отношением толщины к диаметру или большей стороне свыше 0,07 до 0,1 – полное изготовление по III-IV классам чистоты с допусками на качество поверхности по общим ошибкам свыше 0,5 до 0,8 интерференционного кольца на 1 см поверхности, по местным – свыше 0,3 до 0,5 интерференционного кольца, на толщину свыше 0,02 до 0,05 мм, на клиновидность свыше 5 до 7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250 мм, сложные с размером большей стороны или диаметра свыше 100 до 250 мм и до 10 мм, с отношением толщины к диаметру или большей стороне свыше 0,1 до 0,2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толщину свыше 0,02 до 0,05 мм, на клиновидность свыше 7 до 10 мин;</w:t>
      </w:r>
    </w:p>
    <w:p>
      <w:pPr>
        <w:pStyle w:val="Normal"/>
        <w:ind w:firstLine="567"/>
        <w:rPr>
          <w:rFonts w:eastAsia="Times New Roman"/>
          <w:sz w:val="22"/>
          <w:lang w:eastAsia="ru-RU"/>
        </w:rPr>
      </w:pPr>
      <w:r>
        <w:rPr>
          <w:rFonts w:eastAsia="Times New Roman"/>
          <w:sz w:val="22"/>
          <w:lang w:eastAsia="ru-RU"/>
        </w:rPr>
        <w:t>г) клинья и призмы с 1, 2 и 3 отражающими поверхностями типа ВЛ, ВК, ВП с размером большей стороны свыше 10 до 50 мм – полное изготовление по III классу чистоты с допусками на качество поверхности по общим ошибкам свыше 0,3 до 0,8 интерференционного кольца на 1 см поверхности, по местным – свыше 0,3 до 0,5 интерференционного кольца, на линейные размеры свыше 0,01 до 0,02 мм, на углы и пирамидальность свыше 1 до 5 мин;</w:t>
      </w:r>
    </w:p>
    <w:p>
      <w:pPr>
        <w:pStyle w:val="Normal"/>
        <w:ind w:firstLine="567"/>
        <w:rPr>
          <w:rFonts w:eastAsia="Times New Roman"/>
          <w:sz w:val="22"/>
          <w:lang w:eastAsia="ru-RU"/>
        </w:rPr>
      </w:pPr>
      <w:r>
        <w:rPr>
          <w:rFonts w:eastAsia="Times New Roman"/>
          <w:sz w:val="22"/>
          <w:lang w:eastAsia="ru-RU"/>
        </w:rPr>
        <w:t>д) клинья и призмы с 1, 2, 3 отражающими поверхностями типа ВЛ, ВК, ВП с размером большей стороны свыше 50 до 100 мм и до 10 мм, сложные с размером большей стороны свыше 10 до 50 мм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линейные размеры свыше 0,02 до 0,05 мм, на углы и пирамидальность свыше 5 до 7 мин;</w:t>
      </w:r>
    </w:p>
    <w:p>
      <w:pPr>
        <w:pStyle w:val="Normal"/>
        <w:ind w:firstLine="567"/>
        <w:rPr>
          <w:rFonts w:eastAsia="Times New Roman"/>
          <w:sz w:val="22"/>
          <w:lang w:eastAsia="ru-RU"/>
        </w:rPr>
      </w:pPr>
      <w:r>
        <w:rPr>
          <w:rFonts w:eastAsia="Times New Roman"/>
          <w:sz w:val="22"/>
          <w:lang w:eastAsia="ru-RU"/>
        </w:rPr>
        <w:t>е) клинья и призмы с 1, 2, 3 отражающими поверхностями типа ВЛ, ВК, ВП с размером большей стороны свыше 100 мм, сложные с размером большей стороны свыше 50 до 100 мм и до 10 мм – полное изготовление по VII-IX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линейные размеры свыше 0,05 мм, на углы и пирамидальность свыше 7 мин;</w:t>
      </w:r>
    </w:p>
    <w:p>
      <w:pPr>
        <w:pStyle w:val="Normal"/>
        <w:ind w:firstLine="567"/>
        <w:rPr>
          <w:rFonts w:eastAsia="Times New Roman"/>
          <w:sz w:val="22"/>
          <w:lang w:eastAsia="ru-RU"/>
        </w:rPr>
      </w:pPr>
      <w:r>
        <w:rPr>
          <w:rFonts w:eastAsia="Times New Roman"/>
          <w:sz w:val="22"/>
          <w:lang w:eastAsia="ru-RU"/>
        </w:rPr>
        <w:t>ж) линзы всех видов со сферическими и асферическими поверхностями, пробные стекла диаметром свыше 10 до 50 мм с отношением толщины к диаметру свыше 0,07 до 0,09 или радиуса кривизны к диаметру свыше 0,65 до 0,8 – полное изготовление по II-III классам чистоты с допусками на качество поверхности по общим ошибкам свыше 0,1 до 0,5 интерференционного кольца на 1 см поверхности, по местным – свыше 0,1 до 0,3 интерференционного кольца, на толщину свыше 0,01 до 0,02 мм;</w:t>
      </w:r>
    </w:p>
    <w:p>
      <w:pPr>
        <w:pStyle w:val="Normal"/>
        <w:ind w:firstLine="567"/>
        <w:rPr>
          <w:rFonts w:eastAsia="Times New Roman"/>
          <w:sz w:val="22"/>
          <w:lang w:eastAsia="ru-RU"/>
        </w:rPr>
      </w:pPr>
      <w:r>
        <w:rPr>
          <w:rFonts w:eastAsia="Times New Roman"/>
          <w:sz w:val="22"/>
          <w:lang w:eastAsia="ru-RU"/>
        </w:rPr>
        <w:t>з) линзы всех видов со сферическими и асферическими поверхностями, пробные стекла диаметром свыше 50 до 100 мм и до 10 мм, сложные диаметром свыше 10 до 50 мм, с отношением толщины к диаметру свыше 0,07 до 0,09 или радиуса кривизны к диаметру свыше 0,8 до 1,0 – полное изготовление по III-IV классам чистоты с допусками на качество поверхности по общим ошибкам свыше 0,5 до 0,8 интерференционного кольца на 1 см поверхности, по местным – свыше 0,3 до 0,5 интерференционного кольца, на толщину свыше 0,02 до 0,05 мм;</w:t>
      </w:r>
    </w:p>
    <w:p>
      <w:pPr>
        <w:pStyle w:val="Normal"/>
        <w:ind w:firstLine="567"/>
        <w:rPr>
          <w:rFonts w:eastAsia="Times New Roman"/>
          <w:sz w:val="22"/>
          <w:lang w:eastAsia="ru-RU"/>
        </w:rPr>
      </w:pPr>
      <w:r>
        <w:rPr>
          <w:rFonts w:eastAsia="Times New Roman"/>
          <w:sz w:val="22"/>
          <w:lang w:eastAsia="ru-RU"/>
        </w:rPr>
        <w:t>и) линзы всех видов со сферическими и асферическими поверхностями, пробные стекла диаметром свыше 100 до 250 мм, сложные диаметром свыше 50 до 100 мм и до 10 мм, с отношением толщины к диаметру свыше 0,1 до 0,2 или радиуса кривизны к диаметру свыше 1,0 до 1,2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толщину свыше 0,02 до 0,05 мм;</w:t>
      </w:r>
    </w:p>
    <w:p>
      <w:pPr>
        <w:pStyle w:val="Normal"/>
        <w:ind w:firstLine="567"/>
        <w:rPr/>
      </w:pPr>
      <w:r>
        <w:rPr>
          <w:rFonts w:eastAsia="Times New Roman"/>
          <w:sz w:val="22"/>
          <w:lang w:eastAsia="ru-RU"/>
        </w:rPr>
        <w:t>к) линзы всех видов со сферическими и асферическими поверхностями, пробные стекла диаметром свыше 250 мм, сложные диаметром свыше 100 мм и до 10 мм, с отношением толщины к диаметру свыше 0,2 или радиуса кривизны к диаметру свыше 1,2 – полное изготовление по VII-IX классам чистоты с допусками на качество поверхности по общим ошибкам свыше 1,0 интерференционного кольца на 1 см поверхности, по местным – свыше 0,8 интерференционного кольца, на толщину свыше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5. Оптик</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pPr>
      <w:r>
        <w:rPr>
          <w:rFonts w:eastAsia="Times New Roman"/>
          <w:sz w:val="22"/>
          <w:lang w:eastAsia="ru-RU"/>
        </w:rPr>
        <w:t>Характеристика работ: изготовление особо сложных деталей из любого оптического материала на полуавтоматическом, универсальном шлифовально-полировальном и специальном оборудовании.</w:t>
      </w:r>
    </w:p>
    <w:p>
      <w:pPr>
        <w:pStyle w:val="Normal"/>
        <w:ind w:firstLine="567"/>
        <w:rPr>
          <w:rFonts w:eastAsia="Times New Roman"/>
          <w:sz w:val="22"/>
          <w:lang w:eastAsia="ru-RU"/>
        </w:rPr>
      </w:pPr>
      <w:r>
        <w:rPr>
          <w:rFonts w:eastAsia="Times New Roman"/>
          <w:sz w:val="22"/>
          <w:lang w:eastAsia="ru-RU"/>
        </w:rPr>
        <w:t>Должен знать: технологические особенности обработки мягких стекол, оптических кристаллов и керамики; методы контроля эталонов и пробных стекол; способы изготовления сложных приспособлени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до 0,07 – полное изготовление по I-II классам чистоты с допусками на качество поверхности по общим ошибкам до 0,1 интерференционного кольца на 1 см поверхности, по местным – до 0,1 интерференционного кольца, на толщину до 0,01 мм, на клиновидность до 1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100 до 250 мм и до 10 мм, сложные с размером большей стороны или диаметра свыше 10 до 100 мм, с отношением толщины к диаметру или большей стороне свыше 0,07 до 0,1 – полное изготовление по II классу чистоты с допусками на качество поверхности по общим ошибкам свыше 0,1 до 0,5 интерференционного кольца на 1 см поверхности, по местным – свыше 0,1 до 0,3 интерференционного кольца, на толщину свыше 0,01 до 0,02 мм, на клиновидность свыше 1 до 5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250 мм, сложные с размером большей стороны или диаметра свыше 100 до 250 мм и до 10 мм, с отношением толщины к диаметру или большей стороне свыше 0,7 до 0,1 – полное изготовление по III-IV классам чистоты с допусками на качество поверхности по общим ошибкам свыше 0,5 до 0,8 интерференционного кольца на 1 см поверхности, по местным – свыше 0,3 до 0,5 интерференционного кольца, на толщину свыше 0,02 до 0,05 мм, на клиновидность свыше 5 до 7 мин;</w:t>
      </w:r>
    </w:p>
    <w:p>
      <w:pPr>
        <w:pStyle w:val="Normal"/>
        <w:ind w:firstLine="567"/>
        <w:rPr>
          <w:rFonts w:eastAsia="Times New Roman"/>
          <w:sz w:val="22"/>
          <w:lang w:eastAsia="ru-RU"/>
        </w:rPr>
      </w:pPr>
      <w:r>
        <w:rPr>
          <w:rFonts w:eastAsia="Times New Roman"/>
          <w:sz w:val="22"/>
          <w:lang w:eastAsia="ru-RU"/>
        </w:rPr>
        <w:t>г) клинья и призмы всех видов с размером большей стороны свыше 10 до 50 мм – полное изготовление по I-II классам чистоты с допусками на качество поверхности по общим ошибкам до 0,3 интерференционного кольца на 1 см поверхности, по местным – до 0,3 интерференционного кольца, на линейные размеры до 0,01 мм, на углы и пирамидальность до 1 мин;</w:t>
      </w:r>
    </w:p>
    <w:p>
      <w:pPr>
        <w:pStyle w:val="Normal"/>
        <w:ind w:firstLine="567"/>
        <w:rPr>
          <w:rFonts w:eastAsia="Times New Roman"/>
          <w:sz w:val="22"/>
          <w:lang w:eastAsia="ru-RU"/>
        </w:rPr>
      </w:pPr>
      <w:r>
        <w:rPr>
          <w:rFonts w:eastAsia="Times New Roman"/>
          <w:sz w:val="22"/>
          <w:lang w:eastAsia="ru-RU"/>
        </w:rPr>
        <w:t>д) клинья и призмы всех видов с размером большей стороны свыше 50 до 100 мм и до 10 мм, сложные с размером большей стороны свыше 10 до 50 мм – полное изготовление по III классу чистоты с допусками на качество поверхности по общим ошибкам свыше 0,3 до 0,8 интерференционного кольца на 1 см поверхности, по местным – свыше 0,3 до 0,5 интерференционного кольца, на толщину свыше 0,01 до 0,02 мм, на углы и пирамидальность свыше 1 до 5 мин;</w:t>
      </w:r>
    </w:p>
    <w:p>
      <w:pPr>
        <w:pStyle w:val="Normal"/>
        <w:ind w:firstLine="567"/>
        <w:rPr>
          <w:rFonts w:eastAsia="Times New Roman"/>
          <w:sz w:val="22"/>
          <w:lang w:eastAsia="ru-RU"/>
        </w:rPr>
      </w:pPr>
      <w:r>
        <w:rPr>
          <w:rFonts w:eastAsia="Times New Roman"/>
          <w:sz w:val="22"/>
          <w:lang w:eastAsia="ru-RU"/>
        </w:rPr>
        <w:t>е) клинья и призмы всех видов с размером большей стороны свыше 100 мм, сложные с размером большей стороны свыше 50 до 100 мм и до 10 мм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толщину свыше 0,02 до 0,05 мм, на углы и пирамидальность свыше 5 до 7 мин;</w:t>
      </w:r>
    </w:p>
    <w:p>
      <w:pPr>
        <w:pStyle w:val="Normal"/>
        <w:ind w:firstLine="567"/>
        <w:rPr>
          <w:rFonts w:eastAsia="Times New Roman"/>
          <w:sz w:val="22"/>
          <w:lang w:eastAsia="ru-RU"/>
        </w:rPr>
      </w:pPr>
      <w:r>
        <w:rPr>
          <w:rFonts w:eastAsia="Times New Roman"/>
          <w:sz w:val="22"/>
          <w:lang w:eastAsia="ru-RU"/>
        </w:rPr>
        <w:t>ж) Линзы всех видов, эталоны, пробные стекла, шарики диаметром свыше 10 до 50 мм, с отношением толщины к диаметру до 0,07 или радиуса кривизны к диаметру свыше 0,5 до 0,65 – полное изготовление по 0-10 / 0-40 классам чистоты с допусками на качество поверхности по общим ошибкам до 0,1 интерференционного кольца на 1 см поверхности, по местным – до 0,1 интерференционного кольца, на толщину до 0,01 мм;</w:t>
      </w:r>
    </w:p>
    <w:p>
      <w:pPr>
        <w:pStyle w:val="Normal"/>
        <w:ind w:firstLine="567"/>
        <w:rPr>
          <w:rFonts w:eastAsia="Times New Roman"/>
          <w:sz w:val="22"/>
          <w:lang w:eastAsia="ru-RU"/>
        </w:rPr>
      </w:pPr>
      <w:r>
        <w:rPr>
          <w:rFonts w:eastAsia="Times New Roman"/>
          <w:sz w:val="22"/>
          <w:lang w:eastAsia="ru-RU"/>
        </w:rPr>
        <w:t>з) Линзы всех видов, эталоны, пробные стекла, шарики диаметром свыше 50 до 100 мм и до 10 мм, сложные диаметром свыше 10 до 50 мм с отношением толщины к диаметру свыше 0,07 до 0,09 или радиуса кривизны к диаметру свыше 0,65 до 0,8 – полное изготовление по II-III классам чистоты с допусками на качество поверхности по общим ошибкам свыше 0,1 до 0,5 интерференционного кольца на 1 см поверхности, по местным – свыше 0,1 до 0,3 интерференционного кольца, на толщину свыше 0,01 до 0,02 мм;</w:t>
      </w:r>
    </w:p>
    <w:p>
      <w:pPr>
        <w:pStyle w:val="Normal"/>
        <w:ind w:firstLine="567"/>
        <w:rPr>
          <w:rFonts w:eastAsia="Times New Roman"/>
          <w:sz w:val="22"/>
          <w:lang w:eastAsia="ru-RU"/>
        </w:rPr>
      </w:pPr>
      <w:r>
        <w:rPr>
          <w:rFonts w:eastAsia="Times New Roman"/>
          <w:sz w:val="22"/>
          <w:lang w:eastAsia="ru-RU"/>
        </w:rPr>
        <w:t>и) линзы всех видов, эталоны, пробные стекла, шарики диаметром свыше 100 до 250 мм, сложные диаметром свыше 50 до 100 мм и до 10 мм, с отношением толщины к диаметру свыше 0,07 до 0,09 или радиуса кривизны к диаметру свыше 0,8 до 1,0 – полное изготовление по III-IV классам чистоты с допусками на качество поверхности по общим ошибкам свыше 0,5 до 0,8 интерференционного кольца на 1 см поверхности, по местным – свыше 0,3 до 0,5 интерференционного кольца, на толщину свыше 0,02 до 0,05 мм;</w:t>
      </w:r>
    </w:p>
    <w:p>
      <w:pPr>
        <w:pStyle w:val="Normal"/>
        <w:ind w:firstLine="567"/>
        <w:rPr>
          <w:rFonts w:eastAsia="Times New Roman"/>
          <w:sz w:val="22"/>
          <w:lang w:eastAsia="ru-RU"/>
        </w:rPr>
      </w:pPr>
      <w:r>
        <w:rPr>
          <w:rFonts w:eastAsia="Times New Roman"/>
          <w:sz w:val="22"/>
          <w:lang w:eastAsia="ru-RU"/>
        </w:rPr>
        <w:t>к) линзы всех видов, эталоны, пробные стекла, шарики диаметром свыше 250 мм, сложные диаметром свыше 100 и до 10 мм, с отношением толщины к диаметру свыше 0,1 до 0,2 или радиуса кривизны к диаметру свыше 1,0 до 1,2 – полное изготовление по IV-VI классам чистоты с допусками на качество поверхности по общим ошибкам свыше 0,8 до 1,0 интерференционного кольца на 1 см поверхности, по местным – свыше 0,5 до 0,8 интерференционного кольца, на толщину свыше 0,02 до 0,05 мм;</w:t>
      </w:r>
    </w:p>
    <w:p>
      <w:pPr>
        <w:pStyle w:val="Normal"/>
        <w:ind w:firstLine="567"/>
        <w:rPr>
          <w:rFonts w:eastAsia="Times New Roman"/>
          <w:sz w:val="22"/>
          <w:lang w:eastAsia="ru-RU"/>
        </w:rPr>
      </w:pPr>
      <w:r>
        <w:rPr>
          <w:rFonts w:eastAsia="Times New Roman"/>
          <w:sz w:val="22"/>
          <w:lang w:eastAsia="ru-RU"/>
        </w:rPr>
        <w:t xml:space="preserve">При изготовлении оптических пробных стекол с допусками на качество поверхности по общим ошибкам до 0,05 интерференционного кольца на 1 см поверхности, по местным – до 0,05 кольца; клиньев и призм с допусками на углы и пирамидальность до 15 с </w:t>
        <w:tab/>
        <w:tab/>
        <w:tab/>
        <w:tab/>
        <w:tab/>
        <w:t xml:space="preserve">         – 7-й разряд.</w:t>
      </w:r>
    </w:p>
    <w:p>
      <w:pPr>
        <w:pStyle w:val="Normal"/>
        <w:ind w:firstLine="567"/>
        <w:rPr>
          <w:rFonts w:eastAsia="Times New Roman"/>
          <w:sz w:val="22"/>
          <w:lang w:eastAsia="ru-RU"/>
        </w:rPr>
      </w:pPr>
      <w:r>
        <w:rPr>
          <w:rFonts w:eastAsia="Times New Roman"/>
          <w:sz w:val="22"/>
          <w:lang w:eastAsia="ru-RU"/>
        </w:rPr>
        <w:t>Требуется среднее специальное (профессиональное) образова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6. Оптик-механик</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rFonts w:eastAsia="Times New Roman"/>
          <w:sz w:val="22"/>
          <w:lang w:eastAsia="ru-RU"/>
        </w:rPr>
      </w:pPr>
      <w:r>
        <w:rPr>
          <w:rFonts w:eastAsia="Times New Roman"/>
          <w:sz w:val="22"/>
          <w:lang w:eastAsia="ru-RU"/>
        </w:rPr>
        <w:t>Характеристика работ: сборка простых оптических узлов и приборов с подгонкой металлических и оптических деталей путем припиловки, притирки, пришабровки, завальцовки и центрирования с точностью свыше 0,1 мм под руководством оптика-механика более высокой квалификации; юстировка оптических узлов и приборов с применением простых контрольно-юстировочных приборов; герметизация узлов и простых приборов; проведение испытаний изготовленных узлов и приборов и устранение дефектов в них, зависящих от качества оптических и металлических деталей.</w:t>
      </w:r>
    </w:p>
    <w:p>
      <w:pPr>
        <w:pStyle w:val="Normal"/>
        <w:ind w:firstLine="567"/>
        <w:rPr>
          <w:rFonts w:eastAsia="Times New Roman"/>
          <w:sz w:val="22"/>
          <w:lang w:eastAsia="ru-RU"/>
        </w:rPr>
      </w:pPr>
      <w:r>
        <w:rPr>
          <w:rFonts w:eastAsia="Times New Roman"/>
          <w:sz w:val="22"/>
          <w:lang w:eastAsia="ru-RU"/>
        </w:rPr>
        <w:t>Должен знать: назначение и устройство собираемых оптических узлов и приборов; устройство простых токарно-арматурных и сверлильных станков, а также приспособлений и принадлежностей, применяемых на этих станках, и правила пользования ими; способы крепления деталей в оправке; измерительный инструмент (шаблоны, калибры, штангенциркули, линейки) и правила пользования им; основные сведения о свойствах оптического стекла и вспомогательных материалов;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окуляры двух- и трехлинзовые – сборка с регулированием расстояния между линзами, подбором прокладных колец;</w:t>
      </w:r>
    </w:p>
    <w:p>
      <w:pPr>
        <w:pStyle w:val="Normal"/>
        <w:ind w:firstLine="567"/>
        <w:rPr>
          <w:rFonts w:eastAsia="Times New Roman"/>
          <w:sz w:val="22"/>
          <w:lang w:eastAsia="ru-RU"/>
        </w:rPr>
      </w:pPr>
      <w:r>
        <w:rPr>
          <w:rFonts w:eastAsia="Times New Roman"/>
          <w:sz w:val="22"/>
          <w:lang w:eastAsia="ru-RU"/>
        </w:rPr>
        <w:t>б) очки специального назначения, простые – механическая и ручная обработка, сборка;</w:t>
      </w:r>
    </w:p>
    <w:p>
      <w:pPr>
        <w:pStyle w:val="Normal"/>
        <w:ind w:firstLine="567"/>
        <w:rPr>
          <w:rFonts w:eastAsia="Times New Roman"/>
          <w:sz w:val="22"/>
          <w:lang w:eastAsia="ru-RU"/>
        </w:rPr>
      </w:pPr>
      <w:r>
        <w:rPr>
          <w:rFonts w:eastAsia="Times New Roman"/>
          <w:sz w:val="22"/>
          <w:lang w:eastAsia="ru-RU"/>
        </w:rPr>
        <w:t>в) призмы прямоугольные и крышеобразные – сборка в оправку с центрировкой по коллиматору;</w:t>
      </w:r>
    </w:p>
    <w:p>
      <w:pPr>
        <w:pStyle w:val="Normal"/>
        <w:ind w:firstLine="567"/>
        <w:rPr/>
      </w:pPr>
      <w:r>
        <w:rPr>
          <w:rFonts w:eastAsia="Times New Roman"/>
          <w:sz w:val="22"/>
          <w:lang w:eastAsia="ru-RU"/>
        </w:rPr>
        <w:t>г) узлы и приборы типа объектива – сбор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7. Оптик-механик</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сборка простых оптических узлов и приборов с подгонкой металлических и оптических деталей, завальцовка и центрирование с точностью свыше 0,05 до 0,1 мм; изготовление несложных контрольно-юстировочных приспособлений и приборов типа коллиматора для проверки разрешающей способности диоптрийной трубки; сборка приборов и узлов с отсчетными механизмами в мелкосерийном и серийном производстве; выбор способов крепления сборок и деталей на станках; подбор оптимальных режимов резания.</w:t>
      </w:r>
    </w:p>
    <w:p>
      <w:pPr>
        <w:pStyle w:val="Normal"/>
        <w:ind w:firstLine="567"/>
        <w:rPr>
          <w:rFonts w:eastAsia="Times New Roman"/>
          <w:sz w:val="22"/>
          <w:lang w:eastAsia="ru-RU"/>
        </w:rPr>
      </w:pPr>
      <w:r>
        <w:rPr>
          <w:rFonts w:eastAsia="Times New Roman"/>
          <w:sz w:val="22"/>
          <w:lang w:eastAsia="ru-RU"/>
        </w:rPr>
        <w:t>Должен знать: назначение, правила сборки и юстировки оптических узлов и приборов средней сложности; способы центрирования телескопических объективов и выверки их на качество изображения по монохроматической точке; правила наладки токарно-арматурных и сверлильных станков, контрольно-измерительного инструмента (рейсмусы, индикаторы, микрометры и др.); устройство и правила выверки несложных контрольно-юстировочных приборов; способы термической обработки и отделки деталей;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микрообъективы до 10-кратного увеличения – сборка;</w:t>
      </w:r>
    </w:p>
    <w:p>
      <w:pPr>
        <w:pStyle w:val="Normal"/>
        <w:ind w:firstLine="567"/>
        <w:rPr>
          <w:rFonts w:eastAsia="Times New Roman"/>
          <w:sz w:val="22"/>
          <w:lang w:eastAsia="ru-RU"/>
        </w:rPr>
      </w:pPr>
      <w:r>
        <w:rPr>
          <w:rFonts w:eastAsia="Times New Roman"/>
          <w:sz w:val="22"/>
          <w:lang w:eastAsia="ru-RU"/>
        </w:rPr>
        <w:t>б) объективы проекционные – сборка;</w:t>
      </w:r>
    </w:p>
    <w:p>
      <w:pPr>
        <w:pStyle w:val="Normal"/>
        <w:ind w:firstLine="567"/>
        <w:rPr>
          <w:rFonts w:eastAsia="Times New Roman"/>
          <w:sz w:val="22"/>
          <w:lang w:eastAsia="ru-RU"/>
        </w:rPr>
      </w:pPr>
      <w:r>
        <w:rPr>
          <w:rFonts w:eastAsia="Times New Roman"/>
          <w:sz w:val="22"/>
          <w:lang w:eastAsia="ru-RU"/>
        </w:rPr>
        <w:t>в) объективы со свинчивающимися оправами – сборка, юстировка;</w:t>
      </w:r>
    </w:p>
    <w:p>
      <w:pPr>
        <w:pStyle w:val="Normal"/>
        <w:ind w:firstLine="567"/>
        <w:rPr>
          <w:rFonts w:eastAsia="Times New Roman"/>
          <w:sz w:val="22"/>
          <w:lang w:eastAsia="ru-RU"/>
        </w:rPr>
      </w:pPr>
      <w:r>
        <w:rPr>
          <w:rFonts w:eastAsia="Times New Roman"/>
          <w:sz w:val="22"/>
          <w:lang w:eastAsia="ru-RU"/>
        </w:rPr>
        <w:t>г) окуляры приборов ПДФ – сборка, выверка;</w:t>
      </w:r>
    </w:p>
    <w:p>
      <w:pPr>
        <w:pStyle w:val="Normal"/>
        <w:ind w:firstLine="567"/>
        <w:rPr>
          <w:rFonts w:eastAsia="Times New Roman"/>
          <w:sz w:val="22"/>
          <w:lang w:eastAsia="ru-RU"/>
        </w:rPr>
      </w:pPr>
      <w:r>
        <w:rPr>
          <w:rFonts w:eastAsia="Times New Roman"/>
          <w:sz w:val="22"/>
          <w:lang w:eastAsia="ru-RU"/>
        </w:rPr>
        <w:t>д) очки специального назначения, сложные – сбор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8. Оптик-механик</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сборка оптических узлов и приборов средней сложности с подгонкой оптических и металлических деталей с точностью свыше 0,005 до 0,05 мм; завальцовка и центрирование оптических деталей с точностью свыше 0,01 до 0,05 мм; изготовление приспособлений и средней сложности контрольно-юстировочных приборов; подгонка зубчатых и червячных механизмов, связанных с микрометрическими винтами; герметизация приборов, к условиям эксплуатации которых предъявляются повышенные требования; ремонт приборов повышенной сложности с заменой деталей и узлов.</w:t>
      </w:r>
    </w:p>
    <w:p>
      <w:pPr>
        <w:pStyle w:val="Normal"/>
        <w:ind w:firstLine="567"/>
        <w:rPr/>
      </w:pPr>
      <w:r>
        <w:rPr>
          <w:rFonts w:eastAsia="Times New Roman"/>
          <w:sz w:val="22"/>
          <w:lang w:eastAsia="ru-RU"/>
        </w:rPr>
        <w:t>Должен знать: устройство контрольно-юстировочной аппаратуры повышенной сложности и правила пользования ею; способы изготовления и сборки несложных контрольно-юстировочных устройств; основные сведения по теории оптических приборов; правила пользования точным контрольно-измерительным инструментом (оптиметры, индикаторы, оптические угломеры, калибры и др.).</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коллиматоры для проверки параллакса – сборка и выверка;</w:t>
      </w:r>
    </w:p>
    <w:p>
      <w:pPr>
        <w:pStyle w:val="Normal"/>
        <w:ind w:firstLine="567"/>
        <w:rPr>
          <w:rFonts w:eastAsia="Times New Roman"/>
          <w:sz w:val="22"/>
          <w:lang w:eastAsia="ru-RU"/>
        </w:rPr>
      </w:pPr>
      <w:r>
        <w:rPr>
          <w:rFonts w:eastAsia="Times New Roman"/>
          <w:sz w:val="22"/>
          <w:lang w:eastAsia="ru-RU"/>
        </w:rPr>
        <w:t>б) механизмы приборов распределительные – сборка;</w:t>
      </w:r>
    </w:p>
    <w:p>
      <w:pPr>
        <w:pStyle w:val="Normal"/>
        <w:ind w:firstLine="567"/>
        <w:rPr>
          <w:rFonts w:eastAsia="Times New Roman"/>
          <w:sz w:val="22"/>
          <w:lang w:eastAsia="ru-RU"/>
        </w:rPr>
      </w:pPr>
      <w:r>
        <w:rPr>
          <w:rFonts w:eastAsia="Times New Roman"/>
          <w:sz w:val="22"/>
          <w:lang w:eastAsia="ru-RU"/>
        </w:rPr>
        <w:t>в) микрообъективы до 40-кратного увеличения – сборка, юстировка;</w:t>
      </w:r>
    </w:p>
    <w:p>
      <w:pPr>
        <w:pStyle w:val="Normal"/>
        <w:ind w:firstLine="567"/>
        <w:rPr/>
      </w:pPr>
      <w:r>
        <w:rPr>
          <w:rFonts w:eastAsia="Times New Roman"/>
          <w:sz w:val="22"/>
          <w:lang w:eastAsia="ru-RU"/>
        </w:rPr>
        <w:t>г) объективы киносъемочные – сборка, юстиров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59. Оптик-механик</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сборка сложных оптических узлов и приборов с подгонкой металлических и оптических деталей с точностью свыше 0,001 до 0,005 мм; завальцовка и центрирование оптических деталей с точностью свыше 0,005 до 0,01 мм; изготовление всевозможных приспособлений и контрольно-юстировочных приборов; сборка микрометрических и регулирование отсчетных механизмов; ремонт сложных приборов с заменой деталей и узлов.</w:t>
      </w:r>
    </w:p>
    <w:p>
      <w:pPr>
        <w:pStyle w:val="Normal"/>
        <w:ind w:firstLine="567"/>
        <w:rPr>
          <w:rFonts w:eastAsia="Times New Roman"/>
          <w:sz w:val="22"/>
          <w:lang w:eastAsia="ru-RU"/>
        </w:rPr>
      </w:pPr>
      <w:r>
        <w:rPr>
          <w:rFonts w:eastAsia="Times New Roman"/>
          <w:sz w:val="22"/>
          <w:lang w:eastAsia="ru-RU"/>
        </w:rPr>
        <w:t>Должен знать: устройство, принцип взаимодействия и правила юстировки сложных оптических узлов, механизмов и отсчетных приборов, условия их эксплуатации; способы и методы подгонки оптических и металлических деталей с высокой степенью точност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гониометры вертикальные и горизонтальные – монтаж;</w:t>
      </w:r>
    </w:p>
    <w:p>
      <w:pPr>
        <w:pStyle w:val="Normal"/>
        <w:ind w:firstLine="567"/>
        <w:rPr>
          <w:rFonts w:eastAsia="Times New Roman"/>
          <w:sz w:val="22"/>
          <w:lang w:eastAsia="ru-RU"/>
        </w:rPr>
      </w:pPr>
      <w:r>
        <w:rPr>
          <w:rFonts w:eastAsia="Times New Roman"/>
          <w:sz w:val="22"/>
          <w:lang w:eastAsia="ru-RU"/>
        </w:rPr>
        <w:t>б) механизмы приводные – сборка;</w:t>
      </w:r>
    </w:p>
    <w:p>
      <w:pPr>
        <w:pStyle w:val="Normal"/>
        <w:ind w:firstLine="567"/>
        <w:rPr>
          <w:rFonts w:eastAsia="Times New Roman"/>
          <w:sz w:val="22"/>
          <w:lang w:eastAsia="ru-RU"/>
        </w:rPr>
      </w:pPr>
      <w:r>
        <w:rPr>
          <w:rFonts w:eastAsia="Times New Roman"/>
          <w:sz w:val="22"/>
          <w:lang w:eastAsia="ru-RU"/>
        </w:rPr>
        <w:t>в) микроскопы универсальные измерительные – сборка, юстировка;</w:t>
      </w:r>
    </w:p>
    <w:p>
      <w:pPr>
        <w:pStyle w:val="Normal"/>
        <w:ind w:firstLine="567"/>
        <w:rPr>
          <w:rFonts w:eastAsia="Times New Roman"/>
          <w:sz w:val="22"/>
          <w:lang w:eastAsia="ru-RU"/>
        </w:rPr>
      </w:pPr>
      <w:r>
        <w:rPr>
          <w:rFonts w:eastAsia="Times New Roman"/>
          <w:sz w:val="22"/>
          <w:lang w:eastAsia="ru-RU"/>
        </w:rPr>
        <w:t>г) приборы оптические – окончательная сборка и выверка на планетарной установке;</w:t>
      </w:r>
    </w:p>
    <w:p>
      <w:pPr>
        <w:pStyle w:val="Normal"/>
        <w:ind w:firstLine="567"/>
        <w:rPr>
          <w:rFonts w:eastAsia="Times New Roman"/>
          <w:sz w:val="22"/>
          <w:lang w:eastAsia="ru-RU"/>
        </w:rPr>
      </w:pPr>
      <w:r>
        <w:rPr>
          <w:rFonts w:eastAsia="Times New Roman"/>
          <w:sz w:val="22"/>
          <w:lang w:eastAsia="ru-RU"/>
        </w:rPr>
        <w:t>д) приборы спектральные – сборка, юстиров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0. Оптик-механик</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rFonts w:eastAsia="Times New Roman"/>
          <w:sz w:val="22"/>
          <w:lang w:eastAsia="ru-RU"/>
        </w:rPr>
      </w:pPr>
      <w:r>
        <w:rPr>
          <w:rFonts w:eastAsia="Times New Roman"/>
          <w:sz w:val="22"/>
          <w:lang w:eastAsia="ru-RU"/>
        </w:rPr>
        <w:t>Характеристика работ: сборка особо сложных оптических узлов и приборов с подгонкой металлических и оптических деталей с точностью до 0,001 мм; завальцовка и центрирование оптических деталей с точностью до 0,005 мм.</w:t>
      </w:r>
    </w:p>
    <w:p>
      <w:pPr>
        <w:pStyle w:val="Normal"/>
        <w:ind w:firstLine="567"/>
        <w:rPr>
          <w:rFonts w:eastAsia="Times New Roman"/>
          <w:sz w:val="22"/>
          <w:lang w:eastAsia="ru-RU"/>
        </w:rPr>
      </w:pPr>
      <w:r>
        <w:rPr>
          <w:rFonts w:eastAsia="Times New Roman"/>
          <w:sz w:val="22"/>
          <w:lang w:eastAsia="ru-RU"/>
        </w:rPr>
        <w:t>Должен знать: правила сборки и юстировки особо сложных и чувствительных приборов индивидуального и опытного производства; способы и методы подгонки и центрирования оптических и металлических деталей с требуемой точностью; устройство и способы выверки особо сложных контрольно-юстировочных приборо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альномеры, компараторы, гониометры – сборка;</w:t>
      </w:r>
    </w:p>
    <w:p>
      <w:pPr>
        <w:pStyle w:val="Normal"/>
        <w:ind w:firstLine="567"/>
        <w:rPr>
          <w:rFonts w:eastAsia="Times New Roman"/>
          <w:sz w:val="22"/>
          <w:lang w:eastAsia="ru-RU"/>
        </w:rPr>
      </w:pPr>
      <w:r>
        <w:rPr>
          <w:rFonts w:eastAsia="Times New Roman"/>
          <w:sz w:val="22"/>
          <w:lang w:eastAsia="ru-RU"/>
        </w:rPr>
        <w:t>б) коллиматоры для проверки дистанции дальномера – установка, выверка;</w:t>
      </w:r>
    </w:p>
    <w:p>
      <w:pPr>
        <w:pStyle w:val="Normal"/>
        <w:ind w:firstLine="567"/>
        <w:rPr>
          <w:rFonts w:eastAsia="Times New Roman"/>
          <w:sz w:val="22"/>
          <w:lang w:eastAsia="ru-RU"/>
        </w:rPr>
      </w:pPr>
      <w:r>
        <w:rPr>
          <w:rFonts w:eastAsia="Times New Roman"/>
          <w:sz w:val="22"/>
          <w:lang w:eastAsia="ru-RU"/>
        </w:rPr>
        <w:t>в) нивелиры – сборка, выверка.</w:t>
      </w:r>
    </w:p>
    <w:p>
      <w:pPr>
        <w:pStyle w:val="Normal"/>
        <w:ind w:firstLine="567"/>
        <w:rPr>
          <w:rFonts w:eastAsia="Times New Roman"/>
          <w:sz w:val="22"/>
          <w:lang w:eastAsia="ru-RU"/>
        </w:rPr>
      </w:pPr>
      <w:r>
        <w:rPr>
          <w:rFonts w:eastAsia="Times New Roman"/>
          <w:sz w:val="22"/>
          <w:lang w:eastAsia="ru-RU"/>
        </w:rPr>
        <w:t>Требуется среднее специальное (профессиональное) образова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1. Плавильщик изделий из кварцевого непрозрачного стекла</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rFonts w:eastAsia="Times New Roman"/>
          <w:sz w:val="22"/>
          <w:lang w:eastAsia="ru-RU"/>
        </w:rPr>
      </w:pPr>
      <w:r>
        <w:rPr>
          <w:rFonts w:eastAsia="Times New Roman"/>
          <w:sz w:val="22"/>
          <w:lang w:eastAsia="ru-RU"/>
        </w:rPr>
        <w:t>Характеристика работ: плавка кварцевого стеклобруса необходимых размеров и изделий с шовным и бесшовным дном емкостью до 300 л из непрозрачного кварцевого стекла по заданному режиму; подготовка нагревателя; зарядка печи, прессовка бруса на прессе, установка и смена форм для раздувки изделий; участие в текущем ремонте печи.</w:t>
      </w:r>
    </w:p>
    <w:p>
      <w:pPr>
        <w:pStyle w:val="Normal"/>
        <w:ind w:firstLine="567"/>
        <w:rPr>
          <w:rFonts w:eastAsia="Times New Roman"/>
          <w:sz w:val="22"/>
          <w:lang w:eastAsia="ru-RU"/>
        </w:rPr>
      </w:pPr>
      <w:r>
        <w:rPr>
          <w:rFonts w:eastAsia="Times New Roman"/>
          <w:sz w:val="22"/>
          <w:lang w:eastAsia="ru-RU"/>
        </w:rPr>
        <w:t>Должен знать: устройство вакуумно-компрессионных и стержневых печей, гидравлического пресса, форм и вспомогательных механизмов, правила пользования ими; процесс переплава, плавления и прессования кварцевого стекла; контрольно-измерительный инструмент, приборы и правила пользования ими; порядок перезарядки вакуумно-компрессионных печей; устройство тельфера и правила пользования им.</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плавка:</w:t>
      </w:r>
    </w:p>
    <w:p>
      <w:pPr>
        <w:pStyle w:val="Normal"/>
        <w:ind w:firstLine="567"/>
        <w:rPr>
          <w:rFonts w:eastAsia="Times New Roman"/>
          <w:sz w:val="22"/>
          <w:lang w:eastAsia="ru-RU"/>
        </w:rPr>
      </w:pPr>
      <w:r>
        <w:rPr>
          <w:rFonts w:eastAsia="Times New Roman"/>
          <w:sz w:val="22"/>
          <w:lang w:eastAsia="ru-RU"/>
        </w:rPr>
        <w:t>1) горшки стекловаренные емкостью до 300 л;</w:t>
      </w:r>
    </w:p>
    <w:p>
      <w:pPr>
        <w:pStyle w:val="Normal"/>
        <w:ind w:firstLine="567"/>
        <w:rPr>
          <w:rFonts w:eastAsia="Times New Roman"/>
          <w:sz w:val="22"/>
          <w:lang w:eastAsia="ru-RU"/>
        </w:rPr>
      </w:pPr>
      <w:r>
        <w:rPr>
          <w:rFonts w:eastAsia="Times New Roman"/>
          <w:sz w:val="22"/>
          <w:lang w:eastAsia="ru-RU"/>
        </w:rPr>
        <w:t>2) сосуды различной формы и размеров;</w:t>
      </w:r>
    </w:p>
    <w:p>
      <w:pPr>
        <w:pStyle w:val="Normal"/>
        <w:ind w:firstLine="567"/>
        <w:rPr>
          <w:rFonts w:eastAsia="Times New Roman"/>
          <w:sz w:val="22"/>
          <w:lang w:eastAsia="ru-RU"/>
        </w:rPr>
      </w:pPr>
      <w:r>
        <w:rPr>
          <w:rFonts w:eastAsia="Times New Roman"/>
          <w:sz w:val="22"/>
          <w:lang w:eastAsia="ru-RU"/>
        </w:rPr>
        <w:t>3) стеклобрус кварцевый;</w:t>
      </w:r>
    </w:p>
    <w:p>
      <w:pPr>
        <w:pStyle w:val="Normal"/>
        <w:ind w:firstLine="567"/>
        <w:rPr>
          <w:rFonts w:eastAsia="Times New Roman"/>
          <w:sz w:val="22"/>
          <w:lang w:eastAsia="ru-RU"/>
        </w:rPr>
      </w:pPr>
      <w:r>
        <w:rPr>
          <w:rFonts w:eastAsia="Times New Roman"/>
          <w:sz w:val="22"/>
          <w:lang w:eastAsia="ru-RU"/>
        </w:rPr>
        <w:t>4) трубы, ванноч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2. Плавильщик изделий из кварцевого непрозрачного стекла</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плавка изделий с шовным и бесшовным дном емкостью свыше 300 до 500 л из непрозрачного кварцевого стекла по заданному режиму; подготовка установки к плавке; раздувка стекловаренных горшков емкостью до 500 л. отжиг раздутых изделий в электропечи.</w:t>
      </w:r>
    </w:p>
    <w:p>
      <w:pPr>
        <w:pStyle w:val="Normal"/>
        <w:ind w:firstLine="567"/>
        <w:rPr>
          <w:rFonts w:eastAsia="Times New Roman"/>
          <w:sz w:val="22"/>
          <w:lang w:eastAsia="ru-RU"/>
        </w:rPr>
      </w:pPr>
      <w:r>
        <w:rPr>
          <w:rFonts w:eastAsia="Times New Roman"/>
          <w:sz w:val="22"/>
          <w:lang w:eastAsia="ru-RU"/>
        </w:rPr>
        <w:t>Должен знать: устройство печи отжига и правила ее эксплуатации; способы наладки печи для плавки и отжига изделий; правила выбора режимов плавки и отжига изделий; состав стекла, особенности кварцевого стекла и его свойства; устройство и правила работы с программным терморегулятором и ведения по нему режима отжига; режимы плавки и отжига изделий из кварцевого непрозрачного стекла.</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горшки стекловаренные емкостью свыше 300 до 500 л – плавка;</w:t>
      </w:r>
    </w:p>
    <w:p>
      <w:pPr>
        <w:pStyle w:val="Normal"/>
        <w:ind w:firstLine="567"/>
        <w:rPr/>
      </w:pPr>
      <w:r>
        <w:rPr>
          <w:rFonts w:eastAsia="Times New Roman"/>
          <w:sz w:val="22"/>
          <w:lang w:eastAsia="ru-RU"/>
        </w:rPr>
        <w:t>б) мешалки сварные кварцевые – изготовле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3. Плавильщик изделий из кварцевого непрозрачного стекла</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rFonts w:eastAsia="Times New Roman"/>
          <w:sz w:val="22"/>
          <w:lang w:eastAsia="ru-RU"/>
        </w:rPr>
      </w:pPr>
      <w:r>
        <w:rPr>
          <w:rFonts w:eastAsia="Times New Roman"/>
          <w:sz w:val="22"/>
          <w:lang w:eastAsia="ru-RU"/>
        </w:rPr>
        <w:t>Характеристика работ: плавка изделий с шовным и бесшовным дном емкостью свыше 500 л из непрозрачного кварцевого стекла, раздувка и отжиг их; наладка печи для плавки и отжига изделий; подготовка нагревателя; руководство работами по подготовке установки к плавке, зарядке ее, поворачиванию установки, раздувке, отжигу и механической обработке изделий.</w:t>
      </w:r>
    </w:p>
    <w:p>
      <w:pPr>
        <w:pStyle w:val="Normal"/>
        <w:ind w:firstLine="567"/>
        <w:rPr>
          <w:rFonts w:eastAsia="Times New Roman"/>
          <w:sz w:val="22"/>
          <w:lang w:eastAsia="ru-RU"/>
        </w:rPr>
      </w:pPr>
      <w:r>
        <w:rPr>
          <w:rFonts w:eastAsia="Times New Roman"/>
          <w:sz w:val="22"/>
          <w:lang w:eastAsia="ru-RU"/>
        </w:rPr>
        <w:t>Должен знать: устройство оборудования для плавки изделий, печей плавки и отжига, пневматических зажимов, механического привода печи, токосъемника, укосины тельфера для транспортирования изделий и станка для их обрезки и способы их наладки; технологический процесс плавки изделий; правила корректировки режимов плавки в зависимости от сопротивления графитовых нагревателей и тугоплавкости пес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4. Плавильщик обезвоженного кварцевого стекла</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подготовка вакуум-компрессионных печей, вакуум-насосов и систем подачи инертных газов; ведение технологического процесса наплава и переплава кварцевого стекла в вакуум-компрессионных печах под руководством плавильщика обезвоженного кварцевого стекла более высокой квалификации.</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вакуум-компрессионных печей и вакуум-насосов; правила работы с сосудами под давлением; основные свойства кварцевого стекла; назначение и принцип работы электроизмерительных приборов; порядок перезарядки вакуум-компрессионных печей.</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5. Плавильщик обезвоженного кварцевого стекла</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ведение технологического процесса наплава и переплава кварцевого стекла в виде блоков массой до 3,5 кг в вакуум-компрессионных печах; перезарядка печей и подготовка их к работе; моллирование блоков стекла на УВЧ-установках; контроль режимов технологического процесса по показаниям электроизмерительных приборов; участие в работе по герметизации печей, вакуумных и газовых систем.</w:t>
      </w:r>
    </w:p>
    <w:p>
      <w:pPr>
        <w:pStyle w:val="Normal"/>
        <w:ind w:firstLine="567"/>
        <w:rPr>
          <w:rFonts w:eastAsia="Times New Roman"/>
          <w:sz w:val="22"/>
          <w:lang w:eastAsia="ru-RU"/>
        </w:rPr>
      </w:pPr>
      <w:r>
        <w:rPr>
          <w:rFonts w:eastAsia="Times New Roman"/>
          <w:sz w:val="22"/>
          <w:lang w:eastAsia="ru-RU"/>
        </w:rPr>
        <w:t>Должен знать: способы перезарядки вакуум-компрессионных печей, наладки и запуска вакуум-насосов; устройство, условия и правила применения электроизмерительных приборов; правила и последовательность подключения вакуум-насоса к печи; состав оптического стекла, особенности и свойства кварцевого стекла; устройство УВЧ-установок; устройство вспомогательных механизмов и правила пользования им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6. Плавильщик обезвоженного кварцевого стекла</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ведение технологического процесса наплава и переплава кварцевого стекла в виде блоков массой свыше 3,5 кг с контролем параметров процесса по приборам; моллирование блоков под заданный размер; наплав кварцевого стекла на специальных установках в вакууме с защитной средой и под давлением со сложной системой управления; ведение технологического процесса наплава и моллирования стекла с автоматическим регулированием его для обеспечения равномерного распределения температуры по поверхности блока; подготовка шихты, графитовых тиглей, кварцевых стаканов для наплава кварцевого стекла; расчет графитовых форм под заданный размер при моллировании; изготовление и ремонт молибденовых кювет с отжигом в печи по заданному режиму; выполнение пробных и экспериментальных плавок.</w:t>
      </w:r>
    </w:p>
    <w:p>
      <w:pPr>
        <w:pStyle w:val="Normal"/>
        <w:ind w:firstLine="567"/>
        <w:rPr>
          <w:rFonts w:eastAsia="Times New Roman"/>
          <w:sz w:val="22"/>
          <w:lang w:eastAsia="ru-RU"/>
        </w:rPr>
      </w:pPr>
      <w:r>
        <w:rPr>
          <w:rFonts w:eastAsia="Times New Roman"/>
          <w:sz w:val="22"/>
          <w:lang w:eastAsia="ru-RU"/>
        </w:rPr>
        <w:t>Должен знать: устройство вакуум-компрессионных печей тигельного и стержневого типов, вакуум-насосов бустерного и центробежного типов, вакуумметров, течеискателей; правила пользования и способы их наладки; правила настройки и регулирования электроизмерительных приборов; особенности плавки стекла в вакуум-компрессионных печах; состав обезвоженного кварцевого стекла; марки графита и их влияние на режим наплава и свойства стекла; основы электротехники в объеме выполняемых работ.</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7. Полир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тонкое шлифование и полирование простых деталей из оптического стекла на полуавтоматическом и универсальном шлифовально-полировальном оборудовании; расшлифовка шлифовального инструмента на шлифовально-полировальных станках различных типов с допуском на качество поверхности по общим ошибкам свыше 0,3 интерференционного кольца.</w:t>
      </w:r>
    </w:p>
    <w:p>
      <w:pPr>
        <w:pStyle w:val="Normal"/>
        <w:ind w:firstLine="567"/>
        <w:rPr>
          <w:rFonts w:eastAsia="Times New Roman"/>
          <w:sz w:val="22"/>
          <w:lang w:eastAsia="ru-RU"/>
        </w:rPr>
      </w:pPr>
      <w:r>
        <w:rPr>
          <w:rFonts w:eastAsia="Times New Roman"/>
          <w:sz w:val="22"/>
          <w:lang w:eastAsia="ru-RU"/>
        </w:rPr>
        <w:t>Должен знать: устройство и правила пользования шлифовально-полировальными станками; правила настройки станков; процесс расшлифовки инструмента под линейку, шаблон; устройство, назначение и правила применения контрольно-измерительного инструмента и приборов; марки и сорта оптических стекол; маркировку и характеристики абразивных материалов; применяемые вспомогательные материалы;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50 мм, с отношением толщины к диаметру или большей стороне свыше 0,1 – тонкое шлифование и полирование по VI-VII классам чистоты с допусками на качество поверхности по общим ошибкам свыше 1,5 интерференционного кольца на 1 см поверхности, по местным – свыше 0,7 интерференционного кольца, на толщину свыше 0,6 мм, на клин свыше 7 до 10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50 до 100 мм и до 10 мм, сложные с размером большей стороны или диаметра свыше 10 до 50 мм, с отношением толщины к диаметру или большей стороне свыше 0,15 – тонкое шлифование и полирование по VIII классу чистоты с допусками на качество поверхности по общим ошибкам свыше 2,0 интерференционных колец на 1 см поверхности, по местным – свыше 1,0 интерференционного кольца, на толщину свыше 0,5 мм, на клин свыше 7 мин;</w:t>
      </w:r>
    </w:p>
    <w:p>
      <w:pPr>
        <w:pStyle w:val="Normal"/>
        <w:ind w:firstLine="567"/>
        <w:rPr>
          <w:rFonts w:eastAsia="Times New Roman"/>
          <w:sz w:val="22"/>
          <w:lang w:eastAsia="ru-RU"/>
        </w:rPr>
      </w:pPr>
      <w:r>
        <w:rPr>
          <w:rFonts w:eastAsia="Times New Roman"/>
          <w:sz w:val="22"/>
          <w:lang w:eastAsia="ru-RU"/>
        </w:rPr>
        <w:t>в) линзы плоско- и двояковыпуклые, мениски положительные диаметром свыше 10 до 50 мм, с отношением толщины к диаметру свыше 0,09 – тонкое шлифование и полирование по VI-VII классам чистоты с допусками на качество поверхности по общим ошибкам свыше 2,0 интерференционных колец на 1 см поверхности, по местным – свыше 0,7 интерференционного кольца, на толщину свыше 0,4 мм;</w:t>
      </w:r>
    </w:p>
    <w:p>
      <w:pPr>
        <w:pStyle w:val="Normal"/>
        <w:ind w:firstLine="567"/>
        <w:rPr/>
      </w:pPr>
      <w:r>
        <w:rPr>
          <w:rFonts w:eastAsia="Times New Roman"/>
          <w:sz w:val="22"/>
          <w:lang w:eastAsia="ru-RU"/>
        </w:rPr>
        <w:t>г) линзы плоско- и двояковыпуклые, мениски положительные диаметром свыше 50 до 100 мм и до 10 мм, сложные диаметром свыше 10 до 50 мм, с отношением толщины к диаметру свыше 0,2 – тонкое шлифование и полирование по VII классу чистоты с допусками на качество поверхности по общим ошибкам свыше 2,0 интерференционных колец на 1 см поверхности, по местным – свыше 1,0 интерференционного кольц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8. Полир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тонкое шлифование и полирование деталей средней сложности из оптического стекла, кристаллов и керамики на полуавтоматическом и универсальном шлифовально-полировальном оборудовании.</w:t>
      </w:r>
    </w:p>
    <w:p>
      <w:pPr>
        <w:pStyle w:val="Normal"/>
        <w:ind w:firstLine="567"/>
        <w:rPr>
          <w:rFonts w:eastAsia="Times New Roman"/>
          <w:sz w:val="22"/>
          <w:lang w:eastAsia="ru-RU"/>
        </w:rPr>
      </w:pPr>
      <w:r>
        <w:rPr>
          <w:rFonts w:eastAsia="Times New Roman"/>
          <w:sz w:val="22"/>
          <w:lang w:eastAsia="ru-RU"/>
        </w:rPr>
        <w:t>Должен знать: правила настройки шлифовально-полировальных станков; физико-химические свойства оптических стекол, кристаллов и других оптических материалов; способы изготовления и приемы корректировки инструмента; правила пользования оптическими приборами для проверки линейных и угловых размеров оптических деталей;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50 мм, с отношением толщины к диаметру или большей стороне свыше 0,05 до 0,09 – тонкое шлифование и полирование по IV-V классам чистоты с допусками на качество поверхности по общим ошибкам свыше 0,8 до 1,0 интерференционного кольца на 1 см поверхности, по местным – свыше 0,5 до 0,7 интерференционного кольца, на толщину свыше 0,3 до 0,6 мм, на клин свыше 5 до 6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50 до 100 мм и до 10 мм, сложные с размером большей стороны или диаметра свыше 10 до 50 мм, с отношением толщины к диаметру или большей стороне свыше 0,05 до 0,15 – тонкое шлифование и полирование по V-VII классам чистоты с допусками на качество поверхности по общим ошибкам свыше 1,0 до 1,5 интерференционного кольца на 1 см поверхности, по местным – свыше 0,7 до 1,0 интерференционного кольца, на толщину свыше 0,4 до 0,5 мм, на клин свыше 5 до 7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100 до 500 мм, сложные с размером большей стороны или диаметра свыше 50 до 100 мм и до 10 мм, с отношением толщины к диаметру или большей стороне свыше 0,15 – тонкое шлифование и полирование по VIII-IX классам чистоты с допусками на качество поверхности по общим ошибкам свыше 1,0 интерференционного кольца на 1 см поверхности, по местным – свыше 0,7 интерференционного кольца, на толщину свыше 0,3 мм, на клин свыше 10 мин;</w:t>
      </w:r>
    </w:p>
    <w:p>
      <w:pPr>
        <w:pStyle w:val="Normal"/>
        <w:ind w:firstLine="567"/>
        <w:rPr>
          <w:rFonts w:eastAsia="Times New Roman"/>
          <w:sz w:val="22"/>
          <w:lang w:eastAsia="ru-RU"/>
        </w:rPr>
      </w:pPr>
      <w:r>
        <w:rPr>
          <w:rFonts w:eastAsia="Times New Roman"/>
          <w:sz w:val="22"/>
          <w:lang w:eastAsia="ru-RU"/>
        </w:rPr>
        <w:t>г) детали оптические плоские с размером большей стороны или диаметра свыше 500 мм, сложные с размером большей стороны или диаметра свыше 100 мм, с отношением сторон свыше 6 до 10 или с отношением толщины к диаметру или большей стороне свыше 0,2 – тонкое шлифование и полирование по VIII классу чистоты с допусками на качество поверхности по общим ошибкам свыше 2,0 интерференционных колец на 1 см поверхности, по местным – свыше 1,5 интерференционного кольца, на толщину свыше 1,5 мм, на клин свыше 10 мин;</w:t>
      </w:r>
    </w:p>
    <w:p>
      <w:pPr>
        <w:pStyle w:val="Normal"/>
        <w:ind w:firstLine="567"/>
        <w:rPr>
          <w:rFonts w:eastAsia="Times New Roman"/>
          <w:sz w:val="22"/>
          <w:lang w:eastAsia="ru-RU"/>
        </w:rPr>
      </w:pPr>
      <w:r>
        <w:rPr>
          <w:rFonts w:eastAsia="Times New Roman"/>
          <w:sz w:val="22"/>
          <w:lang w:eastAsia="ru-RU"/>
        </w:rPr>
        <w:t>д) детали оптические полированные диаметром свыше 10 до 200 мм – нанесение фасок алмазным инструментом или свободным абразивом;</w:t>
      </w:r>
    </w:p>
    <w:p>
      <w:pPr>
        <w:pStyle w:val="Normal"/>
        <w:ind w:firstLine="567"/>
        <w:rPr>
          <w:rFonts w:eastAsia="Times New Roman"/>
          <w:sz w:val="22"/>
          <w:lang w:eastAsia="ru-RU"/>
        </w:rPr>
      </w:pPr>
      <w:r>
        <w:rPr>
          <w:rFonts w:eastAsia="Times New Roman"/>
          <w:sz w:val="22"/>
          <w:lang w:eastAsia="ru-RU"/>
        </w:rPr>
        <w:t>е) клинья и призмы с 1 и 2 отражающими поверхностями типа АР, БР, БС, БУ с размером большей стороны свыше 10 до 50 мм – тонкое шлифование и полирование по IV-VII классам чистоты с допусками на качество поверхности по общим ошибкам свыше 1,0 интерференционного кольца на 1 см поверхности, по местным – свыше 0,5 интерференционного кольца, на углы и пирамидальность свыше 5 мин;</w:t>
      </w:r>
    </w:p>
    <w:p>
      <w:pPr>
        <w:pStyle w:val="Normal"/>
        <w:ind w:firstLine="567"/>
        <w:rPr>
          <w:rFonts w:eastAsia="Times New Roman"/>
          <w:sz w:val="22"/>
          <w:lang w:eastAsia="ru-RU"/>
        </w:rPr>
      </w:pPr>
      <w:r>
        <w:rPr>
          <w:rFonts w:eastAsia="Times New Roman"/>
          <w:sz w:val="22"/>
          <w:lang w:eastAsia="ru-RU"/>
        </w:rPr>
        <w:t>ж) клинья и призмы с размером большей стороны свыше 50 до 100 мм и до 10 мм, сложные с размером большей стороны свыше 10 до 50 мм – тонкое шлифование и полирование по VII классу чистоты с допусками на качество поверхности по общим ошибкам свыше 1,5 интерференционного кольца на 1 см поверхности, по местным – свыше 0,7 интерференционного кольца, на углы и пирамидальность свыше 10 мин;</w:t>
      </w:r>
    </w:p>
    <w:p>
      <w:pPr>
        <w:pStyle w:val="Normal"/>
        <w:ind w:firstLine="567"/>
        <w:rPr>
          <w:rFonts w:eastAsia="Times New Roman"/>
          <w:sz w:val="22"/>
          <w:lang w:eastAsia="ru-RU"/>
        </w:rPr>
      </w:pPr>
      <w:r>
        <w:rPr>
          <w:rFonts w:eastAsia="Times New Roman"/>
          <w:sz w:val="22"/>
          <w:lang w:eastAsia="ru-RU"/>
        </w:rPr>
        <w:t>з) линзы плоско- и двояковыпуклые, мениски положительные диаметром свыше 10 до 50 мм, с отношением толщины к диаметру свыше 0,05 до 0,09 – тонкое шлифование и полирование по IV-V классам чистоты с допусками на качество поверхности по общим ошибкам свыше 1,5 до 2,0 интерференционных колец на 1 см поверхности, по местным – свыше 0,5 до 0,7 интерференционного кольца, на толщину свыше 0,15 до 0,4 мм;</w:t>
      </w:r>
    </w:p>
    <w:p>
      <w:pPr>
        <w:pStyle w:val="Normal"/>
        <w:ind w:firstLine="567"/>
        <w:rPr>
          <w:rFonts w:eastAsia="Times New Roman"/>
          <w:sz w:val="22"/>
          <w:lang w:eastAsia="ru-RU"/>
        </w:rPr>
      </w:pPr>
      <w:r>
        <w:rPr>
          <w:rFonts w:eastAsia="Times New Roman"/>
          <w:sz w:val="22"/>
          <w:lang w:eastAsia="ru-RU"/>
        </w:rPr>
        <w:t>и) линзы плоско- и двояковыпуклые, мениски положительные диаметром свыше 50 до 100 мм и до 10 мм, сложные диаметром свыше 10 до 50 мм, с отношением толщины к диаметру свыше 0,1 до 0,2 – тонкое шлифование и полирование по IV-VI классам чистоты с допусками на качество поверхности по общим ошибкам свыше 1,5 до 2,0 интерференционных колец на 1 см поверхности, по местным – свыше 0,7 до 1,0 интерференционного кольца, на толщину свыше 0,4 до 0,5 мм;</w:t>
      </w:r>
    </w:p>
    <w:p>
      <w:pPr>
        <w:pStyle w:val="Normal"/>
        <w:ind w:firstLine="567"/>
        <w:rPr/>
      </w:pPr>
      <w:r>
        <w:rPr>
          <w:rFonts w:eastAsia="Times New Roman"/>
          <w:sz w:val="22"/>
          <w:lang w:eastAsia="ru-RU"/>
        </w:rPr>
        <w:t>к) линзы плоско- и двояковыпуклые, мениски положительные диаметром свыше 100 до 250 мм, сложные диаметром свыше 50 до 100 мм и до 10 мм, с отношением толщины к диаметру свыше 0,2 – тонкое шлифование и полирование по VIII-IX классам чистоты с допусками на качество поверхности по общим ошибкам свыше 1,0 интерференционного кольца на 1 см поверхности, по местным – свыше 1,0 интерференционного кольца, на толщину свыше 0,2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69. Полиро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тонкое шлифование и полирование сложных деталей из оптического стекла, кристаллов и керамики на полуавтоматическом и универсальном шлифовально-полировальном оборудовании.</w:t>
      </w:r>
    </w:p>
    <w:p>
      <w:pPr>
        <w:pStyle w:val="Normal"/>
        <w:ind w:firstLine="567"/>
        <w:rPr>
          <w:rFonts w:eastAsia="Times New Roman"/>
          <w:sz w:val="22"/>
          <w:lang w:eastAsia="ru-RU"/>
        </w:rPr>
      </w:pPr>
      <w:r>
        <w:rPr>
          <w:rFonts w:eastAsia="Times New Roman"/>
          <w:sz w:val="22"/>
          <w:lang w:eastAsia="ru-RU"/>
        </w:rPr>
        <w:t>Должен знать: правила настройки приборов для проверки линейных, угловых размеров и оптических характеристик; технологические особенности обработки различных марок оптического стекла; способы доводки чистоты и цвета; устройство различных приспособлений и способы их изготовления.</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50 мм, с отношением толщины к диаметру свыше 0,03 до 0,05 – тонкое шлифование и полирование по III классу чистоты с допусками на качество поверхности по общим ошибкам свыше 0,6 до 0,8 интерференционного кольца на 1 см поверхности, по местным – свыше 0,3 до 0,5 интерференционного кольца, на толщину свыше 0,1 до 0,3 мм, на клин свыше 3 до 4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50 до 100 мм и до 10 мм, сложные с размером большей стороны или диаметра свыше 10 до 50 мм, с отношением толщины к диаметру или большей стороне свыше 0,06 до 0,1 – тонкое шлифование и полирование по IV-V классам чистоты с допусками на качество поверхности по общим ошибкам свыше 0,6 до 1,0 интерференционного кольца на 1 см поверхности, по местным – свыше 0,5 до 0,7 интерференционного кольца, на толщину свыше 0,1 до 0,4 мм, на клин свыше 4 до 5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100 до 500 мм, сложные с размером большей стороны или диаметра свыше 50 до 100 мм и до 10 мм, с отношением толщины к диаметру или большей стороне свыше 0,05 до 0,15 – тонкое шлифование и полирование по V-VII классам чистоты с допусками на качество поверхности по общим ошибкам свыше 0,3 до 1,0 интерференционного кольца на 1 см поверхности, по местным – свыше 0,5 до 0,7 интерференционного кольца, на толщину свыше 0,3 мм, на клин свыше 5 мин;</w:t>
      </w:r>
    </w:p>
    <w:p>
      <w:pPr>
        <w:pStyle w:val="Normal"/>
        <w:ind w:firstLine="567"/>
        <w:rPr>
          <w:rFonts w:eastAsia="Times New Roman"/>
          <w:sz w:val="22"/>
          <w:lang w:eastAsia="ru-RU"/>
        </w:rPr>
      </w:pPr>
      <w:r>
        <w:rPr>
          <w:rFonts w:eastAsia="Times New Roman"/>
          <w:sz w:val="22"/>
          <w:lang w:eastAsia="ru-RU"/>
        </w:rPr>
        <w:t>г) детали оптические плоские с размером большей стороны или диаметра свыше 500 мм, сложные с размером большей стороны или диаметра свыше 100 мм, с отношением сторон свыше 10 до 15 или с отношением толщины к диаметру или большей стороне свыше 0,08 до 0,2 – тонкое шлифование и полирование по IV-VII классам чистоты с допусками на качество поверхности по общим ошибкам свыше 1,0 до 2,0 интерференционных колец на 1 см поверхности, по местным – свыше 1,0 до 1,5 интерференционного кольца, на толщину свыше 1,0 до 1,5 мм, на клин свыше 7 до 10 мин;</w:t>
      </w:r>
    </w:p>
    <w:p>
      <w:pPr>
        <w:pStyle w:val="Normal"/>
        <w:ind w:firstLine="567"/>
        <w:rPr>
          <w:rFonts w:eastAsia="Times New Roman"/>
          <w:sz w:val="22"/>
          <w:lang w:eastAsia="ru-RU"/>
        </w:rPr>
      </w:pPr>
      <w:r>
        <w:rPr>
          <w:rFonts w:eastAsia="Times New Roman"/>
          <w:sz w:val="22"/>
          <w:lang w:eastAsia="ru-RU"/>
        </w:rPr>
        <w:t>д) детали оптические полированные диаметром до 10 и свыше 200 мм – нанесение фасок алмазным инструментом или свободным абразивом;</w:t>
      </w:r>
    </w:p>
    <w:p>
      <w:pPr>
        <w:pStyle w:val="Normal"/>
        <w:ind w:firstLine="567"/>
        <w:rPr>
          <w:rFonts w:eastAsia="Times New Roman"/>
          <w:sz w:val="22"/>
          <w:lang w:eastAsia="ru-RU"/>
        </w:rPr>
      </w:pPr>
      <w:r>
        <w:rPr>
          <w:rFonts w:eastAsia="Times New Roman"/>
          <w:sz w:val="22"/>
          <w:lang w:eastAsia="ru-RU"/>
        </w:rPr>
        <w:t>е) клинья и призмы с 1-2 отражающими поверхностями типа АР, АкР, БП, БМ с размером большей стороны свыше 10 до 50 мм – тонкое шлифование и полирование по III классу чистоты с допусками на качество поверхности по общим ошибкам свыше 0,5 до 1,0 интерференционного кольца на 1 см поверхности, по местным – свыше 0,3 до 0,5 интерференционного кольца, на углы и пирамидальность свыше 1 до 5 мин;</w:t>
      </w:r>
    </w:p>
    <w:p>
      <w:pPr>
        <w:pStyle w:val="Normal"/>
        <w:ind w:firstLine="567"/>
        <w:rPr>
          <w:rFonts w:eastAsia="Times New Roman"/>
          <w:sz w:val="22"/>
          <w:lang w:eastAsia="ru-RU"/>
        </w:rPr>
      </w:pPr>
      <w:r>
        <w:rPr>
          <w:rFonts w:eastAsia="Times New Roman"/>
          <w:sz w:val="22"/>
          <w:lang w:eastAsia="ru-RU"/>
        </w:rPr>
        <w:t>ж) клинья и призмы с 1-2 отражающими поверхностями типа АР, БП, БМ с размером большей стороны свыше 50 до 100 мм и до 10 мм, сложные с размером большей стороны свыше 10 до 50 мм – тонкое шлифование и полирование по VI классу чистоты с допусками на качество поверхности по общим ошибкам свыше 0,5 до 1,5 интерференционного кольца на 1 см поверхности, по местным – свыше 0,5 до 0,7 интерференционного кольца, на углы и пирамидальность свыше 4 до 10 мин;</w:t>
      </w:r>
    </w:p>
    <w:p>
      <w:pPr>
        <w:pStyle w:val="Normal"/>
        <w:ind w:firstLine="567"/>
        <w:rPr>
          <w:rFonts w:eastAsia="Times New Roman"/>
          <w:sz w:val="22"/>
          <w:lang w:eastAsia="ru-RU"/>
        </w:rPr>
      </w:pPr>
      <w:r>
        <w:rPr>
          <w:rFonts w:eastAsia="Times New Roman"/>
          <w:sz w:val="22"/>
          <w:lang w:eastAsia="ru-RU"/>
        </w:rPr>
        <w:t>з) клинья и призмы с 1-2 отражающими поверхностями типа АР, БП, БМ с размером большей стороны свыше 100 мм, сложные с размером большей стороны свыше 50 и до 10 мм – тонкое шлифование и полирование по VII классу чистоты с допусками на качество поверхности по общим ошибкам свыше 1,0 интерференционного кольца на 1 см поверхности, по местным – свыше 0,7 интерференционного кольца, на углы и пирамидальность свыше 8 мин;</w:t>
      </w:r>
    </w:p>
    <w:p>
      <w:pPr>
        <w:pStyle w:val="Normal"/>
        <w:ind w:firstLine="567"/>
        <w:rPr>
          <w:rFonts w:eastAsia="Times New Roman"/>
          <w:sz w:val="22"/>
          <w:lang w:eastAsia="ru-RU"/>
        </w:rPr>
      </w:pPr>
      <w:r>
        <w:rPr>
          <w:rFonts w:eastAsia="Times New Roman"/>
          <w:sz w:val="22"/>
          <w:lang w:eastAsia="ru-RU"/>
        </w:rPr>
        <w:t>и) линзы плоско- и двояковыпуклые, мениски положительные и отрицательные диаметром свыше 10 до 50 мм, с отношением толщины к диаметру свыше 0,03 до 0,05 мм – тонкое шлифование по III классу чистоты с допусками на качество поверхности по общим ошибкам свыше 0,8 до 1,5 интерференционного кольца на 1 см поверхности, по местным – свыше 0,3 до 0,5 интерференционного кольца, на толщину 0,05 до 0,15 мм;</w:t>
      </w:r>
    </w:p>
    <w:p>
      <w:pPr>
        <w:pStyle w:val="Normal"/>
        <w:ind w:firstLine="567"/>
        <w:rPr>
          <w:rFonts w:eastAsia="Times New Roman"/>
          <w:sz w:val="22"/>
          <w:lang w:eastAsia="ru-RU"/>
        </w:rPr>
      </w:pPr>
      <w:r>
        <w:rPr>
          <w:rFonts w:eastAsia="Times New Roman"/>
          <w:sz w:val="22"/>
          <w:lang w:eastAsia="ru-RU"/>
        </w:rPr>
        <w:t>к) линзы плоско- и двояковыпуклые, мениски положительные и отрицательные диаметром свыше 50 до 100 мм и до 10 мм, сложные диаметром свыше 10 до 50 мм, с отношением толщины к диаметру свыше 0,02 до 0,05 – тонкое шлифование и полирование по IV-V классам чистоты с допусками на качество поверхности по общим ошибкам свыше 1,0 до 1,5 интерференционного кольца на 1 см поверхности, по местным – свыше 0,5 до 0,7 интерференционного кольца, на толщину свыше 0,1 до 0,4 мм;</w:t>
      </w:r>
    </w:p>
    <w:p>
      <w:pPr>
        <w:pStyle w:val="Normal"/>
        <w:ind w:firstLine="567"/>
        <w:rPr>
          <w:rFonts w:eastAsia="Times New Roman"/>
          <w:sz w:val="22"/>
          <w:lang w:eastAsia="ru-RU"/>
        </w:rPr>
      </w:pPr>
      <w:r>
        <w:rPr>
          <w:rFonts w:eastAsia="Times New Roman"/>
          <w:sz w:val="22"/>
          <w:lang w:eastAsia="ru-RU"/>
        </w:rPr>
        <w:t>л) линзы плоско- и двояковыпуклые, мениски положительные и отрицательные диаметром свыше 100 до 250 мм, сложные диаметром свыше 50 до 100 мм и до 10 мм, с отношением толщины к диаметру свыше 0,2 – тонкое шлифование и полирование по VIII-IX классам чистоты с допусками на качество поверхности по общим ошибкам свыше 0,5 до 1,0 интерференционного кольца на 1 см поверхности, по местным – свыше 0,5 до 0,8 интерференционного кольца, на толщину свыше 0,3 мм;</w:t>
      </w:r>
    </w:p>
    <w:p>
      <w:pPr>
        <w:pStyle w:val="Normal"/>
        <w:ind w:firstLine="567"/>
        <w:rPr/>
      </w:pPr>
      <w:r>
        <w:rPr>
          <w:rFonts w:eastAsia="Times New Roman"/>
          <w:sz w:val="22"/>
          <w:lang w:eastAsia="ru-RU"/>
        </w:rPr>
        <w:t>м) линзы плоско- и двояковыпуклые, мениски положительные и отрицательные диаметром свыше 250 мм, сложные диаметром свыше 100 мм, с отношением толщины к диаметру свыше 0,2 – тонкое шлифование и полирование по VII-IX классам чистоты с допусками на качество поверхности по общим ошибкам свыше 0,5 до 1,0 интерференционного кольца на 1 см поверхности, по местным – свыше 0,8 интерференционного кольца, на толщину свыше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0. Полиров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тонкое шлифование и полирование особо сложных деталей из оптического стекла всех марок, кристаллов и керамики на полуавтоматическом и универсальном шлифовально-полировальном оборудовании.</w:t>
      </w:r>
    </w:p>
    <w:p>
      <w:pPr>
        <w:pStyle w:val="Normal"/>
        <w:ind w:firstLine="567"/>
        <w:rPr>
          <w:rFonts w:eastAsia="Times New Roman"/>
          <w:sz w:val="22"/>
          <w:lang w:eastAsia="ru-RU"/>
        </w:rPr>
      </w:pPr>
      <w:r>
        <w:rPr>
          <w:rFonts w:eastAsia="Times New Roman"/>
          <w:sz w:val="22"/>
          <w:lang w:eastAsia="ru-RU"/>
        </w:rPr>
        <w:t>Должен знать: технологические особенности обработки мягких и твердых стекол, оптических кристаллов и керамики; последовательность использования шлифующих и полирующих материало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50 мм, с отношением толщины к диаметру или большей стороне до 0,03 – тонкое шлифование и полирование по I-II классам чистоты с допусками на качество поверхности по общим ошибкам до 0,6 интерференционного кольца на 1 см поверхности, по местным – до 0,3 интерференционного кольца, на толщину до 0,1 мм, на клин до 3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50 до 100 мм и до 10 мм, сложные с размером большей стороны или диаметра свыше 10 до 50 мм, с отношением толщины к диаметру или большей стороне до 0,02 – тонкое шлифование и полирование по II-IV классам чистоты с допусками на качество поверхности по общим ошибкам до 0,6 интерференционного кольца на 1 см поверхности, по местным – до 0,5 интерференционного кольца, на толщину до 0,1 мм, на клин до 4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100 до 500 мм, сложные с размером большей стороны или диаметра свыше 50 до 100 мм и до 10 мм, с отношением толщины к диаметру или большей стороне свыше 0,03 до 0,05 – тонкое шлифование и полирование по II-IV классам чистоты с допусками на качество поверхности по общим ошибкам до 0,3 интерференционного кольца на 1 см поверхности, по местным – до 0,5 интерференционного кольца, на толщину до 0,3 мм, на клин до 5 мин;</w:t>
      </w:r>
    </w:p>
    <w:p>
      <w:pPr>
        <w:pStyle w:val="Normal"/>
        <w:ind w:firstLine="567"/>
        <w:rPr>
          <w:rFonts w:eastAsia="Times New Roman"/>
          <w:sz w:val="22"/>
          <w:lang w:eastAsia="ru-RU"/>
        </w:rPr>
      </w:pPr>
      <w:r>
        <w:rPr>
          <w:rFonts w:eastAsia="Times New Roman"/>
          <w:sz w:val="22"/>
          <w:lang w:eastAsia="ru-RU"/>
        </w:rPr>
        <w:t>г) детали оптические плоские с размером большей стороны или диаметра свыше 500 мм, сложные с размером большей стороны или диаметра свыше 100 мм, с отношением сторон до 15 или с отношением толщины к диаметру или большей стороне свыше 0,05 до 0,08 – тонкое шлифование и полирование по II-III классам чистоты с допусками на качество поверхности по общим ошибкам до 1,0 интерференционного кольца на 1 см поверхности, по местным – до 0,7 интерференционного кольца, на толщину до 1,0 мм, на клин до 5 мин;</w:t>
      </w:r>
    </w:p>
    <w:p>
      <w:pPr>
        <w:pStyle w:val="Normal"/>
        <w:ind w:firstLine="567"/>
        <w:rPr>
          <w:rFonts w:eastAsia="Times New Roman"/>
          <w:sz w:val="22"/>
          <w:lang w:eastAsia="ru-RU"/>
        </w:rPr>
      </w:pPr>
      <w:r>
        <w:rPr>
          <w:rFonts w:eastAsia="Times New Roman"/>
          <w:sz w:val="22"/>
          <w:lang w:eastAsia="ru-RU"/>
        </w:rPr>
        <w:t>д) клинья и призмы с 1, 2, 3 отражающими поверхностями типа ВЛ, ВК, ВП с размером большей стороны свыше 10 до 50 мм – тонкое шлифование и полирование по I-II классам чистоты с допусками на качество поверхности по общим ошибкам до 0,5 интерференционного кольца на 1 см поверхности, по местным – до 0,3 интерференционного кольца, на углы и пирамидальность до 1 мин;</w:t>
      </w:r>
    </w:p>
    <w:p>
      <w:pPr>
        <w:pStyle w:val="Normal"/>
        <w:ind w:firstLine="567"/>
        <w:rPr>
          <w:rFonts w:eastAsia="Times New Roman"/>
          <w:sz w:val="22"/>
          <w:lang w:eastAsia="ru-RU"/>
        </w:rPr>
      </w:pPr>
      <w:r>
        <w:rPr>
          <w:rFonts w:eastAsia="Times New Roman"/>
          <w:sz w:val="22"/>
          <w:lang w:eastAsia="ru-RU"/>
        </w:rPr>
        <w:t>е) клинья и призмы с 1, 2, 3 отражающими поверхностями типа ВЛ, ВК, ВП с размером большей стороны свыше 50 до 100 мм и до 10 мм, сложные с размером большей стороны свыше 10 до 50 мм – тонкое шлифование и полирование по II-V классам чистоты с допусками на качество поверхности по общим ошибкам до 0,5 интерференционного кольца на 1 см поверхности, по местным – до 0,5 интерференционного кольца, на углы и пирамидальность до 4 мин;</w:t>
      </w:r>
    </w:p>
    <w:p>
      <w:pPr>
        <w:pStyle w:val="Normal"/>
        <w:ind w:firstLine="567"/>
        <w:rPr>
          <w:rFonts w:eastAsia="Times New Roman"/>
          <w:sz w:val="22"/>
          <w:lang w:eastAsia="ru-RU"/>
        </w:rPr>
      </w:pPr>
      <w:r>
        <w:rPr>
          <w:rFonts w:eastAsia="Times New Roman"/>
          <w:sz w:val="22"/>
          <w:lang w:eastAsia="ru-RU"/>
        </w:rPr>
        <w:t>ж) клинья и призмы с 1, 2, 3 отражающими поверхностями типа ВЛ, ВК, ВП с размером большей стороны свыше 100 мм, сложные с размером большей стороны свыше 50 и до 10 мм – тонкое шлифование и полирование по II-VI классам чистоты с допусками на качество поверхности по общим ошибкам до 1,0 интерференционного кольца на 1 см поверхности, по местным – до 0,7 интерференционного кольца, на углы и пирамидальность до 8 мин;</w:t>
      </w:r>
    </w:p>
    <w:p>
      <w:pPr>
        <w:pStyle w:val="Normal"/>
        <w:ind w:firstLine="567"/>
        <w:rPr>
          <w:rFonts w:eastAsia="Times New Roman"/>
          <w:sz w:val="22"/>
          <w:lang w:eastAsia="ru-RU"/>
        </w:rPr>
      </w:pPr>
      <w:r>
        <w:rPr>
          <w:rFonts w:eastAsia="Times New Roman"/>
          <w:sz w:val="22"/>
          <w:lang w:eastAsia="ru-RU"/>
        </w:rPr>
        <w:t>з) линзы плоско- и двояковыпуклые, мениски положительные и отрицательные диаметром свыше 10 до 50 мм, с отношением толщины к диаметру до 0,03 – тонкое шлифование и полирование по I-II классам чистоты с допусками на качество поверхности по общим ошибкам до 0,8 интерференционного кольца на 1 см поверхности, по местным – до 0,3 интерференционного кольца, на толщину до 0,05 мм;</w:t>
      </w:r>
    </w:p>
    <w:p>
      <w:pPr>
        <w:pStyle w:val="Normal"/>
        <w:ind w:firstLine="567"/>
        <w:rPr>
          <w:rFonts w:eastAsia="Times New Roman"/>
          <w:sz w:val="22"/>
          <w:lang w:eastAsia="ru-RU"/>
        </w:rPr>
      </w:pPr>
      <w:r>
        <w:rPr>
          <w:rFonts w:eastAsia="Times New Roman"/>
          <w:sz w:val="22"/>
          <w:lang w:eastAsia="ru-RU"/>
        </w:rPr>
        <w:t>и) линзы плоско- и двояковыпуклые, мениски положительные и отрицательные диаметром свыше 50 до 100 мм и до 10 мм, сложные диаметром свыше 10 до 50 мм, с отношением толщины к диаметру до 0,06 – тонкое шлифование и полирование по II-IV классам чистоты с допусками на качество поверхности по общим ошибкам до 1,0 интерференционного кольца на 1 см поверхности, по местным – до 0,5 интерференционного кольца, на толщину до 0,1 мм;</w:t>
      </w:r>
    </w:p>
    <w:p>
      <w:pPr>
        <w:pStyle w:val="Normal"/>
        <w:ind w:firstLine="567"/>
        <w:rPr>
          <w:rFonts w:eastAsia="Times New Roman"/>
          <w:sz w:val="22"/>
          <w:lang w:eastAsia="ru-RU"/>
        </w:rPr>
      </w:pPr>
      <w:r>
        <w:rPr>
          <w:rFonts w:eastAsia="Times New Roman"/>
          <w:sz w:val="22"/>
          <w:lang w:eastAsia="ru-RU"/>
        </w:rPr>
        <w:t>к) линзы плоско- и двояковыпуклые, мениски положительные и отрицательные диаметром свыше 100 до 250 мм, сложные диаметром свыше 50 до 100 мм и до 10 мм, с отношением толщины к диаметру до 0,2 – тонкое шлифование и полирование по II-IV классам чистоты с допусками на качество поверхности по общим ошибкам до 0,5 интерференционного кольца на 1 см поверхности, по местным – до 0,5 интерференционного кольца, на толщину до 0,3 мм;</w:t>
      </w:r>
    </w:p>
    <w:p>
      <w:pPr>
        <w:pStyle w:val="Normal"/>
        <w:ind w:firstLine="567"/>
        <w:rPr/>
      </w:pPr>
      <w:r>
        <w:rPr>
          <w:rFonts w:eastAsia="Times New Roman"/>
          <w:sz w:val="22"/>
          <w:lang w:eastAsia="ru-RU"/>
        </w:rPr>
        <w:t>л) линзы плоско- и двояковыпуклые, мениски положительные и отрицательные диаметром свыше 250 мм, сложные диаметром свыше 100 мм, с отношением толщины к диаметру до 0,2 – тонкое шлифование и полирование по IV-VI классам чистоты с допусками на качество поверхности по общим ошибкам до 0,5 интерференционного кольца на 1 см поверхности, по местным – до 0,3 интерференционного кольца, на толщину до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1. Полировщик оптических деталей</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pPr>
      <w:r>
        <w:rPr>
          <w:rFonts w:eastAsia="Times New Roman"/>
          <w:sz w:val="22"/>
          <w:lang w:eastAsia="ru-RU"/>
        </w:rPr>
        <w:t>Характеристика работ: грубое, среднее и тонкое шлифование, полирование и доводка деталей из оптического стекла всех марок, кристаллов и керамики эластичным методом крепления с использованием классических режимов обработки поштучно на операции «доводка» и групповым способом на грубой, средней и тонкой шлифовке на универсальном шлифовально-полировальном оборудовании с применением универсальных приспособлений.</w:t>
      </w:r>
    </w:p>
    <w:p>
      <w:pPr>
        <w:pStyle w:val="Normal"/>
        <w:ind w:firstLine="567"/>
        <w:rPr>
          <w:rFonts w:eastAsia="Times New Roman"/>
          <w:sz w:val="22"/>
          <w:lang w:eastAsia="ru-RU"/>
        </w:rPr>
      </w:pPr>
      <w:r>
        <w:rPr>
          <w:rFonts w:eastAsia="Times New Roman"/>
          <w:sz w:val="22"/>
          <w:lang w:eastAsia="ru-RU"/>
        </w:rPr>
        <w:t>Должен знать: оптимальные способы обработки и доводки размеров оптических деталей высокой сложности; устройство и правила наладки всех типов шлифовально-полировальных, обдирочных и доводочных станков; виды измерительного инструмента и правила пользования им.</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0 до 500 мм, сложные с размером большей стороны или диаметра свыше 50 до 100 мм и до 10 мм, с отношением толщины к диаметру или большей стороне до 0,03 – грубое, среднее и тонкое шлифование, полирование и доводка по I-II классам чистоты с допусками на качество поверхности по общим ошибкам до 0,1 интерференционного кольца на 1 см поверхности, по местным – до 0,1 интерференционного кольца, на толщину до 0,06 мм, на клин до 30 секунд;</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свыше 500 мм, сложные с размером большей стороны или диаметра свыше 100 мм, с отношением толщины к диаметру или большей стороне до 0,05 – грубое, среднее и тонкое шлифование, полирование и доводка по I-II классам чистоты с допусками на качество поверхности по общим ошибкам до 0,5 интерференционного кольца на 1 см поверхности, по местным – до 0,1 интерференционного кольца, на толщину до 0,5 мм, на клин до 30 секунд;</w:t>
      </w:r>
    </w:p>
    <w:p>
      <w:pPr>
        <w:pStyle w:val="Normal"/>
        <w:ind w:firstLine="567"/>
        <w:rPr>
          <w:rFonts w:eastAsia="Times New Roman"/>
          <w:sz w:val="22"/>
          <w:lang w:eastAsia="ru-RU"/>
        </w:rPr>
      </w:pPr>
      <w:r>
        <w:rPr>
          <w:rFonts w:eastAsia="Times New Roman"/>
          <w:sz w:val="22"/>
          <w:lang w:eastAsia="ru-RU"/>
        </w:rPr>
        <w:t>в) линзы всех видов, сферические и асферические диаметром свыше 100 до 250 мм, сложные диаметром свыше 50 до 100 мм и до 10 мм – грубое, среднее и тонкое шлифование, полирование и доводка по I классу чистоты с допусками на качество поверхности по общим ошибкам до 0,05 интерференционного кольца на 1 см поверхности, по местным – до 0,1 интерференционного кольца, на толщину до 0,1 мм;</w:t>
      </w:r>
    </w:p>
    <w:p>
      <w:pPr>
        <w:pStyle w:val="Normal"/>
        <w:ind w:firstLine="567"/>
        <w:rPr>
          <w:rFonts w:eastAsia="Times New Roman"/>
          <w:sz w:val="22"/>
          <w:lang w:eastAsia="ru-RU"/>
        </w:rPr>
      </w:pPr>
      <w:r>
        <w:rPr>
          <w:rFonts w:eastAsia="Times New Roman"/>
          <w:sz w:val="22"/>
          <w:lang w:eastAsia="ru-RU"/>
        </w:rPr>
        <w:t>г) линзы всех видов, сферические и асферические диаметром свыше 250 мм, сложные диаметром свыше 100 мм – грубое, среднее и тонкое шлифование, полирование и доводка по II-III классам чистоты с допусками на качество поверхности по общим ошибкам до 0,2 интерференционного кольца на 1 см поверхности, по местным – до 0,1 интерференционного кольца, на толщину до 0,01 мм;</w:t>
      </w:r>
    </w:p>
    <w:p>
      <w:pPr>
        <w:pStyle w:val="Normal"/>
        <w:ind w:firstLine="567"/>
        <w:rPr/>
      </w:pPr>
      <w:r>
        <w:rPr>
          <w:rFonts w:eastAsia="Times New Roman"/>
          <w:sz w:val="22"/>
          <w:lang w:eastAsia="ru-RU"/>
        </w:rPr>
        <w:t>д) призмы и клинья всех видов с размером большей стороны свыше 100 мм, сложные с размером большей стороны свыше 50 и до 10 мм – грубое, среднее и тонкое шлифование, полирование и доводка по I-II классам чистоты с допусками на качество поверхности по общим ошибкам до 0,5 интерференционного кольца на 1 см поверхности, по местным – до 0,1 интерференционного кольца, на углы и пирамидальность до 30 секунд.</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2. Прессовщик оптической керамики</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прессование оптической керамики из порошкообразных соединений фтора, серы, теллура, свинца и других элементов в пресс-печах с нихромовыми нагревателями, смонтированных на гидравлических прессах усилием до 250 тс, под руководством прессовщика более высокой квалификации; зачистка пресс-формы, нанесение на нее защитного покрытия; засыпка порошка в пресс-форму, предварительное прессование его и загрузка пресс-формы в печь; подключение пресс-печи к вакуумной системе, вакуумирование, нагрев пресс-печи, горячее прессование, охлаждение; наблюдение за приборами измерения давления, температуры, вакуума; ведение технологического журнала; участие в ремонте пресса и печи.</w:t>
      </w:r>
    </w:p>
    <w:p>
      <w:pPr>
        <w:pStyle w:val="Normal"/>
        <w:ind w:firstLine="567"/>
        <w:rPr>
          <w:rFonts w:eastAsia="Times New Roman"/>
          <w:sz w:val="22"/>
          <w:lang w:eastAsia="ru-RU"/>
        </w:rPr>
      </w:pPr>
      <w:r>
        <w:rPr>
          <w:rFonts w:eastAsia="Times New Roman"/>
          <w:sz w:val="22"/>
          <w:lang w:eastAsia="ru-RU"/>
        </w:rPr>
        <w:t>Должен знать: назначение и принцип работы пресса, пресс-печей и пресс-форм; порядок сборки пресс-печей и пресс-форм; способы измерения давления, температуры и вакуума; порядок подключения печей к вакуумной системе; наименование и назначение применяемых порошкообразных соединени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pPr>
      <w:r>
        <w:rPr>
          <w:rFonts w:eastAsia="Times New Roman"/>
          <w:sz w:val="22"/>
          <w:lang w:eastAsia="ru-RU"/>
        </w:rPr>
        <w:t>прессование:</w:t>
      </w:r>
    </w:p>
    <w:p>
      <w:pPr>
        <w:pStyle w:val="Normal"/>
        <w:ind w:firstLine="567"/>
        <w:rPr>
          <w:rFonts w:eastAsia="Times New Roman"/>
          <w:sz w:val="22"/>
          <w:lang w:eastAsia="ru-RU"/>
        </w:rPr>
      </w:pPr>
      <w:r>
        <w:rPr>
          <w:rFonts w:eastAsia="Times New Roman"/>
          <w:sz w:val="22"/>
          <w:lang w:eastAsia="ru-RU"/>
        </w:rPr>
        <w:t>а) диски диаметром до 60 мм, высотой до 8 мм из сульфида цинка и других аналогичных по температуре прессования материалов;</w:t>
      </w:r>
    </w:p>
    <w:p>
      <w:pPr>
        <w:pStyle w:val="Normal"/>
        <w:ind w:firstLine="567"/>
        <w:rPr/>
      </w:pPr>
      <w:r>
        <w:rPr>
          <w:rFonts w:eastAsia="Times New Roman"/>
          <w:sz w:val="22"/>
          <w:lang w:eastAsia="ru-RU"/>
        </w:rPr>
        <w:t>б) диски диаметром до 100 мм, высотой до 15 мм из фтористого магния и других материалов.</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3. Прессовщик оптической керамики</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прессование оптической керамики из порошкообразных соединений фтора, серы, селена, теллура, свинца и других элементов в пресс-печах с нихромовыми и графитовыми нагревателями, смонтированных на гидравлических прессах усилием до 250 тс; монтаж печи под пресс; чистка пресс-печи пылесосом, промывка бензином, протирка вакуумных уплотнителей; осмотр и включение вакуумной линии; включение бустерных насосов; проверка холостого хода пресса; участие в ремонте вакуумных насосов.</w:t>
      </w:r>
    </w:p>
    <w:p>
      <w:pPr>
        <w:pStyle w:val="Normal"/>
        <w:ind w:firstLine="567"/>
        <w:rPr>
          <w:rFonts w:eastAsia="Times New Roman"/>
          <w:sz w:val="22"/>
          <w:lang w:eastAsia="ru-RU"/>
        </w:rPr>
      </w:pPr>
      <w:r>
        <w:rPr>
          <w:rFonts w:eastAsia="Times New Roman"/>
          <w:sz w:val="22"/>
          <w:lang w:eastAsia="ru-RU"/>
        </w:rPr>
        <w:t>Должен знать: устройство прессов, высокотемпературных пресс-печей, жаропрочных пресс-форм; последовательность подключения вакуумного оборудования; основные свойства применяемых порошков; марки материалов, идущих на изготовление пресс-форм; принцип действия электроизмерительных приборов, приборов измерения давления, температуры и вакуума; принцип действия бустерных насосо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иски диаметром до 100 мм, высотой до 15 мм из сульфида цинка и других аналогичных по температуре прессования материалов – горячее прессование, свободное охлаждение;</w:t>
      </w:r>
    </w:p>
    <w:p>
      <w:pPr>
        <w:pStyle w:val="Normal"/>
        <w:ind w:firstLine="567"/>
        <w:rPr>
          <w:rFonts w:eastAsia="Times New Roman"/>
          <w:sz w:val="22"/>
          <w:lang w:eastAsia="ru-RU"/>
        </w:rPr>
      </w:pPr>
      <w:r>
        <w:rPr>
          <w:rFonts w:eastAsia="Times New Roman"/>
          <w:sz w:val="22"/>
          <w:lang w:eastAsia="ru-RU"/>
        </w:rPr>
        <w:t>б) диски диаметром до 120 мм, высотой до 15 мм из фтористого магния и других аналогичных по температуре прессования материалов – горячее прессование, свободное охлаждение;</w:t>
      </w:r>
    </w:p>
    <w:p>
      <w:pPr>
        <w:pStyle w:val="Normal"/>
        <w:ind w:firstLine="567"/>
        <w:rPr/>
      </w:pPr>
      <w:r>
        <w:rPr>
          <w:rFonts w:eastAsia="Times New Roman"/>
          <w:sz w:val="22"/>
          <w:lang w:eastAsia="ru-RU"/>
        </w:rPr>
        <w:t>в) заготовки полусферические диаметром до 70 мм, толщиной до 10 мм – горячее прессование и распрессование при заданной температур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4. Прессовщик оптической керамики</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прессование оптической керамики из порошкообразных соединений фтора, селена, серы, теллура, свинца и других элементов в пресс-печах с графитовыми нагревателями, смонтированных на гидравлических прессах усилием свыше 250 до 500 тс; установка рабочего давления пресса, времени подпрессования и прессования; подбор давящего узла печи; осушка масла в бустерных, форвакуумных, диффузионных насосах; подбор зазоров в пресс-форме; задание рабочих режимов на приборах регулирования в соответствии с требованиями технологического процесса; распрессование и отжиг отпрессованных изделий; обнаружение и устранение вакуумных течей.</w:t>
      </w:r>
    </w:p>
    <w:p>
      <w:pPr>
        <w:pStyle w:val="Normal"/>
        <w:ind w:firstLine="567"/>
        <w:rPr>
          <w:rFonts w:eastAsia="Times New Roman"/>
          <w:sz w:val="22"/>
          <w:lang w:eastAsia="ru-RU"/>
        </w:rPr>
      </w:pPr>
      <w:r>
        <w:rPr>
          <w:rFonts w:eastAsia="Times New Roman"/>
          <w:sz w:val="22"/>
          <w:lang w:eastAsia="ru-RU"/>
        </w:rPr>
        <w:t>Должен знать: устройство прессов, бустерных, форвакуумных и диффузионных насосов; правила подбора материала пресс-форм применительно к прессуемым порошкам; марки порошков, их химические и физические свойства; особенности работы с приборами измерения давления и вакуума.</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pPr>
      <w:r>
        <w:rPr>
          <w:rFonts w:eastAsia="Times New Roman"/>
          <w:sz w:val="22"/>
          <w:lang w:eastAsia="ru-RU"/>
        </w:rPr>
        <w:t>диски диаметром до 180 мм, высотой до 20 мм из материалов с различной температурой прессования – горячее прессование, отжиг.</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5. Прессовщик оптической керамики</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 xml:space="preserve"> </w:t>
      </w:r>
      <w:r>
        <w:rPr>
          <w:rFonts w:eastAsia="Times New Roman"/>
          <w:sz w:val="22"/>
          <w:lang w:eastAsia="ru-RU"/>
        </w:rPr>
        <w:t>Характеристика  работ:    прессование    оптической    керамики   из порошкообразных  соединений  фтора,  селена, серы, теллура, свинца и других элементов в пресс-печах с омическим и индукционным нагревом, смонтированных на гидравлических прессах усилием свыше 500 до 1800 тс; горячее прессование в  вакууме с давлением 1 x 10   мм рт.ст. или в  специальной газовой среде; тонкий отжиг отпрессованных изделий.</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Должен знать: устройство и кинематические схемы обслуживаемых гидравлических прессов; устройство индукторов и особенности нагрева токами высокой частоты; структурные изменения металлов и их влияние на качество прессуемых изделий; устройство гелиевых течеискателей; свойства оптической керами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иски диаметром 180-220 мм, высотой до 20 мм из материалов с различной температурой прессования – горячее прессование, отжиг;</w:t>
      </w:r>
    </w:p>
    <w:p>
      <w:pPr>
        <w:pStyle w:val="Normal"/>
        <w:ind w:firstLine="567"/>
        <w:rPr/>
      </w:pPr>
      <w:r>
        <w:rPr>
          <w:rFonts w:eastAsia="Times New Roman"/>
          <w:sz w:val="22"/>
          <w:lang w:eastAsia="ru-RU"/>
        </w:rPr>
        <w:t>б) заготовки полусферические диаметром до 160 мм, толщиной до 20 мм – горячее прессование, распрессование при заданной температуре, отжиг.</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6. Прессовщик оптической керамики</w:t>
      </w:r>
    </w:p>
    <w:p>
      <w:pPr>
        <w:pStyle w:val="Normal"/>
        <w:ind w:firstLine="567"/>
        <w:jc w:val="right"/>
        <w:rPr>
          <w:rFonts w:eastAsia="Times New Roman"/>
          <w:sz w:val="22"/>
          <w:lang w:eastAsia="ru-RU"/>
        </w:rPr>
      </w:pPr>
      <w:r>
        <w:rPr>
          <w:rFonts w:eastAsia="Times New Roman"/>
          <w:sz w:val="22"/>
          <w:lang w:eastAsia="ru-RU"/>
        </w:rPr>
        <w:t>6-й разряд</w:t>
      </w:r>
    </w:p>
    <w:p>
      <w:pPr>
        <w:pStyle w:val="Normal"/>
        <w:ind w:firstLine="567"/>
        <w:rPr/>
      </w:pPr>
      <w:r>
        <w:rPr>
          <w:rFonts w:eastAsia="Times New Roman"/>
          <w:sz w:val="22"/>
          <w:lang w:eastAsia="ru-RU"/>
        </w:rPr>
        <w:t>Характеристика работ: прессование оптической керамики из порошкообразных соединений фтора, серы, теллура, свинца и других элементов в экспериментальных пресс-печах или полуавтоматических многопозиционных установках, смонтированных на гидравлических прессах усилием свыше 1800 тс с использованием вибростендов.</w:t>
      </w:r>
    </w:p>
    <w:p>
      <w:pPr>
        <w:pStyle w:val="Normal"/>
        <w:ind w:firstLine="567"/>
        <w:rPr>
          <w:rFonts w:eastAsia="Times New Roman"/>
          <w:sz w:val="22"/>
          <w:lang w:eastAsia="ru-RU"/>
        </w:rPr>
      </w:pPr>
      <w:r>
        <w:rPr>
          <w:rFonts w:eastAsia="Times New Roman"/>
          <w:sz w:val="22"/>
          <w:lang w:eastAsia="ru-RU"/>
        </w:rPr>
        <w:t>Должен знать: устройство, конструктивные особенности обслуживаемых гидравлических прессов, вибростендов и другого оборудования; коэффициенты расширения пресс-порошков и материалов, идущих на изготовление пресс-форм; влияние отдельных технологических операций на качество издели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иски диаметром свыше 220 мм, высотой свыше 20 мм из материалов с различной температурой прессования – горячее прессование, распрессование, отжиг;</w:t>
      </w:r>
    </w:p>
    <w:p>
      <w:pPr>
        <w:pStyle w:val="Normal"/>
        <w:ind w:firstLine="567"/>
        <w:rPr/>
      </w:pPr>
      <w:r>
        <w:rPr>
          <w:rFonts w:eastAsia="Times New Roman"/>
          <w:sz w:val="22"/>
          <w:lang w:eastAsia="ru-RU"/>
        </w:rPr>
        <w:t>б) заготовки полусферические диаметром свыше 160 мм, толщиной свыше 20 мм – горячее прессование, распрессование при заданной температуре, отжиг.</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7. Приготовитель оптических клее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приготовление оптических клеев из пихтовой живицы и карбинола с соблюдением технологической последовательности и режимов обработки клеев типа бальзам и бальзамин; сборка вакуумной установки; загрузка ее исходными материалами и перегонка; контроль чистоты оптических клеев с помощью лупы; подготовка пробирок (мойка, стерилизация, сушка, хранение); разлив клея по пробиркам.</w:t>
      </w:r>
    </w:p>
    <w:p>
      <w:pPr>
        <w:pStyle w:val="Normal"/>
        <w:ind w:firstLine="567"/>
        <w:rPr>
          <w:rFonts w:eastAsia="Times New Roman"/>
          <w:sz w:val="22"/>
          <w:lang w:eastAsia="ru-RU"/>
        </w:rPr>
      </w:pPr>
      <w:r>
        <w:rPr>
          <w:rFonts w:eastAsia="Times New Roman"/>
          <w:sz w:val="22"/>
          <w:lang w:eastAsia="ru-RU"/>
        </w:rPr>
        <w:t>Должен знать: схему, порядок сборки и разборки установок для получения бальзама и бальзамина; температурный и вакуумный режимы изготовления клеев; способы очистки живицы и карбинола; свойства и порядок хранения живицы, карбинола и изготовляемых клеев.</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8. Приготовитель оптических клеев</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приготовление оптических клеев из карбинола и эпоксидной смолы ЭД-20 с соблюдением технологической последовательности и режимов обработки оптических клеев типа ОК-50, бальзамин-М и акрилового; приготовление составляющих оптических клеев; ведение процессов перекристаллизации перекиси бензоила и полимеризации; контроль вязкости клеев по вискозиметру Митчеля.</w:t>
      </w:r>
    </w:p>
    <w:p>
      <w:pPr>
        <w:pStyle w:val="Normal"/>
        <w:ind w:firstLine="567"/>
        <w:rPr>
          <w:rFonts w:eastAsia="Times New Roman"/>
          <w:sz w:val="22"/>
          <w:lang w:eastAsia="ru-RU"/>
        </w:rPr>
      </w:pPr>
      <w:r>
        <w:rPr>
          <w:rFonts w:eastAsia="Times New Roman"/>
          <w:sz w:val="22"/>
          <w:lang w:eastAsia="ru-RU"/>
        </w:rPr>
        <w:t>Должен знать: схему, устройство, порядок сборки и разборки установок и аппаратов для получения акрилового клея и клея ОК-50; температурный режим изготовления клеев; особенности разгонки их компонентов; технические условия на приготовляемые клеи; устройство и правила пользования вискозиметро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79. Приготовитель оптических клее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приготовление оптических клеев из эпоксидной смолы ЭД-20 и К-40 с соблюдением технологической последовательности и режимов обработки оптических клеев типа ОК-72Ф, ОК-72ФТ5 и других аналогичных по сложности изготовления; очистка исходных материалов с помощью газообразного азота; определение твердости оптических клеев на пенетрометре и показателя преломления на рефрактометре Аббе.</w:t>
      </w:r>
    </w:p>
    <w:p>
      <w:pPr>
        <w:pStyle w:val="Normal"/>
        <w:ind w:firstLine="567"/>
        <w:rPr>
          <w:rFonts w:eastAsia="Times New Roman"/>
          <w:sz w:val="22"/>
          <w:lang w:eastAsia="ru-RU"/>
        </w:rPr>
      </w:pPr>
      <w:r>
        <w:rPr>
          <w:rFonts w:eastAsia="Times New Roman"/>
          <w:sz w:val="22"/>
          <w:lang w:eastAsia="ru-RU"/>
        </w:rPr>
        <w:t>Должен знать: схемы, устройство, порядок сборки и разборки аппаратов и установок для приготовления различных клеящих веществ; правила подготовки ртутного манометра; температурный и вакуумный режимы приготовления различных клеев; свойства и сорта используемых сырьевых материалов; классификацию различных клеящих веществ и технические условия на них; химические и физические свойства используемых газов; устройство и правила пользования пенетрометром и рефрактометро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0. Промы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промывка вручную шлифованных и полированных оптических деталей всех размеров и классов чистоты и наклеечных корпусов от лака, гипса и других загрязнений в ваннах с различными растворителями; подбор приспособлений для укладки различных по размеру и форме деталей; составление растворителей и смесей согласно технологическому процессу; установка заполненных сеток-приспособлений в ванны с раствором; залив и замена смесей; наблюдение за промывкой оптических деталей; протирка оптических деталей после промывки и укладка их в тару.</w:t>
      </w:r>
    </w:p>
    <w:p>
      <w:pPr>
        <w:pStyle w:val="Normal"/>
        <w:ind w:firstLine="567"/>
        <w:rPr>
          <w:rFonts w:eastAsia="Times New Roman"/>
          <w:sz w:val="22"/>
          <w:lang w:eastAsia="ru-RU"/>
        </w:rPr>
      </w:pPr>
      <w:r>
        <w:rPr>
          <w:rFonts w:eastAsia="Times New Roman"/>
          <w:sz w:val="22"/>
          <w:lang w:eastAsia="ru-RU"/>
        </w:rPr>
        <w:t>Должен знать: марки оптического стекла; правила обращения с оптическими деталями; свойства смол, лаков, гипса и других загрязнений; свойства применяемых растворителей; состав смесей и правила обращения с ними; оптимальные режимы промывки оптических деталей и наклеечных корпусов; методы подбора растворителей, смесей и салфеток; способы промывки в зависимости от применяемых растворителей и смесей.</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1. Промы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промывка шлифованных и полированных оптических деталей и сборок всех размеров и классов чистоты в механических промывочных машинах и ультразвуковых установках КП-1М, КП-2М, РТКП; укладка деталей в кассеты и приспособления и загрузка их в промывочные машины; наблюдение за работой и поддержание заданных режимов работы промывочных машин и ультразвуковых установок; контроль и регулирование нагревательных устройств и приборов по измерению температуры смесей в ваннах промывочных машин; протирка деталей после промывки в ультразвуковой установке; залив и замена промывочных смесей.</w:t>
      </w:r>
    </w:p>
    <w:p>
      <w:pPr>
        <w:pStyle w:val="Normal"/>
        <w:ind w:firstLine="567"/>
        <w:rPr>
          <w:rFonts w:eastAsia="Times New Roman"/>
          <w:sz w:val="22"/>
          <w:lang w:eastAsia="ru-RU"/>
        </w:rPr>
      </w:pPr>
      <w:r>
        <w:rPr>
          <w:rFonts w:eastAsia="Times New Roman"/>
          <w:sz w:val="22"/>
          <w:lang w:eastAsia="ru-RU"/>
        </w:rPr>
        <w:t>Должен знать: устройство и принцип действия механических и ультразвуковых промывочных машин; порядок загрузки и выгрузки оптических деталей, залива и замены смесей; методы установления оптимальных режимов работы промывочных машин и ультразвуковых установок; правила контроля за качеством промывки оптических деталей.</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2. Промы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промывка и очистка шлифованных и полированных оптических деталей из стекла и кристаллов, сборок всех размеров и классов чистоты, неустойчивых к влажной атмосфере и пятнающим агентам, вручную, в механических машинах и ультразвуковых установках; наладка обслуживаемого оборудования.</w:t>
      </w:r>
    </w:p>
    <w:p>
      <w:pPr>
        <w:pStyle w:val="Normal"/>
        <w:ind w:firstLine="567"/>
        <w:rPr>
          <w:rFonts w:eastAsia="Times New Roman"/>
          <w:sz w:val="22"/>
          <w:lang w:eastAsia="ru-RU"/>
        </w:rPr>
      </w:pPr>
      <w:r>
        <w:rPr>
          <w:rFonts w:eastAsia="Times New Roman"/>
          <w:sz w:val="22"/>
          <w:lang w:eastAsia="ru-RU"/>
        </w:rPr>
        <w:t>Должен знать: правила наладки механических машин и ультразвуковых установок; марки стекол по группам химической устойчивости; состав, свойства и методы подбора растворителей для промывки оптических деталей; физико-химические основы процесса ультразвуковой очистки с помощью поверхностно-активных жидкостей.</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3. Разборщик оптического стекла и кристалло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разборка и раскалывание кристаллов фторидов и хлоридов по плоскостям спайности на заготовки массой до 1 кг; разваливание горшков со стеклом; сортировка стекла от горшкового черепа; разборка оптического стекла после раскалывания блоков и горшкового стекла по величине кусков и укладка их в ящики; подбор кусков стекла для контроля и определения оптических констант.</w:t>
      </w:r>
    </w:p>
    <w:p>
      <w:pPr>
        <w:pStyle w:val="Normal"/>
        <w:ind w:firstLine="567"/>
        <w:rPr>
          <w:rFonts w:eastAsia="Times New Roman"/>
          <w:sz w:val="22"/>
          <w:lang w:eastAsia="ru-RU"/>
        </w:rPr>
      </w:pPr>
      <w:r>
        <w:rPr>
          <w:rFonts w:eastAsia="Times New Roman"/>
          <w:sz w:val="22"/>
          <w:lang w:eastAsia="ru-RU"/>
        </w:rPr>
        <w:t>Должен знать: марки, маркировку и свойства оптического стекла; правила установки горшков со стеклом для разваливания; способы разваливания горшков; правила рассортировки и раскалывания оптического стекла и кристаллов; инструмент и приспособления, применяемые в процессе разваливания горшков, колки стекла и кристаллов; виды весоизмерительного оборудования.</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4. Разборщик оптического стекла и кристаллов</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разборка и раскалывание кристаллов фторидов и хлоридов на заготовки массой свыше 1 до 3 кг; подготовка образцов из кристаллов для проверки показателя светопропускания; раскалывание блоков и глыб горшкового стекла на заготовки массой до 10 кг; определение и удаление пороков стекла (камни, крупные пузыри, шамот и другие непрозрачные материалы); оценка качества отжига оптического стекла.</w:t>
      </w:r>
    </w:p>
    <w:p>
      <w:pPr>
        <w:pStyle w:val="Normal"/>
        <w:ind w:firstLine="567"/>
        <w:rPr>
          <w:rFonts w:eastAsia="Times New Roman"/>
          <w:sz w:val="22"/>
          <w:lang w:eastAsia="ru-RU"/>
        </w:rPr>
      </w:pPr>
      <w:r>
        <w:rPr>
          <w:rFonts w:eastAsia="Times New Roman"/>
          <w:sz w:val="22"/>
          <w:lang w:eastAsia="ru-RU"/>
        </w:rPr>
        <w:t>Должен знать: технические требования к заготовкам оптического стекла и кристаллов; допуски на впадины, выколки, свили, пузыри, камни и другие пороки стекла; устройство и принцип работы расколочных прессов; назначение и условия применения подъемно-транспортных механизмов и приспособлений; методы оценки качества отжига стекла; элементарные сведения по кристаллографи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5. Разборщик оптического стекла и кристалло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разборка и раскалывание кристаллов фторидов и хлоридов на заготовки массой свыше 3 кг; раскалывание блоков и глыб горшкового стекла на заготовки массой свыше 10 кг, а также полированного стекла; перекалывание отбракованных заготовок на другие заготовки с подгонкой их под заданный вес с учетом категорий пузырности.</w:t>
      </w:r>
    </w:p>
    <w:p>
      <w:pPr>
        <w:pStyle w:val="Normal"/>
        <w:ind w:firstLine="567"/>
        <w:rPr>
          <w:rFonts w:eastAsia="Times New Roman"/>
          <w:sz w:val="22"/>
          <w:lang w:eastAsia="ru-RU"/>
        </w:rPr>
      </w:pPr>
      <w:r>
        <w:rPr>
          <w:rFonts w:eastAsia="Times New Roman"/>
          <w:sz w:val="22"/>
          <w:lang w:eastAsia="ru-RU"/>
        </w:rPr>
        <w:t>Должен знать: способы наладки расколочного пресса; правила разметки и приемы раскалывания полированного блочного стекл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6. Распиловщик оптического стекла</w:t>
      </w:r>
    </w:p>
    <w:p>
      <w:pPr>
        <w:pStyle w:val="Normal"/>
        <w:ind w:firstLine="567"/>
        <w:jc w:val="right"/>
        <w:rPr>
          <w:rFonts w:eastAsia="Times New Roman"/>
          <w:sz w:val="22"/>
          <w:lang w:eastAsia="ru-RU"/>
        </w:rPr>
      </w:pPr>
      <w:r>
        <w:rPr>
          <w:rFonts w:eastAsia="Times New Roman"/>
          <w:sz w:val="22"/>
          <w:lang w:eastAsia="ru-RU"/>
        </w:rPr>
        <w:t>1-й разряд</w:t>
      </w:r>
    </w:p>
    <w:p>
      <w:pPr>
        <w:pStyle w:val="Normal"/>
        <w:ind w:firstLine="567"/>
        <w:rPr/>
      </w:pPr>
      <w:r>
        <w:rPr>
          <w:rFonts w:eastAsia="Times New Roman"/>
          <w:sz w:val="22"/>
          <w:lang w:eastAsia="ru-RU"/>
        </w:rPr>
        <w:t>Характеристика работ: распиловка по разметке оптического стекла на заготовки с размером большей стороны до 100 мм и с допуском на линейные размеры свыше 0,5 мм под руководством распиловщика оптического стекла более высокой квалификации.</w:t>
      </w:r>
    </w:p>
    <w:p>
      <w:pPr>
        <w:pStyle w:val="Normal"/>
        <w:ind w:firstLine="567"/>
        <w:rPr>
          <w:rFonts w:eastAsia="Times New Roman"/>
          <w:sz w:val="22"/>
          <w:lang w:eastAsia="ru-RU"/>
        </w:rPr>
      </w:pPr>
      <w:r>
        <w:rPr>
          <w:rFonts w:eastAsia="Times New Roman"/>
          <w:sz w:val="22"/>
          <w:lang w:eastAsia="ru-RU"/>
        </w:rPr>
        <w:t>Должен знать: основные свойства оптического стекла; типы станков и режущего инструмента, применяемых для распиловки; назначение и условия применения простого контрольно-измерительного инструмент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7. Распиловщик оптического стекла</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разметка и распиловка оптического стекла на заготовки с размером большей стороны свыше 100 мм и с допуском на линейные размеры свыше 0,5 мм; на заготовки призм, клиньев с размером большей стороны до 10 мм и свыше 50 мм и с допуском на линейные размеры свыше 0,5 мм.</w:t>
      </w:r>
    </w:p>
    <w:p>
      <w:pPr>
        <w:pStyle w:val="Normal"/>
        <w:ind w:firstLine="567"/>
        <w:rPr>
          <w:rFonts w:eastAsia="Times New Roman"/>
          <w:sz w:val="22"/>
          <w:lang w:eastAsia="ru-RU"/>
        </w:rPr>
      </w:pPr>
      <w:r>
        <w:rPr>
          <w:rFonts w:eastAsia="Times New Roman"/>
          <w:sz w:val="22"/>
          <w:lang w:eastAsia="ru-RU"/>
        </w:rPr>
        <w:t>Должен знать: устройство однотипных распиловочных станков; правила маркировки режущего инструмента; назначение и условия применения простых приспособлений; режимы резания оптического стекла различных марок; правила разметки оптического стекла; основные сведения о допусках.</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8. Распиловщик оптического стекла</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разметка и распиловка оптического стекла и ориентированных кристаллов на заготовки с размером большей стороны до 100 мм и с допусками на линейные размеры до 0,5 мм и угловые до 1°; на заготовки призм, клиньев с размером большей стороны свыше 10 до 50 мм и допуском на линейные размеры до 0,5 мм.</w:t>
      </w:r>
    </w:p>
    <w:p>
      <w:pPr>
        <w:pStyle w:val="Normal"/>
        <w:ind w:firstLine="567"/>
        <w:rPr>
          <w:rFonts w:eastAsia="Times New Roman"/>
          <w:sz w:val="22"/>
          <w:lang w:eastAsia="ru-RU"/>
        </w:rPr>
      </w:pPr>
      <w:r>
        <w:rPr>
          <w:rFonts w:eastAsia="Times New Roman"/>
          <w:sz w:val="22"/>
          <w:lang w:eastAsia="ru-RU"/>
        </w:rPr>
        <w:t>Должен знать: устройство распиловочных станков различных типов; методы рациональной распиловки оптического стекла и кристаллов; установленные допуски в оптическом производстве; виды внешних и внутренних дефектов оптического стекла; марки, физические свойства и режимы резания оптического стекла и кристаллов.</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89. Распиловщик оптического стекла</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разметка и распиловка оптического стекла и ориентированных кристаллов на заготовки с размером большей стороны свыше 100 мм и с допуском на линейные размеры до 0,5 мм; на заготовки призм, клиньев с размером большей стороны до 10 мм и свыше 50 мм и допуском на линейные размеры до 0,5 мм.</w:t>
      </w:r>
    </w:p>
    <w:p>
      <w:pPr>
        <w:pStyle w:val="Normal"/>
        <w:ind w:firstLine="567"/>
        <w:rPr>
          <w:rFonts w:eastAsia="Times New Roman"/>
          <w:sz w:val="22"/>
          <w:lang w:eastAsia="ru-RU"/>
        </w:rPr>
      </w:pPr>
      <w:r>
        <w:rPr>
          <w:rFonts w:eastAsia="Times New Roman"/>
          <w:sz w:val="22"/>
          <w:lang w:eastAsia="ru-RU"/>
        </w:rPr>
        <w:t>Должен знать: устройство шлифовальных станков, модернизированных под распиловку; правила наладки распиловочных станков различных типов; устройство приборов для определения ориентации кристаллов; структуру различных кристаллов; правила выбора режимов резания в зависимости от обрабатываемых материалов и качества режущего инструмент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0. Сверл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сверление перпендикулярно плоскости сквозных отверстий глубиной до 2 диаметров сверла в плоских оптических деталях по 12-16-му квалитетам твердосплавными перовыми или полыми алмазными сверлами по кондукторам, шаблонам, упорам, разметке на модернизированных сверлильных станках общего назначения; высверливание столбиков различных размеров с ненормированными допусками из блоков и пластин кольцевыми алмазными сверлами; установка деталей на столе станка в установочное приспособление без выверки.</w:t>
      </w:r>
    </w:p>
    <w:p>
      <w:pPr>
        <w:pStyle w:val="Normal"/>
        <w:ind w:firstLine="567"/>
        <w:rPr>
          <w:rFonts w:eastAsia="Times New Roman"/>
          <w:sz w:val="22"/>
          <w:lang w:eastAsia="ru-RU"/>
        </w:rPr>
      </w:pPr>
      <w:r>
        <w:rPr>
          <w:rFonts w:eastAsia="Times New Roman"/>
          <w:sz w:val="22"/>
          <w:lang w:eastAsia="ru-RU"/>
        </w:rPr>
        <w:t>Должен знать: устройство сверлильных станков, наименование и назначение их важнейших узлов; основные сведения по классификации оптического стекла; назначение и правила применения наиболее распространенных приспособлений (кондукторы, шаблоны, упоры) и контрольно-измерительного инструмента (штангенциркули, глубиномеры, мерные линейки, пробки); наименование и виды режущего инструмента; правила установки и выверки деталей и инструмента; назначение и свойства применяемых смазочно-охлаждающих жидкостей;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1. Сверл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сверление перпендикулярно плоскости сквозных отверстий глубиной до 2 диаметров сверла в плоских оптических деталях по 5-11-му квалитетам; глубиной сверления свыше 2 диаметров сверла по 12-16-му квалитетам; сверление перпендикулярно плоскости глухих и ступенчатых отверстий, сквозных отверстий в сферических, параболических и дорогостоящих оптических деталях глубиной до 2 диаметров сверла по 12-16-му квалитетам; вырезание дисков сегментными кольцевыми алмазными сверлами на вертикально- и радиально-сверлильных, вертикально-фрезерных станках; установка деталей на столе станка с применением установочно-зажимных приспособлений и выверкой.</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сверлильных и вертикально-фрезерных станков, применяемых при сверлении оптических деталей; наименование и маркировку обрабатываемого стекла; типы применяемого режущего инструмента в зависимости от параметров отверстий и относительной твердости стекла; устройство штангенциркуля, нутромера и другого аналогичной сложности контрольно-измерительного инструмента и установочных приспособлений;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2. Сверловщик оптических деталей</w:t>
      </w:r>
    </w:p>
    <w:p>
      <w:pPr>
        <w:pStyle w:val="Normal"/>
        <w:ind w:firstLine="567"/>
        <w:jc w:val="right"/>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сверление и расшлифовка в плоских оптических деталях перпендикулярно плоскости и под различными углами сквозных отверстий глубиной свыше 2 диаметров сверла по 5-11-му квалитетам; глухих, ступенчатых отверстий глубиной до 2 диаметров сверла по 5-11-му квалитетам и глубиной отверстий свыше 2 диаметров по 12-16-му квалитетам; сверление и расшлифовка в сферических, параболических и дорогостоящих оптических деталях перпендикулярно и под различными углами сквозных отверстий глубиной до 2 диаметров сверла по 5-11-му квалитетам и глубиной сверления свыше 2 диаметров по 12-16-му квалитетам; сверление и расшлифовка в сферических, параболических и дорогостоящих оптических деталях глухих и ступенчатых отверстий перпендикулярно и под различными углами глубиной до 2 диаметров сверла по 12-16-му квалитетам; прошивка отверстий по 10-12-му квалитетам на ультразвуковых станках; установка и крепление деталей с применением установочных плит, призм, планшайб и других специальных универсальных приспособлений с выверкой в нескольких плоскостях; подналадка и настройка станков на заданные режимы сверления.</w:t>
      </w:r>
    </w:p>
    <w:p>
      <w:pPr>
        <w:pStyle w:val="Normal"/>
        <w:ind w:firstLine="567"/>
        <w:rPr>
          <w:rFonts w:eastAsia="Times New Roman"/>
          <w:sz w:val="22"/>
          <w:lang w:eastAsia="ru-RU"/>
        </w:rPr>
      </w:pPr>
      <w:r>
        <w:rPr>
          <w:rFonts w:eastAsia="Times New Roman"/>
          <w:sz w:val="22"/>
          <w:lang w:eastAsia="ru-RU"/>
        </w:rPr>
        <w:t>Должен знать: правила подналадки, настройки и проверки на точность сверления обслуживаемых станков различных типов; устройство и правила применения универсальных и специальных установочных приспособлений; назначение, правила применения контрольно-измерительного инструмента (микрометры, индикаторы, микрометрические глубиномеры) и измерительных приборов; методы проверки и определения износа и пригодности режущего инструмента; способы определения технологической последовательности обработки и режимов резания.</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3. Сверлов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сверление, расшлифовка и доводка в плоских оптических деталях перпендикулярно и под различными углами глухих и ступенчатых отверстий глубиной свыше 2 диаметров сверла по 5-11-му квалитетам; сверление, расшлифовка и доводка в сферических, параболических и дорогостоящих оптических деталях перпендикулярно и под различными углами сквозных отверстий глубиной свыше 2 диаметров сверла; глухих и ступенчатых отверстий глубиной до 2 диаметров сверла по 5-11-му квалитетам; глубиной сверления свыше 2 диаметров сверла по 12-16-му квалитетам; прошивка отверстий по 5-6-му квалитетам и фасонных профилей разных сечений и глубин на прошивных ультразвуковых станках; установка деталей различной конфигурации с комбинированным креплением; выверка с помощью индикаторов, оптических и других систем отсчета.</w:t>
      </w:r>
    </w:p>
    <w:p>
      <w:pPr>
        <w:pStyle w:val="Normal"/>
        <w:ind w:firstLine="567"/>
        <w:rPr>
          <w:rFonts w:eastAsia="Times New Roman"/>
          <w:sz w:val="22"/>
          <w:lang w:eastAsia="ru-RU"/>
        </w:rPr>
      </w:pPr>
      <w:r>
        <w:rPr>
          <w:rFonts w:eastAsia="Times New Roman"/>
          <w:sz w:val="22"/>
          <w:lang w:eastAsia="ru-RU"/>
        </w:rPr>
        <w:t>Должен знать: устройство, кинематические схемы, правила проверки на точность станков различных типов, применяемых при сверлении оптических деталей; конструкцию их основных узлов; правила применения различных сложных универсальных и специальных установочных приспособлений, их конструктивные особенности; способы доводки и установки режущего инструмента, применяемого при сверлении и расшлифовке отверстий, вырезке дисков, высверливании столбиков и прошивке отверстий; устройство микрометров, микрометрических глубиномеров, приборов с оптическими системами отсчета и другого сложного контрольно-измерительного инструмента и приборов.</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4. Склей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склейка бальзамом, бальзамином или другими клеями оптических деталей с размером большей стороны или диаметра свыше 10 до 60 мм с допуском на децентрировку свыше 0,02 мм; деталей с размером большей стороны или диаметра свыше 60 до 150 мм с допуском на децентрировку свыше 0,1 мм; склейка плоских деталей прозрачным клеем для ультрафиолетовой области спектра; склейка шкал и сеток, изготовленных на слоях сухого коллодиона и поливинилового спирта, с колларголом IV-V классов чистоты.</w:t>
      </w:r>
    </w:p>
    <w:p>
      <w:pPr>
        <w:pStyle w:val="Normal"/>
        <w:ind w:firstLine="567"/>
        <w:rPr>
          <w:rFonts w:eastAsia="Times New Roman"/>
          <w:sz w:val="22"/>
          <w:lang w:eastAsia="ru-RU"/>
        </w:rPr>
      </w:pPr>
      <w:r>
        <w:rPr>
          <w:rFonts w:eastAsia="Times New Roman"/>
          <w:sz w:val="22"/>
          <w:lang w:eastAsia="ru-RU"/>
        </w:rPr>
        <w:t>Должен знать: правила обращения с оптическими деталями; физико-химические свойства оптического стекла; приемы и последовательность обработки деталей перед склеиванием; способы склейки плоских оптических деталей под скобу; температурный режим нагрева деталей; сорта, марки и режимы хранения клеящих материалов; приемы нивелировки столика и плиты для укладки склеенных деталей; способы расклейки отбракованных сборок.</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5. Склей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склейка бальзамом, бальзамином или другими клеями оптических деталей с размером большей стороны или диаметра свыше 10 до 60 мм с допуском на децентрировку свыше 0,005 до 0,02 мм; деталей с размером большей стороны или диаметра свыше 60 до 150 мм с допуском на децентрировку свыше 0,01 до 0,1 мм; деталей с размером большей стороны или диаметра до 10 мм с допуском на децентрировку свыше 0,02 мм; склейка 3 линз или линз и призм с размером большей стороны или диаметра свыше 10 до 60 мм, с допуском на децентрировку свыше 0,02 мм; склейка сеток и призм I-II классов чистоты, линз с отношением радиуса к диаметру свыше 0,7, поляроидных и желатиновых светофильтров; вклейка кювет в оправы; склейка шкал и сеток, изготовленных на слоях сухого коллодиона и поливинилового спирта, с колларголом III-IV классов чистоты.</w:t>
      </w:r>
    </w:p>
    <w:p>
      <w:pPr>
        <w:pStyle w:val="Normal"/>
        <w:ind w:firstLine="567"/>
        <w:rPr>
          <w:rFonts w:eastAsia="Times New Roman"/>
          <w:sz w:val="22"/>
          <w:lang w:eastAsia="ru-RU"/>
        </w:rPr>
      </w:pPr>
      <w:r>
        <w:rPr>
          <w:rFonts w:eastAsia="Times New Roman"/>
          <w:sz w:val="22"/>
          <w:lang w:eastAsia="ru-RU"/>
        </w:rPr>
        <w:t>Должен знать: устройство и способы настройки приборов для центрирования деталей при склейке; правила подбора колец для центрирования; зависимость температурного режима плиты, времени сушки и подбора клеящего материала от марки стекла и размеров деталей; принцип работы электроплиты и термостата; допуски на децентрировку; назначение и условия применения контрольно-измерительных приборов.</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6. Склей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склейка бальзамом, бальзамином или другими клеями оптических деталей с размером большей стороны или диаметра свыше 10 до 60 мм с допуском на децентрировку до 0,005 мм; деталей с размером большей стороны или диаметра свыше 60 до 150 мм с допуском на децентрировку до 0,01 мм; деталей с размером большей стороны или диаметра до 10 мм с допуском на децентрировку свыше 0,01 до 0,02 мм; сборка-склейка деталей с посадкой на оптический контакт с допусками на двоение изображения до 30 с; склейка призменных блоков, состоящих из 3 и более деталей, с юстировкой под прибор и микроскоп; склейка сборок линз и призм, состоящих из 3-4 деталей с размером большей стороны до 60 мм, с допуском на децентрировку до 0,02 мм; деталей с размером большей стороны или диаметра свыше 60 мм с допуском на децентрировку свыше 0,02 мм, с юстировкой под прибор или микроскоп с обеспечением заданных допусков; склейка призм и шкал с воздушной прослойкой толщиной свыше 0,01 до 0,05 мм; склейка двухлинзовых блоков с отрицательным фокусом или длиннофокусных с фокусом свыше 200 мм; призм со светоделительными покрытиями (серебрение, золочение, алюминирование и т.д.) с юстировкой под прибор и микроскоп; склейка линз с отношением радиуса к диаметру свыше 0,5 до 0,7; склейка шкал и сеток, изготовленных на слоях сухого коллодиона и поливинилового спирта, с колларголом I-II классов чистоты.</w:t>
      </w:r>
    </w:p>
    <w:p>
      <w:pPr>
        <w:pStyle w:val="Normal"/>
        <w:ind w:firstLine="567"/>
        <w:rPr>
          <w:rFonts w:eastAsia="Times New Roman"/>
          <w:sz w:val="22"/>
          <w:lang w:eastAsia="ru-RU"/>
        </w:rPr>
      </w:pPr>
      <w:r>
        <w:rPr>
          <w:rFonts w:eastAsia="Times New Roman"/>
          <w:sz w:val="22"/>
          <w:lang w:eastAsia="ru-RU"/>
        </w:rPr>
        <w:t>Должен знать: порядок и виды склейки сложных сборок; устройство и принцип подбора приспособлений для центрирования сложных сборок; принцип работы и способы настройки контрольно-юстировочных приборов; технические требования к чистоте склей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7. Склей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склейка бальзамом, бальзамином или другими клеями оптических деталей с размером большей стороны или диаметра свыше 150 мм с допуском на децентрировку до 0,02 мм; деталей с размером большей стороны или диаметра до 10 мм с допуском на децентрировку до 0,01 мм; склейка сборок линз или линз и призм, состоящих из 3 и более деталей с размером большей стороны или диаметра свыше 60 мм, с допуском на децентрировку до 0,02 мм; сборка-склейка оптических деталей с допусками на линейные размеры до 0,005 мм, на угловые – до 15 с; склейка линз с отношением радиуса к диаметру до 0,5, интерференционных светофильтров и деталей с многослойными покрытиями, шкал и сеток, изготовленных на слоях сухого коллодиона и поливинилового спирта, с колларголом 0-10 / 0-40 классов чистоты.</w:t>
      </w:r>
    </w:p>
    <w:p>
      <w:pPr>
        <w:pStyle w:val="Normal"/>
        <w:ind w:firstLine="567"/>
        <w:rPr>
          <w:rFonts w:eastAsia="Times New Roman"/>
          <w:sz w:val="22"/>
          <w:lang w:eastAsia="ru-RU"/>
        </w:rPr>
      </w:pPr>
      <w:r>
        <w:rPr>
          <w:rFonts w:eastAsia="Times New Roman"/>
          <w:sz w:val="22"/>
          <w:lang w:eastAsia="ru-RU"/>
        </w:rPr>
        <w:t>Должен знать: свойства просветляющих и защитных покрытий, чувствительных к склейке; способы дозировки и подбора вязкости клеящего материала; особенности склейки крупногабаритной оптики; устройство и правила настройки микроскопа; порядок подбора приспособлений к микроскопу; технические требования к чистоте поверхности лимбов по зона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8. Спекальщик кювет</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спекание цилиндрических кювет; чистка склеиваемых деталей, покрытие их тонким слоем клеящей пасты и закрепление в приспособлении из жароустойчивой стали; очистка спекаемых поверхностей от избытка пасты и спекание в муфельных печах.</w:t>
      </w:r>
    </w:p>
    <w:p>
      <w:pPr>
        <w:pStyle w:val="Normal"/>
        <w:ind w:firstLine="567"/>
        <w:rPr>
          <w:rFonts w:eastAsia="Times New Roman"/>
          <w:sz w:val="22"/>
          <w:lang w:eastAsia="ru-RU"/>
        </w:rPr>
      </w:pPr>
      <w:r>
        <w:rPr>
          <w:rFonts w:eastAsia="Times New Roman"/>
          <w:sz w:val="22"/>
          <w:lang w:eastAsia="ru-RU"/>
        </w:rPr>
        <w:t>Должен знать: правила обращения с оптическими деталями; физико-химические свойства оптического стекла; приемы и последовательность склейки кювет.</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99. Спекальщик кювет</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спекание прямоугольных кювет с размером большей стороны свыше 10 до 100 мм и толщиной стенок свыше 3 мм с обеспечением V-VII классов чистоты в рабочей зоне кюветы и клина между стенками свыше 0,03 мм; подбор крепежных приспособлений из жароустойчивой стали для закрепления спекаемых в электрической печи кювет; контроль и регулирование работы муфельной печи; приготовление клеящей пасты.</w:t>
      </w:r>
    </w:p>
    <w:p>
      <w:pPr>
        <w:pStyle w:val="Normal"/>
        <w:ind w:firstLine="567"/>
        <w:rPr>
          <w:rFonts w:eastAsia="Times New Roman"/>
          <w:sz w:val="22"/>
          <w:lang w:eastAsia="ru-RU"/>
        </w:rPr>
      </w:pPr>
      <w:r>
        <w:rPr>
          <w:rFonts w:eastAsia="Times New Roman"/>
          <w:sz w:val="22"/>
          <w:lang w:eastAsia="ru-RU"/>
        </w:rPr>
        <w:t>Должен знать: устройство муфельных печей; порядок склейки прямоугольных кювет; зависимость температурного режима и времени спекания деталей от марки стекла, размеров кювет, состава клеящей пасты; способы приготовления клеящей пасты и ее свойств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0. Спекальщик кювет</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спекание прямоугольных кювет с размером большей стороны до 10 и свыше 100 мм и толщиной стенок до 3 мм с обеспечением II-IV классов чистоты в рабочей зоне кюветы и клина между станками до 0,03 мм; контроль чистоты поверхности, размеров кювет и качества спекаемого слоя.</w:t>
      </w:r>
    </w:p>
    <w:p>
      <w:pPr>
        <w:pStyle w:val="Normal"/>
        <w:ind w:firstLine="567"/>
        <w:rPr>
          <w:rFonts w:eastAsia="Times New Roman"/>
          <w:sz w:val="22"/>
          <w:lang w:eastAsia="ru-RU"/>
        </w:rPr>
      </w:pPr>
      <w:r>
        <w:rPr>
          <w:rFonts w:eastAsia="Times New Roman"/>
          <w:sz w:val="22"/>
          <w:lang w:eastAsia="ru-RU"/>
        </w:rPr>
        <w:t>Должен знать: порядок и виды склеивания и спекания кювет различных форм и размеров; способы наладки контрольно-измерительного инструмента для проверки точности спекания и приборов, контролирующих работу муфельных печей; методы контроля чистоты поверхности и качества спекаемого слоя.</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1. Фрезер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фрезерование и кругление алмазными фрезами или абразивным инструментом на горизонтальных, вертикальных и копировальных станках простых оптических деталей и заготовок с размером большей стороны или диаметра до 100 мм, с допуском на толщину по центру свыше 0,5 мм; деталей и заготовок, наклеенных на блок, диаметром до 100 мм с допуском на толщину по центру свыше 0,2 мм, а также фрезерование и кругление на специальных станках и универсальном оборудовании; установка деталей в приспособления с несложной выверкой под руководством фрезеровщика оптических деталей более высокой квалификации.</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однотипных фрезерных станков; виды фрез, абразивных кругов и их маркировку, наименование, назначение и условия применения; устройство, назначение и правила применения контрольно-измерительного инструмента; маркировку, наименование и основные свойства обрабатываемых материалов; назначение и свойства охлаждающих жидкостей и масел;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pPr>
      <w:r>
        <w:rPr>
          <w:rFonts w:eastAsia="Times New Roman"/>
          <w:sz w:val="22"/>
          <w:lang w:eastAsia="ru-RU"/>
        </w:rPr>
        <w:t>линзы диаметром 34 мм; линзы, наклеенные на блок, диаметром 80 мм – фрезерование по радиусу кривизны с допуском на толщину по центру 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2. Фрезер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фрезерование и кругление алмазными фрезами или абразивным инструментом на горизонтальных, вертикальных и копировальных станках оптических деталей и заготовок средней сложности с размером большей стороны или диаметра до 100 мм, с допуском на толщину по центру свыше 0,1 до 0,5 мм; деталей и заготовок с размером большей стороны свыше 100 мм с допуском на толщину по центру свыше 0,5 мм; деталей и заготовок, наклеенных на блок, диаметром до 100 мм с допуском на толщину по центру свыше 0,1 до 0,2 мм; деталей и заготовок, наклеенных на блок, диаметром свыше 100 мм с допуском на толщину по центру свыше 0,2 мм; фрезерование прямоугольных и радиусных наружных и внутренних поверхностей: уступов, пазов, канавок с допуском на линейные размеры свыше 0,5 мм и на углы свыше 1 мин с контролем до 3 базовых размеров.</w:t>
      </w:r>
    </w:p>
    <w:p>
      <w:pPr>
        <w:pStyle w:val="Normal"/>
        <w:ind w:firstLine="567"/>
        <w:rPr>
          <w:rFonts w:eastAsia="Times New Roman"/>
          <w:sz w:val="22"/>
          <w:lang w:eastAsia="ru-RU"/>
        </w:rPr>
      </w:pPr>
      <w:r>
        <w:rPr>
          <w:rFonts w:eastAsia="Times New Roman"/>
          <w:sz w:val="22"/>
          <w:lang w:eastAsia="ru-RU"/>
        </w:rPr>
        <w:t>Должен знать: устройство фрезерных станков различных типов; правила управления станками и их наладки; наименование и основные физико-химические свойства оптических стекол; маркировку, назначение и условия применения режущего инструмента и универсальных приспособлений;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нзы диаметром 25 мм – фрезерование по радиусу кривизны с допуском на толщину по центру 0,3 мм;</w:t>
      </w:r>
    </w:p>
    <w:p>
      <w:pPr>
        <w:pStyle w:val="Normal"/>
        <w:ind w:firstLine="567"/>
        <w:rPr/>
      </w:pPr>
      <w:r>
        <w:rPr>
          <w:rFonts w:eastAsia="Times New Roman"/>
          <w:sz w:val="22"/>
          <w:lang w:eastAsia="ru-RU"/>
        </w:rPr>
        <w:t>б)  линзы, наклеенные на блок, диаметром 80 мм – фрезерование по радиусу кривизны с допуском на толщину по центру 0,1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3. Фрезеро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фрезерование и кругление на горизонтальных, вертикальных и копировальных станках алмазным или фрезерным инструментом сложных оптических деталей с размером большей стороны или диаметра до 100 мм, с допуском на толщину по центру до 0,1 мм; деталей с размером большей стороны или диаметра свыше 100 мм с допуском по центру свыше 0,1 до 0,5 мм; деталей и заготовок, наклеенных на блок, диаметром до 100 мм с допуском на толщину по центру до 0,1 мм; деталей и заготовок, наклеенных на блок, диаметром свыше 100 мм с допуском на толщину по центру свыше 0,1 до 0,2 мм; фрезерование асферических линз диаметром до 200 мм с допуском на толщину по центру свыше 0,1 мм; фрезерование ушек, пазов у зеркал, отражателей, пластин, призм с допуском на линейные размеры до 0,05 мм с выдерживанием свыше 5 размеров.</w:t>
      </w:r>
    </w:p>
    <w:p>
      <w:pPr>
        <w:pStyle w:val="Normal"/>
        <w:ind w:firstLine="567"/>
        <w:rPr>
          <w:rFonts w:eastAsia="Times New Roman"/>
          <w:sz w:val="22"/>
          <w:lang w:eastAsia="ru-RU"/>
        </w:rPr>
      </w:pPr>
      <w:r>
        <w:rPr>
          <w:rFonts w:eastAsia="Times New Roman"/>
          <w:sz w:val="22"/>
          <w:lang w:eastAsia="ru-RU"/>
        </w:rPr>
        <w:t>Должен знать: правила наладки фрезерных станков различных типов и проверки их на точность; свойства и характеристики оптического стекла; правила выбора оптимальных режимов обработки; методы рациональной эксплуатации алмазных фрез; правила проверки приспособлений на точность; способы определения косины и толщины деталей по контрольным точкам.</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иски диаметром 1340 мм – фрезерование по плоскости с допуском на толщину 0,2 мм;</w:t>
      </w:r>
    </w:p>
    <w:p>
      <w:pPr>
        <w:pStyle w:val="Normal"/>
        <w:ind w:firstLine="567"/>
        <w:rPr/>
      </w:pPr>
      <w:r>
        <w:rPr>
          <w:rFonts w:eastAsia="Times New Roman"/>
          <w:sz w:val="22"/>
          <w:lang w:eastAsia="ru-RU"/>
        </w:rPr>
        <w:t>б) линзы диаметром 24 мм – фрезерование по радиусу кривизны с выдерживанием толщины по центру 0,05 м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4. Фрезеров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фрезерование и кругление на станках различных типов оптических деталей и заготовок повышенной сложности с размером большей стороны или диаметра свыше 100 мм, асферических линз диаметром до 200 мм, деталей и заготовок, наклеенных на блок, диаметром свыше 100 мм, с допуском на толщину по центру до 0,1 мм; фрезерование асферических линз диаметром свыше 200 мм и линз с отношением радиуса кривизны к диаметру свыше 0,5; фрезерование оптических деталей из кристаллов кварца, фтористого лития, шпата и др.; фрезерование наружных и внутренних поверхностей деталей сложной конфигурации с труднодоступными для обработки и измерения местами; фрезерование пазов, скосов, канавок, различной формы отверстий на сферических и асферических поверхностях; многорядное фрезерование в одной и пересекающихся плоскостях.</w:t>
      </w:r>
    </w:p>
    <w:p>
      <w:pPr>
        <w:pStyle w:val="Normal"/>
        <w:ind w:firstLine="567"/>
        <w:rPr>
          <w:rFonts w:eastAsia="Times New Roman"/>
          <w:sz w:val="22"/>
          <w:lang w:eastAsia="ru-RU"/>
        </w:rPr>
      </w:pPr>
      <w:r>
        <w:rPr>
          <w:rFonts w:eastAsia="Times New Roman"/>
          <w:sz w:val="22"/>
          <w:lang w:eastAsia="ru-RU"/>
        </w:rPr>
        <w:t>Должен знать: устройство, способы проверки обслуживаемых станков на точность обработки; устройство различных видов приспособлений и способы их изготовления; виды и характер кристаллов, способы определения их по внешнему виду; правила выбора инструмента и оптимальных режимов работы в зависимости от обрабатываемого кристалла; способы точной разметки и центрирования деталей в приспособлениях с помощью индикаторных устройст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нзы асферические диаметром 150 мм – фрезерование по радиусу кривизны с допуском 0,05 мм;</w:t>
      </w:r>
    </w:p>
    <w:p>
      <w:pPr>
        <w:pStyle w:val="Normal"/>
        <w:ind w:firstLine="567"/>
        <w:rPr/>
      </w:pPr>
      <w:r>
        <w:rPr>
          <w:rFonts w:eastAsia="Times New Roman"/>
          <w:sz w:val="22"/>
          <w:lang w:eastAsia="ru-RU"/>
        </w:rPr>
        <w:t>б)  многогранники цилиндрические – фрезерование 20 граней с выдерживанием допуска на точность изготовления каждого угл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5. Центрир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центрирование линз оптических приборов, телескопических систем, фото- и проекционной аппаратуры алмазными шлифовальными кругами на автоматических центрировочных станках в самоцентрирующем патроне с совмещением осей по блику диаметром свыше 10 до 50 мм, с допустимой децентрировкой свыше 0,05 мм; диаметром свыше 50 до 100 мм с допустимой децентрировкой свыше 0,09 мм; кругление линз до заданного диаметра по 10-му квалитету; выбор и установка режимов работы; нанесение защитных фасок разных размеров алмазной чашкой на станке после кругления, а также после снятия линзы во вращающейся фасетировочной чашке; установка деталей с выверкой совмещения оптической оси с осью вращения шпинделя; правка инструмента.</w:t>
      </w:r>
    </w:p>
    <w:p>
      <w:pPr>
        <w:pStyle w:val="Normal"/>
        <w:ind w:firstLine="567"/>
        <w:rPr>
          <w:rFonts w:eastAsia="Times New Roman"/>
          <w:sz w:val="22"/>
          <w:lang w:eastAsia="ru-RU"/>
        </w:rPr>
      </w:pPr>
      <w:r>
        <w:rPr>
          <w:rFonts w:eastAsia="Times New Roman"/>
          <w:sz w:val="22"/>
          <w:lang w:eastAsia="ru-RU"/>
        </w:rPr>
        <w:t>Должен знать: устройство простых центрировочных и фасетировочных станков и правила управления ими; способы центрирования и фасетирования линз; основные сведения о применяемом при круглении и фасетировании алмазном и шлифовальном инструменте и его маркировку; наименование, назначение и условия применения простого контрольно-измерительного инструмента; основные сведения по классификации оптического стекла; виды смазочно-охлаждающих жидкостей; свойства, сорта и марки наклеечных смол;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6. Центрир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центрирование линз оптических приборов, телескопических систем, фото- и проекционной аппаратуры алмазными шлифовальными кругами на центрировочных станках различных моделей в самоцентрирующем патроне, а также с наклейкой линз с совмещением осей по блику диаметром свыше 10 до 50 мм с допустимой децентрировкой свыше 0,03 до 0,05 мм; диаметром до 10 мм с допустимой децентрировкой свыше 0,04 мм и диаметром свыше 50 до 100 мм с допустимой децентрировкой свыше 0,04 до 0,09 мм, а также длиннофокусных деталей с отношением фокусного расстояния к диаметру до 6 с допустимой децентрировкой свыше 0,04 мм; кругление линз до заданного размера по 8-му квалитету.</w:t>
      </w:r>
    </w:p>
    <w:p>
      <w:pPr>
        <w:pStyle w:val="Normal"/>
        <w:ind w:firstLine="567"/>
        <w:rPr>
          <w:rFonts w:eastAsia="Times New Roman"/>
          <w:sz w:val="22"/>
          <w:lang w:eastAsia="ru-RU"/>
        </w:rPr>
      </w:pPr>
      <w:r>
        <w:rPr>
          <w:rFonts w:eastAsia="Times New Roman"/>
          <w:sz w:val="22"/>
          <w:lang w:eastAsia="ru-RU"/>
        </w:rPr>
        <w:t>Должен знать: устройство центрировочных и фасетировочных станков различных типов; правила настройки простых центрировочных станков и подрезки патронов на заданную точность центрирования; типы и основные характеристики применяемого при круглении и фасетировании алмазного и шлифовального инструмента; основные факторы, влияющие на точность центрирования и кругления линз; наименование и маркировку оптического стекла; назначение и правила применения сложного контрольно-измерительного инструмента и приборов; правила установки суппорта под заданный угол; основные компоненты применяемых смазочно-охлаждающих жидкостей и наклеечных смол;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7. Центриро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центрирование линз оптических приборов повышенной сложности, телескопических систем, фото- и проекционной аппаратуры алмазными кругами на центрировочных станках в самоцентрирующем патроне, а также с наклейкой линз с совмещением осей по блику и на конической оправе по коллиматорному прибору диаметром свыше 10 до 50 мм с допустимой децентрировкой свыше 0,005 до 0,03 мм; диаметром до 10 мм и свыше 50 до 100 мм с допустимой децентрировкой свыше 0,02 до 0,04 мм; асферических деталей по индикатору, деталей со смещенным центром под прибор и длиннофокусных деталей с отношением фокусного расстояния к диаметру свыше 6 до 10; деталей диаметром свыше 100 мм с допустимой децентрировкой свыше 0,04 мм; нанесение защитных и несложных конструктивных фасок фасонным алмазным кругом.</w:t>
      </w:r>
    </w:p>
    <w:p>
      <w:pPr>
        <w:pStyle w:val="Normal"/>
        <w:ind w:firstLine="567"/>
        <w:rPr>
          <w:rFonts w:eastAsia="Times New Roman"/>
          <w:sz w:val="22"/>
          <w:lang w:eastAsia="ru-RU"/>
        </w:rPr>
      </w:pPr>
      <w:r>
        <w:rPr>
          <w:rFonts w:eastAsia="Times New Roman"/>
          <w:sz w:val="22"/>
          <w:lang w:eastAsia="ru-RU"/>
        </w:rPr>
        <w:t>Должен знать: устройство центрировочных и фасетировочных станков различных типов; правила и способы их наладки; правила заточки патронов на заданную точность центрирования; способы подбора алмазных кругов по твердости и зернистости в зависимости от марки стекла, размеров обрабатываемых линз и точности кругления; устройство сложного контрольно-измерительного инструмента и приборов.</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8. Центриров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центрирование сферических и асферических линз микроскопии и различных точных оптических приборов, аппаратуры и систем высокой сложности алмазными кругами на центрировочных станках от одной и двух поверхностей различными способами совмещения осей и с применением автоколлимационного прибора, диаметром свыше 10 до 50 мм с допустимой децентрировкой до 0,005 мм; центрирование деталей сложной конфигурации с расшлифованием и полированием отверстий и фрезерованием различных скосов и канавок, а также линз диаметром свыше 100 мм, асферических деталей под индикатор, линз из кристаллов, деталей со смещенным центром под прибор и длиннофокусных линз с отношением фокусного расстояния к диаметру свыше 10 с допустимой децентрировкой до 0,04 мм; центрирование деталей диаметром свыше 50 до 100 мм и до 10 мм с допустимой децентрировкой до 0,02 мм; кругление линз до заданного диаметра по 5-му квалитету.</w:t>
      </w:r>
    </w:p>
    <w:p>
      <w:pPr>
        <w:pStyle w:val="Normal"/>
        <w:ind w:firstLine="567"/>
        <w:rPr/>
      </w:pPr>
      <w:r>
        <w:rPr>
          <w:rFonts w:eastAsia="Times New Roman"/>
          <w:sz w:val="22"/>
          <w:lang w:eastAsia="ru-RU"/>
        </w:rPr>
        <w:t>Должен знать: устройство, кинематические схемы, правила и способы проверки на точность центрировочных станков различных типов и моделей; способы восстановления, доводки и установки алмазного шлифовального инструмента; методы расчета угла поворота суппорта при фрезеровании деталей под заданный угол; правила настройки и регулирования сложного контрольно-измерительного инструмента и приборов; порядок выбора основных параметров режима кругления в зависимости от зернистости инструмента и чистоты обработки детали; способы нанесения сложных конструктивных фасок фасонными алмазными шлифовальными кругами на специально настроенных станках одновременно с круглением, а также с перестановкой деталей или сменой алмазного круга, с выдерживанием заданных размеров светового диаметра и посадочных мест по 5-13-му квалитетам.</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09. Чистильщик оптики</w:t>
      </w:r>
    </w:p>
    <w:p>
      <w:pPr>
        <w:pStyle w:val="Normal"/>
        <w:ind w:firstLine="567"/>
        <w:jc w:val="right"/>
        <w:rPr>
          <w:rFonts w:eastAsia="Times New Roman"/>
          <w:sz w:val="22"/>
          <w:lang w:eastAsia="ru-RU"/>
        </w:rPr>
      </w:pPr>
      <w:r>
        <w:rPr>
          <w:rFonts w:eastAsia="Times New Roman"/>
          <w:sz w:val="22"/>
          <w:lang w:eastAsia="ru-RU"/>
        </w:rPr>
        <w:t>1-й разряд</w:t>
      </w:r>
    </w:p>
    <w:p>
      <w:pPr>
        <w:pStyle w:val="Normal"/>
        <w:ind w:firstLine="567"/>
        <w:rPr/>
      </w:pPr>
      <w:r>
        <w:rPr>
          <w:rFonts w:eastAsia="Times New Roman"/>
          <w:sz w:val="22"/>
          <w:lang w:eastAsia="ru-RU"/>
        </w:rPr>
        <w:t>Характеристика работ: чистка простых оптических деталей, устанавливаемых в оптико-механические приборы и устройства; приготовление ватных тампонов, смачивание их очистительными смесями, удаление загрязнений с поверхностей деталей; обезжиривание оправ и мест установки оптических деталей; визуальный контроль очищенных поверхностей деталей на отсутствие пылинок, ворсинок, жировых пятен.</w:t>
      </w:r>
    </w:p>
    <w:p>
      <w:pPr>
        <w:pStyle w:val="Normal"/>
        <w:ind w:firstLine="567"/>
        <w:rPr>
          <w:rFonts w:eastAsia="Times New Roman"/>
          <w:sz w:val="22"/>
          <w:lang w:eastAsia="ru-RU"/>
        </w:rPr>
      </w:pPr>
      <w:r>
        <w:rPr>
          <w:rFonts w:eastAsia="Times New Roman"/>
          <w:sz w:val="22"/>
          <w:lang w:eastAsia="ru-RU"/>
        </w:rPr>
        <w:t>Должен знать: типы оптических деталей и правила обращения с ними; способы очистки отдельных оптических и механических деталей; назначение и перечень инструмента, применяемого для очистки; назначение и свойства применяемых материалов; элементарные сведения о чистоте и точности обработки оптических детале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линзы одиночные диаметром свыше 10 до 60 мм VI класса чистоты – чистка и установка в оправу;</w:t>
      </w:r>
    </w:p>
    <w:p>
      <w:pPr>
        <w:pStyle w:val="Normal"/>
        <w:ind w:firstLine="567"/>
        <w:rPr>
          <w:rFonts w:eastAsia="Times New Roman"/>
          <w:sz w:val="22"/>
          <w:lang w:eastAsia="ru-RU"/>
        </w:rPr>
      </w:pPr>
      <w:r>
        <w:rPr>
          <w:rFonts w:eastAsia="Times New Roman"/>
          <w:sz w:val="22"/>
          <w:lang w:eastAsia="ru-RU"/>
        </w:rPr>
        <w:t>б) призмы одиночные с размером большей стороны свыше 10 до 60 мм VI класса чистоты – чистка;</w:t>
      </w:r>
    </w:p>
    <w:p>
      <w:pPr>
        <w:pStyle w:val="Normal"/>
        <w:ind w:firstLine="567"/>
        <w:rPr/>
      </w:pPr>
      <w:r>
        <w:rPr>
          <w:rFonts w:eastAsia="Times New Roman"/>
          <w:sz w:val="22"/>
          <w:lang w:eastAsia="ru-RU"/>
        </w:rPr>
        <w:t>в) стекла защитные, светофильтры с размером большей стороны или диаметра до 300 мм VI класса чистоты – чист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0. Чистильщик оптики</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чистка оптических деталей средней сложности, устанавливаемых в оптико-механические приборы и устройства; чистка оптических деталей и сборок с нанесенными покрытиями и просветляющими пленками, устойчивыми к чистке; чистка оптических деталей при нанесении покрытий; снятие оптических деталей с приборов и установка их в приборы после чистки; составление смесей для очистки и обезжиривания оптики; контроль очищенных поверхностей деталей на отсутствие различных загрязнений и повреждений.</w:t>
      </w:r>
    </w:p>
    <w:p>
      <w:pPr>
        <w:pStyle w:val="Normal"/>
        <w:ind w:firstLine="567"/>
        <w:rPr>
          <w:rFonts w:eastAsia="Times New Roman"/>
          <w:sz w:val="22"/>
          <w:lang w:eastAsia="ru-RU"/>
        </w:rPr>
      </w:pPr>
      <w:r>
        <w:rPr>
          <w:rFonts w:eastAsia="Times New Roman"/>
          <w:sz w:val="22"/>
          <w:lang w:eastAsia="ru-RU"/>
        </w:rPr>
        <w:t>Должен знать: способы и особенности чистки оптических деталей и сборок с покрытиями и просветляющими пленками; порядок съема и установки оптики в приборы; свойства применяемых очистительных смесей и способы их приготовления; виды просветляющих и защитных покрытий; наиболее распространенные марки оптического стекла и их свойства; виды загрязнений и дефектов оптических деталей; основные сведения о чистоте и точности оптических деталей; основы слесарно-сборочных работ.</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блоки из трех линз диаметром свыше 10 до 60 мм III класса чистоты – чистка, установка в приборы;</w:t>
      </w:r>
    </w:p>
    <w:p>
      <w:pPr>
        <w:pStyle w:val="Normal"/>
        <w:ind w:firstLine="567"/>
        <w:rPr>
          <w:rFonts w:eastAsia="Times New Roman"/>
          <w:sz w:val="22"/>
          <w:lang w:eastAsia="ru-RU"/>
        </w:rPr>
      </w:pPr>
      <w:r>
        <w:rPr>
          <w:rFonts w:eastAsia="Times New Roman"/>
          <w:sz w:val="22"/>
          <w:lang w:eastAsia="ru-RU"/>
        </w:rPr>
        <w:t>б) линзы одиночные диаметром свыше 60 до 200 мм V класса чистоты – чистка, установка в оправу;</w:t>
      </w:r>
    </w:p>
    <w:p>
      <w:pPr>
        <w:pStyle w:val="Normal"/>
        <w:ind w:firstLine="567"/>
        <w:rPr>
          <w:rFonts w:eastAsia="Times New Roman"/>
          <w:sz w:val="22"/>
          <w:lang w:eastAsia="ru-RU"/>
        </w:rPr>
      </w:pPr>
      <w:r>
        <w:rPr>
          <w:rFonts w:eastAsia="Times New Roman"/>
          <w:sz w:val="22"/>
          <w:lang w:eastAsia="ru-RU"/>
        </w:rPr>
        <w:t>в) объективы двухлинзовые с диаметром линз свыше 10 до 60 мм IV класса чистоты – чистка и сборка;</w:t>
      </w:r>
    </w:p>
    <w:p>
      <w:pPr>
        <w:pStyle w:val="Normal"/>
        <w:ind w:firstLine="567"/>
        <w:rPr/>
      </w:pPr>
      <w:r>
        <w:rPr>
          <w:rFonts w:eastAsia="Times New Roman"/>
          <w:sz w:val="22"/>
          <w:lang w:eastAsia="ru-RU"/>
        </w:rPr>
        <w:t>г) окуляры двухлинзовые с диаметром линз свыше 10 до 40 мм IV класса чистоты – чистка и сбор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1. Чистильщик оптики</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чистка сложной оптики, устанавливаемой в оптико-механические приборы и устройства; чистка оптических деталей и сборок с покрытиями и просветляющими пленками, чувствительными к чистке, влажной атмосфере, пятнающим агентам; определение мест загрязнений оптики в собранных приборах, вскрытие необходимых полостей в них и проведение чистки; чистка оптики в местах ограниченной доступности; контроль чистоты полей зрения.</w:t>
      </w:r>
    </w:p>
    <w:p>
      <w:pPr>
        <w:pStyle w:val="Normal"/>
        <w:ind w:firstLine="567"/>
        <w:rPr>
          <w:rFonts w:eastAsia="Times New Roman"/>
          <w:sz w:val="22"/>
          <w:lang w:eastAsia="ru-RU"/>
        </w:rPr>
      </w:pPr>
      <w:r>
        <w:rPr>
          <w:rFonts w:eastAsia="Times New Roman"/>
          <w:sz w:val="22"/>
          <w:lang w:eastAsia="ru-RU"/>
        </w:rPr>
        <w:t>Должен знать: расположение и взаимодействие оптических деталей и узлов в приборах, подвергаемых чистке; наиболее распространенные марки цветного оптического стекла и кристаллов и их свойства; назначение и свойства покрытий оптических деталей; состав и рецептуру очистительных смесей; классы чистоты поверхности и точности обработки оптических деталей; методы контроля чистоты поверхности оптических деталей; слесарное дело в объеме выполняемых работ.</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блоки из пяти линз диаметром до 10 мм II класса чистоты – чистка и установка в приборы;</w:t>
      </w:r>
    </w:p>
    <w:p>
      <w:pPr>
        <w:pStyle w:val="Normal"/>
        <w:ind w:firstLine="567"/>
        <w:rPr>
          <w:rFonts w:eastAsia="Times New Roman"/>
          <w:sz w:val="22"/>
          <w:lang w:eastAsia="ru-RU"/>
        </w:rPr>
      </w:pPr>
      <w:r>
        <w:rPr>
          <w:rFonts w:eastAsia="Times New Roman"/>
          <w:sz w:val="22"/>
          <w:lang w:eastAsia="ru-RU"/>
        </w:rPr>
        <w:t>б) зеркала с размером большей стороны или диаметра до 300 мм с внешним покрытием – чистка;</w:t>
      </w:r>
    </w:p>
    <w:p>
      <w:pPr>
        <w:pStyle w:val="Normal"/>
        <w:ind w:firstLine="567"/>
        <w:rPr>
          <w:rFonts w:eastAsia="Times New Roman"/>
          <w:sz w:val="22"/>
          <w:lang w:eastAsia="ru-RU"/>
        </w:rPr>
      </w:pPr>
      <w:r>
        <w:rPr>
          <w:rFonts w:eastAsia="Times New Roman"/>
          <w:sz w:val="22"/>
          <w:lang w:eastAsia="ru-RU"/>
        </w:rPr>
        <w:t>в) миры гониометров – чистка;</w:t>
      </w:r>
    </w:p>
    <w:p>
      <w:pPr>
        <w:pStyle w:val="Normal"/>
        <w:ind w:firstLine="567"/>
        <w:rPr>
          <w:rFonts w:eastAsia="Times New Roman"/>
          <w:sz w:val="22"/>
          <w:lang w:eastAsia="ru-RU"/>
        </w:rPr>
      </w:pPr>
      <w:r>
        <w:rPr>
          <w:rFonts w:eastAsia="Times New Roman"/>
          <w:sz w:val="22"/>
          <w:lang w:eastAsia="ru-RU"/>
        </w:rPr>
        <w:t>г) окуляры двухлинзовые с диаметром линз до 10 мм II класса чистоты – чистка и сборка;</w:t>
      </w:r>
    </w:p>
    <w:p>
      <w:pPr>
        <w:pStyle w:val="Normal"/>
        <w:ind w:firstLine="567"/>
        <w:rPr/>
      </w:pPr>
      <w:r>
        <w:rPr>
          <w:rFonts w:eastAsia="Times New Roman"/>
          <w:sz w:val="22"/>
          <w:lang w:eastAsia="ru-RU"/>
        </w:rPr>
        <w:t>д) приборы типа АНБ и ПАБ-2 – устранение ссыпки с оптических деталей.</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2. Чистильщик оптики</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чистка особо сложной оптики, устанавливаемой в оптико-механические приборы и системы; чистка оптики, устанавливаемой в труднодоступных местах окончательно собранных приборов, с применением увеличительных средств; контроль чистоты и дефектов оптики, поступающей на чистку; заполнение сопроводительной карты дефектов на отдельные детали оптической системы приборов.</w:t>
      </w:r>
    </w:p>
    <w:p>
      <w:pPr>
        <w:pStyle w:val="Normal"/>
        <w:ind w:firstLine="567"/>
        <w:rPr>
          <w:rFonts w:eastAsia="Times New Roman"/>
          <w:sz w:val="22"/>
          <w:lang w:eastAsia="ru-RU"/>
        </w:rPr>
      </w:pPr>
      <w:r>
        <w:rPr>
          <w:rFonts w:eastAsia="Times New Roman"/>
          <w:sz w:val="22"/>
          <w:lang w:eastAsia="ru-RU"/>
        </w:rPr>
        <w:t>Должен знать: оптические схемы и принцип действия приборов, подвергаемых чистке; правила подбора компонентов для чистящих растворов в зависимости от температурных условий и свойств покрытий оптических деталей; способы многооперационной чистки оптики; требования к чистоте поверхностей оптических деталей.</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блоки из линз количеством свыше 5 шт. для светосильных высокоразрешающих объективов – чистка;</w:t>
      </w:r>
    </w:p>
    <w:p>
      <w:pPr>
        <w:pStyle w:val="Normal"/>
        <w:ind w:firstLine="567"/>
        <w:rPr>
          <w:rFonts w:eastAsia="Times New Roman"/>
          <w:sz w:val="22"/>
          <w:lang w:eastAsia="ru-RU"/>
        </w:rPr>
      </w:pPr>
      <w:r>
        <w:rPr>
          <w:rFonts w:eastAsia="Times New Roman"/>
          <w:sz w:val="22"/>
          <w:lang w:eastAsia="ru-RU"/>
        </w:rPr>
        <w:t>б) зеркала и линзы с внешним покрытием с размером большей стороны или диаметра свыше 300 до 600 мм – окончательная чистка;</w:t>
      </w:r>
    </w:p>
    <w:p>
      <w:pPr>
        <w:pStyle w:val="Normal"/>
        <w:ind w:firstLine="567"/>
        <w:rPr>
          <w:rFonts w:eastAsia="Times New Roman"/>
          <w:sz w:val="22"/>
          <w:lang w:eastAsia="ru-RU"/>
        </w:rPr>
      </w:pPr>
      <w:r>
        <w:rPr>
          <w:rFonts w:eastAsia="Times New Roman"/>
          <w:sz w:val="22"/>
          <w:lang w:eastAsia="ru-RU"/>
        </w:rPr>
        <w:t xml:space="preserve">в) коллектив с би-призмой </w:t>
      </w:r>
      <w:r>
        <w:rPr>
          <w:rFonts w:eastAsia="Times New Roman"/>
          <w:sz w:val="22"/>
          <w:lang w:val="en-US" w:eastAsia="ru-RU"/>
        </w:rPr>
        <w:t>II</w:t>
      </w:r>
      <w:r>
        <w:rPr>
          <w:rFonts w:eastAsia="Times New Roman"/>
          <w:sz w:val="22"/>
          <w:lang w:eastAsia="ru-RU"/>
        </w:rPr>
        <w:t xml:space="preserve"> класса чистоты – окончательная чистка под 12-кратным увеличением;</w:t>
      </w:r>
    </w:p>
    <w:p>
      <w:pPr>
        <w:pStyle w:val="Normal"/>
        <w:ind w:firstLine="567"/>
        <w:rPr>
          <w:rFonts w:eastAsia="Times New Roman"/>
          <w:sz w:val="22"/>
          <w:lang w:eastAsia="ru-RU"/>
        </w:rPr>
      </w:pPr>
      <w:r>
        <w:rPr>
          <w:rFonts w:eastAsia="Times New Roman"/>
          <w:sz w:val="22"/>
          <w:lang w:eastAsia="ru-RU"/>
        </w:rPr>
        <w:t>г) лимбы, дифракционные решетки и сетки 0-10-го классов чистоты – многооперационная окончательная чистка;</w:t>
      </w:r>
    </w:p>
    <w:p>
      <w:pPr>
        <w:pStyle w:val="Normal"/>
        <w:ind w:firstLine="567"/>
        <w:rPr>
          <w:rFonts w:eastAsia="Times New Roman"/>
          <w:sz w:val="22"/>
          <w:lang w:eastAsia="ru-RU"/>
        </w:rPr>
      </w:pPr>
      <w:r>
        <w:rPr>
          <w:rFonts w:eastAsia="Times New Roman"/>
          <w:sz w:val="22"/>
          <w:lang w:eastAsia="ru-RU"/>
        </w:rPr>
        <w:t>д) растры подвижные 0-20-го классов чистоты – окончательная чистка в собранном приборе;</w:t>
      </w:r>
    </w:p>
    <w:p>
      <w:pPr>
        <w:pStyle w:val="Normal"/>
        <w:ind w:firstLine="567"/>
        <w:rPr>
          <w:rFonts w:eastAsia="Times New Roman"/>
          <w:sz w:val="22"/>
          <w:lang w:eastAsia="ru-RU"/>
        </w:rPr>
      </w:pPr>
      <w:r>
        <w:rPr>
          <w:rFonts w:eastAsia="Times New Roman"/>
          <w:sz w:val="22"/>
          <w:lang w:eastAsia="ru-RU"/>
        </w:rPr>
        <w:t>е) сетки подвижные дальномерных и отсчетных устройств 0-20-го классов чистоты – окончательная чистка;</w:t>
      </w:r>
    </w:p>
    <w:p>
      <w:pPr>
        <w:pStyle w:val="Normal"/>
        <w:ind w:firstLine="567"/>
        <w:rPr>
          <w:rFonts w:eastAsia="Times New Roman"/>
          <w:sz w:val="22"/>
          <w:lang w:eastAsia="ru-RU"/>
        </w:rPr>
      </w:pPr>
      <w:r>
        <w:rPr>
          <w:rFonts w:eastAsia="Times New Roman"/>
          <w:sz w:val="22"/>
          <w:lang w:eastAsia="ru-RU"/>
        </w:rPr>
        <w:t>ж) тренажеры – чистка оптики с разборкой и снятием оптических узлов;</w:t>
      </w:r>
    </w:p>
    <w:p>
      <w:pPr>
        <w:pStyle w:val="Normal"/>
        <w:ind w:firstLine="567"/>
        <w:rPr/>
      </w:pPr>
      <w:r>
        <w:rPr>
          <w:rFonts w:eastAsia="Times New Roman"/>
          <w:sz w:val="22"/>
          <w:lang w:eastAsia="ru-RU"/>
        </w:rPr>
        <w:t>з) шкалы дальномерных устройств 0-10-го классов чистоты – окончательная многооперационная чистка под 12-кратным увеличением перед закрытием прибор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3. Шлифовщик оптических деталей</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грубое и среднее шлифование простых деталей из оптического стекла жестким, механическим и другими методами крепления при групповом и поштучном способах обработки на круглошлифовальных, плоскошлифовальных и обдирочных станках, а также на сферошлифовальных автоматах при индивидуальном и многостаночном обслуживании с применением интенсивных режимов.</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обслуживаемых станков; наименование, назначение и условия применения наклеечных приспособлений; марки стекол и абразивных порошков, их обозначения; виды алмазного и абразивного инструмента; правила чтения чертежей простых оптических деталей; назначение и условия применения притира, толщиномера, штангенциркуля, линейки;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15 – грубое и среднее шлифование с допусками на длину и ширину по 15-16-му квалитетам, на толщину свыше 0,2 мм, на углы свыше 10 мин;</w:t>
      </w:r>
    </w:p>
    <w:p>
      <w:pPr>
        <w:pStyle w:val="Normal"/>
        <w:ind w:firstLine="567"/>
        <w:rPr>
          <w:rFonts w:eastAsia="Times New Roman"/>
          <w:sz w:val="22"/>
          <w:lang w:eastAsia="ru-RU"/>
        </w:rPr>
      </w:pPr>
      <w:r>
        <w:rPr>
          <w:rFonts w:eastAsia="Times New Roman"/>
          <w:sz w:val="22"/>
          <w:lang w:eastAsia="ru-RU"/>
        </w:rPr>
        <w:t>б) детали оптические, склеенные в столбик, диаметром свыше 10 до 100 мм – кругление по 14-16-му квалитетам с шероховатостью поверхности Rz 60;</w:t>
      </w:r>
    </w:p>
    <w:p>
      <w:pPr>
        <w:pStyle w:val="Normal"/>
        <w:ind w:firstLine="567"/>
        <w:rPr>
          <w:rFonts w:eastAsia="Times New Roman"/>
          <w:sz w:val="22"/>
          <w:lang w:eastAsia="ru-RU"/>
        </w:rPr>
      </w:pPr>
      <w:r>
        <w:rPr>
          <w:rFonts w:eastAsia="Times New Roman"/>
          <w:sz w:val="22"/>
          <w:lang w:eastAsia="ru-RU"/>
        </w:rPr>
        <w:t>в) линзы плоско- и двояковыпуклые, мениски положительные диаметром свыше 10 до 80 мм с отношением радиуса кривизны к диаметру свыше 1,5 или толщины к диаметру свыше 0,1 при толщине края линзы свыше 3,0 мм – грубое и среднее шлифование с допусками на толщину и косину свыше 0,2 мм;</w:t>
      </w:r>
    </w:p>
    <w:p>
      <w:pPr>
        <w:pStyle w:val="Normal"/>
        <w:ind w:firstLine="567"/>
        <w:rPr>
          <w:rFonts w:eastAsia="Times New Roman"/>
          <w:sz w:val="22"/>
          <w:lang w:eastAsia="ru-RU"/>
        </w:rPr>
      </w:pPr>
      <w:r>
        <w:rPr>
          <w:rFonts w:eastAsia="Times New Roman"/>
          <w:sz w:val="22"/>
          <w:lang w:eastAsia="ru-RU"/>
        </w:rPr>
        <w:t>г) призмы прямоугольные и дальномерного типа с размером большей стороны свыше 10 до 50 мм – грубое и среднее шлифование с допусками на линейные размеры по 15-16-му квалитетам, на углы и пирамидальность свыше 10 мин;</w:t>
      </w:r>
    </w:p>
    <w:p>
      <w:pPr>
        <w:pStyle w:val="Normal"/>
        <w:ind w:firstLine="567"/>
        <w:rPr>
          <w:rFonts w:eastAsia="Times New Roman"/>
          <w:sz w:val="22"/>
          <w:lang w:eastAsia="ru-RU"/>
        </w:rPr>
      </w:pPr>
      <w:r>
        <w:rPr>
          <w:rFonts w:eastAsia="Times New Roman"/>
          <w:sz w:val="22"/>
          <w:lang w:eastAsia="ru-RU"/>
        </w:rPr>
        <w:t>д) уровни цилиндрические с ценой деления свыше 10 до 60 секунд – шлифование;</w:t>
      </w:r>
    </w:p>
    <w:p>
      <w:pPr>
        <w:pStyle w:val="Normal"/>
        <w:ind w:firstLine="567"/>
        <w:rPr/>
      </w:pPr>
      <w:r>
        <w:rPr>
          <w:rFonts w:eastAsia="Times New Roman"/>
          <w:sz w:val="22"/>
          <w:lang w:eastAsia="ru-RU"/>
        </w:rPr>
        <w:t>е) фаски шириной свыше 1,5 мм, фаски на простых матовых деталях из оптического стекла диаметром свыше 10 до 200 мм – шлифова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4. Шлифовщик оптических деталей</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грубое и среднее шлифование деталей средней сложности из оптического стекла эластичным и жестким методами крепления при групповом способе обработки, эластичным методом крепления при поштучной обработке на сферошлифовальных автоматах с подналадкой при индивидуальном и многостаночном обслуживании, а также на круглошлифовальных, плоскошлифовальных и обдирочных станках с применением интенсивных режимов.</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обдирочных и шлифовальных станков различных типов, правила их подналадки; назначение и условия применения косиномера, индикатора и микрометра; характеристики шлифовальных кругов и абразивных порошков, условия их применения в зависимости от обрабатываемого стекла и требуемой чистоты обработки; допустимые режимы шлифования оптических деталей; основные свойства обрабатываемых стекол;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08 до 0,15 – грубое и среднее шлифование с допусками на длину и ширину по 12-14-му квалитетам, на толщину свыше 0,1 до 0,2 мм, на углы свыше 6 до 10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100 до 200 мм и до 10 мм, сложные с размером большей стороны или диаметра свыше 10 до 100 мм, с отношением толщины к диаметру или большей стороне свыше 0,1 – грубое и среднее шлифование с допусками на длину и ширину по 15-16-му квалитетам, на толщину свыше 0,3 мм, на углы свыше 10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200 до 300 мм, сложные с размером большей стороны или диаметра свыше 100 до 200 мм и до 10 мм, с отношением толщины к диаметру или большей стороне свыше 0,15 – грубое и среднее шлифование с допусками на длину и ширину по 15-16-му квалитетам, на толщину свыше 0,4 мм, на углы свыше 10 мин;</w:t>
      </w:r>
    </w:p>
    <w:p>
      <w:pPr>
        <w:pStyle w:val="Normal"/>
        <w:ind w:firstLine="567"/>
        <w:rPr>
          <w:rFonts w:eastAsia="Times New Roman"/>
          <w:sz w:val="22"/>
          <w:lang w:eastAsia="ru-RU"/>
        </w:rPr>
      </w:pPr>
      <w:r>
        <w:rPr>
          <w:rFonts w:eastAsia="Times New Roman"/>
          <w:sz w:val="22"/>
          <w:lang w:eastAsia="ru-RU"/>
        </w:rPr>
        <w:t>г) детали оптические, склеенные в столбик, диаметром свыше 10 до 100 мм – кругление с допуском на диаметр по 12-13-му квалитетам с шероховатостью поверхности Rz 40;</w:t>
      </w:r>
    </w:p>
    <w:p>
      <w:pPr>
        <w:pStyle w:val="Normal"/>
        <w:ind w:firstLine="567"/>
        <w:rPr>
          <w:rFonts w:eastAsia="Times New Roman"/>
          <w:sz w:val="22"/>
          <w:lang w:eastAsia="ru-RU"/>
        </w:rPr>
      </w:pPr>
      <w:r>
        <w:rPr>
          <w:rFonts w:eastAsia="Times New Roman"/>
          <w:sz w:val="22"/>
          <w:lang w:eastAsia="ru-RU"/>
        </w:rPr>
        <w:t>д) детали оптические, склеенные в столбик, диаметром свыше 100 до 130 мм и до 10 мм, сложные диаметром свыше 10 до 100 мм – кругление с допуском на диаметр по 14-16-му квалитетам с шероховатостью поверхности Rz 70;</w:t>
      </w:r>
    </w:p>
    <w:p>
      <w:pPr>
        <w:pStyle w:val="Normal"/>
        <w:ind w:firstLine="567"/>
        <w:rPr>
          <w:rFonts w:eastAsia="Times New Roman"/>
          <w:sz w:val="22"/>
          <w:lang w:eastAsia="ru-RU"/>
        </w:rPr>
      </w:pPr>
      <w:r>
        <w:rPr>
          <w:rFonts w:eastAsia="Times New Roman"/>
          <w:sz w:val="22"/>
          <w:lang w:eastAsia="ru-RU"/>
        </w:rPr>
        <w:t>е) детали оптические с матовыми поверхностями диаметром до 10 мм и свыше 200 мм – фасетирование;</w:t>
      </w:r>
    </w:p>
    <w:p>
      <w:pPr>
        <w:pStyle w:val="Normal"/>
        <w:ind w:firstLine="567"/>
        <w:rPr>
          <w:rFonts w:eastAsia="Times New Roman"/>
          <w:sz w:val="22"/>
          <w:lang w:eastAsia="ru-RU"/>
        </w:rPr>
      </w:pPr>
      <w:r>
        <w:rPr>
          <w:rFonts w:eastAsia="Times New Roman"/>
          <w:sz w:val="22"/>
          <w:lang w:eastAsia="ru-RU"/>
        </w:rPr>
        <w:t>ж) детали оптические сложные со скосами, отверстиями, имеющие полированные торцы, и детали из кварца и феррита – фасетирование;</w:t>
      </w:r>
    </w:p>
    <w:p>
      <w:pPr>
        <w:pStyle w:val="Normal"/>
        <w:ind w:firstLine="567"/>
        <w:rPr>
          <w:rFonts w:eastAsia="Times New Roman"/>
          <w:sz w:val="22"/>
          <w:lang w:eastAsia="ru-RU"/>
        </w:rPr>
      </w:pPr>
      <w:r>
        <w:rPr>
          <w:rFonts w:eastAsia="Times New Roman"/>
          <w:sz w:val="22"/>
          <w:lang w:eastAsia="ru-RU"/>
        </w:rPr>
        <w:t>з) линзы плоско- и двояковыпуклые, мениски положительные диаметром свыше 10 до 80 мм, с отношением радиуса кривизны к диаметру свыше 0,8 до 1,5 или толщины к диаметру свыше 0,08 до 0,1 при толщине края свыше 1,5 до 3 мм – грубое и среднее шлифование с допусками на толщину и косину свыше 0,1 до 0,2 мм;</w:t>
      </w:r>
    </w:p>
    <w:p>
      <w:pPr>
        <w:pStyle w:val="Normal"/>
        <w:ind w:firstLine="567"/>
        <w:rPr>
          <w:rFonts w:eastAsia="Times New Roman"/>
          <w:sz w:val="22"/>
          <w:lang w:eastAsia="ru-RU"/>
        </w:rPr>
      </w:pPr>
      <w:r>
        <w:rPr>
          <w:rFonts w:eastAsia="Times New Roman"/>
          <w:sz w:val="22"/>
          <w:lang w:eastAsia="ru-RU"/>
        </w:rPr>
        <w:t>и) линзы плоско- и двояковыпуклые, мениски положительные диаметром свыше 80 до 200 мм и до 10 мм, сложные диаметром свыше 10 до 80 мм, с отношением радиуса кривизны к диаметру свыше 1,0 или толщины к диаметру свыше 0,1 при толщине края свыше 3 мм – грубое и среднее шлифование с допусками на толщину свыше 0,3 мм, на косину свыше 0,5 мм;</w:t>
      </w:r>
    </w:p>
    <w:p>
      <w:pPr>
        <w:pStyle w:val="Normal"/>
        <w:ind w:firstLine="567"/>
        <w:rPr>
          <w:rFonts w:eastAsia="Times New Roman"/>
          <w:sz w:val="22"/>
          <w:lang w:eastAsia="ru-RU"/>
        </w:rPr>
      </w:pPr>
      <w:r>
        <w:rPr>
          <w:rFonts w:eastAsia="Times New Roman"/>
          <w:sz w:val="22"/>
          <w:lang w:eastAsia="ru-RU"/>
        </w:rPr>
        <w:t>к) призмы прямоугольные и дальномерного типа с размером большей стороны свыше 10 до 50 мм – грубое и среднее шлифование с допусками на линейные размеры по 12-14-му квалитетам, на углы и пирамидальность свыше 5 до 10 мин;</w:t>
      </w:r>
    </w:p>
    <w:p>
      <w:pPr>
        <w:pStyle w:val="Normal"/>
        <w:ind w:firstLine="567"/>
        <w:rPr>
          <w:rFonts w:eastAsia="Times New Roman"/>
          <w:sz w:val="22"/>
          <w:lang w:eastAsia="ru-RU"/>
        </w:rPr>
      </w:pPr>
      <w:r>
        <w:rPr>
          <w:rFonts w:eastAsia="Times New Roman"/>
          <w:sz w:val="22"/>
          <w:lang w:eastAsia="ru-RU"/>
        </w:rPr>
        <w:t>л) призмы прямоугольные и дальномерного типа с размером большей стороны свыше 50 до 100 мм и до 10 мм, сложные с размером большей стороны свыше 10 до 50 мм – грубое и среднее шлифование с допусками на линейные размеры по 15-16-му квалитетам, на углы и пирамидальность свыше 10 мин;</w:t>
      </w:r>
    </w:p>
    <w:p>
      <w:pPr>
        <w:pStyle w:val="Normal"/>
        <w:ind w:firstLine="567"/>
        <w:rPr>
          <w:rFonts w:eastAsia="Times New Roman"/>
          <w:sz w:val="22"/>
          <w:lang w:eastAsia="ru-RU"/>
        </w:rPr>
      </w:pPr>
      <w:r>
        <w:rPr>
          <w:rFonts w:eastAsia="Times New Roman"/>
          <w:sz w:val="22"/>
          <w:lang w:eastAsia="ru-RU"/>
        </w:rPr>
        <w:t>м) призмы Дове, пентапризмы, крышеобразные призмы с размером большей стороны свыше 10 до 50 мм – грубое и среднее шлифование с допусками на линейные размеры по 14-15-му квалитетам, на углы и пирамидальность свыше 10 мин;</w:t>
      </w:r>
    </w:p>
    <w:p>
      <w:pPr>
        <w:pStyle w:val="Normal"/>
        <w:ind w:firstLine="567"/>
        <w:rPr>
          <w:rFonts w:eastAsia="Times New Roman"/>
          <w:sz w:val="22"/>
          <w:lang w:eastAsia="ru-RU"/>
        </w:rPr>
      </w:pPr>
      <w:r>
        <w:rPr>
          <w:rFonts w:eastAsia="Times New Roman"/>
          <w:sz w:val="22"/>
          <w:lang w:eastAsia="ru-RU"/>
        </w:rPr>
        <w:t>н) уровни цилиндрические с ценой деления свыше 4 до 10 секунд – шлифование;</w:t>
      </w:r>
    </w:p>
    <w:p>
      <w:pPr>
        <w:pStyle w:val="Normal"/>
        <w:ind w:firstLine="567"/>
        <w:rPr/>
      </w:pPr>
      <w:r>
        <w:rPr>
          <w:rFonts w:eastAsia="Times New Roman"/>
          <w:sz w:val="22"/>
          <w:lang w:eastAsia="ru-RU"/>
        </w:rPr>
        <w:t>о) фаски шириной свыше 0,5 до 1,5 мм, фаски на сложных матовых деталях из оптического стекла и кристаллов диаметром свыше 10 до 200 мм – шлифова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5. Шлифовщик оптических деталей</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грубое и среднее шлифование сложных деталей из оптического стекла эластичным методом крепления при групповом и поштучном способах обработки на шлифовальных и обдирочных станках различных типов с применением классических режимов обработки.</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шлифовальных и обдирочных станков различных типов, правила их наладки; шлифующую способность абразивных кругов и порошков в зависимости от способа обработки; оптимальные режимы обработки оптических деталей в зависимости от марок стекла и абразива; возможные дефекты при обработке стекла; применяемые контрольно-измерительный инструмент и приборы, правила пользования им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свыше 0,03 до 0,08 – грубое и среднее шлифование с допусками на длину и ширину по 10-11-му квалитетам, на толщину свыше 0,05 до 0,09 мм, на углы свыше 3 до 5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100 до 200 мм и до 10 мм, сложные с размером большей стороны или диаметра свыше 10 до 100 мм, с отношением толщины к диаметру или большей стороне свыше 0,03 до 0,1 – грубое и среднее шлифование с допусками на длину и ширину по 12-14-му квалитетам, на толщину свыше 0,06 до 0,3 мм, на углы свыше 5 до 10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200 до 300 мм, сложные с размером большей стороны или диаметра свыше 100 до 200 мм и до 10 мм, с отношением толщины к диаметру или большей стороне свыше 0,05 до 0,15 – грубое и среднее шлифование с допусками на длину и ширину по 14-му квалитету, на толщину свыше 0,1 до 0,4 мм, на углы свыше 6 до 10 мин;</w:t>
      </w:r>
    </w:p>
    <w:p>
      <w:pPr>
        <w:pStyle w:val="Normal"/>
        <w:ind w:firstLine="567"/>
        <w:rPr>
          <w:rFonts w:eastAsia="Times New Roman"/>
          <w:sz w:val="22"/>
          <w:lang w:eastAsia="ru-RU"/>
        </w:rPr>
      </w:pPr>
      <w:r>
        <w:rPr>
          <w:rFonts w:eastAsia="Times New Roman"/>
          <w:sz w:val="22"/>
          <w:lang w:eastAsia="ru-RU"/>
        </w:rPr>
        <w:t>г) детали оптические плоские с размером большей стороны или диаметра свыше 300 мм, сложные с размером большей стороны или диаметра свыше 200 мм, с отношением толщины к диаметру или большей стороне свыше 0,1 – грубое и среднее шлифование с допусками на длину и ширину по 15-16-му квалитетам, на толщину свыше 0,4 мм, на углы свыше 10 мин;</w:t>
      </w:r>
    </w:p>
    <w:p>
      <w:pPr>
        <w:pStyle w:val="Normal"/>
        <w:ind w:firstLine="567"/>
        <w:rPr>
          <w:rFonts w:eastAsia="Times New Roman"/>
          <w:sz w:val="22"/>
          <w:lang w:eastAsia="ru-RU"/>
        </w:rPr>
      </w:pPr>
      <w:r>
        <w:rPr>
          <w:rFonts w:eastAsia="Times New Roman"/>
          <w:sz w:val="22"/>
          <w:lang w:eastAsia="ru-RU"/>
        </w:rPr>
        <w:t>д) детали оптические диаметром свыше 10 до 100 мм, склеенные в столбик – кругление с допуском на диаметр по 8-11-му квалитетам с шероховатостью поверхности Rz 10;</w:t>
      </w:r>
    </w:p>
    <w:p>
      <w:pPr>
        <w:pStyle w:val="Normal"/>
        <w:ind w:firstLine="567"/>
        <w:rPr>
          <w:rFonts w:eastAsia="Times New Roman"/>
          <w:sz w:val="22"/>
          <w:lang w:eastAsia="ru-RU"/>
        </w:rPr>
      </w:pPr>
      <w:r>
        <w:rPr>
          <w:rFonts w:eastAsia="Times New Roman"/>
          <w:sz w:val="22"/>
          <w:lang w:eastAsia="ru-RU"/>
        </w:rPr>
        <w:t>е) детали оптические диаметром свыше 100 до 130 мм или до 10 мм, сложные диаметром свыше 10 до 100 мм – кругление с допуском на диаметр по 10-13-му квалитетам с шероховатостью поверхности Rz 15;</w:t>
      </w:r>
    </w:p>
    <w:p>
      <w:pPr>
        <w:pStyle w:val="Normal"/>
        <w:ind w:firstLine="567"/>
        <w:rPr>
          <w:rFonts w:eastAsia="Times New Roman"/>
          <w:sz w:val="22"/>
          <w:lang w:eastAsia="ru-RU"/>
        </w:rPr>
      </w:pPr>
      <w:r>
        <w:rPr>
          <w:rFonts w:eastAsia="Times New Roman"/>
          <w:sz w:val="22"/>
          <w:lang w:eastAsia="ru-RU"/>
        </w:rPr>
        <w:t>ж) детали оптические, склеенные в столбик, диаметром свыше 130 мм – кругление с допуском на диаметр по 14-16-му квалитетам;</w:t>
      </w:r>
    </w:p>
    <w:p>
      <w:pPr>
        <w:pStyle w:val="Normal"/>
        <w:ind w:firstLine="567"/>
        <w:rPr>
          <w:rFonts w:eastAsia="Times New Roman"/>
          <w:sz w:val="22"/>
          <w:lang w:eastAsia="ru-RU"/>
        </w:rPr>
      </w:pPr>
      <w:r>
        <w:rPr>
          <w:rFonts w:eastAsia="Times New Roman"/>
          <w:sz w:val="22"/>
          <w:lang w:eastAsia="ru-RU"/>
        </w:rPr>
        <w:t>з) детали оптические всех размеров с отверстиями – кругление с эксцентриситетом свыше 0,05 мм;</w:t>
      </w:r>
    </w:p>
    <w:p>
      <w:pPr>
        <w:pStyle w:val="Normal"/>
        <w:ind w:firstLine="567"/>
        <w:rPr>
          <w:rFonts w:eastAsia="Times New Roman"/>
          <w:sz w:val="22"/>
          <w:lang w:eastAsia="ru-RU"/>
        </w:rPr>
      </w:pPr>
      <w:r>
        <w:rPr>
          <w:rFonts w:eastAsia="Times New Roman"/>
          <w:sz w:val="22"/>
          <w:lang w:eastAsia="ru-RU"/>
        </w:rPr>
        <w:t>и) линзы плоско- и двояковыпуклые, мениски положительные и отрицательные диаметром свыше 10 до 80 мм, с отношением радиуса кривизны к диаметру свыше 0,65 до 0,8 или толщины к диаметру свыше 0,06 до 0,07 при толщине края свыше 0,5 до 1,5 мм – грубое и среднее шлифование с допусками на толщину свыше 0,06 до 0,1 мм, на косину свыше 0,08 до 0,1 мм;</w:t>
      </w:r>
    </w:p>
    <w:p>
      <w:pPr>
        <w:pStyle w:val="Normal"/>
        <w:ind w:firstLine="567"/>
        <w:rPr>
          <w:rFonts w:eastAsia="Times New Roman"/>
          <w:sz w:val="22"/>
          <w:lang w:eastAsia="ru-RU"/>
        </w:rPr>
      </w:pPr>
      <w:r>
        <w:rPr>
          <w:rFonts w:eastAsia="Times New Roman"/>
          <w:sz w:val="22"/>
          <w:lang w:eastAsia="ru-RU"/>
        </w:rPr>
        <w:t>к) линзы плоско- и двояковыпуклые, мениски положительные и отрицательные диаметром свыше 80 до 200 мм или до 10 мм, сложные диаметром свыше 10 до 80 мм, с отношением радиуса кривизны к диаметру свыше 0,7 до 1,0 или толщины к диаметру свыше 0,06 до 0,1 при толщине края свыше 1,5 до 3,0 мм – грубое и среднее шлифование с допусками на толщину свыше 0,1 до 0,3 мм, на косину свыше 0,15 до 0,5 мм;</w:t>
      </w:r>
    </w:p>
    <w:p>
      <w:pPr>
        <w:pStyle w:val="Normal"/>
        <w:ind w:firstLine="567"/>
        <w:rPr>
          <w:rFonts w:eastAsia="Times New Roman"/>
          <w:sz w:val="22"/>
          <w:lang w:eastAsia="ru-RU"/>
        </w:rPr>
      </w:pPr>
      <w:r>
        <w:rPr>
          <w:rFonts w:eastAsia="Times New Roman"/>
          <w:sz w:val="22"/>
          <w:lang w:eastAsia="ru-RU"/>
        </w:rPr>
        <w:t>л) линзы плоско- и двояковыпуклые, мениски положительные и отрицательные диаметром свыше 200 до 300 мм, сложные диаметром свыше 80 до 200 мм или до 10 мм, с отношением радиуса кривизны к диаметру свыше 1,0 или толщины к диаметру свыше 0,1 при толщине края свыше 3,0 мм – грубое и среднее шлифование с допусками на толщину свыше 0,4 мм, на косину свыше 0,5 мм;</w:t>
      </w:r>
    </w:p>
    <w:p>
      <w:pPr>
        <w:pStyle w:val="Normal"/>
        <w:ind w:firstLine="567"/>
        <w:rPr>
          <w:rFonts w:eastAsia="Times New Roman"/>
          <w:sz w:val="22"/>
          <w:lang w:eastAsia="ru-RU"/>
        </w:rPr>
      </w:pPr>
      <w:r>
        <w:rPr>
          <w:rFonts w:eastAsia="Times New Roman"/>
          <w:sz w:val="22"/>
          <w:lang w:eastAsia="ru-RU"/>
        </w:rPr>
        <w:t>м) линзы плоско- и двояковыпуклые, мениски положительные и отрицательные диаметром свыше 300 мм, сложные диаметром свыше 200 мм с отношением толщины к диаметру свыше 0,05 – грубое и среднее шлифование с допусками на толщину и косину свыше 1 мм;</w:t>
      </w:r>
    </w:p>
    <w:p>
      <w:pPr>
        <w:pStyle w:val="Normal"/>
        <w:ind w:firstLine="567"/>
        <w:rPr>
          <w:rFonts w:eastAsia="Times New Roman"/>
          <w:sz w:val="22"/>
          <w:lang w:eastAsia="ru-RU"/>
        </w:rPr>
      </w:pPr>
      <w:r>
        <w:rPr>
          <w:rFonts w:eastAsia="Times New Roman"/>
          <w:sz w:val="22"/>
          <w:lang w:eastAsia="ru-RU"/>
        </w:rPr>
        <w:t>н) призмы прямоугольные и дальномерного типа с размером большей стороны свыше 10 до 50 мм – грубое и среднее шлифование с допусками на линейные размеры по 10-11-му квалитетам, на углы и пирамидальность свыше 4 до 5 мин;</w:t>
      </w:r>
    </w:p>
    <w:p>
      <w:pPr>
        <w:pStyle w:val="Normal"/>
        <w:ind w:firstLine="567"/>
        <w:rPr>
          <w:rFonts w:eastAsia="Times New Roman"/>
          <w:sz w:val="22"/>
          <w:lang w:eastAsia="ru-RU"/>
        </w:rPr>
      </w:pPr>
      <w:r>
        <w:rPr>
          <w:rFonts w:eastAsia="Times New Roman"/>
          <w:sz w:val="22"/>
          <w:lang w:eastAsia="ru-RU"/>
        </w:rPr>
        <w:t>о) призмы прямоугольные и дальномерного типа с размером большей стороны свыше 50 до 100 мм и до 10 мм, сложные с размером большей стороны свыше 10 до 50 мм – грубое и среднее шлифование с допусками на линейные размеры по 13-14-му квалитетам, на углы и пирамидальность свыше 6 до 10 мин;</w:t>
      </w:r>
    </w:p>
    <w:p>
      <w:pPr>
        <w:pStyle w:val="Normal"/>
        <w:ind w:firstLine="567"/>
        <w:rPr>
          <w:rFonts w:eastAsia="Times New Roman"/>
          <w:sz w:val="22"/>
          <w:lang w:eastAsia="ru-RU"/>
        </w:rPr>
      </w:pPr>
      <w:r>
        <w:rPr>
          <w:rFonts w:eastAsia="Times New Roman"/>
          <w:sz w:val="22"/>
          <w:lang w:eastAsia="ru-RU"/>
        </w:rPr>
        <w:t>п) призмы прямоугольные и дальномерного типа с размером большей стороны свыше 100 мм, сложные с размером большей стороны свыше 50 и до 10 мм – грубое и среднее шлифование с допусками на линейные размеры по 14-16-му квалитетам, на углы и пирамидальность свыше 7 мин;</w:t>
      </w:r>
    </w:p>
    <w:p>
      <w:pPr>
        <w:pStyle w:val="Normal"/>
        <w:ind w:firstLine="567"/>
        <w:rPr>
          <w:rFonts w:eastAsia="Times New Roman"/>
          <w:sz w:val="22"/>
          <w:lang w:eastAsia="ru-RU"/>
        </w:rPr>
      </w:pPr>
      <w:r>
        <w:rPr>
          <w:rFonts w:eastAsia="Times New Roman"/>
          <w:sz w:val="22"/>
          <w:lang w:eastAsia="ru-RU"/>
        </w:rPr>
        <w:t>р) призмы Дове, пентапризмы, крышеобразные призмы с размером большей стороны свыше 10 до 50 мм – грубое и среднее шлифование с допусками на линейные размеры по 8-12-му квалитетам, на углы и пирамидальность свыше 5 до 10 мин;</w:t>
      </w:r>
    </w:p>
    <w:p>
      <w:pPr>
        <w:pStyle w:val="Normal"/>
        <w:ind w:firstLine="567"/>
        <w:rPr>
          <w:rFonts w:eastAsia="Times New Roman"/>
          <w:sz w:val="22"/>
          <w:lang w:eastAsia="ru-RU"/>
        </w:rPr>
      </w:pPr>
      <w:r>
        <w:rPr>
          <w:rFonts w:eastAsia="Times New Roman"/>
          <w:sz w:val="22"/>
          <w:lang w:eastAsia="ru-RU"/>
        </w:rPr>
        <w:t>с) призмы Дове, пентапризмы, крышеобразные призмы с размером большей стороны свыше 50 до 100 мм, сложные с размером большей стороны свыше 10 до 50 мм – грубое и среднее шлифование с допусками на линейные размеры по 14-му квалитету, на углы и пирамидальность свыше 5 до 10 мин;</w:t>
      </w:r>
    </w:p>
    <w:p>
      <w:pPr>
        <w:pStyle w:val="Normal"/>
        <w:ind w:firstLine="567"/>
        <w:rPr>
          <w:rFonts w:eastAsia="Times New Roman"/>
          <w:sz w:val="22"/>
          <w:lang w:eastAsia="ru-RU"/>
        </w:rPr>
      </w:pPr>
      <w:r>
        <w:rPr>
          <w:rFonts w:eastAsia="Times New Roman"/>
          <w:sz w:val="22"/>
          <w:lang w:eastAsia="ru-RU"/>
        </w:rPr>
        <w:t>т) уровни цилиндрические с ценой деления свыше 1 до 4 секунд – шлифование;</w:t>
      </w:r>
    </w:p>
    <w:p>
      <w:pPr>
        <w:pStyle w:val="Normal"/>
        <w:ind w:firstLine="567"/>
        <w:rPr/>
      </w:pPr>
      <w:r>
        <w:rPr>
          <w:rFonts w:eastAsia="Times New Roman"/>
          <w:sz w:val="22"/>
          <w:lang w:eastAsia="ru-RU"/>
        </w:rPr>
        <w:t>у) фаски шириной до 0,5 мм, фаски на деталях всех групп сложности диаметром до 10 и свыше 200 мм – шлифование.</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6. Шлифовщик оптических деталей</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грубое и среднее шлифование особо сложных деталей из оптического стекла всех марок, кварца, кристаллов, керамики и стекол ИКС эластичным методом крепления при групповом и поштучном способах обработки на шлифовальных и обдирочных станках различных типов с применением классических режимов обработки.</w:t>
      </w:r>
    </w:p>
    <w:p>
      <w:pPr>
        <w:pStyle w:val="Normal"/>
        <w:ind w:firstLine="567"/>
        <w:rPr>
          <w:rFonts w:eastAsia="Times New Roman"/>
          <w:sz w:val="22"/>
          <w:lang w:eastAsia="ru-RU"/>
        </w:rPr>
      </w:pPr>
      <w:r>
        <w:rPr>
          <w:rFonts w:eastAsia="Times New Roman"/>
          <w:sz w:val="22"/>
          <w:lang w:eastAsia="ru-RU"/>
        </w:rPr>
        <w:t>Должен знать: устройство и принцип работы шлифовальных и обдирочных станков различных типов, правила их наладки; шлифующую способность абразивных кругов и порошков в зависимости от способа обработки; виды и способы изготовления стеклянных блокировочных приспособлений для обработки точных деталей; виды кристаллов и способы их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детали оптические плоские с размером большей стороны или диаметра свыше 10 до 100 мм, с отношением толщины к диаметру или большей стороне до 0,03 мм – грубое и среднее шлифование с допусками на длину и ширину по 5-9-му квалитетам, на толщину до 0,05 мм, на углы до 3 мин;</w:t>
      </w:r>
    </w:p>
    <w:p>
      <w:pPr>
        <w:pStyle w:val="Normal"/>
        <w:ind w:firstLine="567"/>
        <w:rPr>
          <w:rFonts w:eastAsia="Times New Roman"/>
          <w:sz w:val="22"/>
          <w:lang w:eastAsia="ru-RU"/>
        </w:rPr>
      </w:pPr>
      <w:r>
        <w:rPr>
          <w:rFonts w:eastAsia="Times New Roman"/>
          <w:sz w:val="22"/>
          <w:lang w:eastAsia="ru-RU"/>
        </w:rPr>
        <w:t>б) детали оптические плоские с размером большей стороны или диаметра свыше 100 до 200 мм и до 10 мм, сложные с размером большей стороны или диаметра свыше 10 до 100 мм, с отношением толщины к диаметру или большей стороне до 0,03 – грубое и среднее шлифование с допусками на длину и ширину по 5-11-му квалитетам, на толщину до 0,06 мм, на углы до 5 мин;</w:t>
      </w:r>
    </w:p>
    <w:p>
      <w:pPr>
        <w:pStyle w:val="Normal"/>
        <w:ind w:firstLine="567"/>
        <w:rPr>
          <w:rFonts w:eastAsia="Times New Roman"/>
          <w:sz w:val="22"/>
          <w:lang w:eastAsia="ru-RU"/>
        </w:rPr>
      </w:pPr>
      <w:r>
        <w:rPr>
          <w:rFonts w:eastAsia="Times New Roman"/>
          <w:sz w:val="22"/>
          <w:lang w:eastAsia="ru-RU"/>
        </w:rPr>
        <w:t>в) детали оптические плоские с размером большей стороны или диаметра свыше 200 до 300 мм, сложные с размером большей стороны или диаметра свыше 100 до 200 мм и до 10 мм, с отношением толщины к диаметру или большей стороне свыше 0,02 до 0,05 – грубое и среднее шлифование с допусками на длину и ширину по 10-13-му квалитетам, на толщину свыше 0,06 до 0,1 мм, на углы свыше 3 до 6 мин;</w:t>
      </w:r>
    </w:p>
    <w:p>
      <w:pPr>
        <w:pStyle w:val="Normal"/>
        <w:ind w:firstLine="567"/>
        <w:rPr>
          <w:rFonts w:eastAsia="Times New Roman"/>
          <w:sz w:val="22"/>
          <w:lang w:eastAsia="ru-RU"/>
        </w:rPr>
      </w:pPr>
      <w:r>
        <w:rPr>
          <w:rFonts w:eastAsia="Times New Roman"/>
          <w:sz w:val="22"/>
          <w:lang w:eastAsia="ru-RU"/>
        </w:rPr>
        <w:t>г) детали оптические плоские с размером большей стороны или диаметра свыше 300 мм, сложные с размером большей стороны или диаметра свыше 200 мм, с отношением толщины к диаметру или большей стороне свыше 0,05 до 0,1 – грубое и среднее шлифование с допусками на длину и ширину по 8-14-му квалитетам, на толщину свыше 0,2 до 0,4 мм, на углы свыше 5 до 10 мин;</w:t>
      </w:r>
    </w:p>
    <w:p>
      <w:pPr>
        <w:pStyle w:val="Normal"/>
        <w:ind w:firstLine="567"/>
        <w:rPr>
          <w:rFonts w:eastAsia="Times New Roman"/>
          <w:sz w:val="22"/>
          <w:lang w:eastAsia="ru-RU"/>
        </w:rPr>
      </w:pPr>
      <w:r>
        <w:rPr>
          <w:rFonts w:eastAsia="Times New Roman"/>
          <w:sz w:val="22"/>
          <w:lang w:eastAsia="ru-RU"/>
        </w:rPr>
        <w:t>д) детали оптические, склеенные в столбик, диаметром свыше 10 до 100 мм – кругление с допуском на диаметр по 5-7-му квалитетам;</w:t>
      </w:r>
    </w:p>
    <w:p>
      <w:pPr>
        <w:pStyle w:val="Normal"/>
        <w:ind w:firstLine="567"/>
        <w:rPr>
          <w:rFonts w:eastAsia="Times New Roman"/>
          <w:sz w:val="22"/>
          <w:lang w:eastAsia="ru-RU"/>
        </w:rPr>
      </w:pPr>
      <w:r>
        <w:rPr>
          <w:rFonts w:eastAsia="Times New Roman"/>
          <w:sz w:val="22"/>
          <w:lang w:eastAsia="ru-RU"/>
        </w:rPr>
        <w:t>е) детали оптические, склеенные в столбик, диаметром свыше 100 до 130 мм и до 10 мм, сложные диаметром свыше 10 до 100 мм – кругление с допуском на диаметр по 5-9-му квалитетам;</w:t>
      </w:r>
    </w:p>
    <w:p>
      <w:pPr>
        <w:pStyle w:val="Normal"/>
        <w:ind w:firstLine="567"/>
        <w:rPr>
          <w:rFonts w:eastAsia="Times New Roman"/>
          <w:sz w:val="22"/>
          <w:lang w:eastAsia="ru-RU"/>
        </w:rPr>
      </w:pPr>
      <w:r>
        <w:rPr>
          <w:rFonts w:eastAsia="Times New Roman"/>
          <w:sz w:val="22"/>
          <w:lang w:eastAsia="ru-RU"/>
        </w:rPr>
        <w:t>ж) детали оптические, склеенные в столбик, диаметром свыше 130 мм – кругление с допуском на диаметр по 5-13-му квалитетам;</w:t>
      </w:r>
    </w:p>
    <w:p>
      <w:pPr>
        <w:pStyle w:val="Normal"/>
        <w:ind w:firstLine="567"/>
        <w:rPr>
          <w:rFonts w:eastAsia="Times New Roman"/>
          <w:sz w:val="22"/>
          <w:lang w:eastAsia="ru-RU"/>
        </w:rPr>
      </w:pPr>
      <w:r>
        <w:rPr>
          <w:rFonts w:eastAsia="Times New Roman"/>
          <w:sz w:val="22"/>
          <w:lang w:eastAsia="ru-RU"/>
        </w:rPr>
        <w:t>з) линзы плоско- и двояковыпуклые, мениски положительные и отрицательные диаметром свыше 10 до 80 мм, с отношением радиуса кривизны к диаметру до 0,65 или толщины к диаметру до 0,06 при толщине края до 0,5 мм – грубое и среднее шлифование с допусками на толщину до 0,06 мм, на косину до 0,08 мм;</w:t>
      </w:r>
    </w:p>
    <w:p>
      <w:pPr>
        <w:pStyle w:val="Normal"/>
        <w:ind w:firstLine="567"/>
        <w:rPr>
          <w:rFonts w:eastAsia="Times New Roman"/>
          <w:sz w:val="22"/>
          <w:lang w:eastAsia="ru-RU"/>
        </w:rPr>
      </w:pPr>
      <w:r>
        <w:rPr>
          <w:rFonts w:eastAsia="Times New Roman"/>
          <w:sz w:val="22"/>
          <w:lang w:eastAsia="ru-RU"/>
        </w:rPr>
        <w:t>и) линзы плоско- и двояковыпуклые, мениски положительные и отрицательные диаметром свыше 80 до 200 мм и до 10 мм, сложные диаметром свыше 10 до 80 мм, с отношением радиуса кривизны к диаметру до 0,7 или толщины к диаметру до 0,06 при толщине края до 1,5 мм – грубое и среднее шлифование с допусками на толщину до 0,1 мм, на косину до 0,15 мм;</w:t>
      </w:r>
    </w:p>
    <w:p>
      <w:pPr>
        <w:pStyle w:val="Normal"/>
        <w:ind w:firstLine="567"/>
        <w:rPr>
          <w:rFonts w:eastAsia="Times New Roman"/>
          <w:sz w:val="22"/>
          <w:lang w:eastAsia="ru-RU"/>
        </w:rPr>
      </w:pPr>
      <w:r>
        <w:rPr>
          <w:rFonts w:eastAsia="Times New Roman"/>
          <w:sz w:val="22"/>
          <w:lang w:eastAsia="ru-RU"/>
        </w:rPr>
        <w:t>к) линзы плоско- и двояковыпуклые, мениски положительные и отрицательные диаметром свыше 200 до 300 мм, сложные диаметром свыше 80 до 200 мм и до 10 мм, с отношением радиуса кривизны к диаметру свыше 0,9 до 1,0 или толщины к диаметру свыше 0,05 до 0,1 при толщине края до 3,0 мм – грубое и среднее шлифование с допусками на толщину свыше 0,1 до 0,4 мм, на косину свыше 0,15 до 0,5 мм;</w:t>
      </w:r>
    </w:p>
    <w:p>
      <w:pPr>
        <w:pStyle w:val="Normal"/>
        <w:ind w:firstLine="567"/>
        <w:rPr>
          <w:rFonts w:eastAsia="Times New Roman"/>
          <w:sz w:val="22"/>
          <w:lang w:eastAsia="ru-RU"/>
        </w:rPr>
      </w:pPr>
      <w:r>
        <w:rPr>
          <w:rFonts w:eastAsia="Times New Roman"/>
          <w:sz w:val="22"/>
          <w:lang w:eastAsia="ru-RU"/>
        </w:rPr>
        <w:t>л) линзы плоско- и двояковыпуклые, мениски положительные и отрицательные диаметром свыше 300 мм, сложные диаметром свыше 200 мм с отношением толщины к диаметру до 0,05 – грубое и среднее шлифование с допусками на толщину и косину свыше 0,6 до 1,0 мм;</w:t>
      </w:r>
    </w:p>
    <w:p>
      <w:pPr>
        <w:pStyle w:val="Normal"/>
        <w:ind w:firstLine="567"/>
        <w:rPr>
          <w:rFonts w:eastAsia="Times New Roman"/>
          <w:sz w:val="22"/>
          <w:lang w:eastAsia="ru-RU"/>
        </w:rPr>
      </w:pPr>
      <w:r>
        <w:rPr>
          <w:rFonts w:eastAsia="Times New Roman"/>
          <w:sz w:val="22"/>
          <w:lang w:eastAsia="ru-RU"/>
        </w:rPr>
        <w:t>м) призмы прямоугольные и дальномерного типа с размером большей стороны свыше 10 до 50 мм – грубое и среднее шлифование с допусками на линейные размеры по 5-9-му квалитетам и на углы до 4 мин;</w:t>
      </w:r>
    </w:p>
    <w:p>
      <w:pPr>
        <w:pStyle w:val="Normal"/>
        <w:ind w:firstLine="567"/>
        <w:rPr>
          <w:rFonts w:eastAsia="Times New Roman"/>
          <w:sz w:val="22"/>
          <w:lang w:eastAsia="ru-RU"/>
        </w:rPr>
      </w:pPr>
      <w:r>
        <w:rPr>
          <w:rFonts w:eastAsia="Times New Roman"/>
          <w:sz w:val="22"/>
          <w:lang w:eastAsia="ru-RU"/>
        </w:rPr>
        <w:t>н) призмы прямоугольные и дальномерного типа с размером большей стороны свыше 50 до 100 мм и до 10 мм, сложные с размером большей стороны свыше 10 до 50 мм – грубое и среднее шлифование с допусками на линейные размеры по 5-11-му квалитетам и на углы до 6 мин;</w:t>
      </w:r>
    </w:p>
    <w:p>
      <w:pPr>
        <w:pStyle w:val="Normal"/>
        <w:ind w:firstLine="567"/>
        <w:rPr>
          <w:rFonts w:eastAsia="Times New Roman"/>
          <w:sz w:val="22"/>
          <w:lang w:eastAsia="ru-RU"/>
        </w:rPr>
      </w:pPr>
      <w:r>
        <w:rPr>
          <w:rFonts w:eastAsia="Times New Roman"/>
          <w:sz w:val="22"/>
          <w:lang w:eastAsia="ru-RU"/>
        </w:rPr>
        <w:t>о) призмы прямоугольные и дальномерного типа с размером большей стороны свыше 100 мм, сложные с размером большей стороны свыше 50 и до 10 мм – грубое и среднее шлифование с допусками на линейные размеры по 10-13-му квалитетам, на углы свыше 3 до 7 мин;</w:t>
      </w:r>
    </w:p>
    <w:p>
      <w:pPr>
        <w:pStyle w:val="Normal"/>
        <w:ind w:firstLine="567"/>
        <w:rPr>
          <w:rFonts w:eastAsia="Times New Roman"/>
          <w:sz w:val="22"/>
          <w:lang w:eastAsia="ru-RU"/>
        </w:rPr>
      </w:pPr>
      <w:r>
        <w:rPr>
          <w:rFonts w:eastAsia="Times New Roman"/>
          <w:sz w:val="22"/>
          <w:lang w:eastAsia="ru-RU"/>
        </w:rPr>
        <w:t>п) призмы Дове, пентапризмы, крышеобразные призмы с размером большей стороны свыше 10 до 50 мм – грубое и среднее шлифование с допусками на линейные размеры по 5-7-му квалитетам, на углы и пирамидальность до 5 мин;</w:t>
      </w:r>
    </w:p>
    <w:p>
      <w:pPr>
        <w:pStyle w:val="Normal"/>
        <w:ind w:firstLine="567"/>
        <w:rPr>
          <w:rFonts w:eastAsia="Times New Roman"/>
          <w:sz w:val="22"/>
          <w:lang w:eastAsia="ru-RU"/>
        </w:rPr>
      </w:pPr>
      <w:r>
        <w:rPr>
          <w:rFonts w:eastAsia="Times New Roman"/>
          <w:sz w:val="22"/>
          <w:lang w:eastAsia="ru-RU"/>
        </w:rPr>
        <w:t>р) призмы Дове, пентапризмы, крышеобразные призмы с размером большей стороны свыше 50 до 100 мм, сложные с размером большей стороны свыше 10 до 50 мм – грубое и среднее шлифование с допусками на линейные размеры по 8-13-му квалитетам, на углы и пирамидальность до 5 мин;</w:t>
      </w:r>
    </w:p>
    <w:p>
      <w:pPr>
        <w:pStyle w:val="Normal"/>
        <w:ind w:firstLine="567"/>
        <w:rPr>
          <w:rFonts w:eastAsia="Times New Roman"/>
          <w:sz w:val="22"/>
          <w:lang w:eastAsia="ru-RU"/>
        </w:rPr>
      </w:pPr>
      <w:r>
        <w:rPr>
          <w:rFonts w:eastAsia="Times New Roman"/>
          <w:sz w:val="22"/>
          <w:lang w:eastAsia="ru-RU"/>
        </w:rPr>
        <w:t>с) призмы Дове, пентапризмы, крышеобразные призмы с размером большей стороны свыше 100 и до 10 мм, сложные с размером большей стороны свыше 50 мм – грубое и среднее шлифование с допусками на линейные размеры по 8-11-му квалитетам, на углы и пирамидальность до 5 мин;</w:t>
      </w:r>
    </w:p>
    <w:p>
      <w:pPr>
        <w:pStyle w:val="Normal"/>
        <w:ind w:firstLine="567"/>
        <w:rPr>
          <w:rFonts w:eastAsia="Times New Roman"/>
          <w:sz w:val="22"/>
          <w:lang w:eastAsia="ru-RU"/>
        </w:rPr>
      </w:pPr>
      <w:r>
        <w:rPr>
          <w:rFonts w:eastAsia="Times New Roman"/>
          <w:sz w:val="22"/>
          <w:lang w:eastAsia="ru-RU"/>
        </w:rPr>
        <w:t>т) уровни цилиндрические с ценой деления до 1 секунды – шлифование;</w:t>
      </w:r>
    </w:p>
    <w:p>
      <w:pPr>
        <w:pStyle w:val="Normal"/>
        <w:ind w:firstLine="567"/>
        <w:rPr/>
      </w:pPr>
      <w:r>
        <w:rPr>
          <w:rFonts w:eastAsia="Times New Roman"/>
          <w:sz w:val="22"/>
          <w:lang w:eastAsia="ru-RU"/>
        </w:rPr>
        <w:t>При грубом и среднем шлифовании линз с положительными и отрицательными менисками с допусками на косину до 0,01 мм и призм с допусками на углы до 1 секунды                                  – 6-й разряд.</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7. Юстировщик оптических приборов</w:t>
      </w:r>
    </w:p>
    <w:p>
      <w:pPr>
        <w:pStyle w:val="Normal"/>
        <w:ind w:firstLine="567"/>
        <w:jc w:val="right"/>
        <w:rPr>
          <w:rFonts w:eastAsia="Times New Roman"/>
          <w:sz w:val="22"/>
          <w:lang w:eastAsia="ru-RU"/>
        </w:rPr>
      </w:pPr>
      <w:r>
        <w:rPr>
          <w:rFonts w:eastAsia="Times New Roman"/>
          <w:sz w:val="22"/>
          <w:lang w:eastAsia="ru-RU"/>
        </w:rPr>
        <w:t>2-й разряд</w:t>
      </w:r>
    </w:p>
    <w:p>
      <w:pPr>
        <w:pStyle w:val="Normal"/>
        <w:ind w:firstLine="567"/>
        <w:rPr/>
      </w:pPr>
      <w:r>
        <w:rPr>
          <w:rFonts w:eastAsia="Times New Roman"/>
          <w:sz w:val="22"/>
          <w:lang w:eastAsia="ru-RU"/>
        </w:rPr>
        <w:t>Характеристика работ: юстировка простых узлов и систем с призмами, зеркалами, сетками и другими оптическими деталями с применением контрольно-юстировочных приборов и подгонкой металлических деталей к оптическим; юстировка параллельности оптических осей, устранение параллакса и других дефектов, возможных в оптических системах; устранение мертвых ходов в червячных и зубчатых зацеплениях, связанных с отсчетными механизмами; центрирование объективов, установление сеток и призм, проверка качества изображения; изготовление простых приспособлений для юстировки; подгонка различных поверхностей путем припиловки и шабровки с точностью до 0,02 мм.</w:t>
      </w:r>
    </w:p>
    <w:p>
      <w:pPr>
        <w:pStyle w:val="Normal"/>
        <w:ind w:firstLine="567"/>
        <w:rPr>
          <w:rFonts w:eastAsia="Times New Roman"/>
          <w:sz w:val="22"/>
          <w:lang w:eastAsia="ru-RU"/>
        </w:rPr>
      </w:pPr>
      <w:r>
        <w:rPr>
          <w:rFonts w:eastAsia="Times New Roman"/>
          <w:sz w:val="22"/>
          <w:lang w:eastAsia="ru-RU"/>
        </w:rPr>
        <w:t>Должен знать: назначение, устройство и способы юстировки несложных оптических приборов; устройство и порядок выверки несложного контрольно-измерительного инструмента (индикаторы, микрометры, оптические угломеры, калибры и др.) и контрольно-юстировочных приборов; свойства вспомогательных материалов, применяемых в оптическом производстве; общие сведения о системе допусков и посадок, квалитетах, параметрах шероховатости и классах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pPr>
      <w:r>
        <w:rPr>
          <w:rFonts w:eastAsia="Times New Roman"/>
          <w:sz w:val="22"/>
          <w:lang w:eastAsia="ru-RU"/>
        </w:rPr>
        <w:t>юстировка:</w:t>
      </w:r>
    </w:p>
    <w:p>
      <w:pPr>
        <w:pStyle w:val="Normal"/>
        <w:ind w:firstLine="567"/>
        <w:rPr>
          <w:rFonts w:eastAsia="Times New Roman"/>
          <w:sz w:val="22"/>
          <w:lang w:eastAsia="ru-RU"/>
        </w:rPr>
      </w:pPr>
      <w:r>
        <w:rPr>
          <w:rFonts w:eastAsia="Times New Roman"/>
          <w:sz w:val="22"/>
          <w:lang w:eastAsia="ru-RU"/>
        </w:rPr>
        <w:t>а) блоки призменные и зеркальные;</w:t>
      </w:r>
    </w:p>
    <w:p>
      <w:pPr>
        <w:pStyle w:val="Normal"/>
        <w:ind w:firstLine="567"/>
        <w:rPr>
          <w:rFonts w:eastAsia="Times New Roman"/>
          <w:sz w:val="22"/>
          <w:lang w:eastAsia="ru-RU"/>
        </w:rPr>
      </w:pPr>
      <w:r>
        <w:rPr>
          <w:rFonts w:eastAsia="Times New Roman"/>
          <w:sz w:val="22"/>
          <w:lang w:eastAsia="ru-RU"/>
        </w:rPr>
        <w:t>б) зацепления отсчетные червячные;</w:t>
      </w:r>
    </w:p>
    <w:p>
      <w:pPr>
        <w:pStyle w:val="Normal"/>
        <w:ind w:firstLine="567"/>
        <w:rPr>
          <w:rFonts w:eastAsia="Times New Roman"/>
          <w:sz w:val="22"/>
          <w:lang w:eastAsia="ru-RU"/>
        </w:rPr>
      </w:pPr>
      <w:r>
        <w:rPr>
          <w:rFonts w:eastAsia="Times New Roman"/>
          <w:sz w:val="22"/>
          <w:lang w:eastAsia="ru-RU"/>
        </w:rPr>
        <w:t>в) объективы;</w:t>
      </w:r>
    </w:p>
    <w:p>
      <w:pPr>
        <w:pStyle w:val="Normal"/>
        <w:ind w:firstLine="567"/>
        <w:rPr/>
      </w:pPr>
      <w:r>
        <w:rPr>
          <w:rFonts w:eastAsia="Times New Roman"/>
          <w:sz w:val="22"/>
          <w:lang w:eastAsia="ru-RU"/>
        </w:rPr>
        <w:t>г) приборы с несложными оптическими системами: нивелиры III-IV классов, кипрегели, буссоли, зрительные трубки и минутный оптический инструмент.</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8. Юстировщик оптических приборов</w:t>
      </w:r>
    </w:p>
    <w:p>
      <w:pPr>
        <w:pStyle w:val="Normal"/>
        <w:ind w:firstLine="567"/>
        <w:jc w:val="right"/>
        <w:rPr>
          <w:rFonts w:eastAsia="Times New Roman"/>
          <w:sz w:val="22"/>
          <w:lang w:eastAsia="ru-RU"/>
        </w:rPr>
      </w:pPr>
      <w:r>
        <w:rPr>
          <w:rFonts w:eastAsia="Times New Roman"/>
          <w:sz w:val="22"/>
          <w:lang w:eastAsia="ru-RU"/>
        </w:rPr>
        <w:t>3-й разряд</w:t>
      </w:r>
    </w:p>
    <w:p>
      <w:pPr>
        <w:pStyle w:val="Normal"/>
        <w:ind w:firstLine="567"/>
        <w:rPr/>
      </w:pPr>
      <w:r>
        <w:rPr>
          <w:rFonts w:eastAsia="Times New Roman"/>
          <w:sz w:val="22"/>
          <w:lang w:eastAsia="ru-RU"/>
        </w:rPr>
        <w:t>Характеристика работ: юстировка оптических приборов и узлов средней сложности с применением контрольно-юстировочных приборов; юстировка оптических систем с наличием многолинзовых объективов, сложных призм, зеркал, сеток и других оптических деталей с применением контрольно-измерительных приборов; выбор технологической последовательности юстировки, обеспечивающей получение заданной точности; подгонка различных поверхностей путем припиловки, притирки и шабровки с точностью до 0,01 мм.</w:t>
      </w:r>
    </w:p>
    <w:p>
      <w:pPr>
        <w:pStyle w:val="Normal"/>
        <w:ind w:firstLine="567"/>
        <w:rPr>
          <w:rFonts w:eastAsia="Times New Roman"/>
          <w:sz w:val="22"/>
          <w:lang w:eastAsia="ru-RU"/>
        </w:rPr>
      </w:pPr>
      <w:r>
        <w:rPr>
          <w:rFonts w:eastAsia="Times New Roman"/>
          <w:sz w:val="22"/>
          <w:lang w:eastAsia="ru-RU"/>
        </w:rPr>
        <w:t>Должен знать: назначение, устройство и способы юстировки оптических приборов средней сложности: простых гониометров, автоколлиматоров, коллиматоров и других приборов прикладной и физической оптики, электроники и гигроскопии; систему допусков и посадок, квалитеты, параметры шероховатости и классы чистоты обработки.</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приборы отсчетные типа АНБ-1 – юстировка;</w:t>
      </w:r>
    </w:p>
    <w:p>
      <w:pPr>
        <w:pStyle w:val="Normal"/>
        <w:ind w:firstLine="567"/>
        <w:rPr>
          <w:rFonts w:eastAsia="Times New Roman"/>
          <w:sz w:val="22"/>
          <w:lang w:eastAsia="ru-RU"/>
        </w:rPr>
      </w:pPr>
      <w:r>
        <w:rPr>
          <w:rFonts w:eastAsia="Times New Roman"/>
          <w:sz w:val="22"/>
          <w:lang w:eastAsia="ru-RU"/>
        </w:rPr>
        <w:t>б) схемы оптические с применением нивелиров – юстировка и устранение дефектов, влияющих на качество изображения и разрешающую способность;</w:t>
      </w:r>
    </w:p>
    <w:p>
      <w:pPr>
        <w:pStyle w:val="Normal"/>
        <w:ind w:firstLine="567"/>
        <w:rPr/>
      </w:pPr>
      <w:r>
        <w:rPr>
          <w:rFonts w:eastAsia="Times New Roman"/>
          <w:sz w:val="22"/>
          <w:lang w:eastAsia="ru-RU"/>
        </w:rPr>
        <w:t>в) узлы моторные командных приборов – юстиров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19. Юстировщик оптических приборов</w:t>
      </w:r>
    </w:p>
    <w:p>
      <w:pPr>
        <w:pStyle w:val="Normal"/>
        <w:ind w:firstLine="567"/>
        <w:jc w:val="right"/>
        <w:rPr>
          <w:rFonts w:eastAsia="Times New Roman"/>
          <w:sz w:val="22"/>
          <w:lang w:eastAsia="ru-RU"/>
        </w:rPr>
      </w:pPr>
      <w:r>
        <w:rPr>
          <w:rFonts w:eastAsia="Times New Roman"/>
          <w:sz w:val="22"/>
          <w:lang w:eastAsia="ru-RU"/>
        </w:rPr>
        <w:t>4-й разряд</w:t>
      </w:r>
    </w:p>
    <w:p>
      <w:pPr>
        <w:pStyle w:val="Normal"/>
        <w:ind w:firstLine="567"/>
        <w:rPr/>
      </w:pPr>
      <w:r>
        <w:rPr>
          <w:rFonts w:eastAsia="Times New Roman"/>
          <w:sz w:val="22"/>
          <w:lang w:eastAsia="ru-RU"/>
        </w:rPr>
        <w:t>Характеристика работ: юстировка сложных оптических систем индивидуального и мелкосерийного производства с подгонкой различных поверхностей путем притирки, припиловки и шабровки с точностью до 0,005 мм; юстировка многолинзовых систем с применением сложных контрольно-юстировочных приборов и приспособлений, связанных с отсчетными механизмами; подгонка зубчатых и червячных зацеплений с проверкой на отсчет по оптическим приборам.</w:t>
      </w:r>
    </w:p>
    <w:p>
      <w:pPr>
        <w:pStyle w:val="Normal"/>
        <w:ind w:firstLine="567"/>
        <w:rPr>
          <w:rFonts w:eastAsia="Times New Roman"/>
          <w:sz w:val="22"/>
          <w:lang w:eastAsia="ru-RU"/>
        </w:rPr>
      </w:pPr>
      <w:r>
        <w:rPr>
          <w:rFonts w:eastAsia="Times New Roman"/>
          <w:sz w:val="22"/>
          <w:lang w:eastAsia="ru-RU"/>
        </w:rPr>
        <w:t>Должен знать: устройство, принцип взаимодействия и способы юстировки сложных оптических узлов, механизмов и оптических приборов; устройство и правила выверки специальных контрольно-юстировочных приборов.</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а) бинокуляры, приборы типа ПОС-2 – юстировка;</w:t>
      </w:r>
    </w:p>
    <w:p>
      <w:pPr>
        <w:pStyle w:val="Normal"/>
        <w:ind w:firstLine="567"/>
        <w:rPr>
          <w:rFonts w:eastAsia="Times New Roman"/>
          <w:sz w:val="22"/>
          <w:lang w:eastAsia="ru-RU"/>
        </w:rPr>
      </w:pPr>
      <w:r>
        <w:rPr>
          <w:rFonts w:eastAsia="Times New Roman"/>
          <w:sz w:val="22"/>
          <w:lang w:eastAsia="ru-RU"/>
        </w:rPr>
        <w:t>б) коллиматоры длиннофокусные – сборка и юстировка;</w:t>
      </w:r>
    </w:p>
    <w:p>
      <w:pPr>
        <w:pStyle w:val="Normal"/>
        <w:ind w:firstLine="567"/>
        <w:rPr>
          <w:rFonts w:eastAsia="Times New Roman"/>
          <w:sz w:val="22"/>
          <w:lang w:eastAsia="ru-RU"/>
        </w:rPr>
      </w:pPr>
      <w:r>
        <w:rPr>
          <w:rFonts w:eastAsia="Times New Roman"/>
          <w:sz w:val="22"/>
          <w:lang w:eastAsia="ru-RU"/>
        </w:rPr>
        <w:t>в) приборы командные – юстировка;</w:t>
      </w:r>
    </w:p>
    <w:p>
      <w:pPr>
        <w:pStyle w:val="Normal"/>
        <w:ind w:firstLine="567"/>
        <w:rPr/>
      </w:pPr>
      <w:r>
        <w:rPr>
          <w:rFonts w:eastAsia="Times New Roman"/>
          <w:sz w:val="22"/>
          <w:lang w:eastAsia="ru-RU"/>
        </w:rPr>
        <w:t>г) приборы отсчетные типа ПАБ-2 – юстировка.</w:t>
      </w:r>
    </w:p>
    <w:p>
      <w:pPr>
        <w:pStyle w:val="Normal"/>
        <w:ind w:firstLine="567"/>
        <w:rPr>
          <w:rFonts w:eastAsia="Times New Roman"/>
          <w:sz w:val="22"/>
          <w:lang w:eastAsia="ru-RU"/>
        </w:rPr>
      </w:pPr>
      <w:r>
        <w:rPr>
          <w:rFonts w:eastAsia="Times New Roman"/>
          <w:sz w:val="22"/>
          <w:lang w:eastAsia="ru-RU"/>
        </w:rPr>
      </w:r>
    </w:p>
    <w:p>
      <w:pPr>
        <w:pStyle w:val="Normal"/>
        <w:ind w:firstLine="567"/>
        <w:rPr>
          <w:rFonts w:eastAsia="Times New Roman"/>
          <w:sz w:val="22"/>
          <w:lang w:eastAsia="ru-RU"/>
        </w:rPr>
      </w:pPr>
      <w:r>
        <w:rPr>
          <w:rFonts w:eastAsia="Times New Roman"/>
          <w:sz w:val="22"/>
          <w:lang w:eastAsia="ru-RU"/>
        </w:rPr>
        <w:t>120. Юстировщик оптических приборов</w:t>
      </w:r>
    </w:p>
    <w:p>
      <w:pPr>
        <w:pStyle w:val="Normal"/>
        <w:ind w:firstLine="567"/>
        <w:jc w:val="right"/>
        <w:rPr>
          <w:rFonts w:eastAsia="Times New Roman"/>
          <w:sz w:val="22"/>
          <w:lang w:eastAsia="ru-RU"/>
        </w:rPr>
      </w:pPr>
      <w:r>
        <w:rPr>
          <w:rFonts w:eastAsia="Times New Roman"/>
          <w:sz w:val="22"/>
          <w:lang w:eastAsia="ru-RU"/>
        </w:rPr>
        <w:t>5-й разряд</w:t>
      </w:r>
    </w:p>
    <w:p>
      <w:pPr>
        <w:pStyle w:val="Normal"/>
        <w:ind w:firstLine="567"/>
        <w:rPr/>
      </w:pPr>
      <w:r>
        <w:rPr>
          <w:rFonts w:eastAsia="Times New Roman"/>
          <w:sz w:val="22"/>
          <w:lang w:eastAsia="ru-RU"/>
        </w:rPr>
        <w:t>Характеристика работ: юстировка особо сложных, точных и чувствительных оптических систем с высокоточными отсчетными механизмами индивидуального и мелкосерийного производства; взаимная подгонка оптических и металлических деталей в особо сложных оптических приборах путем доводки с точностью до 0,001 мм.</w:t>
      </w:r>
    </w:p>
    <w:p>
      <w:pPr>
        <w:pStyle w:val="Normal"/>
        <w:ind w:firstLine="567"/>
        <w:rPr>
          <w:rFonts w:eastAsia="Times New Roman"/>
          <w:sz w:val="22"/>
          <w:lang w:eastAsia="ru-RU"/>
        </w:rPr>
      </w:pPr>
      <w:r>
        <w:rPr>
          <w:rFonts w:eastAsia="Times New Roman"/>
          <w:sz w:val="22"/>
          <w:lang w:eastAsia="ru-RU"/>
        </w:rPr>
        <w:t>Должен знать: устройство, принцип взаимодействия и способы юстировки особо точных, сложных и чувствительных узлов, механизмов и оптических приборов; технологический процесс их сборки; устройство и правила выверки сложных контрольно-юстировочных приборов (компараторы, универсальные микроскопы и др.); точный измерительный инструмент (индикаторы, пассиметры, инструментальные микроскопы, оптиметры) и правила его применения.</w:t>
      </w:r>
    </w:p>
    <w:p>
      <w:pPr>
        <w:pStyle w:val="Normal"/>
        <w:ind w:firstLine="567"/>
        <w:rPr>
          <w:rFonts w:eastAsia="Times New Roman"/>
          <w:sz w:val="22"/>
          <w:lang w:eastAsia="ru-RU"/>
        </w:rPr>
      </w:pPr>
      <w:r>
        <w:rPr>
          <w:rFonts w:eastAsia="Times New Roman"/>
          <w:sz w:val="22"/>
          <w:lang w:eastAsia="ru-RU"/>
        </w:rPr>
        <w:t>Примеры работ:</w:t>
      </w:r>
    </w:p>
    <w:p>
      <w:pPr>
        <w:pStyle w:val="Normal"/>
        <w:ind w:firstLine="567"/>
        <w:rPr>
          <w:rFonts w:eastAsia="Times New Roman"/>
          <w:sz w:val="22"/>
          <w:lang w:eastAsia="ru-RU"/>
        </w:rPr>
      </w:pPr>
      <w:r>
        <w:rPr>
          <w:rFonts w:eastAsia="Times New Roman"/>
          <w:sz w:val="22"/>
          <w:lang w:eastAsia="ru-RU"/>
        </w:rPr>
        <w:t>юстировка:</w:t>
      </w:r>
    </w:p>
    <w:p>
      <w:pPr>
        <w:pStyle w:val="Normal"/>
        <w:ind w:firstLine="567"/>
        <w:rPr>
          <w:rFonts w:eastAsia="Times New Roman"/>
          <w:sz w:val="22"/>
          <w:lang w:eastAsia="ru-RU"/>
        </w:rPr>
      </w:pPr>
      <w:r>
        <w:rPr>
          <w:rFonts w:eastAsia="Times New Roman"/>
          <w:sz w:val="22"/>
          <w:lang w:eastAsia="ru-RU"/>
        </w:rPr>
        <w:t>а) компараторы и дальномеры;</w:t>
      </w:r>
    </w:p>
    <w:p>
      <w:pPr>
        <w:pStyle w:val="Normal"/>
        <w:ind w:firstLine="567"/>
        <w:rPr>
          <w:rFonts w:eastAsia="Times New Roman"/>
          <w:sz w:val="22"/>
          <w:lang w:eastAsia="ru-RU"/>
        </w:rPr>
      </w:pPr>
      <w:r>
        <w:rPr>
          <w:rFonts w:eastAsia="Times New Roman"/>
          <w:sz w:val="22"/>
          <w:lang w:eastAsia="ru-RU"/>
        </w:rPr>
        <w:t>б) тренажеры большие;</w:t>
      </w:r>
    </w:p>
    <w:p>
      <w:pPr>
        <w:pStyle w:val="Normal"/>
        <w:ind w:firstLine="567"/>
        <w:rPr/>
      </w:pPr>
      <w:r>
        <w:rPr>
          <w:rFonts w:eastAsia="Times New Roman"/>
          <w:sz w:val="22"/>
          <w:lang w:eastAsia="ru-RU"/>
        </w:rPr>
        <w:t>в) фокомеры с конусом.</w:t>
      </w:r>
    </w:p>
    <w:p>
      <w:pPr>
        <w:pStyle w:val="Normal"/>
        <w:ind w:firstLine="567"/>
        <w:jc w:val="left"/>
        <w:rPr>
          <w:rFonts w:eastAsia="Times New Roman"/>
          <w:sz w:val="22"/>
          <w:lang w:eastAsia="ru-RU"/>
        </w:rPr>
      </w:pPr>
      <w:r>
        <w:rPr>
          <w:rFonts w:eastAsia="Times New Roman"/>
          <w:sz w:val="22"/>
          <w:lang w:eastAsia="ru-RU"/>
        </w:rPr>
      </w:r>
    </w:p>
    <w:p>
      <w:pPr>
        <w:pStyle w:val="Normal"/>
        <w:ind w:firstLine="567"/>
        <w:jc w:val="left"/>
        <w:rPr>
          <w:rFonts w:eastAsia="Times New Roman"/>
          <w:sz w:val="22"/>
          <w:lang w:eastAsia="ru-RU"/>
        </w:rPr>
      </w:pPr>
      <w:r>
        <w:rPr>
          <w:rFonts w:eastAsia="Times New Roman"/>
          <w:sz w:val="22"/>
          <w:lang w:eastAsia="ru-RU"/>
        </w:rPr>
      </w:r>
      <w:r>
        <w:br w:type="page"/>
      </w:r>
    </w:p>
    <w:p>
      <w:pPr>
        <w:pStyle w:val="TextBody"/>
        <w:tabs>
          <w:tab w:val="clear" w:pos="708"/>
          <w:tab w:val="left" w:pos="3119" w:leader="none"/>
          <w:tab w:val="left" w:pos="3261" w:leader="none"/>
        </w:tabs>
        <w:ind w:left="5103" w:hanging="0"/>
        <w:rPr>
          <w:sz w:val="22"/>
          <w:szCs w:val="22"/>
        </w:rPr>
      </w:pPr>
      <w:r>
        <w:rPr>
          <w:sz w:val="22"/>
          <w:szCs w:val="22"/>
        </w:rPr>
        <w:t>Приложение к Приложению</w:t>
      </w:r>
    </w:p>
    <w:p>
      <w:pPr>
        <w:pStyle w:val="TextBody"/>
        <w:tabs>
          <w:tab w:val="clear" w:pos="708"/>
          <w:tab w:val="left" w:pos="3119" w:leader="none"/>
          <w:tab w:val="left" w:pos="3261" w:leader="none"/>
        </w:tabs>
        <w:ind w:left="5103" w:hanging="0"/>
        <w:rPr>
          <w:sz w:val="22"/>
          <w:szCs w:val="22"/>
        </w:rPr>
      </w:pPr>
      <w:r>
        <w:rPr>
          <w:sz w:val="22"/>
          <w:szCs w:val="22"/>
        </w:rPr>
        <w:t>к Приказу Министерства</w:t>
      </w:r>
    </w:p>
    <w:p>
      <w:pPr>
        <w:pStyle w:val="TextBody"/>
        <w:tabs>
          <w:tab w:val="clear" w:pos="708"/>
          <w:tab w:val="left" w:pos="3119" w:leader="none"/>
          <w:tab w:val="left" w:pos="3261" w:leader="none"/>
        </w:tabs>
        <w:ind w:left="5103" w:hanging="0"/>
        <w:rPr>
          <w:sz w:val="22"/>
          <w:szCs w:val="22"/>
        </w:rPr>
      </w:pPr>
      <w:r>
        <w:rPr>
          <w:sz w:val="22"/>
          <w:szCs w:val="22"/>
        </w:rPr>
        <w:t>по социальной защите и труду</w:t>
      </w:r>
    </w:p>
    <w:p>
      <w:pPr>
        <w:pStyle w:val="TextBody"/>
        <w:tabs>
          <w:tab w:val="clear" w:pos="708"/>
          <w:tab w:val="left" w:pos="3119" w:leader="none"/>
          <w:tab w:val="left" w:pos="3261" w:leader="none"/>
        </w:tabs>
        <w:ind w:left="5103" w:hanging="0"/>
        <w:rPr>
          <w:sz w:val="22"/>
          <w:szCs w:val="22"/>
        </w:rPr>
      </w:pPr>
      <w:r>
        <w:rPr>
          <w:sz w:val="22"/>
          <w:szCs w:val="22"/>
        </w:rPr>
        <w:t>Приднестровской Молдавской Республики</w:t>
      </w:r>
    </w:p>
    <w:p>
      <w:pPr>
        <w:pStyle w:val="TextBody"/>
        <w:tabs>
          <w:tab w:val="clear" w:pos="708"/>
          <w:tab w:val="left" w:pos="3119" w:leader="none"/>
          <w:tab w:val="left" w:pos="3261" w:leader="none"/>
        </w:tabs>
        <w:ind w:left="5103" w:hanging="0"/>
        <w:rPr>
          <w:sz w:val="22"/>
          <w:szCs w:val="22"/>
        </w:rPr>
      </w:pPr>
      <w:r>
        <w:rPr>
          <w:bCs/>
          <w:sz w:val="22"/>
          <w:szCs w:val="22"/>
        </w:rPr>
        <w:t>от 10 декабря 2009 года № 492</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ЛФАВИТНЫЙ УКАЗАТЕЛЬ ПРОФЕССИЙ РАБОЧИХ</w:t>
      </w:r>
    </w:p>
    <w:p>
      <w:pPr>
        <w:pStyle w:val="Normal"/>
        <w:rPr>
          <w:rFonts w:ascii="Times New Roman" w:hAnsi="Times New Roman" w:cs="Times New Roman"/>
          <w:b/>
          <w:b/>
          <w:sz w:val="22"/>
          <w:szCs w:val="22"/>
        </w:rPr>
      </w:pPr>
      <w:r>
        <w:rPr>
          <w:rFonts w:cs="Times New Roman"/>
          <w:b/>
          <w:sz w:val="22"/>
          <w:szCs w:val="22"/>
        </w:rPr>
      </w:r>
    </w:p>
    <w:tbl>
      <w:tblPr>
        <w:tblW w:w="10206" w:type="dxa"/>
        <w:jc w:val="left"/>
        <w:tblInd w:w="-5" w:type="dxa"/>
        <w:tblLayout w:type="fixed"/>
        <w:tblCellMar>
          <w:top w:w="0" w:type="dxa"/>
          <w:left w:w="108" w:type="dxa"/>
          <w:bottom w:w="0" w:type="dxa"/>
          <w:right w:w="108" w:type="dxa"/>
        </w:tblCellMar>
      </w:tblPr>
      <w:tblGrid>
        <w:gridCol w:w="602"/>
        <w:gridCol w:w="1720"/>
        <w:gridCol w:w="6609"/>
        <w:gridCol w:w="1275"/>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w:t>
            </w:r>
          </w:p>
          <w:p>
            <w:pPr>
              <w:pStyle w:val="Style17"/>
              <w:jc w:val="center"/>
              <w:rPr>
                <w:rFonts w:ascii="Times New Roman" w:hAnsi="Times New Roman" w:cs="Times New Roman"/>
                <w:sz w:val="22"/>
                <w:szCs w:val="22"/>
              </w:rPr>
            </w:pPr>
            <w:r>
              <w:rPr>
                <w:rFonts w:cs="Times New Roman" w:ascii="Times New Roman" w:hAnsi="Times New Roman"/>
                <w:sz w:val="22"/>
                <w:szCs w:val="22"/>
              </w:rPr>
              <w:t>п/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5</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Градуир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9</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Изготовитель светофильтров и поляроид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11</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Изготовитель стекловаренных керамических емкост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2-16</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Изготовитель шкал и сеток фотоспособом</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7-21</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Контролер оптических деталей и прибор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2-25</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Лаборант по обработке аэрофотопленок</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28</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Лакир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9-32</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Наладчик оборудования оптического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3-37</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ператор вакуумных установок по нанесению покрытий на оптические дет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8-41</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ператор по выращиванию кристалл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42-46</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ператор по вытяжке световод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7-50</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ператор по нанесению просветляющих и защитных покры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1-55</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птик</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6-60</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Оптик-механик</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61-63</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лавильщик изделий из кварцевого непрозрачного стек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6</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4-66</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лавильщик обезвоженного кварцевого стекл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7-71</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олир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8</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72-76</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рессовщик оптической керамик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9</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77-79</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риготовитель оптических клее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80-82</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ромы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1</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83-85</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зборщик оптического стекла и кристалл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2</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86-89</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спиловщик оптического стекла</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3</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0-93</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Сверл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4-97</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Склей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8-100</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Спекальщик кювет</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1-104</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Фрезер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7</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5-108</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Центрир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8</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9-112</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Чистильщик оптики</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9</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13-116</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Шлифовщик оптических деталей</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30</w:t>
            </w:r>
          </w:p>
        </w:tc>
        <w:tc>
          <w:tcPr>
            <w:tcW w:w="1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17-120</w:t>
            </w:r>
          </w:p>
        </w:tc>
        <w:tc>
          <w:tcPr>
            <w:tcW w:w="66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Юстировщик оптических приборов</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Normal"/>
        <w:ind w:firstLine="567"/>
        <w:jc w:val="left"/>
        <w:rPr>
          <w:rFonts w:eastAsia="Times New Roman"/>
          <w:sz w:val="22"/>
          <w:lang w:eastAsia="ru-RU"/>
        </w:rPr>
      </w:pPr>
      <w:r>
        <w:rPr>
          <w:rFonts w:eastAsia="Times New Roman"/>
          <w:sz w:val="22"/>
          <w:lang w:eastAsia="ru-RU"/>
        </w:rPr>
      </w:r>
    </w:p>
    <w:sectPr>
      <w:headerReference w:type="default" r:id="rId2"/>
      <w:headerReference w:type="first" r:id="rId3"/>
      <w:type w:val="nextPage"/>
      <w:pgSz w:w="11906" w:h="16838"/>
      <w:pgMar w:left="1134" w:right="567" w:gutter="0" w:header="227" w:top="45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13">
    <w:name w:val="Верхний колонтитул Знак"/>
    <w:qFormat/>
    <w:rPr>
      <w:rFonts w:ascii="Times New Roman" w:hAnsi="Times New Roman" w:cs="Times New Roman"/>
      <w:sz w:val="24"/>
      <w:szCs w:val="22"/>
    </w:rPr>
  </w:style>
  <w:style w:type="character" w:styleId="Style14">
    <w:name w:val="Нижний колонтитул Знак"/>
    <w:qFormat/>
    <w:rPr>
      <w:rFonts w:ascii="Times New Roman" w:hAnsi="Times New Roman" w:cs="Times New Roman"/>
      <w:sz w:val="24"/>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59:00Z</dcterms:created>
  <dc:creator>Байер В.С.</dc:creator>
  <dc:description/>
  <cp:keywords/>
  <dc:language>en-US</dc:language>
  <cp:lastModifiedBy>Алла Г. Кожухарь</cp:lastModifiedBy>
  <dcterms:modified xsi:type="dcterms:W3CDTF">2022-12-14T09:54:00Z</dcterms:modified>
  <cp:revision>4</cp:revision>
  <dc:subject/>
  <dc:title/>
</cp:coreProperties>
</file>