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ПО СОЦИАЛЬНОЙ ЗАЩИТЕ И ТРУ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НЕСТРОВСКОЙ МОЛДАВСКОЙ РЕСПУБЛИКИ 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ЕДИНОГО ТАРИФНО-КВАЛИФИКАЦИОННОГО СПРАВОЧНИКА РАБОТ И ПРОФЕССИЙ РАБОЧИХ, ВЫПУСК 59: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«ОБЩИЕ ПРОФЕССИИ ПРОИЗВОДСТВА МУЗЫКАЛЬНЫХ ИНСТРУМЕНТОВ», «ПРОИЗВОДСТВО КЛАВИШНЫХ ИНСТРУМЕНТОВ», «ПРОИЗВОДСТВО СМЫЧКОВЫХ ИНСТРУМЕНТОВ», «ПРОИЗВОДСТВО ЩИПКОВЫХ ИНСТРУМЕНТОВ», «ПРОИЗВОДСТВО ЯЗЫЧКОВЫХ ИНСТРУМЕНТОВ», «ПРОИЗВОДСТВО ДУХОВЫХ И УДАРНЫХ ИНСТРУМЕНТОВ», «РЕМОНТ И РЕСТАВРАЦИЯ МУЗЫКАЛЬНЫХ ИНСТРУМЕНТОВ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 сентября 2009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9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АЗ 09-4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ован: Министерство промышл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днестровской Молдав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 изменением, внесенным Приказом Министерства по социальной защите и труду ПМ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от 29 июля 2022 года № 63 (САЗ 22-32)</w:t>
      </w:r>
    </w:p>
    <w:p>
      <w:pPr>
        <w:pStyle w:val="Normal"/>
        <w:tabs>
          <w:tab w:val="clear" w:pos="708"/>
          <w:tab w:val="left" w:pos="592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АЯ РЕДАКЦИЯ ПО СОСТОЯНИЮ НА 20 АВГУСТА 202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"/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 Приднестровской  Молдавской  Республики» (САЗ 09-31)  п р и к а з ы в а 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Единый тарифно-квалификационный справочник работ и профессий рабочих,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выпуск </w:t>
      </w:r>
      <w:bookmarkStart w:id="1" w:name="sub_2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59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Общие профессии производства музыкальных инструментов», «Производство клавишных инструментов», «Производство смычковых инструментов», «Производство щипковых инструментов», «Производство язычковых инструментов», «Производство духовых и ударных инструментов», «Ремонт и реставрация музыкальных инструментов»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Normal"/>
        <w:spacing w:lineRule="auto" w:line="240" w:before="0" w:after="0"/>
        <w:ind w:firstLine="567"/>
        <w:rPr/>
      </w:pPr>
      <w:bookmarkEnd w:id="1"/>
      <w:r>
        <w:rPr>
          <w:rFonts w:cs="Times New Roman" w:ascii="Times New Roman" w:hAnsi="Times New Roman"/>
          <w:sz w:val="24"/>
          <w:szCs w:val="24"/>
        </w:rPr>
        <w:t>2. Настоящий Приказ вступает в силу со дня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Министра                                                                                                                              А. Слинченк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41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Тирасполь</w:t>
      </w:r>
    </w:p>
    <w:p>
      <w:pPr>
        <w:pStyle w:val="Normal"/>
        <w:autoSpaceDE w:val="false"/>
        <w:spacing w:lineRule="auto" w:line="240" w:before="0" w:after="0"/>
        <w:ind w:right="812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 сентября 2009 года</w:t>
      </w:r>
    </w:p>
    <w:p>
      <w:pPr>
        <w:pStyle w:val="Normal"/>
        <w:autoSpaceDE w:val="false"/>
        <w:spacing w:lineRule="auto" w:line="240" w:before="0" w:after="0"/>
        <w:ind w:right="841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99</w:t>
      </w:r>
      <w:r>
        <w:br w:type="page"/>
      </w:r>
    </w:p>
    <w:p>
      <w:pPr>
        <w:pStyle w:val="Style20"/>
        <w:ind w:firstLine="637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</w:t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 Приказу Министерства</w:t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социальной защите и труду</w:t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днестровской Молдавской Республики</w:t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 9 сентября 2009 года № 399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ЫЙ ТАРИФНО-КВАЛИФИКАЦИОННЫЙ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ИК РАБОТ И ПРОФЕССИЙ РАБОЧИ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bookmarkStart w:id="2" w:name="sub_1000"/>
      <w:bookmarkEnd w:id="2"/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ыпуск 59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bookmarkStart w:id="3" w:name="sub_1000"/>
      <w:bookmarkEnd w:id="3"/>
      <w:r>
        <w:rPr>
          <w:rFonts w:cs="Times New Roman" w:ascii="Times New Roman" w:hAnsi="Times New Roman"/>
          <w:bCs/>
          <w:color w:val="000000"/>
        </w:rPr>
        <w:t xml:space="preserve">«Общие профессии производства музыкальных инструментов», «Производство клавишных инструментов», «Производство смычковых инструментов», «Производство щипковых инструментов», «Производство язычковых инструментов», «Производство духовых и ударных инструментов»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</w:rPr>
        <w:t>«Ремонт и реставрация музыкальных инструментов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Введ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стоящий выпуск Единого тарифно-квалификационного справочника работ и профессий рабочих (далее ЕТКС) обязателен для применения в организациях различных отраслей народного хозяйства независимо от форм собственности и организационно-правовых форм, где имеются указанные в настоящем выпуске виды работ, и содержит 7 разделов: раздел 1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bCs/>
          <w:color w:val="000000"/>
        </w:rPr>
        <w:t>Общие профессии производства музыкальных инструментов</w:t>
      </w:r>
      <w:r>
        <w:rPr>
          <w:rFonts w:cs="Times New Roman" w:ascii="Times New Roman" w:hAnsi="Times New Roman"/>
          <w:bCs/>
        </w:rPr>
        <w:t>», раздел 2 «</w:t>
      </w:r>
      <w:r>
        <w:rPr>
          <w:rFonts w:cs="Times New Roman" w:ascii="Times New Roman" w:hAnsi="Times New Roman"/>
          <w:bCs/>
          <w:color w:val="000000"/>
        </w:rPr>
        <w:t>Производство клавишных инструментов</w:t>
      </w:r>
      <w:r>
        <w:rPr>
          <w:rFonts w:cs="Times New Roman" w:ascii="Times New Roman" w:hAnsi="Times New Roman"/>
          <w:bCs/>
        </w:rPr>
        <w:t xml:space="preserve">», раздел 3 </w:t>
      </w:r>
      <w:r>
        <w:rPr>
          <w:rFonts w:cs="Times New Roman" w:ascii="Times New Roman" w:hAnsi="Times New Roman"/>
          <w:bCs/>
          <w:color w:val="000000"/>
        </w:rPr>
        <w:t>«Производство смычковых инструментов», раздел 4 «Производство щипковых инструментов», раздел 5»Производство язычковых инструментов», раздел 6 «Производство духовых и ударных инструментов», раздел 7 «Ремонт и реставрация музыкальных инструменто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о-квалификационная характеристика каждой профессии имеет две ч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786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Часть «Характеристика работ» содержит описание работ, которые должен уметь выполнять рабоч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В части «Должен знать»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, соответствующих по сложности их ис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о-квалификационные характеристики профессий рабочих разработаны применительно к восьмиразрядной тарифной сетке. 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Кроме работ, предусмотренных в части «Характеристика работ»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Наряду с требованиями к теоретическим и практическим знаниям, содержащимся в части «Должен знать», рабочий должен знать: правила по охране труда, производственной санитарии и противопожарной безопасности; правила пользования средствами индивидуальной защиты; требования, предъявляемые к качеству выполняемых работ (услуг), к рациональной организации труда на рабочем месте; виды брака и способы его предупреждения и устранения; производственную сигнализ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. В дополнение к настоящему выпуску, содержащему тарифно-квалификационные характеристики, как справочный материал при использовании ЕТКС, приводится алфавитный указатель профессий рабочих, с указанием порядкового номера, наименований профессий и диапазона разрядов (прилагает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арифно-квалификационные характерис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Раздел 1. ОБЩИЕ ПРОФЕССИИ ПРОИЗВОДСТВА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Изготовитель музыкальных инструментов по индивидуальным заказам</w:t>
      </w:r>
    </w:p>
    <w:p>
      <w:pPr>
        <w:pStyle w:val="Normal"/>
        <w:autoSpaceDE w:val="false"/>
        <w:spacing w:lineRule="auto" w:line="240" w:before="0" w:after="0"/>
        <w:ind w:left="5664"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полное изготовление, регулирование, настройка и интонировка высококачественных заказных клавишных, язычковых, щипковых, смычковых, духовых и ударных музыкальных инструментов; разработка конструкции музыкальных инструментов для сольного, оркестрового исполнения по особому заказу ансамблей и для музыкантов-профессионалов; подбор и сортировка древесины, металла, картона, кожи, лайки и других материалов высшего качества, обеспечивающих необходимые музыкально-игровые и акустические качества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онструкции всех видов музыкальных инструментов; влияние элементов конструкции на акустические свойства инструментов; технологический процесс изготовления деталей и узлов музыкальных инструментов; технологию обработки металла, дерева разных пород, пластмассы, целлулоида и других материалов; пороки и физико-механические свойства древесины; правила чтения чертежей и способы составления эскизов; конструкцию деревообрабатывающих и металлорежущих станков; ручную столярную обработку и лицевую отделку различных пород древесины; столярный и деревообрабатывающий инструмент; музыкальную грамоту; геометрию, правила заточки, правки режущих инструментов; контрольно-измерительные инструменты и способы их применения; современные требования музыкантов-профессионалов, предъявляемые к музыкальным инструментам; лучшие образцы отечественных и зарубежн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Интонировщи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интонировка музыкальных инструментов с выравниванием тембра, звучания по всему диапазону; настройка по камертону (эталону) «ля» первой октавы, имеющему частоту колебаний 440 Гц; настройка всей основной октавы в соответствии с равномерно-темперированным распределением звучания всего диапазона согласно кварто-квинтовому кругу с последующими проверками интервалами - секстами, терциями; настройка по кварто-квинтовому кругу октав дискантового и басового регистров с последующими проверками интервалами - квинтами и квартами; уплотнение фильца молоточков при недостаточно ярком звучании или разрыхление фильца для уменьшения резкости звука клавишных музыкальных инструментов; выравнивание порогов возбуждения язычковых музыкальных инструментов методами уменьшения зазоров между голосовыми язычками и планками, облегчения голосовых язычков; установка и подстройка голосовых язычков до требуемой тональности; проверка величины подъема язычков по всему диапазону порога возбуждения; проигрывание и прослушивание музыкального инструмента хроматической гаммой, отдельных музыкальных произведений по всему диапазону и отдельных участков с целью определения равномерности звучания, выявления неравномерностей в тембре отдельных нот; окончательная проверка звучания музыкального инструмента по всему диапазон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способы интонировки и настройки; основы акустики, физические характеристики громкости, длительности звучания, тембра звука; законы колебания струн; музыкальную грамоту; несколько отдельных музыкальных произведений для опробования музыкального инструмента после интонировки; стандарты высоты тона и цели завышения стандартной высоты настройки струн на операциях цвиковки и настройки; монтажные и регулировочные работы; технологию изготовления и конструкцию музыкальных инструментов; назначение, наименование и взаимодействие деталей; правила подсчета числа биений в секунду; способы выполнения цвиковочных работ и настройки музыкальных инструментов; диапазоны звучания музыкальных инструментов; правила определения тональности голосовых язычков на слух или с помощью специальных приборов; конструкции резонаторов и голосовых планок; величины зазоров между голосовыми язычками и стенками на порог возбуждения; правила эксплуатации настроечных, регулировочных и интонировоч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Комплектовщик деталей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комплектование и упаковка простых деталей музыкальных инструментов по спецификациям; подготовка деталей к комплектованию; сортировка деталей по внешнему виду, при помощи контрольно-измерительных инструментов или специальных прибор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комплектования и упаковки простых деталей музыкальных инструментов; наименование и назначение комплектуемых деталей; спецификации; сорта упаковочных материалов; виды тары для транспортировани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детали металлические язычковых музыкальных инструментов - комплектование и упаковка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олоточки клавишных музыкальных инструментов - комплектование по регистрам в соответствии с мензурой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ланки голосовые язычковых музыкальных инструментов - подбор по номерам, упаковка, укладка в специальную тару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ланки кусковые язычковых музыкальных инструментов - комплектование по нотам звучания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д) струны для щипковых, смычковых, клавишных музыкальных инструментов - комплектование и упаков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Комплектовщик деталей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комплектование и упаковка деталей и узлов средней сложности по спецификациям; сортировка их при помощи контрольно-измерительных инструментов или приборов; изучение схем порядка комплектования деталей и узлов; проверка качества комплектуемых деталей и узлов; оформление приемо-сдаточной документации и составление комплектных ведомост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комплектования и упаковки деталей и узлов музыкальных инструментов средней сложности; перечень деталей и узлов, входящих в состав комплекта по наименованиям, назначению и размерам; порядок укладки комплектуемых деталей и узлов; требования, предъявляемые к их качеству; правила эксплуатации контрольно-измерительных инструментов и прибор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оловки демпферные, молоточки пианино и роялей - подбор, комплектование и упаковка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етали и узлы механизмов клавиатурных язычковых музыкальных инструментов – комплектовани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ланки голосовые язычковых музыкальных инструментов - комплектование по аккордам для предварительной настройки, по октавам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ланки голосовые язычковых музыкальных инструментов - комплектование, раскладка по нотам звучания в специальную тару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д) рипки пианино и роялей - комплектование, упаков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Комплектовщик деталей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комплектование и упаковка сложных деталей и узлов музыкальных инструментов по спецификациям при помощи специальных контрольно-измерительных инструментов и приборов; подбор щитовых и брусковых деталей и узлов по размерам, текстуре, качеству материала; маркировка скомплектованных деталей и узл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комплектования сложных деталей и узлов музыкальных инструментов; спецификации на комплектуемые детали и узлы; способы маркировки деталей и узлов; государственный стандарт и технические условия на комплектуемые детали и узлы; конструктивные особенности специальных контрольно-измерительных инструментов и прибор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детали необлицованные и неотделанные корпусов пианино и роялей – комплектовани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рамы деревянные, вирбельбанки, обкладки, заглушки – комплектование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в) язычки голосовые язычковых музыкальных инструментов - подбор по нотам звучани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. Комплектовщик деталей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комплектование и упаковка особо сложных деталей и узлов музыкальных инструментов по спецификациям при помощи специальных контрольно-измерительных инструментов и приборов; подбор щитовых и брусковых деталей и узлов по текстуре, размерам, качеству материалов, качеству и цвету облицовки и отделки, номерным знакам; маркировка скомплектованных изделий, деталей и узлов; учет комплектов изделий и уз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комплектования особо сложных деталей и узлов музыкальных инструментов; требования, предъявляемые к качеству отделки и облицовке комплектуемых деталей и узлов; государственный стандарт на комплектуемые изделия, узлы и детали; конструкции специальных контрольно-измерительных инструментов и приборов; систему ведения учета по комплектованию и применяемую документацию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а) комплектование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детали корпусов пианино и роялей облицованные и отделанные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2) детали отделанные для сборки съемных и несъемных узлов пианино и рояле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Контролер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контроль качества изготовления, приемка и отбраковка простых и средней сложности деталей и узлов музыкальных инструментов; контроль качества отделки поверхности деталей и узлов по эталонам чистоты; проверка размеров деталей по чертежам, их взаимодействия в подвижных и вращающихся узлах; проверка герметичности и звуковых качеств отдельных деталей и узлов специальными приборами; выявление и способы предупреждения причин брака в процессе производства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и методы контроля качества изготовления, отделки, звуковых качеств простых и средней сложности деталей и узлов музыкальных инструментов; технологический процесс изготовления контролируемых деталей и узлов; устройство и правила применения контрольно-  измерительных инструментов и приборов; марки применяемых материалов и их качество; качество припоев и их влияние на акустические свойства духовых музыкальных инструментов; государственный стандарт и технические условия на контролируемые детали и узлы; правила чтения чертежей; допуски и посадки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детали корпусов и детали металлические баянов и гармоней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етали машинок голосовых дух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меры меховых гармоней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оленья дух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механизмы клавиатурные левые и правые гармоней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перепонки ударн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раструбы медных духов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з) резонаторы, грифы, рамки меховые баянов и гармоне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 Контролер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контроль качества изготовления, приемка и отбраковка сложных и особо сложных деталей и узлов музыкальных инструментов; пооперационный контроль качества сборочных, регулировочных, отделочных и резонансных работ; контроль качества изготовления, прием и отбраковка простых и средней сложности готов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и методы проверки качества изготовления сложных и особо сложных деталей и узлов; правила выполнения сложных и особо сложных сборочных и отделочных работ; правила и методы проверки простых и средней сложности готовых музыкальных инструментов; методы проверки игровых и звуковых качеств музыкальных инструментов; конструктивные устройства простых и средней сложности музыкальных инструментов; состав и свойства клеев; виды брака; требования, предъявляемые к качеству применяемых материалов; государственные стандарты на простые и средней сложности готовые музыкальные инструменты, детали и узлы; виды отделочных материалов; основы акустики и музыкальную грамоту, правила настройки простых и средней сложности музыкальных инструментов; способы эксплуатации контрольно-измерительных инструментов и приборов; порядок оформления технической документации, удостоверяющей качество готовых музыкальных инструментов; систему допусков, посадок,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армони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еки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етали лакированные, полированные, облицованные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детали механики пианино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детали щипковых и смычк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инструменты сигнальные духовы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инструменты ударные музыкальны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корпусы пианино и роялей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) механизмы педальные и клавиатуры пианино и роялей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) механизмы клавиатурные левые и правые, резонаторы с голосовыми планками, камеры меховые, корпусы в собранном виде аккордеонов и баян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) планки голосовы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) узлы готовые пианино и роялей, щиты резонансные, футоры, футоры с накладкой струн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) узлы механизмов вентильных и клапанно-рычажных дух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) шпрейцы, обвязки, консоли, бачки, детали вирбельбанка, крышки, пюпитры, стенки, штеги, клапаны и другие детали пианино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п) язычки голосовы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9. Контролер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контроль качества изготовления, прием и отбраковка сложных и особо сложных готовых музыкальных инструментов; проверка точности и правильности выполнения отдельных этапов сборочных работ с применением специальных, универсальных контрольно - измерительных инструментов, оптических и электрических приборов и проведением проверочных вычислений; проверка правильности расчета мензур и точности определения строя по кварто-квинтовому кругу; определение правильности настройки путем проигрывания музыкальных инструментов; составление актов на все виды выявленных дефектов и направление инструментов в цехи для исправления дефек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правила и методы проверки сложных и особо сложных музыкальных инструментов; конструкции и технологический процесс изготовления музыкальных инструментов; государственные стандарты на сложные и особо сложные музыкальные инструменты; технические условия на детали и узлы, сборочные и отделочные работы; составы и свойства клеев, политур и других материалов; строи и диапазоны музыкальных инструментов; тон «ля» - основной тон музыкальной настройки; устройство и правила эксплуатации специальных и универсальных контрольно-измерительных инструментов, электрических и оптических приборов, специальных установок для испытания собранных изделий и узлов; способы испытания деталей, узлов и изделий в готовом виде; правила оформления документации на прием готовых музыкальных инструментов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уется среднее профессиональное образовани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ккордеоны и баяны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рфы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армони на экспорт и по заказам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итары концертны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инструменты духовые музыкальны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инструменты клавишные музыкальны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инструменты смычковые музыкальны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инструменты щипковые музыкальные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и) инструменты электромузыкальны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0. Облицовщик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облицовывание сухим и размягченным целлулоидом простых деталей музыкальных инструментов; подготовка прямолинейных поверхностей деталей и заготовок из целлулоида к оклеиванию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способы и методы облицовывания целлулоидом простых плоскостных деталей музыкальных инструментов; наименование и назначение облицовываемых деталей; основные сведения о параметрах обработки поверхностей деталей; основные свойства целлулоида; режимы выдержки деталей после покрытия клеем, режимы склеивания, свойства и качества применяемых клеев; правила применения и регулирование специальных приспособлений и шаблонов; правила обращения с применяемыми легковоспламеняющимися материалами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кладки басовые язычк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б) сетки без овалов язычков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 Облицовщик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облицовывание сухим и размягченным целлулоидом средней сложности деталей и узлов музыкальных инструментов; раскрой и художественный подбор заготовок целлулоида по текстуре, цвету и толщине; проверка качества поверхности деталей и узлов перед облицовыванием; обрезка кромок целлулоида по размерам дета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и методы облицовывания целлулоидом средней сложности деталей и узлов музыкальных инструментов; свойства и качества применяемых материалов; режимы облицовывания древесины и металла; геометрию заточки и правки столярного инструмента; требования, предъявляемые к облицовке музыкальных инструментов; правила чтения чертеже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орпусы, рамки меховые, грифы язычк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б) корпусы ударн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 Облицовщик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облицовывание сухим и размягченным целлулоидом сложных деталей и узлов музыкальных инструментов; подготовка сложных криволинейных поверхностей деталей и узлов, изготовленных из различных материалов и заготовок из целлулоида к процессу облицовывания; соблюдение прочности и равномерности облицовки; составление рабочего раствора клея в соответствии с видом облицовываемого материала и качественным состоянием поверхности деталей и уз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и методы облицовывания целлулоидом сложных деталей и узлов музыкальных инструментов; способы достижения высокой прочности и равномерности облицовки; технические и художественные требования, предъявляемые к облицованной поверхности; правила выбора рационального режима облицовывания в зависимости от вида и качества материалов; конструкцию специальных приспособлений; состав, свойства и способы приготовления применяемых клеев; методы художественного оформления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рифы в сборке с корпусом язычк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б) сетки с овалами язычков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 Обработчик перламутра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обработка деталей музыкальных инструментов из перламутра путем шлифования их абразивными кругами сухим способом; проверка правильности установки рабочей части детали, фигуры, шлифовальных кругов; разметка и резка на пластины перламутровой ракушки на станках; сверление отверстий и резка на станках с последующей ручной доработкой всевозможных фасонных деталей; подбор шлифовальных кругов по твердости, зернистости в зависимости от качества обрабатываемой ракушки; регулирование станка и установление режимов работы; подбор паст, мастик, охлаждающих жидкостей в соответствии с качеством, габаритами и чистотой поверхности обрабатываемой ракушки; определение максимального выхода изделий из ракушки с использованием разных размеров и форм изделий; отбор ракушек по толщине, цвету, оттенк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технологические особенности обработки деталей из перламутра; устройство шлифовальных и сверлильных станков; правила регулирования станков и балансировки шлифовальных кругов; геометрию, правила заточки и правки режущего инструмента; способ определения припусков на шлифовку, толщины снимаемого слоя, размеров и форм деталей; основные физико-механические свойства перламутра; назначение деталей и требования к качеству обработки; виды шлифовальных кругов по зернистости, связи и твердости; метод закрепления перламутровых деталей на станках; допустимые скорости вращения шлифовальных кругов; применяемые охлаждающие жидкости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 Полировщик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полирование простых деталей и узлов музыкальных инструментов вручную полировальными машинами или на полировальных станках; проверка правильности установок рабочих поверхностей кругов и головок на полировальных станках; изготовление паст и мастик по готовым рецептам; нанесение мастик на полировальные диски полировальных машин; подбор, установка абразивных, войлочных, хлопчатобумажных кругов и войлочных круглых щеток; контроль качества полирования деталей и устранение обнаруженных дефек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полирования простых деталей и музыкальных инструментов вручную или на полировальных станках; назначение и принцип действия полировальных станков; правила установки и балансировки шлифовальных и полировальных кругов; основы технологии металлов; виды полировочных материалов; требования, предъявляемые к качеству полирования простых деталей музыкальных инструментов; свойства различных паст и мастик, способы их нанесения на полировальный диск; методы определения качества полирования деталей и устранения дефектов; основные сведения о допусках, посадках и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детали клавиатур и голосовых машинок дух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етали механики металлические, клавиатуры и корпусы клавишн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нопки пластмассовые, детали металлические язычк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г) струнодержатели, колки, подбородники смычковых и щипков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 Полировщик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полирование и глянцевание средней сложности деталей и узлов музыкальных инструментов вручную при помощи специальных устройств, приспособлений, полировальных электромашин, пневмомашин или на полировальных станках; соблюдение температурных режимов полирования с целью сохранения акустических свойств деталей и узлов музыкальных инструментов; ручная располировка деталей и узлов из целлулоида или оклеенных целлулоидом; подбор паст и мастик в соответствии с технологическими требованиями; правка и заточка ручного инструмента для подрезки полировальных кругов; наладка станка с установкой полировальных кругов; проверка качества отделки деталей по эталонным образцам и акустическому резонатору; устранение дефек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полирования и глянцевания средней сложности деталей и узлов музыкальных инструментов вручную или на полировальных станках; устройство и правила наладки и подналадки полировальных станков; устройство и правила применения специальных приспособлений, полировальных электромашин и пневмомашин; свойства и качество применяемых полировочных материалов; основные свойства полируемых материалов (древесины, металлов, целлулоида, пластмасс); способы располировки целлулоида; допуски и посадки,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графы, каподастры, штапики и другая арматура пианино и роялей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рматуры арф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оленья вторые и пятые туб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оленья первые альтов, теноров, баритон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машинки для настройки скрипок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механизмы колковые щипковых и смычк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ж) раструбы труб, кларнетов, сигн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 Полировщик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полирование, глянцевание сложных деталей и узлов музыкальных инструментов вручную или на полировальных станках; тонкое полирование и глянцевание поверхностей простых и средней сложности готовых музыкальных инструментов вручную в специальных приспособлениях и на полировальных электромашинах и пневмомашинах; проявление годичных слоев и натурального цвета древесины у музыкальных инструментов из ценных пород древесины методом полирования; соблюдение температурных режимов полирования, сохранение звуковых качеств полируемых инструментов; ремонт лаковых покрытий на музыкальных инструмент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полирования и глянцевания сложных деталей и узлов музыкальных инструментов, простых и средней сложности готовых музыкальных инструментов; конструктивные особенности различных полировальных станков и машин, специальных приспособлений и способы их регулирования; режимы полирования; расчеты технологических припусков на обработку; требования, предъявляемые к качеству полирования поверхностей музыкальных инструментов, приемы работы, обеспечивающие выполнение этих требований; рецептуру паст и мастик; систему допусков и посадок,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а) полирование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детали ксилофонов, виброфонов, маримбы и другие ударные музыкальные инструменты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детали окрашенные и лакированные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инструменты смычковые музыкальные и смычки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инструменты щипковые музыкальны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коленья первые туб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корпусы, сетки, задинки, грифы, накладки басовые, клавиатуры язычк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) машинки голосовые дух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) раструбы альтов, теноров, туб, баритонов, валторн, саксофон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) трубы, альты, теноры, фанфары, горны сигнальные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10) щеки механизмов акустических арф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7. Полировщик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полирование, глянцевание особо сложных деталей и узлов музыкальных инструментов; полирование, глянцевание поверхностей сложных готовых музыкальных инструментов на полировальных станках или вручную; полирование, глянцевание и располирование вручную позолоченных и посеребренных поверхностей музыкальных инструментов с художественной гравировкой, с сохранением заданной толщины покрытия; полирование внешних и внутренних поверхностей крупногабаритных медных духовых инструментов из полутомпака, нейзильбера; соблюдение равномерности усилий давления по всей поверхности полируемых стенок раструбов и коленьев духовых музыкальных инструментов без допуска пригара кромок, термического отпуска, с сохранением звуковых свойств инструмента; имитация отдельных частей текстуры древесины, неярко выраженного рисунка под общий фон древесины ценных пород; полирование вручную или на станках особо сложных деталей музыкальных инструментов и готовых музыкальных инструментов сложной конфигурации с наличием профильных поверхностей, острых углов и кромок щелочной политурой; полирование деталей и узлов музыкальных инструментов, покрытых полиэфирными лаками; определение качества пленкообразующих материалов и доводка их концентрации до требуемой вязкости; подбор колера окраски под текстуру ценных пород древесины; контроль качества полирования по контрольному образцу или эталон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полирования и глянцевания поверхностей сложных музыкальных инструментов на полировальных станках и вручную; конструктивные особенности полировальных станков и машин различных типов, правила их регулирования, конструкцию основных узлов; режимы полирования сложных музыкальных инструментов; физико-механические и акустические свойства древесины, металлов - полутомпака, нейзильбера, серебра, золота; особенности технологического процесса полировани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инструменты смычковые высококачественные – полиро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авиатуры - полирование игровой ч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трубы помповые, цуг-тромбоны, кларнеты, саксофоны, валторны, баритоны, тубы - полировани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8. Полировщик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полирование и глянцевание поверхностей особо сложных, концертных, заказных музыкальных инструментов вручную или на полировальных станках; уплотнение и выравнивание цвета и толщины лаковой пленки; подбор составов политур, растворов красителей в тон текстуры древесины; художественное имитирование под общий фон изделия; доведение полируемых поверхностей до глянцевого блеск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полирования и глянцевания поверхностей особо сложных, высококачественных, заказных музыкальных инструментов; кинематические схемы и правила проверки на точность различных полировальных станков и машин; химический состав и свойства, качества всевозможных материалов, применяемых при отделке лицевых поверхностей заказных музыкальных инструментов; требования, предъявляемые к полированным поверхностям заказн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а) полирование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арфы;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баяны концертны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инструменты концертные щипковые музыкальны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пианино цветные, изготовленные на экспорт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рояли концертные, салонные, кабинетны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фаготы и контрфаготы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7) заказные духовые музыкальные инструменты и инструменты на экспорт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9. Станочник специальных деревообрабатывающих станк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обработка простых деревянных деталей и узлов музыкальных инструментов на специальных круглопильных, сверлильных, фрезерных и шлифовальных станках; определение угла наклона площадки горизонтально-сверлильного станка для получения заданных углов сверления кернов молоточков клавишных музыкальных инструментов; проверка диаметров и углов наклона отверстий молоточков специальными калибрами - пробками и угловыми калибрам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назначение, принцип работы специальных деревообрабатывающих станков; устройство и правила применения специальных приспособлений; геометрию и правила заточки режущего инструмента; виды и номера шлифовальных шкурок; наименование и назначение обрабатываемых деталей и узлов; породы, пороки древесины, ее физико-механические свойства, направление волокон в зависимости от распиловки по годичным слоям; правила чтения чертежей; технические условия на молоточки клавишных инструментов; правила применения контрольно- измерительных инструментов; основные сведения о допусках, посадках и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итары - сверление отверстий для кнопок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итары и мандолины - опиливание стрелок по высот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инструменты щипковые музыкальные - опиливание порожков по высоте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ианино и рояли - опиливание капсюлей клавиатуры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ианино и рояли - сверление отверстий в молоточках под гаммер-штили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е) пианино и рояли - шлифование торцов и нижних поверхностей клавиш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0. Станочник специальных деревообрабатывающих станк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обработка средней сложности деревянных деталей и узлов музыкальных инструментов на специальных круглопильных, сверлильных, шлифовальных, копировально-фрезерных, циклевальных и других станках; плоскостное строгание на циклевальном станке деталей, облицованных клееной фанерой и фанерой из твердых пород древесины; регулирование толщины снимаемой стружки; корректировка режимы работы копиров в зависимости от физико-механических свойства древесины; установка оборудования на заданный режим работы; подбор, установка и наладка режущего инструмента в зависимости от породы древесины и вида ее обработки; регулирование специальных деревообрабатывающих станков и приспособ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устройство и правила регулирования специальных деревообрабатывающих станков и приспособлений; правила построения сетки толщины; распределение толщины и ее влияние на тембровую и динамическую характеристику звукообразования музыкальных инструментов; правила установки и регулирования режущего инструмента по толщине обрабатываемого материала; основы теории резания древесины и стружкообразования; принцип действия специальных контрольно - измерительных инструментов и приборов; характеристику древесных пород по внешним признакам; механические свойства древесины в радиальном, тангентальном и поперечном направлениях; требования, предъявляемые к обработке деталей и узлов средней сложности музыкальных инструментов; основные сведения о допусках, посадках и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льты, скрипки, виолончели - профильное формование сводов дек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алалайки - пропиливание пазов в задинках под жилки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итары и мандолины плоские - выборка гнезд под стрелку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астаньеты - фрезерование и шлифование головок, основ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ианино - изготовление пробок грабовых, кнопок резонансных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пианино и рояли - распиловка капсюльных планок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пианино и рояли - строгание и шлифование клавиш полутонов по профилю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пианино и рояли - фрезерование углов и заоваливание кромок клавиш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) пианино и рояли - циклевание брусков цокольных, замочных, подрамных, клап-крючков, штульрамных обкладок и других деталей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к) погремушки «Румба» - фрезерование окон и контур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1. Станочник специальных деревообрабатывающих станк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обработка сложных деревянных деталей и узлов музыкальных инструментов на специальных копировальных, многопозиционных токарно-фрезерных, токарных, циклевальных и других станках; плоскостное строгание верхнего слоя резонансных и корпусных щитов пианино и роялей, щитов, облицованных фанерой или шпоном ценных пород древесины; определение скоростей подачи и резаний; токарная обработка наружных поверхностей заготовок, глубокое сверление отверстий вдоль оси по мензуре; развертка, шлифование, полирование и обработка отверстий мензуры; проточка наружного диаметра цапф по заданным размерам, их шлифовка; правка, заточка, установка и регулирование режущего инструмента; подгонка, установка и регулирование специальных приспособлений и сулаг; контроль правильности обработки детали по размерам и профилю специальными контрольно-измерительными инструментами (толщиномером, прогибомером, микрометром, предельными и специальными калибрами и т.д.); регулирование режима работы оборуд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инематические схемы специальных деревообрабатывающих станков, конструкцию их основных узлов, правила регулирования режимов их работы; акустические свойства древесины, определение качества древесины разных пород по внешним признакам и механическим свойствам; коэффициенты усушки древесины; требования, предъявляемые к качеству обработки деталей и узлов сложных конфигураций; устройство и принцип действия универсальных и специальных контрольно-измерительных инструментов и приборов, правила пользования ими; правила определения режимов резания по справочникам и паспортам станков; скорости подачи в зависимости от чистоты обработки и толщины снимаемого слоя; технологический процесс изготовления музыкальных инструментов; систему допусков и посадок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льты, скрипки - фрезерование дек, шеек, грифов, пазов под ус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льты, скрипки, виолончели - копирование дек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иолончели и контрабасы - фрезерование грифов и дек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итары и мандолины плоские - выборка гнезд в корпусах под пятку грифов, изготовление заготовок контробечаек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инструменты щипковые и смычковые музыкальные - циклевание корпусов и дек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кларнеты, фаготы, гобои, рожки английские, флейты - токарная обработка деревянных и эбонитовых деталей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скрипки - чистовая обработка сводов дек, улиток шеек, головок тростей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з) скрипки, альты, виолончели - изготовление тростей смычков и их обработ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2. Станочник специальных деревообрабатывающих станк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обработка особо сложных деревянных деталей и узлов музыкальных инструментов на специальных, копировальных, многопозиционных токарно-фрезерных, токарных и других станках; обработка по кольцу игровой части тростей смычков всех видов и размеров по заданному сложно-изогнутому фигурному профилю и синусу угла спада толщины тростей; определение синуса угла спада толщины диаметра тростей при обработке; наладка, установка и регулирование копировальных, фрезерных и токарных станков; выбор режима работы станков и его корректировка в соответствии с родом обработки и видом деталей; установка, контроль и заточка шаровых фрез и фрез сложных конфигураций в зависимости от физико-механических параметров древесины; контроль правильности углов заточки фре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онструкции специальных деревообрабатывающих станков различных типов, правила их регулирования, наладки и проверки на точность; конструкции сулаг, специальных приспособлений, контрольно-измерительных инструментов и правила пользования ими; способы распиловки древесины; основные сведения по теории резания древесины; правила крепления фрез и ножей; геометрию, правила заточки и правки ножей сложной конфигурации и фрез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иолончели и контрабасы - копирование дек, обработка головок смычков, фрезерование шеек, дек, струнодержателей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омры, балалайки оркестровые и концертные - выборка гнезд под колковый механизм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крипки, альты, виолончели, контрабасы по особым заказам - обработка внешних и внутренних сводов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г) скрипки, виолончели и контрабасы - фрезерование подставо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3. Станочник специальных металлообрабатывающих станк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обработка простых металлических деталей музыкальных инструментов на специальных металлообрабатывающих станках; выполнение накатки, штамповки, сверления, гибки, строгания, обточки, вырубки, запрессовки и других станочных работ; регулирование станков и специальных приспособлений; заточка и правка режущего инструмен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назначение и принцип действия применяемых специальных металлообрабатывающих станков; способы и режимы обработки простых металлических деталей музыкальных инструментов; назначение и способы эксплуатации специальных приспособлений и контрольно-измерительных инструментов; марки и физико-механические свойства обрабатываемых металлов; правила заточки и правки режущего инструмента; основные сведения о допусках, посадках и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инты ауслезерные клавишных музыкальных инструментов - гибка петл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апаны басов баянов – штампов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кладки опор баянов - штамповка, гиб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дструнники балалаек и мандолин – гиб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ружины и петли для механики пианино – изготовл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рамки планок голосовых язычковых музыкальных инструментов - запрессовка клеп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рамки планок голосовых язычковых музыкальных инструментов - вырубка по контуру, проемов и отверстий под заклеп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червяки механизма колкового гитар, балалаек, мандолин – накат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и) язычки голосовые - зачистка, отделка, подготовка заготовок к штамповк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4. Станочник специальных металлообрабатывающих станк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Обработка средней сложности металлических деталей музыкальных инструментов на специальных металлообрабатывающих станках; выполнение накатки, штамповки, гибки, сверления, строгания, обточки, вырубки, запрессовки и других станочных работ; наладка, регулирование станков и специальных приспособ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устройство, правила регулирования и наладки специальных металлообрабатывающих станков; способы и режимы обработки металлических деталей средней сложности; конструктивные особенности, правила регулирования и наладки специальных приспособлений и контрольно-измерительных инструментов; допуски и посадки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аяны и гармони - сверление отверстий в металлических деталях, зачистка кромок сет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еки многотембровых баянов, гармоней – штампов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подастры клавишных музыкальных инструментов - калибровка заготовок по длине и диаметру, вырубка и зенкование отверстий, гибка по чертежам на специальных приспособления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си механизмов регистровых баянов, гармоней – обточ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ружины и петли для механики роялей и высококачественных, заказных пианино – изготовл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рамки планок голосовых язычковых музыкальных инструментов - изготовление полного аккорда голосовых рамок и вырубка проем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рамки планок голосовых язычковых музыкальных инструментов - строгание плоскостей по тональ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решетки мелодии язычковых музыкальных инструментов - пробивка рисунков, отверстий, гибка радиу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) рычаги басов язычковых музыкальных инструментов - штамповка, пробивка отверстий, гиб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к) язычки голосовые - запрессовка напай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5. Станочник специальных металлообрабатывающих станк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обработка сложных металлических деталей музыкальных инструментов на специальных штамповочных полуавтоматах; установка режущего инструмента; проверка ноты звучания вырубленных голосовых язычковых гармоний, баянов и аккордеонов по прибору или на слух по эталонному язычку; заточка и правка пуансонов; регулирование специальных штамповочных полуавтома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устройство специальных штамповочных полуавтоматов, способы регулирования их в зависимости от размеров и ноты звучания голосовых язычков; правила и приемы установки режущего инструмента; требования, предъявляемые к голосовым язычкам; способы определения ноты звучания голосовых язычков; устройство и правила эксплуатации специальных контрольно - измерительных инструментов; геометрию и правила заточки, правки режущего инструмента; основы музыкальной грамоты; допуски и посадки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язычки голосовые язычковых музыкальных инструментов - пробивка отверстий под заклепк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язычки голосовые язычковых музыкальных инструментов - штамповка, подбор по нотам звучани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6. Станочник специальных металлообрабатывающих станк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обработка особо сложных металлических деталей музыкальных инструментов на специальных штамповочных и шлифовальных полуавтоматах без заправки шлифовального круга алмазными карандашами; подбор, установка, наладка и регулирование штампов по заданной ноте вырубаемого голосового язычка; проверка соответствия профиля обрабатывающей поверхности шлифовального круга профилю голосового язычк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онструктивные особенности, правила проверки на точность специальных штамповочных и шлифовальных полуавтоматов; правила и приемы подбора, установки, наладки и регулирования штампов; правила чтения чертежей; методы определения тональности на слух; назначение операции шлифования голосовых язычков; систему допусков и посадок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ленты стальные пружинные термообработанные - шлифование по профилю голосовых язычков без заправки шлифовального круга алмазными карандаш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язычки голосовые язычковых музыкальных инструментов - штамповка заданной ноты по контур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7. Станочник специальных металлообрабатывающих станк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обработка особо сложных металлических деталей музыкальных инструментов на специальных штамповочных, шлифовальных полуавтоматах с заправкой шлифующей поверхности круга по копиру алмазными карандашами; подбор шлифовальных кругов по форме, зернистости и роду связки в соответствии с профилем язычка, заданными параметрами шероховатости и режимами обработки голосовых язычков; регулирование и наладка специальных штамповочных и шлифовальных полуавтома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заправки шлифовального круга алмазными карандашами; правила подбора шлифовальных кругов по зернистости и роду связки в соответствии с размерами голосовых язычков; требования, предъявляемые к качеству голосовых язычков; музыкальную грамот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ленты стальные пружинные термообработанные - шлифование по профилю голосовых язычков с заправкой шлифовального круга алмазными карандаш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язычки голосовые язычковых музыкальных инструментов - штамповка заданной ноты по контур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8. Столяр по изготовлению и ремонту деталей и узлов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простых столярных работ по изготовлению и ремонту деталей и узлов музыкальных инструментов; устранение несложных дефектов в деталях и узлах щипковых музыкальных инструментов и клавиатур пианино и роялей с применением простых зажимных приспособлений; выпиливание лобзиком или на станке простых ажуров и контуров деталей музыкальных инструментов по рисунку или трафарету; сверление отверстий для пропуска лобзика; нанесение рисунков по трафаретам или наклейка единичных трафаретов на детали; зачистка заусенцев, закрашивание торцовых сторон деталей; шлифование, шпаклевание, окрашивание плоских и криволинейных поверхностей щипковых музыкальных инструментов вручную в специальных приспособлениях; подготовка поверхностей под лицевую отделку; приготовление шпаклевок и красок; подготовка и заточка режущего инструмента; наладка и установка специальных приспособлений; регулирование специальных стан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выполнения простых столярных работ по изготовлению и ремонту деталей и узлов музыкальных инструментов; устройство, правила регулирования ажурных (лобзиковых) и сверлильных станков; технологию сборки отдельных узлов музыкальных инструментов; возможные дефекты и способы их устранения; назначение ручного шлифования в лицевой отделке музыкальных инструментов; породы, пороки и физико-механические свойства древесины, направления древесных волокон; основные сведения о резании древесины; составы и свойства клеевых красок; способы составления простых рисунков; ассортимент щипковых музыкальных инструментов и их конструкции, кроме арф; конструкции клавиатур пианино и роялей; правила чтения чертежей; ручной столярный инструмент и способы его применения; правила заточки режущего инструмента; устройство и правила наладки специальных приспособлений; основные сведения о допусках, посадках и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лавиатуры пианино и роялей - замена сук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нтробечайки гитар и мандолин плоских - подклейка к обечайкам, подклейка отставших де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орпусы барабанов - шлифование лицевых поверхност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орпусы и грифы балалаек - шлифование и шпакле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одставки для смычковых музыкальных инструментов - выпиливание по рисунку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е) сетки гармоней - выпиливание по трафарет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9. Столяр по изготовлению и ремонту деталей и узлов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столярных работ средней сложности по ремонту и изготовлению деталей и узлов музыкальных инструментов; столярная обработка поверхностей брусковых деталей корпусов пианино и роялей под полировку; строгание, циклевание и шлифование пластей и кромок деталей; выпиливание лобзиком или на станке сложных ажуров и контуров деталей музыкальных инструментов по трафаретам; составление сложных рисунков; подгонка трафаретов на обрабатываемой детали; подбор и составление колера - красок для закрашивания торцов обрабатываемой детали; ручное циклевание щипковых музыкальных инструментов в местах соединения отдельных узлов с предварительной подрезкой древесины по конфигурации; шпаклевание и ручное шлифование деталей по направлению древесных волокон с промежуточным поверхностным увлажнением древесины; ремонт средней сложности щипковых музыкальных инструментов и клавиатур пианино и роялей в собранном виде; столярная обработка музыкальных инструментов после ремонта; подбор и склеивание деревянных заготовок для простых щитовых деталей без прифуговки кромок в ваймах; подготовка вайм к работе и их регулирование; заточка и правка столярного режущего инстру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выполнения столярных работ средней сложности по изготовлению и ремонту деталей и узлов музыкальных инструментов; названия и назначение изготавливаемых и ремонтируемых деталей и узлов пианино и роялей, щипковых музыкальных инструментов, технологический процесс их изготовления; строение и макроструктуру отделочных пород древесины; основные сведения о стилях художественной резьбы и технике составления сложных рисунков; составы, свойства шпаклевок, столярных клеев и способы их применения; режимы склейки и сроки выдержки древесины различных пород; технологию столярной отделки щипковых музыкальных инструментов; способы циклевания и шлифования поверхностей древесины; способы определения направления древесных волокон; правила установки режущего инструмента; допуски и посадки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руски замочные, клапкрючки, бруски ножек пианино – зачист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авиатуры пианино и роялей - зачистка боковых поверхностей клавиш, циклевание целлулои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онсоли, бачки пианино и роялей - поправка фальц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бодья барабанов - заоваливание кром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анцири мандолин - выпиливание ажур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сетки ажурные высококачественных баянов и аккордеонов – выпили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сулаги для фрезерования подставок гитар, мандолин, надгрифных резонаторных брусков язычковых музыкальных инструментов – изготовл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шпрейцы пианино и роялей - зачистка неровност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) штеги басовые пианино и роялей - замена мостиков с переклейкой штег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) щиты верхние, детали корпусов, ножки, щиты стенок – склеи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л) эфы на деках смычковых музыкальных инструментов - выпиливание и доработка вручную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0. Столяр по изготовлению и ремонту деталей и узлов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сложных столярных работ по изготовлению и ремонту деталей и узлов музыкальных инструментов; столярная обработка поверхностей облицованных и необлицованных деталей корпусов пианино под глянцевую полировку; сложный ремонт узлов и деталей пианино и роялей, щипковых музыкальных инструментов на всех процессах сборочного производства; столярно-отделочные работы на станках и вручную по всему технологическому процессу; ручное циклевание труднодоступных мест плоских, криволинейных и фигурных поверхностей собранных щипковых музыкальных инструментов по направлению древесных волокон; подгонка и доводка профилей деталей, узлов и собранных музыкальных инструментов по чертежам; подбор брусков и досок по породам, годичным слоям, направлению волокон древесины для склеивания средней сложности щитовых деталей музыкальных инструментов по чертежам; отбраковка брусков и досок, имеющих пороки древесины и дефекты обработки; прифуговка кромок заготовок и склеивание щитов в ваймах; доводка вручную толщины дек смычковых музыкальных инструментов для получения нужного профиля и чистоты поверхности; контроль толщины дек с точностью до 0,1 мм толщиномером, в соответствии со схемой локальных частот, сеткой толщины, оптимальным параметром прогиба дек; настройка дек с точностью до 1/4 тона; проверка настройки дек; попарный подбор верхней и нижней дек по тональности; подгонка пружины к внутреннему своду деки; приклейка пружины к деке, отделка; окончательная проверка настройки деки с пружин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выполнения сложных столярных работ по изготовлению и ремонту деталей и узлов музыкальных инструментов; технологический процесс столярной отделки деталей и узлов музыкальных инструментов; физико-механические свойства, упругость, звукопроводность, макроструктуру древесины; предельные нормы допускаемых пороков древесины для щитовых деталей музыкальных инструментов; способы последующей обработки склеенных щитов; правила укладывания и хранения делянок и склеенных щитов; влияние конструктивных особенностей толщины дек и деталей корпусов на звуковые качества музыкальных инструментов; технологию локальной доводки толщины дек смычковых музыкальных инструментов согласно установленной схеме, зависимость качества звучания инструмента от точности доводки толщины дек по их тональности; правила фиксации и регулирования настроечного процесса смычковых музыкальных инструментов на применяемом приборе; методы определения степени прогиба дек, сортировки дек; виды режущего инструмента; правила пользования измерительным инструментом и шаблонами для определения внутренних размеров обрабатываемых деталей; основы и музыкальной грамоты; способы правки столярных режущих инструментов; конструкции деревообрабатывающих станков, вайм, их регулирование и способы наладки; систему допусков и посадок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руски для резонаторов язычковых музыкальных инструментов - подбор и склеи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агебанки в раме клавиатурной - выравнивание кривизн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еки верхние и нижние альтов и скрипок 4/4-1/8 - доводка толщины и настрой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делянки для стенок, крышек, клапов, щитов верхних и нижних клавишных музыкальных инструментов - подбор и склеи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делянки щитов шахматных - подбор и склеи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дощечки резонансные для дек смычковых музыкальных инструментов - подбор и склеи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дощечки резонансные для дек щипковых музыкальных инструментов - подбор и склеи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клавиши пианино и роялей - выравнивание пластей и кром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) корпусы барабанов - ручное циклевание наружных и внутренних поверхност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) корпусы, грифы, деки щипковых музыкальных инструментов - ручное циклевание без предварительной механической шлифов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) клавиатуры пианино и роялей - ремонт клавиш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) корпусы пианино - ремонт вирбельбан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) сулаги для обработки пружин балалаек и контуров грифов и сеток язычковых музыкальных инструментов – изготовл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о) футоры со щитами резонансными - замена дефектных детале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1. Столяр по изготовлению и ремонту деталей и узлов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выполнение особо сложных столярных работ по изготовлению и ремонту деталей и узлов музыкальных инструментов; особо сложный ремонт деталей и узлов пианино и роялей всех моделей на всех стадиях технологического процесса (струнных, резонансных, сборочных, отделочных, регулировочных работах) и в готовых музыкальных инструментах; особо сложный ремонт деталей и узлов и собранных щипковых музыкальных инструментов, арф; изготовление отдельных деталей и замена узлов музыкальных инструментов, обработка деталей и узлов по чертежам; снятие эскизов и составление по ним рабочих чертежей на реставрируемые детали и узлы музыкальных инструментов; изготовление и реставрация деталей при ремонте пианино и роялей отечественного и зарубежного производства; распиливание клавиатурных щитов на клавиши и выпиливание ответственных деталей пианино и роялей с криволинейными профилями; подбор резонансных дощечек по размерам, годичным слоям, цвету, текстуре, направлению волокон с учетом акустических качеств для склеивания сложных щитовых деталей музыкальных инструментов по чертежам в соответствии с государственным стандартом и техническими условиями; склеивание резонансных дощечек в винто- и пневмоваймах; разметка контура резонансных щитов по шаблонам; обработка кромок резонансных дощечек и резонансных щитов вручную, на фуговальных и круглопильных станках; изготовление резонансных дощечек, рипок и замена дефектных по акустическим данным реставрируемых резонансных щитов; доводка вручную толщины дек смычковых музыкальных инструментов в соответствии с акустическими и эстетическими требованиями, предъявляемыми к инструменту; отделка вручную криволинейных сферических поверхностей и выпуклых кромок дек инструментов с целью получения максимального значения расчетной акустической константы для сводов; набор строганной фанеры и шпона ценных пород древесины по рисунку, текстуре и цвету; сортировка дек по распилу, макроструктуре и другим физико-механическим признакам; расчет доводки дек по сетке толщины; определение соответствия доводимых толщины дек локальным пучностям частот; сверление и локальная обработка толщины по сложнораспределенной схеме; настройка дек на оптимальную тональность; подгонка пластей пружины к внутренней поверхности деки; приклейка пружины к деке и ее отделка; контроль степени прогиба дек; подстройка верхней деки с пружиной под общий тон нижней де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выполнения особо сложных столярных работ по изготовлению и ремонту деталей и узлов музыкальных инструментов; государственный стандарт и технические условия на резонансную древесину и резонансные щиты; назначение, расположение деталей в резонансных щитах, их влияние на звуковые качества инструментов; зависимость акустической константы от модуля упругости и других факторов; режимы склеивания резонансных щитов; влияние макроструктурных признаков и физико-механических свойств резонансной древесины на звуковые качества музыкальных инструментов; зависимость игровых и звуковых качеств пианино и роялей всех моделей от уровня выполнения резонансных, струнных, сборочных, отделочных, регулировочных работ; технологию обработки древесины; конструкции и технологический процесс изготовления пианино и роялей, смычковых, щипковых музыкальных инструментов; возможные дефекты музыкальных инструментов и методы их предупреждения; технологию локальной доводки толщины дек согласно акустическим и эстетическим требованиям к смычковым музыкальным инструментам; методы расчета сетки толщины в зависимости от физико-механических свойств древесины и вида смычковых музыкальных инструментов; метод подбора верхней и нижней дек по параметрам настройки; мензуры смычковых музыкальных инструментов и правила их кварто-квинтовой настройки; музыкальную грамоту; устройство и правила применения специальных контрольно-измерительных приборов; виды дефектов обработки резонансных дощечек, ухудшающих акустические свойства музыкальных инструментов; правила эксплуатации ручного фуганка, фуговального и круглопильного стан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арабаны - сборка корпусов с ободья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ирбельбанки пианино и роялей - подбор и склеивание делянок в щит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заготовки резонансные - подбор по тональности, ручная прифуговка кромок и склеивание в щи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деки верхние и нижние альтов и скрипок высококачественных, виолончелей, контрабасов - доводка толщины и настрой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дощечки резонансные для дек смычковых и щипковых высококачественных музыкальных инструментов - подбор и склеи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дощечки резонансные для дек пианино - подбор и склеи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клавиатуры пианино - ремонт и изготовление клавиш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клавиши узкие пианино - наращивание и смена целлулои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) сулаги для выборки гнезд под сетки и обработки фигурных контуров в корпусах язычковы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рументов – изготовл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к) щиты клавиатурные пианино - подбор и склеивани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2. Столяр по изготовлению и ремонту деталей и узлов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всего комплекса столярных работ по изготовлению и ремонту деталей и узлов высококачественных, заказных музыкальных инструментов; демонтаж и монтаж пианино и роялей при реставрации; выполнение резонансных работ; подбор резонансных дощечек по качеству, упругости, сорту, размерам, ширине годичных слоев на двух соседних сантиметрах дощечек, текстуре, направлению волокон с учетом однородности акустических качеств для склеивания особо сложных щитовых деталей музыкальных инструментов по чертежам и в соответствии с государственным стандартом и техническими условиями; проверка резонансных дощечек по звуку, макроструктурным признакам и упругости; склеивание резонансных дощечек по тональности и однородности, их механическая обработка; установка резонансных щитов в специальные стеллажи; составление эскизов, выполнение чертежей реставрируемых деталей и узлов и их изгото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выполнения полного комплекса столярных работ по изготовлению, ремонту деталей и узлов высококачественных и заказных музыкальных инструментов; методы монтажа и демонтажа пианино и роялей; конструкции арф, пианино и роялей всех систем и марок отечественного и зарубежного производства; технологический процесс изготовления резонансных дощечек; конструкцию резонансных щитов музыкальных инструментов и их значение в повышении звуковых качеств инструментов; конструкцию и правила эксплуатации винтовых и пневмо-вайм; правила определения рациональных режимов склеивания и выдержки резонансных щитов; правила снятия эскизов; основы черчения; технологию обработки древесины; устройство и правила подготовки фуговальных и круглопильных станков и ручного фуганка к рабочему процесс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лавиатуры пианино и роялей высококачественных - замена дефектных и изготовление новых клавиш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рпусы арф - ремонт оснований, рам колковы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орпусы роялей - ремонт вирбельбанков, вагебанков, гаммербаннов, штег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орпусы роялей, пианино, арф - художественная отдел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сулаги для обработки овалов грифов, для сборки корпусов щипковых музыкальных инструментов; для обработки деталей пианино и роялей – изготовл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футоры - замена дефектных дета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ж) щиты резонансные арф, концертных и кабинетных роялей, высококачественных пианино - подбор и склеивани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3. Струнонавивальщи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подготовительных работ по навивке струн; перемотка стальной, латунной, медной, посеребренной струнной проволоки с больших бухт на малые бухты и катушки с ручной или автоматической укладкой слоев на специальных перемоточных станках или полуавтоматах; заправка проволоки в кулачки станка, проволоководитель; обеспечение равномерного распределения колец проволоки по катушке; подбор и регулирование кулачков под разные диаметры проволоки; регулирование и наладка станков; проверка диаметров струнной проволоки специальными калибр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перемотки струнной проволоки; конструкцию перемоточных станков; правила их наладки и регулирования; размеры диаметров керна и обвивочной проволоки для струн всех музыкальных инструментов; контрольно-измерительные инструменты и правила их применения; требования к качеству проволо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Перемотка струнной проволок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инструменты клавишные музыкальн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инструменты щипковые музыкальны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4. Струнонавивальщи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навивка на стальной керн простых и средней сложности музыкальных инструментов латунной, посеребренной или медной проволоки с подкладкой шелка или без нее на струнонавивальных станках или полуавтоматах; подбор диаметров керна и обвивочной проволоки по мензуре; регулирование струнонавивальных полуавтоматов; подсчет струн и комплектование их в пуч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плотной и точной навивки струн для простых и средней сложности музыкальных инструментов; устройство и правила регулирования струнонавивальных полуавтоматов; основы технологии металлов; назначение кернов, шелка и навивочной проволоки в процессе изготовления струн; влияние плотности и точности навивки проволоки на звуковые качества струн музыкальных инструментов; номенклатуру и размеры струн для всех видов щипковых музыкальных инструментов; контрольно-измерительные инструменты и правила их примен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вивка басовых струн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балалай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гита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мандолины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5. Струнонавивальщи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навивка на стальной керн сложных и особо сложных музыкальных инструментов латунной, посеребренной, алюминиевой, медной проволоки на струнонавивальных станках, полуавтоматах или вручную по мензуре; определение натяжения проволоки в зависимости от диаметра кернов, обвивки и тональности струн; установка кернов басовых струн на струнонавивальных станках, заправка и укрепление проволоки басовых струн по тональности на замках кернов; определение диаметров проволоки микрометром; подбор кернов по диаметру, толщине, длине и ширине замка в соответствии с мензурой, установленной по тональности басовых струн пианино и роялей; определение шага навивки проволоки на керн басовых струн или усилий натяжения руки при ручной навивке и плотности распределения витков и прилегания их к керну; определение угла заточки фрез для среза кернов по диаметру проволоки установленной тональности; комплектование готовых струн по мензуре для пианино и роялей; наладка станков, полуавтоматов, заточка фре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однорядной и двухрядной навивки струн для сложных и особо сложных музыкальных инструментов; конструктивные особенности и способы наладки и регулирования струнонавивальных станков, полуавтоматов; геометрию, правила заточки и регулирования фрез; влияние натяжения и уплотнения витков навивочной проволоки и других факторов на качество басовых струн музыкальных инструментов; методы повышения качества звучания струн; метод расчета навивки басовых струн каждой тональности; устройство и правила эксплуатации контрольно-измерительного инструмента; государственный стандарт на струны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навивка басовых струн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арф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басы и контрабасы щипковых и смычк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ианин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роял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6. Струнщи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простых работ по изготовлению и накладке струн музыкальных инструментов; выпрямление струнной проволоки, нарезка ее по длине на правильно - отрезных станках по заданной мензуре; подбор и сортировка заготовок кернов, комплектация готовых кернов в соответствии с мензурой по хорам и тональности регистра; навивка петель на концах струн в соответствии с установленными размерами и числом витков на специальных петельных станках; наладка и регулирование стан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выполнения простых работ по изготовлению и накладке струн музыкальных инструментов; устройство, правила наладки и регулирования применяемых станков; устройство специальных приспособлений; правила навивки струн по их тональности и номерам; свойства металлов, применяемых для изготовления струн; влияние качества крепления шарика к струне на звучание струн; требования к качеству стру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ерны струн басовых щипковых музыкальных инструментов – изготовл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труны гитар - подбор и крепление задел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струны мандолин, домр, балалаек - изготовление петель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7. Струнщи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работ средней сложности по изготовлению и накладке струн музыкальных инструментов; заготовка кернов басовых струн по диаметру, длине, в соответствии с тональностью по мензуре; расклепывание и изгибание концов струн по регистрам басовым и теноровым; подбор кернов по размерам и октавам; проверка правильности подборки кернов по мензуре и диаметрам с точностью до 0,01-0,02 м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выполнения работ средней сложности по изготовлению и накладке струн музыкальных инструментов; мензуры струн клавишных и щипковых музыкальных инструментов; требования к качеству струн; ассортимент струн и их распределение по тональности; государственный стандарт на басовые струны; конструкции специальных приспособлений и правила пользования ими; простые контрольно-измерительные инструменты и правила их примен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изготовление кернов струн басовы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арф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басы и контрабасы щипковых и смычков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ианин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роял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8. Струнщи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сложных работ по изготовлению и накладке струн музыкальных инструментов; ручная запрессовка штифтов с посадкой, обеспечивающей достаточную прочность крепления струн пианино различных моделей; выравнивание штифтов по высоте; проверка прочности крепления штифтов; приправка к металлической раме пианино и роялей деревянного подструнного штапика и гарнировка его сукном; просмотр, отбраковка и подготовка стальной струнной проволоки и вирбелей к накладке струн; закрепление на вирбелях струн пианино и запрессовка вирбелей в вирбельбанк; наложение на металлическую раму басовых струн пианино с одновременным уплотнением их обвивки; переплетение закрепленных струн сукном; установка каподастров; предварительное натяжение струн пианино и подготовка их под цвиковку; проверка струн на яркость звучания и соответствия их тональности по хорам и прочности держания строя; производство релаксации струн пиани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выполнения сложных работ по изготовлению и накладке струн музыкальных инструментов; государственный стандарт и технические условия на штапики, штифты, вирбели и шурупы, применяемые при наложении струн на металлические рамы; ассортимент струнной одежды пианино; расположение штифтов на металлической раме; способы выравнивания штифтов по высоте; углы наклона штифтов; способ замены штифтов и вирбелей на металлической раме при их поломке; влияние качества наложения струн на звуковые качества при игре на пианино; правила чтения чертежей; контрольно-измерительные инструменты и правила пользования ими при проверке качества наложения струнной одежды на металлические рамы пианино; допуски и посад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егистры басовые и дискантовые пианино - наложение стру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труны - поднятие колец по всем хорам и регистр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труны всех регистров - выравнивание и распределение их по хорам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9. Струнщи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особо сложных работ по изготовлению и накладке струн музыкальных инструментов; установка латунных порожков на металлическую раму рояля; монтаж аграфов роялей различных моделей; наложение басовых, дискантовых струн на металлическую раму роялей; закрепление струн на вирбелях через аграфы; переплетение закрепленных струн сукном; выравнивание струн роялей с разбивкой их по хорам; поднятие колец струн на вирбелях; выравнивание вирбелей по высоте; проверка установки аграфов; предварительное натяжение струн роялей с помощью специального инструмента и подготовка их под цвиковку; проверка правильности наложения струн роялей на футор и определение момента трения вирбелей в вирбельбанке с помощью специального прибора; производство релаксации струн роя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выполнения особо сложных работ по изготовлению и накладке струн музыкальных инструментов; технологический процесс наложения струн на металлические рамы роялей; государственный стандарт и технические условия на металлические рамы и металлические детали к ним; конструкции металлических рам роялей всех систем, их назначение в музыкальном инструмент; расположение графов на металлической раме и способы их выравнивания; требования, предъявляемые к опорным частям рамы, несущим струнную одежду; суммарную нагрузку, падающую на стержневые и панцирные опорные части рамы; среднее натяжение струн по регистрам; влияние качества наложения струн на звуковые качества роялей; ассортимент струнной одежды роялей; контрольно-измерительные инструменты и правила их применения; устройство специальных приспособлений; основы музыкальной грамоты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аздел 2. ПРОИЗВОДСТВО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40. Автоматчик по изготовлению деталей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обработка простых деревянных деталей механики пианино и роялей на специальных автоматах и полуавтоматах с применением простых приспособлений; сверление, фрезерование сквозных и глухих отверстий, расположенных в одной плоскости в деревянных деталях механики пианино и роялей; установка приспособлений; контроль работы подающего механизма и точности выполнения операц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назначение и принцип работы специальных автоматов и полуавтоматов; назначение и условия применения простых приспособлений и контрольно-измерительных инструментов; основные сведения о допусках и посадках, параметрах обработки; породы древесин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апсюли механики пианин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апсюли петель, рулейсти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онтрфенге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упки ауслезерные механики пианино и роя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упки демпферн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пупки пилотн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части соединительные петель рулейсти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41. Автоматчик по изготовлению деталей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обработка деревянных деталей средней сложности механики пианино и роялей на специальных автоматах и полуавтоматах с применением специальных и универсальных приспособлений; сверление и фрезерование отверстий, расположенных под разными углами и в различных плоскостях на деревянных деталях механики пианино и роялей; фрезерование канавок, профильных выступов, расположенных в разных плоскостях на деревянных деталях механики пианино и роялей; штамповка, заточка, нарезка резьбы и сверловка вирбелей; подбор вирбелей по длине, диаметру, укладка их в бункер; навивка пружин шпиллерных; проверка качества обработки деталей шаблонами и калибрами; комплектование обработанных деталей по мензуре клавишного механизма; проверка и подготовка оборудования к работе, установка и смена режущего инстру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устройство и правила проверки на точность специальных автоматов и полуавтоматов; устройство и правила применения сложного контрольно-измерительного инструмента; породы, пороки и физико-механические свойства древесины; устройство и условия применения универсальных и специальных приспособлений; геометрию, правила заточки фрез и сверл; допуски и посадки,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услезерлейстики пианино и роя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руски контрклавиатурные роя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онтрфенгеры пианин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фенгеры пианино и роя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фигуры пианин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шпиллеры пианино и роя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ж) шультеры пианино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42. Автоматчик по изготовлению деталей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обработка сложных деревянных деталей механики пианино и роялей на специальных автоматах и полуавтоматах с применением сложных универсальных приспособлений; сверление и фрезерование отверстий, расположенных под разными углами и в различных плоскостях, на сложных деталях, определяющих игровые и звуковые качества механики клавишных инструментов; запуск пробной партии и определение нормального рабочего процесса на автомате; проверка углов сверления специальными угловыми калибрами; контроль качества обработки деталей калибрами повышенного класса точности; регулирование и наладка автоматов; наладка сложных универсальных приспособ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инематические схемы, правила регулирования, наладки специальных автоматов и полуавтоматов; требования по обслуживанию автоматов; конструктивные особенности и правила применения универсальных приспособлений; устройство универсального контрольно - измерительного инструмента; назначение деталей механики пианино и роялей и влияние точности обработки деталей на игровые качества инструментов; систему допусков и посадок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аммербан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емпфергальте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псюл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фигуры роя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шпиллерлейсти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е) шультеры рояле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43. Бронзировщик рам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нанесение бронзирующего состава или эмалей на лицевые поверхности металлических рам пианино и роялей вручную или распылителем; выравнивание слоя бронзирующего состава; лакирование лицевых поверхностей металлических рам по бронзирующему составу вручную, распылителем; шлифование металлической рамы вручную; проверка качества бронзировки и вторичное покрытие труднодоступных мест; приготовление смесей лаков, бронзирующего состава и эмалей согласно рецептам с учетом режимов термической обработки и качества поверхности металлических р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нанесения бронзирующего состава, эмалей, лаков на металлическую раму пианино и роялей; правила подготовки рабочего инструмента; конструктивные особенности распылителей; физико-химические свойства и сорта лаков, эмалей, бронзирующего состава; требования, предъявляемые к качеству отделки металлической рамы; сроки технологических выдержек; основные параметры металлических рам; режимы покрыти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44. Гарнировщик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простых операций по гарнировке деталей механики клавишных музыкальных инструментов; вклейка металлических и деревянных деталей, суконных и хлопчатобумажных материалов; декатировка суконных втулочек; проверка качества деталей, подлежащих гарнировке; смазка осей в штифтованных деталях; подготовка и установка лаг и специальных приспособ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методы и приемы выполнения простых операций по гарнировке деталей механики; наименование и назначение деталей механики; требования, предъявляемые к материалам, применяемым при гарнировке; свойства и сорта клеев; состав смеси для декатировки и зависимость степени усадки сукна от состава смес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ентики - наклеивание тесьмы на кож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емпфергальтеры - запрессовка проволо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псюли - смазка вкладышей маслом, декатировка и гарниров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фигуры - вклеивание пружин и запрессовка ложече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д) шультеры - вставка пружин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45. Гарнировщик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выполнение операций средней сложности по гарнировке деталей механики клавишных музыкальных инструментов; оклеивание деревянных деталей механики пианино суконными, хлопчатобумажными, кожаными и войлочными материалами в специальных приспособлениях; запрессовка металлических деталей в деревянные на рычажных приспособлениях; смазка и декатировка суконных вкладышей в местах соединения деталей с капсюлями; подбор полос сукна и кожи по толщине и ширине для гарнировки механики; подбор клеевого раствора по колеру и консистенции; изготовление пружинок и вырубка бентиков на специальных приспособлениях, подрез заусенцев; заточка режущего инструмента под заданным углом рез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выполнения операций средней сложности по гарнировке деталей механики клавишных музыкальных инструментов; устройство и назначение специальных приспособлений; конструкцию механики пианино; назначение и принцип действия деталей механики; правила чтения чертежей; требования, предъявляемые к качеству основных материалов, их влияние на игровые свойства механики и звуковые свойства пианино; дефекты гарнировки и способы их устран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демпфергальтеры пианино - наклеивание кирзы под демпферную ложку и шайб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емпферлейстики, шпиллерлейстики и ауслезерлейстики пианино - оклеивание фильце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емпферы пианино - наклеивание сукна и фильц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онтрфенгеры пианино - оклеивание кожей с последующим разрезанием и вклеиванием бенти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фигуры пианино - наклеивание фильца, запрессовка металлических дета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е) шультеры пианино - гарнировка сукном, войлоком, кожей-велюром, кирзой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46. Гарнировщик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сложных операций по гарнировке деталей механики клавишных музыкальных инструментов; склеивание в шипы нижней фигуры со стойками, шпиллера с соединительной частью рояльной механики в специальных ручных приспособлениях; установка регулировочных винтов и шайб в рояльной механике; регулирование взаимного расположения  соединяемых деталей механики; резка вручную гарнированных деталей рояля; комплектование гарнированных деталей механики; контроль качества выполняемых операций по гарнировке деталей механики клавишн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выполнения сложных операций по гарнировке деталей механики клавишных музыкальных инструментов и раскроя гарнировочных материалов; устройство и правила пользования универсальными и специальными приспособлениями и контрольно - измерительными приборами; государственный стандарт и технические условия на деревянные и металлические детали механики клавишных музыкальных инструментов, заготовки из сукна, войлока, кирзы, кожи и других гарнировочных материалов; кинематику механизма роялей; породы, свойства и пороки древесины, применяемой при изготовлении механики клавишных музыкальных инструментов; геометрию заточки и правила правки режущего инструмента; расчеты и способы приготовления клеевого раствора соответствующей консистенции, температуры и цвета; комплект специальной оснастки для гарнировочных работ; влияние точности изготовления деталей на игровые и звуковые качества инструмента; дефекты приспособлений, влияющие на качество гарнировочных работ и способы их устранения; допуски и посадки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арабанчики рояльной механики - полная гарниров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емпферы рояльной механики - полная гарнировка, комплектование по хорам струн мензуры инструмен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игуры контрклавиатуры рояльной механики – свинце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фигуры нижние рояльной механики - вклеивание стое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д) шультеры рояльной механики - полная гарниров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47. Изготовитель молоточков для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изготовление молоточков механики пианино и роялей; подбор комплекта кернов по профилю, подгонка кернов и галтелей, оклеивание галтелей комплекта кернов; раскрой заготовок из войлока на специальном приспособлении; профилирование войлока по контршаблонам; горячее прессование профилированного войлока; запрессовывание и оклеивание комплекта молоточков с учетом изменения объемного веса войлока и точности установки войлока относительно галтели кернов; определение режима прессования; шлифование заготовки комплекта молоточков; разрезание заготовки комплекта молоточков на отдельные молоточки на спецприспособлении; контроль качества молоточков; пропитка войлочной подушки молоточков специальным раствором; комплектование молоточков по мензуре инструмента; приготовления клея по специальному рецепту и режим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технологический процесс изготовления молоточков; условия эксплуатации и правила наладки прессов, приспособлений; правила пользования применяемым контрольно - измерительным инструментом; конструкцию клавишного механизма пианино и роялей; государственный стандарт и технические условия на клавишный механизм и молоточки пианино и роялей; породы древесины, их свойства, пороки и влияние на качество кернов молоточков; состав и способы приготовления клеев; режимы склейки и выдержки; правила раскроя, обработки и профилирования войлочных заготовок; геометрию, правила заточки, правки режущего инструмента; методы органолептического определения примерной плотности молоточного войлока; правила чтения чертежей; систему допусков и посадок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48. Клавиатурщи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простых работ по изготовлению и сборке деталей и узлов клавиатуры пианино и роялей; вклеивание сукна в пазовые отверстия планки клавиатурного капсюля; шлифование планки клавиатурного капсюля; подбор капсюлей по номерам клавиш всех регистров; подготовка поверхностей клавиш под приклейку капсюля со снятием заусениц,  подшлифовкой; приклеивание польстера на задний брусок клавиатурной рамы по предварительной размет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выполнения простых работ по изготовлению и сборке деталей и узлов клавиатуры пианино и роялей; режимы склеивания и сроки выдержки; виды столярного инструмента, правила его заточки и правки; виды и свойства столярных клеев; контрольно - измерительный инструмент и правила пользования им; пороки и свойства древесины; наименование и  назначение деталей и узлов клавиатуры; требования, предъявляемые к качеству применяемых материа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лавиши - комплектование по октав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рамы клавиатурные - установка шайб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49. Клавиатурщи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работ средней сложности по изготовлению и сборке деталей и узлов клавиатуры пианино и роялей; вклеивание сукна в передние пазовые отверстия клавиатурного щита; разметка клавиатурного щита по шаблону для распиловки его на клавиши; балансировка клавиш пианино с точным вывешиванием их на специальных весах; запрессовка свинцовых пломб в клавиши; выравнивание клавиш и клавиатуры по пласти и кромке; выравнивание шпаций клавиш по передним и средним шрифтам; установка и наладка приспособлений; заточка и правка режущего инстру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выполнения средней работ сложности по изготовлению и сборке деталей и узлов клавиатуры пианино и роялей; рецептуру применяемых клеев; причины брака при сборке, склейке; устройство и назначение применяемого инструмента; наименование и назначение  деталей клавиатуры; физико-механические свойства, породы и пороки древесины; понятия о технологии обработки древесины; конструкцию приспособлений и правила пользования и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апсюли – приклеи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авиши - сборка с клавиатурной рам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полутоны - приклеивани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50. Клавиатурщи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выполнение сложных работ по изготовлению и сборке деталей и узлов клавиатуры пианино и роялей; склейка деталей и узлов клавиатуры вручную, на пневматических прессах и специальных приспособлениях. вклейка реек в пазы переднего бруска; наклеивание вагебанка на средний брусок клавиатурной рамы; наклеивание целлулоидной накладки на клавиши тона; контроль качества сборки, склейки узлов и устранение выявленных дефектов; наладка, регулирование приспособлений; заточка и правка режущего инструмен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выполнения сложных работ по изготовлению и сборке деталей, узлов клавиатуры пианино и роялей; устройство и правила подналадки пневматических прессов; конструкцию и правила применения специальных приспособлений; режимы склейки деталей в пневматических прессах и специальных приспособлениях; факторы, влияющие на игровые качества клавиатуры; требования к качеству материалов, применяемых для изготовления клавиатуры; способы приготовления столярных клеев; свойства целлулоида; правила чтения чертеж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руски передние рам клавиатурных - вклеивание рее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ецы щитов клавиатурных – приклеи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рамы клавиатурные - запрессовка штиф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51. Клавиатурщи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особо сложных работ по изготовлению и сборке деталей и узлов клавиатуры пианино и роялей; комплексное выполнение всех столярных, сборочных, отделочных и регулировочных работ при изготовлении клавиатур пианино и роялей вручную и на станках; изготовление отдельных деталей клавиатуры с точной подгонкой по месту крепления; точное регулирование шпаций между клавишами на передних и средних штифтах; пуск на ход клавиатуры; регулирование глубины опускания переднего конца клавиши (друка); пересмотр регулировочных работ; выявление и устранение обнаруженных дефек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технологический процесс изготовления клавиатур пианино и роялей различных моделей; устройство и принцип работы ленточно-пильных, ленточно-шлифовальных, сверлильных станков; конструктивные особенности и правила применения специальных приспособлений; конструкцию клавиатур пианино и роялей различных моделей; зависимость игровых качеств клавиатуры от точности и чистоты обработки деталей и узлов клавиатуры; метод составления эскизов на клавиатуру по требованию заказч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агебанки – ремон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авиши - выравнивание по высот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лавиши - изготовление, замена дефектны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рамы клавиатурные - смена передних и задних бруск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52. Настройщик пианино и роялей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предварительная настройка (цвиковка) струн пианино и роялей вручную на слух или по приборам; натяжение струны ноты «ля» первой октавы на 1/2 тона выше основного тона до частоты колебаний 466 Гц; настройка струн всего хора в унисон; настройка основной октавы с интервалами квинты и кварты; примерная разбивка темперации; настройка струн дискантового и басового регистров с интервалами в октаву; обмятие струн с подстройкой; проверка качества звуч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выполнения предварительной настройки (цвиковки} пианино и роялей; цели завышения стандартной высоты настройки струн при цвиковках; государственный стандарт и технические условия на футор, корпус роялей и пианино всех марок, вирбели, струны; наименование и назначение деталей футора; мензуру струнной одежды всех моделей пианино и роялей; ассортимент струн; способы замены струн и вирбелей пианино и роялей; основы музыкальной грамоты; требования, предъявляемые к качеству струн пианино и роя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53. Настройщик пианино и роялей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первая и вторая настройка верхнего, среднего и нижнего регистров пианино и роялей по октавам с выравниванием тонов по всему диапазону с незаметной на слух разницей в настройке диссонирующих звуков; настройка первой струны по камертону (эталону) «ля» первой октавы, имеющего частоту колебаний 440 Гц с превышением частоты тона на 1/4 тона для первой настройки (453 Гц), на 1/8 тона для второй настройки (446 Гц); подстройка под первую струну всех струн хора ноты «ля» в унисон; настройка первой октавы с разбивкой темперации по кварто - квинтовому кругу 12-ступенного звукоряда; настройка дискантового и басового регистров с интервалами в октаву; проверка плотности прилегания струн к штегам, репетиционных и игровых качеств механики, клавиатуры и педального механизма, правильности расположения линии удара молоточков по струнам, нахдрука, ауслезера, штейнунга, друка клавиш; проверка качества настройки пианино и роялей по всему диапазону путем проигры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первой и второй настройки пианино и роялей; принцип взаимодействия механики, клавиатуры; требования, предъявляемые к качеству регулирования взаимодействия деталей и узлов механики и всего клавишного механизма, установки струнной одежды, вирбелей, штегов и других узлов, непосредственно влияющих на звуковые качества пианино; музыкальную грамоту; правила чтения нот; сведения о строях, музыкальных интервалах в их математических выражениях равномерно - темперированного строя 12-ступенного звукоряда; цели завышения стандартной высоты настройки струн на цвиковке, первой и второй настройках; мензуру струн пианино и роялей; порядок планировки струн по хорам в соответствии с тональностью; правила и порядок подсчета числа биений в секунду при настройке и проверке настройки пианино; правила работы с надстроечным ключом при поворотах вирбелей с целью равномерного натяжения струн и снятия с них напряжения по всей длине струн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54. Настройщик пианино и роялей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окончательная точная настройка пианино и роялей на стандартную высоту по камертону (эталону) «ля» первой октавы, имеющего частоту колебаний 440 Гц; настройка ноты «ля» первой октавы; настройка зоны темперации, хоров дискантового и басового регистров с интервалами в октаву; проверка настройки всего инструмента при помощи различных музыкальных интервалов путем проигрывания и прослушивания отдельных музыкальных произведений; контроль настройки органа как эталонного регистра, так и унисонных голосов в отдельности и в сочетаниях; ежедневное проигрывание органа для выявления дефектов в функционировании игровой и регистровой трактур, установление причин появления дефектов и их устранение; при обнаружении дефектов - регулирование механической и электрической частей до получения требуемой точности хода, ровности функционирования; проверка игровой трактуры по звеньям со всех клавиатур: ход клавиши, наличие нормального люфта по линии подъема и опускания; выявление и устранение дефектов, влияющих на точность настройки; контроль соблюдения норм обращения с инструмент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окончательной настройки пианино и роялей на стандартную высоту ноты «ля»; зоны темперации; методику и порядок настройки органов; правила обращения с трубами и технику работы на них; общую конструкцию органа, различные виды трактур; основные сведения об акустике, природе звука; законы колебания струн; несколько музыкальных произведений наизусть для опробования инструмента после настройки; технические условия на монтажные и регулировочные работы, на струны, вирбели, штифты, механику и клавиатуру; наименование и взаимодействие узлов пианино и роялей; принцип расчета мензуры струн пианино и роялей различных моделей; правила выполнения монтажных и регулировочных работ на отдельных узлах и деталях; способ обработки фильцов молоточк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55. Настройщик пианино и роялей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выравнивание клавиатуры по линии подъема и опускания клавиш; проверка качества струнной одежды: раскладки струн по хорам, их направлению, высоте, углу прилегания к штегу и каподастру; проверка правильности навивки и закрепления струн на вирбелях; осмотр состояния вирбельбанка, чугунной рамы, резонансного щита, педального механизма и других узлов рояля; настройка первой струны тона «ля» первой октавы по камертону 440 Гц (443-444 Гц «Оркестровый строй») для специальных фортепианных классов и концертных площадок; подстройка под первую струну остальных остальных струн хора ноты «ля» в унисон; настройка всех хоров струн в зоне темперации с использованием кварт, квинт, больших терций и больших секст; настройка всех струн инструмента по всему диапазону с проверкой по октавам, терциям, квартам, квинтам, секстам и дециям; интонировка инструмента по всему диапазону; проверка качества фильца молоточков и выравнивания яркости звучания по всем струнам, не допуская резкости звучания; многократное проигрывание при настройке музыкального инструмента хроматической гаммы по всему диапазону и отдельных участков с целью определения равномерности звучания по тембру отдельных нот; просмотр дефектной ведомости и сопоставление ее с наличием дефектов при просмотре музыкального инструмента на месте; своевременный контроль процессов старения органов и устранение неполадок, появляющихся вследствие их воздействия; проведение ежегодных чисток с частичным демонтажем и ремонта изношенных деталей в условиях мастерских; проведение темперации и генеральной настройки органов, ремонта поврежденных труб; окончательное регулирование клавишного и педального механизмов на точность установки клавиш, шпаций между ними, легкость работы и быстроту ответа удара при нажиме на клавишу; настройка двух роялей в унисон; обеспечение работы специальных фортепианных классов высших учебных заведений культуры, осуществляющих подготовку профессиональных музыкантов - исполнителей (консерваторий); обеспечение проведения филармонических концерт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конструкции концертных роялей ведущих мировых фирм, установленных в специальных фортепианных классах и концертных залах; методы проверки и регулирования взаимодействия узлов и деталей рояля; правила точного установления деталей механики в положение максимального извлечения звука определенной тональности и частоты каждой струны; различные методы настройки рояля по всему диапазону; строй, интервалы и звукоряды двенадцатиступенного темперированного строя; правила интонировки концертных роялей; специфику концертных роялей фирм: «Стенвей», «Ямаха», «Бехштейн», «Безендорфер»; особенности подготовки концертных роялей к международным конкурсам пианистов; основные сведения о консервации, реконструкции и реставрации органов; международные нормы содержания исторических органов-памятников; индивидуальные требования ведущих исполнителей мира; специфику подготовки и проведения сеансов звукозаписи в концертных залах и студиях звукозапис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выполнении работ по настройке концертных роялей в «оркестровый строй», настройке двух, трех и более роялей в унисон с общей интонировкой применительно к акустике данного концертного зала, окончательном регулировании механики рояля на точность по линии удара молоточка по струнам, быстроту передачи удара, легкость и точность взаимодействия всего механизма согласно требованиям фирмы-изготовителя и с учетом особенностей музыканта-исполнителя, выработке режима эксплуатации обслуживаемого органа и выработке методики его консервации, проведении экспертных работ по определению школы авторства                                                                                                                                            – </w:t>
      </w:r>
      <w:r>
        <w:rPr>
          <w:rFonts w:cs="Times New Roman" w:ascii="Times New Roman" w:hAnsi="Times New Roman"/>
          <w:bCs/>
          <w:color w:val="000000"/>
        </w:rPr>
        <w:t>8-й разряд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56. Оператор стенда по обыгрыванию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едение процесса обыгрывания клавишных музыкальных инструментов на специальном обыгрывающем стенде; подготовка стенда к установке инструмента; подкатка инструмента, установка в обыгрывающем стенде; опускание проигрывающей части стенда до соприкосновения ударных молоточков с клавишами инструмента; проверка правильности установки инструмента на стенде; фиксирование инструмента в установленном положении; установка звукоизолирующего колпака, включение стенда по обыгрыванию; соблюдение режима обыгрывания; снятие инструмента со стен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устройство и принцип работы стенда по обыгрыванию клавишных музыкальных инструментов; режим работы стенда; влияние обыгрывания на процесс регулирования и настройки инструмента, на стабильность строя и регулирования его в период эксплуатаци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57. Регулировщик пианино и роялей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работ по подготовке механики и клавиатуры клавишных музыкальных инструментов к процессу регулирования; съем отдельных узлов и установка их после регул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оследовательность выполнения подготовительных работ к регулированию клавишных музыкальных инструментов и предъявляемые к ним требования; наименования и назначение деталей и узлов клавишного механизма; конструкции, назначение и способ применения несложного специального инструмента, шаблонов, применяемых на участке регулировочных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лавиатуры пианино - очистка кромок клавиш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рпусы пианино - очистка от пыли и струж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струны - очистка от масла, пыли, пемзы, коррози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58. Регулировщик пианино и роялей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простых операций по регулированию клавишных музыкальных инструментов; установка деталей в правильном положении на осях; закрепление винтов в шультерах, фигурах механики, демпфергальтерах; перештифтовка капсюлей молоточков; замена ви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методы и способы выполнения простых регулировочных работ; конструкцию механики и клавиатуры пианино и роялей; взаимодействие деталей и узлов клавишного механизма; последовательность выполнения работ по регулированию; технические условия на гарнировку и сборку механики клавишных музыкальных инструментов; влияние нарушения правил монтажа и регулирования на игровые качества инструмента; контрольно-измерительные инструменты и специальные приспособлений; правила заточки и правки специального инструмен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аммерштили – нагре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молоточки пианино - шлифование и выравнивание по линейк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59. Регулировщик пианино и роялей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выполнение операций средней сложности по регулированию пианино и роялей; установка штейнунга, шпиллерлюфта, пуск клавиатуры на ход; точное выравнивание клавиатуры по специальной линейке; пооперационная проверка правильности монтаж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методы и способы выполнения работ средней сложности по регулированию пианино и роялей; технические условия на монтаж и регулирования механики пианино и роялей; методы проверки всех деталей на точность установки в процессе взаимодействия их между собой; способы влияния регулирования пианино и роялей на качество звучания инструмента и легкость игры на н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лавиатуры - установка высоты по шаблон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пилоты - регулировани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60. Регулировщик пианино и роялей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сложных операций по регулированию клавишных музыкальных инструментов; окончательное регулирование механики и взаимодействия всего механизма пианино, кроме высококачественных, по особому заказу; регулирование расстояния между деталями по установленным допускам и чертежам; регулирование расстояния между ауслезерной кнопкой (пупкой) и шпиллером; подшлифовка клавиш, выравнивание струн, регулирование хода молоточков и выравнивание их по линейке; проверка точности установки штейнунга и молоточков по хорам; выравнивание шпаций между клавишами, молоточками, фигурами и промер шпаций специальными шаблонами и линейками; регулирование ауслезера и глубины опускания клавиш, фенгеров, бентиков левой и правой педали, демпферов на штанге и на ложечке фигуры; проверка точности работы всех узлов и деталей механизма пианино проигрыванием; проверка игровых качеств механизма пиани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методы и способы выполнения сложных работ по регулированию клавишных музыкальных инструментов; основы технологического процесса изготовления клавишных музыкальных инструментов всех конструкций; гарнировку и сборку механики и клавиатуры; связь между настройкой и регулированием; технологический процесс монтажа клавишного механизма и требования к качеству материалов, деталям и узлам, применяемым при сборке; основные сведения о музыкальной грамоте; зависимость игровых качеств клавишного механизма от взаимодействия отдельных узлов и качеств сборки механизма; строение, породы, физико-механические свойства и пороки древесин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61. Регулировщик пианино и роялей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особо сложных операций по регулированию клавишных музыкальных инструментов; окончательное регулирование механики роялей и высококачественных, по особому заказу, пианино; вывод молоточков на линию удара по расчету мензуры пианино и роялей всех систем; регулирование статических нагрузок клавиш; установление взаимодействия деталей и узлов механизма для создания свободного движения молоточков к струнам и возврат их в исходное положение; регулирование демпферной системы механизма при глушении колебания струн в процессе проигрывания; устранение шумовых помех, негармоничных призвуков при движении узлов механики; регулирование педального механизма при игре форте, фортиссимо, пиано, пианиссимо; просмотр правильности соблюдения установленных размеров при монтаже механизма и взаимодействия молоточков со струнами; подготовка концертных, кабинетных роялей и пианино для проигрывания и прослушивания экспертным совет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методы и способы выполнения особо сложных работ по регулированию клавишных музыкальных инструментов; конструкцию роялей и пианино всех моделей; кинематическую схему клавишного механизма во взаимодействии с основными узлами корпуса; статическое сопротивление механики; требования, предъявляемые пианистами к игровым качествам пианино и роялей; влияние регулировочных работ на качество игры и звучание инструмента; принцип расчета мензуры инструментов в зависимости от их системы; требования к молоточному фильцу, капсюльному сукну и другим материалам, применяемым в производстве клавишн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62. Сборщик-монтажник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и монтаж простых деталей и узлов пианино и роялей; сборка крышки пианино с обкладкой; приклейка обкладки к верхнему и нижнему щитам; вклеивание деревянных штапиков в зазоры между металлической рамой и деталями корпуса пианино; сборка консолей с металлическими планками; подправка шипов; укрепление на гаммербанке капсюлей шультера, фигуры и демпфергальтера; установка пружин демпферной штанги и угольника рулейстика; проверка качества металлических деталей механики и замена дефектных; прошивка молоточков пианино и роялей проволокой на специальном прошивочном станке с применением приспособлений, суланг и режущего инструмента; нанесение на керны молоточков порядкового номера; наладка и регулирование станка по размеру молоточков; заточка и правка режущего и ручного столярного инстру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сборки, монтажа простых деталей и узлов пианино и роялей; наименование, назначение и взаимодействие деталей механики клавиатуры; конструкции специальных прошивочных станков, способы их наладки и регулирования; правила заточки, установки сверл, резцов и другого режущего инструмента; технические условия на готовые молоточки пианино и роялей; породы, свойства и пороки древесины; состав и свойства применяемых клеев; виды столярного инструмента, правила его правки; устройство специальных приспособлений и способы их применения; правила пользования простым контрольно-измерительным инструментом; правила чтения чертеж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нопки резонансные – крепл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алки и ходы педальные – обработ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штанги демпферные - установка пружин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63. Сборщик-монтажник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, монтаж деталей и узлов средней сложности пианино и роялей; сборка рамы футора; сборка карнизных ходов с бачкой; вклеивание шпиллера в фигуру механики пианино под установленным углом согласно мензуре; обеспечение точного хода ударного конца шпиллера под шультер во время игры; монтаж узла рулейстика; обеспечение параллельности отхода подвижной части рулейстика во время натяжения левой педали; подбор деталей узла подвижного и неподвижного рулейстика и их сборка; проверка гаммерштилей на косослойность, рассортировка по цвету; проверка гаммерштилей на излом и упругость; проверка расстановки струн по хорам; установка и закрепление рулейстика; соединений шультера, фигуры, шпиллера, демпфергальтера, петли рулейстика с капсюлем осевой проволокой; крепление узлов механики в суконных вкладышах капсюля на осевом штифте; закрепление осевого штифта в деревянных деталях механики со свободным вращением в суконных вкладышах капсюля; определение точно установленных соотношений в размерах деталей, упругости суконного вкладыша, размеров внутренних диаметров вкладыша и диаметров осевой проволоки по требованию технических условий; проверка в каждом штифтуемом узле люфта и хода узла; проверка качества заготовок, сборки деталей, узлов и устранение обнаруженных дефек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сборки, монтажа средней сложности деталей и узлов пианино и роялей; конструкции основных узлов пианино и роялей; установленный порядок выполнения операций; влияние качества сборки деталей и узлов на звуковые качества инструмента; устройство, назначение и правила применения специальных лаг, шаблонов и приспособлений; контрольно-измерительный инструмент, приборы и правила пользования ими; физико-механические свойства, правила определения дефектов древесины, брака в деталях и способы их устранения; правила применения клеев в соответствии с качеством и породой древесины; государственный стандарт и технические условия на механику пианино и роялей; правила заточки осевой проволоки и влияние качества штифтовки на точность работы механики; допуски и посадки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аммерштили пианино - вклеивание в керны молоточн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рпусы пианино - сборка отдельных узлов и установка деталей по мест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ролики с ножками и нижней обвязкой футоров –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рулейстики - подбор заготовок наличного и технического сукна и оклеивание им детале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64. Сборщик-монтажник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и монтаж сложных деталей и узлов пианино и роялей; сборка резонансной деки со штегами; обработка резонансной деки, подготовка к отделке; сборка футора; сборка металлической рамы с футором; сверление отверстий под пробки вирбелей; сборка бокового узла корпуса пианино; монтаж педального механизма в корпус пианино; сборка штульрамы с обкладкой; заточка столярного инструмента; соединение деталей механики в узлы; регулирование легкости хода узла при допустимой нагрузке; монтаж узла гаммербанка механики пианино; монтаж узлов механики на гаммербанк с предварительной проверкой их комплектов; проверка шпаций клавиш, выравнивание их по линейке; установка друка клавиш с обеспечением оптимальной силы удара молоточков; посадка войлочных и суконных подушек; установление шпиллерлюфта; установка бакенклеца, цирлейстика, педальных ходов и пало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сборки и монтажа сложных деталей и узлов пианино и роялей; конструкцию моделей клавишных музыкальных инструментов, взаимодействие элементов клавишного механизма; назначение механики в клавишном музыкальном инструменте; влияние на игровые качества инструмента правильности установления параметров, расстояний, люфтов; требования, предъявляемые к игровым качествам клавишного механизма, конструкцию приспособлений и сулаг, контрольно - измерительных приборов и инструментов, правила пользования ими; требования, предъявляемые к качеству применяемых материалов; допуски и посадки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аммерштили роялей - вклеивание в керны молоточн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еки резонансные - сборка с футоро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орпусы пианино – застрож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онтрфенгеры - выравнивание по линейк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илоты - креповка, обжатие подушече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узлы деталей механики роялей - соединение нижнего рычага фигуры с капсюлем, шпиллером, верхним репитиционным рычагом; соединение контрклавиатуры с капсюле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узлы шультера, фигуры демпфергальтера – монтаж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з) узлы фигурные механики - сбор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65. Сборщик-монтажник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и монтаж особо сложных деталей и узлов пианино и роялей; термическая обработка резонансного щита по заданным влаготемпературным режимам; сборка деки; расположение рипок на деке в соответствии с их длиной и сечением по чертежам; сборка резонансного узла; приправка металлической рамы к вирбельбанку, басовым и дискантовым штегам с установлением друка; фрезерование хоров на штегах; выравнивание расстояний между струнами в хорах и выравнивание расстояний между хорами; установка консолей в корпус; установка клавиатуры и  механики в корпус; вклеивание молоточков, демпферов; проверка параметров механики пианино и роялей; регулирование демпферных ложек пианино по величине отхода демпферов от струн; приправка вирбельбанка с установкой и креплением его в корпусе рояля; подгонка, установка и крепление в корпусе рояля металлической рамы с регулированием друка; установка ауслезерных винтов на гаммербанке механики; крепление на ауслезерный винт ауслезерной кнопки (пупки) с выверкой и присоединением ауслезерных шайб; крепление гаммербанка и фигурного бруска на металлических стойках рояльной механики; монтаж на гаммербанке узлов гаммерштиля; проверка положения хода гаммерштиля и ширины шпаций механики роялей; монтаж фигурных узлов на фигурном бруске; установка узлов фигуры контрклавиатуры на контрклавиатурном бруске; подбор свинцовых пломб и свинцевание фигур контрклавиатуры по мензуре механики роя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сборки и монтажа особо сложных деталей и узлов пианино и роялей; конструкции всех моделей механики и клавиатуры роялей и пианино; основы кинематической схемы механики роялей и пианино; назначение механики и клавиатуры в клавишном инструменте и влияние точности обработки и сборки деталей и узлов на игровые и звуковые качества клавишного музыкального инструмента; монтажную схему корпуса пианино и взаимодействие клавиатуры, механики и струнной одежды; основы технологического процесса изготовления пианино и роялей; требования, предъявляемые к качеству изготовления механики роялей и механизмов пианино в соответствии с государственным стандартом; качественный и химический состав компонентов клеевого раствора; основы музыкальной грамоты; систему допусков и посадок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ирбельбанки –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нтрклавиатуры роялей - полный монтаж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орпусы пианино и роялей - полная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механика пианино и роялей - полный монтаж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66. Сборщик-монтажник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полная сборка и монтаж высококачественных пианино и роялей всех марок на экспорт, выставки, по особым заказам; сборка и обработка опорных, акустических и игровых элементов кабинетного и концертного роялей, пианино высшего качества; сборка деки с обеспечением прочности, надежности резонирования, наилучшего звучания музыкального инструмента; установка клавишного механизма со строгим соблюдением статического положения плеч рычагов и опорных точек узлов; установка молоточков по ударной лин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технологический процесс изготовления пианино и роялей; техническую документацию на пианино и рояли всех марок, изготавливаемых на экспорт и по особому заказу; конструкции пианино и роялей различных моделей; теорию звукообразования, колебания и резонирования струн; расчеты мензуры пианино и роялей; технологию обработки материалов, применяемых в процессе изготовления клавишных музыкальных инструментов; методы сушки древесины и влияние влажности воздуха на изготовление клавишн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орпусы роялей - изготовление с установкой на нож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рояли концертные и пианино высококачественные - резонансные работы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аздел 3. ПРОИЗВОДСТВО СМ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67. Настройщик-регулировщик см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настройка и регулирование смычковых музыкальных инструментов по камертону (эталону) «ля» первой октавы, имеющему частоту колебаний 440 Гц; установление и соблюдение выдержки инструментов до полной релаксации струн; повторная настройка инструментов, окончательная установка душки и подставки; проверка звучания инструментов по их тембровым и динамическим характеристикам; проверка мензуры скрипок и ее монтажных размеров; определение правильности установки подставки по углу наклона к корпусу, точности припасовки ножек подставки к сфере верхней деки; проверка разбивки струн и высоты их подъема над грифом, соответствия выпиловки акустических элементов подставки утвержденному образцу; проверка порядка расположения струн в колковой коробке; регулирование плавности хода колков; контроль отделки подручного места шейки; проверка правильности монтажа струнодержа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и приемы настройки и регулирования смычковых музыкальных инструментов; мензуры и строй всех видов смычковых музыкальных инструментов; аккорды струн и основные требования к их качеству; метод проверки строя смычковых музыкальных инструментов по кварто-квинтовому кругу и правила точности установки душки, подставки и порожков; музыкальную грамоту; акустические характеристики громкости; интервалы и нотную систему записи; правила проверки влияния акустических данных подставки на оптимальные параметры звучания смычковых музыкальных инструментов; способы регулирования душки и подставки в зависимости от вида инструмента и оптимальных данных тембровых и динамических характеристик инструментов; физико-механические свойства древесины, идущей на изготовление смычковых музыкальных инструментов и влияние породы древесины на акустические данные инструмента; конструкции визуальных приборов настройки и метод работы на них; основные сведения об оптимальных параметрах характеристик смычковых музыкальных инструментов и их применении при настройке и регулировании инструментов; требования, предъявляемые к качеству смычков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68. Сборщик-монтажник см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и монтаж простых деталей и узлов смычковых музыкальных инструментов; сборка латунных и дюралюминиевых головок с винтами; запрессовка и обработка головок в специальных приспособлениях; плотная навивка мишуры на цилиндрический конец трости смычка; разметка, нарезка, приклейка лаковых колец на концы окантовки мишуры; изготовление и подготовка к монтажу задвижек колодоч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сборки простых деталей и узлов смычковых музыкальных инструментов; физико-механические свойства и пороки древесины, металла, кожи, пластмасс, целлулоида; наименование, размеры и назначение собираемых деталей и узлов; требования, предъявляемые к качеству их сборки; размеры мишуры, приемы навивки ее на спецстанке и требования, предъявляемые к ее качеству; устройство и правила применения специальных приспособлений; правила заточки и правки инструмента; наименования и свойства вспомогательных материа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очонки и кольца латунные – монтаж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головки смычков - оклеивание целлулоидом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69. Сборщик-монтажник см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и монтаж средней сложности деталей и узлов смычковых музыкальных инструментов; полная сборка смычков всех видов; строжка криволинейной поверхности грифа по двум пересекающимся дугам с разными радиусами; обработка радиусов порожков; отделка подручного места шейки; подгонка и приклейка грифа к шейке; установка душки по оптимальным параметрам распора дек; подгонка ножек подставки к поверхности деки, установка ее с регулированием верхней части по овалу и высоте грифа; центровка и сверление отверстий под кнопку; склеивание двух половинок пластмассовой колодочки; подгонка и вставка задвижки в колодочку вручную; подгонка колодочки к трости; подбор и вязка пучков волоса по цвету, размеру и количеству волосков по размерам  смычков; вставка волоса, его крепление, поджиг для выравнивания концов; проверка натяжения волоса, ровности хода винта и стрелы прогиба трости смычка; сборка подбородников; наклеивание кожи на скобы подбородника; сверление отверстия под скобу, монтаж скобы и муф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сборки деталей и узлов средней сложности смычковых музыкальных инструментов; виды смычковых инструментов; свойства клеев, лаков, политур; приемы склеивания и режимы выдержки; виды шаблонов, приспособлений и режущего инструмента для сборки и монтажа деталей; виды шлифовальных шкурок и правила пользования ими; правила наладки и регулирования сверлильных станков; основные сведения по музыкальной грамоте; приемы игры на музыкальном инструменте; правила монтажа смычковых музыкальных инструментов, смычков, подбородников; основные размеры и параметры собираемых деталей и узлов, влияющие на звуковые качества смычков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трунодержатели – монтаж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усы (жилки) - вставка во все виды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70. Сборщик-монтажник см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и монтаж сложных деталей и узлов смычковых музыкальных инструментов; полная сборка простых смычковых музыкальных инструментов; подгонка, стыковка на ус и сборка в формах сложноизогнутых деталей, образующих рамку смычковых музыкальных инструментов; сборка корпусов простых смычковых музыкальных инструментов; выравнивание свесов деки по периметру рамки; центровка осей деки и рамки инструментов; прорезка гнезда и подгонка шейки грифа к корпусу; художественная обработка пяточки и подручного места шейки; центровка и сверление конусных отверстий под колки и кнопку; накладка, натяжка и предварительная настройка струн; проверка правильности монтажа; устранение мелких дефектов с заменой отдельных деталей; окончательное акустическое регулирование душки по тембровой и динамической характеристике скрипок и аль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онструкции и технологический процесс сборки простых смычковых музыкальных инструментов; режимы обработки собираемых деталей и узлов; правила подбора древесины; состав и свойства применяемых клеев, их влияние на звуковые качества смычковых музыкальных инструментов; геометрию заточки, правки специального режущего инструмента; приемы точной столярной обработки деталей и узлов; наименование, назначение и качество материалов, идущих для отделки смычковых музыкальных инструментов; тембровые и динамические характеристики; расположение струн в струнодержателе, на подставке и в верхнем порожке, правила и приемы проигрывания инстр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рифы - приклейка и отдел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лки – монтаж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дставки - регулирование по корпусу и струн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рожки - подгонка, приклей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скрипки и альты - полная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е) струнодержатели - установка на корпус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71. Сборщик-монтажник см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полная сборка смычковых музыкальных инструментов средней сложности; подгонка, стыковка и сборка в формах гнутых крупноразмерных деталей; ручная обработка продольного овала грифа с учетом параметров двух пересекающихся дуг на криволинейной поверхности; подгонка грифа к шейке, отделка шейки грифа; обработка порожков по овалу грифа и деки; сборка корпусов смычковых музыкальных инструментов средней сложности; расчет и подгонка высоты обечаек; прирезка и подгонка шейки к корпусу по величине наклона и высоте грифа над сводом деки; внешняя столярная и художественная отделка корпуса; определение высоты верхнего овала подставки и ее расположение согласно мензуре инструмента, угла наклона грифа к корпусу и его высоты; монтаж струнодержателей с изготовлением подвязки; разметка и прирезка порожков; накладка струн, настройка и регулирование инструментов; монтаж кнопки и штока; контроль качества монтажа и устранение дефек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онструкции и технологический процесс сборки смычковых музыкальных инструментов средней сложности; наименование деталей и узлов, их размеры; свойства, рецептуру применяемых клеев; республиканский стандарт на смычковые музыкальные инструменты; метод проверки качества сборки и монтажа деталей и узлов; конструкцию сулаг, специальных приспособлений и правила пользования ими; правила чтения чертежей; контрольно-измерительный инструмент и правила пользования им; геометрию, правила заточки и правки режущего столярного и слесарного инструментов; основы музыкальной грамоты и акустики; способы выявления дефектов монтажных работ при проигрывании; правила расчетов толщины верхней и нижней дек; конструктивные особенности применяемых станков, методы их наладки и регулирования; допуски и посадки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полная сборка, отделка и настройк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альты высококачественные, сольн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скрипки высококачественные, сольны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72. Сборщик-монтажник см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полная сборка сложных смычковых музыкальных инструментов; сборка рамок виолончелей и контрабасов из обечаек, контр-обечаек, уголков, клецев и их отделка; обработка рамки и верхнего клеца; сборка корпусов сложных смычковых музыкальных инструментов; прорезка на корпусе паза под ус, вставка уса и окончательная отделка уса; изготовление грифа; подгонка грифа к пласта шейки, черновая приклейка и его отделка; разметка, прирезка, подгонка и вклейка шейки с грифом в корпус инструмента; расчет мензуры для всех видов и размеров виолончелей и контрабасов; определение угла наклона шейки к оси корпуса, оптимальной высоты грифа над сводом верхней деки; установление угла скоса верхнего клеца и силы натяжения дек; определение акустики дек по данным статического прогиба и соответственной частоты колеб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онструкции и технологический процесс сборки сложных смычковых музыкальных инструментов; акустические свойства и особенности разных пород древесины; требования, предъявляемые к сложным смычковым музыкальным инструментам по физико-механическим, эстетическим и акустическим качествам; музыкальную грамоту; правила расчета мензур всех видов и размеров смычковых музыкальных инструментов; правила расчетов угла наклона шейки грифа по отношению к корпусу и высоте грифа над сводом деки; расчет столба воздуха в корпусе; методы акустического подбора дек в пары; способы проверки качества сборки смычковых музыкальных инструментов и устранения дефектов сбор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полная сборка, отделка и настройк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иолончел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контрабасы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аздел 4. ПРОИЗВОДСТВО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73. Аэрографист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нанесение покрытия водными или спиртовыми красителями и лаками методом аэрографии на детали и узлы щипковых музыкальных инструментов; тонирование от темного тона к светлому распылителем; установка деталей и узлов в распылительной кабине; контроль качества аэрограф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окрашивания деталей и узлов музыкальных инструментов методом аэрографии; правила работы распылителем в распылительной кабине; составы и свойства красителей и лаков, применяемых при аэрографии, их влияние на музыкальные качества каждого вида инстру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нанесение покрытия методом аэрограф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грифы гитар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корпусы гитар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74. Аэрографист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нанесение покрытия водными или спиртовыми красителями или лаками методом аэрографии на готовые щипковые музыкальные инструменты; художественное тонирование от темного тона к светлому распылителем; установка изделия в распылительной кабине; подготовка красителя по заданной рецептуре; определение дальности, диаметра и угла наклона струи распылител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окрашивания щипковых музыкальных инструментов методом аэрографии; способы нанесения красителей по колеру; породы, пороки и физико-механические свойства древесины, ее восприятие лаков и красителей при порозаполнении; световой и цветовой спектры, способ перехода от одного тона к другому; способы художественного подбора оттенков красителей при отделке поверхности различных видов щипковых музыкальных инструментов; методы подгонки красителя по общему фону коле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нанесение покрытия методом аэрограф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балалай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мандолин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оркестровые инструменты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75. Аэрографист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нанесение рисунка или орнамента простой композиции на деки, корпусы и готовые щипковые музыкальные инструмента по трафарету; доведение рисунка кистью, нанесение оттенков и бликов; исправление неровностей рисунка, растушевка резких переходов тонов красок; приготовление красителя и составление колера красок с подбором тонов по рисунку; определение дальности струи и диаметра факела по вязкости лака и консистенции крас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приемы и методы нанесения рисунка или орнамента простой композиции на поверхность древесины; методы составления простых орнаментов и рисунков; требования, предъявляемые к качеству отделки музыкальных инструментов, влияние аэрографии на их внешний вид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алалайки, мандолины полуовальные высококачественные - покрытие методом аэрографии с нанесением рисун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гитары эстрадные высококачественные - покрытие цветными лаками методом аэрографи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76. Аэрографист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нанесение рисунка или орнамента средней сложности и сложной композиции на деки, корпусы и готовые щипковые музыкальные инструменты; разработка рисунков и орнаментов и изготовление по ним трафаретов; имитация древесины под ценные породы распылителем; доработка рисунка кистью различными лаками и красителями; многократное покрытие рисунка лаком, сушка в естественных условиях, расшлифовка лаковой пленки; подбор красителей и составление колера по разработанной тональности светового спектра рисунка; расчет композиции рисунка по габариту музыкального инструмента с соблюдением масштабности; составление красителя, определение его вязкости; регулирование и настройка распыл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нанесения рисунка или орнамента средней сложности и сложной композиции на поверхность древесины; способы разработки художественных рисунков и орнаментов; правила подбора лаков, красок и метод нанесения их по выбранному колеру; технологический процесс изготовления лаков и их растворителей; требования, предъявляемые к качеству отделки аэрографией; способ регулирования и настройки распылителя на все виды красителей разной консистен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художественная аэрограф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гитары концертн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инструменты высококачественные музыкальные по особому заказ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инструменты высококачественные оркестровы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77. Настройщик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настройка простых щипковых музыкальных инструментов; проверка качества пазов на порожке под струны балалаек-прима; приправка подставок по высоте в зависимости от величины наклона грифа по отношению к корпусу; установление местоположения подставки на деке по мензуре инструмента; размещение струн на подставке и пропиливание на ней пазов под струны; настройка первой струны балалаек-прима по камертону (эталону) «ля» первой октавы, имеющего частоту колебаний 440 Гц; настройка второй и третьей струн в соответствии со строем инструмента; проверка звучания струн в октаву и уточнение местоположения подставки на деке; проигрывание каждой струны по всем ладам и определение на слух правильности строя балалаек-прима по всему диапазону; устранение обнаруженных недостатков при настрой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и приемы настройки простых щипковых музыкальных инструментов и способ проверки правильности расположения ладов по мензуре; конструкцию простых щипковых музыкальных инструментов; основы музыкальной грамоты; методы проверки игровых качеств инструмента, настройки и чистоты звучания по соответствующему строю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78. Настройщик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настройка щипковых музыкальных инструментов средней сложности; установление высоты струн над ладовыми пластинами гитар по чертежам; настройка первой струны по камертону (эталону) «ля» первой октавы, имеющего частоту колебаний 440 Гц; настройка остальных струн по первой струне в соответствии со строем; проверка звучания гитар и точности их настройки проигрыванием по всему диапазону; проверка точности установления ладовых пластин на грифе с устранением дефектов; вытягивание струн при настройке и определение устойчивости их в эксплуатации; оценка игровых и звуковых качеств гитар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онструкцию, правила и приемы настройки щипковых музыкальных инструментов средней сложности; расчет и метод построения мензуры; определение чистоты звучания инструмента; правила применения медиатор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79. Настройщик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настройка и регулирование сложных щипковых музыкальных инструментов; регулирование в процессе настройки постановки грифа, высоты струн над ладовыми пластинами, высоты и местоположения подставки и порожка; устранение дефектов в установке и отделке ладовых пластин на грифе; точная настройка инструментов, оборудованных струнами на капроне, нейлоне после их вытягивания; монтаж закрытого колкового механизма оркестровых инструментов, навесных панцирей высококачественных гитар, домр и балалаек; монтаж электромагнитного звукоснимателя эстрадных гитар; субъективная оценка качества звучания высококачественных музыкальных инструментов, удобств игры в соответствии с требованиями музыкантов-профессиона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и приемы настройки сложных щипковых музыкальных инструментов, их конструкцию, строй; диапазон звучания различных щипковых музыкальных инструментов; номенклатуру колкового механизма, струн, струнодержателей, кнопок, подставок и других деталей; породы, пороки и физико-механические свойства древесины; контрольно-измерительный инструмент и правила пользования и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настройк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инструменты щипковые оркестров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инструменты щипковые по особым заказам, кроме арф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80. Настройщик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настройка особо сложных щипковых музыкальных инструментов (арф) по камертону (эталону) «ля» первой октавы, имеющего частоту колебаний 440 Гц, по кварто-квинтовому кругу в тональности «до-бемоль - мажор»; регулирование арф в бекарном и диезном положениях педалей по тональности соответственно «до-мажор» и «до-диез - минор»; проверка работы педального и главного механизмов, регулирование силы нажатия на педали при перестройке струн из одной тональности в другую; определение качества струн; регулирование силы натяжения струн; обыгрывание арф после регулирования; устранение выявленных дефектов, призвуков, шумов в педальном и главном механизмах; оценка звуковых и игровых качеств арф; определение тембра и динамичности звуч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настройки и регулирования арф в бекарном и диезном положениях педалей; технику обыгрывания; способы устранения обнаруженных дефектов; конструкцию арфы, взаимодействие частей главного и педального механизмов; правила игры на арфе в объеме музыкального училища; методы определения качества звучания арфы и ее игровых особенносте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81. Расшлифовщик фильер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расшлифовка новых и доводка в размер бывших в употреблении алмазных, кремневых и победитовых фильеров на специальных станках; волочение латунной и красно - медной проволоки на волочильных станках; многократная смена стальной конусной иглы во вращающемся фильере; контрольная протяжка через фильер отрезков проволоки; установка зажимной цанги по диаметру обрабатываемого фильера; проверка правильности установки фильера, цанги,  устранение биений; изготовление и подбор по размерам стальных конусных игл для фильеров; составление шлифовальной смес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методы расшлифовки и доводки в размер фильеров; конструкции специальных станков по шлифовке фильеров; последовательность хода фильеров при расшлифовке; основные свойства металла и особенности его обработки; свойства применяемых карбидного порошка, алмазной пудры и других вспомогательных материалов; способ приготовления шлифовальной смеси; метод изготовления стальных конусных игл; правила пользования контрольно-измерительными инструментам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82. Сборщик-монтажник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подготовительных работ к сборке щипковых музыкальных инструментов; подбор деталей по цвету древесины; очистка деталей и узлов от пыли сжатым воздухом в распылительной кабине; подготовка деталей к общей сбор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и основные приемы, применяемые при выполнении подготовительных работ к сборке щипковых музыкальных инструментов; правила пользования ручным столярным инструментом; состав и свойства клеев; наименование и назначение деталей; требования, предъявляемые к деталям перед сборк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инты и ключи гитарные –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жилки розеточные - подбор и связка в пуч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обкладки задинок балалайки – приклеи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трелки, корпусов гитар и мандолин - подбор и вклеи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точки грифа целлулоидные - встав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83. Сборщик-монтажник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и монтаж простых узлов щипковых музыкальных инструментов с применением специальных приспособлений; монтаж струнодержателей, кнопок и других деталей на корпус щипковых музыкальных инструментов, кроме оркестровых и высококачественных; обработка простых деталей и узлов на специальных станках; натяжение струн на специальном станке и установление их на порожке грифа гитары; проверка качества материалов, полуфабрикатов, готовых дета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технологический процесс сборки и монтажа простых узлов в соответствии с видом щипкового музыкального инструмента; номенклатуру, государственный стандарт и технические условия на колковый механизм, струны, подставки, струнодержатели и другие детали, применяемые при сборке и монтаже; ассортимент выпускаемых щипковых музыкальных инструментов; устройство применяемых станков; правила пользования ручным столярным инструментом и метод его заточ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оловки грифов гитар, балалаек, мандолин - сверление отверстий под шуруп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рпусы гитар - зачистка фальц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механизмы колковые гитар, балалаек, мандолин - установка в гнезда головки гриф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84. Сборщик-монтажник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и монтаж средней сложности узлов щипковых музыкальных инструментов с применением специальных приспособлений; станочная обработка собранных узлов на деревообрабатывающих станках; подбор деталей по цвету, текстуре и видам распиловки; приклеивание и дополнительное крепление подставок к корпусу гитар; зачистка лаковой пленки на станке; сборка грифов гитар с корпусами; определение угла наклона грифов; разметка отверстий под винт в клеце корпусов; сверление отверстий под винт грифов на горизонтально-сверлильных станках; сборка колкового механизма щипковых музыкальных инструментов; монтаж узла червяка, колонки, червячных шестеренок со стойкой и соединительной планкой; обкатка собранного колкового механизма на специальном разверточном станке; проверка правильности взаимодействия узлов колкового механизма в соответствии с чертеж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технологический процесс сборки и монтажа средней сложности узлов щипковых музыкальных инструментов; конструкции и мензуры щипковых музыкальных инструментов; правила расчета местоположения подставок на корпусах и расчета мензуры на грифах; консистенции применяемых клеев; температурные режимы склеивания деталей и узлов в зависимости от качества древесины; геометрию заточки и правки режущего инструмента; правила пользования применяемыми контрольно-измерительными инструментами; устройство применяемых станков и правила работы на ни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деки гитар - вклеивание розет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рпусы гитар, балалаек, мандолин плоских и полуовальных - полная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анцири балалаек - вклеивание в дек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ручки грифов гитар, балалаек, мандолин - приклеивание наклее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ручки грифов мандолин полуовальных и плоских - приклеивание к корпус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е) щитки и бортики мандолин овальных - приклеивание к корпусу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85. Сборщик-монтажник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и монтаж сложных узлов щипковых музыкальных инструментов с применением специальных приспособлений; полная сборка простых щипковых музыкальных инструментов; профильная столярная обработка деталей, узлов и собранных щипковых музыкальных инструментов вручную по чертежам; подбор целлулоида по цвету; станочная обработка отдельных узлов; установка и крепление порожка на фифе, подгонка его по высоте; установка и крепление колкового механизма на головке грифа оркестровых музыкальных инструментов; проверка плотности  прилегания планки; проверка точности установки ладовых пластин по мензуре и зачистка их по высоте грифа в одной плоскости; проверка разбивки мензуры по двенадцатиступенному равномерно темперированному строю; заоваливание вручную ладовых пластин по кромке грифа; разметка положения дополнительных ладов на деке оркестровых щипковых музыкальных инструментов; наладка, регулирование станков; заточка фрез, сверл и установка их на станк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технологический процесс сборки и монтажа сложных узлов для каждого вида щипковых музыкальных инструментов; чтение чертежей; ассортимент оркестровых щипковых музыкальных инструментов, их мензуру и конструкции; породы, пороки древесины; сорта и свойства целлулоида; режимы обработки деталей; номенклатуру струн и колковых механизмов для различных видов щипковых музыкальных инструментов; припуски и допуски на обработку деталей; конструктивные особенности применяемых станков, способы их наладки и регул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итары высококачественные –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рифы щипковых музыкальных инструментов - доводка профи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омры - установка и обработка клеца на специальном приспособлен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ручки грифов оркестровых балалаек - выборка гнезд под головку и вклейка голов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86. Сборщик-монтажник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и монтаж особо сложных узлов щипковых музыкальных инструментов с применением специальных приспособлений; точная подгонка и доводка деталей и узлов корпусов; полная сборка щипковых музыкальных инструментов средней сложности; подбор деталей для сборки щипковых музыкальных инструментов по цвету, текстуре и по направлению древесных волокон с учетом акустических свойств древесины; монтаж педального механизма и основания арф и предварительное регулирование взаимодействия частей; установка звукоснимателя, монтаж электрической схемы и узла, регулирование громкости звучания электрогитары; подбор металлических и жильных струн по специальному прибору по октавам, установка их и натяжение; предварительная настройка и первое регулирование; установка, правка и крепление станочного и ручного режущего инструмента и приспособ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технологический процесс сборки и монтажа особо сложных узлов щипковых музыкальных инструментов; зависимость звуковых качеств щипковых музыкальных инструментов от  технологических факторов; плотность, звукопроводность, упругость, макроструктуру и физико - механические свойства древесины; режимы склейки и сроки выдержки после склейки; припуски и допуски на детали и собранные узлы; электрические схемы звукоснимателя электрогитар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рфы - монтаж струнной одежды с предварительной настройк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итары сольные 12-струнные –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усли клавишные - изготовление и регулирование клавиатурного механизм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балалайки оркестровые - прима, секунда, альт –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домры оркестровые - пикколо, прима, альт, тенор –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мандолины овальные семнадцатиклепочные –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ж) электрогитары - сбор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87. Сборщик-монтажник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сложных и особо сложных щипковых музыкальных инструментов в специальных сулагах и приспособлениях с элементами конструирования отдельных узлов и деталей; столярная доработка деталей перед сборкой; монтаж и точное регулирование главного механизма и отдельных механизмов арфы; устранение выявленных дефектов в процессе обыгрывания арф; ремонт и регулирование арф; заточка, наладка и правка ручного столярного инстру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технологический процесс сборки сложных и особо сложных щипковых музыкальных инструментов; методы конструирования отдельных узлов и деталей; зависимость звуковых качеств инструмента от конструктивных особенностей музыкального инструмента и режима обработки  деталей и узлов; правила выбора рационального режима обработки деталей и узлов, применяемых при сборке и монтаже щипковых музыкальных инструментов; способы достижения высокой точности сборки; влияние угла заточки инструмента на чистоту поверхности и звуковые качества дек, доньев, сводов; правила пользования применяемыми контрольно-измерительными инструментами и прибор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полная сборк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арф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балалайки оркестровые - бас, контраба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домры – ба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инструменты щипковые музыкальные по особому заказ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) мандолины овальные двадцатитрехклепочны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88. Установщик ладовых пластин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запрессовка установленных ладовых пластин в гриф щипковых музыкальных инструментов по мензуре в гидравлическом прессе или вручную; определение качества и основных размеров ладовых пластин (головки, ножки) калибрами; проверка качества запрессовки пластин специальными контрольно-измерительными инструментами; выравнивание ладов по всей плоскости грифа; определение центра давления пресса на гриф инструмента с учетом его мензуры; установка приспособлений в пресс и их регулирование; проверка мензуры музыкального инструмента; расчет мензуры для каждого вида инстру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запрессовки и выравнивания ладовых пластин по всей плоскости грифа; конструкцию гидравлического пресса и правила работы на нем; правила применения специальных контрольно-измерительных инструментов; требования, предъявляемые к игровым свойствам щипковых музыкальных инструментов; основы музыкальной грамоты; правила проверки расчета мензур щипков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89. Установщик ладовых пластин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установка ладовых пластин в гнезда грифов простых щипковых музыкальных инструментов в специальных приспособлениях; подгонка ладовых пластин вручную на установленную высоту и ширину; проверка мензуры; окраска наклеек грифов; пропиливание гнезд под ладовые пластины в грифах простых щипковых музыкальных инструментов на многопильных мензурных запиловочных станках; регулирование, наладка и установка набора мензурных пил с прокладными кольцами между ни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точной установки ладовых пластин в гнезда грифов простых щипковых музыкальных инструментов; размеры мензур простых щипковых музыкальных инструментов; требования, предъявляемые к качеству ладовой проволоки, ее размеры для каждого вида щипковых музыкальных инструментов; устройство и правила подналадки многопильных мензурных запиловочных станков; размеры пил; условия применения специальных приспособлений; основные сведения о мензуре струн; количество ладов для разных видов щипковых музыкальных инструментов; назначение гнезд под ладовые пластины в грифах щипковых музыкальных инструментов; правила чтения чертежей и применения контрольно-измерите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алалайки-прима - пропиливание гнезд и установка ладовых пластин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90. Установщик ладовых пластин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установка ладовых пластин в гнезда грифов щипковых музыкальных инструментов средней сложности по мензуре в специальных приспособлениях; отделка концов ладовых пластин заподлицо с кромками грифа на специальном станке; шлифование ладовых пластин до определенной высоты с доводкой по мензуре с точностью до 0,1 мм; определение размеров ладовой проволоки по диаметру, подбор ее для каждого вида щипкового музыкального инструмента в соответствии с чистотой звучания и удобствами игры; измерение угла наклона рифления и толщины ножки в соответствии с глубиной и шириной пазов в наклейке грифа; пропиливание гнезд под ладовые пластины в грифах щипковых музыкальных инструментов средней сложности на миногопильных мензурных запиловочных станках; наладка и регулирование специальных и многопильных мензурных запиловочных стан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установки ладовых пластин в гнезда грифов щипковых музыкальных инструментов средней сложности; методы расчета мензуры для щипковых музыкальных инструментов и их индивидуальные особенности; пороки и физико-механические свойства древесины, идущей для изготовления грифов; метод проверки угла наклона посадки грифа в корпус каждого вида щипковых музыкальных инструментов; конструктивные особенности, правила наладки и регулирования применяемых специальных и многопильных мензурных запиловочных станк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а) пропиливание пазов и установка ладовых пластин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балалайки оркестровые - секунда, альт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гитары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домры - прима, альт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4) мандолины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91. Установщик ладовых пластин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установка ладовых пластин в гнезда грифов сложных щипковых музыкальных инструментов по мензуре в специальных приспособлениях; расчет мензуры оркестровых, концертных и сольных щипковых музыкальных инструментов по двадцатиступенному равномерно темперированному строю; изготовление трафаретов или специальных мензурных коробок по рассчитанной мензуре; разметка мензуры на грифе инструментов; пропиливание пазов под ладовые пластины по разметке или по специальной мензурной коробке с точным обеспечением правильности строя сложных щипковых музыкальных инструментов во всех регистрах; подбор ладовой проволоки по размеру, обеспечивающему чистоту звучания инструмента и удобства игры; точная выверка и доводка ладовых пластин по мензуре различных видов щипковых музыкальных инструментов; проверка качества грифа с установленными на нем ладовыми пластинами; подготовка трафаретов, мензурных коробок, ручного инструмента и зажимных приспособлений к рабочему процесс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установки ладовых пластин в гнезда грифов сложных щипковых музыкальных инструментов; значение мензуры и влияние точности установки и качества отделки ладовых пластин на игровые качества и акустические свойства щипковых музыкальных инструментов; способы разбивки мензуры для каждого вида инструмента и зависимость мензуры от вида щипкового музыкального инструмента; индивидуальные звуковые особенности всех видов щипковых музыкальных инструментов; правила запиловки гнезд в грифах сложных щипковых музыкальных инструментов; основные сведения по акустике звука; музыкальную грамоту; интервалы и стр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алалайки оркестровые - бас, контрабас, домры оркестровые - пропиливание пазов, установка и отделка ладовых пласти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итары концертные - расчет мензу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инструменты щипковые сольные - обработка пазов, установка и отделка ладовых пластин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аздел 5. ПРОИЗВОДСТВО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92. Арматурщик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изготовление и сборка простых и средней сложности металлических деталей язычковых музыкальных инструментов на специальных приспособлениях; правка валиков левой механики с приваренными стойками; изготовление пружин правой и левой механики; проточка концов валиков и осей клавиатурных и регистровых механизмов; регулирование специальных приспособлений, заточка и установка режущего инстру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изготовления и сборки простых и средней сложности металлических деталей язычковых музыкальных инструментов; устройство, правила регулирования и эксплуатации специальных приспособлений; наименование и назначение обрабатываемых деталей; требования, предъявляемые к качеству материалов; основные сведения о термообработке пружин; предельные нагрузки на пружины; марки стали, идущие на пружины; устройство клавиатурных механизмов язычковых музыкальных инструментов; правила пользования контрольно-измерительным и рабочим инструментом; геометрию, правила установки, заточки и правки инструмента; правила чтения чертежей; основные сведения о допусках и посадках,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ычаги механизмов регистровых –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стойки, кронштейны и другие детали механики - изготовление и прав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93. Арматурщик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изготовление и сборка сложных металлических деталей язычковых музыкальных инструментов на специальных приспособлениях и станках; сборка растяжек с гайками и валиками; правка вручную регистровых (модераторных) пластин; сборка клавиатурных гребенок с осью, клавишами, пружинами с учетом звуковых рядов; сверление и зенкование отверстий в деталях и узлах механики; правка собранной механики и регулирование хода; установка замка и привертывание гребенок; навивка пружин на полуавтоматах; регулирование специальных станков и полуавтома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изготовления и сборки сложных металлических деталей язычковых музыкальных инструментов; технологический процесс сборки узлов клавиатурных и регистровых механизмов; конструкцию и принцип взаимодействия деталей и узлов клавиатурных и регистровых механизмов, их влияние на игровые качества инструмента; правила определения угла загиба концов и количества витков пружин в зависимости от свойств материала и установленных усилий нагрузки; конструктивные особенности и правила регулирования и эксплуатации специальных станков и полуавтоматов; правила установки на станки режущего инструмента; основы музыкальной грамоты; допуски и посадки,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лапаны декомпрессионные –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узлы клавиатурных и регистровых механизмов - сбор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94. Гофрировщик меховых камер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подготовка гофрированных заготовок меховой камеры язычковых музыкальных инструментов к процессу прессования; подбор картонных заготовок стенок меховых камер по размерам; сборка гофрированных заготовок в папки; укладывание папок в специальные приспособ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сборки и укладывания папок в специальные приспособления; свойства и сорта картона, применяемого для изготовления меховой камеры; правила подбора картонных заготовок; конструкцию и назначение меховой камеры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95. Гофрировщик меховых камер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гофрирование заготовок папок меховой камеры и прессование их на специальном станке; проверка прямолинейности, взаимной параллельности борин и правильности направления заготовок; обрезка гофрированных заготовок согласно эскизу (чертежу); регулирование и наладка специального стан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гофрирования и прессования заготовок папок меховой камеры; свойства и сорта материалов, применяемых для изготовления меха язычковых музыкальных инструментов; устройство и способы эксплуатации специальных станков и приспособлений; правила чтения чертежей; правила эксплуатации контрольно-измерительных инструментов; геометрию режущего инструмент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96. Гофрировщик меховых камер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комплексное выполнение работ по изготовлению гофрированных стенок меховой камеры язычковых музыкальных инструментов; подбор и разметка картона по чертежам борин меховой камеры; гофрирование папок меха по разметке, прессование их на специальных станках или вручну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технологический процесс изготовления гофрированных стенок меховой камеры; количество и размеры борин различных видов и марок язычковых музыкальных инструментов; требования, применяемые к материалам и меховым камерам; конструкцию специальных станков и приспособлений; правила их наладки; правила заточки, правки и установки режущего инструмента; допуски и посад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97. Заливщик голосовых плано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герметизация соединений голосовых планок с входными камерами (резонаторами) путем заливки разогретой мастикой кромок голосовых планок и примыкающих к ним поверхностей входных камер язычковых музыкальных инструментов, кроме концертных, оркестровых, по особому заказу; выравнивание наложенного шва по всему периметру голосовых планок; проверка плотности прилегания голосовых планок к входным камерам; изготовление специальной мастики и подготовка ее к рабочему процессу; проверка соблюдения температурного режима; регулирование нагревательных приборов на заданный температурный режи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герметизации входных камер (резонаторов) специальной мастикой; назначение герметизации; состав и качество применяемых мастик, температуру нагрева мастики и режим работ при герметизации мастикой; требования, предъявляемые к качеству герметизации мастикой; правила эксплуатации применяемых инструментов и нагревательных прибор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98. Заливщик голосовых плано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герметизация соединений голосовых планок с входными камерами (резонаторами) концертных, оркестровых заказных язычковых музыкальных инструментов путем заливки разогретой мастикой кромок голосовых планок и примыкающих к ним поверхностей входных камер; соблюдение беспрерывности и ровности накладываемого шва; проверка правильности установленных голосовых планок по тональности и плотности прилегания их к поверхности резонатора; смена проемного клапа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достижения высокой точности наложения герметизирующего шва; свойства и качество применяемых мастик; требования, предъявляемые к качеству герметизации соединения голосовых планок с входными камерами; технологию крепления голосовых планок; способы контроля правильности установки голосовых планок; способы регулирования количества подачи масти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99. Изготовитель голосовых плано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установка голосовых язычков на рамки голосовых планок и выравнивание их по оси симметрии проемов перед клепкой; подготовка рамки голосовой планки для приклепывания голосового языч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установки голосовых язычков на голосовую планку специальными заклепками вручную; необходимые сведения о номерах и нотах звучания голосовых язычков и голосовых планок; влияние величины зазоров между стальными голосовыми язычками и стенками проемов голосовых планок на акустические свойства язычковых музыкальных инструментов; физико-механические свойства металлов, применяемых для изготовления голосовых язычков, планок и заклепо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00. Изготовитель голосовых плано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крепление установленного голосового язычка к голосовой планке методом клепки вручную или на станках; выравнивание голосовых язычков по оси проема планки, высоте голосового язычка над плоскостью голосовой планки, по размерам и упругости голосового язычка; проверка свободы колебаний голосовых язычков внутри проемов голосовых планок; проверка правильности крепления, постановки голосового язычка и ровности зазоров между язычком и стенками проемов голосовой план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клепки голосовых язычков на голосовую планку; номера, ноты звучания голосовых язычков и голосовых планок; требования, предъявляемые к голосовым планкам и к установке голосовых язычков; влияние величины зазора между стальным язычком и стенками проема голосовых планок на акустические свойства язычковых музыкальных инструментов; устройство и правила регулирования специальных станков; музыкальную грамот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01. Изготовитель голосовых плано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крепление комплектов голосовых язычков на голосовые планки по всей мензуре методом клепки вручную или на станках; доводка размеров контура голосового язычка и проема голосовой планки до требуемых параметров; проверка правильности постановки голосовых язычков специальным оптическим прибор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установки голосовых язычков на голосовые планки различных видов язычковых музыкальных инструментов; мензуры голосовых планок; влияние качества крепления голосового язычка к голосовой планке на акустические качества язычковых музыкальных инструментов; конструкцию и правила регулирования специальных станков и штампов; устройство, назначение и правила применения специальных контрольно-измерительных приборов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02. Изготовитель голосовых плано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изготовление вручную отдельных голосовых планок и голосовых язычков для концертных, оркестровых, многотембровых язычковых музыкальных инструментов по особым заказам; обработка поверхности проемов голосовых рамок до установленных размеров и шероховатости; вырезка голосовых язычков по профилю и обработка их до требуемой высоты тона каждого голоса в отдельности; доводка стенок проемов планок; установка инертных масс (напаек) на голосовые язычки; приклепывание голосовых язычков к планкам с точной установкой их над проемами; проверка свободы колебаний голосовых язычков внутри проема; маркирование наклепанных плано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технологический процесс изготовления голосовых планок и язычков язычковых музыкальных инструментов разных видов; конструкции оркестровых, концертных, многотембровых и готововыборных баянов; основы образования звукорядов; назначение, номенклатуру и размер голосовых планок, язычков, напаек для всех видов язычковых музыкальных инструментов; требования, предъявляемые к качеству материалов, применяемых для изготовления голосовых планок; требования к готовым голосовым планкам в зависимости от акустических свойств инструмента; диапазоны звучания язычковых инструментов; правила пользования рабочим инструментом; способы проверки качества изготовленных голосовых планок; правила чтения чертежей и составление эскиз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03. Изготовитель голосовых планок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изготовление вручную комплекта голосовых планок (аккорда) для концертных, многотембровых и готововыборных язычковых музыкальных инструментов по особым заказам; определение необходимых размеров проемов голосовых рамок и профилей язычков в зависимости от заданной ноты звучания и тембровой окраски; обработка поверхности голосовых рамок; доводка до требуемых размеров голосовых проемов в соответствии с нотой звучания и динамикой голосов; обработка голосовых язычков по контуру и профилю и доведение их до требуемой тональности в пределах 1/8 - 1/16 тона; термообработка голосовых язычков; определение величины дополнительной инертной массы (напайки) и ее установка на язычок; обработка контура язычка по контуру проема голосовой рамки; приклепывание голосовых язычков к голосовым рамкам с установкой их строго по оси проема; установка язычков по отношению к плоскости голосовой рамки, обеспечение минимального порога возбуждения и максимального порога срыва колебаний голосовых язычк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технологический процесс изготовления комплектов голосовых планок и язычков; состав комплектов голосовых планок для различных видов язычковых музыкальных инструментов; мензуру голосовых планок язычковых музыкальных инструментов; пороги возбуждения и динамику звучания для всех видов язычковых музыкальных инструментов; сорта стали, сплавы меди и алюминия, их свойства и влияние на качество голосовых планок; музыкальные диапазоны различных язычковых инструментов; способы изменения частоты колебания язычка; способы проверки изготовленных голосовых планок по звуковым качествам; допуски и посадки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04. Настройщик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предварительная настройка голосовых язычков в планках язычковых музыкальных инструментов по заданной схеме комплектации с применением прибора визуальной настройки или на слух по контрольным планкам; наладка прибора визуальной настройки; проверка шероховатости поверхностей голосовых язычков и планок; проверка прочности, точности крепления и мензуры голосовых язычков; наладка и регулирование специальных станков и приспособле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и способы настройки голосовых язычков в планках; конструкцию и правила эксплуатации электронных приборов визуальной настройки; метод наладки приборов визуальной настройки на определенную ноту; основы музыкальной грамоты; диапазоны звучания язычков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05. Настройщик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настройка комплекта голосовых планок язычковых музыкальных инструментов по нотам звучания с поднастройкой голосовых язычков на специальном станке в унисон, «разлив» с контрольным язычком и в октаву или на слух; проверка и установка голосовых язычков над поверхностью планки в зависимости от ноты звучания; регулирование установки голосовых язычков для создания наиболее низкого и одинакового по всему диапазону порога возбуждения; комплектование набора голосовых планок согласно схеме комплектации; регулирование и наладка станк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и способы настройки и установки голосовых язычков язычковых музыкальных инструментов по нотам звучания в унисон, «разлив», в октаву; способы выравнивания порогов возбуждения колебаний голосовых язычков; музыкальную грамоту; правила чтения чертежей; способ определения ноты звучания; правила подбора и последовательность расположения кусковых планок согласно схеме комплектации и мензуре; влияние точности настройки голосовых язычков на звуковые качества инструментов; назначение проемных клапанов и их влияние на изменение частоты колебаний голосового язычка; припуски в настройке голосовых язычков в зависимости от величины проемного клапана, его массы, плотности, упругости; геометрию, правила заточки, правки и термообработки режущего инструмента; конструкции настроечных станков, правила и способы их наладки, регулирования и эксплуатации в зависимости от настройки голосового языч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06. Настройщик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окончательная настройка по нотам звучания язычковых музыкальных инструментов на слух по камертону (эталону) «ля» первой октавы, имеющему частоту колебаний 440 Гц; демонтаж инструмента; просмотр и проверка качества сборки голосовых планок, установки голосовых язычков и предварительной настройки в зависимости от ноты звучания; настройка всего музыкального диапазона по кварто-квинтовому кругу, по октавам, в унисон или «разлив» в резонаторах; проверка настройки и порогов возбуждения инструмента в корпусе; дополнительная настройка и интонировка голосовых планок в собранном инструменте; заточка и правка инструмен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авила и способы окончательной настройки различных язычковых музыкальных инструментов; натуральный и темперированный музыкальные строи; диапазоны язычковых музыкальных инструментов; правила подбора и последовательность расположения голосовых планок, собранных на резонаторах и деках всех типов язычковых музыкальных инструментов; способы проверки точности настройки по кварто-квинтовому круг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07. Регулировщик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подготовка язычковых музыкальных инструментов к регулированию; проверка качества деталей, сборки и взаимодействия узлов; проверка клапанов, резонаторов, меховых рамок, правых и левых полукорпусов, дек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онструкции узлов и деталей язычковых музыкальных инструментов, технологический процесс их обработки и сборки; требования, предъявляемые к каждой детали и узлу язычковых музыкальных инструментов, к качеству материалов, применяемых для их изготовления; составы и способы приготовления различных шпаклевок, красителей, лаков, политур; правила чтения чертежей; геометрию и правила заточки режущего инструмент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08. Регулировщик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регулирование язычковых музыкальных инструментов; проверка внешнего вида готовых инструментов и игровых качеств правых и левых механизмов регистровых музыкальных инструментов, легкости и четкости переключения всех возможных тембров, герметичности, легкости и равномерности возбуждения звука по всему диапазону при последовательном нажатии клавиш; проверка настройки инструментов по камертону (эталону) «ля» первой октавы, имеющего частоту колебаний 440 Гц; проверка по кварто-квинтовому кругу всех 12 тонов хроматического темперированного звукоряда в пределах первой октавы; проверка последующих октав верхнего, среднего и нижнего регистров в октаву, унисон и «разлив» - квинтами, квартами, терциями и звучания аккордов по всему диапазон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, способ и последовательность выполнения работ по регулированию язычковых музыкальных инструментов; конструкции различных язычковых музыкальных инструментов; государственный стандарт и технические условия на готовые язычковые музыкальные инструменты и применяемые материалы; тональности, музыкальные интервалы в звуковом и математическом выражении; способы настройки и проверки настроенных инструментов; кинематические схемы взаимодействия деталей и узлов клавиатурных механизмов; влияние применяемых материалов, качества сборки узлов и сопряжений деталей на игровые и звуковые качества инструментов; правила пользования специальными инструментами; назначение, правила применения контрольно - измерительных инструментов; музыкальную грамоту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09. Сборщик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выполнение подготовительных работ к сборке деталей и узлов язычковых музыкальных инструментов; подбор рамок голосовых планок после штамповки по номерам в соответствии с мензурой первого и второго проемов и направлением их пробивки; подбор и сортировка по октавам рамок голосовых планок после строгания их плоскостей и укладывание их в тару в установленном порядке; подготовка материала для упаковки голосовых рамок; подбор, установка и крепление держателей клапанов на клапаны октавы, аккомпанемента, мелодии; изготовление, раскрой из кожи кружков и шайб для крепления клавиш с клапанами, пружинок с проемными клапанами на специальных приспособлениях; заточка режущего инструмента; операционный контроль согласно чертеж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выполнения подготовительных работ к сборке деталей и узлов язычковых музыкальных инструментов; правила подбора рамок голосовых планок по мензуре, порядок укладывания и упаковки их в специальную тару; требования к качеству обработки рамок голосовых планок; назначение клапанных держателей; назначение и размеры крепежных деталей из кожи лайковой и хромовой; геометрию, правила эксплуатации режущего инструмента; устройство специальных приспособлени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10. Сборщик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простых деталей и узлов язычковых музыкальных инструментов; установка и крепление клавиатурных пластин; крепление грифов; подбор пружин; установка и крепление резонаторов; сборка и крепление ремней по чертежам; слесарная обработка деталей механизмов по чертежам; подбор и сортировка пуговиц и кнопок по качеству, цвету и форме; нагрев толкателей и клавиатурных рычагов до заданной температуры на специальных нагревательных приборах с учетом качества материалов кнопок и пуговиц; запрессовка пластмассовых кнопок и пуговиц на толкатели и клавиатурные рычаги; изготовление, раскрой из кожи прокладок под резонаторы, клапаны, пуговицы, мех по шаблонам на специальных приспособлениях; установка прокладок и амортизирующих деталей без нарушения эластичности приклеиваемых материалов, герметичности, появления потеков клея; подбор материалов по сортам, толщине, однородности, упругости и цвету; заточка слесарного и столярного инстру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сборки простых деталей и узлов язычковых музыкальных инструментов; наименование, конструкцию и назначение собираемых деталей и узлов; температурные режимы нагрева толкателей и клавиатурных рычагов; принцип действия применяемых нагревательных приборов и правила работы с ними; конструктивные особенности и правила эксплуатации применяемого специального оборудования для резки и обработки кожи; требования, предъявляемые к качеству применяемых материалов; способы улучшения качества заготовок и деталей из кожи путем ее дополнительной обработки; правила пользования контрольно-измерительным, рабочим и режущим инструментом, заточки и правки специального режущего инструмента; правила чтения простых чертежей; допуски и посад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алики, пластины, крепления резонаторов, кронштейны и другие детали механизмов - слесарная обработ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алики - правка и укладка по чертеж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меры меховых гармоней - скрепление углов вручную, оклеивание различными материалами, обеспечение параллельности борин и углов пап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орпусы - крепление штампованных металлических угл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накладки басовые, кронштейны механики левой - установка и крепл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платики - обработка, развертка отверстия и установка на корпу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рамки меховые, накладки басовые, деки, клапаны, пуговицы, сетки - приклеивание прокладок из ткани, лайки, замш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ромбики гармоней – надрез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и) ромбики камер меховых - изготовление, обработка и проверка на герметичность на специальном прибор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11. Сборщик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средней сложности деталей и узлов язычковых музыкальных инструментов; сборка двухнедельных регистровых переключателей; сборка каркасных правых сеток; частичная сборка и предварительное регулирование правых и левых механизмов; сборка меховых рамок; выравнивание борин меховых камер по высоте и толщине, оклеивание их внутренних поверхностей; подбор и проверка ромбиков меха на герметичность и гибкость; вклеивание ромбиков с подрезкой и растяжкой; пооперационная сборка деталей и узлов резонаторов всех видов; обработка вкладышей и верхушек резонаторов; вклейка вкладышей и верхушек в основание резонаторов; вклейка вставок и создание воздушных камер в резонаторе по размерам голосовых планок и ноте звучания голосовых язычков; обработка вставок по толщине голосовых планок; вклейка шпона в паз розетки;  соблюдение режима выдержки склеенных деталей резонаторов под давлением; установка резонаторов на фаготной (ломаной) деке; сборка правого и левого полукорпусов, собранных с мехом; установка правых и левых сеток; предварительное регулирование хода рычагов, валиков согласно чертежам; просушка, вытяжка, поднятие ворса, обработка и окраска кожи; подбор, сортировка и раскладка заготовок проемных клапанов в соответствии с мензурой голосовых планок; определение рационального раскроя кожи с целью наибольшего выхода проемных клапанов; подбор клавишей, кнопок и пуговиц по цвету; наладка специального станка для насадки кнопок и пуговиц на толкатели и рычаги строго по чертежам и на заданную глубину насадки; регулирование температурного режима нагрева толкателей и клавиатурных рычагов; насадка кнопок и пуговиц на толкатели и рычаги в соответствии с чертежами на специальных приспособлен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сборки средней сложности деталей и узлов язычковых музыкальных инструментов; породы, пороки и свойства древесины, применяемой для изготовления резонаторов; способы приготовления склеивающих материалов; правила и режимы склеивания металла с различными материалами; правила подбора рационального режима нагрева толкателей и клавиатурных рычагов перед запрессовкой кнопок и пуговиц; порядок подбора правой и левой клавиатуры по цвету клавишей, кнопок, пуговиц, цветовым оттенкам и конструкциям; номера и ноты звучания голосовых планок; основы акустики язычкового музыкального инструмента; физико-  механические свойства голосовых язычков и проемных клапанов; методы интонировки проемных клапанов; составы и свойства дубильных экстрактов и красителей и способы их приготовления; способы обработки кожи в химических реактивах и регулирование ванн в процессе смачивания кожи; режимы сушки и обработки кожи; пропорциональную зависимость габаритных размеров и толщины проемного клапана от мензуры язычка; методы рационального раскроя кожи с наибольшим полезным выходом заготовок; влияние качества кожи на игровые и звуковые качества язычковых музыкальных инструментов; устройство и принцип действия проемного клапана и влияние его толщины на изменение частоты колебания голосового язычка; правила чтения сложных чертежей; принцип действия и правила эксплуатации специальных приспособлений и контрольно-измерительных прибор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рифы - сборка передних и задних полугрифов, клавиату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еки регистровые - клепка и установка кронштейн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заготовки из кожи лайковой и хромовой - подбор, сортировка, химическая обработ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амеры под голосовые язычки планок – обработ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лапаны декомпрессионные –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клапаны проемные - изготовление по размерам, подбор по регистр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клинья резонаторов - склейка с накладк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корпусы - вклейка подгрифных, боковых, подрезонаторных брусков, басовых накладок и других дета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) кромки и углы корпусов, торцы и верхушки грифов - оковка металлическими платиками, крепление их шпильк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) механизмы левые - установка стояков, сцепка валиков с рычаг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) механизмы правые - сборка пуговичных и клапанных рычаг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) перегородки резонаторов - склейка с клино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) планки голосовые - наклеивание проемных клапанов, крепление пружин (держателей), интонировка по мензуре и тональ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) платики, верхушки и торцы грифов – оков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) прутки - вклейка в средник резонаторов мелод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) резонаторы гармоней –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) розетки резонаторов – приклей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т) углы металлические корпусов баянов оркестровых, баянов-пикколо - оков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12. Сборщик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сложных деталей и узлов язычковых музыкальных инструментов; окончательная сборка и регулирование правых и левых механизмов и регистровых переключателей 2-3-голосных язычковых музыкальных инструментов; сборка переключателей регистров с тремя и более клавишами; полная сборка резонаторов мелодии, октавы, контроктавы и аккомпанемента язычковых музыкальных инструментов, кроме концертных, оркестровых, заказных; определение глубины входных камер по амплитуде колебания голосового язычка, соблюдение симметричности расположения розетки к воздушным камерам резонатора; установление режима выдержки склеенных частей резонатора в струбцинах; обработка пластей средника, перегородок и верхушки резонатора, боковых плоскостей, заоваливание торцов верхушек резонаторов; приклеивание подоктавных брусков, выборка паза; установка и крепление сеток многотембровых язычковых музыкальных инструментов; сборка стенок меха с меховыми рамками; оклеивание борин меха тканью с художественным подбором рисунка и расцветки и в соответствии с общим композиционным решением инструмента; столярная отделка корпусов и грифов с учетом художественных, звуковых требований, а также текстуры древесины, направления волоко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сборки сложных деталей и узлов язычковых музыкальных инструментов; конструктивные особенности язычковых музыкальных инструментов; влияние качества сборки на звуковые и игровые качества инструментов; акустические и механические свойства различных пород древесины; требования, предъявляемые к применяемым материалам и изготавливаемым изделиям; технологический процесс сборки резонаторов всех видов; значение конструкции камер резонаторов в образовании звука; влияние четкости хода клавиатуры, величины подъема клапанов, шумов при игре на звуковые и игровые качества инструмента; методы регулирования хода клавиатуры и переключателей тембров; номенклатуру крепежных деталей; номера голосовых планок соответственно октавам; конструктивные особенности и правила регулирования специальных приспособлений и контрольно-измерительных инструментов; основы музыкальной грамоты; допуски, посадки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деки многотембровых язычковых музыкальных инструментов - сборка и установка в корпу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нопки правых клавиатурных механизмов заказных язычковых музыкальных инструментов - изготовление и сборка с рычаг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орпусы регистровых инструментов - сборка и столярная отдел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меха - установка и крепление меховых углов, приклеивание полосок искусственной кожи к борин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д) резонаторы, голосовые планки - сборка по мензур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13. Сборщик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сборка особо сложных деталей и узлов язычковых музыкальных инструментов; полная сборка, подгонка, регулирование 2-3-голосных язычковых музыкальных инструментов по особым заказам и в экспортном исполнении; составление эскизов на мех и изготовление его по требованию заказчика; проверка меха на герметичность; комплексное выполнение работ по изготовлению, сборке и отделке деталей и узлов резонаторов мелодии, аккомпанемента и баса для концертных, оркестровых, заказных язычковых музыкальных инструментов; определение оптимальных объемов камер в зависимости от ноты звучания голосовых язычков; разметка всех деталей для резонаторов по заданному диапазону, комплекту голосовых планок и чертежам и их обработка; проверка игровых качеств инструмента - легкости, равномерности, бесшумности клавиатуры; проверка звуковых качеств инструмента - легкости, равномерности порогов возбуждения и отсутствия срывов голосовых язычков, силы и тембра звучания; регулирование механизмов переключения регистров по четкости переключения и величине перекрытия входных отверстий в деках; нанесение обозначений на клавиши переключателей регистров в соответствии с заданными тембрами; регулирование глубины хода клавишей, кнопок, пуговиц; изготовление шаблонов по чертежам и эскизам; изготовление специальных сулаг для производства особо сложных деталей резонаторов; регулирование и наладка специальных приспособле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сборки особо сложных деталей и узлов язычковых музыкальных инструментов, полный технологический процесс сборки 2-3-голосных язычковых инструментов; конструкции язычковых музыкальных инструментов; технологический процесс изготовления мехов; влияние качества изготовления меха на игровые качества и силу звучания инструмента; методы определения размеров деталей меховой камеры в зависимости от диапазона инструмента; конструкции резонаторов и голосовых планок и требования, предъявляемые к ним; порядок расположения голосовых планок по нотам звучания; способы определения оптимальных объемов камер резонаторов; влияние объемов воздушных камер на звуковые качества инструмента; правила выбора рационального режима обработки деталей и узлов; способы нанесения клея на поверхность склеиваемых деталей резонаторов и влияние слоя клея на звуковые качества резонаторов; способы проверки на герметичность, качество звучания и игровые свойства язычковых музыкальных инструментов; составление рецептуры склеивающих материалов и их приготовления; правила выбора рациональной технологической последовательности обработки и сборки деталей и узлов; дефекты сборки и способы их устранения; конструкцию, способы регулирования и наладки специальных приспособлений и контрольно-измерительных приборов; правила составления эскизов и рабочих чертежей на детали сложных конфигураций и специальных приспособлени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14. Сборщик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полная сборка и подгонка концертных, оркестровых, тембровых, выборных и многотембровых язычковых музыкальных инструментов по особому заказу и в экспортном исполнении; изготовление деталей и узлов по чертежам и схемам; определение порогов возбуждения и срыва колебаний голосовых язычков в готовом инструменте; обеспечение равномерности тембра звучания по всему диапазону язычкового музыкального инструмента при минимальной громкости звучания; отделка собранного инструмента; проверка статических сопротивлений клавиш, кнопок, пуговиц, клавиатурных механизмов, механизмов переключения регистров; проверка готового инструмента на герметичность; регулирование клавиатурных механизмов и механизмов переключения регистров; разработка конструкций деталей и узлов для правых и левых механизмов, их сборка и регулирование; разработка эскизов, схем, чертежей на экспериментальные образцы особо сложных высококачественных язычковых музыкальных инструмент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олный технологический процесс изготовления деталей, сборки и регулирования язычковых музыкальных инструментов различных видов; конструкции различных видов язычковых музыкальных инструментов; способ определения амплитуды колебаний язычков голосовых планок, порога возбуждения и срыва колебаний голосовых язычков; метод регулирования и настройки язычковых музыкальных инструментов на всех регистрах и по всему диапазону; технологию обработки древесины и ее акустические свойства; способы проверки на герметичность, качество звучания и игровые свойства язычковых музыкальных инструментов; способы достижения высокой точности сборки механики язычковых музыкальных инструментов и ее влияние на звуковые качества инструмента; музыкальную грамоту; систему допусков и посадок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аздел 6. ПРОИЗВОДСТВО ДУХОВЫХ И УДАР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15. Изготовитель деталей для дух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изготовление простых деталей духовых музыкальных инструментов; изготовление подушек в специальном приспособлении с интенсивным подогревом до 80, 90°С; соблюдение режима сушки готовых подушек; контроль размеров заготовок и готовых подушек штангенциркулем; контроль упругости подушек специальным прибором; подбор лайки и пленок по толщине; приготовление различных видов клеев; наладка настольного механического пресса и специальных приспособ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, применяемые при изготовлении простых деталей духовых музыкальных инструментов; технологический процесс изготовления подушек для духовых музыкальных инструментов; назначение и правила эксплуатации механических прессов; назначение и условия применения контрольно-измерительного инструмента и специальных приспособлений; назначение подушек и требования, предъявляемые к качеству их изготовления; состав и свойства различных клеев, способы их пригото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одушки для духовых музыкальных инструментов - наклеивание сукна или фланели на лист картона и вырубка заготовок на специальном настольном механическом или ручном прессах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16. Изготовитель деталей для дух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изготовление деталей средней сложности для духовых музыкальных инструментов; центровка заготовки головки сигнального горна; зачистка заусенцев; нагартовка узкой части горна пионерского и колена саксофона на оправке вальцовочного станка по линейке; зачистка продольного шва; зачистка внутренней части раструба духовых музыкальных инструментов на токарно - давильном станке или вручную шлифшкурк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, применяемые при изготовлении деталей средней сложности для духовых музыкальных инструментов; устройство и способы подналадки токарно-давильных станков; специальный и контрольно-измерительный инструмент и правила пользования им; марки металлов и их основные свойства; виды и назначение применяемых патронов, оправок и линеек; допуски и посадки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аструбы горнов сигнальных, колено саксофонов - обрезка конц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б) раструбы саксофонов, сурдин - нагартов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17. Изготовитель деталей для дух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изготовление сложных деталей для духовых музыкальных инструментов; изготовление однолепестковых тростей из тростника; определение размера заготовки с необходимыми технологическими припусками на обработку для получения заданной толщины трости; установление технологического режима обработки заготовок из тростника; подбор заготовок по разрезу, цвету, плотности слоя, качеству предварительной обработки для каждого вида духовых музыкальных инструментов; обрезка тростей на конус и по радиусу среза вручную; замачивание тростей в растворе; устранение мельчайшей ворсистости с поверхности тростей методом ручного шлифования; подгонка тростей по размерам мундштука; проверка звуковых качеств тростей по акустическому вибратору; доводка тростей по звучанию на слух; изготовление сложных деталей для медных духовых инструментов методом глубокой вытяжки на токарно-давильном станке давильником вручную; обеспечение равномерной толщины стенок и одновременное уплотнение металла давильником по всей длине деталей; создание необходимых резонирующих свойств; зачистка заусенцев с наружных и внутренних поверхностей деталей вручную; шлифовка деталей вручную на токарно-давильных станках; проверка толщины стенок, посадочных и габаритных размеров деталей специальным контрольно - измерительным инструментом; контроль степени нагартованности деталей, их акустических свойств акустическим резонатором; наладка станков, специальных приспособлений; заточка и заправка режущего инструмента, давильников, оправок, кону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приемы и методы, применяемые при изготовлении сложных деталей духовых музыкальных инструментов; технологический процесс изготовления однолепестковых тростей; конструкцию тростей и тростниковых музыкальных инструментов; свойства и качества тростника; режимы замачивания и сушки тростника различных видов и сортов; конструктивные особенности, правила наладки и регулирования токарно-давильных станков; устройство и правила применения специального давильно-режущего и контрольно-измерительного инструмента, его геометрию; основные свойства металлов; виды и назначение применяемых патронов, шлифующих материалов; правила чтения чертежей; основные сведения о допусках, посадках, параметрах обработки поверхности; основы музыкальной грамоты и игры на духовых музыкальных инструментах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трости для кларнетов и саксофонов - обработка заготовок на сверлильных, фрезерных, шлифовальных и других станках и специальных приспособлениях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18. Изготовитель деталей для дух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изготовление особо сложных деталей для духовых музыкальных инструментов; изготовление двухлепестковых тростей из тростника; определение технологических припусков на обработку заготовки для получения лепестков трости заданной толщины; обработка заготовок лепестков тростей на станках и специальных приспособлениях; обработка пласта и боковин лепестков трости вручную; замачивание двухлепестковых тростей в растворе; обрезка и зачистка усиков двухлепестковой трости; шлифование лепестков вручную, устранение с поверхности мельчайшей ворсистости; изготовление металлического звукопроводящего канала; сборка двух лепестков трости с металлической трубкой; подгонка вручную двухлепестковой трости по размерам начального канала деревянного духового музыкального инструмента; контроль размеров и звуковых качеств двухлепестковой трости с помощью микрометра и акустического вибратора; изготовление деталей особо сложных конфигураций из томпака, полутомпака и нейзильбера на токарно-давильных станках давильником вручную; глубокая вытяжка по всему диаметру деталей с равномерным распределением металла по толщине стенок; внутренняя расточка и шлифовка деталей; доводка толщины стенок до установленных размеров для каждого вида духовых музыкальных инструментов с целью создания звуковых свойств деталей с равномерным распределением колебания звука по периметру; определение переходов скоростей и усилия прижимов в процессе обработки деталей; проверка расчетов размера вытяжки и радиусов закругления деталей; определение резонирующих показателей раструбов, колен раструбов духовых музыкальных инструментов по особым заказа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, применяемые при изготовлении особо сложных деталей духовых музыкальных инструментов; технологическую последовательность изготовления и режимы обработки деталей духовых музыкальных инструментов; конструкцию двухлепестковых тростей, деревянных и медных духовых музыкальных инструментов; изменение механических и акустических свойств цветного сплава при пластической деформации в результате давления и глубокой вытяжки; влияние термической и механической обработки на изменение толщины обрабатываемого материала; методы проверки трости на высоту, яркость и тембр звучания; состав раствора для замачивания тростей; конструкции и способы изготовления всевозможных патронов для давильных работ, правила применения специального контрольно-измерительного инструмента и приборов; систему допусков, посадок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</w:rPr>
        <w:t>трости гобоев и фаготов - изготовлени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19. Настройщик дух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настройка и регулирование строя, тембра, легкости извлечения и яркости звучания духовых музыкальных инструментов; проверка по всему хроматическому звукоряду по кварто-квинтовому кругу акустических свойств инструмента; настройка и регулирование контрольных акустических приборов по камертону (эталону) «ля» первой октавы, имеющего частоту колебаний 440 Гц; проверка взаимодействия деталей и узлов инструмента в местах их соединения, герметичности звукопроводного канала; проверка правильности положения клапанно-рычажного механизма клавиатуры, водоспускных клапанов и вентилей, легкости хода кронов и четкости работы клавиатуры; проверка натяжения пружин по граммометру; подгонка и доводка мундштуков и тростей духовых музыкальных инструментов; выявление с помощью специальных акустических приборов дефектов строя, легкости извлечения и устойчивости звуков и их устранение; проигрывание инструмент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пособы настройки и регулирования мундштучных (амбушюрных), дульцевых, тростевых духовых музыкальных инструментов; технологию изготовления и конструкцию духовых музыкальных инструментов; музыкальную грамоту, правила игры на музыкальных инструментах в объеме среднего музыкального образования, теорию музыки; музыкальную акустику; музыкальную эстетику; конструкцию и правила настройки и регулирования контрольных акустических приборов; должен обладать музыкальным слухом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20. Сборщик дух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сборка простых духовых музыкальных инструментов с изготовлением деталей; сборка отдельных узлов оркестровых духовых музыкальных инструментов; сборка узлов открытой клавиатуры и клавиатуры с пружинными барабанчиками 3-вентильных духовых музыкальных инструментов; слесарная обработка рычагов тяг, стоек, пятачков, планок мостика и других деталей клавиатуры вручную; сверление деталей клавиатуры на сверлильных станках по кондуктору; сборка узлов тяги и барабанчика крестиками; регулирование силы натяжения пружин клавиатур динамометром; определение числа витков спиральных пружин для достижения усилий, предусмотренных техническими условиями в зависимости от марки нейзильбера и его физико-механических свойств; пайка деталей и узлов оловянно-свинцовыми и серебряными припоями; шабровка и притирка деталей и узлов; подбор заготовок по цвету, сорту материала; выявление дефектов сборки, их устранение; наладка сверлильных, специальных резьбонарезных станков, прессов и специальных приспособле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приемы и методы сборки простых духовых музыкальных инструментов; конструкцию клавиатуры открытого типа и клавиатуры с пружинными барабанчиками трехвентильных духовых музыкальных инструментов, требования, предъявляемые к качеству их сборки; режимы пайки; марки припоев и флюсов; температуру плавления припоев при сборке; принцип действия и условия применения газовых и кислородных горелок; основные свойства применяемых материалов; правила наладки применяемого оборудования; устройство и правила эксплуатации специальных приспособлений и контрольно-измерительных инструментов; правила чтения чертежей; геометрию, правила заточки и установки режущего инструмента; допуски и посадки; основные сведения о параметрах обработ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льты, баритоны, валторны, трубы, тубы, цуг-тромбоны - сборка узл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тулки - запрессовка в рычаги на ручном пресс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орны сигнальные и сувенирные, пехотные рожки, фанфары, трубы охотничьи – изготовление деталей и полная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пружины - заготовка и навивка вручную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21. Сборщик дух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духовых музыкальных инструментов средней сложности с изготовлением деталей; сборка узлов клавиатуры открытого типа и клавиатуры с пружинными барабанчиками 4- и 5-вентильных духовых музыкальных инструментов, а также регулируемой клавиатуры; слесарная обработка деталей клавиатуры вручную с помощью специальных приспособлений; шабровка и притирка сопрягаемых поверхностей деталей и узлов; сборка узлов тяги и барабанчика крестиками на верстаке вручную и клепка осей тяги и большого рычага на ручном прессе, запрессовка втулок в тяге; регулирование и настройка при помощи динамометра силы натяжения пружин клавиатуры; обеспечение равномерности, плавности и легкости хода клавиатуры по требованиям, предъявляемым к звучанию и игровым качествам духовых музыкальных инструментов; сборка заготовок коленьев и арматуры деревянных духовых музыкальных инструментов по чертежам; разметка по копиру и сверление на сверлильно-копировальном станке отверстий под шаровые стойки; монтаж арматуры с коленьями деревянных духовых музыкальных инструментов; обработка деталей клапанно-рычажного механизма средней сложности духовых музыкальных инструментов; сборка рычагов; регулирование взаимодействия деталей; пайка деталей и узлов духовых музыкальных инструментов средней сложности оловянно-свинцовыми и серебряными припоями; сборка оркестровых духовых музыкальных инструментов с обеспечением герметичности и сохранением акустических параметров инструментов; монтаж корпуса с кронами и голосовыми машинками; регулирование голосовых машинок на ход; комплектация деталей для сборки по цвету, сорту материала, виду духового музыкального инструмента; проверка размеров узлов и деталей специальными контрольно - измерительными инструментами; проверка строя духовых музыкальных инструментов средней сложности по камертону, фисгармонии и прибору объективного контро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приемы и методы сборки духовых музыкальных инструментов средней сложности; конструкцию духовых музыкальных инструментов средней сложности; систему передач  рычагов деревянных духовых музыкальных инструментов и способы регулирования клапанов; причины, вызывающие неправильный строй и неполное закрытие клапанов; температуру плавления сплавов и припоев; конструктивные особенности газовых и кислородных горелок, специальных приспособлений; методы и режимы обработки применяемых материалов; конструктивные особенности применяемого оборудования и специального контрольно-измерительного инструмента; основы музыкальной грамоты и игры на духовых музыкальных инструментах; допуски, посадки; основные сведения о параметрах обработ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льт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аритон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ларнет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тено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трубы цилиндрическ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туб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узлы саксофон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) узлы трубы помпов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и) флейта-сопрано продольна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22. Сборщик дух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сложных духовых музыкальных инструментов с изготовлением деталей; определение технологических режимов обработки деталей и узлов; определение акустических и конструктивных особенностей деталей, узлов; разметка голосовых отверстий деревянных духовых музыкальных инструментов вручную и по копиру; сверление голосовых отверстий на сверлильно - копировальном станке, доводка отверстий, обеспечивающих необходимую высоту звука; установка арматуры и стоек на коленья деревянных духовых музыкальных инструментов вручную в специальном приспособлении; сверление шаровых стоек под оси, нарезка резьбы и фрезерование стоек на настольно-сверлильном и фрезерном станках; обработка деталей клапанно-рычажного механизма сложных деревянных духовых музыкальных инструментов; сборка и регулирование клапанно-рычажного механизма; установка плоских и круглых пружин, перекрывающих звуковые отверстия в заданных техническими условиями пределах регулирования; сборка сложных медных духовых музыкальных инструментов методом тонкой газовой пайки серебряными и оловянно-свинцовыми припоями; обеспечение полной герметичности и сохранение акустических параметров инструмента; проверка герметичности машинок на специальном приборе; сборка голосовых машинок; составление рецептур твердых и мягких припоев, учитывая формы деталей и марки металла; определение рациональных технологических режимов пайки различными припоями; проверка размеров узлов и деталей сложных духовых музыкальных инструментов специальным контрольно-измерительным инструментом и регулирование звучания духовых музыкальных инструментов по камертону, фисгармонии, прибору объективного контроля качества звучания; проигрывание духовых музыкальных инструментов; устранение неточности сборки отдельных узлов, выявленной при настройке, доводка до требуемой тональности, придание тембровой окраски, яркости звучания по всему диапазону духов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сборки сложных духовых музыкальных инструментов; правила выбора рационального режима обработки деталей, узлов и их сборки; конструкцию сложных деревянных духовых музыкальных инструментов; свойства и качества применяемых пород древесины, пластмасс, эбонита, металлов и цветных сплавов; влияние точности сборки на звуковые качества инструмента; виды, назначение и рецептуру всевозможных припоев и флюсов; свойства кислот, правила обращения с ними; правила регулирования звучания духовых музыкальных инструментов; музыкальную грамоту; систему допусков и посадок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алторны 3-вентильн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обои сольн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ларнет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аксофон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трубы помпов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туб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) флейты цилиндрические и пиккол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з) цуг-тромбоны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23. Сборщик дух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сборка особо сложных духовых музыкальных инструментов, изготавливаемых на экспорт и по особым заказам с изготовлением деталей и узлов; определение акустических и конструктивных особенностей узлов и инструментов в целом; расчет акустических параметров мензуры инструментов; графическое построение всех элементов заготовок, деталей корпусов и голосовых машинок по расчетам мензуры; определение технологических режимов обработки деталей и узлов; подбор древесины по качеству, разделка ее на заготовки; построение лекал и раскрой по ним металла; пайка деталей особо сложных духовых музыкальных инструментов серебряными и оловянно-свинцовыми припоями; изготовление деталей голосовых машинок и корпусов духовых музыкальных инструментов из полутомпака, томпака и нейзильбера по проведенным расчетам и графическим построениям; сборка узлов голосовых машинок и проверка их герметичности на специальном приборе; доводка голосовых отверстий особо сложных деревянных духовых музыкальных инструментов с обеспечением высоты звучания определенной тональности; крашение, шлифование, полирование и располирование лаками и политурами коленьев и раструбов тростевых духовых музыкальных инструментов; установка при помощи специальных приспособлений шаровых стоек и их фрезеровка; обработка деталей клапанно-рычажного механизма особо сложных деревянных духовых музыкальных инструментов; сборка и регулирование узлов клапанно-рычажного механизма; установка плоских и круглых пружин; проверка размеров деталей и узлов специальными контрольно - измерительными инструментами; настройка и регулирование особо сложных духовых музыкальных инструментов по камертону, фисгармонии и прибору объективного контроля; определение качества звучания инструмента путем проигрыв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приемы и методы сборки особо сложных духовых музыкальных инструментов, изготавливаемых на экспорт и по особым заказам; способы достижения высокой точности сборки, способы изготовления деталей и узлов духовых музыкальных инструментов; конструкцию особо сложных духовых музыкальных инструментов; правила акустических расчетов основных деталей и мензур духовых музыкальных инструментов; факторы, определяющие качество звучания духовых музыкальных инструментов; методы испытания изготовленных деталей и узлов на герметичность и прочность; зависимость качества и свойства применяемых пород древесины от воздействия атмосферных явлений и условий эксплуатации инструментов; режимы выдержки, пропитки маслами и сушки древесины; пороки металлов; свойства применяемых материалов и режимы их обработки; конструкцию и правила проверки на точность применяемого оборудования, специальных приспособлений и контрольно-измерительных инструментов; методы, приемы и правила акустической проверки духовых музыкальных инструментов; систему допусков и посадок; основные сведения о параметрах обработ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акустический расчет, изготовление деталей, сборк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баритон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бас-кларнет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валторны 4- и 5-вентильн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контрфагот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саксофоны альт и тенор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трубы помпов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) трубы 4-вентильны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) фагот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9) цуг-тромбоны с квартвентилем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24. Сборщик удар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сборка простых ударных музыкальных инструментов с изготовлением деталей и узлов; сверловка отверстий под оси тарелочек по кондуктору и отверстий под натяжение струн для крепления бубенчиков; навивка пружины на спецстанке; нарезка пружинной никелированной проволоки по заданной длине на спецавтомате; заточка одного конца оси вручную на наждачном круге; маркировка державки погремушек методом тиснения; подгонка, склейка шаров маракасов из полусфер; подгонка ручек и зажимов вручную; наполнение полости шара чугунной дробью; соблюдение режимов склейки; наклейка этикеток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сборки простых ударных музыкальных инструментов; породы древесины и ее основные физико-механические свойства; состав и свойства применяемых клеев, способ их приготовления; режимы склеивания деталей; назначение и принцип работы спецавтоматов, сверлильных станков; назначение и условия применения специальных приспособлений, контрольно - измерительного инструмента, ручного столярного инстру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убенчики бубна –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аракасы - полная сбор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оси бубнов, тамбуринов, погремушек - изготовление и сборка с тарелочк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погремушки - полная сбор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25. Сборщик удар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сборка ударных музыкальных инструментов средней сложности с изготовление деталей и узлов; изготовление корпусов ударных музыкальных инструментов; сверление и фрезерование отверстий в корпусах и в деталях металлической арматуры барабанов в специальных приспособлениях; определение качества кожи, пергамента и полиэтилентерефталатной пленки по всей площади; разметка и раскрой кож, пергамента и пленок по шаблону вручную для ударных музыкальных инструментов, кроме оркестровых и эстрадных барабанов; матирование пленок распылителем в распылительной кабине; замачивание кожи, пергамента в растворе до заданного процента влажности; установка перепонок на корпус ударных музыкальных инструментов; соблюдение режима сушки перепонок в натянутом состоянии; крепление перепонок на корпус; проверка степени натяжения перепонок; сборка и установка металлических арматур на корпус; сборка узлов крепления; проверка качества звучания ударных музыкальных инструментов средней сложности на слух, по возбудителю затухающих колеб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сборки ударных музыкальных инструментов средней сложности; свойства применяемых материалов, режимы и методы их обработки; резонансные свойства различных пород древесины и металлов; устройство, правила подналадки применяемого оборудования; конструктивные особенности и правила применения контрольно-измерительных инструментов и специальных приспособлений; способы проверки качества сборки; допуски и посадки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меры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борка с изготовлением детале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барабаны детск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барабаны «Том-бас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барабаны «Том-тенор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бон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бубн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тамбурины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26. Сборщик удар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сборка сложных ударных музыкальных инструментов с изготовлением деталей и узлов; монтаж металлической арматуры и механизма для натяжения струн на корпус оркестровых и эстрадных барабанов в специальных приспособлениях; механическая обработка деталей металлической арматуры; подбор кожи, пергамента, пленки полиэтилентерефталатной по акустическим данным; разметка и раскрой перепонок для оркестровых и эстрадных барабанов по чертежам вручную на спецприспособлениях; обеспечение максимального полезного выхода кожи, пергамента и пленки; замачивание кожи, пергамента в растворе, контроль процента влажности электровлагомером; натягивание перепонок на корпус оркестровых и эстрадных барабанов; соблюдение режима сушки кож в натянутом состоянии; подбор струн по тональности, натягивание их на барабан; контроль силы натяжения перепонки и струн динамометром; регулирование натяжения перепонки до определенной тональности и тембровой окраски звучания оркестровых и эстрадных барабанов; приготовление раствора для увлажнения кож и пергамента; проигрывание оркестровых и эстрадных барабанов, проверка качества звучания по возбудителю затухающих колебаний и на слух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сборки сложных ударных музыкальных инструментов; технологические режимы увлажнения, сушки кожи, пергамента, станочной обработки деталей металлической арматуры; конструкцию оркестровых и эстрадных барабанов больших и малых; состав раствора для замачивания кожи, пергамента и способы его приготовления; конструктивные особенности и правила наладки настольно-сверлильного, фрезерного станков и специальных приспособлений; музыкальную грамоту; систему допусков и посадо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аздел 7. РЕМОНТ И РЕСТАВРАЦИЯ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27. Реставратор дух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ремонт и реставрация духовых музыкальных инструментов; разборка духовых музыкальных инструментов на узлы и детали, распайка коленьев деталей, зачистка от припоя, зачистка кромок шва пайки, разникелирование узлов; вытяжка и полная обработка деталей и узлов духовых музыкальных инструментов по контуру, выравнивание поверхности инструмента; гнутье недостающих коленьев с пековыми наполнителями и обжиг их в печах; составление различных припоев по составу металла, из которого изготовлены духовые музыкальные инструменты; определение технологических режимов пайки в зависимости от вида материала и качества припоя; ремонт голосовых машинок и деталей мундштука медных и деревянных духовых музыкальных инструментов; сборка духовых музыкальных инструментов; подготовка медных духовых музыкальных инструментов к никелированию; разрезка древесины на станках на заготовки деталей деревянных духовых музыкальных инструментов, станочная или ручная обработка заготовок и доводка их по размерам реставрируемых деталей; сверление голосовых отверстий на деталях голосовых машинок для создания звука определенной тональности; установка шаровых стоек, нарезка резьбы и фрезерование; слесарная обработка деталей клапанно-рычажного механизма с установкой плоских и круглых пружин, обеспечивающих перекрытие звуковых отверстий и регулирование звука; подготовка пробок и подушек; промывка, очистка и сборка всех деталей и узлов духовых музыкальных инструментов; отделка внешнего вида: лакирование, полирование, окраска и никелирование всех видов духовых музыкальных инструментов, поступающих на ремонт и реставрацию; настройка духовых музыкальных инструментов и регулирование тростей по требованию заказчика; изготовление сулаг и приспособлений для особо сложных деталей или узлов; определение геометрических форм, размерностей и взаимосвязей отдельных деталей и узлов в зависимости от вида и качества материала; расчет мензуры по заданной заказчиком тональности; составление эскизов и чертежей на все детали, требующие замены или реставрации; изготовление новых деталей; заточка, правка и термообработка режущего инструмен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онструкции всех видов духовых музыкальных инструментов отечественного и зарубежного производства; метод разборки и сборки всех деталей и узлов, а также сборки всего инструмента; основы технологии пайки, подготовки припоев в зависимости от вида духового музыкального инструмента; музыкальную грамоту, основные сведения о звуке, его образовании, строях, интервалах, чтении нот, метод регулирования всех видов духовых музыкальных инструментов и способы проверки правильности работы и взаимодействия деталей и узлов; правила определения качества работы каждого вида духового музыкального инструмента; способы обнаружения дефектов и причины их возникновения; основы технологии дерево- и металлообработки; метод настройки духовых музыкальных инструментов и регулирования тростей для придания инструменту определенного тембра звучания; правила составления чертежей и эскизов; метод заточки, правки и термообработки режущего инструмента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28. Реставратор дух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реставрация, замена и подгонка папок с точностью до первой класса на деревянных духовых инструментах; замена и развертка мундштучной части на медных духовых инструментах без нарушения тембровой особенности и строя инструмента; правка стакана помпы, ее центровка, реставрация рубашек помпы, навивка пружин для игрового механизма; изготовление всех деталей инструмента с учетом особенностей и традиций фирмы, изготовившей данный инструмент; гнутье отдельных коленьев и кронов, соответствующих индивидуальным особенностям инструмента; расчет и составление чертежей недостающих деталей с учетом акустических и тембровых качеств инструмента; снятие старого покрытия (серебро, никель, хром) с корпуса инструмента и подготовка его под новое покрытие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конструкцию всех видов духовых инструментов ведущих зарубежных фирм, используемых для подготовки профессиональных кадров в высших учебных заведениях (консерваториях), а также инструментов, изготовленных по индивидуальному заказу и предназначенных для концертной деятельности музыкантов-профессионалов; приемы звукоизвлечения на духовых инструментах; основы музыкальной акустики; инструментоведение и материаловедени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ебуется стаж работы реставратором духовых инструментов не менее 5 лет, владение игрой на одном из духовых инструмент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выполнении реставрационных работ на особо ценных (уникальных) деревянных духовых инструментах музейного фонда и при определении авторства и школы принадлежности инструмента 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8-й разряд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29. Реставратор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ремонт и реставрация всех поврежденных деталей механики пианино и роялей отечественного производства; изготовление новых деталей и узлов; регулирование механики; проверка качества сборки и регулирования подвижных узлов механики пианино и роялей; реставрация, выравнивание и пуск на ход клавиатуры пианино и роял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конструкцию клавишного механизма пианино и роялей всех моделей отечественного производства; требования, предъявляемые к качеству механики и клавиатуры клавишных музыкальных инструментов; основные сведения по технологии обработки древесины различных пород и металла; виды основных дефектов во взаимодействии частей механики и способы их устранения; принцип работы механики пианино и роялей отечественного производства; правила изготовления деталей по эскизам и чертежам; правила чтения чертежей; состав шпаклевок для обработки деталей механики; метод регулирования и выравнивания клавиатуры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30. Реставратор клавиш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комплексное выполнение работ по реставрации, ремонту, настройке и интонировке пианино и роялей различных моделей и систем отечественного и зарубежного производства; осмотр поступающих в ремонт и реставрацию пианино и роялей; определение вида и категории реставрации или ремонта и сопоставление его с дефектной ведомостью при оценке качества производимых работ; демонтаж клавишных музыкальных инструментов; выполнение эскиза, чертежей на реставрируемые узлы и на приспособления, сулаги для изготовления новых деталей; изготовление по чертежам на станках или вручную деталей, узлов ремонтируемых клавишных музыкальных инструментов и доводка их специальным столярным и слесарным инструментом; монтаж узлов и установка их в корпус инструмента; ремонт и реставрация клавишных механизмов пианино и роялей 2-го, 1-го и высшего классов венской механики, двойной репетиции, полурепетиционной механики, простой механики и других систем; расчет клавиатуры и механики при переделке их с одной системы на другую по требованию заказчика; расчет мензуры струн, их подбор, накладка на деки, разбивка по хорам и цвиковка; регулирование взаимодействия узлов в корпусе, проверка их на точность и четкость работы при извлечении звука определенной тональности; приготовление отделочных материалов с доводкой по колеру общего цвета инструмента; подбор клавишных накладок и обработка их для реставрации клавишей тонов; выравнивание клавиатуры по линии подъема и опускания клавиш; проверка правильности навивки и закрепления струн на вирбелях; осмотр состояния вирбельбанка, металлической рамы, резонансного щита и других узлов пианино и роялей; настройка первой струны по камертону (эталону) «ля» первой октавы, имеющему частоту колебаний 440 Гц; подстройка под первую струну остальных струн хора ноты «ля» в унисон; настройка всех хоров струн по кварто-квинтовому кругу с проверкой точности настройки каждой ноты на слух по терциям и секстам; определение качества интонировки пианино и роялей по всему диапазону; проверка качества фильца молоточков и выравнивание яркости звучания по всем струнам, не допуская резкости звучания; многократное проигрывание при настройке музыкального инструмента хроматической гаммы по всему диапазону и отдельных участков с целью определения равномерности звучания по тембру отдельных нот; тщательная проверка всех узлов пианино и роялей по их взаимодействию в образовании звука; проверка механики на точность по линии удара молотков по струнам, на быстроту отхода молотков при нажатии клавиши, на быстроту передачи удара, легкость и точность взаимодействия всего механизма; проверка клавишного и педального механизма на точность установки клавиш, шпаций между ними, легкость работы и быстроту ответа удара при нажиме на клавиш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онструкции пианино и роялей всех отечественных и зарубежных моделей; особенности взаимодействия частей механики различных моделей пианино и роялей; технологический процесс изготовления деталей и узлов клавишных музыкальных инструментов; основы теоретической механики и физики; состав и свойства материалов, применяемых в работе по реставрации и ремонту пианино и роялей; способ расчета системы механики, клавиатуры, мензуры при переделке с одной системы на другую; метод проверки и регулирования взаимодействия деталей и узлов пианино и роялей; правила точного установления деталей механики в положение максимального извлечения звука определенной тональности и частоты каждой струны; метод и порядок настройки по всему диапазону пианино и роялей; музыкальную грамоту; строй, интервалы и звукоряды двенадцатиступенного темперированного строя; правила интонировки клавишных музыкальных инструментов; метод придания красоты звуку, яркости, сочности, бархатистости и определенной звучности каждой струне; метод проверки камертона по числу колебаний; метод приготовления шпаклевочно-полировочных материалов, применяемых при ремонте и реставрации; способ полирования и имитации под различные породы древесины; методы проверки качества работы пианино и роялей по всем направлениям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31. Реставратор смычковых и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ремонт и реставрация деталей и узлов смычковых и щипковых музыкальных инструментов с применением специальных приспособлений; подбор древесины по цвету, текстуре, направлению древесных волокон с учетом акустических свойств древесины; ручное циклевание, грунтование, шлифование и лакирование с применением приспособлений; составление шпаклевок, лаков, политур; ремонт и реставрация деталей и узлов корпусов щипковых и смычковых музыкальных инструментов без вскрытия деки; ремонт и монтаж колкового механизма, струн, подструнников, подставок и других деталей на корпусе смычковых и щипковых музыкальных инструментов, кроме оркестровых и арф; заточка и наладка режущего инструмента; настройка и обыгрывание инстр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приемы и методы ремонта и реставрации деталей и узлов смычковых и щипковых музыкальных инструментов; технологический процесс изготовления деталей и узлов смычковых и щипковых музыкальных инструментов, кроме оркестровых и арф; акустические свойства смычковых и щипковых музыкальных инструментов; породы, пороки и физико-механические свойства древесины; составы клеев и режимы склеивания; рецептуру и способ приготовления шпаклевок, лаков, политур; процесс нанесения лака на криволинейные поверхности смычковых и щипковых музыкальных инструментов; правила ремонта и монтажа колкового механизма, подставок и других деталей на корпусе смычковых и щипковых музыкальных инструментов без вскрытия деки; основы музыкальной грамоты; правила и приемы настройки смычковых и щипковых музыкальных инструментов; методы проверки игровых и звуковых качеств смычковых и щипковых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32. Реставратор смычковых и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комплексное выполнение работ по ремонту, реставрации, настройке и регулированию смычковых и щипковых музыкальных инструментов всех видов отечественного и зарубежного производства; осмотр инструмента и составление дефектной ведомости на производство ремонта и реставрации; выполнение вспомогательных и подготовительных работ при ремонте; составление эскизов и чертежей на детали, подлежащие изготовлению или реставрации; изготовление сулаг, шаблонов, форм; расчет мензур инструментов; подбор и подготовка материала для изготовления заготовок ремонтируемых деталей и узлов; изготовление отдельных деталей и узлов на станках или вручную; ремонт и реставрация корпусов смычковых и щипковых музыкальных инструментов со вскрытием деки; вставка реек и наращивание дек; переклейка пружин; изменение угла наклона грифа над корпусом, установка новых ладовых пластин по мензуре; изготовление и подгонка подставок; установка струн; установка дужки с регулированием качества звучания инструмента; ремонт смычков; отделка внешнего вида смычковых и щипковых музыкальных инструментов, полирование, исправление резьбы по дереву и позолоты; регулирование взаимодействия частей главного распределительного и педального механизмов арф; проверка работы каждой педали «ля», «соль», «фа», «ми», «ре», «до», «си» с проверкой усилия при переводе педалей из положения бемолей в положение бекаров и диезов; предварительная настройка арф и вытяжка струн до получения их постоянного натяжения; точная настройка третьей октавы арфы по камертону (эталону) «ля» первой октавы, имеющему частоту колебаний 440 Гц в тоне «до-бемоль-мажор»; настройка всех октав по третьей октаве; регулирование арф в бекарном и диезном положениях с настройкой в тоне «до-мажор» и «до-диез-минор»; выявление в процессе регулирования и настройки посторонних призвуков и их устранение; проверка плавности и легкости работы всех систем и механизмов арф и определение качества звучания арф по всему диапазону; заточка, правка и термообработка режущего столярного и слесарного инструмент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приемы и методы ремонта, реставрации, настройки и регулирования смычковых и щипковых музыкальных инструментов всех видов; требования, предъявляемые к материалам, применяемым при реставрации и ремонте смычковых и щипковых музыкальных инструментов; способы влияния на игровые качества инструмента принципа взаимодействия его деталей и узлов; последовательность демонтажа и монтажа деталей и узлов; технологию обработки металлов и древесины разных пород; способы лакирования краскораспылителем, тампоном и кистью; режимы обработки и выдержки при работе лаком, клеем и красителями и их влияние на игровые качества инструментов; навыки художественной резьбы при отделке арф и способ нанесения позолоты на дерево; способы выполнения столярных и слесарных работ; правила составления эскизов и чертежей на детали и узлы при ремонте и реставрации; правила расчета и проверки мензур; строй всех видов смычковых и щипковых музыкальных инструментов; способы разбивки и отделки ладов; способы изготовления и замены пружины и их отделки; метод настройки, регулирования готовых смычковых и щипковых музыкальных инструментов; метод настройки и перестройки дек, контроля толщин, составления сложных схем толщин; правила акустического регулирования реставрируемых инструментов; метод проверки педалей арф всех тонов и установление их в соответствии с требуемой тональностью; музыкальную грамоту; основы акустики; понятие о природе звука, тембра звучания струн и закон их колебания; государственный стандарт на струны, работы по установке струн; мензуру струн; правила работы с настроечными инструментами и приборами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33. Реставратор смычковых и щип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реставрация и ремонт смычковых музыкальных инструментов  индивидуального (авторского) изготовления как отечественных скрипичных мастеров-художников, так и мастеров различных зарубежных школ (итальянской, французской, немецкой), используемых в процессе обучения музыкантов-профессионалов в высших учебных заведениях (консерваториях), а также инструментов, предназначенных для концертной деятельности и участия в профессиональных конкурсах; подбор резонансного дерева по слоям, соответствующим данному авторскому инструменту; замена узлов и деталей, изготовление новых колков, порожков, подгрифников с учетом национальной традиции школы, которой принадлежит реставрируемый инструмент, без нарушения при этом его художественной ценности; грунтование, тонирование и лакирование инструмента только ручным способом (тампоном, кистью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 xml:space="preserve">историю и национальные особенности создания высокохудожественных смычковых инструментов индивидуального изготовления как отечественной школы, так и зарубежных школ и направлений; приемы игры на смычковых инструментах; тембровые и штриховые особенности смычковых инструментов различных школ и направлений; приемы художественной резьбы по дереву; основы музыкальной акустики и материаловедения; правила составления грунта и лака для каждого инструмента в отдельности без нарушения его художественной ценности; музыкальную грамот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Требуется стаж работы реставратором смычковых и щипковых инструментов не менее 5 лет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выполнении реставрационных работ на особо ценных (уникальных) инструментах музейного фонда и при проведении экспертных работ по определению авторства и школы принадлежности инструмента 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8-й разряд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34. Реставратор удар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ремонт, реставрация простых и средней сложности ударных музыкальных инструментов: пионерских и оркестровых барабанов, бубнов, тамбуринов, литавр, гонгов, тарелок, треугольников, там-тама, соловья, кукушки, маракасов, кастаньет, погремушек «Румба»; изготовление отдельных деталей и установка их на корпус ударного музыкального инструмента; шлифование и полирование отдельных деталей и всего инструмента; регулирование под настройк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онструкцию простых и средней сложности ударных музыкальных инструментов, технологический процесс их производства; правила демонтажа и монтажа деталей, узлов; материалы, применяемые при изготовлении ударных музыкальных инструментов, их свойства и качество; технологию слесарной и столярной обработки деталей; правила регулирования инструмента под настройку; способ ручного шлифования и полирования отдельных деталей и в целом всего инструмента; влияние шлифования и полирования на звуковые качества ударных музыкальных инструментов; правила работы на металлорежущих станках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35. Реставратор удар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>ремонт и реставрация сложных ударных музыкальных инструментов; осмотр поступивших на ремонт и реставрацию ксилофонов, виброфонов, тарелок турецких, маримбы, челестов, глокеншпиллей, национальных ударных музыкальных инструментов; составление эскизов деталей, подлежащих реставрации, выполнение рабочих чертежей по восстановленным размерам; подбор материалов для изготовления деталей; станочная и ручная обработка заготовок и изготовление новых деталей; шлифование, полирование, окраска, позолота и другие отделочные работы, выполняемые при реставрации инструментов; сборка всех деталей и узлов, проверка по элементам взаимосвязи и подготовка инструментов к регулированию; предварительное регулирование взаимодействия узлов и деталей, проверка их работы в корпусе инструмента на слух; устранение посторонних шумов, призвуков и окончательное регулирование всех узлов; предварительная настройка октавы по кварто-квинтовому кругу и настройка по октаве всего диапазона инструмента; проверка правильности установки деталей в корпус и окончательная настройка сложных ударных музыкальных инструментов; заточка, правка и термообработка режущего инструмента; наладка и регулирование в процессе работы деревообрабатывающих и металлорежущих станков в зависимости от качества материала и профиля обрабатываемой детал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системы и конструкции всех ударных музыкальных инструментов, поступающих на ремонт и реставрацию; технологию изготовления отдельных деталей, узлов и приспособлений к ним; способ демонтажа и монтажа всех видов ударных музыкальных инструментов; основы технического черчения и правила составления эскизов и выполнения чертежей на реставрируемые детали и узлы; основы музыкальной грамоты; способы настройки и интонировки ударных музыкальных инструментов всех систем и видов; метод регулирования, настройки и проверки зависимости звукосочетаний от конструктивной особенности каждого вида ударного музыкального инструмента; правила заточки, правки и термообработки режущего инструмента; конструкции деревообрабатывающих и металлорежущих станков, применяемых в процессе обработки заготовок и деталей, способ регулирования и наладки их в зависимости от качества обрабатываемого материала и профиля деталей; систему допусков и посадок; основные сведения о параметрах обработ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36. Реставратор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ремонт и реставрация простых и средней сложности язычковых музыкальных инструментов; осмотр поступивших на ремонт и реставрацию полуаккордеонов, двухголосных баянов массового производства и гармоний всех систем; определение группы ремонта и сопоставление с дефектной ведомостью; демонтаж деталей узлов, подлежащих реставрации; очистка деталей и узлов от припоя, пыли и грязи; составление эскизов и выполнение чертежей деталей и узлов, подлежащих реставрации или изготовлению новых взамен изношенных; подбор металла, древесины, пластмассы, целлулоида и других материалов по маркам, сортам, породам, текстуре и другим показателям для изготовления заготовок деталей и узлов, подлежащих замене или реставрации; изготовление сулаг и приспособлений для реставрации старых и изготовления новых деталей несложного профиля; станочная и ручная обработка заготовок из металла или различных пород древесины и изготовление деталей и узлов по чертежам; определение состояния звуковой части простых и средней сложности язычковых музыкальных инструментов; проверка резонаторов, голосовых язычков, состояния проемных клапанов по ноте звучания голосового язычка; изготовление голосовых язычков; установка голосовых язычков и предварительная настройка их по камертону (эталону) «ля» первой октавы, имеющему частоту колебаний 440 Гц; ремонт корпусов; ремонт и реставрация деталей правых и левых клавиатурных механизмов; смена толкателей, крючков, клавиатурных рычагов, кнопок, клавиш и других деталей; проверка меха на герметичность, прочность проклейки борин в углах, прочность посадки углов и других дефектов, мешающих звукообразованию; подготовка корпусов к отделке; шпаклевание, шлифование, грунтование, окраска, лакирование и полирование всех деталей и узлов простых и средней сложности язычковых музыкальных инструментов; настройка и перестройка с одного строя на другой простых и средней сложности язычковых музыкальных инструментов; проверка на слух качества настройки, регулирование и устранение всевозможных шумов и посторонних призвуков; проверка качества ремонта и рестав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технологический процесс изготовления деталей гармоний всех видов и узлов двухголосных баянов, полуаккордеонов; порядок демонтажа и сборки поступивших в ремонт простых и средней сложности язычковых музыкальных инструментов; технологию обработки металлов и древесины различных пород; правила составления эскизов и выполнения чертежей; конструктивные особенности деревообрабатывающих, металлорежущих станков, способ их регулирования и настройки; метод регулирования и настройки простых и средней сложности язычковых музыкальных инструментов; музыкальную грамот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137. Реставратор язычков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-й разря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Характеристика работ: </w:t>
      </w:r>
      <w:r>
        <w:rPr>
          <w:rFonts w:cs="Times New Roman" w:ascii="Times New Roman" w:hAnsi="Times New Roman"/>
          <w:color w:val="000000"/>
        </w:rPr>
        <w:t xml:space="preserve">ремонт и реставрация сложных язычковых музыкальных инструментов; осмотр поступающих в ремонт и на реставрацию аккордеонов всех видов отечественного и зарубежного производства, баянов оркестровых и баянов высококачественных по особым заказам; демонтаж пришедших в негодность деталей язычковых музыкальных инструментов для ремонта и реставрации; станочная и ручная обработка заготовок и изготовление деталей и узлов по чертежам для сложных язычковых музыкальных инструментов; изготовление по чертежам сулаг и приспособлений для обработки деталей сложного профиля; проверка качества мехов на герметичность и устранение всех неисправностей; составление эскизов и выполнение чертежей деталей, подлежащих реставрации или ремонту; подбор проемных клапанов и установка их по высоте, предусмотренной техническими условиями; подбор и установка голосовых язычков на голосовой планке, проверка их ноты звучания и настройка; настройка и перестройка голосовых язычков с одного строя на другой; монтаж правой и левой механики, установка их в корпус, посадка и плотная подгонка мехов; отделка деталей и узлов сложных язычковых музыкальных инструментов; регулирование взаимодействия частей и проверка работы язычкового музыкального инструмента на легкость хода, герметичность, отсутствие призвуков, шумов и легкость извлечения звука; проигрывание инструмента и прослушивание его точности настройки, чистоты звука, скорости ответа звука при ударе на кнопки и клавиши; окончательная настройка сложных язычковых музыкальных инструментов в собранном виде; определение вида ремонта и проверка ремонта по перечню в дефектной ведомости; подбор и подготовка материалов для изготовления деталей, подлежащих реставрации и замене; заточка, правка и термообработка режущего инструмента, наладка деревообрабатывающих и металлорежущих станк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олжен знать: </w:t>
      </w:r>
      <w:r>
        <w:rPr>
          <w:rFonts w:cs="Times New Roman" w:ascii="Times New Roman" w:hAnsi="Times New Roman"/>
          <w:color w:val="000000"/>
        </w:rPr>
        <w:t>конструкцию всех видов язычковых музыкальных инструментов, технологию изготовления деталей и узлов и правила их сборки; технологию обработки металла, древесины разных пород, пластмассы, целлулоида и других материалов, идущих на изготовление сложных язычковых музыкальных инструментов; способы ремонта правых и левых клавиатурных механизмов, резонаторов, голосовых язычков, мехов и других узлов сложных язычковых музыкальных инструментов; правила настройки язычковых музыкальных инструментов по кварто-квинтовому кругу; правила заточки, правки и термообработки режущего инструмента; способ регулирования взаимодействия частей и метод настройки и перестройки сложных язычковых музыкальных инструментов с одного строя на другой; конструкции деревообрабатывающих и металлорежущих станков и правила их регулирования и наладки в зависимости от вида материала и качества обрабатываемых деталей; требования, предъявляемые к качеству материала и к готовым изделиям.</w:t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r>
        <w:br w:type="page"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ind w:firstLine="5954"/>
        <w:rPr>
          <w:sz w:val="22"/>
          <w:szCs w:val="22"/>
        </w:rPr>
      </w:pPr>
      <w:r>
        <w:rPr>
          <w:sz w:val="22"/>
          <w:szCs w:val="22"/>
        </w:rPr>
        <w:t>Приложение к Приложению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инистерства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циальной защите и труду</w:t>
      </w:r>
    </w:p>
    <w:p>
      <w:pPr>
        <w:pStyle w:val="TextBodyIndent"/>
        <w:spacing w:lineRule="auto" w:line="240" w:before="0" w:after="0"/>
        <w:ind w:left="0"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нестровской Молдавской Республики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 9 сентября 2009 года № 399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ЛФАВИТНЫЙ УКАЗАТЕЛЬ ПРОФЕССИЙ РАБОЧИ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tbl>
      <w:tblPr>
        <w:tblW w:w="10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720"/>
        <w:gridCol w:w="7034"/>
        <w:gridCol w:w="1168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профессии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рофессий, помещенных в разде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 разряд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0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Раздел 1. ОБЩИЕ ПРОФЕССИИ ПРОИЗВОДСТВА МУЗЫКАЛЬНЫХ ИНСТРУМЕНТ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зготовитель музыкальных инструментов по индивидуальным заказа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тонировщи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плектовщик деталей музыкаль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нтролер музыкаль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лицовщик музыкаль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работчик перламут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22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1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лировщик музыкаль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23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-2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аночник специальных деревообрабатывающих станк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аночник специальных металлообрабатывающих станк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-3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оляр по изготовлению и ремонту деталей и узлов музыкаль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-3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трунонавивальщи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-3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унщи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0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дел 2. ПРОИЗВОДСТВО КЛАВИШНЫХ ИНСТРУМЕНТ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4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втоматчик по изготовлению деталей клавиш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ронзировщик рам клавиш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32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-4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рнировщик музыкаль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готовитель молоточков для клавиш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-5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лавиатурщи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-5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стройщик пианино и роял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ератор стенда по обыгрыванию клавиш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-6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гулировщик пианино и роял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-6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орщик-монтажник клавиш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10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здел 3. ПРОИЗВОДСТВО СМЫЧКОВЫХ ИНСТРУМЕНТ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стройщик-регулировщик смычк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-7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орщик-монтажник смычк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10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дел 4. ПРОИЗВОДСТВО ЩИПКОВЫХ ИНСТРУМЕНТ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-7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эрографист щипк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-8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стройщик щипк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шлифовщик фильер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-8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орщик-монтажник щипк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-9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тановщик ладовых пласти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0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дел 5. ПРОИЗВОДСТВО ЯЗЫЧКОВЫХ ИНСТРУМЕНТ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-9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рматурщик язычк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-9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фрировщик меховых каме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-9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ливщик голосовых план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-1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готовитель голосовых план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-10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стройщик язычк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-10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гулировщик язычк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-11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орщик язычк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10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дел 6. ПРОИЗВОДСТВО ДУХОВЫХ И УДАРНЫХ ИНСТРУМЕНТ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-11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готовитель деталей для дух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стройщик дух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-12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орщик дух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-12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орщик удар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дел 7. РЕМОНТ И РЕСТАВРАЦИЯ МУЗЫКАЛЬ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-12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ставратор дух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-13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ставратор клавиш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2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-13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ставратор смычковых и щипк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-13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ставратор ударн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-13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ставратор язычковых инструмен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0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">
    <w:name w:val="Основной текст 3 Знак"/>
    <w:qFormat/>
    <w:rPr>
      <w:rFonts w:ascii="Arial" w:hAnsi="Arial" w:eastAsia="Times New Roman" w:cs="Arial"/>
      <w:b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50:00Z</dcterms:created>
  <dc:creator>Байер В.С.</dc:creator>
  <dc:description/>
  <cp:keywords/>
  <dc:language>en-US</dc:language>
  <cp:lastModifiedBy>Наталья М. Лопушанская</cp:lastModifiedBy>
  <dcterms:modified xsi:type="dcterms:W3CDTF">2022-11-23T08:46:00Z</dcterms:modified>
  <cp:revision>3</cp:revision>
  <dc:subject/>
  <dc:title/>
</cp:coreProperties>
</file>