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56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ИЗВОДСТВО НАГЛЯДНЫХ ПОСОБИЙ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7 апреля 201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АЗ 10-2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ем, внесенным Указом Президента Приднестровской Молдавской Республики от 24 ноября 2009 года № 827  (САЗ 09-48), п р и к а з ы в а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56: «Производство наглядных пособий»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ий Приказ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77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2010 года</w:t>
      </w:r>
    </w:p>
    <w:p>
      <w:pPr>
        <w:pStyle w:val="Normal"/>
        <w:autoSpaceDE w:val="false"/>
        <w:spacing w:lineRule="auto" w:line="240" w:before="0" w:after="0"/>
        <w:ind w:right="8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6</w:t>
      </w:r>
      <w:r>
        <w:br w:type="page"/>
      </w:r>
    </w:p>
    <w:p>
      <w:pPr>
        <w:pStyle w:val="Style16"/>
        <w:ind w:left="496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преля 2010 года № 226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ТАРИФНО-КВАЛИФИКАЦИОННЫЙ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РАБОТ И ПРОФЕССИЙ РАБОЧИХ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пуск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изводство наглядных пособ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делы работ установлены по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7. Кроме работ, предусмотренных в разделе «Характеристика работ», рабочий должен выполнять работы по приемке и сдаче смены, уборке рабочего места, приспособлений, инструмента, а также по содержанию их в надлежащем состоянии, ведению установленной технической документаци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8. Наряду с требованиями к теоретическим и практическим знаниям, содержащимся в разделе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2. Тарифно-квалификационные характерис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готовитель блоков по ботаник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блоков по ботанике с фиксацией, обезвоживанием, пропитыванием целлоидином и парафином растений с грубой тканью; отбор и обработка ботанического материала перед заливкой; составление фиксаторов по рецептам; контроль под микроскопом пробных срезов с изготовленных бло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ведения по органической и неорганической химии и анатомии растений; технологию приготовления растворов целлоидина и изготовления целлоидиновых и парафиновых блоков; технику монтировки препаратов; состав и химические свойства применяемых реактивов и фиксаторов; устройство препаровальной лупы, микроскопа, термостата; правила работы с вредными и ядовитыми реактив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ерна пшеницы – изготовление бло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Заготовитель блоков по ботаник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блоков по ботанике с обработкой и фиксацией растений с нежной тканью; мацерация прядильных растений и кусочков древесины; выполнение экспериментальных работ по обработке ботанического материала; выбор и составление фиксаторов в зависимости от объекта обрабатываемого материала; изготовление пробных препаратов с готовых блоков; изготовление препаратов по заказ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микроскопическое строение обрабатываемых растений; технику резки парафиновых и целлоидиновых блоков на микротоме, микроскопирования; устройство микротом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нтеридии маршанции – изготовление блок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вошерии – фиксация, обработ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Заготовитель блоков по гистологии, цитологии, эмбри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простых и средней сложности блоков по гистологии, цитологии, эмбриологии, патологии; наркотизирование, вскрытие животных; подготовка посуды для фиксации тонких цитологических структур и серебрения элементов нервной ткани; подготовка инструмента для вскрытия животных; приготовление растворов целлоидина; подготовка слюды для мазков крови, костного мозга и пленочных препаратов; резка на микротоме несложно режущихся целлоидиновых блоков на срезы; монтирование в разные среды пробных препар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ведения по органической и неорганической химии и анатомии препарируемых животных; способы наркотизирования и вскрытия животных; технику резки на микротоме и микроскопирования; устройство микроскопа, микротома, термостата, препаровальной лупы; правила работы с вредными и ядовитыми реактив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летки пигментные головастика – обработка (цитологи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уповина человека – обработка (эмбриология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ткань жировая – обработка брыжейки кошки (гистология)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готовитель блоков по гистологии, цитологии, эмбри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сложных блоков по гистологии, цитологии, эмбриологии; тонкое препарирование и фиксация органов и тканей человека и животных, а также эмбриологического материала с максимальным сохранением целостности гистологических и цитологических структур; препарирование совместно с врачами-патологами органов и тканей человека, взятых на границе нормы и патологических отклонений; обезвоживание фиксированных объектов и заливка их в целлоидин или парафин для приготовления блоков; резка сложно режущихся блоков и окраска срезов пробных препаратов; прижизненное окрашивание тканей путем инъекции животным витальных красок; приготовление и фиксация пленочных препаратов и маз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гистологии, цитологии, эмбриологии, патологии человека и препарируемых животных; микротехнику изготовления блоков и препаратов; состав и химические свойства применяемых фиксаторов, химических реактивов и красителей; методику окрашивания гистологических препаратов; устройство автомата для обработки гистологического материа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ллантоис курицы – обработка, фиксация, окраска (эмбриологи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ышцы гладкие мочевого пузыря собаки – обработка, фиксация (гистология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ечень аксолотля (хондриосомы) – обработка (цитология)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Заготовитель блоков по гистологии, цитологии, эмбри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особо сложных блоков по гистологии и эмбриологии; выполнение экспериментальных работ по тонкому, особо сложному препарированию органов человека и животных и эмбриологического материала; модифицирование рекомендуемых гистологической техникой методов для специфических условий массового производства; выбор и составление фиксаторов для выявления нервной ткани и цитологических структур и фиксации кусочков разных тканей и органов; изготовление пробных препаратов по гистологии, цитологии, эмбриологии, патологии с готовых блоков; контроль под микроскопом пробных препаратов перед передачей их в массовое производство; изготовление уникальных препаратов по отдельным заданиям и на экспор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ю и гистологическое строение органов и тканей человека и препарируемых живот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ппараты Гольджи – обработка, фиксация, окраска гипофиза кролика (цитологи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кринки развивающихся амфибий – обработка (эмбриологи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тологические орган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ткань нервная – вычленение и окраска (гистология)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Заготовитель геологических образц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простых и средней сложности геологических образцов из натурального сырья; раскол вручную кусков минералов и горных пород; препарирование окаменелостей; приклейка отвалившихся частей специальным кле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остав и названия геологических и палеонтологических коллекций; технические требования, предъявляемые к входящим в них образцам; научные названия, особенности строения и физико-химические свойства минералов и горных пород, входящих в коллекции; названия препарируемых объектов, особенности их строения; применяемые приспособления и инструмент и правила пользование ими; способы изготовления образцов; правила работы с минерал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инералы: бокситы, железные руды, кальцит, каменные угли, кварц, опал, полевой шпат – заготовка и изготовление образц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печатки растений – препариро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роды горные: горючий сланец, гранит, известняки, мрамор – заготовка и изготовление образц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раковины моллюсков –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Заготовитель геологических образц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и изготовление сложных геологических образцов из натурального сырья; раскол вручную и пневматическим молотом кусков минералов и горных пород с выявлением на поверхности излома особенностей их строения; резка, шлифовка и полировка образцов минералов и горных пород; изготовление шлифов; обработка ценных кристаллов, полудрагоценных и драгоценных камней для учебных целей; препарирование хрупких, мелких объектов под лупой и микроскопом; изготовление срезов окаменелост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ботки минералов и окаменелостей; методы определения вида минералов; устройство пневматического молота и шлифовального станка; правила их эксплуатации; технологию изготовления шлифов и полированных образц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ммониты – препариро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инералы: авгит, берилл, киноварь, корунд, кристаллы серы в породе, малахит, наждак, топаз и т.д. – заготовка и изготовление образц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роды горные: габбро, диабаз, лабрадорит, порфирит, яшма – заготовка и изготовление образц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трилобиты –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Комплектовщик кост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мплектование полного скелета человека или крупного животного и укладка подобранного костяка в марлевые мешочки; подбор отдельных костей для изготовления препаратов кисти, стопы человека, передних и задних конечностей крупных животных; комплектование скелетов медведя, лося, обезьяны и других животных по специальным эскизам; разбор костяка после окончательной его обработки; укладывание костей в специальные ящички согласно анатомическому атласу и утвержденным эталон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комплектования скелета человека и животных; структуру и строение скелетов человека и крупных животных в соответствии с анатомическим атласом и общим курсом зоологии; названия и назначение костей в скелетах и место их расположен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мплектовщик сухих зоо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мплектование сухих зоопрепаратов; подбор засушенных животных, растений, коробок, плакатов, этикеток и других материалов, необходимых для изготовления коллекций и сухих зоопрепаратов на заданную тему; раскладка подобранных материалов в коробки для их монтир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звания и содержание анатомических коллекций и сухих зоопрепаратов; требования к качеству подбираемых материалов; правила размещение их в коробках при комплектовании; основные группы членистоногих; научные названия, особенности строения, развития и обитания членистоногих, используемых для изготовления энтомологических коллекций и зоопрепар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нтролер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нтроль качества сырья, полуфабрикатов и готовой продукции визуально и с применением простейших приборов под руководством контролера наглядных пособий более высокой квалификации; отбор проб; участие в разбраковке сырья, полуфабрикатов и готовой продукции по сортам и вид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приема и оформления партии продукции; правила отбора проб, взвешивания и маркировки; стандарты и технические условия на сырье и готовую продукцию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Контролер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нтроль качества сырья, полуфабрикатов и готовой продукции визуально и с применением простейших приборов; выдача заключений о соответствии качества продукции, тары и маркировки требованиям стандартов и технических условий; разбраковка материалов и готовой продукции по сортам и видам с занесением в карточку результатов контрол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ребования, предъявляемые к сырью, полуфабрикатам и готовой продукции; физико-химические свойства контролируемых материал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Контролер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нтроль качества сырья, полуфабрикатов и готовой продукции с применением измерительных приборов и лупы; ведение журнала контроля; оформление актов на некачественную продукцию; участие в рассмотрении претензий и рекламаций от потребит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тандарты и технические условия на сырье, полуфабрикаты и готовую продукцию; технологию изготовления наглядных пособий; инструкции по контролю и порядок оформления отгружаемой продукци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Контролер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нтроль качества сырья, полуфабрикатов и готовой продукции с применением микроскопов малого увеличения и сложных измерительных приборов; незначительная реставрация отдельных ломких мелких объектов и замена отбракован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наглядных пособий; виды брака и способы его устранения; соответствующие разделы гистологии, эмбриологии, зоологии, геологии и других наук в объеме номенклатуры выпускаемых пособий; устройство и принцип действия микроскопа и измерительных прибо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контроль микропрепара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архегонии маршан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атеросклеротический нефроцирроз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плацмодит малярийны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нтроль наборов по зоолог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редители са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редители огор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диапозитивы для кодоскоп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. Контролер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нтроль качества сырья, полуфабрикатов и готовой продукции с помощью микроскопов большого увеличения; определение и отбор стадий нормального развития (онтогенеза) ряда биологических объектов; контроль наглядных пособий по спецзаказам и на экспор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цитологию, генетику, микробиологию, биологию индивидуального развития в объеме номенклатуры выпускаемых препаратов; технологию выявления тончайших цитологических структур; методы изготовления давленных препаратов по генетике для изучения митотических хромосом (кариотипов); виды мутаций у дрозофил; технологию изготовления и технические условия на наглядные пособия в экспортном исполнен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выбор, определение и контроль препара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аскарида, веретено 2-го деления созревания, пронуклеус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цыпленок, хордальный вырос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нтрол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аппараты Гольдж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ариотипы Крепис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палочки Фридлендер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Лакировщик глобус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лакировка глобусов лаком с предварительной грунтовкой их вручную; приготовление лака необходимой консистенции и вязк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и способы грунтовки и лакировки; рецептуру и способы составления грунтовки; применяемые материалы и требования к ним; правила хранения растворит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Мацерато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омывание костяка и внутренних полостей костей от костного мозга и жира водой; установление режима и необходимых воздушных потоков в сушильном шкафу; закладка костяка на щитах или в биксах в сушильный шкаф с учетом его пропускной способности в зависимости от вида животных; надзор за режимом сушки и качеством костяка с целью сохранения наиболее хрупких его частей: ребер, хвостов, фаланг; приготовление щелочных раство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троение скелетов мелких животных в объеме выполняемых работ; технологию просушки костяка; устройство системы электрообогрева и вентиляционных установ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шки, кролики, лягушки – промывка и суш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Мацерато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ацерация и обезвоживание скелетов мелких животных; сверление и промывка из шприца водой под давлением мельчайших трубчатых и пластинчатых косточек для удаления костного мозга и жира; регулирование процесса обезжиривания в автоклава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марки бензина, применяемого при обезжиривании; очередность закладки и сроки пребывания скелетов в бензине; степень готовности и качество обезжиренного костяка; комплекс противопожарных мероприятий и способы защиты от паров бензина и бензо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шки, кролики, кроты, лягушки, птицы – промывка и суш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Мацерато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ацерация и обезвоживание скелетов крупных животных и человека; закладка обескровленного костяка в мацерационный сосуд и заливка водой; включение электроподогрева и регулирование температуры нагрева; наблюдение за процессом мацерирования; удаление мацерационной жидкости и жира из сосуда; зачистка отдельных костей от остатков сухожилий и связок; сверление и обезжиривание крупного костяка; составление отбеливающего раствора, закладка в него обезжиренных костей скелетов; регулирование процесса отбелки; промывание костей после отбелки и просушивание; комплектование и подбор костей скелетов человека и животных; ведение процесса с учетом необходимости сохранения естественных связок, качественных различий биологического сырья, возрастных особенностей скелетов; регулирование температурного режима окружающей среды для получения отбеленного костяка скелетов мелких животных; определение степени готовности костяка по этапам в течение всего мацерационного процесса; отбор костяка с учетом его пригодности для выпуска наглядных пособ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остав, свойства и способы приготовления мацерирующих химических растворов для различных видов скелетов; сроки химической обработки костяка в зависимости от вида сырья, возраста и особенностей животного; химический и биологический способы мацерирования; патологические отклонения в скелете; устройство и правила регулирования аппаратуры для мацерации костяка; температурный режим и правила обращения с вредными и опасными реактивами; технологию обработки трупного материала для изготовления скелетов человека и животных; способы защиты от паров бензина и других отравляющих веще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келеты кошки, кролика, крота – отбели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келеты овцы, свиньи, коровы – мацерац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келеты человека – мацерац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моделей из папье-маше, мастики, пластических масс; лепка и выдавливание по готовым формам моделей, состоящих из 2-3 частей, под руководством модельщика наглядных пособий более высокой квалификации; смазка рабочих поверхностей форм; нанесение на форму клеегипсовой массы; раскатывание мастики и закладка ее в формы; проклейка модели послойно бумагой; участие в приготовлении одноколерных пластических масс и закладывание их в формы; сборка и склейка частей моделей; снятие и заделка швов на местах склейки; устранение дефектов отливки с поверхности изделия; ошкуривание моделей вручную; обработка моделей на различных станках и приспособл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именование материалов, применяемых для изготовления моделей; способы сглаживания заделки швов и зачистки поверхности мод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моделей из папье-маше, мастики, пластических масс; лепка и выдавливание по готовым формам моделей, состоящих из 2-3 частей; приготовление одноколерных пластических масс и закладывание их в формы; сборка и склейка частей моделей; снятие и заделка швов на местах склейки; устранение дефектов отливки с поверхности изделия; ошкуривание моделей вручную; обработка моделей на различных станках и приспособлениях; приготовление лака и клея; покрытие моделей ла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изготовления простых моделей; назначение применяемых материалов и инструмента; наименование изготовляемых пособий; технику лепки, выдавливания и отливки простых моделей; способы проклейки моделей бумаг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ловки солитеров, сегменты легких человека, топография кисти – изготовление моделей из папье-маше и мастик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моделей средней сложности из папье-маше, мастики, пластических масс; лепка и выдавливание из мастики и папье-маше по готовым формам моделей, состоящих из 4-6 частей; составление колеров пластических масс 2 тонов с поочередным закладыванием их в формы; установка в модели несложной арматуры и фурнитуры; сборка и склеивание частей моделей; приготовление мастики, левкаса и клейстера по заданной рецептур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изготовления моделей средней сложности; температуру клеегипсовой массы и мастики; технику заливки пластмассы в формы; способы наведения рельефов на моделях; рецептуру для составления пластмасс 2 тонов; последовательность сборки и разборки кусковых форм; способы комплектования и сборки разборных моделей и порядок их закреп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елезы внутренней секреции, мозг головной человека, мышцы мимические, сустав коленный – изготовление мод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ложных моделей из папье-маше, мастики, пластических масс, латекса, воска, парафина, церезина; лепка и выдавливание по готовым формам моделей, состоящих из 7-8 частей; составление колеров пластических масс свыше 2 тонов с поочередным закладыванием их в формы; приготовление компонентов для латексной смеси и массы из воска, парафина, церезина и красящих веществ; монтирование костной основы и прикрепление к ней отдельных мышц, сосудов и органов из восковой массы; подготовка, склеивание и подгонка деталей; сборка и закрепление моделей; устранение неточностей рельефа в моделях; нанесение навесных сосудов и нервов; дозирование материалов для приготовления мастики, левкаса, клейстера; наблюдение за ведением процесса приготовления масс и определение их готов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методы изготовления сложных моделей; рецептуру для составления дисперсий, эмульсий и паст для латексной смеси и восковой массы; способы вязки и скрепления костей для основы препарата; химические и физические свойства применяемых материалов; приемы сборки моделей и системы замков сборных деталей; технику закатки мастики; анатомическое строение органов человека в объеме выполняемой рабо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кладыши к фантому для внутривенных вливаний, органы дыхания и средостения, сердце, разборная детализированная модель, столб позвоночный, топография легких новорожденного – изготовление мод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особо сложных моделей из папье-маше, мастики, пластических масс, латекса, воска, парафина, церезина; лепка, выдавливание и отливка многокусковых детализированных моделей с особо сложным глубоким рельефом; нанесение латексной пленки и полная сборка моделей-фантомов; вскрытие натуральной кости для показа губчатого вещества или имитация губчатого вещества на искусственной кости; установка сложной арматуры и фурнитуры; склеивание и подгонка разборных деталей с совмещением сложных рельефов; скульптурная отделка моделей под художественную разрисовку; регулирование температурного режима в термостатах, сушильных шкафах; руководство работой модельщиков наглядных пособий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изготовления особо сложных многокусковых детализированных моделей и их конструктивные особенности; рецептуру и технологические параметры применяемых масс; технику сборки моделей; технологию изготовления замков сборных деталей особо сложных моделей и скульптурной их обработки; специфические особенности применяемых материал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ны губчатого вещества, основания черепа внутреннее и наружное, топография нижних конечностей, торс, разборная детализированная модель – изготовление мод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Модельщик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 восстановление из папье-маше, мастики, пластических масс, латекса, воска первообразцов-эталонов особо сложных анатомических моделей с детальной их проработкой по атласу анатомии, натуральным препаратам и при консультации ученых; отливка особо сложных многокусковых уникальных моделей по специальным заказам и на экспорт; разметка и расчленение образца модели; составление рабочих эскизов к новым моделя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ческое строение тканей, органов и систем человека в объеме выполняемой работы; химические и физические свойства применяемых материалов; приемы расчленения моделей на части; технику лепки, выдавливания и отливки сложных анатомических моделей и скульптурной их обработк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Монтировщик влаж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и средней сложности объектов под руководством монтировщика влажных препаратов более высокой квалификации; подготовка цилиндров, вырезание этикеток, номерков и экспликаций для изготовляемых препаратов, наклеивание их на стеклянные пластинки; прошивание объектов ниткой или леской и прикрепление их на стеклянной пластинке; установка пластинки с объектом в цилиндр и заполнение его консервирующим раствором; подготовка инструмента к рабо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остых и средней сложности объектов и их внешний вид; правила обращения с животными, имеющими ядовитые железы, и вредными веществами, употребляемыми для умерщвления животных; назначение материалов, применяемых при монтировании объек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 Монтировщик влаж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и средней сложности объектов; подготовка цилиндров, вырезание этикеток, номерков, экспликаций, наклеивание их на стеклянные пластинки; зачистка отпрепарированных органов человека; прошивание объектов ниткой или леской и прикрепление их на стеклянной пластинке; придание объектам требуемого положения; приклеивание на них номерков в соответствии с экспликацией; приготовление консервирующих растворов; помещение в цилиндр стеклянной пластинки с объектом и заливка консервирующим раствором; приготовление клея; подготовка фильтров и фильтрование консервирующих растворов; нагревание стеклянных кружков и приклеивание их к цилиндрам; герметическая упаковка цилиндров; установка цилиндров на просушку; проверка цилиндров на течь; закраска верха цилиндров и бортиков черным лаком; протирка цилиндров; наклейка этикет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остых и средней сложности объектов; анатомию человека и внешнее строение монтируемых объектов; рецептуру для приготовления специальных клеев; технику фильтрования консервирующих растворов; правила герметической упаковки цилинд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убки-бадяги, пиявки медицинские – монтиро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чки – фронтальный разрез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хрящи и связки гортани – монт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Монтировщик влаж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ложных объектов из разделов: паразитология, внутреннее строение, органы дыхания и пищеварения, мочеполовая система, эмбриология, железы внутренней секреции; органы человека, отпрепарированные и зачищенные; ботанические объекты с сохранением их естественной окраски; фиксирование отдельных органов человека, животных и растений; отбор и распаривание корковых пробок; нарезка распаренных пробок на пластинки; промывание стеклянных пластинок с прикрепленными объектами и цилиндров от осадка; проверка наличия и качества приклеенных на объекты номерков и экспликаций; помещение в цилиндр промытых препаратов, закрепление их с помощью пробковых пластинок и заливка консервирующим раствором; осушивание краев цилиндров фильтровальной бумагой, укупорка цилинд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сложных объектов и заклеивания анатомических цилиндров; правила обращения с фильтр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лагалище, матка, маточные трубы и яични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вуустка печеночная и ее промежуточный хозяин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озг головной (основание, таламическая часть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уха комнатная (развитие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чки (пазуха вскрыта, сосуды инъецированы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рак речной (внутреннее строение)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Монтировщик влаж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особо сложных объектов по гельминтологии и паразитологии, артериальной, венозной, нервной и мочеполовой системам, подражательного сходства, органов из трупов новорожденных, отпрепарированных и окончательно зачищенных; составление красящего раствора для окрашивания головного мозга; руководство работой монтировщиков влажных препарат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особо сложных объектов; анатомию человека и монтируемых животных; технику восстановления и сохранения естественной окраски анатомических, зоологических и ботанических объектов; технику окрашивания головного мозг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скари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лаза бы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железа вилочковая 7-8-месячного пл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озг кошки окрашенны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истема артериальная новорожденного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рыба – развит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Монтировщик кост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препаратов из отдельных натуральных и искусственных костей человека и крупных животных на подставки; подбор планшетов и подставок, изготовление пружин, крепежной фурнитуры; приготовление акриловых и других клеев разной консистенции; устранение посредством клея дефектов, связанных с поломками костя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остых препаратов; наименование отдельных костей скелета человека и крупных животных; применяемые материалы и инструмент; способы сверления костей, изготовления пружин и крепежной фурниту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сти затылочные и основные – монт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Монтировщик кост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редней сложности препаратов из натуральных и искусственных костей человека и крупных животных на подставки; сверление костей в определенных точках для сборки костного препарата; распил трубчатых костей и позвонков человека и крупных животных; наклеивание спилов на планшеты в определенном порядке; приготовление смеси канифоли, ацетона, толуола, спецклее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епаратов средней сложности; приемы распила костей; физические свойства материал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уга реберная, крестец с копчиком, скелеты эмбриона и новорожденного – монт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 Монтировщик кост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ложных препаратов из натуральных и искусственных костей человека и крупных животных на пружины и крепежную фурнитуру; зачистка исправленных дефектов; комплектование полного набора костей и скелета человека; обозначение красками на отдельных костях человека мест прикрепления мышц; определение осей вращения суставов человека, скрепление их; сагиттальный распил черепов крупных животных; сверление костей; комплектование и сборка препара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сложных препаратов; строение скелетов человека и крупных животных; места прикрепления мышц к отдельным костям; способы обработки костей из пластмассы; технику наклейки номерков согласно экспл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нечности коровы и лошад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и вращения сустав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келеты стопы и кисти человека, челюсть человека нижняя с обозначением мест прикрепления мышц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 Монтировщик костных препар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особо сложных препаратов из натуральных и искусственных костей человека и крупных животных с раскрашиванием костей черепа, нанесением сосудов и с показом его внутреннего строения; сагиттальные распилы тазовых костей человека и крупных животных; изготовление по специальным заказам скелетов животных, не предусмотренных в номенклатуре: лося, обезьяны, зубра, шакала и др.; придание скелетам характерной позы; склейка и вязка позвоночного столба, таза, хрящей грудины с ребр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особо сложных препаратов; анатомию человека и крупных живот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ерхность внутренняя основания черепа с раскрашенными кост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келеты человека, лошади, коровы, свиньи, овцы, соба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енка боковая носовой пол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ямка крылонебная и стенка медиальная пазухи верхней челюст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 Монтировщик микросрез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и заключение в бальзам под покровное стекло простых и средней сложности микросрезов без допуска образования складок на срезе и пузырей в бальзаме; предварительное расправление срезов в ксилоле с помощью шпателя, препаровальной иглы и кисточки, перенос срезов на предметное стекл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заключения в бальзам несложных в обработке препаратов и размещения срезов различных органов и тканей на предметном стекле; свойства и состав употребляемых реактивов; правила работы с ядовитыми и вредными химикат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 в бальз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етки лип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истогенез мышечной ткан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росток папоротни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печень свинь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 Монтировщик микросрез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и заключение в бальзам или глицерин-желатин под покровное стекло сложных микросрезов с предварительным просмотром их под микроскопом, с подкладыванием стеклянных капилляров при заключении толстых срезов и тотальных объектов; заключение с расщипыванием нервных и прядильных волокон в бальз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оменклатуру выпускаемых препаратов; технику сложного заключения препаратов в различные среды; микроскопическое строение препаратов, заключаемых с помощью микроскопа; приемы микроскопир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 и заключение в бальзам, глицерин-желати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локна мякотные нервные, клетки нервные, ткань жиров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лоски хвощ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 Монтировщик муляжей и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муляжей и моделей на пластины, подставки, стойки; подборка муляжей – наглядных пособий по темам и ассортименту; изготовление и подклейка картонного каркаса к медицинскому муляжу по его форме; впайка металлических пластин; наклейка или навеска этикетки; окраска окантовки; укладка муляжа, брошюры или описания в коробку; упаковка коробки в бумагу с перевязкой шпагат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и способы укладки готовых изделий в тару; ассортимент и характерные внешние признаки изготовляемых муляж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 Монтировщик осте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и средней сложности остеологических коллекций; расчленение скелетов на отдельные части с сохранением в целости хрупких косточек; подчистка отдельных частей скелетов, размачивание их в воде и расправление с приданием костям требуемой формы; нашивка или подклеивание частей скелета на картонные планшеты; написание необходимых обозначений на костях и планшетах тушью и гуашью; оформление коллекций соответствующими этикетками и экспликация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остых и средней сложности коллекций на планшеты, в коробки и на деревянные щиты; строение скелетов обрабатываемых мелких животных и отдельных его част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 коллекц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мология строения плечевого и тазового поясов позвоночны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омология строения скелета задних конечностей наземных позвоночных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гомология строения черепа позвоночны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. Монтировщик осте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ложных остеологических коллекций; подбор костяка в соответствии с назначением коллекций; удаление органического вещества из отдельных костей выжиганием и декальцинирование их в соляной кислоте; продольная и поперечная распиловка трубчатых костей человека с сохранением их структуры, а также крышки черепа человека с целью показа костного шва; снятие оперения с трупов птиц и обработка крыла при помощи щелочи, крахмала и пергидроля; комплектование отдельных смонтированных частей скелетов одного или нескольких животных в коллекции, показывающие эволюционное развитие животных; монтирование коллек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сложных коллекций; строение различных видов сочленений костей; состав и назначение отдельных коллекций; свойства применяемых химических реактивов и правила обращения с ни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ивергенц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сти, их форма, состав, строение, соедин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роение крыла, оперения птиц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форма позвонк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. Монтировщик осте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особо сложных остеологических коллекций по атласу, а также без первообразцов по описанию; расчленение скелетов и черепов животных на мельчайшие части без нарушения естественного строения костей; окраска косточек с помощью акварельных красок в различные цвета в соответствии с прилагаемой эксплик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раскраски костяка и монтирования особо сложных коллекций; строение скелетов мелких животных; характерные черты скелетов всех классов позвоночных животных; содержание и назначение изготовляемых остеологических коллек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келет речного рака расчлененный, черты скелета, характерные для пресмыкающихся, черты скелета, характерные для птиц – монтирование коллекц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. Монтировщик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цельных скелетов мелких животных на естественных связках с предварительной подчисткой и размачиванием скелетов; установка скелетов с приданием им естественной позы, укрепление скелетов на деревянных подставках, пластмассовых и картонных планшетах; помещение скелета под стеклянный колпак и окантовка колпака коленкор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одчистки, расправки и монтирования скелетов мелких животных; строение скелетов мелких животных; применяемый инструмент и правила пользования и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луби, крысы, лягушки, мыши летучие, ужи, ящерицы – монтирование скеле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. Монтировщик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келетов мелких животных на естественных связках из разрозненных частей и отдельных костей; подбор частей скелета по комплектам с учетом возраста и размера животных; удаление со скелетов остатков соединительной ткани; сборка и крепление отдельных частей скелетов с изготовлением соответствующей арматуры; подклейка отдельных частей скел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орму, строение и расположение отдельных косточек в скелетах; технику подчистки; устройство и правила эксплуатации сверлильного стан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шки, кролики, куры, свинки морские, рыбы, черепахи – монтирование скеле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. Монтировщик сухих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коллекций и препаратов с 1-2 объектами под руководством монтировщика сухих биологических объектов более высо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именование монтируемых объектов; инструмент и приспособления, применяемые для работы, и правила пользования и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. Монтировщик сухих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коллекций и препаратов с 1-2 объектами; подбор биологических объектов, отвечающих теме и техническим условиям; подбор гербарных листов с растениями и комплектование из них гербариев на заданную тему; комплектование биологических коллекц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ен знать: способы монтирования и комплектования препаратов с 1-2 объектами; содержание и назначение изготовляемых коллекций, препаратов и гербариев; требования, предъявляемые к размещению объектов; особенности строения и развития и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. Монтировщик сухих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и комплектование коллекций, препаратов и гербариев с количеством объектов более двух; монтирование объектов с имитацией среды обитания растения или животного; подбор материалов, необходимых для имитации среды обитания; руководство работой монтировщиков сухих биологических объект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одержание и назначение изготовляемых коллекций, препаратов и гербариев; наименование монтируемых объектов; особенности их строения; применяемые материалы, инструмент и правила пользования и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. Монтировщик техн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и средней сложности коллекций на заданную тему под руководством монтировщика технологических коллекций более высокой квалификации; расфасовка в пробирки, коробки и пакеты сыпучих материалов, идущих в коллекцию; наклейка или навеска на образцы этикеток с номерками и раскладка их в коробки по порядку номе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коллекций; требования к качеству образцов; применяемые приспособления и инструмент и правила пользования и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. Монтировщик техн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простых и средней сложности коллекций на заданную тему; подбор сырья и материалов и изготовление из них образцов для коллек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простых и средней сложности коллекций; применяемые материалы и требования к качеству 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 коллекц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еталлы и сплав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удобрения, хлопок и продукты его переработк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. Монтировщик технологических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ание сложных коллекций на заданную тему; вкладка их в коробки или монтаж на паспарту соответственно темам и технологической последовательности; запрессовывание блочек для подвешивания коллекций; окантовка паспарт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ирования сложных коллекций; содержание и названия изготовляемых коллекций; названия и внешние признаки минералов, горных пород, удобрений и других материалов, входящих в коллекцию; устройство и правила эксплуатации пресса для запрессовки блочек; технические условия на коллек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тирование коллекц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фть и продукты ее переработк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минералы и горные породы, стекло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ливка, зачистка, скульптурная обработка, растушевка и разрисовка простых муляжей из восковых, парафиновых, церезиновых и других пластичных материалов согласно эталону-образцу; приготовление одноцветной отливочной масс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одготовки формы и приготовления массы для отливки простых муляжей; технологию обработки простых рельефов и скульптурной отделки поверхности муляжей; последовательность наложения цветных художественных красок; способы составления цветных колеров; приемы литья, разрисовки муляжей и нанесения парафиновой защи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пельсины – разрисов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яблоки – отливка, скульптурная обработ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ливка, зачистка, скульптурная обработка, художественная разрисовка муляжей средней сложности из различных материалов согласно эталону-образцу; лессировка; нанесение подкожных крапов на муляжах фруктов; изготовление и прикрепление чашечек и плодоножек; окантовка плоских муляжей бязевой тканью до 2-3 кусков; подклейка картонных каркасов к отливкам муляжей; монтирование муляжей на пластины, подставки, стойки; подборка муляжей по темам и ассортименту; изготовление и подклейка картонного каркаса к медицинскому муляжу по его форме; впайка металлических пластин; укладка муляжей, брошюр и описаний в коробку; упаковка коробки в бумагу с перевязкой шпагат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тливки восковых и парафиновых муляжей средней сложности с детализацией рельефов и составления цветной массы; способы нанесения ее по рельефу, заделки соединений частей отлитых муляжей и скульптурной обработки поверхности муляжей по образцу; технику фигурной и художественной окантовки медицинских муляжей, укрепленных на подставку; приемы художественной раскраски муляжей с тоновой растушевкой и нанесения переливов окраски и крапов; применяемые красители и их свойства; правила подбора и сочетания необходимых тонов красок; номера и ассортимент кистей и правила их применения; правила монтирования и укладки готовых изделий в тар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уляжи вишни – отливка, обработ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уляжи пищевых продуктов с сохранением натуры – обработка, разрисов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муляжи с характерными признаками различных ранений и сыпей инфекционных заболеваний – отлив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ливка, зачистка, скульптурная обработка, художественная разрисовка сложных муляжей из различных материалов; подготовка массы для отливки муляжей с цветным колером; подготовка и склеивание кусковых частей отлитых муляжей; фигурная художественная окантовка муляжей бязевой тканью из 4 и более кусков; окантовка уникальных музейных муляжей; сопоставление окантованных муляжей с первообраз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тливки сложных муляжей с цветным колером; приемы детализации рельефов, технику сборки и соединения отлитых частей муляжей; технологию скульптурной отделки муляжей, изготовления и нанесения на них различных изобразительных рельефов; приемы и способы отделки и воспроизведения на муляжах рельефов изображений и натуральной фактуры; приемы и технику фигурной и художественной окантовки муляжей, укрепленных на подставки; наименование и внешние признаки окантованных муляжей; применяемые приспособления, инструмент и правила пользования и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уляжи картофеля, свеклы – разрисов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муляжи с рельефами диагностических признаков изображений – отливка, зачистка, обработка, окантов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ливка, зачистка, скульптурная обработка, художественная разрисовка особо сложных муляжей из различных материалов с большой детализацией рельефа, со строгим соблюдением мельчайших характерных анатомических, видовых и сортовых признаков, с многотоновой лессировкой и штриховко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рецептуру цветных и бесцветных отливочных масс; технология сборки и соединения отлитых частей и деталей муляжей; технику многотоновой разрисовки муляжей; свойства и сорта красок и растворителей; правила составления различных тонов красок; сорта, виды и характерную окраску всех изготовляемых муляж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муляжи баклажанов, лисичек, огурцов – разрисов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уляжи по изображению признаков санитарно-гигиенической непригодности пищевых продуктов – отлив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уляжи пластинчатых грибов: сыроежки, бледные поганки – отлив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муляжи по судебной медицине – разрисов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нятие форм с живой и неживой натуры, изготовление по ним форм и отливок; художественная разрисовка с двухсторонней лессировкой и штриховкой, с соблюдением характерных рельефов и отличительных сортовых, видовых признаков овощей, фруктов и пищевых проду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приготовления масс и изготовления форм для отливки муляжей; технику отливки, зачистки и окантовки муляжей; технику воспроизведения на муляжах и в формах характерных отличительных признаков и патологических явлений; приемы художественной разрисовки муляжей по образцам, атласу и с натуры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. Муляж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нятие форм с живой и неживой натуры, изготовление по ним отливок муляжей с нанесением на них художественных разрисовок с многотоновой лессировкой и штриховкой характерных явлений и признаков различных патологических изменений органов и тканей человека – язв, ранений и прочих диагностических опознавательных призна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тливки образцов муляжей и воспроизведения характерных рельефов натуры; свойства применяемых материалов; технику снятия форм с натуры и художественной зарисовки характерных признаков оригинал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. Обрезчик анатомического материал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брезка трупов крупных птиц со срезкой толщи мышц без нарушения естественных связок и хрящей; вскрытие брюшной полости и удаление внутренних органов без нарушения целостности скелета; просверливание конечностей на станке и промывка их водой под давлением для удаления костного мозг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ю крупных птиц в объеме выполняемых работ; технику обрезки и вскрытия их трупов; устройство оборудования и инструмента, применяемых при работе; правила обращения с трупным материалом и меры профилактики от заражения трупным яд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уры, гуси, утки – обрезка труп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. Обрезчик анатомического материал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брезка трупов мелких птиц и других мелких животных с сохранением целостности скелета и без нарушения естественных связок; умерщвление животных хлороформом; снятие шкурки для ее дальнейшего использования без повреждения фаланг пальцев, хвостовых позвонков и остистых отрост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ю (зоотомию) обрабатываемых животных; технику вскрытия разных классов позвоночных; правила обращения с хлороформом и профилактики против инфекций от трупов живот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уби – обрезка труп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шки, крысы, кролики, свинки морские – снятие шкурок, обрезка труп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шкурки – расправление на правилка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. Обрезчик анатомического материал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брезка и расчленение трупов человека и крупных животных; отделение головы, верхних и нижних конечностей, вскрытие брюшной полости и удаление внутренних органов; обрезка мышц с костей, удаление из черепа головного мозга без повреждения внутренней полости, промывание черепа, отделение от связок крупных и мелких костей и детальное их препарирование от остатков тканей с сохранением всех косточек скелета и без повреждения хрящей грудины; обрезание трупов эмбрионов 7-8-го месяцев и новорожденных человека с сохранением всех связок и без повреждения мягких костей; умерщвление животных, снятие с них шкуры без повреждения, расправление и обработка шкур; установление в процессе обрезки патологических изменений и физических нарушений костей трупа; кремирование трупных останк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ен знать: строение скелета человека, эмбрионов и крупных животных; правила вскрытия трупов, их расчленения, обрезки и препарирования; патологические изменения костей; назначение оборудования и инструмента, предназначенных для обрезки и препарирования; правила обращения с трупным материалом; технику наливки в трупы консервирующих средств; состав дезинфицирующих материалов и применяемых ядохимикатов; способы обрезки и препарирования животных по специальным заказам зоомузеев и институ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вы, лошади, собаки - обрезка и препарирование труп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6. Оклейщик глобус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клейка однотипных глобусов под руководством оклейщика глобусов более высокой квалификации; приготовление клея; подготовка шаров и сегментов карт для оклейки; резка сегментов вручну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рецептуру для приготовления клея; применяемые приспособления и инструмент и правила пользования и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. Оклейщик глобус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клейка однотипных глобусов; наклейка кар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оклейки и растягивания сегментов карт по сферической поверхности с учетом совмещения линий и названий на соприкасающихся сегментах и полюса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8. Оклейщик глобус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клейка разнотипных глобусов, а также глобусов, используемых в комплексе с приборами, выставочных экспортных и спецназначения; руководство работой оклейщиков глобус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клейки глобусов различных видов; технические условия на их изготовле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. Окрасчик микросрез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крашивание срезов одним красителем для выявления основных гистологических структур органов и тканей человека, животных и растений; подготовка и окраска целлоидиновых и парафиновых микросрезов, пленочных препаратов и мазков; контролирование под микроскопом или препаровальной лупой степени окраски и дифференцирования отдельных гистологических структур; обезвоживание и просветление срезов; ручная резка окрашенных парафиновых срезов, наклеенных на слюдяные пластинки и на отдельные препара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понятия по органической и неорганической химии; микроскопическое строение окрашиваемых органов и тканей человека, животных и растений; способы несложных окрасок различными красителями; номенклатуру и свойства применяемых красителей и реактивов; технику микроскопирования; устройство микроскопа, препаровальной лупы, термостата, сушильного шкафа; правила обращения и хранения вредных реактивов; инструкцию по работе с токсичными веществ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рашивание микросрез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локна лубяные канатны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жа с волосами челове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. Окрасчик микросрез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крашивание срезов несколькими красителями для выявления основных гистологических структур органов и тканей человека, животных и растений с последующим их дифференцированием для выявления тончайших гистологических и цитологических структур; обработка их методом окрашивания и экспериментальная корректировка с учетом характера объекта, красителей и специфики массового окрашивания; контролирование под микроскопом под большим увеличением и с помощью иммерсионных систем степени окраски и дифференцирования отдельных клеточных структур; изготовление сложных красок по рецепт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методику сложных комбинированных окрасок; технику микроскопирования с большими увеличениями; устройство микроскоп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рашивание микросрез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робление яйца аскари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тебли подсолнечни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хондриосомы в клетках печен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. Отборщик анатомического материал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бор и препарирование в моргах и больницах требуемых нормальных и патологических органов человека; прием от врачей больниц и моргов отпрепарированных органов человека; фиксирование, доставка и передача по назначению; прием от мединститутов и больниц трупных останков и их кремация; получение на бойнях трупов и отдельного костяка крупных животных и передача их в производ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вскрытия трупов и препарирования отдельных органов по нормальной и патологической анатомии человека; технику наливки трупов и фиксирования отдельных органов; технологию приготовления фиксирующих растворов; правила и инструкции получения трупов и органов в больницах и морга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. Отборщик анатомического материал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бор и препарирование в моргах и больницах нормальных и патологических трупов человека; расчленение трупа на верхние и нижние конечности, голову, грудной и поясничный отделы; фиксирование трупов и внутренних органов; доставка трупов и его расчлененных частей по назнач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вскрытия и расчленения трупов; анатомию человека в пределах выполняемой работы; концентрацию растворов для фиксации; правила обращения с заразными и особо заразными органами; материалы и инструмент для расчленения трупов; технику безопасности - правила защиты от трупного яда и инфекционных заболеван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. Оформитель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одбор, комплектование и укладка небольших коллекций в коробки; наклейка этикеток и экспликаций на соответствующие препараты; подливка бальзама в препараты без подогрева; удаление избытка бальзама и глицерина-желатина, выступающего из-под покровного стекла; составление обезжиривающих растворов, промывка и протирка в них предметных и покровных стекол в соответствии с требованиями микроскопии; снятие покровных стекол с бракованных препаратов с последующей их отмывкой в растворител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оформления небольших коллекций; содержание коллекций; наименования препаратов по внешнему виду; требования, предъявляемые к оформлению препаратов; технику подчистки и подливки препаратов; способы обезжиривания, промывки и хранения стекол; составы обезжиривающих растворов; методы отделения покровных стекол от предметных без повреждения покровного стекла; правила растворения бальзама и глицерин-желатина; правила обращения с вредными химиката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. Оформитель коллекц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одбор, комплектование и укладка больших коллекций и препаратов по специальным заказам высших учебных заведений и по заказам на экспорт; проверка наличия полного комплекта; комплектование и упаковка дорогостоящих и хрупких препаратов, требующих осторожного транспортирования; подливка бальзама в тотальные препараты с подогревом 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оформления больших коллекций; содержание коллекций по общей и частной гистологии, цитологии, эмбриологии, а также по анатомии и морфологии растений и микрозоологии; научные наименования препаратов, входящих в коллекции; требования, предъявляемые к качеству подбираемых препаратов; правила комплектования, упаковки и транспортирования препар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. Препаратор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простых биологических объектов под руководством препаратора биологических объектов более высо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накола и наклейки насекомых; необходимый инструмент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. Препаратор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простых биологических объектов; резка на образцы и препарирование финнозного мяса и желудка жвачного животного; составление фиксирующих растворов и фиксация объектов; размачивание и наколка на энтомологические булавки насеком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и фиксации простых биологических объектов; названия и особенности их строения; назначение материалов, приспособлений и инструмента, необходимых для работы; правила составления фиксирующих растворов; технологию изготовления сухих биологических коллек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ронзовки – накол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звезды морские, улитки, цветы и корни растений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7. Препаратор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биологических объектов средней сложности; расправление органов, набивка их на доски и придание требуемого положения; расправление насекомых; вскрытие яиц и извлечение из них зародышей последних стадий развития; фиксация отпрепарированных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и фиксации объектов средней сложности; названия и особенности их строения; технические требования к препарируемым объектам; материалы, приспособления и инструмент для работы; правила обращения с острорежущим инструментом и наркотиками; способы их хра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родыши курицы с 12-го дня развития – препарирова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апустницы, крапивницы, моль яблоневая, пилильщики рапсовые - расправле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8. Препаратор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сложных биологических объектов в целом с показом внутренней организации органов дыхания, пищеварения и мочеполовой системы; замаривание, вскрытие и простое препарирование животных; изъятие нужных органов: сердца, почек, мозга, их препарирование и расправление на досках для фиксации; детальная зачистка биоматериала после фиксации; вскрытие яиц и извлечение из них зародышей ранних стадий развития; уплотнение зародышей в растворе с сулемой и удаление ее после уплотнения с помощью й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сложных объектов; анатомию и стадии развития препарируемых животных, их внутреннее строение; технику умерщвления, вскрытия и препарирования животных; рецептуру фиксирующих раство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з быка, зародыши курицы до 12-го дня развития, органы дыхания и пищеварения рыбы, крысы, почка и надпочечник собаки и кошки, расчленение жука, система мочеполовая ужа, строение внутреннее речного рака и лягушки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9. Препаратор биологически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особо сложных биологических объектов (животных); выделение кровеносной системы, желез внутренней секреции и др; замаривание ядовитых животных; составление растворов с красителями для инъекцирования органов животных; инъецирование различных систем и органов животных, фиксация отпрепарированных объектов и окончательная препаровка после фиксации; изготовление уникальных препаратов по специальным заказам; руководство работой препараторов биологических объект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особо сложных объектов; названия и особенности строения и развития препарируемых животных; технические требования к препаратам; правила пользования лупами и микроскопами; правила обращения с ядовитыми животными, наркотиками и ядами; технологию составления растворов для инъецирования и фиксации; приемы оказания первой помощи при укусе ядовитыми животны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дюки; железы внутренней секреции собаки и кошки; системы артериальные лягушки, ящерицы, птицы, крысы, рыбы, ужа и виноградной улитки; системы венозные рыбы и птицы; системы мочеполовые рыбы, птицы, крысы, кошки и лягушки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0. Препаратор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простых органов человека под руководством препаратора по анатомии более высокой квалификации; первоначальная обработка и зачистка трупных органов человека для простых препаратов - из почек, кишок, гортани, мозга и сердца; подготовка анатомических цилиндров и стеклянных пластинок под препараты; резка этикеток, экспликаций и номерков; приготовление фиксирующих растворов и фиксирование отпрепарированных органов; подготовка инструмента и вспомогательных материалов, необходимых для препарир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простых органов человека; внешние признаки и названия основных органов человека; номенклатуру изготовляемых препаратов; размеры анатомических цилиндров и стеклянных пластинок; наименование и назначение хирургического инструмента и оборудования, применяемых при препарировании; наименования и способы приготовления фиксирующих и консервирующих раствор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. Препаратор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простых органов человека для невскрытых тотальных препаратов, расправление органов, их фикс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и расправления простых органов; строение органов в пределах выполняемой работы; материалы и инструмент, применяемые при препарирован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озг головной человека - зачистка полушар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почки, сердце человека - удаление ненужных ткан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2. Препаратор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средней сложности органов человека для показа нервной, артериальной, венозной и лимфатической систем; удаление ненужных тканей с органов, поперечный и продольный разрезы, вскрытие внутренних органов в зависимости от назначения учебного пособия; расправление отпрепарированных органов средней сложности на доске и придание им требуемого положения с помощью инструмента и тампонов; зачистка органов после фиксации; инъецирование цветных масс в сосуды органов для показа артериальной и венозной систем под руководством препаратора по анатомии более высокой квалификации; вторичная детальная зачистка перед монтировани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и расправления органов средней сложности; анатомию человека в пределах выполняемой работы; химические свойства и дозы фиксирующих растворов, их вредность и концентрацию; состав и свойства цветных масс, инъецируемых в сосуды органов человека; правила защиты от возможности заражения трупным яд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ерия легочная, мозг головной, сердце человека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3. Препаратор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сложных органов с показом артериальной и венозной систем, желез внутренней секреции, вскрытых мужских и женских мочеполовых органов, нервных сплетений; препарирование трупов; инъецирование кровеносной системы; изготовление препаратов по специальным заказам; руководство работой препараторов по анатомии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вскрытия трупов, препарирования и расправления сложных органов; анатомию в пределах выполняемой работы; состав и свойства инъецируемых масс; способы инъецир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парир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лагалище, матка, маточные трубы и яични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ишка двенадцатиперстная с поджелудочной желез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труп взрослого челове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4. Препаратор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особо сложных нормальных и патологических органов и систем взрослого человека, новорожденных и эмбрионов; инъецирование растворами с красителями лимфатической системы; показ пораженных участков в патологических органах в зависимости от заболевания; восстановление естественной окраски их; изготовление сдвоенных препаратов: монтирование нормальных и патологических органов на стеклянные пластинки для сопоставления; получение из морга совместно с врачом-патологоанатомом патологических трупных органов человека, новорожденных и эмбрионов для изготовления препаратов; сортировка патологических органов по видам заболева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и расправления особо сложных и патологических органов; нормальную и патологическую анатомию человека и его отдельных органов; отличия нормального органа от патологического; технологию монтирования препаратов по патологической анатомии, а также сдвоенных (патология и нормальная); правила обращения с заразными и особо заразными орга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атка – ра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ердце - полипозно-язвенный эндокри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труп новорожденного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. Препаратор по микрозо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и средней сложности препаратов по микрозоологии; отбор фиксированных гельминтов, промывка их в проточной воде, расправление между стекол, разрезание на членики, окраска, обезвоживание и монтирование в бальзам члеников и тотальных червей-паразитов; заключение в глицериножелатин зоологических объектов, не требующих сложной предварительной обработки; резка на микротоме целлоидиновых блоков на срезы с последующей несложной их окраской; приготовление глицериножелатиновой массы; изготовление (окраска, обезвоживание) и заключение тотальных препаратов в бальзам с подкладкой стеклянных капилля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простых и средней сложности препаратов; характерные внешние признаки препарируемых зоологических объектов; методы несложных окрасок; технику микроскопирования, заключения объектов в глицериножелатин и бальзам с помощью капиллярных палочек; устройство микроскопа и препаровальной лупы; состав и способ приготовления глицериножелатиновой массы; правила работы с паразитическими зоологическими объектами и вредными химикатами; состав и свойства применяемых реактивов и красит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ясо трихинозное - окраска срез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финки бычьего солитера - изготовление тотальных препар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. Препаратор по микрозо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ложных препаратов по микрозоологии; постепенная проводка по глицеринам возрастающих концентраций нежных, легко сжимающихся зоологических объектов; заключение в глицериножелатин зоологических объектов с одновременной обработкой их под препаровальной лупой; очистка культуры; выдавливание яиц из мелких гельминтов; просветление хитина членистоногих в едком калии; контроль под микроскопом и препаровальной лупой степени просветления; препарирование и монтирование в бальзам членистоногих с предварительным распрямлением конечностей в ксилол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сложных препаратов; основные понятия по органической и неорганической химии; анатомию препарируемых зоологических объектов; состав и свойства фиксаторов; технологию сложного заключения в глицериножелатин; микротехнику изготовления препаратов по членистоноги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львоксы - очистка под лупой и заключение в глицерин-желатин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головки комаров малярийных - приготовление препарат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7. Препаратор по микрозоолог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особо сложных препаратов по микрозоологии; выполнение экспериментальных работ по модификации и корректированию принятых методов обработки материала по паразитологии и зоологии беспозвоночных с учетом особенностей объектов, реактивов и условий массового производства; выбор фиксаторов для фиксации организмов из типа "простейшие", гельминтов и других зоологических объектов; обезвоживание, окраска и заключение в бальзам одноклеточных; вскрытие животных и препарирование органов тканей, пораженных паразитами; приготовление целлоидиновых и парафиновых блоков по зоологии; инъецирование различных систем органов паразитических червей; препарирование под стереоскопическим микроскопом ротовых конечностей членистоногих с последующей их обработкой; монтирование и приклеивание отдельных частей ротовых конечностей на предметном стекле, и заключение их в бальзам; изготовление мазков крови и культур паразитических одноклеточных; проверка и отбраковка под микроскопом и большими увеличениями препаратов по микрозоолог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особо сложных препаратов; основы паразитологии в объеме выполняемых работ; гистологическое строение беспозвоночных; методы фиксации объектов из типа "простейшие", паразитических червей и других зоологических объек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мебы, аскариды - фиксация и изготовление препара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ппарат ротовой таракана - расчленение и приготовление препарат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истемы выделительная и пищеварительная печеночного сосальщика - инъецирование и изготовление препарат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8. Препаратор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черепов и конечностей трупов мелких животных без повреждения связок и фаланг под руководством препаратора скелетов мелких животных более высокой квалификации; сверление конечностей на сверлильном станке; разрушение костного мозга в полостях костей и удаление его промывкой под давлением; удаление остатков тканей со скелетов после мацерации с сохранением скелета на естественных связках; подготовка инструмента - скальпелей, ножниц, сверлильных игл и жидкостной среды для обескровливания скелетов при наличии остатков мышц и тканей; наладка сверлильного стан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требования к препаратам; правила обращения с трупным материалом; профилактические меры от занесения стрептококковой и стафилококковой инфекц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. Препаратор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черепов и конечностей трупов мелких животных без повреждения связок и фаланг; зачистка отпрепарированных скелетов мелких животных после мацерации; снятие остатков мышц, тканей со скелетов, подчистка хрящей и связок; расчистка границ между костями, детализация рудиментарных частей скел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черепов и конечностей мелких животных; анатомическое строение обрабатываемых скелетов; связки и места их крепления; технику подчистки; признаки готовности скелетов и отдельных частей его для окончательной отдел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лики, кроты, крысы, куры, свинки морские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0. Препаратор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целиком простых и средней сложности по способу обработки трупов мелких животных после первичной обрезки; срезка остатков мышц, тканей, пленки со всех частей скелета с сохранением при этом связок, хрящей и надкостницы; разрушение головного и спинного мозга; освобождение черепно-мозговой коробки и спинномозгового канала от мозга путем промывки жидкостью под давлением; окончательная отделка скелета после мацерации с сохранением связок, тонких хрупких частей, включая мелкие косточки скел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простых и средней сложности по способу обработки трупов мелких животных; анатомическое строение скелетов мелких животных; места прикрепления связок и мышц; правила хранения трупного материа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уби, кошки, куры – препарирова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шки, лягушки, мыши летучие, ящерицы-агамы - отдел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. Препаратор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сложных по способу обработки трупов мелких животных; снятие кожного покрова или шкурки, удаление внутренних органов без повреждения хрящей грудины, свободных ребер и других крупных частей скелета; обрезка мышц, тканей пленок со всех областей скелетов; удаление спинного и головного мозга; сверление отверстий в мельчайших косточках для удаления костного мозга промывкой холодной водой под давлением; определение патологических отклонений от норм в скелетах и степени их пригодности как наглядных пособ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сложных по способу обработки трупов; анатомическое строение препарируемых животных; допускаемые патологические изменения в скелетах для наглядных пособий; правила обращения с трупным материалом; меры профилактики от занесения стрептококковой и стафилококковой инфек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лтопузики, мыши летучие, черепахи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2. Препаратор скелетов мелких животных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парирование особо сложных по способу обработки трупов мелких животных с сохранением естественных связок и с учетом возрастных особенностей животных; изготовление скелетов по спецзаказам научных учреждений и на экспорт вне номенклатуры производства; получение биологического сырья для изготовления особо сложных скелетов с определением пола и возраста животных; определение степени распада тканей животных после вскрытия кожного покрова и пригодности скелетов для дальнейшей обработ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особо сложных по способу обработки трупов мелких животных; сроки химической обработки костяка в зависимости от вида и возраста животных; нормальное и патологическое строение животных; состав, свойства, необходимый температурный режим и правила обращения с вредными и опасными реактивами; правила обращения с трупным и подопытным материал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пы, судаки, ужи - препариро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3. Препаратор срезов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и средней сложности срезов из нормальных органов человека под руководством препаратора срезов по анатомии более высокой квалификации; предварительное препарирование органов; приготовление фиксирующих растворов и фиксирование отпрепарированных органов; составление цветных масс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понятия по анатомии человека; способы технологической обработки простых и средней сложности срезов; фиксирующие растворы и применяемый инструмент для обработки органов и срез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. Препаратор срезов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и средней сложности срезов из нормальных органов человека; инъецирование цветных масс в сосуды органов; изготовление специальными хирургическими ножами срезов определенной толщины из трупных органов; фиксирование в специальном химическом растворе изготовленных срезов; просушивание срезов фиксации при помощи марли и фильтровальной бумаги; восстановление естественной окраски тканей срезов в спиртовых растворах; вторичное просушивание срезов после восстановления окраски и передача для монтирования; частичное монтирование пластинчатых препар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препарирования органов и изготовления из них срезов; применяемые материалы и инструмент для препарирования и фиксации органов и срезов; номенклатуру изготовляемых препаратов; способы инъецирования цветных масс в сосуды органов; технику безопасности при работе с инфекционными материалами трупных орган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шка прямая, печень человека, почка с инъецированными сосудами, стенка желудка - изготовление срезов и монтирование препар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5. Препаратор срезов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ложных срезов из нормальных органов человека; предварительное препарирование трупных органов и удаление ненужных тканей; приготовление менделеевской замазки согласно рецептуре; изготовление рамок при помощи стеклянной пластинки, деревянных планок и менделеевской замазки; приготовление раствора агар-агара; подготовка и закрепление срезов трупного органа для монтирования; закрепление срезов органов внутрь рамки, придание им требуемого положения; заливка органов горячим раствором агар-агара до краев рамки; проверка на отсутствие трещин и пузырьков в растворе препарата (в среде агар-агара); заклеивание рамки второй стеклянной пластинкой; просушивание и заделывание торцовых сторон пластинчатых препаратов менделеевской замазкой; окончательное оформление пластинчатых препаратов; получение из морга трупных органов человека для изготовления сложных препаратов и проверка их кач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ю человека; технику препарирования нормальных органов человека; составы и химические свойства фиксирующих растворов, цветных масс, менделеевской замазки, смеси агар-агара; способы инъецирования цветных масс в сосуды органов; технику монтирования пластинчатых препаратов; правила защиты от трупного яда и инфекционных заболева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срезов и монтирование препара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ены нижней конечности с клапан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ишка слепая с червеобразным отростк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лапаны сердца (фронтальный срез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матка с придатка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6. Препаратор срезов по анатомии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особо сложных срезов из нормальных и патологических органов человека; удаление ненужных тканей частей тела новорожденных и эмбрионов; изготовление после фиксации срезов из указанного анатомического трупного материала в соответствии с утвержденным эталоном и анатомическим атласом; восстановление естественной окраски тканей срезов трупных органов, эмбрионов и новорожденных; приготовление специального химического раствора по рецептуре для длительного хранения особо сложных и хрупких срезов; контроль монтировки анатомических срезов органов средней сложности и сложных; монтирование особо сложных и хрупких срезов; получение из морга нормальных и патологических отдельных трупных органов человека, новорожденных и эмбрионов совместно с врачом-патологоанатомом для приготовления особо сложных препаратов; проверка трупных органов и трупов на цельность и качественность (гнилостность), трупное разложение, порезы органов и отдельных сосудов; руководство работой препараторов срезов по анатомии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ормальную и патологическую анатомию человека; технику препарирования трупных органов человека, эмбрионов и новорожденных; технологию составления растворов и правила их применения; технику изготовления пластинчатых препаратов, срезов всех видов и сложност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срезов и монтирование препара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овоизлияние в моз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егкое с дыхательными пут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озг головной, фронтальный срез через переднюю стенк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лод 7 месяце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к желуд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селезенка, малярийная пигментац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туберкулез легкого фиброзно-кавернозны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) эмбрион челове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7. Приемщик биологических материал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 и отбор натуральных объектов животных, растений, окаменелостей, геологических образцов, используемых для изготовления наглядных пособий; уход и кормление, соблюдение режима содержания животных; умерщвление их перед препарированием; отбор упаковочного материала и упаковка объектов с учетом особенностей транспортировки; транспортировка объектов; первичная обработка принятых объектов, наливка в органы консервирующего раствора; укладка их на хранение и уход за ними в период хранения (периодическая смена фиксирующих жидкостей, дезинсекция, предохранение от плесени и грызунов); подбор объектов по темам пособий и выдача их в производство; ведение учета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натуральных объектов, используемых для изготовления наглядных пособий; научные названия, особенности строения и отличительные признаки принимаемых объектов; требования к качеству объектов и фиксирующих жидкостей; приемы и способы первичной обработки; правила обращения и меры защиты при работе с трупным материалом и живыми животными; рационы кормления, содержания и способы транспортировки животных; правила приема, хранения, выдачи и учета объек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8. Приемщик биологических материал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 и обработка натуральных объектов животных, растений, окаменелостей, геологических образцов, используемых для изготовления наглядных пособий; укладка их на хранение и уход за ними в период хранения; препарирование свежих и фиксированных объектов; приготовление фиксирующих жидкостей с использованием реактивов и сильных ядов; отбор материалов под микроскопом; подбор объектов по темам пособий и выдача их в производство; ведение учета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и способы первичной обработки объектов и составления фиксирующих жидкостей; правила обращения с наркотиками и ядами; приемы и способы препарирования объектов под микроскопом; правила обращения с ядовитыми животными и способы оказания первой помощи при укусе ими; анатомическое строение объектов и эмбриологическое развитие их по стадия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. Приемщик биологических материал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, обработка и вычленение из принятых зараженных животных пораженных внутренних органов и тканей; препарирование этих органов с выделением паразитов; вскрытие отдельных видов гельминтов, фиксация 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епарирования пораженных органов и вычленения паразитов; технологию составления сложных фиксаторов и правила пользования им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0. Разведчик объектов природы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зведывание нахождения открытых и скрытых мест обитания растений и животных, залегания минералов, горных пород и мест обнаружения окаменелостей для использования их в коллекциях; определение возможного количества объектов в найденном месте и условий их сбора; сопровождение сборщиков к местам сб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звания и характерные особенности строения разведываемых объектов; характерные признаки мест обнаружения окаменелостей; время появления в природе отдельных стадий развития животных и растений; приемы сбора и первичной обработки собираемых объектов; правила пользования приспособлениями и инструментом, используемыми при разведке объектов природы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1. Разрисовщик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ых работ по разрисовке моделей масляными красками под руководством разрисовщика моделей более высокой квалификации; грунтовка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разрисовки и грунтовки моделей; наименования разбавит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2. Разрисовщик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ых работ по разрисовке моделей масляными красками; составление колеров до 4 тонов; сушка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рецептуру и способы составления колеров; технику разрисовки; правила сушки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исовка моделе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аналы полукружные внутреннего ух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одели головок солитер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таз женщины с головкой новорожденного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3. Разрисовщик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средней сложности по разрисовке моделей масляными красками с тоновой растушевкой; составление колеров свыше 4 тонов; сборка и разборка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ческое строение систем и органов человека; свойства применяемых масляных красок, растворителей и лаков; правила сборки и разборки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исовка моделе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ронхи человека сегментарны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витие зародыша челове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опография пультовой камеры и корневых каналов зуб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фолликул волосяной - продольный разрез, схем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. Разрисовщик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ложных работ по разрисовке моделей масляными красками; тонировка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и способы разрисовки сложных моделей; правила тонировки моделей; сочетание применяемых красок и лаков с грунтами и материал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исовка моделе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иафрагма взрослого челове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ышцы глотки и верхней части пищев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оисхождение челове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яблоко глазно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5. Разрисовщик моделе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особо сложных работ по разрисовке моделей масляными красками; лессировка моделей; руководство работой разрисовщиков моделей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натомическое строение и расположение тканей и органов человека; правила разрисовки и лессировки моделей; химические свойства применяемых материал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долька печени - макро- и микроскопическое строени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разрисовка моделе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кожа человека на разрез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плетение солнечно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топография внутренних органов новорожденног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топография головы и ше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6. Раскрасчик диапозитивов и фотоотпечатк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скраска диапозитивов и фотоотпечатков с применением 1-2 красок под руководством раскрасчика диапозитивов и фотоотпечатков более высокой квалификации; подготовка диапозитивов для окраски; подбор красок требуемой тональности; обводка несложного контура без полутонов и детализирования; техническая ретушь точек, царапин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принципы изготовления диапозитивов и фотоотпечатков; правила разведения анилиновых красителей; виды кистей, применяемых при раскраск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7. Раскрасчик диапозитивов и фотоотпечатк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скраска диапозитивов и фотоотпечатков с применением 1-2 красок; раскраска деталей, имеющих сложную конфигурацию контуров и мелких деталей с использованием атласа и образца нату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окраски диапозитивов; правила составления шкалы красок; приемы рисования объемных и разнотонных предметов; требования, предъявляемые к наглядным диапозитивам; условия для получения четкости изображения и цвета при проекции на экран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8. Раскрасчик диапозитивов и фотоотпечатк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скраска диапозитивов и фотоотпечатков с применением 3-4 красок и полутонов на имеющуюся сложную конфигурацию в диапозитиве; нанесение типовых крас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окраски диапозитивов 3-4 красками; основные понятия по цветоведению; способы проведения и закрепления окрашенного поля после окраски; технические требования к краскам, красителям и растворителям; знание анатомии в пределах выполняемой работы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9. Раскрасчик диапозитивов и фотоотпечатк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скраска диапозитивов и фотоотпечатков с применением 5-6 красок и полутонов; наложение красок; составление фона для выявления мелких и микроскопических деталей; дорисовка деталей по рекомендованным источникам; раскраска клинических данных о заболеваниях: опухоли, язвы, ранения холодным и огнестрельным оружи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патологии; основные свойства анилиновых красителей; технику окраски диапозитив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0. Раскрасчик диапозитивов и фотоотпечатк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скраска диапозитивов и фотоотпечатков с применением более 6 красок; художественная раскраска портретов; прорисовка и раскраска отдельных деталей при полном отсутствии контуров на эмульсионном покрове; раскраска первых образцов диапозитивов и фотоотпечатков; руководство работой раскрасчиков диапозитивов и фотоотпечатк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химии; технику многоцветного окрашивания диапозитивов; правила ретуши цветных диапозитивов и фотоотпечатков; требования, предъявляемые к эталонам раскрашенных позитив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1. Резчик на микротом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езка на микротоме целлоидиновых ботанических и гистологических блоков, уплотненных органов и тканей растений на срезы толщиной от 12 микрон; контроль под микроскопом ориентировки и целостности гистологических структур, а также качества срезов; установление правильной для каждого объекта ориентировки блоков на предметном столике микротома; регулирование наклона ножа микротома и угла резки по отношению к объекту; установление заданной толщины срез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резки целлоидиновых блоков и микроскопирования; устройство микротома и микроскопа; гистологическое строение обрабатываемых растительных органов и тканей, органов и тканей человека и животных в объеме, необходимом для выполнения работ; правила хранения блоков и срез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егко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сосна в тангентальном, радиальном и поперечном направлениях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2. Резчик на микротом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езка на микротоме целлоидиновых и парафиновых ботанических и гистологических блоков на срезы толщиной до 12 микрон; резка особо твердых пород древесины, гистологических блоков с участками окостенения и объизвествления; выборочная резка целлоидиновых и парафиновых блоков с выбором центральных срезов; наклеивание парафиновых срезов на слюду или предметное стекло; контроль под микроскопом качества срезов; выбор срезов с гистологической структурой, заданной для данного препарата; правка микротомных бри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резки парафиновых и целлоидиновых труднорежущихся блоков; способы пропитывания и уплотнения бло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етки дуба, колоски селягинеллы, митоз растительной клетк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ости челове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3. Сборщик натуральны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 в природе простых геологических объектов, растений и животных; первичная обработка и укладка их под руководством сборщика натуральных объектов более высо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и методы сбора заданных объектов; применяемое снаряжение и правила пользования и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4. Сборщик натуральны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 в природе простых геологических объектов, растений и животных; первичная обработка и укладка их; отбор объектов, пригодных для пособий; укладка, упаковка и этикеровка 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именование собираемых объектов; внешнее строение их и требования к ним; способы сбора, обработки, укладки и этикеровки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етки ивы, люцерна желтая, фиалки - сбор и обработ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ягушки (развитие) - сбор и первичная обработ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емза - сбор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5. Сборщик натуральны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 в природе средней сложности геологических объектов, растений и животных; первичная обработка их; лов насекомых на приман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именование собираемых объектов; способы сбора и первичной обработки их; строение и отличительные признаки объектов; технические требования к ни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ндезиты, мирабилиты и др. – сбор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орох (расчлененный цветок), мятлик болотный (полное растение), овсяница луговая (полное растение) - сбор и первичная обработ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жуки майские (личинки), капустницы (взрослое насекомое), совки капустные (гусеницы) и др. - сбор и первичная обработ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6. Сборщик натуральны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 в природе сложных геологических объектов, растений и животных; первичная обработка их; сбор паразитов, встречающихся в организме человека и животных; сбор ядовитых растений, требующих особых приемов при сборе 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именование собираемых объектов и их назначение; отличительные признаки и особенности их строения; приемы и методы сбора и первичной обработки сложных объектов; технические требования, предъявляемые к ним; правила составления фиксирующих растворов; способы обеззараживания парази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скарида (взрослое животное) – сбор и первичная обработ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нуммулиты, физулины – сбор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7. Сборщик натуральных объек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 особо сложных геологических объектов, растений и животных в труднодоступных местах, требующих особых приемов и орудий труда; первичная обработка их; выращивание в искусственных условиях отдельных видов биологических объектов с учетом определенных стадий их развития; уход, кормление, соблюдение режима содержания животных; проверка и отбраковка объектов с помощью оптических приборов; приготовление фиксирующих растворов для фиксации сосудов и органов; замаривание, вскрытие и препарирование объектов; руководство работой сборщиков натуральных объектов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и методы сбора и первичной обработки особо сложных объектов; места их обитания и залегания, биологию развития, время сбора; отличительные признаки строения объектов; правила составления сложных фиксирующих растворов; технику работы с оптическими приборами; правила сбора ядовитых паразитических животных и растений; способы оказания первой медицинской помощи при отравлении ядовитыми растениями и укусе ядовитыми животными; правила охраны окружающей среды и технику безопасности при отлове животных, сборе растений и геологоразведочных работа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меи, скорпионы, тарантулы – отл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вгиты, бериллы, корунды – сбор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комары малярийные, тараканы черные – выращива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8. Сушильщик растен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ушка растений в бумажных матрасиках и прессовальных рамах с одноразовым перекладыванием объектов сухими бумажными матрасиками под руководством сушильщика растений более высокой квалификации; сушка бумаги для раст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ребования, предъявляемые к качеству высушенных растений; применяемые материалы и приспособлен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9. Сушильщик растен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ушка растений в бумажных матрасиках и прессовальных рамах с одноразовым перекладыванием объектов сухими бумажными матрасиками; перекладка растений бумажными листами; закладка их в рамы, прессование и укладка в сушильную камеру; регулирование температуры и скорости обмена воздуха в сушильных камерах; изготовление и ремонт бумажных матраси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, принцип работы и правила эксплуатации сушильных камер; способы регулирования температуры и влажности в них; методы определения степени просушки раст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тки березы и осины, растения цветущие ветреницы лютичной, соцветия осины – суш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0. Сушильщик растен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ушка растений в бумажных матрасиках и прессовальных рамах с многоразовым перекладыванием объектов сухими бумажными матрасиками; сушка растений в песке с помощью нагревательных приборов; определение сроков и степени суш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авила эксплуатации сушильных установок; требования к качеству растений, высушенных различными способами; названия и особенности строения высушиваемых растений; режимы сушки для различных растен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1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чучел рыб, птиц, млекопитающих под руководством таксидермиста более высокой квалификации; снятие, препарирование и консервирование шкур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обработки шкурок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2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чучел рыб, птиц, млекопитающих; очистка шкурок от жира, крови, грязи, смазка их мышьяком; изготовление искусственной тушки; подготовка проволоки для конечностей и крепление ее к тушке; установка экспоната на временную подставку; дозировка, формовка и укладка пера; окончательная отделка экспоната, посадка его на постоянную подставку или сучок, вставка искусственных глаз, приклейка этикетки и конверта к подставке, оклейка сучка мхом и покрытие конечностей ла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набивки простых чучел и способы их окончательной отделки; способы снятия и обработки шкур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робьи, ерши, суслики – изготовление чуче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3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редней сложности чучел рыб, птиц, млекопитающих; обработка шкурок; доформование, позирование объектов, укладка чешуи, меха и пера; окончательная отделка чуче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набивки чучел; способы снятия и обработки шкурок, укладки чешуи, меха и пера на чучелах; анатомию и биологию обрабатываемых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лки, караси, кролики – изготовление чуче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4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ложных чучел рыб, земноводных, пресмыкающихся и млекопитающих; изготовление экспонатов животных как в спокойной позе, так и в художественном оформлении: в момент нападения, защиты, добывания пищи и т;п;, а также птиц с раскрытыми крылья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набивки сложных чучел; способы снятия и обработки шкурок; названия и внешний вид животных и их повадки в естественных услов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исы, лягушки, ящерицы – изготовление чуче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5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особо сложных чучел рыб, земноводных, пресмыкающихся и млекопитающих; изготовление биологических групп животных; руководство таксидермистами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набивки особо сложных чучел; способы снятия и обработки шкурок; материалы для биологических групп; наименование изготовляемых чучел; места обитания живот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си, медведи – изготовление чучел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6. Таксидермист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чучел по спецзаказам музеев и на экспорт; изготовление биологических групп в определенной экспозиции – в природных условиях, соответствующих условиям жизни животны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музейных биологических групп животных; технические условия на изготовление продукции на экспорт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7. Формовщик форм для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з гипса, желатина, формопласта простых форм, состоящих из 1-2 частей, для наглядных пособий под руководством формовщика форм для наглядных пособий более высокой квалификации; приготовление массы и отливка из нее жестких и мягких форм; изготовление ручным способом по образцам кожухов, каркасов, кроваток, матриц, форм простой конструкции; отливка гипсовых фор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простых форм, кожухов, матриц мягких форм для лепки и выдавливания из мастики; способы дубления форм и изготовления каркасов; наименование материалов, применяемых при приготовлении масс для жестких и мягких фор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8. Формовщик форм для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з гипса, желатина, формопласта простых форм, состоящих из 1-2 частей, для наглядных пособий; приготовление массы и отливка из нее мягких и жестких форм; изготовление для кожухов, каркасов, кроваток и других деталей цельных и разборных фор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простых форм, кожухов, кроваток, кусковых форм, каркасов, матриц мягких форм; физические свойства применяемых материалов: гипса, желатина, глицерина, формопласта, алюмокалиевых квасцов, ингибиторов и катализато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зг головной, сердце (упрощенная разборная модель) – изготовление фор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9. Формовщик форм для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з гипса, желатина, формопласта, металла, полимеризующихся масс средней сложности форм, состоящих из 3 частей, для наглядных пособий; детальная обработка в формах рельефов в соответствии с образцами моделей; подгонка кусковых форм разнообразной конфигурации; лепка и выдавливание из мастики пробных мод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форм средней сложности; температуру плавления желатина, формопласта, металл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фор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лаз, головы и шеи челове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муляжи овощей и фрук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0. Формовщик форм для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з гипса, желатина, формопласта, металла, полимеризующихся масс сложных форм, состоящих из 4 частей, для наглядных пособий с большой детализацией рельефа; проработка рельефов в формах по указанным эталонам-образцам; подгонка кусковых фор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сложных форм; анатомическое строение органов и систем человека; порядок расчленения первообразцов для изготовления многокусковых фор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фор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ри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льки легкого с кровеносными сосуда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боры из 2 моделей происхождения челове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келеты челове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торс – разборная детализированная модель в натуральную величину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1. Формовщик форм для наглядных пособий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з гипса, желатина, формопласта, металла, полимеризующихся масс особо сложных разъемных форм, состоящих из 5 и более частей, для наглядных пособий; подготовка моделей к формовке; проработка в форме анатомических и архитектурных рельефов по образцам; руководство формовщиками форм для наглядных пособий более низкой квалифик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особо сложных форм; правила подкрашивания форм в разные тона; порядок расчленения первообразцов для изготовления особо сложных кусковых форм; рецептуру для составления массы в процессе лепки и отлив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фор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собия рельефные: горная страна, обрыв, зародыши позвоночных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сердце человека, увеличенное в 20 раз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387"/>
        <w:rPr>
          <w:szCs w:val="24"/>
        </w:rPr>
      </w:pPr>
      <w:r>
        <w:rPr>
          <w:szCs w:val="24"/>
        </w:rPr>
        <w:t>Приложение к Приложению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преля 2010 года № 226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ЛФАВИТНЫЙ УКАЗАТЕЛЬ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итель блоков по ботан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итель блоков по гистологии, цитологии, эмбри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итель геологических образ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щик к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щик сухих зоопрепар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р наглядны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ировщик глобу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е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щик наглядны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влажных препар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костных препар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микросре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муляжей и мод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остеологических кол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скелетов мелки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сухих биологически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ировщик технологических кол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чик анатом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йщик глобу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чик микросрез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щик анатом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 кол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ор биологически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ор по ана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ор по микрозо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ор скелетов мелки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ор срезов по анато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щик биологически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чик объектов прир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исовщик мод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1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чик диапозитивов и фотоотпеча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чик на микрот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щик натураль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ьщик раст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идер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226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щик форм для наглядны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43:00Z</dcterms:created>
  <dc:creator>ConsultantPlus</dc:creator>
  <dc:description/>
  <cp:keywords/>
  <dc:language>en-US</dc:language>
  <cp:lastModifiedBy>Наталья М. Лопушанская</cp:lastModifiedBy>
  <dcterms:modified xsi:type="dcterms:W3CDTF">2022-11-23T08:45:00Z</dcterms:modified>
  <cp:revision>3</cp:revision>
  <dc:subject/>
  <dc:title>ВЫПУСК 56</dc:title>
</cp:coreProperties>
</file>