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ПО СОЦИАЛЬНОЙ ЗАЩИТЕ И ТРУ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НЕСТРОВСКОЙ МОЛДАВСКОЙ РЕСПУБЛИКИ </w:t>
      </w:r>
    </w:p>
    <w:p>
      <w:pPr>
        <w:pStyle w:val="Normal"/>
        <w:autoSpaceDE w:val="false"/>
        <w:spacing w:lineRule="auto" w:line="240" w:before="0" w:after="0"/>
        <w:ind w:firstLine="539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ЕДИНОГО ТАРИФНО-КВАЛИФИКАЦИОН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РАВОЧНИКА РАБОТ И ПРОФЕССИЙ РАБОЧИХ, ВЫПУСК 39: 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ИЗВОДСТВО ЦЕЛЛЮЛОЗЫ, БУМАГИ, КАРТОНА И ИЗДЕЛИЙ ИЗ НИХ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0 декабря 2009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54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(САЗ 10-14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огласован: Министерство промышлен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днестровской Молдав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АЯ РЕДАКЦИЯ ПО СОСТОЯНИЮ НА 20 АВГУСТА 202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с изменением, внесенным Указом Президента Приднестровской Молдавской Республики от 24 ноября 2009 года № 827  (САЗ 09-48), п р и к а з ы в а ю: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</w:t>
        <w:tab/>
        <w:t>Утвердить «Единый тарифно-квалификационный справочник работ и профессий рабочих, выпуск 39: «Производство целлюлозы, бумаги, картона и изделий из них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астоящий Приказ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</w:t>
        <w:tab/>
        <w:tab/>
        <w:tab/>
        <w:tab/>
        <w:tab/>
        <w:tab/>
        <w:tab/>
        <w:tab/>
        <w:t xml:space="preserve">          </w:t>
        <w:tab/>
        <w:tab/>
        <w:t xml:space="preserve">             Е. Чернен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078" w:hanging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г. Тирасполь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autoSpaceDE w:val="false"/>
        <w:spacing w:lineRule="auto" w:line="240" w:before="0" w:after="0"/>
        <w:ind w:right="7653" w:hanging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0 декабря 2009 года</w:t>
      </w:r>
    </w:p>
    <w:p>
      <w:pPr>
        <w:pStyle w:val="Normal"/>
        <w:autoSpaceDE w:val="false"/>
        <w:spacing w:lineRule="auto" w:line="240" w:before="0" w:after="0"/>
        <w:ind w:right="807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546</w:t>
      </w:r>
    </w:p>
    <w:p>
      <w:pPr>
        <w:pStyle w:val="Normal"/>
        <w:autoSpaceDE w:val="false"/>
        <w:spacing w:lineRule="auto" w:line="240" w:before="0" w:after="0"/>
        <w:ind w:firstLine="539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39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39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риказу Министерства</w:t>
      </w:r>
    </w:p>
    <w:p>
      <w:pPr>
        <w:pStyle w:val="Normal"/>
        <w:autoSpaceDE w:val="false"/>
        <w:spacing w:lineRule="auto" w:line="240" w:before="0" w:after="0"/>
        <w:ind w:firstLine="539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социальной защите и труду</w:t>
      </w:r>
    </w:p>
    <w:p>
      <w:pPr>
        <w:pStyle w:val="Normal"/>
        <w:autoSpaceDE w:val="false"/>
        <w:spacing w:lineRule="auto" w:line="240" w:before="0" w:after="0"/>
        <w:ind w:firstLine="539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днестровской Молдавской Республики</w:t>
      </w:r>
    </w:p>
    <w:p>
      <w:pPr>
        <w:pStyle w:val="Normal"/>
        <w:autoSpaceDE w:val="false"/>
        <w:spacing w:lineRule="auto" w:line="240" w:before="0" w:after="0"/>
        <w:ind w:firstLine="539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30 декабря 2009 года № 54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ЫЙ ТАРИФНО-КВАЛИФИКАЦИОНН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ОЧНИК РАБОТ И ПРОФЕССИЙ РАБОЧ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уск 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Производство целлюлозы, бумаги, картона и изделий из них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ве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рифно-квалификационная характеристика каждой профессии имеет две ч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lang w:eastAsia="ru-RU"/>
        </w:rPr>
        <w:t>2. Тарифно-квалификационные характерист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Cs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. Автоматчик картонажного производст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ыполнение наиболее простых операций при обслуживании агрегата (машины); заправка, укладка материалов в автоматы картонажного производства; нарезка кроя коробок, загибка края листов, наклеивание этикеток; съем изготавливаемых изделий и отбраковка дефектных; укладка готовой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тдельных узлов обслуживаемого оборудования; правила заправки материалов и укладки готовой продукции; размеры изготовляемых деталей и изделий; виды заготовок и издел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. Автоматчик картонажного производст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внутренних пакетов, сборка манжета, донышка и их закатка на автоматах и полуавтоматах различных систем; навеска манжетов и донышек на формы вручную; обслуживание агрегата (машины) по изготовлению картонных коробок и коробкопрорезальных машин; заправка рулона картона в машину для раскроя на листы, последующая заправка прикроенных листов для загибки, формования и склеивания коробок с крышками; съем, складирование готовых изделий в ящики; сшивка ящиков из гофрированного картона на сшивальных автоматах; обслуживание гильзорезального автомата; регулирование натяжения проволоки, швейных аппаратов в зависимости от плотности сырья и сечения проволоки; закатка комбинированных коробок на приводном станке; наблюдение за качеством изготавливаемых изделий; контроль качества готовых издел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назначение и взаимодействие частей и узлов агрегата и машины; размеры изготавливаемых коробок; основные свойства применяемых материалов; ассортимент изготавливаемых изделий; требования, предъявляемые к качеству готовых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. Автоматчик картонажного производст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комплексное изготовление художественных коробок, складных (пачечных) футляров, наружных пакетов на автоматах разных систем; сборка бумажных стаканов и бутылок из донышка и корпуса; фальцевание и склеивание боковых стенок низка или крышки; закатка комбинированных коробок из бумажного корпуса и металлических деталей – крышек на автоматах и полуавтоматах различных систем; изготовление гильз из рулонной бумаги на мазально-закаточно-резальном агрегате; обслуживание автоматической линии по изготовлению художественных коробок: этикетирование, сборка и сушка коробок; регулирование натяжения бумажного полотна, скоростей подачи заготовок и изделий, температуры сушильной камеры, чистоты реза; нанесение рисунка печатной формой; составление и приготовление красок, клея, поливинилацетатной эмульсии; установка валиков и ножей; съем, укладка готовых изделий, отбраковка дефектных; наблюдение за качеством изготавливаемых изделий и печати; подналадка и регулирование автоматов и полуавтома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способы подналадки и регулирования обслуживаемого оборудования; ассортимент и свойства применяемых материалов; способы составления и приготовления красок, клея, эмульсий; требования, предъявляемые к качеству изготавливаемых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. Автоматчик картонажного производст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плинтусовых коробок с одним или двумя плинтусами; приклеивание плинтуса к низку или крышке; сборка низка или крышки складных плинтусовых коробок различной сложности на автоматах; комплексное изготовление бумажных гильз на агрегате автоматического действия: намазка, навивка, резка, этикетирование и сушка; регулирование температурного режима сушильной камеры, чистоты реза, подачи воздуха для самонаклада, толщины слоя нанесения клея или эмульсии на заготовки и детали, скорости подачи заготовок; расчет и установка магазинов, цепей, подающих заготовки в зависимости от их размеров; составление поливинилацетатной эмульсии по рецептуре; наблюдение за качеством изготавливаемых изделий; наладка и регулирование работы автома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способы наладки и регулирования автоматов; размеры валиков и ножей; ассортимент изготавливаемых изделий; основные свойства применяемых материалов; причины брака и меры их устранения; требования, предъявляемые к качеству изготавливаемых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Аппаратчик по выщелачиванию фибры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Характеристика работ: подготовка трубочной и листовой фибры к загрузке в диффузоры; укладка листовой фибры в пачки и подвеска их на пряжки или в зажимы; установка трубочной фибры на торец; загрузка диффузоров, перекачка растворов хлористого цинка и переборка фибры в процессе выщелачивания; разгрузка диффуз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ормы и условия загрузки фибры разных марок и толщины; температурные условия фибры и растворов; режим переборки фибры во избежание склеи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. Аппаратчик по выщелачиванию фибр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выщелачивания фибры; подготовка диффузоров к загрузке; заливка в диффузоры кислоты в зависимости от состава хлористого цинка; контроль за процессом выщелачивания, скоростью снижения концентрации и раствором в диффузорных батареях для предупреждения образования пузырей в фибре; наблюдение за состоянием фибры в диффузорах для предупреждения склеивания листов и трубок и для равномерного выщелачивания; перекачка растворов хлористого цинка; отбор концентрированного раствора из диффузоров и направление его на упаривание; участие в загрузке и выгрузке диффуз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обслуживаемого оборудования и состояния коммуникаций; процесс выщелачивания фибры; требования, предъявляемые к фибре; правила подготовки диффуз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. Аппаратчик по приготовлению глинозем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изводства сернокислого и нефелинового глинозема под руководством аппаратчика более высокой квалификации; размельчение гидрата; доставка и дозировка серной кислоты и гидрата окиси алюминия; загрузка шихты в котлы; отбор пробы; спуск глинозема в лотки, разбивка остывшего глинозема и транспортировка 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технологический процесс приготовления глинозема; нормы расхода сырья и химикатов; качественные показатели глинозема; условия затвердения сернокислого глинозем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8. Аппаратчик по приготовлению глинозем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изводства сернокислого и нефелинового глинозема; определение концентрации растворов и кислоты; наблюдение за температурным режимом процесса; определение окончания реакции кристаллизации глинозема; участие в ремонте оборудования; ведение учета расхода сырья, химикатов и выпуска готовой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контрольно-измерительных приборов, схему коммуникаций; технологический режим приготовления глинозема; нормы расхода сырья и химикатов; основные свойства и требования к качеству серной кислоты, гидрата окиси алюминия и готовой продук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9. Аппаратчик скипидарной установк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ректификации скипидара под руководством аппаратчика более высокой квалификации; обслуживание флорентины-бака-отстойника и разделителя; очистка скипидара путем ректификации или другим способом; разлив скипидара-сырца в тару; учет выработанного скипидара; контроль качества, цвета, удельного веса скипидара; прием скипидара-сырца из варочного отдела, разгрузка разгонки скипидара-сырца, промывка, фильтрация и пережим скипидара в цистер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инцип действия скипидарной установки; требования, предъявляемые к скипидару-сырцу и процесс очистки скипида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0. Аппаратчик скипидарной установк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ректификации скипидара на ректификационной установке непрерывного действия; контроль за поступлением дезодорированного скипидара; подача скипидара на установку; контроль качества вырабатываемого продукта – пинена, карена или очищенного скипидара; проведение химических анализ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установки, регулирующей и контрольно-измерительной аппаратуры; процесс ректификации; требования, предъявляемые к очищенному скипидару, пинену, карену; методы проведения химических анализ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1. Аппаратчик талловой установк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сбор сульфатного (неуплотненного) мыла в сборный ящик; закачка мыла в котел; разведение серной кислоты и подача ее на разложение мыла; участие в отделении черного щелока, в варке таллоля и декантации сваренного таллоля; сгущение и затаривание сульфатного мыла; спуск бисульфата и инкрустов, пережим таллоля в бак для сушки; выполнение работ под руководством аппаратчика более высокой квал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технологический режим производства таллового масла; требования, предъявляемые к качеству мы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2. Аппаратчик талловой установк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олучения таллового масла на установках производительностью до 20 т в сутки; варка таллоля, декантация сваренного таллоля; регулирование режима варки, наблюдение за крепостью кислоты, давлением и температурой в кот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действия обслуживаемого оборудования; режим варки таллоля; требования, предъявляемые к качеству таллового масла, направляемого для дальнейшей перерабо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3. Аппаратчик талловой установк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двухступенчатой варки и декантации таллового масла на установках производительностью свыше 20 до 40 т в сутки; регулирование технологического режима варки; сбор сульфатного мыла в сборные баки; отделение черного щелока с перекачкой жидкости на выпарную станцию; промывка и сушка таллового масла, перекачка в баки для хранения; выполнение текущих лабораторных анализов; наблюдение за работой оборудования, коммуникаций и контрольно-измерительной аппаратуры; ведение непрерывного процесса получения таллового масла под руководством аппаратчика более высокой квал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обслуживаемого оборудования, коммуникаций и контрольно-измерительной аппаратуры; технологический процесс получения таллового масла-сырца; требования, предъявляемые к качеству мыла и таллового масла; удельные нормы расхода химикатов и сырца; методы проведения лабораторных анализ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4. Аппаратчик талловой установк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непрерывного процесса получения таллового масла на установках производительностью свыше 40 т в сутки; отстаивание сульфатного мыла, разбавление его горячей водой с последующей фильтрацией, разложение мыла серной кислотой; регулирование дозировки сульфатного мыла, серной кислоты, воды, содового раствора и бисульфата натрия; контроль за температурным режимом, давлением и другими показателями по контрольно-измерительным приборам и результатам анализов; соблюдение норм расхода полуфабрикатов; наблюдение за работой оборудования, коммуникаций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и кинематические схемы обслуживаемого оборудования; требования, предъявляемые к качеству мыла и таллового масла; удельные нормы расхода сырья и химикатов; правила проведения лабораторных анализов; правил настройки и регулирования контрольно-измерительных приборов и инструмен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5. Армиров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армирование бумажных патронов, конусов и цилиндров на армировочных или опрессовочных машинах по армировке верхнего и нижнего отверстий цилиндров ровничной катушки металлической арматурой с разбортовкой ее, керновкой и завальцовкой; подвозка патронов, цилиндров и колец к машине; загрузка металлических колец и укладка бумажных патронов или цилиндров в питательные бункера машин или лоток; регулирование механической подачи колец, патронов и цилиндров; сортировка колец для армировки; наблюдение за работой обслуживаемых машин и отдельных узлов; устранение мелких неполадок в работе оборудования; контроль за качеством выпускаемых изделий в соответствии с установленными техническими условиями или государственными стандар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технические условия или государственные стандарты на выпускаемые изделия; виды брака, причины и способы предупреждения 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6. Вальцовщик фибровых трубо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вальцовки фибровых трубок; отделка и калибровка трубок путем многократного пропуска их через прокатные вальцы с подбором калибра ручьев для данной партии трубок; пластификация трубок путем пропаривания их с подбором режима пропаривания в зависимости от размеров и качества трубок; надевание трубок на калиброванные стальные стержни; регулирование прокатного стана по мере вытягивания трубки при вальцовке и съем трубок со стержней; контроль за размерами, формой и качеством трубок в процессе вальц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обслуживаемого оборудования; виды, размеры и качественные показатели трубок; технологический процесс пластификации фибры пропаркой; режимы вальцовки трубок на стержнях; технические условия на готовые труб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7. Варщик волокнистого сырья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варки волокнистого сырья согласно заданному режиму для выработки рулонных кровельных и изоляционных материалов; загрузка сырья в шаровой варочный котел; дозировка, разведение химикатов и заливка их в котел; регулирование давления пара; разгрузка котла; подготовка котла к следующей вар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технологический режим варки; качественные показатели сырья и готовой 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8. Варщик восковой, клеевой массы и пропиточной смес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варки восковой и клеевой массы под руководством варщика более высокой квалификации; поддержание необходимой температуры восковой и клеевой мас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основные сведения об устройстве обслуживаемого оборудования; способ варки воска, клея и пропиточной смес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9. Варщик восковой, клеевой массы и пропиточной смес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варки восковой, клеевой массы и пропиточной смеси в соответствии с установленной рецептурой; получение химикатов, взвешивание их по рецептуре, размешивание и загрузка в варочный котел; контроль за качеством варки и регулирование температурного режима; подготовка котлов к следующей варке; перекачивание раствора в пропиточный агрегат; регулирование уровня смеси; наблюдение за работой оборудования, вентиляционных установок и коммуникаций; чистка и смазка агрег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истему трубопроводов и контрольно-измерительной аппаратуры; свойства бумаги-основы, химикатов; рецептуру варки восковой клеевой массы и пропиточной смеси; технологию приготовления пропиточного раствора; качественные показатели восковой и клеевой 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0. Варщик тряпья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варки тряпья, отходов переработки льна; подготовка котлов к варке; загрузка тряпья и отходов переработки льна (вытряски); контроль степени готовности массы и выгрузка ее из котла; наблюдение за состоянием оборудования, коммуникаций, автоматической и контрольно-измерительной аппаратуры; устранение неполадок в раб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технологический процесс и режим варки тряпья; требования к качеству 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1. Варщик химической древесной масс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арка химической древесной массы под руководством варщика более высокой квалификации; загрузка баланса в котлы; выгрузка баланса из котлов после его пропитки и подготовка котлов к следующей варке; приготовление пропиточного раствора и транспортировка раствора к котл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обслуживаемого оборудования; состав пропиточного раствора; правила загрузки и выгрузки баланса; способы приготовления пропиточного раство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2. Варщик химической древесной масс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питки-варки балансов; загрузка вагонеток с балансом в пропиточные котлы, перекачка пропиточного раствора; определение качества пропитки; выгрузка балансов из котлов; осмотр и подготовка котлов к следующей варке; спуск отработанного раствора; обеспечение выхода качественной химической древесной массы; осмотр котлов для подготовки их к следующей вар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 и коммуникаций; химический состав пропиточного раствора; качественные показатели пропитанного баланса; факторы, влияющие на процесс пропитки древесины, и качественные показатели химической древесной 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3. Варщик хлопк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арка хлопка под руководством варщика более высокой квалификации; участие в работе по подготовке котлов к варке; загрузка хлопка и растворов; выгрузка котлов; контроль качества продукции; наблюдение за состоянием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технологический процесс приготовления растворов и нормы загрузки химикатов в котел; качественные показатели полу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4. Варщик хлопк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асчет разводки щелоков; заливка в котел щелочи, черных щелоков и воды; наблюдение за состоянием мерников, трубопроводов, элеваторов, конденсаторов, транспортеров и шнекового уплотнителя; закрывание крышек котлов; изготовление брикетов в установке для подготовки волокнистых материа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 и схему коммуникаций; режим варки, отбелки и промывки; влияние химикатов на волокно при варке и отбелке; правила пользования дозировочными устройствами; порядок определения концентрации растворов для вар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5. Варщик хлопк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и регулирование технологического процесса варки и отбелки хлопковых материалов под руководством варщика более высокой квалификации; подготовка к варке котлов или варочно-отбельных аппаратов; подготовка рабочих растворов; загрузка хлопковых материалов, заливка растворов, выход на заданный температурный режим; контроль степени готовности полумассы и ее качества; соблюдение установленных норм расхода материалов, химикатов, пара, воды, электроэнергии; наблюдение за состоянием оборудования и коммуникаций, автоматической и контрольно-измерительной аппаратуры; устранение неполадок в работе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регулирующей и контрольно-измерительной аппаратуры; основные свойства хлопковых материалов, химикатов и влияние их на процесс сварки и отбел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6. Варщик хлопк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арка хлопковых материалов в шаровых варочных котлах под давлением или варка, отбелка и промывка в варочно-отбельных аппаратах для изготовления денежных или специальных видов бумаги; получение волокнистых материалов, однородных по качеству; соблюдение установленного технологического режима варки, отбелки, промывки, норм расхода материалов, химикатов, пара, воды и электроэнергии; контроль качества поступающего сырья, химикатов и готового полуфабриката; учет выработки; наблюдение и уход за состоянием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обслуживаемого оборудования, регулирующей и контрольно-измерительной аппаратуры; химические процессы, протекающие при варке и отбелке; методики определения концентрации щелочи и других растворов; причины понижения качества полуфабриката и способы их устранения; методы контроля процесса варки и отбел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7. Варщик целлюло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егулирование поступления щепы, сечки из бункеров в варочные котлы и аппараты непрерывного действия суммарной производительностью целлюлозы и полуцеллюлозы свыше 100 до 250 т в сутки под руководством варщика более высокой квалификации; обслуживание коммуникаций варочного отдела, уход за оборудованием; наполнение и уплотнение котлов и аппаратов непрерывного действия суммарной производительностью до 100 т в сутки щепой, сечкой и другими волокнистыми материалами под руководством варщика более высокой квалификации; закачка кислоты, щелока, пуск пара; обеспечение циркуляции, подъем давления, последовательное ведение процесса варки, отбор проб и выдувка котла; наблюдение за состоянием и правильной эксплуатацией оборудования, коммуникаций, арматуры и контрольно-измерительных приборов; соблюдение качественных показателей в соответствии с государственным стандар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коммуникаций, регулирующей и контрольно-измерительной аппаратуры; правила загрузки котлов; качественные показатели щепы, сеч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выработке целлюлозы, предназначенной для химической переработки и для выработки электроизоляционной бумаги,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8. Варщик целлюло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егулирование поступления щепы, сечки из бункеров в варочные котлы и аппараты непрерывного действия суммарной производительностью целлюлозы и полуцеллюлозы свыше 250 т в сутки под руководством варщика более высокой квалификации; обслуживание коммуникаций варочного отдела, уход за оборудованием; наполнение и уплотнение котлов и аппаратов непрерывного действия суммарной производительностью целлюлозы и полуцеллюлозы свыше 100 до 250 т в сутки щепой, сечкой и другими волокнистыми материалами под руководством варщика более высокой квалификации; закачка кислоты, щелока, пуск пара; обеспечение циркуляции, подъем давления, последовательное ведение процесса варки, отбор проб и выдувка котла; наблюдение за состоянием и правильной эксплуатацией оборудования, коммуникаций, арматуры и контрольно-измерительных приборов; соблюдение качественных показателей в соответствии с государственным стандар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коммуникаций, регулирующей и контрольно-измерительной аппаратуры; правила загрузки котлов; качественные показатели щепы, сечки; технологические режимы варки и факторы, определяющие качество целлюло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выработке целлюлозы, предназначенной для химической переработки и для выработки электроизоляционной бумаги,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9. Варщик целлюло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полнение и уплотнение варочных котлов и аппаратов непрерывного действия щепой, сечкой и другими волокнистыми материалами суммарной производительностью свыше 250 т в сутки под руководством варщика более высокой квалификации; закачка кислоты, щелока, пуск пара; обеспечение циркуляции, подъем давления, отбор проб и выдувка котла; соблюдение качественных показателей в соответствии с государственным стандартом; ведение процесса варки целлюлозы и полуцеллюлозы в котлах и аппаратах непрерывного действия и варки целлюлозы для химической переработки с водным предгидролизом суммарной производительностью до 100 т в сутки; обслуживание опытных установок; контроль варки по показаниям контрольно-измерительной аппаратуры; дозировка щепы, тростника, соломы, кислоты, щелока, пара; регулирование давления и температуры в котле; периодическая сдувка газа, отбор щелоков из котла; соблюдение всех прочих показателей режима варки; выявление и устранение технических неполадок в работе; наблюдение за состоянием оборудования, контрольно-измерительной и регулирующей аппаратуры; включение оборудования с пульта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, устройство и правила включения с пульта управления оборудования варочного цеха; схему автоматического регулирования и контроля процесса варки по стадиям производства и схему трубопроводов воды, пара, кислоты, предгидролизата, насосов, вентилей, предохранительных клапанов; технологический режим варки; химические процессы, происходящие в котле; причины образования подгаров и других отклонений, понижающих качество целлюлозы; методы контроля варки по цвету щелоков; удельные нормы расхода древесины; показатели продукции по государственному стандар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выработке целлюлозы, предназначенной для химической переработки и для выработки электроизоляционной бумаги,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0. Варщик целлюло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варки целлюлозы и полуцеллюлозы в котлах и аппаратах непрерывного действия и варки целлюлозы для химической переработки с водным предгидролизом, суммарной производительностью свыше 100 т в сутки; наблюдение за работой регулирующей аппаратуры и контроль варки по показаниям контрольно-измерительной аппаратуры; дозировка щепы, тростника, соломы, кислоты, щелока, пара; регулирование давления и температуры в котле; периодическая сдувка газа, отбор щелоков из котла; соблюдение всех прочих показателей режима варки; наблюдение за состоянием оборудования, контрольно-измерительной аппаратуры; обеспечение выхода планируемой продукции по государственным стандартам; руководство варщиками более низкой квал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, устройство и правила включения с пульта управления оборудования варочного цеха; схему автоматического регулирования и контроля процесса варки по стадиям производства и схему трубопроводов воды, пара, кислоты, предгидролизата, насосов, вентилей, предохранительных клапанов; технологический режим варки; химические процессы, происходящие в котле; причины образования подгаров и других отклонений, понижающих качество целлюлозы; методы контроля варки по цвету щелоков; удельные нормы расхода древесины; качественные показатели продукции по государственному стандар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ебуется среднее специальное образов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1. Выпарщик щелок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выпарки щелоков и барды на выпарных установках заводов по производству полуцеллюлозы суммарной производительностью до 100 т в сутки под руководством выпарщика более высокой квалификации; обеспечение нормальной работы насосов, коммуникаций, щелокосборников; наблюдение за процессом перекачки щелока; регулирование уровня щел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коммуникаций и контрольно-измерительной аппаратуры; технологический режим выпарной установ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2. Выпарщик щелок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выпарки щелоков и барды на установках по производству целлюлозы суммарной производительностью до 100 т в сутки и полуцеллюлозы суммарной производительностью свыше 100 до 250 т в сутки под руководством выпарщика более высокой квалификации; обеспечение нормальной работы насосов, коммуникаций, щелокосборников; наблюдение за процессом перекачки щелока и регулирование его уровня; осуществление связи с другими цехами завода; выпаривание щелоков и барды на выпарных установках по производству полуцеллюлозы производительностью до 100 т в сутки при помощи регулирующей и контрольно-измерительной аппаратуры; регулирование подачи черного щелока, барды, пара и воды на конденсаторы; контроль за давлением свежего пара, температурой и давлением в корпусах; отбор щелока и проверка его плотности; обеспечение содорегенерационного отделения необходимым количеством упаренного щелока; соблюдение установленных норм расхода щелока, барды, пара, воды, электроэнергии; контроль за чистотой конденсата и отводом его из выпарных аппаратов; наблюдение за состоянием и нормальной работой оборудования, коммуникаций, регулирующей и контрольно-измерительной аппаратуры; устранение неполадок в работе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коммуникаций, регулирующей и контрольно-измерительной аппаратуры; общую схему производства сульфатной целлюлозы; технологический режим работы выпарной установки; влияние плотности щелока на работу содоплавильных печей; состав слабых и крепких щелоков; условия рационального ведения выпарки; удельные нормы расхода щелока, барды, пара, воды, электроэнерг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3. Выпарщик щелок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выпарки щелоков и барды на выпарной установке по производству целлюлозы суммарной производительностью свыше 100 до 250 т в сутки и полуцеллюлозы суммарной производительностью свыше 250 т в сутки под руководством выпарщика более высокой квалификации; обеспечение нормальной работы насосов, коммуникаций, щелокосборников; наблюдение за процессом перекачки щелока; осуществление связи с другими цехами завода; выпаривание щелоков и барды на выпарной установке по производству целлюлозы суммарной производительностью до 100 т в сутки и полуцеллюлозы суммарной производительностью свыше 100 до 250 т в сутки с помощью регулирующей и контрольно-измерительной аппаратуры; регулирование подачи черного щелока, барды, пара и воды на конденсаторы; контроль за давлением свежего пара, температурой и давлением в корпусах; отбор щелока и проверка его плотности; обеспечение содорегенерационного отделения необходимым количеством упаренного щелока; соблюдение установленных норм расхода щелока, барды, пара, воды, электроэнергии; контроль за чистотой конденсата и отводом его из выпарных аппаратов; наблюдение за состоянием и нормальной работой оборудования, коммуникаций, регулирующей и контрольно-измерительной аппаратуры; устранение неполадок в работе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коммуникаций, регулирующей и контрольно-измерительной аппаратуры; общую схему производства сульфатной целлюлозы; технологический режим работы выпарной установки; влияние плотности щелока на работу содоплавильных печей; состав слабых и крепких щелоков; условия рационального ведения выпарки, удельные нормы расхода щелока, барды, пара, воды, электроэнерг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4. Выпарщик щелок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выпарки щелоков и барды на выпарной установке по производству целлюлозы суммарной производительностью свыше 250 т в сутки под руководством выпарщика более высокой квалификации; обеспечение нормальной работы насосов, коммуникаций, щелокосборников; наблюдение за процессом перекачки щелока; осуществление связи с другими цехами завода; выпаривание щелоков и барды на выпарной установке по производству целлюлозы суммарной производительностью свыше 100 до 250 т в сутки и полуцеллюлозы суммарной производительностью свыше 250 т в сутки с помощью регулирующей и контрольно-измерительной аппаратуры; регулирование подачи черного щелока, барды, пара и воды на конденсаторы; контроль за давлением свежего пара, температурой и давлением в корпусах; отбор щелока и проверка его плотности; обеспечение содорегенерационного отделения необходимым количеством упаренного щелока; соблюдение установленных норм расхода щелока, барды, пара, воды, электроэнергии; контроль за чистотой конденсата и отводом его из выпарных аппаратов; наблюдение за состоянием и нормальной работой оборудования, коммуникаций, регулирующей и контрольно-измерительной аппаратуры; устранение неполадок в работе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коммуникаций, регулирующей и контрольно-измерительной аппаратуры; общую схему производства сульфатной целлюлозы, технологический режим работы выпарной установки; влияние плотности щелока на работу содоплавильных печей; состав слабых и крепких щелоков; условия рационального ведения выпарки; удельные нормы расхода щелока, барды, пара, воды, электроэнерг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5. Выпарщик щелок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выпарки щелоков и барды на выпарной установке по производству целлюлозы и полуцеллюлозы суммарной производительностью свыше 250 т в сутки с помощью регулирующей и контрольно-измерительной аппаратуры; регулирование подачи черного щелока, барды, пара и воды на конденсаторы; контроль за давлением свежего пара, температурой и давлением в корпусах; отбор щелока и проверка плотности его; обеспечение содорегенерационного отделения необходимым количеством упаренного щелока; соблюдение установленных норм расхода щелока, барды, пара, воды, электроэнергии; обеспечение нормальной работы насосов, коммуникаций, щелокосборников; наблюдение за процессом перекачки щелока, состоянием и нормальной работой оборудования, коммуникаций, регулирующей и контрольно-измерительной аппаратуры; контроль за чистотой конденсата и отводом его из выпарных аппаратов; устранение неполадок в работе оборудования; осуществление связи с другими цехами завода; руководство выпарщиками более низкой квал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коммуникаций, регулирующей и контрольно-измерительной аппаратуры; общую схему производства сульфатной целлюлозы; технологический режим работы выпарной установки; влияние плотности щелока на работу содоплавильных печей; состав слабых и крепких щелоков; условия рационального ведения выпарки; удельные нормы расхода щелока, барды, пара, воды, электроэнер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ебуется среднее специальное образов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6. Гибщик фибр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гнутье фибры на станке; подборка фибровых заготовок по толщине и качеству; гнутье кранцев на приспособлении; подготовка ванны к работе; подача в ванну и подогрев фибрового корпуса таза; замочка края корпуса; загибка горловины фибрового корпуса на станке, вставка проволоки в горловину; контроль качества изготовляемой продукции; наладка и регулировка ста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и принцип работы станка и контрольно-измерительной аппаратуры; технологический режим изготовления тазов, чемоданов и гнутых коробок; сорта фибры; причины брака и способы его устран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7. Гравер вал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матриц вручную и молета путем накатки его на молетированном прессе закаленной матрицей под давлением, с применением процесса травления азотной кислотой под руководством гравера более высокой квалификации; накатка на станке закаленным молетом рельефа на рисунчатом вале, применяемом для тиснения и одновременной печати обоев; подборка стали нужной марки, изготовление заготовок матриц и молетов на токарном станке; гравирование рисунка на матрице вручную пуансонами и гравштихелями; закалка матрицы; прессование молета на молетированном прессе с травлением азотной кислотой и закалка молета; накатка рисунка на накатном станке, нанесение мастики или кислотоупорного слоя на вал и рельеф, травление азотной кислотой, подбор режима прессования для заданного рисунка; доделка пуансонами стыков больших раппортов, разделка блинтовых (конгревного фона или внутреннего на вале) фигур; маркировка и окончательная доводка вала или рельефа рисунка; изготовление и закалка пуансонов и переводников; травление печатных рисунков на стальных валах; перепрессовка сеток и рисунков сухих гофр с застоновом на накатном стан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рисунки и методы гравирования; конструкцию молетированного пресса и накатного станка; способы установки и накатки валов; применяемые марки стали для изготовления валов, матриц и молетов, пуансонов и переводников, технологию их термообработки; виды дефектов, возникающие при прессовке рельефа, накатке и травлении стальных печатных валов, и способы их устра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изготовлении рисунков, накатываемых молотом с застоновом для масляных и сухих гофр,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8. Гравер вал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рисунков глубокого давления, требующих доделки пуансонами мест стыковки молета; изготовление заготовок матриц, молета на токарном станке, накатка на станке рельефа на рисунчатом вале, применяемом для тиснения и одновременной печати обоев; гравирование рисунка, закалка матрицы, прессование и закалка молета, накатка рисунка на валах; нанесение мастики и кислотоупорного слоя на вал и рельеф, травление азотной кислотой, подбор режима прессования для заданного рисунка; маркировка и окончательная доводка вала и рельефа рисунка; изготовление и закалка пуансонов и переводников, травление печатных рисунков на стальных валах; перепрессовка сеток и рисунков сухих гофр с застоновом на накатном стан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технологию изготовления рисунков, методы гравирования; конструкцию оборудования, применяемого для изготовления валов; применяемые марки стали для изготовления валов, матриц, пуансонов и переводников, технологию их термообработки; виды дефектов, возникающих при прессовке рельефа, накатке и травлении стальных печатных валов, и способы их устра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изготовлении рисунков для многокрасочного тиснения и сложных орнаментов «кружевных», «муаровых», «теневых» и подобных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9. Дефибрер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изводства древесной массы с суммарной производительностью дефибреров свыше 60 до 100 т в сутки под руководством дефибрерщика более высокой квалификации; наблюдение за работой дефибреров, температурой, концентрацией и размолом массы, своевременным удалением щепы из ванн дефибреров; контроль качества щепы; участие в замене шарошек; соблюдение установленных норм расхода электроэнер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инцип действия обслуживаемого оборудования; способы ухода за ним; схему управления регулирующей и контрольно-измерительной аппаратурой; требования, предъявляемые к качеству балансов и древесной массы; методы контроля качества продук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0. Дефибрер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изводства древесной массы с суммарной производительностью дефибреров свыше 100 до 300 т в сутки под руководством дефибрерщика более высокой квалификации; наблюдение за работой дефибреров, температурой, концентрацией и размолом массы, своевременным удалением щепы из ванн дефибреров; контроль качества щепы; участие в замене шарошек; соблюдение установленных норм расхода электроэнергии; ведение процесса дефибрирования в соответствии с технологическим режимом с суммарной производительностью дефибреров до 60 т в сутки; наблюдение за правильной загрузкой балансов в шахты дефибреров, работой регулирующей и контрольно-измерительной аппаратуры и масляной системы, установленной температурой дефибрирования, концентрацией массы и другими показателями работы; смена изношенных шарошек, насечка камней; наблюдение за нагрузкой дефибрерных моторов, работой насосов, щепколовок и прочего оборудования; контроль качества массы согласно требованиям технологического режима; соблюдение равномерного съема древесной массы с каждого дефибрера и перекачка массы на бумажную фабри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способы ухода за ним; схему управления регулирующей и контрольно-измерительной аппаратурой; требования, предъявляемые к качеству балансов и древесной массы; правила загрузки в шахты; методы контроля качества продук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1. Дефибрер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изводства древесной массы с суммарной производительностью дефибреров свыше 300 т в сутки под руководством дефибрерщика более высокой квалификации; наблюдение за работой дефибреров, температурой, концентрацией и размолом массы, своевременным удалением щепы из ванн дефибреров; контроль качества щепы; участие в замене шарошек; соблюдение установленных норм расхода электроэнергии; ведение процесса дефибрирования в соответствии с установленным технологическим режимом с суммарной производительностью дефибреров свыше 60 до 100 т в сутки; наблюдение за правильной загрузкой балансов в шахты дефибреров, работой регулирующей и контрольно-измерительной аппаратуры и масляной системы, установленной температурой дефибрирования, концентрацией массы и другими показателями работы; смена изношенных шарошек, насечка камней; наблюдение за нагрузкой дефибрерных моторов, работой насосов, щепколовок и прочего оборудования; контроль качества массы согласно требованиям технологического режима; соблюдение равномерного съема древесной массы с каждого дефибрера и перекачка массы на бумажную фабри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принцип работы регулирующей и контрольно-измерительной аппаратуры и прочего оборудования; производительность дефибреров; марки камней, правила их насечки и насадки на вал, условия их эксплуатации; требования, предъявляемые к качеству древесной массы, балансов и правила их загрузки в шахты; методы контроля качества и качественные показатели древесной 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2. Дефибрер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изводства древесной массы с суммарной производительностью дефибреров свыше 100 до 300 т в сутки; наблюдение за правильной загрузкой балансов в шахты дефибреров, работой регулирующей и контрольно-измерительной аппаратуры и масляной системы, установленной температурой дефибрирования, концентрацией массы и другими показателями работы; смена изношенных шарошек, насечка камней; наблюдение за нагрузкой дефибрерных моторов, работой насосов, щепколовок и прочего оборудования; контроль качества массы согласно требованиям технологического режима; соблюдение установленных норм расхода электроэнергии, равномерного съема древесной массы с каждого дефибрера и перекачка массы на бумажную фабри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принцип работы регулирующей и контрольно-измерительной аппаратуры и прочего оборудования; производительность дефибреров; марки камней, правила их насечки и насадки на вал, условия их эксплуатации; требования, предъявляемые к качеству древесной массы, балансов, и правила их загрузки в шахты; метод контроля качества и качественные показатели древесной 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3. Дефибрер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изводства древесной массы с суммарной производительностью дефибреров свыше 300 т в сутки; наблюдение за правильной загрузкой балансов в шахты дефибреров, работой регулирующей и контрольно-измерительной аппаратуры и масляной системы, установленной температурой дефибрирования, концентрацией массы и другими показателями работы; смена изношенных шарошек, насечка камней; наблюдение за нагрузкой дефибрерных моторов, работой насосов, щепколовок и прочего оборудования; контроль качества массы согласно требованиям технологического режима; соблюдение установленных норм расхода электроэнергии, равномерного съема древесной массы с каждого дефибрера и перекачка массы на бумажную фабри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принцип работы регулирующей и контрольно-измерительной аппаратуры и прочего оборудования; производительность дефибреров; марки камней, правила их насечки и насадки на вал, условия их эксплуатации; требования, предъявляемые к качеству древесной массы, балансов, и правила их загрузки в шахты; метод контроля качества и качественные показатели древесной мас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ебуется среднее специальное образов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4. Диффузорщик целлюло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мывки целлюлозы и полуцеллюлозы на промывной аппаратуре суммарной производительностью до 250 т в сутки под руководством диффузорщика более высокой квалификации; загрузка массы в промывные установки; промывка массы и вымывка ее; перекачка: черных щелоков в варочный цех на выпарку и в отдел сортирования, таллового мыла в цех переработки продуктов, горячей воды на промывку и в цех каустизации; наблюдение за состоянием оборудования, коммуникаций, регулирующей аппаратуры и показаниям контрольно-измерительных приб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 обслуживаемого оборудования, регулирующей и контрольно-измерительной аппаратуры; схему коммуникаций и блокировки насосов; порядок пуска и останова оборудования; технологию промывки; удельные нормы расхода воды, электроэнерг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5. Диффузорщик целлюло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мывки целлюлозы и полуцеллюлозы на промывной аппаратуре суммарной производительностью свыше 250 т в сутки и в аппаратах непрерывной промывки под руководством диффузорщика более высокой квалификации; загрузка массы в промывные установки; промывка массы и вымывка ее; перекачка: черных щелоков в варочный цех на выпарку и в отдел сортирования, таллового мыла в цех переработки продуктов, горячей воды на промывку и в цех каустизации; осуществление постоянной связи с этими отделами; наблюдение за состоянием оборудования, коммуникаций, регулирующей аппаратуры и показаниями контрольно-измерительных приборов; промывка целлюлозы и полуцеллюлозы на промывной аппаратуре суммарной производительностью до 250 т в сутки; контроль за разгрузкой, промывкой и вымывкой диффузоров, крепостью щелоков, температурой воды и чистотой сеток; регулирование подачи массы на сучколовители, вакуум-фильтры, фильтры давления, концентрации массы и плотности щелока по ступеням на многоступенчатой непрерывной установке; наблюдение за чистотой горячей воды, расходом ее и щелока на промывку и разбавление, чистотой сеток, спрысков, за качеством промывки целлюлозы; обеспечение выпарного и варочного цехов черными щелоками заданной плотности и температуры и очистного цеха – хорошо промытой целлюлозой; контроль за горячим размолом целлюлозы и ее сортированием при промывке с предварительным горячим размолом; регулирование процесса по показаниям контрольно-измерительной аппаратуры; соблюдение удельных норм расхода; наблюдение за состоянием оборудования, коммуникаций, регулирующей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инцип действия обслуживаемого оборудования, коммуникаций, регулирующей и контрольно-измерительной аппаратуры; технологию промывки на различных промывных аппаратах по установленным схемам и технологическую схему горячего размола массы; качество массы; определение плотности щелоков; удельные нормы расхода массы, пара, воды, электроэнерг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6. Диффузорщик целлюло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мывки на промывной аппаратуре, работающей под давлением с предварительным горячим размолом и при выработке целлюлозы, предназначенной для химической переработки, при выработке ответственных видов бумаги и электроизоляционных и фильтр-картонов под руководством диффузорщика более высокой квалификации; загрузка массы в промывные установки; промывка массы и вымывка ее; перекачка: черных щелоков в варочный цех на выпарку и в отдел сортирования, таллового мыла в цех переработки продуктов, горячей воды на промывку и в цех каустизации; осуществление постоянной связи с этими отделами; наблюдение за состоянием оборудования, коммуникаций, регулирующей аппаратуры и показаниями контрольно-измерительных приборов; промывка целлюлозы и полуцеллюлозы на промывной аппаратуре суммарной производительностью свыше 250 т в сутки и в аппаратах непрерывной промывки; контроль за разгрузкой, промывкой и вымывкой диффузоров, крепостью щелоков, температурой воды и чистотой сеток; регулирование подачи массы на сучколовители, вакуум-фильтры, фильтры давления, концентрации массы и плотности щелока по ступеням на многоступенчатой непрерывной установке; наблюдение за чистотой горячей воды, расходом ее и щелока на промывку и разбавление, чистотой сеток, спрысков, за качеством промывки целлюлозы; обеспечение выпарного и варочного цехов черными щелоками заданной плотности и температуры и очистного цеха – хорошо промытой целлюлозой; контроль за горячим размолом целлюлозы и ее сортированием при промывке с предварительным горячим размолом; регулирование процесса по показаниям контрольно-измерительной аппаратуры; соблюдение удельных норм расхода; наблюдение за состоянием оборудования, коммуникаций, регулирующей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коммуникаций, регулирующей и контрольно-измерительной аппаратуры; технологию промывки на различных промывных аппаратах по установленным схемам и технологическую схему горячего размола массы; качество массы; определение плотности щелоков; удельные нормы расхода массы, пара, воды, электроэнерг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7. Диффузорщик целлюло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мывки целлюлозы на промывной аппаратуре, работающей под давлением с предварительным горячим размолом и при выработке особо высоких сортов целлюлозы, предназначенной для химической переработки и для ответственных видов бумаги и электроизоляционных и фильтр-картонов; контроль за разгрузкой, промывкой и вымывкой диффузоров, крепостью щелоков, температурой воды и чистотой сеток; регулирование подачи массы на сучколовители, вакуум-фильтры, фильтры давления, концентрации массы и плотности щелока по ступеням на многоступенчатой непрерывной установке; наблюдение за чистотой горячей воды, расходом ее и щелока на промывку и разбавление, чистотой сеток, спрысков, за качеством промывки целлюлозы; обеспечение выпарного и варочного цехов черными щелоками заданной плотности и температуры и очистного цеха – хорошо промытой целлюлозой; контроль за горячим размолом целлюлозы и ее сортированием при промывке с предварительным горячим размолом; регулирование процесса по показаниям контрольно-измерительной аппаратуры; соблюдение удельных норм расхода; наблюдение за состоянием оборудования, коммуникаций, регулирующей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, конструкцию, устройство основного оборудования, коммуникаций, регулирующей и контрольно-измерительной аппаратуры; технологию промывки на различных промывных аппаратах по установленным схемам и технологическую схему горячего размола массы; качество массы; определение плотности щелоков; удельные нормы расхода массы, пара, воды, электроэнерг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8. Древопар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парки баланса под руководством древопара более высокой квалификации; загрузка баланса в котлы; выгрузка пропаренного баланса; участие в осмотре и подготовке котлов к следующей пропар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инцип действия обслуживаемого оборудования и технологический процесс пропарки; качественные показатели пропаренного баланса и древесной 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9. Древопар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парки (пропитки) баланса; наблюдение за давлением пара и работой конденсационных устройств; определение качества баланса по внешним признакам; осмотр и подготовка котлов к следующей варке; обеспечение выхода качественной мас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требования к качеству баланса и выработанной древесной массы; технологический режим пропарки и факторы, влияющие на качественные показатели пропаренного баланса и древесной 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0. Дробильщик колчедан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дробление колчедана в дробилке; подвозка и загрузка в воронки колчедана; направление и регулирование потока поступающего колчедана к дробилке, в грохот, в вальцовые мельницы; контроль состава заданной ших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инцип действия дробилки; правила загрузки колчед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1. Дробильщик целлюло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дробление сырой целлюлозы в мельчителях под руководством дробильщика более высокой квалификации; регулирование подачи целлюлозы на мельчит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инцип действия обслуживаемого оборудования и технологический процесс дробления сырой целлюлоз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2. Дробильщик целлюло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участие в процессе дробления сухой целлюлозы в шаровых мельницах; загрузка и регулирование подачи целлюлозы в шаровые мельниц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технологический процесс дробления сухой целлюлозы; правила загрузки целлюлозы в мельниц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3. Дробильщик целлюло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и дробление сырой и сухой электродной целлюлозы в мельчителях и на шаровых мельницах; загрузка целлюлозы в мельницы, просеивание полуразмолотой целлюлозы; взвешивание и упаковка целлюлозы; ведение учета выработки продукции; чистка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сушильного аппарата, шаровых мельниц и другого оборудования; технологический процесс выработки электродной целлюлозы; качественные показатели выработанной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4. Заготовщик клапан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заготовка клапанов для бумажных мешков; размотка, намотка и разрезка тесьмы требуемых размеров; вязка определенного количества тесьмы в пачки; нанесение равномерного слоя плава на клапаны и пропитка их; подноска трубок к загибочному станку, заправка в станок, вырезка клапана и загиб его; регулировка работы ста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станка и технические условия на изготовляемые издел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5. Заготовщик бумажных пакет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заготовка пакетов под руководством заготовщика более высокой квалификации; разметка и нарезка бумаги по шаблону; загибка края бумаги на деревянной колодке; заклейка его; запрессовка пакета горячим утюг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иемы изготовления бумажных пакетов и технические требования на эти издел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6. Заготовщик бумажных пакет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заготовка пакетов, альбомов, тетрадей и блокнотов вручную; сортировка, счет, сгиб бумаги, вклеивание тетрадей в обложку, вкладывание бювара и отсчет в пачки; фальцовка тетрадей на станке; сшивка тетрадей на станке и вручную; съем изделий из бумаги с укладкой 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технические условия на изготовление изделия; правила эксплуатации стан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7. Загрузчик балансов в дефибрер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одача балансов к дефибрерам механизированными и автоматизированными средствами; сортировка и укладка балансов в шахты или коробки дефибреров вручную с соблюдением установленных правил укладки; регулирование поступления балансов с транспортеров на автоматическую линию и с нее в шахты дефибреров и резервные емкости; укладка балансов с предварительной отсортировкой некачественных балансов; пуск и останов оборудования; наблюдение за состоянием оборудования, регулирующей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хему управления регулирующей и контрольно-измерительной аппаратурой по подаче и загрузке балансов в дефибреры; требования, предъявляемые к качеству балансов; правила укладки балансов в шахты и коробки дефибреров вручную; качество древесной 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8. Загрузчик колчеданных, серных печей и тур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загрузка колчедана и серы в печи; подача к турмам известкового камня, колчедана и серы в печи; загрузка турм, чистка их; наблюдение за равномерным поступлением серы и колчедана в печи, известняка – на турмы; погрузка колчеданных огарков в тележки и вагонетки; отвозка и выгрузка их в установленных мес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ачественные показатели серы, колчедана и известкового камня; правила загрузки и чистки серных и колчеданных печей и турм; места свалки огарков; способы погрузки и разгрузки огнеопасных груз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9. Загрузчик сульфа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загрузка сульфата в печь под руководством загрузчика более высокой квалификации; ведение процесса дробления сульфата; подготовка состава шихты; ведение процесса сушки сульфата; подвозка сульфата к бункерам; чистка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требования, предъявляемые к качеству сульф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0. Загрузчик сульфа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загрузка сульфата в элеватор; подготовка состава шихты; сушка сульфата; наблюдение за исправным состоянием оборудования по дроблению и сушке сульф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действия обслуживаемого оборудования и технические требования, предъявляемые к сульфату и составу ших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1. Закатчик бумажных издел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закатка донышек, крышек или подкатка верхней части цилиндров на закаточном полуавтомате; закатка верхнего края металлического кольца горловины ленточного таза в соответствии с утвержденными техническими условиями; закатывание бумаги или картона в гильзы, патроны, цилиндры на приводном гильзозакаточном станке, машине и специальном приспособлении; подготовка полуавтоматов, гильзозакаточного станка, машины и приспособлений к работе; доставка к месту работы цилиндров, донышек или металлических колец; гуммирование закатываемой бумаги, картона или этикеток; подбор и установка закаточных валиков, ножей в зависимости от размера гильз, патронов, цилиндров или колец; регулирование толщины клеевого слоя; резка гильз, патронов на кольца, обеспечивая точность и чистку реза; приготовление клея, подогрев его, прессовка склеенных заготовок, их сушка; съем гильз, патронов, цилиндров и колец с валиков и укладка их по размерам; устранение мелких неполадок в работе машин и приспособлений, их чистка и смазка; контроль за качеством выпускаемых издел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основные сведения о сырье и материалах, употребляемых при изготовлении изделий; устройство, правила эксплуатации и способы устранения мелких неполадок в работе полуавтомата, машины, гильзозакаточного станка и приспособлений; измерительный инструмент; ассортимент и размеры изделий; технические требования, предъявляемые к качеству вырабатываемых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2. Закройщик картона, фибры и других материал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аскрой картона по готовым шаблонам на детали для коробок, папок, блокнотов, тетрадей, альбомов и других изделий с одновременным прочерчиванием линий сгиба на роликозакройных, чертильных машинах, циркульной пиле, на бумагорезальных, роликовых и релевочно-резальных машинах под руководством закройщика более высокой квалификации; контроль качества и точности закроя; укладка и упаковка заготовок и издел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закройных машин и специальных приспособлений к ним; ассортимент сырья и его свойства; способы определения направления волокон в картоне; технологию закро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3. Закройщик картона, фибры и других материал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аскрой всевозможных материалов по готовым шаблонам на детали без допусков с точной подгонкой к одной заданной детали коробки, изделия на листорезальных, стопорезальных, роликозакройных (со специальными чернильными или релевочными аппаратами), чертильных, бумагорезальных, роликовых и релевочно-резальных машинах; разметка и раскрой фибры по заданным размерам для чемоданов и тазов; установка и регулировка ножей, дополнительных приспособлений и ограничителей в соответствии с заданными размерами и в зависимости от плотности картона, бумаги и других материалов; выверка чертильных и релевочных аппаратов по глубине прорези материалов, точности и глубине нанесения линий перегиба; контрольная сборка закроенных деталей; счет и взвешивание отрезанной фибры; сортировка образцов для деталей, уборка деталей и отходов; раскрой шелковых и бархатных тканей на детали для коробок вручную или электроножом; подготовка тканей к резке на машинах; настил тканей и разметка деталей по шаблонам; расчет наиболее экономичного раскроя материалов, потребности материалов для обеспечения заданного количества деталей; контроль качества закроя дета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способы регулирования закройных машин и специальных приспособлений к ним; ассортимент сырья и его свойства; способы определения направления волокон в картоне и бумаге, нитей основы в тканях; марки фибры и заготовок; рациональные приемы раскроя; технические условия на фибр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4. Закройщик картона, фибры и других материал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аскрой всевозможных материалов (картона, бумаги, листов с красочной печатью, ленточных, шелковых и бархатных тканей и их заменителей) на детали для картонажных изделий с точной подгонкой к двум-трем и более заданным деталям коробок, изделий или рисункам на листорезальных, роликозакройных, стопорезальных машинах со специальными аппаратами, бумагорезальных, роликовых, релевочно-резальных машинах; установка и регулировка чертильных, релевочных аппаратов в соответствии с заданными размерами и в зависимости от плотности материалов; контрольная сборка из закроенных деталей опытных образцов изделий любой сложности; изготовление шаблонов для раскроя тканей на детали к изделиям из картона; подбор материалов по оттенкам цвета и видам изделий; расчеты наиболее экономичного раскроя деталей, потребности материалов для обеспечения заданного количества деталей; контроль качества раскроя деталей, изделий и проклейки краев лен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принцип действия закройных машин и специальных приспособлений к ним; технологию закроя и изготовления картонных коробок любой сложности; ассортимент сырья, шаблонов, конструкцию их; нормы расхода материалов; требования, предъявляемые к качеству закро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5. Закройщик-реза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азмотка и раскрой полотна бумаги на определенные детали; разборка и маркировка деталей, штамповка, счет деталей и раскладка их по пачк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электрического ножа; виды деталей; технические условия на изготовляемые изделия и дефекты, определяемые по внешнему ви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6. Заправщик рулонов картона и бумаг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заправка рулонов картона или бумаги на штангу с установкой конуса и зажимной гайки; закрепление на штанге и установка на заправочные стенды гофрировальной головки и склеивающей машины при помощи подъемного механизма; при бесштанговой заправке – закрепление рулонов конусами и регулировка их положения; накат, подвоз рулонов картона или бумаги к месту заправки и их распаковка; чистка заправочных стендов и автопогрузчика; отвоз или относ обрез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взаимодействие подъемных механизмов заправочных стендов; правила вождения авто- или электропогрузчиков; сортность перерабатываемого картона и бумаги; при бесштанговой заправке – устройство механических конусов, тормозного приспособления; правила регулирования, передвижения осевого и продольного на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 работе с авто- или электропогрузчиком </w:t>
        <w:tab/>
        <w:tab/>
        <w:tab/>
        <w:tab/>
        <w:tab/>
        <w:tab/>
        <w:t xml:space="preserve">         – 3-й разря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7. Изготовитель фор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узорных и гладких равнителей и цилиндров под руководством изготовителя более высокой квалификации; обметка кромок сетки; сшивка узорных и гладких сеток на ровнители и цилиндры; починка и сшивка сеток всех номеров с различными швами; ремонт сеток на столовых и цилиндрических бумагоделательных машин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способы сшивки гладких и узорных ровнителей цилиндров и сеток; номера сет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8. Изготовитель фор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узорных и гладких ровнителей и цилиндров; пайка сетки, торцов на ровнителях и цилиндрах; изготовление общих и локальных контрштампов; разметка сетки под локальный знак; нашивка сеток на основы ровнителей и цилиндров; определение усадки и вытяжки бума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оцесс изготовления ровнителей и цилиндров, контрштампов; способы нанесения узо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9. Изготовитель фор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штамповка сеток с водяными знаками для ровнителей и цилиндров круглосеточных машин; разметка, отжиг сеток перед штамповкой по чертежу готовой бумаги; подрезка сеток по узору с учетом длины окружности ровнителя и цилиндра; соединение кромок сеток на ровнителях и цилиндрах газопаяным швом; подливка контрштампа гартом; установка формата отливаемой бумаги на цилиндр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оцесс изготовления ровнителей и режим отлива специальных бумаг; правила разметки и отжига се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ебуется среднее специальное образов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0. Испытатель бумажных мешк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спытание, заполнение цементом, взвешивание, подноска мешков в помещение; относка открытых мешков к станку и закрытых к месту ручного испытания; подъем испытываемых мешков и разбитых мешков с пересыпкой цемента в бункер; составление таблиц количества ударов, выдерживаемых меш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авила испытания мешков; требования к качеству мешков; правила составления испытательных таблиц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1. Каландровщик целлюлозно-бумажного производст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каландрирование бумаги на каландрах с рабочей скоростью до 500 м/мин под руководством каландровщика более высокой квалификации; подноска, относка, установка, съем и отвозка рулонов бумаги; участие в заправке полотна бумаги; наблюдение за работой наката и тормозных приспособлений; относка бра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инцип действия каландра; свойства бумаги; систему заправки бумаги и снятие рулонов; качество глазирования и недостатки отделки бума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2. Каландровщик целлюлозно-бумажного производст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каландрирование бумаги на каландрах с рабочей скоростью до 500 м/мин, а также при глазировке денежной, узорной, документной, хлопкосодержащей бумаги высшего сорта, конденсаторной, электрохимической, фотокальки, натуральной бумажной кальки и мелованной бумаги под руководством каландровщика более высокой квалификации; каландрирование двухсторонних и односторонних мелованных и технических бумаг на каландрах с рабочей скоростью до 280 м/мин; установка рулона бумаги и заправка полотна между валами; регулирование нагрева, давления валов и степени увлажнения; наблюдение за пропуском бумажной ленты через валы; контроль степени глазировки и состояния валов; намотка полотна на рулон в соответствии с техническими условиями и снятие рул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каландра; свойства бумаги; систему заправки полотна бумаги и снятие рулонов; качество глазировки и недостатки отделки бума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3. Каландровщик целлюлозно-бумажного производст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каландрирование двухсторонних и односторонних мелованных и технических бумаг на каландрах с рабочей скоростью свыше 280 до 500 м/мин; глазирование бумаги, картона и фибры; установка рулона бумаги и заправка полотна между валами; регулирование нагрева, давления валов и степени увлажнения; наблюдение за пропуском бумажной ленты через валы; контроль степени глазировки и состояния валов; намотка полотна на рулон в соответствии с техническими условиями и снятие рул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каландров; свойства бумаги; влияние влажности бумаги и других условий на качество глазировки; систему заправки; давление, необходимое для каландрирования; недостатки отделки и способы их устранения; технические условия на готовую продук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4. Каландровщик целлюлозно-бумажного производст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Каландрирование двухсторонних и односторонних мелованных и технических бумаг на каландрах с рабочей скоростью свыше 500 м/мин, а также при глазировке денежной, узорной, документной, хлопкосодержащей бумаги высшего сорта, конденсаторной, электрохимической, фотокальки, кальки натуральной бумажной и мелованной бумаги; установка рулона бумаги и заправка полотна между валами; регулирование нагрева, давления валов и степени увлажнения; наблюдение за пропуском бумажной ленты через валы; контроль степени глазировки и состояния валов; намотка полотна на рулон в соответствии с техническими условиями и снятие рул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каландров; свойства бумаги; влияние влажности бумаги и других условий на качество глазировки; систему заправки; давление, необходимое для каландрирования; недостатки отделки и способы их устранения; технические условия на готовую продук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5. Картонажн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изделий простой конфигурации из картона, бумаги и других материалов; сгибание заготовок по шву и линиям сгиба, релевка вручную, вставка вкладышей и перегородок, склейка ящиков из гофрированного картона бумагой; наколка листов на иглы по меткам и склейка наколотых листов по ребру для последующей высечки; подбор листов с напечатанными этикетками по рисункам; предупреждение смещений рисунка при наколке и склейке; смазывание деталей; наклейка этикеток на коробки; контроль качества изготовляемых изделий; фальцовка заготовок коробок по разметке; относка, укладка заготов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 деталей и ассортимент потребляемого сырья; требования, предъявляемые к качеству изготавливаемых изделий и деталей; размеры заготовок; технику выполнения фальцовки; требования, предъявляемые к качеству фальцов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6. Картонажн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комплексное изготовление коробок, футляров, пеналов и других картонажных изделий массового производства средней сложности с отделкой мелованной бумагой, художественными этикетками с одним или двумя плинтусами или выполнение отдельных операций при изготовлении клеевых коробок и других изделий; формовка простых деталей на станке; контроль качества изготовления картонажных издел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 деталей; технику выполнения операций; ассортимент потребляемых материалов; требования, предъявляемые к качеству изготовления картонажных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7. Картонажн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комплексное изготовление сложных художественных коробок, футляров, пеналов и других изделий из бумаги, картона массового производства с оклейкой мелованной, цветной, бронзированной бумагой и другими материалами, блондой с одним или двумя плинтусами; выполнение отдельных операций при изготовлении клеевых коробок любой конфигурации, требующих точной подгонки деталей при сборке и оформлении, с подгонкой рисунка; изготовление коробок на конвейерах; контроль качества изготавливаемых издел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авила изготовления оформления картонажных изделий; ассортимент потребляемых материалов; требования, предъявляемые к качеству изготавливаемых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8. Картонажн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комплексное изготовление художественных особо сложных коробок, картона любой конфигурации с отделкой и выклейкой дорогостоящими материалами на конвейере; изготовление изделий любой конфигурации и сложности по особому заказу, на экспорт и для выставок; контроль качества изготавливаемых издел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ассортимент потребляемых материалов и изделий; методы выполнения новых видов изделий по чертежам; требования, предъявляемые к качеству изготавливаемых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9. Кислотч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иготовления башенной кислоты кислотных цехов заводов по производству целлюлозы и полуцеллюлозы суммарной производительностью до 250 т в сутки под руководством кислотчика более высокой квалификации; подготовка турм и загрузка их известковым камнем или инертной насадкой; чистка оборудования и ликвидация закупорок; наблюдение за количеством и качеством кислоты, поступающей из турм, за работой и состоянием серных, колчеданных печей и аппаратов по выработке растворимого основания, промывалок газа и коммуник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турм и оборудования кислотного цеха; схему коммуникаций; технологический режим приготовления башенной и варочной кислоты и осн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обслуживании кислотных цехов заводов, вырабатывающих целлюлозу, предназначенную для химической переработки,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80. Кислотч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иготовления башенной кислоты кислотных цехов заводов целлюлозы и полуцеллюлозы суммарной производительностью свыше 250 т в сутки; подготовка турм и загрузка их известковым камнем или инертной насадкой; чистка оборудования и ликвидация закупорок; наблюдение за количеством и качеством кислоты, поступающей из турм, за работой и состоянием серных, колчеданных печей и аппаратов по выработке растворимого основания, промывалок газа и коммуникаций; приготовление варочной кислоты и растворимого основания кислотных цехов заводов по производству целлюлозы и полуцеллюлозы производительностью до 250 т в сутки под руководством варщика более высокой квалификации; наблюдение за количеством и качеством поступающей серы или колчедана и химикатов; взвешивание среза; регулирование подачи воздуха, тяги и правильного горения в серной печи или этажах колчеданной печи, работы аппаратов по приготовлению растворимого основания; сбор селена; наблюдение за работой регулирующей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турм и оборудования кислотного цеха; схему коммуникаций; технологический режим приготовления башенной и варочной кислоты и осн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обслуживании кислотных цехов заводов, вырабатывающих целлюлозу, предназначенную для химической переработки,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81. Кислотч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иготовления варочной кислоты и растворимого основания кислотных цехов заводов суммарной производительностью свыше 250 т в сутки под руководством варщика более высокой квалификации; наблюдение за количеством и качеством поступающей серы или колчедана и химикатов; взвешивание среза; регулирование подачи воздуха, тяги и правильного горения в серной печи или этажах колчеданной печи, работы аппаратов по приготовлению растворимого основания; сбор селена; наблюдение за работой промывалок газа, коммуникаций, регулирующей и контрольно-измерительной аппаратуры; приготовление варочной кислоты и растворимого основания кислотных цехов заводов по производству целлюлозы и полуцеллюлозы суммарной производительностью до 100 т в сутки; регулирование работы всех агрегатов кислотного отдела: серных и колчеданных печей, эксгаустеров, насосов, поглотительных камер, турм, абсорберов, барботажных колонок, аппаратов для приготовления растворимого основания, оборудования по очистке и охлаждению газов и др.; контроль количества и качества поступающей серы, колчедана, химикатов, крепости кислоты и основания, давления в газопроводах; соблюдение удельных норм расхода химикатов и электроэнер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регулирующей и контрольно-измерительной аппаратуры кислотного отдела; технологический режим приготовления кислоты и основания; технические условия на сырье, химикаты; качественные показатели вырабатываемой кислоты и осн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обслуживании кислотных цехов заводов, вырабатывающих целлюлозу, предназначенную для химической переработки,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82. Кислотч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иготовления варочной кислоты и растворимого основания кислотных цехов заводов по производству целлюлозы и полуцеллюлозы суммарной производительностью до 250 т в сутки; регулирование работы всех агрегатов кислотного отдела: серных и колчеданных печей, эксгаустеров, насосов, поглотительных камер, турм, абсорберов, барботажных колонок, аппаратов для приготовления растворимого основания, оборудования по очистке и охлаждению газов и др.; контроль количества и качества поступающей серы, колчедана, химикатов и электроэнергии; соблюдение удельных норм расхода химикатов и электроэнергии; наблюдение за состоянием оборудования, коммуникаций, регулирующей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регулирующей и контрольно-измерительной аппаратуры; технологический режим приготовления кислоты и растворов основания; технические условия на химикаты и удельные нормы расхода химикатов, воды, электроэнергии; показатели крепости кислоты и осн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обслуживании кислотных цехов заводов, вырабатывающих целлюлозу, предназначенную для химической переработки,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83. Кислотч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иготовления варочной кислоты и растворимого основания кислотных цехов заводов по производству целлюлозы и полуцеллюлозы суммарной производительностью свыше 250 т в сутки; регулирование работы всех агрегатов кислотного отдела и оборудования с пульта управления; связь со смежными производствами; ведение процесса регенерации кислоты из сдувочных газов; контроль количества и качества поступающей серы, колчедана, химикатов, крепости кислоты и основания, давления в газопроводах; соблюдение удельных норм расхода химикатов и электроэнергии; наблюдение за состоянием оборудования, коммуникаций и контрольно-измерительной аппаратуры; руководство кислотчиками низшей квал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регулирующей и контрольно-измерительной аппаратуры; технологический режим приготовления кислоты и растворов основания; технические условия на химикаты и удельные нормы расхода химикатов, воды, электроэнергии; показатели кислоты и осн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ебуется среднее специальное образов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84. Клеевар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иготовления растворов и варки клея для поверхностной проклейки и проклейки в массе бумаги, картона и изделий из них по установленной рецептуре под руководством клеевара более высокой квалификации; подача и загрузка химикатов в клееварочную аппаратуру; определение степени готовности клея; поддержание необходимой температуры клея для поверхностной проклейки издел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обслуживаемого оборудования; свойства химикатов; способы приготовления растворов; рецептуру клеев и технологию варки; основные принципы поверхностной проклейки и проклейки в массе бумаги, картона и изделий из н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85. Клеевар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арка крахмального клея водной и щелочной клейстеризации для поверхностной проклейки и проклейки в массе бумаги, картона и изделий из них; приготовление рабочих растворов глинозема, каолиновой суспензии и паст; доставка химикатов к мешалкам и растворителям; перекачка приготовленных растворов в производ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обслуживаемого оборудования; способы варки клеев и приготовления растворов глинозема и квасцов; рецептуру клее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86. Клеевар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риготовление растворов меламино-формальдегидной смолы в соляной кислоте и клеев для проклейки картографической, фотоподложки, литографской и других ответственных видов технических бумаг, а также клеевых растворов для баритажа и поверхностной проклейки специальных бумаг; регулирование режима варки по заданной технологии и рецептуре; приготовление канифоли, соды, казеина, парафина, жидкого стек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обслуживаемого оборудования для варки клея, регулирующей и контрольно-измерительной аппаратуры; схему производства для приготовления клея; качественные показатели приготовляемого клея; рецептуру разных видов клея и технологию их изготовления для каждого вида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87. Клеевар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варки высокосмоляного клея; приготовление парафино-каолиновой и парафино-стеариновой эмульсии, растворов желатина, спецрастворов; проведение расчетов по определению концентрации растворов; выполнение анализов по определению качества раств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хему трубопроводов; процесс проклейки бумаг и технологический режим приготовления проклеивающих и наполняющих растворов стандартной концент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88. Клеиль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одготовка и склейка отдельных деталей для комплектования изделий; проглаживание изделий электрическим утюгом, пропитка плавом и раскладка готовой продукции на веш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авила склейки деталей и технические условия на изготовление издел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склейке деталей для специальных изделий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89. Клейщик бумаги, картона и изделий из них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склеивание пакетов, мешков, футляров, конвертов и других изделий массового производства; роспуск и нанесение клея на детали, изделия из бумаги, картона, фольги и других материалов; разборка, сортировка расслоя картона по сортам и его склейка; контроль качества склейки и проклейки издел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авила склеивания картона, бумаги, ротопленки, восковки; требования, предъявляемые к качеству склейки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90. Клейщик бумаги, картона и изделий из них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роклейка листовой бумаги, картона, вспомогательных и декоративных материалов на клеильно-мазальной машине и вручную; наклейка потали на картон; сушка, протирка и укладка картона в пачки; наклейка поясков на цилиндр ровничной катушки на опрессовочной машине; свивка сегментов в манжеты на болванках; регулирование работы машины и наблюдение за чистотой нанесения клея; подгонка восковки и ротопленки к подкладке, приутюживание расплавленным парафином, а ротопленки – клеем; предварительная отсортировка непригодных по техническим условиям листов; счет листов и укладка их в короб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авила обслуживания клеильно-мазальной машины; технологический режим проклейки и склейки; рецептуру, виды и назначение клее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91. Клейщик фибры и литых бумажных издел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клейки листов фибры под руководством клейщика более высокой квалификации; склейка литых бумажных изделий в прессах; отвозка склеенной фибры на обрезку и очищенных бумажных изделий на выдержку; комплектование фибры в пакеты; подкатка литых бумажных изделий после сушки, намазка клеем; ремонт дета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прессов, правила управления ими и регулирование процесса склейки; клеевые вещества; сроки выдержки бумажных деталей после склей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92. Клейщик фибры и литых бумажных изделий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и склеивания фибры в прессах; определение пригодности фибры для склейки, подбор фибры по толщине, качеству, поверхности и свойствам; приготовление бакелитовой и других смол для склеивания; подбор режима склеивания в зависимости от свойств фибры, толщины и качественных показателей кле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огреваемых прессов; технологический процесс склейки; свойства фибры и клеевых смол; режим склеивания в зависимости от марки, толщины и качественных показателей фиб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93. Колорист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риготовление растворов из размешанных в определенной дозировке красок для придания бумажной массе окраски по заданным образцам; подбор красителей и загрузка их в краскосмесители; контроль окрашенной массы; выполнение анализов по определению концентрации крас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свойства красителей и способы приготовления красящих растворов, обеспечивающих равномерную окраску массы, и факторы, влияющие на однородность окрас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94. Комплектовщик деталей и изделий из бумаг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комплектование (отбор) партии обоев по заданному ассортименту, образцам артикулов, расцветкам и сортам и литых бумажных изделий по видам; количественная приемка изделий; подбор к обоям бордюров, фризов по существующему ассортименту обоев; хранение комплектов деталей в промежуточном складе и выдача их на рабочие ме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авила комплектования и хранения деталей; технические условия на обработку; наименование и назначение деталей; артикулы и сорта обоев; расчет и соотношение бордюров и фризов к обоям; расчет количества и площади склей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95. Контролер целлюлозно-бумажного производст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контроль, прием сортированного тряпья и макулатуры; отбор на испытание специальных бумаг и определение группы впитываемости по привесу воды; пооперационный контроль качества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орядок расчета привеса воды; условия обозначения групп впитываемости; действующие государственные стандарты и технические условия на контролируемое сырье; правила хранения сырь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96. Контролер целлюлозно-бумажного производст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контроль, прием и учет количества и качества сырья, химикатов и готовой продукции (древесины, бумаги, картона, фибры, картонажных и других изделий из бумаги, картона, фибры, литых бумажных изделий, бумажной пряжи и др.); установление сортности продукции; определение физико-механических показателей промышленных бумаг; составление сведений по качеству изготовляемой бумаги; сигнализация о случаях несоответствия бумаги государственному стандарту по физико-механическим показателям; отбраковка дефектного сырья, деталей и готовой продукции; оформление приемо-сдаточной документации; прием и оформление калек от заказчика, проверка качества и состояния их; разборка калек по тиражу, видам и сортам с подборкой их для пропуска на аппаратах; обмер калек по специальной обмерочной таблиц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действующие государственные стандарты и технические условия на готовую продукцию; методы испытания бумаги; правила обмера и качественные показатели калек; порядок оформления документации; правила хранения готовой продукции на склад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97. Контролер целлюлозно-бумажного производст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контроль качества ролевых бумаг по внешнему виду при наматывании на катушки, качества склеек и формата катушек при перемотке бумаги; прием и контроль ответственных сортов бумаги и художественной картонажной продукции; весовой учет срезанной и отлитой бумаги; отбор образцов для испытаний; учет образцов бумаги строгого учета; контроль качества специальных и денежных бумаг по физико-механическим свойствам; полистный счет отсортированных листовых бумаг строгого учета вручную и на листосчетных машинах; проверка качества и счета бумаги после сортировки и счет-контроля; проверка правильности отнесения бумаги к соответствующему сорту и в брак; проверка направления отлива и читаемости водяного знака по специальным гознаковским бумагам; разбор листового брака денежных и специальных бумаг по видам деф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аппаратуры и листосчетной машины; дефекты и причины возникновения их; допуски и сортность бумаги; методы сортировки бумаги; действующие государственные стандарты и технические условия на готовую продук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98. Контролер целлюлозно-бумажного производст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контроль технологического процесса изготовления бумаги по операциям; комплектовка и оформление специальных гознаковских бумаг в партии и количественный учет партий; полистный счет отсортированных листовых бумаг с локальными и общими водяными знаками вручную и на листосчетных машинах; проверка качества и счета бумаги после сортировки и счет-контроля; оформление сопроводительны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технологический процесс изготовления бумаги; государственные стандарты и технические условия на бумаг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99. Краскосоставитель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риготовление цветных суспензий; отпуск красок на машины с дозировкой плотности; пропуск красок через вибросито; спуск приготовленных растворов в производство, размешивание и фильтрация растворов и цветных суспензий; чистка и мытье краскомешалок и другого оборудования; транспортировка суспензий и клеевых растворов к красильным машин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обслуживаемого оборудования; технологический режим приготовления цветных суспензий; качественные показатели материалов, готовых суспенз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00. Краскосоставитель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составление красок для печати обоев до восьми красочных рисунков согласно заданному технологическому режиму с использованием регулирующей и контрольно-измерительной аппаратуры; приготовление растворов по заданному оригиналу окраски бумаги, суспензий и клеевых растворов для мелования, казеинового клея, растворов для изготовления специальных технических бумаг (гидрофильной, малорельефной, скоростемерной и др.); разведение растворов после созревания; наблюдение за исправным состоянием оборудования; учет расхода материалов, количества клея, растворов; транспортировка суспензии к красильным машинам; промывка вибросит, трубопроводов и всех емк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орудования и контрольно-измерительной аппаратуры; технологический режим приготовления мелованной суспензии и клеевых растворов; систему механической перекачки растворов к красильным машинам разного тип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01. Краскосоставитель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риготовление растворов по заданному оригиналу окраски бумаги или расцветок обоев свыше восьми красочных рисунков; изготовление красок для угольных лент специальной пятицветной копировальной бумаги для множительных аппаратов; контроль концентрации качества красок; приготовление из размешанных красок растворов нужной консистенции с применением токсичных веществ, кислот и щелочей; смешивание на автоматической аппаратуре казеинового клея с латексом при приготовлении суспензии для мелования; расчет дозировки, приготовление отдельных компонентов в аппаратах и составление эмульсий термореактивного и защитного слоев; регулирование процесса смешения красок, эмульс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хему трубопроводов; работу регулирующей и контрольно-измерительной аппаратуры; технологический режим приготовления проклеивающих и других растворов различных концентраций; химические свойства всех компонентов и дозировку 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02. Краскосоставитель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риготовление красок для печати обоев бумажных и на основе с поливинилхлоридным покрытием; приготовление защитного и перламутрового лака на высокоскоростных диссольверах и мешалках; расчет количества добавок при составлении сложных колеров при большом ассортименте продукции; приготовление из размешанных красок растворов нужной консистенции с применением токсичных веществ и растворителей; подбор колористики печатных красок в соответствии с эталоном в процессе работы на высокоскоростной обойно-печатной машине; подбор новых колористик существующих рисунков, дизайн новых рисунков и колористические решения к ним; восстановление рецептур красок по оттискам перед пуском тираж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основы технологии глубокой печати и дизайн; рецептуры основных красок, лаков; характеристики используемых растворителей, красок, основы лака и различных добавок, улучшающих качество печати по бумаге и поливинилхлоридному слою; химические свойства всех компонентов и их дозировку; устройство обслуживаемого оборудования и контрольно-измерительной аппарат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03. Лакировщик фибровых издел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окрытие лаком фибровых изделий вручную и на станке; приготовление лаков и подготовка фибровых изделий для лакировки; сушка издел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состав и методы приготовления лаков; технологию лакирования; свойства и марки фибровых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04. Машинист агрегата искусственного барха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технологического процесса обработки ворса в соответствии с рабочей инструкцией под руководством машиниста более высокой квалификации; приготовление растворов красок, окрашивание в установленный цвет, отжим, сушка и просеивание ворса; приготовление поливинилового клея, подогрев его до необходимой температуры и консистенции; гуммирование листов картона или бумаги на стан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способы регулирования оборудования для приготовления окраски и сушки ворса (центрифуги, гуммировальной машины и сушильных камер); цвет окраски; размеры листов картона и бумаги для всех видов изделий и рецептуру красите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05. Машинист агрегата искусственного барха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искусственного бархата и велюра на агрегате путем покрытия бумажного полотна слоем ворса в электростатическом поле; гуммирование бумажного полотна; проверка качества цвета и ворса; регулирование направления электростатического поля; наблюдение за процессом равномерного покрытия бумажного полотна слоем ворса, сушкой, чисткой бумаги; определение степени готовности высушенного полотна; наблюдение за качеством намотки искусственного бархата, велюра в рулоны; регулирование скорости агрегата, температуры воздуха в сушильном шкафу, пылеуловителей и наладка агрег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обслуживаемого оборудования и контрольно-измерительной аппаратуры; технологию изготовления искусственного бархата, велюра; правила намотки их в рулоны; цвета окрашивания для каждого вида изделий; требования, предъявляемые к качеству изготовления искусственного бархата, велю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06. Машинист битумировоч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технологического процесса битумирования бумаги под руководством машиниста более высокой квалификации; подкатка рулонов бумаги и установка их на машину на один или два раската; заправка нового слоя бумаги и заливка битума в ванны; съем рулонов битумированной бумаги и отвозка их к трубочным машин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технологический процесс битумирования бумаги; правила установки и съема рулонов бумаги-основы и битумированной бума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07. Машинист битумировоч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окрытия расплавленным битумом бумаги для изготовления бумажной тары; заправка рулонов бумаги-основы в машину; пропуск бумаги через валы с битумом для пропитки; регулирование заливки в ванны и температуры расплавленного битума; пропуск полотна битумированной бумаги через пресс, сушильный цилиндр, холодильник и накат; наблюдение за качеством битумирования, температурным режимом сушки и накатом, состоянием оборудования и контрольно-измерительной аппаратуры; наладка ма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обслуживаемого оборудования; технологический процесс битумирования; качественные показатели битумированной бума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08. Машинист блондоч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бумажных кружев (блонды) на блондочной машине путем тиснения бумажной ленты; установка катушек и заправка бумажной ленты в машину; наблюдение за состоянием гравировочного и матричного валов, за качеством тиснения, вырубки, намотки и разрезки кружев по форматам; удаление от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способы регулирования блондочной машины; ассортимент бумажных кружев для коробок различной конфигурации; требования к качеству тиснения и выруб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09. Машинист бумагоделательной (картоноделательной) машины (сеточник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тлива бумажного полотна на бумагоделательной машине с шириной сетки до 2,5 м и установкой для мелования на бумагоделательной машине с шириной сетки свыше 3 м и отлива картона на картоноделательной машине с шириной сетки до 3 м и при обслуживании верхней сетки комбинированной картоноделательной машины; наблюдение за ходом формования полотна бумаги (картона) на сетке по показаниям контрольно-измерительной аппаратуры, внешним признакам и результатам анализов, за отжимом полотна на прессах, за температурой в сушильной части, чистотой поверхности сушильных цилиндров и отводом конденсата; ведение процесса мелования на специальной установке бумагоделательной машины; наблюдение за работой всех узлов машины, количеством и качеством вырабатываемой продукции; контроль концентрации, степени помола и других качественных показателей массы, поступающей на сетку; регулирование режима тряски и вакуума в отсасывающих ящиках и отсасывающем вале; наладка и регулирование всех узлов и механизмов машины на заданный режим в зависимости от качества сырья и ассортимента вырабатываемой продукции; наблюдение за работой регулирующей и контрольно-измерительной аппаратуры; контроль за нормальной работой каландра и качеством отделки, за работой наката и качеством намотки готовой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хему коммуникаций; принцип работы регулирующей и контрольно-измерительной аппаратуры; правила включения и выключения ее с пульта управления; качественные показатели исходного сырья и полуфабрикатов; влияние отдельных факторов на технологию производства; удельные нормы расхода полуфабрикатов, наполняющих и проклеивающих материалов, воды, пара, электроэнергии и одежды машин; технические условия и государственные стандарты на готовую продук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10. Машинист бумагоделательной (картоноделательной) машины (сеточник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тлива бумажного полотна на бумагоделательной машине с шириной сетки свыше 2,5 м до 4,5 м и рабочей скоростью свыше 150 м/мин, на машине с дополнительным наливным устройством, а также на машине, вырабатывающей бумаги: конденсаторную, кабельные (высоко- и низковольтную), филигранную, офсетную, чайную, форзацную, картографическую, для глубокой печати, писчую, типографскую N 1, 2, и 3, мешочную, тетрадную, копировальную, промокательную, основу для кальки, пергамента и мелования, эстампную, перфокарточную, для упаковки продуктов на автоматах и другие ответственные виды технических бумаг и отлива картона на картоноделательной многоцилиндровой круглосеточной машине с шириной сетки свыше 3 м и на машинах, имеющих семь и более цилиндров независимо от ширины полотна, а также при выработке электроизоляционного, матричного, прокладочного, кровельного и стелечного картона; наблюдение за работой всех узлов машины, количеством и качеством вырабатываемой продукции; регулирование режима тряски и вакуума в отсасывающих ящиках и отсасывающем вале; наблюдение за ходом формования полотна бумаги (картона) на сетке по показаниям контрольно-измерительной аппаратуры, внешним признакам и результатам анализов, за отжимом полотна на прессах, за температурой в сушильной части, чистотой поверхности сушильных цилиндров и отводом конденсата; контроль концентрации, степени помола и других качественных показателей массы, поступающей на сетку; наблюдение за нормальной работой каландра и качеством отделки, за работой наката и качеством намотки готовой продукции; ликвидация обрывов полотна; руководство работой и участие в смене и ремонте одежды машины; пуск и останов отдельных узлов машины; наладка и регулирование всех узлов и механизмов машины на заданный режим в зависимости от качества сырья и ассортимента вырабатываемой продукции; наблюдение за работой регулирующей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хему коммуникаций; принцип работы регулирующей и контрольно-измерительной аппаратуры; правила включения и выключения ее с пульта управления; качественные показатели исходного сырья и полуфабрикатов; влияние отдельных факторов на технологию производства; удельные нормы расхода полуфабрикатов, наполняющих и проклеивающих материалов, воды, пара, электроэнергии и одежды машин; технические условия и государственные стандарты на готовую продук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11. Машинист бумагоделательной (картоноделательной) машины (сеточник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тлива бумажного полотна на бумагоделательной машине с шириной сетки свыше 4,5 м независимо от скорости, машине с сеткой шириной свыше 3,5 м и с рабочей скоростью свыше 300 м/мин, двух- и четырехсеточной столовой машине и при выработке денежной, узорной, документной и хлопкосодержащей бумаги высшего сорта и отлива картонного полотна на картоноделательной многоцилиндровой машине с шириной сетки свыше 6 м и для производства двухслойного и более слоев картона, многоцилиндровой машине с шириной сетки свыше 4,5 м и с рабочей скоростью свыше 90 м/мин, столовой машине с рабочей скоростью свыше 200 м/мин; наблюдение за работой всех узлов машины, количеством и качеством вырабатываемой продукции; контроль концентрации, степени помола и других качественных показателей массы, поступающей на сетку; регулирование режима тряски и вакуума в отсасывающих ящиках и отсасывающем вале; наблюдение за ходом формования полотна бумаги (картона) на сетке по показаниям контрольно-измерительной аппаратуры, внешним признакам и результатам анализов, за образованием водяного знака, за отжимом полотна на прессах, за температурой в кривой сушильной части, чистотой поверхности сушильных цилиндров и отводом конденсата; ведение процесса мелования на специальной установке бумагоделательной машины; ликвидация обрывов полотна бумаги; пуск и останов отдельных узлов машины; наблюдение за нормальной работой каландра и качеством отделки, за работой наката и качеством намотки готовой продукции; руководство работой и участие в смене и ремонте одежды машины; наладка и регулирование всех узлов и механизмов машины на заданный режим в зависимости от качества сырья и ассортимента вырабатываемой продукции; наблюдение за работой регулирующей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режим работы обслуживаемого оборудования, схему коммуникаций; принцип работы регулирующей и контрольно-измерительной аппаратуры; правила включения и выключения ее с пульта управления; качественные показатели исходного сырья и полуфабрикатов; влияние отдельных факторов на технологию производства; удельные нормы расхода полуфабрикатов, наполняющих и проклеивающих материалов, воды, пара, электроэнергии и одежды машины; технические условия и государственные стандарты на готовую продук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ебуется среднее специальное образов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12. Машинист бумагокрасильной машины (красильщик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заправка бумажного полотна в машину одностороннего покрытия и в климатический канал машины двухстороннего покрытия; ведение процесса увлажнения полотна бумаги; установка щеток и сукон; регулирование натяжения полотна бумаги в сушильной камере, на накате и скорости процесса намотки; съем готовой продукции; участие в ликвидации обрыв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красильных машин; свойства бумаги-основы; устройство наката; правила намотки; сорта крас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13. Машинист бумагокрасильной машины (красильщик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заправка бумажного полотна в сушильную часть машины двухстороннего покрытия, работающей со скоростью свыше 100 м/мин и одностороннего пяти-шестислойного покрытия термореактивной и защитной эмульсиями под руководством машиниста более высокой квалификации; регулирование подачи воздуха дросселирующими механизмами между верхними и нижними воздушными каналами, вакуума, работы присосного стола, движения роликовых цепей, поворотных валов, вентиляторов предварительной и окончательной сушильной части; контроль влажности бумажного полотна; крашение бумаги на бумагокрасильных машинах под печать художественной продукции; регулирование работы щеток, сукон, валиков натяжения бумажного полотна и тормозного устройства перед красочным аппаратом и слоя наноса красящего состава; равномерное распределение покровной массы по обеим сторонам бумажного полотна; регулирование температуры; соблюдение установленных норм расхода бумаги-основы; склейка последующих рулонов бумаги на ходу машины и ликвидация обрывов бумажного полотна; контроль качества готовой продукции, состояния оборудования, регулирующей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коммуникаций, контрольно-измерительной аппаратуры; способы приготовления, состав и качество суспензий, применяемых для крашения бумаги, свойства бумаги-основы, составных компонентов суспензий и степень закрепления их; качественные показатели на готовую продук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14. Машинист бумагокрасильной машины (красильщик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крашения бумаги на машинах двухстороннего покрытия со скоростью до 100 м в мин и машин, вырабатывающих мелованную бумагу одностороннего покрытия, термореактивную и другие виды технических бумаг; регулирование работы щеток, сукон, валиков натяжения бумажного полотна и тормозного устройства перед красочным аппаратом и слоя наноса красящего состава; равномерное распределение покровной массы по обеим сторонам бумажного полотна; регулирование температуры; соблюдение установленных норм расхода бумаги-основы; склейка последующих рулонов бумаги на ходу машины и ликвидация обрывов бумажного полотна; контроль качества готовой продукции, состояния оборудования, регулирующей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коммуникаций, контрольно-измерительной аппаратуры; способы приготовления, состав и качество суспензий, применяемых для мелования и крашения бумаги; свойства бумаги-основы, составных компонентов суспензий и степень закрепления их; качественные показатели на готовую продук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15. Машинист бумагокрасильной машины (красильщик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крашения бумаги на машинах двухстороннего покрытия со скоростью свыше 100 м/мин до 500 м/мин и одностороннего пяти-шестислойного покрытия термореактивной и защитной эмульсиями; регулирование работы щеток, сукон, валиков натяжения бумажного полотна и тормозного устройства перед красочным аппаратом и слоя наносящего красящего состава; равномерное распределение покровной массы по обеим сторонам бумажного полотна; регулирование температуры; соблюдение установленных норм расхода бумаги-основы; склейка последующих рулонов бумаги на ходу машины и ликвидация обрывов бумажного полотна; контроль качества готовой продукции, состояния оборудования, регулирующей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коммуникаций, контрольно-измерительной аппаратуры; способы приготовления, состав и качество суспензий, применяемых для мелования и крашения бумаги; свойства бумаги-основы, составных компонентов суспензий и степень закрепления их; качественные показатели на готовую продук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16. Машинист бумагокрасильной машины (красильщик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крашения бумаги на машинах двухстороннего покрытия со скоростью свыше 500 м/мин; регулирование работы щеток, сукон, валиков натяжения бумажного полотна и тормозного устройства перед красочным аппаратом и слоя наноса красящего состава; равномерное распределение покровной массы по обеим сторонам бумажного полотна; регулирование температуры; соблюдение установленных норм расхода бумаги-основы; склейка последующих рулонов бумаги на ходу машины и ликвидация обрывов бумажного полотна; контроль качества готовой продукции, состояние оборудования, регулирующей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коммуникаций, контрольно-измерительной аппаратуры; способы приготовления, состав и качество суспензий, применяемых для мелования и крашения бумаги; свойства бумаги-основы, составных компонентов суспензий и степень закрепления их; качественные показатели на готовую продук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17. Машинист вакуум-формующе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тлива прокладок для яиц на вакуум-формующей машине под руководством машиниста более высокой квалификации; наблюдение за работой всех узлов машины, регулирующей и контрольно-измерительной аппаратурой; контроль за качеством и количеством вырабатываемой продукции; пуск и останов отдельных узлов машины; контроль за весом прокладок после форм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действия обслуживаемого оборудования; принцип работы регулирующей и контрольно-измерительной аппаратуры; правила включения и выключения ее с пульта управления; технические условия и государственные стандарты на готовую продук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18. Машинист вакуум-формующе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тлива прокладок для упаковки яиц на вакуум-формующей машине; контроль концентрации, степени помола и других качественных показателей массы, поступающей в ванну машины; регулирование степени вакуума и воздуха в зависимости от качественных показателей прокладок; наладка и регулирование всех узлов и механизмов машины на заданный режим в зависимости от качества сырья и ассортимента вырабатываемой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и правила наладки обслуживаемого оборудования, схему коммуникаций; технологический процесс изготовления прокладок для яиц; качественные показатели исходного сырья и полуфабрикатов; влияние отдельных факторов на технологию производства; удельные нормы расхода полуфабрикатов, наполняющих и проклеивающих материал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19. Машинист высекально-штамповоч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-й разряд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Характеристика работ: высечка прессом углов на картоне и бумаге и форм на отпечатанной (бумажной) заготовке с последующей биговкой; вырубка углов тетрадей, блокнотов, полей, карт, чертежей и других изделий на станках; штамповка рисунка на головке с последующей биговкой; пробивка (сверление) отверстий, нарезка бумажной бахромы, картонных полос; закладка картонных заготовок в матрицы штамповочного станка; регулирование работы станка; контроль качества изготавливаемых издел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ассортимент заготовок и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20. Машинист высекально-штамповоч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ысечка этикеток, ярлыков, картонажных деталей различной конфигурации из бумаги, картона и других материалов для изготовления художественных коробок, футляров, конвертов, папок и других изделий на высекальных и высекально-бомбировочных прессах при помощи штампов с одновременной бомбировкой и без их бомбировки; штамповка-вырубка изделий из картона, бумаги и фибры на механических вырубных прессах; просекание прорезей, шлицев в крое коробок, ящиков, пачек на универсально-просекальных станках; обрезка картона и разрезка листов картона по форматам; запрессовка шва металлического кольца таза и штамповка металлических пластин для горловины таза; пробивка отверстий в фибровых заготовках; сгибание фибровых заготовок для чемоданов; регулирование температуры нагрева пуансона, глубины бомбировки и шага высечки; снятие на детали фаски на фрезерном станке и зенковка отверстий на сверлильном станке; перестановка упоров, смена, наладка пуансонов и матриц; зачистка деталей; установка ножей, штампов и их регулирование; контроль качества высечки изделий; выполнение работ по высечке кроя складных коробок на высекальном автомате под руководством машиниста более высокой квалификации; подготовка картона и зарядка самонаклада; участие в установке и регулировании штанцевального штампа; прием кроя коробок с проверкой качества; наблюдение за исправным состоянием механизма; чистка и смазка автом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пособы регулирования процесса прессовки; температуру нагрева пуансона; свойства материалов и заготовок для различных деталей и их назначение; требования, предъявляемые к качеству высеченных деталей и применяемых материалов; правила чистки и смазки автомата; виды брака и меры по его предупрежд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21. Машинист высекально-штамповоч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ысечка сегментов, донышек и других деталей сложных форм из бумаги, картона, шелковых и бархатных тканей и их заменителей на высекальных таллерных (конвертных) прессах и эксцентриковых прессах с механической подачей при помощи ножевых форм (высечек) или штампов; высечка художественных этикеток точно по контурам рисунка без допусков; установка торцевой доски на таллерную плиту пресса; регулирование прижимной части пресса; контроль качества, чистоты и глубины высечки; высечка кроя складных коробок на высекальном автомате; установка, регулирование штанцевального штампа, самонаклада и листопроводящей системы; устранение неполадок в работе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способы регулирования пресса; свойства материалов и правила обращения с ними при высечке; ассортимент сырья и ножевых форм, применяемых для различных деталей; требования, предъявляемые к качеству высеченных изделий; причины брака и меры его предупреждения; технические требования, предъявляемые к качеству штампов; приемы регулирования автома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22. Машинист высекально-штамповоч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ысечка заготовок конвертов в соответствии с государственным стандартом на высекальном прессе с программным управлением; установка и регулировка узлов пресса по высоте подъема высекального штампа, выталкивателя заготовок, выравнивающего механизма, штампующей поверхности; переналадка пресса на новый вид конвертов; выбор программной карты и закладка ее в программатор; сталкивание чистых листов бумаги, укладка их в раму автоматического роликового стола, вырубка и комплектовка в пачки заготовок конвертов; регулирование давления в гидравлической системе, устранение неисправностей в работе пре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систему управления; схему автоматической смазки пресса; принцип работы гидравлических и аккумулирующих систем; правила переналадки пресса на высеку заготовок разных форматов, причины неисправности работы узлов машины и способы их устранения; технические условия на полуфабрикат (отпечатанные листы бумаги, заготовки конвертов) с учетом последующей их обработки; действующие государственные стандарты на конвер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23. Машинист гофрировального агрега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гофрирование на гофрировальном станке сухими рельефными валами, сфальцованными в гармошку, и несфальцованных бумажных заготовок декоративных изделий, установка валов и заправка станка; контроль качества гофрирования; устранение неполадок в процессе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станка; виды и назначение обрабатываемых заготовок; свойства бумаги; виды брака при гофрировании и меры его предупреж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24. Машинист гофрировального агрега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многослойного гофрированного картона и гофры из бумаги оберточных сортов; подвозка рулонов бумаги к машине; заправка бумажного полотна в направляющие клеящих аппаратов и рифленых валов, картона и бумажного полотна в склеивающую машину; наполнение силикатным клеем ванны; регулирование клеящих аппаратов, рифленых валов; установка и наладка продольно-резальных ножей и релевки по ширине заготовок и поперечно-резальных ножей по заданным размерам; наблюдение за работой склеивающей машины, ножей, транспортирующих валов, качеством склейки и изготовления картона, гофры, резки заготовок, обрезки кромки, равномерностью поступления силикатного клея, температурой плит и сушильной ленты; своевременный отбор кромки; регулирование скорости поперечно-резальных ножей, натяжения картона и бумаги; участие в ремонте; уход за оборудова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кинематическую схему машины; порядок заправки картона и бумаги в машину; основные свойства бумаги и материалов для изготовления гофрированного картона; раскрой готового картона; требования, предъявляемые к качеству картона; правила переналадки машины агрегата для выработки различных видов гофрированного карт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25. Машинист гофрировального агрега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многослойного гофрированного картона на гофрировальном агрегате с рабочей скоростью до 100 м/мин; осмотр и проверка исправности всех узлов агрегата: заправочных стендов, гофрировальной головки, склеивающей машины и продольно-поперечно-резальных ножей; регулирование скорости работы агрегата, давления пара и подачи силикатного клея, натяжения полотна картона и бумаги; заправка полотна бумаги и картона в гофрировальную головку; наполнение ванн силикатным клеем; наблюдение за температурой плит и сушильной ленты, правильностью нанесения клея на полотно картона и качеством склеивания слоев, за работой сушильных транспортеров, показаниями контрольно-измерительных приборов и их исправностью; переналадка агрегата для выработки гофрировального картона с различным количеством слоев; очистка агрегата от скопления клея и пыли; участие в ремонте агрегата и наладка 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инематическую схему всего гофрировального агрегата; взаимодействие всех узлов и механизмов, их назначение и правила регулирования; сортность картона и бумаги, их качество и влажность; правила заправки картона и бумаги в агрегат, нанесения клея на гофру, эксплуатации и наладки агрегата для выработки различных видов гофрированного картона; технические условия на гофрированный карт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обслуживании гофрировального агрегата с рабочей скоростью свыше 100 м/мин       – 5-й разря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26. Машинист гофрировального агрегат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управление технологическим процессом изготовления многослойных обоев с дублированием рисунка с пульта управления; настройка гофрировального агрегата на автоматический режим, координация работы всех узлов агрегата (разметки, нанесения клея, тиснения, обрезки кромок, сушки, рулонирования, упаковки рулонов в полиэтиленовую пленку); настройка узла тиснения для работы на повышенных скоростях; прикатка тиснильной пары валов; подбор и установка режимов работы и параметров (сушки, поверхности поливинилхлоридного слоя, охлаждающей воды; натяжения; давления в процессе тиснения в зависимости от качества клея, бумаги и вида рисунка); наблюдение за работой системы автоматического регулирования параметров работы гофрировального агрегата; уход за оборудованием, участие в наладке и ремонте всех узлов агрегата, устранение дефектов; учет расхода сырья и выпуска готовой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технологический процесс тиснения всех видов обоев (бумажных и поливинилхлоридных); конструкцию и принцип эксплуатации гофрированного агрегата, термокамеры, газовых горелок, контрольно-измерительных приборов, системы электронного контроля, всех узлов и механизмов; режимы тиснения; правила и последовательность запуска электродвигателей с регулировкой и синхронизацией скоростей, схему электроблокировки агрегатов, гидравлики и сигнализации; требования к качеству клея, бумаги; характеристику винилового слоя покрытия; виды дефектов и способы их устран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27. Машинист гуммировального агрега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гуммирование бумажных и этикетных листов, полос и фольги под руководством машиниста более высокой квалификации; нанесение клея на бумагу или бумажное полотно на гуммировальном агрегате; склеивание вкладышей гуммированной лентой на полуавтомате и сборка их в комплект; регулирование температуры нагрева сушильных камер, котлов, подающего устройства, консистенции клея, скорости подачи его и натяжения бумажного полотна; наблюдение за равномерностью нанесения клеевой пленки и качеством склейки, сборки изотермических ящиков из гофрированного картона; варка кле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всех узлов обслуживаемого оборудования; правила склеивания изотермических ящиков, приготовления клея, использования подъемных механизмов при заправке и снятии рулонов бумаги; требования, предъявляемые к качеству изготавливаемых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28. Машинист гуммировального агрега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гуммирования бумаги, бумажных листов, полос и фольги; заправка рулонов бумаги на стенд агрегата; установка клише в зависимости от размеров печати; нанесение печати и клея на рулоны бумаги на гуммировальном агрегате; регулирование скорости подачи клея, краски и натяжения бумажного полотна; контроль за работой нагревательно-сушильной камеры, подачей в нее горячего воздуха и его смешиванием, за приборами автоматического регулирования теплового режима, намоткой гуммированной бумаги на валы, за качеством печати и нанесением клея на бумажное полотно; наладка агрег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инематическую схему гуммировального агрегата; взаимодействие всех узлов и деталей агрегата, их назначение и способы регулирования; правила пользования тепловой арматурой; способы определения вязкости клея и прочности его на скалывание; способы заправки бумаги в агрегат и регулирования тормозных приспособлений, приладки и установки клише; требования, предъявляемые к качеству печати и гуммирования бумажного поло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29. Машинист дноклеиль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изготовления днищ на автоматизированной дноклеильной машине под руководством машиниста более высокой квалификации; подача трубок на транспортеры; наблюдение за правильным ходом их; участие в смене формата и наладка ма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инцип действия машины; требования, предъявляемые к закрытым мешка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30. Машинист дноклеиль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изготовления днищ; регулирование процесса формования днищ, намазка клея и образование готового днища мешка; заправка трубок в машину; наблюдение за нормальной работой машины; смазывание частей машины; руководство и участие в смене формата; установка ножей и наладка ма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и принцип работы машины; технологический процесс производства закрытых мешков; технические условия на меш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 изготовлении днищ на автоматической линии </w:t>
        <w:tab/>
        <w:tab/>
        <w:tab/>
        <w:tab/>
        <w:tab/>
        <w:t xml:space="preserve">         – 4-й разря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31. Машинист каталь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скатка обоев на куски установленной длины; заправка бумажного полотна в катальную машину; заправка веретена, намотка куска обоев, съем с веретена, обандероливание и укладка на тележку; контроль за качеством обоев во время прохождения полотна обоев через раскатную горку машины и рассортировка обоев по сортам; установка и заправка на машину бобин отпечатанных обо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машины; приемы скатки кусков различной длины; артикулы обоев и установленные на них технические условия сортности; правильность маркировки обое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32. Машинист клеильно-загибоч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загиб и склейка кромок ленты и промасливание ее на машине; заправка машины бумажными бобинами; наблюдение за работой машины и качеством промасливания и загиба ленты; устранение неисправностей машины и ее смаз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технологическую схему склейки, промасливания и загиба ленты; конструкцию машины и принцип ее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33. Машинист клеильно-сушильной машины (клейщик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баритажа, гуммирования, поверхностной проклейки бумаг; контроль за соблюдением технологических режимов, качеством обрабатываемой бумаги, расходом клея, краски, электроэнергии и пара; наблюдение за равномерностью сушки бумаги, натяжением полотна и исправным состоянием оборудования; регулирование процесса сушки бумаги; смена одежды машины; промывка машины; учет вырабо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машины; технические условия, предъявляемые к покрываемым и готовым бумагам, клею и краске; режим проклейки бумаги; дефекты и способы их устран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34. Машинист крепов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крепирования бумаги под руководством машиниста более высокой квалификации; заправка полотна бумаги при пуске машины, при смене рулонов и обрывах; съем рулонов бумаги с наката и правка сукон; наблюдение за давлением пара в цилиндр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креповой машины; процесс сушки бумаги; требования, предъявляемые к крепированной бумаг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35. Машинист крепов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крепирования бумаги, окраски и сушки; подвозка и установка рулонов бумаги и фольги; заправка полотна бумаги и фольги через ведущие валики и ванну на крепирующий цилиндр; наблюдение за намоткой бумаги на накат и за давлением в цилиндр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машины и контрольно-измерительной аппаратуры; температурный режим сушки; состав раствора; технологию крепирования бума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36. Машинист машины длинноволокнистых бумаг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чеса волокна на кардочесальной части машины по производству длинноволокнистых бумаг; установка и разравнивание холста для обеспечения прочеса одинаковой плотности по всей ширине полотна; наблюдение за прочесом волокна; приготовление канатиков для точки кардоленты и пропыловки машины; точка и пропыловка ее; перевод хлопкового прочеса ленты с кардочесальных машин на мокрую часть машины; участие в промывке и смене одежды маш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и принцип работы кардочесальной части машины; техническую характеристику хлопка; качественные показатели длинноволокнистых бума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37. Машинист машины длинноволокнистых бумаг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изводства продольно-прочных длинноволокнистых бумаг; подливка клеевого состава в ванну машины, пропитка клеевым составом длинноволокнистых бумаг; контроль степени проклейки, процесса прессования и состояния одежды машин; руководство работой машинистов более низкой квалификации; участие в промывке и смене одежды маш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и принцип работы машин; техническую характеристику хлопка; свойства клеевого состава для пропитки; качественные показатели длинноволокнистых бума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выработке равнопрочных длинноволокнистых бумаг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38. Машинист машины для покрытия бумаги полиэтиленовой пленко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заправка бумажного полотна для нанесения на него полиэтиленовой пленки и других покровных материалов; загрузка экструдера полиэтиленом и другим покровным материалом; установка рулонов бумаги и обоев на стенды машины; наблюдение за качеством намотки бумажного и обойного полотна, работой насосов, подающих воду для охлаждения ва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подъемных механизмов, заправочных стендов и насосов, подающих воду; свойства бумаги-основы и обоев, полиэтилена и других покровных материалов; технологический процесс нанесения полиэтиленовой и другой плен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39. Машинист машины для покрытия бумаги полиэтиленовой пленко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окрытие бумаги полиэтиленовой пленкой; ведение технологического процесса плавления полиэтилена в экструдере; регулирование расхода полиэтилена, пара, воды, а также температуры плавления полиэтилена в разных зонах в соответствии с установленным температурным режимом и технологическим процессом по показаниям приборов; получение пленки и нанесение ее на бумажное и обойное полотно; проведение контрольных анализов; выявление неисправностей в работе машины и их устранение; руководство и участие в замене съемных валов ма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принцип работы машины и контрольно-измерительной аппаратуры; технологию плавления полиэтилена, получения пленки и нанесения ее на бумажное и обойное полотно; режимы работы обслуживаемой машины; физико-химические свойства полиэтилена и других покровных материалов, бумаги-основы и обое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40. Машинист машины по изготовлению бумаги для табачных фильтр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питки бумаги для табачных фильтров под руководством машиниста более высокой квалификации; установка рулонов бумаги на стенды и заправка ее в машину; рилевание бумаги-основы; намотка и снятие боб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войства бумаги; режим пропитки и сушки бумаги, параметры качества готовой продук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41. Машинист машины по изготовлению бумаги для табачных фильтр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питки бумаги для табачных фильтров; установка риле-аппаратов на нужную глубину; наблюдение за пропуском бумаги через риле-аппарат в сушильные камеры; контроль за соблюдением технологического режима пропитки бумаги и качеством готовой продукции; соблюдение удельных норм расхода бумаги-основы; наладка обслуживаемого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и правила наладки обслуживаемого оборудования; свойства бумаги-основы и бумаги в рилеванном виде; режим пропитки, рилевания и сушки бумаги; принцип действия контрольно-измерительных приборов; требования, предъявляемые к качеству готовой продук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42. Машинист машины по изготовлению гильз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Характеристика работ: участие в процессе изготовления гильз из битумированной, патронной бумаги и ролевого картона; установка, заправка бобин в автомат, регулирование пилы, обрезка изделий, съем продукции; прием и отбраковка готовых изделий; относка бракованных гильз; участие в наладке автомата; намотка и клейка гильз; подноска клея и относка гильз для сушки; разрезка на станке или дисковой пиле гильз на кольца по формату бобин или руло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качество полуфабрикатов и требования, предъявляемые к качеству продукции по государственному стандарту и техническим услов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43. Машинист машины по изготовлению гильз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изготовления из битумированной, патронной бумаги и ролевого картона гильз для футляров точно установленных диаметров; подготовка по техническим условиям битумных растворов клея; контроль качества; наладка и уход за автоматом; пользование регулирующей и контрольно-измерительной аппаратур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 и контрольно-измерительной аппаратуры; состав компонентов растворов; технические требования, предъявляемые к готовой продук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44. Машинист машины по производству изделий из бумаг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съем готовых изделий, складирование в пачки, взвешивание и относка их на склад; сортировка брака; съем и укладка бумаги в пачки и подача их на упаковку; чистка ма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требования, предъявляемые к готовой продукции; правила ухода за машин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45. Машинист машины по производству изделий из бумаг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салфеток, детских пеленок, гигиенических пакетов и других аналогичных изделий из бумаги под руководством машиниста более высокой квалификации; подкатка рулонов бумаги к машине и их обработка; участие в заправке полотна бумаги в машину, регулирование натяжения и хода полотна бумаги, складывание и разрезание бумаги по размерам, нанесение тиснения или перфорации; сортировка и упаковка готовых изделий из бумаги на упаковочной машине; подготовка клея и заполнение им ванночки упаковочной машины; соблюдение размеров упаковочного листа; контроль за качеством готовой продукции; наладка упаковочной ма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инцип действия обслуживаемого оборудования; требования, предъявляемые к бумаге и готовой продукции; правила применения контрольно-измерительных приборов; правила наладки упаковочной машины; виды брака и меры по его предупреждению и устран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46. Машинист машины по производству изделий из бумаг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салфеток, гигиенических пакетов и других аналогичных изделий из бумаги; заправка бумаги в машину; регулирование скорости машины, натяжение бумаги и плотности ее намотки; контроль за размерами и фальцеванием изделий; заточка ленточного ножа машины с соблюдением угла и равномерности заточки по всей его дли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технологию производства изделий из бумаги; принцип действия контрольно-измерительных приборов; удельные нормы расхода сырья и материалов; способы регулирования скорости машины, натяжения бумаги и плотности ее намотки; технические условия и государственные стандарты на готовую продук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47. Машинист машины по производству изделий из бумаг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полотенец, туалетной бумаги и других аналогичных изделий; разрезание бумаги по размерам в продольном и поперечном направлениях, фальцевание, нанесение перфорации и счет количества изделий, а также полиэтиленовой пленки, нетканых материалов, нанесение рисунков в две и более красок; наблюдение за работой узлов машины и регулирование циклов между ними; наладка обслуживаемого оборудования; изготовление салфеток бумажных на высокопроизводительных автоматических линиях под руководством машиниста более высокой квалификации; упаковка бумажных салфеток в полиэтиленовые пленки и гофротару; смазка всех узлов автоматической линии; заправка бумаги, полиэтиленовой пленки и других материа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обслуживаемого оборудования; требования, предъявляемые к готовой продукции; устройство и правила настройки контрольно-измерительных приборов; способы регулирования скорости машины и положения бумаги; правила наладки обслуживаемого оборудования, схемы маслопроводов, водопроводов, пневмопроводов; режим смазки; характеристику используемых материалов, красок, кле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48. Машинист машины по производству изделий из бумаг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бумажных салфеток и других аналогичных изделий на высокопроизводительных автоматических линиях; разрезание полиэтиленовой пленки, бумаги; нанесение рисунков в две и более красок, тиснение рисунка, фальцевание, упаковка изделий в полиэтиленовые пленки и гофротару; наблюдение за работой линии; регулирование работы всех узлов автоматической линии; контроль работы контрольно-измерительных приборов, давления масла и сжатого воздуха, охлаждения воды; обеспечение работы автоматической линии в высокоскоростном режи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инцип действия обслуживаемого оборудования; принцип работы и назначение электронной, регулирующей и контрольно-измерительной аппаратуры; способы регулирования и настройки узлов линии для достижения синхронной работы; схему маслопроводов, водопроводов и пневмопроводов; характеристику материалов, красок, кле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49. Машинист наслаивающе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многослойной крепированной бумаги на наслаивающей машине; подготовка, установка и заправка бумаги в машину; регулирование скорости машины; наблюдение за чистотой резания, количеством слоев и шириной наслоенной бумаги; заточка ножей для резки бумаги; наладка обслуживаемой машины; контроль за качеством выпускаемой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авила наладки обслуживаемой машины; требования, предъявляемые к качеству выпускаемой продукции; технологию изготовления многослойной крепированной бумаги; виды брака и меры по его предупреждению и устран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50. Машинист обойно-печат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одвозка красок к машине; подкатка рулонов бумаги и участие в заправке бумаги в машину; промывка ванны, сукон и се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 и виды применяемых красите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51. Машинист обойно-печат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ечатание обоев с рисунками до семи красок под руководством машиниста более высокой квалификации; установка рулонов и заправка бумаги для печати; участие в установке рисунчатых валов и натяжении машинных сукон; заливка красок и контроль уровня ее в ваннах; регулирование натяжения полотна бумаги; наблюдение за правильностью печати с обратной стороны машины и за работой вешательного аппарата; сборка и разборка красочных приб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пособ установки рисунчатых валов и схему работы вешательного аппарата; свойства бумаги-основы и красок и уровень заливки красок в ванны; режим сушки и правильность наката готовой продук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52. Машинист обойно-печат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ечатание нерельефных обоев, бордюров, фризов, гобеленов до трех красок; тиснение сухим рельефным способом рельефного рисунка на полотне загрунтованной бумаги с одновременным печатанием его литографской краской; установка рельефных и рисунчатых валов, регулирование нажимов их на бумагу, хода машины и температуры в сушильной камере; наблюдение за равномерным нанесением слоя красок; контроль качества продукции; уход за оборудованием и наладка его; печатание обоев с рисунками свыше семи красок под руководством машиниста более высокой квал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пособы установки и сверки рельефных и рисунчатых валов; свойства бумаги-основы и применяемых красите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53. Машинист обойно-печат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ечатание на машинах всех систем обоев, бордюров, фризов и гобеленов свыше трех до семи красок по бумаге без грунта, по бумаге загрунтованной, а также мраморных бумаг; установка и сверка рисунчатых валов; регулирование хода машины, машинных сукон и заливки красок в ванны, температурных режимов в сушильной камере в соответствии с технологией печатания; наблюдение за равномерным нанесением слоя красок; контроль качества готовой продукции; уход за оборудованием и наладка 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машины; свойства бумаги-основы и применяемых красок; способы установки и сверки рисунчатых валов; качественные показатели готовой продукции по государственному стандар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 печатании рисунков свыше семи красок </w:t>
        <w:tab/>
        <w:tab/>
        <w:tab/>
        <w:tab/>
        <w:tab/>
        <w:t xml:space="preserve">                      – 5-й разря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4. Машинист обойно-печатной машины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ечатание на обойно-печатных машинах с программным управлением всех видов обоев, гобеленов свыше семи красок на бумаге без покрытия и по бумаге с поливинилхлоридным покрытием; настройка всех узлов обойно-печатной машины на автоматический режим работы; ввод в память компьютера параметров и режимов работы печатной машины по секциям, данных по размерам печатных валов используемого рисунка, а также имеющихся отклонений в характеристике печатных валов; настройка регистра при печати и ввод в работу компьютера, следящего за совмещением рисунка при работе в автоматическом режиме на повышенных скоростях; настройка и ввод в работу автоматических вискозиметров; доведение колористики рисунка до эталона; нанесение защитного или перламутрового лака на обойно-печатной машине; уход за оборудованием, участие в его наладке и ремонте; учет расхода сырья и выработка полуфабрик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инцип действия обойно-печатной машины, компьютерных систем; технологический процесс печати на бумаге и по винилхлоридному слою; состав, свойства и требования к качеству печатных красок и лаков; принцип действия контрольно-измерительных приборов, пультов управления; правила и последовательность запуска электродвигателей с регулировкой и синхронизацией скоростей; схему электроблокировки агрегатов, гидравлики и сигнализ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55. Машинист отжим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безвоживания массы; резка папки из древесной массы; наладка и регулирование автоматики и пневматики машины; наблюдение за работой всех частей машины; контроль концентрации массы, поступающей на сетку; наблюдение за ходом обезвоживания полотна по показаниям контрольно-измерительной аппаратуры, внешним признакам и результатам анализа; соблюдение установленных норм расхода волокна и одежды машин; смена и починка одежды ма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машины; правила наладки и регулирования пневматической и автоматической системы управления машины; технологический режим производства древесной массы; качественные показатели всех марок древесной массы, вырабатываемой на данной машин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56. Машинист папоч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тлива папки из древесной массы, тряпичной полумассы и картона на папочной машине под руководством машиниста более высокой квалификации; обеспечение нормальной работы группы папочных машин; регулирование количества массы и воды в мешальном бассейне, равномерности толщины полотна и влажности папки; смена и починка одежды, смазка узлов машины; наблюдение за состоянием оборудования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принцип работы машины; технологический процесс отлива папки; качественные показатели готовой продукции по техническим условиям и государственному стандар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57. Машинист папоч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тлива массовых видов картона; обеспечение нормальной работы группы папочных машин; регулирование количества массы и воды в мешальном бассейне, равномерности толщины полотна и влажности папки; смена и починка одежды, смазка узлов машины; наблюдение за состоянием оборудования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принцип работы машины; технологический процесс отлива папки, качественные показатели готовой продукции по техническим условиям и государственному стандар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58. Машинист папоч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тлива электроизоляционного, автомобильного, матричного, строительного, контейнерного, переплетного картона; обеспечение нормальной работы группы папочных машин; регулирование количества массы и воды в мешальном бассейне, равномерности толщины полотна и влажности папки; смена и починка одежды, смазка узлов машины; наблюдение за состоянием оборудования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принцип работы машины; технологический процесс отлива папки; качественные показатели готовой продукции по техническим условиям и государственному стандар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59. Машинист пергамент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ергаментации бумаги под руководством машиниста более высокой квалификации; приготовление серной кислоты согласно технологическому режиму; участие в заправке полотна бумаги от раската до сушильной части; откачка слабой кислоты; наблюдение за нормальной работой спрысков и коммуникаций; приготовление содового раствора и подача его в ванну; чистка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обслуживаемого оборудования; способы приготовления кислоты и соды; удельные нормы расхода химикатов; технологический режим откачиваемой слабой кислоты; содержание серной кислоты в сточных водах; расположение запорной арматуры на водопроводах, кислотопроводах; методы определения качества кислоты, содового раствора, пергамен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60. Машинист пергамент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ергаментации бумаги на машинах со скоростью до 80 м/мин и при выработке специальной пергаментной бумаги; заправка полотна в прессы; регулирование прижима прессов согласно технологическому режиму; наблюдение за работой оборудования; устранение обрыва бумажного полотна; участие в смене одежды машины; осуществление руководства работой бригады; пуск и останов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оборудования, контрольно-измерительной и регулирующей аппаратуры; способы пергаментации бумаги; удельные нормы расхода сырья, полуфабрикатов, химикатов; государственный стандарт на выпускаемый пергамен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обслуживании пергаментной машины со скоростью свыше 80 м/мин тарифицируется на разряд выш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ебуется среднее специальное образов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61. Машинист печатно-высекального агрега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несение печати и высечка заготовок и деталей для ящиков из гофрированного картона под руководством машиниста более высокой квалификации; установка ножей для высечки клапанов у заготовок гофрированных ящиков; наблюдение за правильностью, размерами высечки; регулирование ограничителей высечки; участие в переналадке и регулировании ножевого механизма при переходе на другие размеры заготовок; при наличии сгибальной машины – наблюдение за работой распределителя подачи заготовок ящиков в сгибальную машину и правильностью их перегибания; подача стеллажей с заготовками к машине; отбраковка нестандартного раскроя заготовок; периодический отбор обрезов из-под ма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сновных узлов печатно-высекального агрегата и сгибальной машины и их взаимодействие; правила установки и регулирования подающего механизма, направляющих сгибальной машины и шахты в зависимости от вида заготовок и размеров ящик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62. Машинист печатно-высекального агрега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несение печати и высечка заготовок и деталей для ящиков из гофрированного картона на печатно-высекальной машине; участие в установке сгибающего устройства, клише по заданным форматам для высечки клапанов ящика, релевки углов, обрубки клапанов; регулирование скорости машины, подачи заготовок, глубины высечки; приготовление краски и регулирование ее подачи на валы; участие в подъеме и опускании механического стола по мере разгрузки его от заготовок; переналадка и регулирование ножевого механизма при установке размеров и в процессе работы машины; устранение неполадок в работе машины, участие в ремон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сновных узлов и механизмов печатно-высекальной машины и сгибочного механизма, их взаимодействие; правила установки и регулирования подающего механизма, направляющих сгибочного механизма и шахты в зависимости от вида заготовок и размеров изделий; правила установки высекальных ножей по чертежа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63. Машинист печатно-высекального агрега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несение печати и высечка заготовок и деталей для ящиков из гофрированного картона на печатно-высекальном агрегате; установка клише, ножей для высечки клапанов гофрированных ящиков различных размеров, релевки углов, обрубки клапанов; установка механизма подачи заготовок; при соединении печатно-высекального агрегата со сгибальной машиной в одном агрегате – установка сгибающих устройств; подача вручную или автоматической кареткой заготовок в машину для высечки клапанов; установка, подъем и опускание механического стола по мере разгрузки его от заготовок; переналадка и регулирование ножевого механизма при установке размеров и в процессе работы агрегата; регулирование скорости агрегата, устранение неполадок в его раб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пускового механизма; кинематическую схему печатно-высекального агрегата и сгибальной машины; взаимодействие узлов и деталей и их назначение; правила переналадки агрегата для выработки различных видов продукции, приладки клише; правила установки высекальных ножей и подающего механизма по чертежам, регулирования направляющих сгибальной машины и шахты в зависимости от вида заготовок и размеров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64. Машинист пресспата (сеточник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тлива и сушки различных видов целлюлозы и других полуфабрикатов на пресспате суммарной производительностью до 60 т в сутки; контроль процесса формования листа при отливе и прессования на прессовой части; соблюдение температурного режима предварительной сушки и горячего прессования, температуры полотна целлюлозы после охлаждающей установки; наладка пресспата; участие в смене и ремонте одежды машин; регулирование работы пресспата с помощью регулирующей и контрольно-измерительной аппаратуры; соблюдение удельных норм расхода волокна, пара и электроэнер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пресспатов; схему регулирующей, контрольно-измерительной аппаратуры и коммуникаций; технологический режим отлива, прессования и сушки целлюлозного полотна; удельные нормы расхода волокна, пара и электроэнергии; качественные показатели целлюлозы по государственному стандар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65. Машинист пресспата (сеточник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тлива и сушки различных видов целлюлозы и других полуфабрикатов на пресспатах с сушильной частью производительностью свыше 60 до 100 т в сутки и при выработке хлопковой полумассы для денежных и специальных бумаг; контроль процесса формования листа при отливе и прессования на прессовой части; соблюдение температурного режима предварительной сушки и горячего прессования температуры полотна целлюлозы после охлаждающей установки; наладка пресспата; регулирование работы пресспата с помощью регулирующей и контрольно-измерительной аппаратуры; соблюдение удельных норм расхода волокна, пара и электроэнер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пресспатов; схему регулирующей, контрольно-измерительной аппаратуры и коммуникаций; технологический режим отлива, прессования и сушки целлюлозного полотна; удельные нормы расхода волокна, пара и электроэнергии; качественные показатели по государственным стандарта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66. Машинист пресспата (сеточник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тлива и сушки различных видов целлюлозы и других полуфабрикатов на пресспатах с сушильной частью производительностью свыше 100 до 300 т в сутки и пресспатах, вырабатывающих специальные виды технических картонов; контроль процесса формования листа при отливе и прессования на прессовой части; соблюдение температурного режима предварительной сушки и горячего прессования, температуры полотна целлюлозы после охлаждающей установки; наладка пресспата; руководство и участие в смене и ремонте одежды машин; регулирование работы пресспата с помощью регулирующей и контрольно-измерительной аппаратуры; соблюдение удельных норм расхода волокна, пара и электроэнер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пресспатов; схему регулирующей, контрольно-измерительной аппаратуры и коммуникаций; технологический режим отлива, прессования и сушки целлюлозного полотна; удельные нормы расхода волокна, пара и электроэнергии; качественные показатели по государственным стандарта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67. Машинист пресспата (сеточник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тлива и сушки различных видов целлюлозы и других полуфабрикатов на пресспатах производительностью свыше 300 т в сутки; контроль процесса формования листа при отливе и прессования на прессовой части; соблюдение температурного режима предварительной сушки и горячего прессования, температуры полотна целлюлозы после охлаждающей установки; наладка пресспата; руководство и участие в смене и ремонте одежды машин; регулирование работы пресспата с помощью регулирующей и контрольно-измерительной аппаратуры; соблюдение удельных норм расхода волокна, пара и электроэнер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пресспата; схему регулирующей, контрольно-измерительной аппаратуры и коммуникаций; технологический режим отлива, прессования и сушки целлюлозного полотна; удельные нормы расхода волокна, пара и электроэнергии; качественные показатели целлюлозы по государственным стандарта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68. Машинист рекордер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выработки рекордерной бумаги; установка рулонов бумаги и приготовление растворов; пропуск бумаги через валы и ванну со специальным раствором; регулирование влажности бумаги; контроль правильности намотки, влажности и качества записи на рекорд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войства бумаги-основы и применяемых растворов; качественные показатели готовой продукции по государственному стандар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69. Машинист релевоч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несение релевки на детали из картона; установка и регулирование работы ножей, релевочных муфт по заданным размерам; подача заготовок в машину вручную; наблюдение за качеством и глубиной релевки; переналадка и регулирование ножевого механизма при установке размеров и в процессе работы машины; отбраковка нестандартного раскроя заготовок; устранение неполадок в работе маш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релевочной машины; взаимодействие узлов и деталей, их назначение и способ регулирования; правила переналадки и регулирования для разных видов заготовок; требования, предъявляемые к качеству релев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70. Машинист ровнич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тлива бумажной ленты на делительном цилиндре; наблюдение за работой всех узлов ровничной машины, количеством и качеством вырабатываемой ровницы; контроль концентрации, степени помола и других качественных показателей массы, поступающей на делительный цилиндр; наблюдение за ходом формирования ровницы на делительном цилиндре, регулировка номера; наладка и регулирование всех узлов и механизмов ровничной машины; наблюдение за работой регулирующей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режим работы обслуживаемого оборудования; схему коммуникаций; принцип работы регулирующей и контрольно-измерительной аппаратуры; качественные показатели исходного сырья; удельные нормы расхода полуфабрикатов, сукон, воды, пара, электроэнергии; технические условия и государственные стандарты на готовую продук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71. Машинист рубитель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одвозка материалов, разрубка кип; подача материала для рубки; участие в подготовке к пуску рубки и рубке пеньки; прием рубленого материала в меш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ачество пеньки и устройство руб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72. Машинист рубитель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убка соломы, пеньки и тряпья на машинах всех систем; наблюдение за равномерностью подачи сырья в рубительную машину и рубку; регулирование загрузки; участие в работах по ремонту оборудования и смене ножей; наблюдение за исправной работой дезинтеграт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пособы сигнализации; правила установки ножей; качественные показатели сырья, щепы, сечки и пеньки; виды и сорта волокнистого сырья; требования, предъявляемые к сырью и качеству руб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73. Машинист рубитель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убка тростника, измельчение отходов лесопиления, лесозаготовок и фанерного производства; наблюдение за равномерностью подачи сырья в рубительную машину, исправной работой дезинтеграторов, транспортеров; уход за машиной; участие в смене одежды маш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пособы сигнализации, правила установки ножей; качественные показатели сырь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74. Машинист рубитель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убка балансов длиной до 1 м и диаметром до 40 см, осмолов и дров на рубительных машинах всех систем; наблюдение за равномерностью подачи сырья в рубительную машину, исправной работой дезинтеграторов, транспортеров; уход за машиной; участие в установке нож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орудования; способы сигнализации; правила установки ножей; качественные показатели сыр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 рубке балансов длиной свыше 1 м, диаметром свыше 40 см </w:t>
        <w:tab/>
        <w:tab/>
        <w:tab/>
        <w:t xml:space="preserve">         – 5-й разря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75. Машинист силиконов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окрытий бумаги раствором на меловальном устройстве под руководством машиниста более высокой квалификации; подготовка рулонов бумаги и установка их на раскат; нанесение клея на бумажное полотно; установка гильзы с валом на накате; подготовка растворов по специальной технологии; подача смесей на машину; снятие готового рулона с покрытием; контроль за ходом бумажного полотна в камере кондиционирования и за намоткой на нака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технологический процесс покрытия бумаги раствором; правила установки и съема бумаги и готовой продук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76. Машинист силиконов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окрытия бумаги раствором на меловальном устройстве; заправка рулонов бумаги в машину; натяжение полотна бумаги с помощью протягивающего ремня; осмотр и включение меловальных устройств и увлажняющего устройства; регулирование натяжения полотна бумаги, скорости машины, давления и температуры греющего пара, увлажнения бумаги; наблюдение за качеством покрытия бумаги раствором; регулирование нанесения смесей на бумажное полотно; контроль за работой ма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технологический процесс покрытия бумаги; правила регулирования машины; качественные показатели силиконовой бума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77. Машинист сшиваль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сшивка упаковочных коробок из однослойного картона; заправка машины проволокой и регулирование ее натяжения; наблюдение за качеством сшивки и исправным состоянием ма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проволоко-сшивальных машин, способы их регулирования; ассортимент коробок; правила сшивки, упаковки и укладки готовой продукции в штабеля; требования, предъявляемые к качеству сшивки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8. Машинист сшивальной машины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Характеристика работ: сшивка упаковочных коробок из раскроенных деталей массового производства и ящиков из гофрированного картона на проволоко-сшивальных машинах различных конструкций; заправка машины проволокой и регулирование ее натяжения; наладка швейных аппаратов в зависимости от плотности сырья и сечения проволоки; наблюдение за качеством сшивки и исправным состоянием машины; склейка ящиков из гофрированного картона; контроль за качеством поступающих заготовок; регулирование расстояния между роликами в зависимости от толщины гофрированного карт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проволоко-сшивальных и склеивающих машин; способы их регулирования в зависимости от плотности сырья и сечения проволоки; ассортимент коробок, ящиков и других изделий по видам сырья, размерам и назначению; правила сшивки, фальцевания, склейки, упаковки готовой продукции; требования, предъявляемые к качеству сшивки и склейки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79. Машинист термодисперсионной установк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диспергации до создания однородной массы волокна по цвету и составу на диспергаторах производительностью до 150 т в сутки; наблюдение за работой регулирующей и контрольно-измерительной аппаратуры; дозировка макулатуры; регулирование давления, температуры и подачи пара в диспергаторе; контроль за состоянием оборудования; пуск и останов его с пульта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хему трубопроводов воды, пара, насосов, вентилей; технологический режим диспергации; принцип работы регулирующей и контрольно-измерительной аппаратуры; качественные показатели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 обслуживании диспергатора производительностью свыше 150 т в сутки </w:t>
        <w:tab/>
        <w:t xml:space="preserve">         – 6-й разря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80. Машинист трубочной машины (трубочник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одъем рулонов бумаги и установка их на размоточные машины; заправка бумаги и заливка клея в ванну; регулирование хода бумаги; подноска готовых бумажных трубок к загибочному станку; заправка в станок, вырезка клапана и загиб его; регулирование работы ста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орудования и технические условия на готовую продук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81. Машинист трубочной машины (трубочник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изготовления трубок под руководством машиниста более высокой квалификации; участие в заправке бумаги и заливке клея в ванну; регулирование хода бумаги и работы всех узлов поточной ли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 и технические условия на клееные бумажные меш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82. Машинист трубочной машины (трубочник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Характеристика работ: ведение процесса изготовления трубок; заправка полотна бумаги и заливка клея в ванну; наблюдение за нормальной работой всех частей машины и за качеством вырабатываемых трубок; участие в смене формата; подналадка обслуживаемого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, конструкцию и принцип работы трубочной машины и технологию производства бумажных мешков; технические условия на мешки; причины и виды брака и меры его предупреждения и устран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183. Машинист трубочной машины (трубочник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изготовления клееных бумажных мешков; наблюдение за нормальной работой всех узлов поточной линии и качеством вырабатываемых мешков; наладка обслуживаемого оборуд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поточной линии; технологию производства клееных бумажных мешков; технические условия на мешки; причины, виды брака и меры его предупреждения и устран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84. Машинист шпулезаверточных и конусных машин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обслуживание шпулезаверточных и конусных машин по изготовлению патронов и конусов и других изделий из бумаги; контроль температуры сушильных барабанов машин и уровня клея; определение качества сырья и склеивающих материалов; ликвидация обрывов бумажного полотна; смена сит или бачков с патронами; контроль качества выпускаемых изделий в соответствии с государственными стандартами и техническими условиями; сдача готовой продукции и от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назначение и принцип работы оборудования и его отдельных узлов; ассортимент и режим изготовления выпускаемых изделий; государственные стандарты и технические условия на н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85. Машинист энсонит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технологического процесса проклейки картона для выработки энсонита под руководством машиниста более высокой квалификации; участие в установке рулонов и заправке картона в машину; обслуживание тормозной части машины и останов ее по мере необход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тдельных частей машины; правила заправки и намотки полотна карт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86. Машинист энсонит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технологического процесса проклейки картона для выработки энсонита; осмотр и проверка исправности всех узлов машины; установка рулонов картона и заправка его в машину; регулирование скорости работы машины, давления пара, подачи клея, натяжения полотна картона; наблюдение за показаниями контрольно-измерительной аппаратуры; соблюдение качественных показателей готовой продукции по государственному стандар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 и работу контрольно-измерительной аппаратуры; технологический процесс изготовления энсонита; качественные показатели готовой продукции по государственному стандар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87. Миксов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гашения и каустизации зеленого щелока, охлаждения и фильтрации белого щелока заводов по производству целлюлозы и полуцеллюлозы суммарной производительностью до 250 т в сутки под руководством миксовщика более высокой квалификации; дозировка извести и зеленого щелока на основании лабораторных данных, технической характеристики извести и показаний контрольно-измерительной аппаратуры; регулирование температуры щелока и качества воды на промывку шлама; контроль за прозрачностью фильтрованного белого щелока; наблюдение за хранением и откачкой щелоков из баков; связь с содорегенерационным и варочным цехами; наблюдение за состоянием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хему коммуникаций; схему каустизации щелока; удельные нормы расхода извести и зеленого щелока; факторы, влияющие на степень каустизации и скорость осветления белого щело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88. Миксов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гашения и каустизации зеленого щелока, охлаждения и фильтрации белого щелока заводов по производству целлюлозы и полуцеллюлозы производительностью свыше 250 т в сутки под руководством миксовщика более высокой квалификации; дозировка извести и зеленого щелока на основании лабораторных данных, технической характеристики извести и показаний контрольно-измерительной аппаратуры; регулирование температуры щелока и качества воды на промывку шлама; контроль за прозрачностью фильтрованного белого щелока; наблюдение за хранением и откачкой щелоков из баков; связь с содорегенерационным и варочным цехами; наблюдение за состоянием оборудования; самостоятельное ведение технологического процесса каустизации зеленого щелока в миксах или непрерывным способом с помощью регулирующей и контрольно-измерительной аппаратуры на заводах по производству целлюлозы и полуцеллюлозы производительностью до 100 т в сутки; дозировка щелоков и химикатов по показаниям приборов и на основании лабораторных анализов; отстаивание зеленого щелока от извести; контроль за технологическим процессом; перекачка зеленых щелоков для растворения; проверка состояния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обслуживаемого оборудования; схему коммуникаций и каустизации щелока; удельные нормы расхода извести и зеленого щелока; факторы, влияющие на степень каустизации и скорость осветления белого щело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89. Миксов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технологического процесса каустизации зеленого щелока заводов по производству целлюлозы и полуцеллюлозы производительностью свыше 100 до 250 т в сутки; отстаивание его от извести и других загрязнений; перекачка зеленых щелоков для растворения; наблюдение за производственными процессами получения белых щелоков, фильтрации белых щелоков; наблюдение за работой фильтр-прессов, насосов и вакуум-фильтров; ведение процесса каустизации щелока в миксах или непрерывным способом с помощью регулирующей и контрольно-измерительной аппаратуры; руководство миксовщиками более низкой квал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схему коммуникаций, регулирующей и контрольно-измерительной аппаратуры; общую схему производства сульфатной целлюлозы и процесса каустизации щелоков; состав зеленых и белых щелоков; потребное количество химикатов, воды, пара и время промывки на каустизацию; качественные показатели вырабатываемых щел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ведении технологического процесса каустизации зеленых щелоков заводов по производству целлюлозы и полуцеллюлозы производительностью свыше 250 т в сутки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90. Модельер коробо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комплексное изготовление моделей художественных коробок и других изделий любой сложности и конфигурации с раскроем всех деталей; ведение расчетов и составление чертежей деталей по рисункам художника; изготовление шаблонов деталей; сборка опытных образцов клеевых коробок любой слож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ассортимент сырья и его свойства при изготовлении различных видов коробок; технологию изготовления и правила художественного оформления клеевых коробок любой слож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91. Мойщик фибр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мойка фибры; смывание солей с поверхности фибры на моечной машине и укладка вымытой фибры в штабеля; наблюдение за маши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ловия работы машины и качественные показатели фиб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92. Набойщик рисунков на обо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аскатка и подача обоев-основы под печать; подноска красок, участие в печатании монтанов на ручном набойном станке; сушка обоев и скатывание готовой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способ подачи накатки обоев; приемы сушки и скатки готовой продук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93. Набойщик рисунков на обо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декоративная отделка обоев путем наложения ручным способом многокрасочной печати рисунка отдельными плоскими деревянными форм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одборку сетчатых обоев под печать; способ подготовки красочного ящика, красок по расцветкам и растирание их в ящике; последовательность наложения форм по краскам; приемы точного наложения форм по краскам; приемы точного наложения красок всех форм одного рисунка с контурами рисунка по оригинал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94. Наборщик бумажных вал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бор подготовленной по размерам бумаги на стержень до полного набора вала по установленным техническим условиям; наматывание валов разных размеров; разборка старых бумажных валов по размерам; установка вала на гидропресс; прессовка с последующим добо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пресса; технологию наборки валов и технические условия на готовые вал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95. Наборщик рисунчатых вал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бор рисунка на вале по контурам отколотки при изготовлении рисунков до трех красок, полосовых и штриховых сеток и рисунков; изготовление на станках и вручную отдельных деталей и фигур для наборки или рисунка на вале; подготовка и обточка под каждый диаметр деревянного вала для рисунка; отколотка с кальки на дерево каждого вала контуров рисунков; вставка в фигуры шляпочного сукна (фетра), шлифовка вала на шлифовальном станке, прощелачивание и сверка с оригина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технику заготовки фигур; работу на токарном, сверлильном и шлифовальном станках; свойства дерева, латуни и технологию их обработки; правила проточки, строжки, отжи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96. Наборщик рисунчатых вал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бор рисунка на вале по контурам отколотки при изготовлении рисунков свыше трех до пяти красок, летковых с выгородками, простой штриховой контурной и сложных сеток; изготовление на станках и вручную отдельных деталей и фигур для набора рисунка на вале; подготовка и обточка под каждый диаметр деревянного вала для рисунка; отколотка с кальки на дерево каждого вала контуров рисунков; вставка в фигуры шляпочного сукна (фетра), шлифовка вала на шлифовальном станке, прощелачивание и сверка с оригина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технику заготовки фигур, работу на токарном, сверлильном и шлифовальном станках; свойства дерева, латуни и технологию их обработки; правила проточки, строжки, отжи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97. Наборщик рисунчатых вал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бор рисунка на вале по контурам отколотки при изготовлении рисунков свыше пяти красок, с контурным исполнением и выгородкой фигуры, с накладками и полутонами, рисунков для последующей обработки на сухих и масляных гофрах или нанесение пленки на копировальной машине; подготовка и обточка под каждый диаметр деревянного вала для рисунка; изготовление на станках отдельных деталей и фигур для набора рисунка на вале; отколотка с кальки на дерево каждого вала контуров рисунков; набор рисунка на вале по контурам отколотки; вставка в фигуры шляпочного сукна (фетра), шлифовка вала на шлифовальном станке, прощелачивание и сверка с оригина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технику заготовки фигур; работу на токарном, сверлильном и шлифовальном станках; свойства дерева, латуни и технологию их обработки; правила проточки, строжки, отжи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98. Накатчик бумагоделательной (картоноделательной)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намотки рулонов на накате на бумагоделательных машинах с рабочей скоростью до 550 м/мин и картоноделательных машинах при ширине сетки до 6 м; наблюдение за прохождением бумажного полотна на холодильных цилиндрах, машинном каландре, накате и контроль качества намотки; заправка бумаги, картона на накат; снятие готовых рулонов бумаги и установка валов для намотки новых рулонов; участие в смене одежды машин; контроль качества бумаги и картона по внешнему виду; помощь в работе сушильщику и выполнение работ под его руковод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наката, холодильника и каландров; правила намотки бумаги, картона; качественные показатели бумаги и картона по государственному стандар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199. Накатчик бумагоделательной (картоноделательной)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намотки рулонов на накате на бумагоделательных машинах с рабочей скоростью свыше 550 до 700 м/мин, а также машинах, вырабатывающих бумаги: конденсаторную, кабельные (высоко- и низковольтную), филигранную, офсетную, чайную, форзацную, картографическую, тетрадную для глубокой печати, писчую, типографскую N 1, 2 и 3, мешочную, копировальную, промокательную, основу для кальки, пергамента и мелования, эстампную, перфокарточную, для упаковки продуктов и другие ответственные виды технических бумаг и на картоноделательных машинах при ширине сетки свыше 6 м со скоростью до 350 м/мин; наблюдение за прохождением бумажного полотна на холодильных цилиндрах, машинном каландре, накате и контроль качества намотки; заправка бумаги, картона на накат; снятие готовых рулонов бумаги и установка валов для намотки новых рулонов; участие в смене одежды машин; контроль качества бумаги и картона по внешнему виду; помощь сушильщику и выполнение работ под его руководством; натяжка и правка сушильного полотна; наблюдение за прохождением бумажного полот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наката, холодильника и каландров; правила намотки бумаги, картона; качественные показатели бумаги и картона по государственному стандар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00. Накатчик бумагоделательной (картоноделательной)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намотки рулонов на накате на бумагоделательных машинах со скоростью свыше 700 м/мин и картоноделательных машинах с шириной сетки свыше 6 м и со скоростью свыше 350 м/мин; наблюдение за прохождением бумажного полотна на холодильных цилиндрах, машинном каландре, накате и контроль качества намотки; заправка бумаги, картона на накат; снятие готовых рулонов бумаги и установка валов для намотки новых рулонов; участие в смене одежды машин; контроль качества бумаги и картона по внешнему виду; помощь в работе сушильщику и выполнение работ под его руководством; натяжка и правка сушильного полотна; наблюдение за прохождением бумажного полот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наката, холодильника и каландров; правила намотки бумаги, картона; качественные показатели бумаги и картона по государственному стандар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01. Накатчик клеильно-сушиль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заправка бумажного полотна на накат; регулирование намотки и натяжки бумажного полотна; отметка проходящих дефектов и обрывов условными обозначениями; упаковка, снятие с наката и взвешивание готовой продукции; подвозка и отвозка бумаги, клеевых растворов, краски; участие в промывке машины, щеток, сук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наката; технологический режим проклейки и баритажа бумаг; способы устранения дефек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02. Накатчик машины для покрытия бумаги полиэтиленовой пленко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намотки бумаги с полиэтиленовым покрытием на накате; заправка бумажного полотна на накате и раскатах; загрузка экструдера полиэтиленом; съем рулонов бумаги, покрытых полиэтиленовой пленкой; установка и отвозка тамбу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Должен знать: устройство наката, раскатов и правила намотки бумажного полот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03. Накатчик пергамент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мотка пергамента; заправка пергамента на накат; съем и установка тамбуров, отвозка тамбуров к установленному месту; контроль за качеством пергамента; участие в смене одежды машины, прессовых валов; ликвидация обрыва полотна на нака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наката и правила намотки пергамента; государственный стандарт на пергамен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04. Накатчик пресспа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мотка целлюлозы на накат; съем валиков и укладка их на стеллажи; заправка папки на прессах во время обрывов; участие в смене одежды пресспатов; промывка и чистка прессп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наката пресспата; качественные показатели целлюлоз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05. Наладчик оборудования в бумажном производстве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ладка оборудования под руководством наладчика более высокой квалификации; регулировка оборудования; профилактический осмотр его; разборка, чистка, смазка и замена отдельных приспособлений и инструментов; систематическая проверка работы стан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инцип работы обслуживаемого оборудования, номенклатуру узлов и деталей, подвергающихся наибольшему износу; правила применения приспособлений и инструмента; таблицы настройки скоростей; системы смазок и сорта масе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06. Наладчик оборудования в бумажном производстве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ладка и регулировка резательного, шлифовального и картонажного оборудования; устранение неисправностей в работе оборудования; наладка автоматической упаковочной линии, включая пресс, оберточные, поворотные, обвязочные, маркировочные, весовые автоматы; наблюдение за качеством выпускаемой продукции и установленным технологическим режимом работы оборудования; проведение расчетов по оптимальному раскрою рулонов бумаги; наладка и регулировка шпулезаверточных, конусозаверточных машин и полуавтоматов под руководством наладчика более высокой квал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наладочные и слесарно-ремонтные работы; качество и виды применяемых материалов; качественные показатели готовой продукции по государственным стандарта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07. Наладчик оборудования в бумажном производстве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ладка и регулировка шпулезаверточных, конусозаверточных машин и полуавтоматов; самостоятельная наладка, проверка и перезаправка машин на заданный ассортимент; наблюдение за ходом технологического процесса, качеством вырабатываемых изделий и обеспечение установленного скоростного режима; наблюдение за работой всех узлов поточной линии и регулировка их; текущий ремонт оборудования; участие в составлении дефектных ведомостей на капитальный ремонт оборудования, в приемке оборудования после ремонта; контроль качества полуфабрикатов и материалов; наблюдение за технологическим процессом изготовления изделий и качественными показателями их в соответствии с государственным стандартом; проведение расчетов по оптимальной работе оборудования и сокращению отходов сыр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, принцип работы обслуживаемого оборудования; номенклатуру узлов и деталей, подвергающихся наибольшему износу; таблицы настройки скоростей; качество и сорта применяемых материалов и полуфабрикатов; технологию и качественные показатели готовой продук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08. Намотчик бумажных цилиндр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мотка цилиндров разных типоразмеров из бумажных выкроек с применением специальных приспособлений и оправок; намотка конусных поясков на патроны на намоточной машине с предварительным проклеиванием выкроек; установка изделий на специальные стойки для просушки их в стеллажах; регулирование скоростного режима намотки и подачи выкройки на оправку; проверка точности установки оправок и приспособлений; сортировка выкроек; наблюдение за качеством клеителей, шлифовки бумаги и за размерами выкроек и цилиндров согласно установленным техническим условиям; устранение мелких неполадок машины, чистка и смазка 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принцип работы намоточной машины; технические условия на изделия; ассортимент, размеры и плотность бумаги; качество продукции по внешним признакам; причины возникновения и способы устранения дефектов готовой продукции; рецептуру клеителей и правила нанесения их на выкройку; свойства сырья и полуфабрикатов и их пригодность для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 намотке цилиндров разных типоразмеров </w:t>
        <w:tab/>
        <w:tab/>
        <w:t xml:space="preserve">            </w:t>
        <w:tab/>
        <w:tab/>
        <w:tab/>
        <w:t xml:space="preserve">         – 3-й разря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09. Намотчик ровнич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мотка ровницы на накат под руководством намотчика более высокой квалификации; съем катушек с выработанной ровницей с наката, заправка ровницы на катушки; ликвидация обрывов ленточек ровницы; отвозка ровницы в крутильный отд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наката и технологию выработки ровниц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10. Намотчик ровничной машины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мотка ровницы на накат; участие в съеме бобин ровницы с наката; заправка ленточек ровницы на нижний сушильный рукав и регулирование сушильных рукавов; участие в съеме катушек с выработанной ровницей, заправка ровницы на катушки, ликвидация обрывов ленточек ровниц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наката и технологию выработки ровниц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11. Намотчик серпантин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намотки серпантина на станке; подноска окрашенных кругов ленты; подборка по цветам и закрепление в бобине; установка на раскат, заправка на накате бобин; наматывание серпантина по размеру; регулирование скоростного режима намотки серпантина; сортировка бобин серпантина; наблюдение за перемоткой лент, объемом и качеством наматываемых бобин серпант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принцип работы станка по изготовлению серпантина; технические условия на изделия; качество продукции по внешним признакам; причины возникновения и способы устранения дефектов готовой продук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12. Насадчик дефибрерных камне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садка дефибрерных камней под руководством насадчика более высокой квалификации; участие в работе по удалению шайб с отработанных дефибрерных камней и насадке на валы новых камней с подготовкой их, заливкой и закрепл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основные правила эксплуатации дефибрерных камней; процесс удаления шайб с отработанных камней, правила насадки их на валы и крепл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13. Насадчик дефибрерных камне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насадка на валы новых дефибрерных камней с подготовкой, заливкой и закреплением; ковка рафинерных и бегунных камней с заливкой серой; получистая ковка и теска дефибрерных камней мягкой и средней тверд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состав и правила ковки дефибрерных камней; основные сведения по технологии выработки древесной 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14. Обмуровщик кислотных резервуар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очистка и подготовка поверхности кислотных резервуаров: варочных котлов, цистерн, баков, печей и другого оборудования, подлежащего обмуровке или футеровке; ремонт, бетонирование и обмуровка или футеровка резервуаров кислотоупорными плитками; выполнение работ под руководством обмуровщика более высокой квал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сорта и технические условия на обмуровочные и футеровочные материалы; технологический процесс обмуровки и футеровки оборудования; методы выявления дефектов обмуровки и футер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15. Обмуровщик кислотных резервуар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Характеристика работ: очистка и подготовка поверхности кислотных резервуаров: варочных котлов, цистерн, баков, печей и другого оборудования, подлежащего обмуровке или футеровке; вырубка плиток в варочных котлах, кислотных баках, турмах; участие в бетонировании, обмуровке или футеровке резервуаров кислотоупорными плитками; использование вспомогательных механизмов при производстве подготовительных, обмуровочных или футеровочных работ; выполнение работ под руководством обмуровщика более высокой квалифик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виды, сорта и технические условия на обмуровочные и футеровочные материалы; технологический процесс обмуровки и футеровки оборуд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16. Обмуровщик кислотных резервуар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емонт, бетонирование, обмуровка и футеровка поверхностей резервуаров кислотоупорными или термостойкими плитками под руководством обмуровщика более высокой квалификации; очистка и подготовка поверхности кислотных резервуаров к обмуровке и футеровке; вырубка плиток в варочных котлах, кислотных баках, турмах и камерах дополнительного сгорания; подбор соответствующих обмуровочных и футеровочных материалов; пользование вспомогательными механизмами и средствами при производстве подготовительных, обмуровочных и футеровоч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принцип и условия работы резервуаров и аппаратуры, поверхность которых подвергается обмуровке и футеровке кислотоупорными материалами; виды, сорта и технические условия на обмуровочные и футеровочные материалы; способы выявления и устранения дефектов обмуровки и футеров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17. Обмуровщик кислотных резервуар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ыполнение работ по очистке и подготовке поверхности кислотных резервуаров: варочных котлов, цистерн, баков, печей и другого оборудования, подлежащего обмуровке или футеровке; подбор соответствующих обмуровочных и футеровочных материалов; контроль за состоянием обмуровки; вырубка плиток в варочных котлах, кислотных баках, турмах и камерах дополнительного сгорания; ремонт, бетонирование, обмуровка и футеровка поверхностей резервуаров и аппаратуры кислотоупорными или термостойкими плитками; пользование вспомогательными механизмами и средствами при производстве подготовительных, обмуровочных и футеровоч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, устройство и условия работы резервуаров и аппаратуры, поверхность которых подвергается обмуровке и футеровке; сорта и технические условия обмуровочных и футеровочных материалов; способы и методы выявления и устранения дефектов обмуровки и футеров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18. Окрасчик картона и фибр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окраска листов картона и фибры, зачистка и укладка их; подноска листов картона и фибры, подготовка их к окраске; приготовление красителя; чистка и промывка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требования, предъявляемые к красителям, и способы их приготовления; режим окраски картона и фиб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 окраске заготовок для чемоданов </w:t>
        <w:tab/>
        <w:tab/>
        <w:tab/>
        <w:tab/>
        <w:tab/>
        <w:tab/>
        <w:t xml:space="preserve">                      – 3-й разря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19. Оператор очистного оборудования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чистки массы на очистной аппаратуре суммарной производительностью до 250 т в сутки под руководством оператора более высокой квалификации; наблюдение за процессом очистки и сортирования массы; наблюдение за работой оборудования; промывка и чистка оборудования и коммуник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назначение очистного оборудования, насосов и коммуника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20. Оператор очистного оборудования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чистки массы на очистной аппаратуре суммарной производительностью свыше 250 т в сутки или на двух потоках кордной целлюлозы под руководством оператора более высокой квалификации; наблюдение за процессом очистки, сортирования массы; промывка и чистка оборудования и коммуникаций; ведение процесса рафинирования, очистки и сгущения массы на аппаратуре суммарной производительностью до 100 т в сутки и на мембранных сортировках, центриклинерах, фортрапах; регулирование поступления массы и периодичности ее сортирования; наблюдение и контроль за работой рафинеров, очистного оборудования и концентрацией массы, состоянием сит и сеток; участие в смене их; наладка оборудования; наблюдение за работой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назначение очистной аппаратуры и всех систем коммуникаций; схему движения оборотной и свежей воды; количество массы, подлежащей подаче в очистную аппаратуру; степень очистки волокна по ступеням сорт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очистке целлюлозы, предназначенной для химической переработки и для выработки электроизоляционной бумаги при самостоятельном ведении процесса,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21. Оператор очистного оборудования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рафинирования, очистки и сгущения массы на очистной аппаратуре суммарной производительностью до 250 т в сутки; регулирование поступления массы и периодичности ее сортирования; наблюдение и контроль за работой рафинеров, очистного оборудования и концентрацией массы, состоянием сит и сеток; участие в смене их; наладка оборудования; наблюдение за работой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назначение очистной аппаратуры и всех систем коммуникаций; схему движения оборотной и свежей воды; количество массы, подлежащей подаче в очистную аппаратуру; степень очистки волокна по ступеням сорт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очистке целлюлозы, предназначенной для химической переработки и для выработки электроизоляционной бумаги,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22. Оператор очистного оборуд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рафинирования, очистки и сгущения массы на очистной аппаратуре суммарной производительностью свыше 250 т в сутки или на двух потоках кордной целлюлозы; регулирование поступления массы и периодичности ее сортирования; наблюдение и контроль за работой рафинеров, очистного оборудования и концентрацией массы, состоянием сит и сеток; участие в смене их; наладка оборудования; наблюдение за работой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назначение очистной аппаратуры и всех систем коммуникаций; схему движения оборотной и свежей воды; количество массы, подлежащей подаче в очистную аппаратуру; степень очистки волокна по ступеням сорт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очистке целлюлозы, предназначенной для химической переработки и для выработки электроизоляционной бумаги,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23. Оператор пневмогидроподач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обеспечение равномерной загрузки тряпья в роллы; пуск и остановка системы пневмогидроподачи и систем пневмотранспорта технологической щепы; регулирование поступления воды на пневмогидроподачу; наблюдение за сигнализ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системы пневмогидроподачи и сигнализации; влияние различных сортов тряпья на качество картона; свойства жирного и садкого размо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24. Оператор производства древесной массы из щеп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мывки щепы под руководством оператора более высокой квалификации; обслуживание оборудования по очистке щепы от посторонних включений, промывке и подаче на размалывающую аппаратуру, по подаче воды, пара и химикатов для промывки щепы; контроль за наполнением расходных бункеров щепой шнековыми транспортерами; контроль за работой контрольно-измерительной и регулирующей аппаратуры на обслуживаемом участке; подготовка и пуск оборудования по промывке щепы согласно инструкции; уборка рабочего ме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, устройство и правила эксплуатации обслуживаемого оборудования; технологическую схему промывки щепы; причины отклонений технологических режимов промывки щепы и способы их устранения; методы контроля качества щепы; удельные нормы расхода воды, пара, химикатов; качественные показатели продукции по государственному стандар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25. Оператор производства древесной массы из щеп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двухступенчатой отбелки термомеханической древесной массы под руководством оператора более высокой квалификации; обслуживание оборудования по отбелке древесной массы, расходных емкостей с химикатами и дозирующих агрегатов; контроль за наполнением емкостей химикатами; промывка оборудования и емкостей от грязи, внешний осмотр оборудования; контроль за работой контрольно-измерительной и регулирующей аппаратуры; регулировка технологического процесса отбелки с помощью ЭВМ; контроль за качеством термомеханической древесной массы; уборка рабочего ме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, устройство и правила эксплуатации обслуживаемого оборудования; схему автоматического регулирования и контроля процесса отбелки, очистки и сгущения древесной массы и схему трубопроводов воды, химикатов, вентилей, предохранительных клапанов обслуживаемого участка; технологический режим отбелки термомеханической древесной массы; причины отклонений технологических режимов отбелки, очистки, сгущения и способы их устранения; методы контроля отбелки, очистки и сгущения древесной массы; удельные нормы расхода химикатов, пара и воды, качественные показатели продукции по государственному стандар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26. Оператор производства древесной массы из щеп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технологического процесса производства термомеханической и химико-термомеханической древесной массы из щепы под руководством оператора более высокой квалификации; обслуживание агрегатов для пропарки щепы, рафинеров двухступенчатого размола, оборудования по сортированию, очистке, сгущению и хранению массы, переработке отходов, теплорекуперации получающегося пара; регулирование технологических параметров с помощью ЭВМ; определение концентрации, степени помола, белизны, костричности массы по внешним признакам и контрольно-измерительным приборам; промывка оборудования и емкостей от остатков массы; разогрев линий размола паром; разогрев смазочных гидравлических систем; уборка рабочего ме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, устройство и правила эксплуатации оборудования цеха термомеханической древесной массы; схему автоматического регулирования и контроля процесса производства древесной массы по стадиям; технологический режим производства древесной массы из щепы; причины отклонения технологических режимов и способы их устранения; удельные нормы расхода щепы, химикатов, пара, воды; методы контроля качества древмассы по стадиям производства; качественные показатели продукции по государственному стандар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27. Оператор производства древесной массы из щеп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изводства термомеханической и химико-термомеханической древесной массы из щепы; дозировка щепы, пара, воды и химикатов; регулирование с применением ЭВМ концентрации помола и белизны массы; наблюдение за работой регулирующей аппаратуры и контроль за размолом, отбелкой, сортированием, очисткой и сгущением древесной массы; проведение расчетов количества подаваемой щепы, подачи воды на размол, расхода химикатов; соблюдение всех прочих показателей режима размола щепы, отбелки и сортировки древесной массы; контроль за перекачкой и уровнями в приемных и расходных емкостях древесной массы; выявление и устранение технологических неполадок в работе оборудования; наблюдение за состоянием оборудования, контрольно-измерительной и регулирующей аппаратуры; включение оборудования с пульта управления; обеспечение выхода планируемой продукции по государственному стандар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, устройство и правила включения с пульта управления оборудования; схему автоматического регулирования и контроля процесса производства древесной массы по стадиям производства и схему трубопроводов воды, пара, химикатов, насосов, вентилей предохранительных клапанов; технологический режим производства; причины отклонений от технологических режимов и способы их устранения; методы контроля размола щепы, качества древесной массы; удельные нормы расхода щепы; качественные показатели продукции по государственному стандар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28. Опиловщик фибр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обрезка кромок толстой фибры, распиловка ее на заготовки; опиловка трубок, торцов и вырезка дефектных частей трубок; точка ленточных пил, разводка зубьев, установка пилы на стан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виды брака фибры и технические условия на готовую продукцию; правила опиловки фиб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29. Отбель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загрузка в расходные баки химикатов и других отбеливающих веществ; загрузка и спуск роллов, промывка массы; наблюдение за воздушными фильтрами, состоянием сеток и мешков, фильтрующих воду, и уровнем воды в бункерах; определение остаточного хлора, pH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 и контрольно-измерительной аппаратуры; режим отбелки, облагораживания и кисловки целлюло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отбелке и очистке высококачественной целлюлозы, предназначенной для химической переработки,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30. Отбель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определение остаточного хлора, pH среды; отбелка, кисловка и облагораживание целлюлозы на аппаратуре суммарной производительностью свыше 200 т в сутки и отбелка, очистка высококачественной целлюлозы с применением двуокиси хлора под руководством отбельщика более высокой квалификации; загрузка в расходные баки химикатов и других отбеливающих веществ; регулирование по ступеням отбелки и кисловки температуры, концентрации массы, ph среды, поступления оборотной и свежей воды на пластинчатые теплообменники, промывка массы на вакуум-фильтрах по ступеням отбелки; наблюдение за работой регулирующей и контрольно-измерительной аппаратуры под руководством отбельщика более высокой квалификации; загрузка материалов и дозировка химикатов по ступеням отбелки; ведение процесса отбелки на аппаратуре производительностью до 120 т в сутки; регулирование подачи массы, пара, воды и процесса отбелки по ступеням с помощью регулирующей и контрольно-измерительной аппаратуры; наблюдение за степенью промывки целлюлозы между ступенями, за промоями волокна; определение конца процесса отбелки и спуск массы; пуск и останов аппаратуры; смена сеток и промывка оборудования; соблюдение удельных норм расхода целлюлозы, химикатов, пара и воды; лабораторный анализ по ступеням отбел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, регулирующей и контрольно-измерительной аппаратуры; технологический режим отбелки, облагораживания и кисловки целлюло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отбелке и очистке высококачественной целлюлозы, предназначенной для химической переработки,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31. Отбель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егулирование технологического процесса по ступеням отбелки и кисловки температуры, концентрации массы, pH среды, поступление оборотной и свежей воды на пластинчатые теплообменники, промывка массы на вакуум-фильтрах по ступеням отбелки на аппаратуре суммарной производительностью свыше 200 т в сутки под руководством отбельщика более высокой квалификации; самостоятельное ведение процесса отбелки, кисловки и облагораживания целлюлозы, древесной массы и других волокнистых материалов в роллах, непрерывным башенным способом и в вакуум-фильтрах на аппаратуре суммарной производительностью свыше 120 до 200 т в сутки; руководство отбельщиками более низкой квалификации; загрузка материалов и дозировка химикатов по ступеням; регулирование подачи массы, пара, воды и процесса отбелки по ступеням с помощью контрольно-измерительной и регулирующей аппаратуры; пуск и останов отбельной аппаратуры; смена сеток и промывка оборудования; соблюдение удельных норм расхода волокнистых материалов, химикатов, пара и воды; лабораторный анализ по ступеням отбел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хему регулирующей и контрольно-измерительной аппаратуры; правила пуска оборудования с пульта управления; удельные нормы расхода химикатов, температурный режим и время технологического процесса; проведение лабораторных анализ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отбелке и очистке высококачественной целлюлозы, предназначенной для химической переработки,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32. Отбель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тбелки полумассы из хлопковых материалов и при отбелке целлюлозы кислородно-щелочным способом, во взвешенном состоянии газообразными белящими реагентами и на экспериментальных установках; отбелка, кисловка и облагораживание целлюлозы, древесной массы и других волокнистых материалов в роллах или непрерывным башенным способом на аппаратуре суммарной производительностью свыше 200 т в сутки; загрузка материалов и дозировка химикатов по ступеням отбелки; регулирование подачи массы, пара, воды и процесса отбелки по ступеням с помощью регулирующей и контрольно-измерительной аппаратуры; наблюдение за степенью промывки целлюлозы между ступенями, за промоями волокна; определение окончания процесса отбелки и спуск массы; пуск и останов отбельной аппаратуры; смена сеток и промывка оборудования; соблюдение удельных норм расхода целлюлозы, химикатов, пара и воды; лабораторный анализ по ступеням отбелки; руководство отбельщиками более низкой квал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хему регулирующей и контрольно-измерительной аппаратуры; правила пуска оборудования с пульта управления; удельные нормы расхода химикатов, температурный режим и время технологического процесса; проведение лабораторных анализ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отбелке и очистке высококачественной целлюлозы, предназначенной для химической переработки, тарифицируется на 1 разряд выш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ебуется среднее специальное образов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33. Отделочник литых бумажных издел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нутренняя и наружная отделка (зачистка, шпаклевка, окраска) литых бумажных изделий нитроэмалями; подготовка поверхности изделий к отдел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установок; технологию отделки изделий; сроки выдержки между промежуточными операциями после окраски; состав и свойства нитроэмалей, растворителей, олифы, шпаклев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34. Отливщик литых бумажных издел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тлива литых бумажных изделий под руководством отливщика более высокой квалификации; заполнение массой приемных воронок отливного аппарата и минеральным волокном пресс-форм; подготовка и участие в смене одежды машин; чистка пресс-фор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 и технологический процесс отли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35. Отливщик литых бумажных издел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формования изделий на отливных и отжимных аппаратах и пресс-формах; подготовка к работе отдельных узлов оборудования; проверка качества поступающей массы; смена одежды машин; контроль качества вырабатываемых издел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схему работы обслуживаемого оборудования; композицию и концентрацию массы; технологический процесс отлива изделий; требования, предъявляемые к качеству вырабатываемых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36. Переводчик обойных рисунк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еревод рисунков с оригиналов на кальку стальной иглой с точным соблюдением контуров рисунка по каждому валу, соответствующему расцветке в рисунке; затушевка краской каждого вала, соответствующего расцветке оригинала рису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технику переводки рисунка; приемы соединения раппорта на окружность вала; увеличение и уменьшение фигур рисунка при наборке вала резчик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37. Перемотчик бумаги и бумажной пряж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еремотка бумаги, сортировка и укладка в стопы по сортам; укрепление втулки или рулона на штанге; установка и проверка размеров барабана в соответствии с размерами разматываемой бума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сортность и стандарты бумаги и соответствующие им диаметры барабан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38. Перемотчик бумаги и бумажной пряж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еремотки пряжи на машине на бобины требуемого диаметра; подвозка пряжи к рабочему месту и подноска патронов; заправка и пуск машины; наблюдение за перемоткой пряжи, объемом намотанных бобин; смена початков, ликвидация обрывов и сдача перемотанной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авила пуска и останова машины; качественные показатели пряж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39. Перфораторщик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ерфорации на перфорационном станке; установка бобин в станок и заправка бумаги для перфорации; наблюдение за точностью перфорации и ее метражом на приемной катушке; настройка и регулировка станка, обеспечение высокой точности перфорации бумажной лен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станка; технические условия на специальную бумаг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40. Печатник миллиметровк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ечатания миллиметровки; установка рулонов для печатания; снятие отпечатанных рулонов; настройка печатного вала; соблюдение уровня краски в ванне после предварительной ее фильтрации; наблюдение за качеством сетки, наносимой на бумагу; заточка и установка ракли на машину и регулирование ее работы в процессе нанесения миллиметровой се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машины; свойства бумаги-основы и применяемых крас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41. Полировщик изделий из бумаг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олирование поверхности изделий и деталей наждачной шкуркой; установка изделий в приспособление и полировка поверхности с применением парафина и талька или на карборундовом кру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технологию полировки изделий; номера наждачной шкурки и карборундовых кругов; причины возникновения и способы устранения брака при полиров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42. Полировщик изделий из бумаг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олирование поверхности изделий из бумаги и деталей на полировочных станках; регулирование скорости подачи валика и пневмоотсоса; уход за оборудованием и устранение мелких неполадок в его раб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полировочных станков; технологию полировки изделий; причины возникновения и способы устранения брака при полиров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43. Прессовщик бумагоделательной (картоноделательной)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безвоживания бумаги и картона на прессовой части бумагоделательных машин с рабочей скоростью до 300 м/мин и картоноделательных машин при ширине сетки до 6 м и со скоростью до 350 м/мин; наблюдение за правильным натяжением бумажного полотна между прессами; натяжка и правка прессовых сукон; промывка сукон и прочистка спрысков; контроль за работой прессов и за равномерной влажностью по всей ширине полот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прессовой части машины и влажность полотна после каждого пресса; методы заправки полотна и марки суко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44. Прессовщик бумагоделательной (картоноделательной)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безвоживания бумаги и картона на прессовой части бумагоделательных машин с рабочей скоростью свыше 300 м/мин до 700 м/мин, а также машин, вырабатывающих бумаги: конденсаторную, кабельные (высоко- и низковольтную), филигранную, офсетную, чайную, форзацную, картографическую, для глубокой печати, писчую, типографскую N 1, 2 и 3, мешочную, тетрадную, копировальную, промокательную, основу для кальки, пергамента, мелования, асбестобумажного полотна и кожевенного картона, эстампную, перфокарточную, для упаковки продуктов и другие ответственные виды технических бумаг и картоноделательных круглосеточных машин с шириной сетки свыше 6 м и со скоростью до 350 м/мин; наблюдение за правильным натяжением бумажного полотна между прессами; натяжка и правка прессовых сукон; промывка сукон и прочистка спрысков; контроль за работой прессов и за равномерной влажностью по всей ширине полот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прессовой части машины и влажность полотна после каждого пресса; методы заправки полотна и марки суко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45. Прессовщик бумагоделательной (картоноделательной)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безвоживания бумаги и картона на прессовой части машины со скоростью свыше 700 м/мин и картоноделательных машинах с шириной сетки свыше 6 м и со скоростью свыше 350 м/мин; наблюдение за правильным натяжением бумажного полотна между прессами; натяжка и правка прессовых сукон; промывка сукон и прочистка спрысков; контроль за работой прессов и за равномерной влажностью по всей ширине полот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прессовой части машины и влажность полотна после каждого пресса; методы заправки полотна и марки суко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46. Прессовщик картонажных издел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гофрированных капсюлей из бумажных и пергаментных заготовок на капсюльных прессах; фасонировка бумажных колец на ручных оправочных формах; регулирование температуры нагрева форм; наблюдение за правильным расположением рисунка кольца при установке на форму или в гнезда пресса; закладка пачки заготовок в гнезда револьверного диска; контроль качества изготавливаемых издел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ассортимент материалов капсюлей; способы регулирования температуры нагрева фор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47. Прессовщик картонажных издел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сборных штампованных коробок из ободка донышка и этикетки на полуавтоматических карусельных прессах; соединение ободка с донышком в соответствии с рисунком печати, заправка ободка со вставленными доньями в гнезда пресс-форм; заправка кассеты самонаклада этикетками; регулирование работы пресса, самонаклада, температуры нагрева пуансона; сборка и штамповка металлических крышек на полуавтоматах; накладка с точной центровкой гуммированных этикеток на частично отпрессованную деталь коробки на прессах (без механического самонаклада и самосъема) и одновременный съем отштампованных коробок с пресс-форм; в необходимых случаях – накладка поверх этикетки предохранительной бумажной прокладки; контроль за состоянием штампов, качеством штамп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способы регулирования пресса и приспособлений; температуру нагрева пуансона; ассортимент коробок, этикеток и требования, предъявляемые к качеству изготовления прессованных короб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48. Прессовщик картонажных издел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закроя сложных деталей, складных футляров на тигельных, конгревных прессах методом штампования наборными или гравировочными штампами; формование горок сферической поверхности на заготовках методом крупнорельефного тиснения на прессах для декоративной отделки клеевых коробок; обрубка по контуру, нанесение рельефного рисунка и линий сгибов, просеча прорезей и углов; при производстве закроя из предварительно напечатанного материала – точная подгонка высечки и тиснений по рисунку печати; заправка пресса листами бумаги, картона, печатными этикетками, заготовками складных пачек и т.д.; крепление штампов к доске пресса; регулирование биговочных и ножевых пластин штампа на глубину давления и прорезов; изготовление и наладка матриц в точном соответствии с рисунком штампа; при работе с самонакладом листов – регулирование подающих механизмов; регулирование пресса при работе с материалами разной толщины; контроль качества прессования заготов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способы регулирования механизма подачи бумаги, пресса и штампа при работе с различными материалами; технику выклейки матриц; свойства закраиваемых материалов; требования, предъявляемые к качеству штампованных дета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49. Прессовщик картона и фибр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технологического процесса прессования картона на гидравлических или механических прессах; подача картона и загрузка его в прессы; подноска, загрузка и выгрузка фибры; прессование на гидравлических или механических прессах; наблюдение за состоянием прокладок, чистка их и очистка листов картона; выгрузка и укладывание кип после прессования; наблюдение за работой насосов, давлением и температур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пресса; контрольно-измерительную аппаратуру; качественные показатели (процент влажности) прессованного картона; технологический режим прессования и мочки фиб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50. Прессовщик картона и фибр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ессования фибры; регулирование давления и температуры; наблюдение за работой и состоянием прессов; распределение фибры по прессам; установление режима прессования в зависимости от марки и влажности фибры; наблюдение за процессом размочки фиб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насосной, аккумуляторной и прессовой установок; правила размочки фиб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51. Прессовщик клеильно-сушиль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клейки бумаги на прессах; регулировка работы прессов и прессового сукна; укладка валиков бумаги на раскат и заправка бумаги; наблюдение за уровнем и температурой клея в ванне и наполнение ванны клеевым раствором; уборка брака; чистка бумаговедущих валиков и реек; мойка клеевой ванны; участие в смене одежды маш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режим проклейки бума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52. Прессовщик кор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отжима коры; подача сырой коры к прессам; загрузка коры для дробления и отжима в прессе; наблюдение за работой всех узлов гидропресса, равномерностью подачи коры к прессу и выходом прессованной коры; выгрузка прессованной коры; регулирование работы и устранение мелких неполадок пре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пресса; влажность прессованной ко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53. Прессовщик литых бумажных издел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ессования литых бумажных изделий на аппаратах различных типов; подготовка оборудования к работе; проверка качества поступающих после отлива изделий; взвешивание и определение качества изделий по техническим услов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прессовых машин; правила пользования воздушной и вакуумной системами и контрольно-измерительными приборами; способы регулирования процесса прессования; технические условия на продук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54. Прессовщик отжим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обезвоживание полотна древесной массы на прессах; заправка полотна в прессы и резательный узел; контроль за содержанием сухого вещества в полотне древесной массы и за равномерной влажностью по всей ширине полотна; регулирование запрессовки валов на прессах; пуск и останов прессов; участие в смене одежды маш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мокрой и прессовой части машины; качественные показатели различных марок древесной 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55. Прессовщик отход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рессование бумажных и картонных обрезков, брака, бумаги строгого учета и промышленных бумаг гознака, бумажной пыли в кипы; контроль прессовки по группам и наименованиям, чистоты запрессованного брака и пыли; выгрузка кип из пресса; наблюдение за режимом прессовки, за электроконтактными переключателями, пневмосистемой подачи отходов; транспортировка прессованных кип и укладка их в штабеля; устранение мелких неисправностей в работе пре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пресса, электросистемы контактных переключателей, пневмосепараторов; правила пуска и останова транспортера; режим прессования; вес кип; виды брака и пыли; классификацию брака по группа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56. Прессовщик пергамент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ергаментации на прессах пергаментной машины; заправка бумаги-основы через кислотные ванны последовательно на все прессы; контроль за правильным ведением процесса пергаментации; наблюдение за работой спрысков на каждом прес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прессовой части и спрысков пергаментной машины; технологический процесс пергамент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57. Прессовщик пресспа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обслуживание пресспатов с одним-двумя прессами и подогревательными сушильными цилиндрами; заправка полотна целлюлозы и других полуфабрикатов на пресс; регулирование равномерного отжима; правка сеток и сукна; контроль за ходом массы на песочнице и сортировочном барабане; участие в смене одежды и ремонте пресспата; наблюдение за контрольно-измерительной аппаратурой мокрой части прессп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прессовой части машины; способы подачи массы на сетку; правила и способы регулирования сетки и прессовых сук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 обслуживании пресспатов с тремя и более прессами и подогревательными группами сушильных цилиндров </w:t>
        <w:tab/>
        <w:tab/>
        <w:tab/>
        <w:tab/>
        <w:tab/>
        <w:tab/>
        <w:tab/>
        <w:tab/>
        <w:tab/>
        <w:t xml:space="preserve">                                   – 3-й разря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58. Прессовщик ровнич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ессования ровницы; обслуживание мокрых прессов, прессового шабера, приемного сукна и делительного цилиндра; наблюдение за отливом ленточек и работой спрыс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ровничной машины; технологический режим отлива ровниц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59. Приготовитель эмульси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риготовление на краскотерке титановых белил с предварительной подготовкой массы в бачке с раствором фотожелатина; точное взвешивание химикатов по рецепту и загрузка их в мешалку для приготовления эмульсии; наблюдение за работой мешалки и определение степени готовности эмульсии; наблюдение за состоянием оборудования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технологический процесс пропитки фотопленки, электрохимической бумаги; свойства применяемых химикатов, бумаги-основы и готовой ротоплен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60. Приготовитель эмульси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составление эмульсий на основе предварительных расчетов потребных химикатов по процентному содержанию в техническом продукте чистого вещества по данным лаборатории; взвешивание химикатов согласно рецептам, загрузка их в мешалку; наполнение мерников; управление работой мешалки и определение степени готовности раствора; наблюдение за состоянием оборудования и контрольно-измерительной аппаратуры и процессом фильтрации эмуль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 и схему контрольно-измерительной аппаратуры; свойства применяемых химикатов, светобумаги, диазотипных бумаг, водонепроницаемого картона светлых тонов; технологический процесс нанесения покровного слоя и технологию приготовления эмульсии для каждого вида бума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61. Промывальщик волокнистых материал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мывки и переработки вареного тряпья и других волокнистых материалов на полумассу; подготовка полумассных роллов к загрузке; загрузка промывных и мешальных роллов; промывка и разработка тряпья и других волокнистых материалов на полумассу и спуск полумассы; осмотр и подготовка роллов к следующей загруз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 и коммуникаций роллов; требования, предъявляемые к качеству полу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62. Промывальщик волокнистых материал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ромывка и размол вареных волокнистых полуфабрикатов на полумассу для изготовления денежных и документных бумаг; выпуск полумассы из ролла; определение степени промывки и качества размола полумассы согласно установленным требованиям; наблюдение за исправностью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 и правила пользования контрольно-измерительными приборами; методику проведения анализов качества продукции и длины волокна; причины понижения качества полумассы и способы их устран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63. Промывщик целлюлоз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ыдувка – вымывка массы из варочного котла под руководством промывщика более высокой квалификации; пуск воды в резервуары, сцежи и размывка массы в них; вымывка массы и спуск щелоков; наблюдение за работой насосов; подготовка резервуаров, сцеж к приему следующей партии целлюло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схему коммуникаций; технологический режим промывки 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64. Промывщик целлюло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мывки целлюлозы в сцежах, вымывных резервуарах на целлюлозных заводах производительностью до 100 т в сутки целлюлозы; перекачка массы насосами, откачка щелока и сбор конденсата; регулирование подачи массы из сцежи на сучколовители; наблюдение за полнотой отмывки волокна, за чистотой горячей воды, сеток, спрысков; обеспечение выпарного и варочного цехов щелоками заданной плотности и температуры; отбор щелоков и передача их в спиртоце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, конструкцию и устройство обслуживаемого оборудования; технологический режим промывки массы и отбора щелоков; качественные показатели целлюлозы, передаваемой для дальнейшей перерабо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 промывке целлюлозы в сцежах на целлюлозных заводах производительностью свыше 100 т в сутки целлюлозы или по производству целлюлозы для химической переработки </w:t>
        <w:tab/>
        <w:tab/>
        <w:t xml:space="preserve">         – 3-й разря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65. Пропитчик бумаги и бумажных издел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технологического процесса пропитки рулонов бумаги, бумажных стаканов, литых и других изделий парафином, лаком и маслом на пропиточных машинах различных систем; пропитка маслом картонных катушек и заготовок из папье-маше путем окунания; заправка и снятие рулонов бумаги, бумаги-шелковки; регулирование покровного слоя привеса; навеска вручную стаканов на климера или формы конвейера; пропуск плоских деталей через вальцы и их пропитка; наблюдение за нанесением ровного слоя восковой массы на бумагу-шелковку и прохождением листов восковки на конвейере; заливка горячей воды в ванну и бак для разогрева пропиточного вала, ванны и эмульсии до требуемой температуры и слив ее после работы; передвижка реек с навесными листами ротопленки по стеллажам; заготовка, раскрой фибры и загрузка ее в вакуум-резервуары; протирка и взвешивание фибры; приготовление пропиточных растворов; склеивание фибры в прессах; контроль за качеством нанесения парафина и масла на изделия, температурой плавления и температурой в сушильной камере; контроль процесса сушки ротопленки по специально утвержденной инструкции; наблюдение за нанесением ровного слоя восковой массы на бумагу-шелковку и прохождением листов восковки на конвейере, за температурным режимом сушки; промывка горячей водой пропиточной машины и всех приспособлений, установленных на машине; подвозка склеенной фибры на обрез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технологию производственного процесса пропитки ротопленки, фибры и изделий; виды масел, бумаги, парафина; свойства длинноволокнистой бумаги-основы; технические условия на бумагу-шелковку и восковку; требования, предъявляемые к качеству пропитки изделий; химикаты, входящие в состав эмульсии; схему работы технологической вентиля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66. Пропитчик бумаги и бумажных издел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питки литых бумажных изделий на машине под давлением и вакуумом; пропитка эмульсией специальных технических бумаг и основы длинноволокнистой бумаги; приготовление пропиточных растворов; разогрев эмульсии, ванны и пропиточного вала горячей водой до требуемой температуры; заливка эмульсии в бачок; поддержание определенного уровня эмульсии в ванне; регулирование процесса поглощения раствора и пропитки изделий; наблюдение за температурой эмульсии, за температурой и влажностью помещения; периодическое определение привеса нанесенной массы на основу; определение окончания пропитки; ведение производственного журн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и схему пропиточного аппарата; устройство машины; технологический процесс приготовления раствора для пропитки; технологию производственного процесса пропитки ротопленки; свойства длинноволокнистой бумаги-основы; состав эмульсии; технические условия на пропитанные издел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67. Пропитчик бумаги и бумажных издел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питки и сушки светочувствительных, диазотипных и копировальных бумаг; пропитка фибры под вакуумом и давлением; заправка рулонов лент для пропитки и снятие пропитанных рулонов; регулирование положения красящих валиков прижимными механизмами; наблюдение за равномерностью слоя эмульсии или краски и соблюдение размера кромки; наблюдение за температурой в сушильной печи и степенью сушки бумаги; подбор фибры по толщине и качеству поверхности; заготовка фибры для пропитки по размерам; наблюдение за изготовлением фибры-основы для пропитки; подготовка пропитывающих растворов; увлажнение фибры раствором глицерина; сушка и каландрирование фибры; обрезка фибры по сортиментам; отбор проб на анали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машины и пресса; свойства ленточной ткани; основы светочувствительной, копировальной, диазотипной бумаги и фибры, а также применяемых красителей и химикатов; последовательность операции пропитки; технологический процесс склейки; свойства пропитывающих веществ; качественные показатели готовой продукции по государственному стандарту; нормы расхода бумаги и химика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68. Рабочий на подаче химикат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рием химикатов, цистерн со сжиженными газами: хлором, аммиаком, сернистым газом; перекачка химикатов и подача их в производство; отбор проб для химического анали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цистерн, правила подключения, отключения и подогрева их; правила отбора проб для химического анализ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69. Разгрузчик диффузор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загрузка и разгрузка диффузоров; переборка фибры в процессе выщелачивания; участие в подготовке диффузора к загрузке и перекачке растворов хлористого ци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режим загрузки и выгрузки диффузоров; способы перекачки раствор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70. Размоль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размола волокна под руководством размольщика более высокой квалификации; погрузка сырья на транспортные средства; доставка сырья к роллам; равномерная загрузка сырья в роллы по указанию рольщика; при непрерывном процессе размола сырья – равномерная загрузка транспортера гидроподачи тряпьем; участие в регулировании и присадке барабанов ро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роллов; виды и сорта сырь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71. Размоль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размола волокна, промывки и переработки вареного тряпья и других волокнистых материалов на полумассу при приготовлении массы для производства простых видов бумаги и картона, а также ведение размола на непрерывно действующих рафинерах горячего размола производительностью до 300 т в сутки под руководством размольщика более высокой квалификации; подача и загрузка полуфабрикатов, наполнителей и клея в размалывающую аппаратуру: гидропульперы, конические мельницы, роллы, бегуны и др.; самостоятельное обслуживание конических мельниц; участие в подаче размолотой массы для дальнейшей переработки и спуск полумассы; подготовка оборудования к следующей загруз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размалывающей аппаратуры; технологический режим размола волокнистых материалов; качественные показатели полу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72. Размоль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иготовления массы для производства бумаги: денежной, узорной, документной, хлопкосодержащей высшего сорта, конденсаторной, филигранной, картографической, фотоподложки, литографской, чайной, эстампной, подпергамента, писчей, перфокарточной, а также ведение горячего размола на непрерывно действующих рафинерах суммарной производительностью свыше 300 т в сутки под руководством размольщика более высокой квалификации; подача и загрузка полуфабрикатов, наполнителей клея в размалывающую аппаратуру; подача размолотой массы для дальнейшей переработки; подготовка оборудования к работе; самостоятельное ведение процесса по приготовлению массы для производства картона; регулирование присадки ножей в роллах и непрерывно действующей аппаратуре; регулирование процесса размола, наполнения, проклейки, цвета, композиции, концентрации и качества массы; ведение процесса предварительного горячего размола и сортирования целлюлозы и полуцеллюлозы перед промывной установкой; наблюдение за автоматическим регулированием процесса, сигнальными устройствами и автоматическими устройствами останова рафинеров; подача готовой размолотой массы для дальнейшей переработки; соблюдение технологического режима работы оборудования и удельных норм расхода электроэнергии; наблюдение за работой и состоянием регулирующей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хему регулирующей и контрольно-измерительной аппаратуры; технологический процесс размола массы, включая схему работы оборудования горячего размола, сортирования и промывки; режим работы рафинеров, сортирования массы, промывки целлюлозы на фильтрах; качественные показатели 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73. Размоль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размола волокна в размалывающей аппаратуре по приготовлению массы для производства бумаги: типографской (кроме N 1), газетной, форзацной, мундштучной, кабельной, основы для фибры, кальки и светочувствительной; картона: электроизоляционного, матричного, мелованного, фильтровального, прокладочного, кровельного, облицовочного, водонепроницаемого светлых тонов и на непрерывно действующих рафинерах горячего размола производительностью до 300 т в сутки; обслуживание с центрального пульта управления автоматизированного подготовительного отдела, оснащенного электронными сигнализирующими приборами и регуляторами; регулирование присадки ножей в роллах и непрерывно действующей аппаратуре; регулирование процесса размола, наполнения, проклейки, цвета, композиции, концентрации и качества массы; наблюдение за автоматическим регулированием процесса, сигнальными устройствами и автоматическими устройствами останова рафинеров; подача готовой размолотой массы для дальнейшей переработки; соблюдение технологического режима работы оборудования и удельных норм расхода электроэнергии; наблюдение за работой и состоянием регулирующей и контрольно-измерительной аппаратуры; руководство размольщиками более низкой квал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хему регулирующей и контрольно-измерительной аппаратуры; технологический процесс размола массы, включая схему работы оборудования горячего размола, сортирования и промывки; режим работы рафинеров, оборудования по сортированию массы, фильтров по промывке целлюлозы; качественные показатели 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74. Размоль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размола по приготовлению массы для производства бумаги: денежной, узорной, документной, хлопкосодержащей бумаги высшего сорта, конденсаторной, филигранной, картографической, подпергамента, пергамента, фотоподложки, иллюстрационной (литографской), чайной, офсетной, для глубокой печати, типографской N 1, писчей, чайной, эстампной и перфокарточной; обслуживание непрерывно действующих рафинеров суммарной производительностью свыше 300 т в сутки; регулирование присадки ножей размалывающей аппаратуры, процесса размола, наполнения, проклейки, цвета, композиции, концентрации и качества массы; наблюдение за процессом размола по приборам; подача готовой размолотой массы для дальнейшей переработки; связь со смежными производствами; руководство размольщиками более низкой квал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хему регулирующей и контрольно-измерительной аппаратуры; технологический процесс размола массы, включая схему работы оборудования горячего размола, сортирования и промывки; режим работы рафинеров, сортирования массы, промывки целлюлозы на фильтрах; качественные показатели мас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75. Размотчик лент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заправка окрашенных рулонов и намотка различных видов лент на катушки по установленной длине на ленторазмоточном полуавтомате; наблюдение за качеством наматываемых лент с отсортировкой 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станка и технические условия на выпускаемые издел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76. Разрисовщик обое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оспроизведение оригинальных рисунков и рисунков с лучших образцов товаров народного потребления; уменьшение или увеличение рисунка в соответствии с диаметром печатного вала; выполнение всевозможных шрифтоваль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технику изготовления рисунчатых валов и высокого способа печати, применяемого на печатных обойных машин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77. Раскатчик-сортировщик бумаги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lang w:eastAsia="ru-RU"/>
        </w:rPr>
        <w:t>1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аскатка пергаментной, светочувствительной, миллиметровой, диазотипной, копировальной и других видов технической и крашеной бумаги на полотна требуемых форматов под руководством раскатчика-сортировщика более высокой квалификации; удаление дефектных мест в процессе раска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станка; дефекты бумаги; размеры полотен для отдельных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78. Раскатчик-сортировщик бумаг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аскатка пергаментной, светочувствительной, миллиметровой, диазотипной, копировальной и других видов технической и крашеной бумаги, пропитанных эмульсиями азотистых соединений, анилиновыми красителями и хромовыми солями, в рулоны и на полотна требуемых форматов; выявление и удаление дефектных мест в процессе раскатки; подсчет листов в пач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станка; технические условия; дефекты бумаги; размеры полотен для отдельных деталей и частей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79. Регенераторщик сернистой кислот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регенерации сернистой кислоты под руководством регенераторщика более высокой квалификации; наблюдение за закачкой кислоты; отбор и перекачка сульфитного щелока; проверка кислотных цистерн, сбор цимола в цимолоотстойниках; пуск и останов оборудования; чистка оборудования и коммуник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 и устройство оборудования и коммуникаций; технологический процесс реген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80. Регенераторщик сернистой кислот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технологического процесса горячей регенерации путем поглощения сернистого ангидрида в емкостях, находящихся под давлением; регенерация сернистого ангидрида со сжижением; наблюдение за поступлением башенной кислоты в систему регенерации и расходованием варочной кислоты; сбор цимола в цимолоотстойниках; проверка кислотных цистерн; пуск и останов оборудования; наблюдение за состоянием оборудования, коммуникаций, регулирующей и контрольно-измерительной аппаратуры; чистка оборудования и коммуник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, устройство обслуживаемого оборудования, работающего под давлением, коммуникаций, запорной арматуры и контрольно-измерительной аппаратуры; технологический процесс регенерации кислоты; качественные показатели кисл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81. Регулировщик композиции и концентрации масс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Характеристика работ: ведение процесса составления композиции массы для производства бумаги и картона на бумагоделательных и картоноделательных машинах со скоростью до 500 м/мин; регулирование и наблюдение за работой аппаратов по автоматическому регулированию композиции и концентрации масс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 и принцип работы аппаратуры; требования к композиции и концентрации различных видов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 обслуживании бумагоделательных машин со скоростью свыше 500 м/мин </w:t>
        <w:tab/>
        <w:t xml:space="preserve">         – 3-й разря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82. Резчик бумаги, картона и целлюло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езка срывов бумаги вручную; продольная и поперечная резка бумаги и картона на станках со скоростью до 700 м/мин под руководством резчика более высокой квалификации; подкатка, установка рулонов бумаги на станках для резки на бобины и телеграфную ленту; разбивка рулонов клиньями; заправка бумажного (картонного) полотна в машину; съем и укладка готовой продукции; уборка отходов; прокол телеграфной лен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 при резке бумаги и карт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83. Резчик бумаги, картона и целлюло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родольная и поперечная резка бумаги и картона на станках со скоростью свыше 700 до 1800 м/мин на ротационных резальных машинах и резка бумаги: денежной, мелованной, конденсаторной, асбестовой, копировальной, восковки, ротопленки, филлигранной, фольги, целлофана и других высокосортных технических бумаг и целлюлозы на листы при скорости резки до 100 м/мин под руководством резчика более высокой квалификации; установка формата, смена, точка и правка ножей; склейка бумаги при обрывах; съем, отвозка и укладка готовой продукции; наблюдение за чистотой реза и соблюдение точности заданных размеров; резка картона на полосы; устранение мелких неполадок в работе оборудования; раскрой и резка патронной бумаги для заготовок бумажных гильз со строго ограниченными размерами по диаметру гильзы, в размере (0,15-0,3 мм); регулирование скорости и чистоты резания; наладка машины; регулирование натяжения полотна; наблюдение за работой оборудования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стандартные форматы и правила резки бумаги, картона и целлюлозы; правила точки и правки ножей и смены форма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84. Резчик бумаги, картона и целлюло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одольной и поперечной резки бумаги и картона на станках со скоростью свыше 1800 м/мин и резки бумаги с локальным водяным знаком под руководством резчика более высокой квалификации; установка формата; смена, точка и правка ножей; склейка бумаги при обрывах; обрезка литых бумажных изделий после сушки и в соответствии с технологией производства, вторичная обрезка после калибровки изделий; съем, отвозка и укладка готовой продукции; наблюдение за чистотой реза и соблюдение точности заданных размеров; резка картона на полосы; устранение мелких неполадок в работе оборудования; ведение процесса резки бумаги и картона на станках со скоростью до 700 м/мин и резки целлюлозы на листы при скорости резки до 100 м/мин; регулирование скорости и чистоты резания; наладка машины, смена ножей; наблюдение за работой оборудования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 и контрольно-измерительной аппаратуры; стандартные форматы и правила резки бумаги (картона); правила точки и правки ножей и смены форма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85. Резчик бумаги, картона и целлюлоз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езка бумаги и картона на машинах и станках различных систем со скоростью свыше 700 до 1800 м/мин, на ротационных резальных машинах и резка денежной, мелованной, конденсаторной, асбестовой, копировальной, филигранной бумаг, восковки, ротопленки, фольги, целлофана, красочно-изобразительной продукции, других высокосортных технических бумаг на установленные форматы и подрезка спецбумаг на заданный формат; регулирование скорости и чистоты резания; наблюдение за качеством резки; наладка машины, установка форматов, смена ножей; регулирование натяжения полотна; наблюдение за работой оборудования и контрольно-измерительной аппаратуры; устранение мелких неполадок в работе оборудования; руководство резчиками более низкой квал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 и контрольно-измерительной аппаратуры; требования, предъявляемые к качеству продукции, точности формата, чистоте реза; виды брака и меры по предупреждению и устранению его; правила раскроя с учетом направления волок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обслуживании станков со скоростью свыше 1800 м/мин и резке бумаги с локальным водяным знаком тарифицируется на 1 разряд выш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86. Резчик на отжимной машине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оперечная и продольная резка полотна древесной массы на листы установленного формата; заправка полотна в машину; наблюдение за работой продольных и поперечных ножей и листоукладочного барабана; регулирование работы ножей; контроль за точностью рез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продольно-поперечного резательного узла машины; правила регулирования положения ножей и самоукладчика; способы устранения дефектов резки полот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87. Рифлев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рифлевки патронов и конусов на рифлевочно-обкаточных машинах; укладка в бункер машин патронов или конусов в установленном направлении; регулирование работы механизмов рифлевки и обкатки; контроль качества продукции; проверка насадки конуса по шпульно-контрольному веретену или скобе; устранение мелких неполадок отдельных узлов машины; чистка и смазка маш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обслуживаемого оборудования; правила регулировки машин; технические условия на выпускаемые изделия; виды и причины возникновения брака и способы предупреждения и устранения 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88. Сборщик бумажных издел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сборка переплетов и прокладок для ящиков из гофрированного картона и другой мягкой тары по заданным размерам; изготовление бумажных изделий без подборки заготовок по цвету и способу печати; получение заготовок, подрезка ножницами, склейка, приклейка, наклейка, вклейка, подрисовка согласно образцу; подготовка, сборка, укладка перегородок и других вкладных деталей в упаковочные изделия; комплексное изготовление картонных упаковочных изделий простой конфигу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ассортимент сырья, коробок и деталей к ним; виды изделий; приемы сборки переплетов и прокладок; требования, предъявляемые к качеству их изготовления и сборки; свойства применяемых материалов (бумаги, ткани, клея, ниток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89. Сборщик бумажных издел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сборка комбинированных коробок и других изделий из бумажных, картонных и металлических деталей (доньев, крышек, колпачков); изготовление бумажно-декоративных изделий с подборкой заготовок по цвету и способу печати; получение, подрезка или вырезка заготовок, подборка, склейка, приклейка, наклейка, вклейка и подрисовка согласно образцу; разбортовка бумажных корпусов на машине для выглаживания внутренней поверхности и устранение заусениц; регулирование выглаживающего ролика; вставка вручную доньев, крышек, колпачков, прокладок из фольги в бумажные цилиндры; подкатка (подвивка) горловин на автоматах и полуавтоматах; контроль качества сборки, подкатки и разбор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, принцип работы и способы регулировки оборудования; ассортимент комбинированных коробок и бумажно-декоративных заготовок, размеры и форму деталей для них; правила подбора заготовок по цвету и способу печати; требования, предъявляемые к качеству глажения, подкатки и сбор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90. Сборщик бумажных издел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изготовление макетов и сложных бумажно-декоративных изделий; подборка заготовок и полуфабрикатов согласно макету по цвету, способу печати и характеру изделия; склейка полуфабрикатов, шитье вручную или на станках, выполнение отдельных операций по оформлению изделия в соответствии с макетом; монтаж, крепление и приспособление металлических деталей с наклейкой тканей и резины к отдельным узлам литых бумажных изделий; проверка деталей на герметичность; сборка металлического донышка при помощи ручного винтового пресса; подбор комплекта металлических горловин, донышек колец и манжет по размеру готового таза; проверка качества деталей, зачистка швов и заусениц, подчеканка заклепок; завальцовка горловин на зиг-машине; зацежовка манжет на зацежовочном станке; свивка бортов корпуса чемодана вручную на станке; прикрепление уголков; изготовление и установка деревянных рамок с опиловкой их; прибивка навесок к крышке, навеска крышки; внутренняя склейка корпуса и крышек; проверка работы зам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 и способы регулировки его; устройство зиг-машины и зацежовочного станка; технологический процесс изготовления бумажно-декоративных изделий; основные размеры бумажно-декоративных изделий; правила раскроя материалов; правила сборки чемоданов; технические условия на изготовляемые тазы и готовые чемоданы, виды брака и способы их устран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91. Сборщик бумажных издел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сборка и вклейка деревянных деталей и резиновых прокладок в литые бумажные изделия; подгонка деталей для сборки; производство всех операций по подгонке, раскраиванию, правке и склеиванию издел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оследовательность операций по склейке отдельных узлов в соответствии с техническими условиями; виды клее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92. Сгуститель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регулирование степени концентрации целлюлозы, полуцеллюлозы и древесной массы, поступающих на сгуститель, в соответствии с технологическим режимом; продувка сетки паром; наблюдение за работой сгустителя; пуск, останов и чистка оборудования; устранение мелких неполадок в работе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работы сгустителей и качественные показатели целлюлозы, полуцеллюлозы и древесной мас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 обслуживании установок по сгущению целлюлозы, предназначенной для химической переработки </w:t>
        <w:tab/>
        <w:tab/>
        <w:tab/>
        <w:tab/>
        <w:tab/>
        <w:tab/>
        <w:tab/>
        <w:tab/>
        <w:tab/>
        <w:tab/>
        <w:tab/>
        <w:t xml:space="preserve">         – 3-й разря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93. Содов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жигания черного щелока в содорегенерационных агрегатах и содовых печах заводов по производству целлюлозы и полуцеллюлозы суммарной производительностью свыше 100 до 250 т в сутки под руководством содовщика более высокой квалификации; загрузка сульфата и дров в печь; наблюдение за равномерным поступлением щелока и его постоянным уровнем, подачей питательной воды и ее уровнем, разрежением газов в газоходах; периодический осмотр насосов для подачи щелочи и водяных насосов, летки и печи; определение объема титров перекачек зеленого щелока из растворителей плава; регулярная чистка зольных камер от уноса; наблюдение за состоянием и нормальной работой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инцип работы насосов для подачи щелока и водяных насосов, регулирующей и контрольно-измерительной аппаратуры; способы останова и чистки оборудования; процесс регенерации щел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 сжигании черного щелока в содорегенерационных агрегатах и содовых печах заводов по производству целлюлозы и полуцеллюлозы суммарной производительностью свыше 250 т в сутки под руководством содовщика более высокой квалификации </w:t>
        <w:tab/>
        <w:tab/>
        <w:tab/>
        <w:tab/>
        <w:tab/>
        <w:t xml:space="preserve">         – 3-й разря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94. Содов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жигания черного щелока в содорегенерационных агрегатах и содовых печах заводов по производству целлюлозы и полуцеллюлозы суммарной производительностью до 100 т в сутки; наблюдение за правильным режимом горения, качеством и количеством питательной воды, температурой по газоходам, получением плава и зеленого щелока, выработкой пара, процентом восстановления потерь сульфата, состоянием механизма, регулирующей и контрольно-измерительной аппаратуры; руководство подготовкой к пуску всех частей агрег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инцип работы содорегенерационного агрегата, печи и всего вспомогательного оборудования; способы управления оборудованием: автоматическим, дистанционным и ручным; правила пуска и останова всего оборудования содорегенерационного отдела; технологический процесс регенерации щело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95. Содов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жигания черного щелока в содорегенерационных агрегатах и содовых печах заводов по производству целлюлозы и полуцеллюлозы суммарной производительностью свыше 100 до 250 т в сутки; наблюдение за правильным режимом горения, качеством и количеством питательной воды, температурой по газоходам, получением плава и зеленого щелока, выработкой пара, процентом восстановления потерь сульфата, состоянием механизма, регулирующей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инцип работы содорегенерационного агрегата, печи и всего вспомогательного оборудования, способы управления оборудования: автоматическим, дистанционным и ручным; правила пуска и останова всего оборудования содорегенерационного отдела; технологический процесс регенерации щело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96. Содовщик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жигания черного щелока в содорегенерационных агрегатах и содовых печах по производству целлюлозы и полуцеллюлозы суммарной производительностью свыше 250 т в сутки; наблюдение за правильным режимом горения, качеством и количеством питательной воды, температурой по газоходам, получением плава и зеленого щелока, выработкой пара, процентом восстановления потерь сульфата, состоянием механизма, регулирующей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принцип работы содорегенерационного агрегата, печи и всего вспомогательного оборудования, способы управления оборудованием: автоматическим, дистанционным и ручным; правила пуска и останова всего оборудования содорегенерационного отдела; технологический процесс регенерации щел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ебуется среднее специальное образов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97. Сортировщик бумажного производст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сортировка макулатуры, бумажного брака, обрезков тряпья; участие в сортировке бумаги на контрольно-испытательных станках; распаковка кип волокнистого сырья (тряпья, макулатуры, хлопка и др.); удаление из сырья посторонних предметов (пуговиц, крючков, кожи, резины, скрепок и др.); сортировка сырья по качеству, цвету и прочим техническим условиям; подача отсортированного сырья на контрольный просмот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ачественные показатели волокнистых материалов, правила сортиров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98. Сортировщик бумажного производст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сортировка листовых бумаг по сортам и форматам; сортировка ролевой бумаги с перемоткой, картона, фибры и изделий из них (копировальной бумаги, восковки, ротопленки, деталей из бумаги, картона и фибры, бумажных мешков и др.) по сортам; контроль и счет отсортированной продукции; проверка микрометром толщины картона, фибры и изделий из них; укладка готовой продукции на стеллажи; сортировка промышленных бумаг по сортам, партиям и форматам; сортировка полуфабрикатов (полумассы) и бумажного брака строгого учета от различного сора; отсчет бумаги в пачки, укладка на стеллажи, определение сортности и массы квадратного метра бумаги; оформление первичной сопроводительной документации; наблюдение за качеством окорки и проходящих по транспортеру балансов; удаление отбракованного баланса на доокорку; наблюдение за работой транспортера и сортировок щепы; ликвидация заторов, чистка сит; сортировка патронов цилиндров, конусов, фибровых тазов и металлической арматуры согласно техническим условиям и государственному стандарту; отбор дефектных изделий; укладка, счет (или взвешивание) отсортированных изделий в кассеты или коробки по сортам, цветам и группам в соответствии с утвержденной инструкцией и соблюдением технических условий; выгрузка продукции из кассет в пропиточные «люльки» агрегата с подбором изделий в «люльки» по сортам, цвету, группам и вид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принцип работы контрольно-измерительной аппаратуры; технические условия на продукцию, дефекты бумаги; методы сортировки; допуски в соответствии с техническими условиями и государственными стандартами; ассортимент вырабатываемых изделий и требования, предъявляемые к ним; качественные показатели полуфабрикатов (полумассы), бумажного брака строгого учета, баланса и щепы; инструкцию по сортировке и укладке издел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299. Сортировщик бумажного производст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сортировка бумаг строгого учета и всех видов узорных бумаг по сортам, партиям и группе впитываемости; контроль и отсчет сортированной бумаги в пачки и укладка их на стеллажи; определение сортности и массы квадратного метра бумаги; оформление первичной сопроводительной документации; сортировка бумажных мешков на автоматической поточной ли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дефекты бумаги; методы сортировки с просмотром на просвет и «под слово»; правила сортировки мешков на автоматической ли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00. Сортировщик бумажного производст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сортировка и подрез бумаг с локальным водяным знаком на аппарате; сортировка бумаг с общим водяным знаком по сортам, партиям и группе впитываемости; контроль и отсчет сортированной бумаги в пачки, укладка их на стеллажи; определение сортности и массы квадратного метра бумаги; оформление первичной сопроводительной документации; ответственность за сохранность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дефекты бумаги; методы сортировки с просмотром на просв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01. Сортировщик бумажного производст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сортировка специальных бумаг; наблюдение за правильностью оформления каждого сорта сопроводительной документацией; инструктаж по сортировке специальных бумаг; прием узорчатой бумаги ручного отлива от сушильщиков; хранение специальной бумаги, учет и выдача по счету на технологические операции; комплектовка и оформление партий бумаг; прием и учет выработки сортировщиц, представление данных о количестве и качестве обрабатываемой и сдаваемой бумаги; ответственность за сохранность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требования, предъявляемые к готовой продукции; правила учета и хранения бумаги строгого уч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02. Составитель паст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иготовления пасты под руководством составителя более высокой квалификации; подноска и проверка химикатов, входящих в состав пасты; взвешивание их в заданной пропор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требования, предъявляемые к пасте для получения эластичной массы и к качеству готовой продукции после нанесения покровного сло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03. Составитель паст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иготовления пасты; подготовка химикатов к загрузке; загрузка оборудования химикатами; приготовление из различных компонентов пасты нужной консистенции путем размола и перемешивания; соблюдение удельных норм расхода материалов; наблюдение за состоянием оборудования и контрольно-измерительной аппа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 и принцип работы контрольно-измерительной аппаратуры; свойства применяемых компонентов и отдельных видов паст; качественные показатели готовой продукции после нанесения покровного сло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04. Сушильщик бумаги, картона, фибры и изделий из них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изделий в сушильных камерах разных систем непрерывного и периодического действия под руководством сушильщика более высокой квалификации; загрузка в сушильные камеры бумаги ручного отлива, картона, фибры, бумажной пряжи, литых бумажных и шпульно-катушечных изделий; чистка сушильных камер, транспортеров и другого оборудования; выгрузка готовых изделий из сушильных камер и укладывание 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правила загрузки и выгрузки изделий и укладки 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05. Сушильщик бумаги, картона, фибры и изделий из них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фибры, картона, литых бумажных изделий в сушильных камерах непрерывного или периодического действия согласно технологическому режиму; сушка в сушильных шкафах, на сушильных цилиндрах гознаковских бумаг до и после проклейки; регулирование температуры и влажности воздуха в камере; наблюдение за показаниями контрольно-измерительной аппаратуры; подготовка камеры для термообработки волокна и изделий; термообработка изделий согласно заданному режиму; соблюдение удельных норм расхода пара; прием и сдача бума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действия обслуживаемого оборудования; правила пользования контрольно-измерительной аппаратурой; технологический процесс сушки и влияние влажности и усадки на качество изделий; свойства изделий, поступающих в сушильные камеры; схему коммуникаций; требования, предъявляемые к качеству суш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06. Сушильщик бумагоделательной (картоноделательной)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бумаги на бумагоделательных машинах при ширине сетки до 4,5 м, машинах с сеткой шириной до 3,5 м и рабочей скоростью до 350 м/мин и картона на картоноделательных столовых машинах с рабочей скоростью до 300 м/мин, многоцилиндровых, круглосеточных машинах при ширине сетки 4,5 м и с рабочей скоростью до 250 м/мин; заправка полотна в сушильную часть машины; натяжка и правка сушильных сукон и полотна картона; наблюдение за температурой и давлением пара в сушильных цилиндрах по показаниям контрольно-измерительных приборов; регулирование работы сушильных цилиндров, холодильника, каландров, наката; наблюдение за процессом глазировки и работой наката; регулирование подачи пара в цилиндры; контроль влажности полотна и работы конденсационных и вентиляционных устройств; участие в смене и ремонте одежды маш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машины, схему автоматизации, контрольно-измерительную и регулирующую аппаратуру; технологический процесс сушки бумаги и картона; влияние влажности на процесс дальнейшей отделки бумаги и карт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07. Сушильщик бумагоделательной (картоноделательной)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бумаги на бумагоделательных машинах при ширине сетки свыше 4,5 м; машинах с сеткой шириной свыше 3,5 м и рабочей скоростью свыше 350 до 550 м/мин, четырех- и двухсеточных столовых машинах, а также при выработке денежных, узорных, документных и хлопкосодержащих бумаг высших сортов и машинах, вырабатывающих бумаги: конденсаторную, кабельные (высоко- и низковольтную), филигранную, офсетную, чайную, форзацную, картографическую, для глубокой печати, писчую, типографскую N 1, 2, и 3, тетрадную, копировальную, промокательную, основу для кальки, пергамента и мелования, эстампную, перфокарточную, для упаковки продуктов и другие ответственные виды технических бумаг и картона на картоноделательных столовых машинах с рабочей скоростью свыше 300 м/мин, многоцилиндровых круглосеточных машинах при ширине сетки 4,5 м и с рабочей скоростью свыше 250 м/мин; заправка полотна в сушильную часть машины; натяжка и правка сушильных сукон и полотна картона; наблюдение за температурой и давлением пара в сушильных цилиндрах по показаниям контрольно-измерительных приборов; регулирование работы сушильных цилиндров, холодильника, каландров, наката; наблюдение за процессом глазировки и работой наката; регулирование подачи пара в цилиндры; контроль влажности полотна и работы конденсационных и вентиляционных устройств; участие в смене и ремонте одежды машин; смена сеток, сушильных и прессовых сукон; ремонт одежды маш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машин, схему автоматизации, контрольно-измерительную и регулирующую аппаратуру; технологический процесс сушки бумаги и картона; влияние влажности на процесс дальнейшей отделки бумаги и карт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08. Сушильщик бумагоделательной (картоноделательной)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бумаги на бумагоделательных машинах по производству газетной и мешочной бумаги с рабочей скоростью свыше 550 до 700 м/мин и картона на картоноделательных машинах при ширине сетки свыше 6 м и со скоростью до 350 м/мин; заправка полотна в сушильную часть машины; натяжка и правка сушильных сукон и полотна картона; наблюдение за температурой и давлением пара в сушильных цилиндрах по показаниям контрольно-измерительных приборов; регулирование работы сушильных цилиндров, холодильника, каландров, наката; наблюдение за процессом глазировки и работой наката; регулирование подачи пара в цилиндры; контроль влажности полотна и работы конденсационных и вентиляционных устройств; участие в смене одежды машин; смена сеток, сушильных и прессовых сукон; ремонт одежды маш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машины, схему автоматизации, контрольно-измерительную и регулирующую аппаратуру; технологический процесс сушки бумаги и картона; влияние влажности на процесс дальнейшей отделки бумаги и карт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09. Сушильщик бумагоделательной (картоноделательной)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бумаги на бумагоделательных машинах со скоростью свыше 700 м/мин и картоноделательных машинах с шириной сетки свыше 6 м и со скоростью свыше 350 м/мин; заправка полотна в сушильную часть машины; натяжка и правка сушильных сукон и полотна картона; наблюдение за температурой и давлением пара в сушильных цилиндрах по показаниям контрольно-измерительных приборов; регулирование работы сушильных цилиндров, холодильника, каландров, наката; наблюдение за процессом глазировки и работой наката; регулирование подачи пара в цилиндры; контроль влажности полотна и работы конденсационных и вентиляционных устройств; участие в смене и ремонте одежды маш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машины, схему автоматизации, контрольно-измерительную и регулирующую аппаратуру; технологический процесс сушки бумаги и картона; влияние влажности на процесс дальнейшей отделки бумаги и карт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ебуется среднее специальное образов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10. Сушильщик вакуум-формующе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прокладок для упаковки яиц под руководством сушильщика более высокой квалификации; наблюдение за температурой, давлением газа и воздуха в сушильной камере непрерывного действия по показаниям контрольно-измерительных приборов и автоматики; регулирование температуры в сушильной камере; наблюдение за работой газовой горелки, дымососов, системы вентиляции и средств защиты; учет работы газового нагревателя; чистка оборудования и участие в мелком ремонте 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инцип действия обслуживаемого оборудования; правила применения контрольно-измерительной и регулирующей аппаратуры; технологический процесс сушки прокладок для упаковки яиц; влияние температуры на процесс сушки и влажности на качество проклад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11. Сушильщик ваккум-формующе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прокладок для упаковки яиц в сушильных камерах непрерывного действия по показаниям контрольно-измерительных приборов; регулирование температуры и влажности воздуха в камере; наблюдение за работой транспортеров, спрысков и сбросов прокладок на качели; контроль влажности прокладок после формовки; участие в смене и ремонте форм и одежды маш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конструкцию обслуживаемого оборудования; качественные показатели изготовляемой продукции, схему коммуникаций; технологический процесс изготовления прокладок для упаковки яиц; устройство и правила применения контрольно-измерительных прибор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12. Сушильщик клеильно-сушиль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бумаги; регулирование температуры воздуха, поступающего в сушильную часть машины; наблюдение за качеством наматываемой бумаги; регулирование натяжения полотна на накате; участие в установке и съеме валиков бумаги, промывке клеевой ванны и смене одежды ма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машины; технологический режим проклейки и баритажа бумаги; влияние влажности на нака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13. Сушильщик машины длинноволокнистой бумаг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длинноволокнистой бумаги; перевод мокрой бумажной ленты на сушильные цилиндры, каландры и намоточные барабаны; наблюдение за натяжением и процессом сушки бумаги; регулирование скоростей сушильных цилиндров и прессов, температуры сушильных цилиндров, увлажнения бумаги после сушки; снятие изготовленной бумаги с барабана; участие в смене сетки и сук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машины; техническую характеристику хлопка, синтетических волокон, их свойства; свойства клеевого состава для пропитки и температурный режим сушки; качественные показатели всех видов длинноволокнистых бумаг; влияние влажности на качество бумаги при дальнейшей обработ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 выработке длинноволокнистых равнопрочных бумаг </w:t>
        <w:tab/>
        <w:tab/>
        <w:tab/>
        <w:tab/>
        <w:t xml:space="preserve">         – 3-й разря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14. Сушильщик пергамент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пергамента и заправка полотна в сушильную часть машины и каландры под руководством сушильщика более высокой квалификации; правка сушильных сукон; смазка и чистка ма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пергаментной машины; схему работы контрольно-измерительной аппаратуры; правила эксплуатации сушильных суко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15. Сушильщик пергамент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пергамента и специальной пергаментной бумаги на машинах; участие в заправке полотна бумаги; натяжение сушильных сукон; регулирование подачи пара в цилиндры; контроль влажности полотна и перекачки конденсата; участие в смене и починке одежды машины; соблюдение установленных норм расхода пара и процента влажности; ликвидация обрыва полотна на сушильной ч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машины; схему контрольно-измерительной аппаратуры; технологический процесс производства пергамента; качество бумаги-основы; государственный стандарт на пергамен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3"/>
          <w:szCs w:val="13"/>
          <w:lang w:eastAsia="ru-RU"/>
        </w:rPr>
      </w:pPr>
      <w:r>
        <w:rPr>
          <w:rFonts w:cs="Times New Roman" w:ascii="Times New Roman" w:hAnsi="Times New Roman"/>
          <w:sz w:val="13"/>
          <w:szCs w:val="13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16. Сушильщик пресспа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целлюлозного полотна под руководством сушильщика более высокой квалификации; заправка целлюлозного полотна и других полуфабрикатов в сушильные шкафы и цилиндры; регулирование резки полотна на листы; чистка машины и уборка брака; сушка целлюлозного полотна и других полуфабрикатов на пресспатах с сушильной частью суммарной производительностью до 100 т в сутки; выработка слюдинита; наблюдение за работой предварительной сушки, горячего прессования и охлаждающей установки наката; регулирование подачи пара в сушильный шкаф или цилиндры; участие в смене и ремонте одежды машины; наблюдение за исправным состоянием сушильной части наката, за работой вентиляционных и конденсационных устройств, регулирующей и контрольно-измерительной аппаратуры; соблюдение удельных норм расхода п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сушильной части пресспата; схему парораспределения между сушильными группами и цилиндрами и отбора конденсата; влияние работы сглаживающего пресса и охлаждающей установки на качество целлюлозы и ее дальнейшую переработку; схему регулирующей и контрольно-измерительной аппаратуры; технологический процесс сушки целлюлозы, качественные показатели ее; методы определения влажности и влияние ее на дальнейшую переработку целлюло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3"/>
          <w:szCs w:val="13"/>
          <w:lang w:eastAsia="ru-RU"/>
        </w:rPr>
      </w:pPr>
      <w:r>
        <w:rPr>
          <w:rFonts w:cs="Times New Roman" w:ascii="Times New Roman" w:hAnsi="Times New Roman"/>
          <w:sz w:val="13"/>
          <w:szCs w:val="13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17. Сушильщик пресспа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целлюлозного полотна и других полуфабрикатов на пресспатах с сушильными шкафами суммарной производительностью свыше 100 до 300 т в сутки; наблюдение за работой предварительной сушки, горячего прессования и охлаждающей установки; регулирование подачи пара в сушильный шкаф или цилиндры; участие в смене и ремонте одежды машины; наблюдение за исправным состоянием сушильной части пресспата, за работой вентиляционных и конденсационных устройств, регулирующей и контрольно-измерительной аппаратуры; соблюдение удельных норм расхода па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Должен знать: устройство сушильной части пресспата; схему парораспределения между сушильными группами и цилиндрами и отбора конденсата; влияние работы сглаживающего пресса и охлаждающей установки на качество целлюлозы и ее дальнейшую переработку, схему регулирующей и контрольно-измерительной аппаратуры; технологический процесс сушки целлюлозы; качественные показатели ее; методы определения влажности и влияния ее на дальнейшую переработку целлюло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3"/>
          <w:szCs w:val="13"/>
          <w:lang w:eastAsia="ru-RU"/>
        </w:rPr>
      </w:pPr>
      <w:r>
        <w:rPr>
          <w:rFonts w:cs="Times New Roman" w:ascii="Times New Roman" w:hAnsi="Times New Roman"/>
          <w:sz w:val="13"/>
          <w:szCs w:val="13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18. Сушильщик пресспа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целлюлозного полотна и других полуфабрикатов на пресспатах с сушильными шкафами суммарной производительностью свыше 300 т в сутки с количеством до десяти групп сушильных цилиндров; наблюдение за работой предварительной сушки, горячего прессования и охлаждающей установки; регулирование подачи пара в сушильный шкаф или цилиндр; участие в смене и ремонте одежды машины; наблюдение за исправным состоянием сушильной части пресспата, за работой вентиляционных и конденсационных устройств, регулирующей и контрольно-измерительной аппаратуры; соблюдение удельных норм расхода п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сушильной части пресспата; схему парораспределения между сушильными группами и цилиндрами и отбора конденсата; влияние работы сглаживающего пресса и охлаждающей установки на качество целлюлозы и ее дальнейшую переработку, схему регулирующей и контрольно-измерительной аппаратуры; технологический процесс сушки целлюлозы; качественные показатели ее; методы определения влажности и влияние ее на дальнейшую переработку целлюло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 сушке целлюлозы и других полуфабрикатов на пресспатах суммарной производительностью свыше 300 т в сутки с количеством свыше десяти групп сушильных цилиндров </w:t>
        <w:tab/>
        <w:tab/>
        <w:t xml:space="preserve">         – 5-й разря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3"/>
          <w:szCs w:val="13"/>
          <w:lang w:eastAsia="ru-RU"/>
        </w:rPr>
      </w:pPr>
      <w:r>
        <w:rPr>
          <w:rFonts w:cs="Times New Roman" w:ascii="Times New Roman" w:hAnsi="Times New Roman"/>
          <w:sz w:val="13"/>
          <w:szCs w:val="13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19. Сушильщик ровничной машин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сушки ровницы; регулирование количества пара в сушильном цилиндре; контроль влажности ровницы и давления пара в сушильном цилиндре; наблюдение за работой сушильных аппаратов; регулирование сушильных рукавов; участие в смене одежды ма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сушильных аппаратов; технологические процессы отлива, прессования и сушки ровниц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3"/>
          <w:szCs w:val="13"/>
          <w:lang w:eastAsia="ru-RU"/>
        </w:rPr>
      </w:pPr>
      <w:r>
        <w:rPr>
          <w:rFonts w:cs="Times New Roman" w:ascii="Times New Roman" w:hAnsi="Times New Roman"/>
          <w:sz w:val="13"/>
          <w:szCs w:val="13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20. Съемщик целлюлозы, бумаги, картона и изделий из них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съем с машины, агрегата нарезанных листов целлюлозы, бумаги, картона всех видов, заготовок ящиков из картона; отбор, сортировка, укладка их на стеллажи, тележки с суконной или чеферной прокладкой, электрокару для подачи к прессам или для последующей обработки; съем и отбор стоп ящиков из картона с транспортера и подача их к сшивальным машинам; наблюдение за работой гофрировального агрегата и обеспечение своевременного съема и подачи ящиков из картона к сшивальным машинам; регулирование сукон на папочной машине; промывка и чистка маш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форматы листов целлюлозы, бумаги и картона, ассортимент заготовок, размеры раскроя и виды ящиков из картона; требования, предъявляемые к качеству укладки продук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21. Увлажнительщик бумаги и картон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увлажнение бумаги и картона с помощью увлажнителей различных систем под руководством увлажнительщика более высокой квалификации; подкатка к машине и установка рулонов бумаги или картона; заправка полотна; регулирование увлажнения; съем увлажненных рулонов и отвозка их; соблюдение равномерности увлажнения бумаги по всему полот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увлажнительного станка; правила эксплуатации его; качество основы и степень увлажнения; правила склейки бума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22. Увлажнительщик бумаги и картон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увлажнение бумаги и оттисков для металлографской печати; подготовка и закладка бумаги в самонаклад; накладывание бумаги на транспортирующую систему; прием бумаги на приемном столе машины, расплавление, сталкивание ее; выполнение вспомогательных работ по указанию увлажнительщика более высокой квалификации; смена полотна и ниток; смазка ма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требования печати к процессу увлажнения; прием счета; пусковое и остановочное устройство машины; прием ручного наклада лис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23. Увлажнительщик бумаги и картон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увлажнение бумаги для металлографской печати денежных изделий в точном соответствии с установленным режимом; обеспечение заданного привеса влаги и деформации бумаги; регулирование температуры воды, увлажняющего раствора и работы самонаклада; заправка и смена сукон; контроль влажности полот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операции металлографской печати; режимы увлажнения бумаги для различных групп впитываемости; влияние процесса увлажнения на качество печати и пресс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24. Фибров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фибрования непрерывным способом под руководством фибровщика более высокой квалификации; заправка полотна фибры в узел вызревания и фибры-сырца в ванны с раствором хлористого цинка; наблюдение за движением фибры из ванны в ванну и ее правка; наблюдение за подогревом раствора в ваннах; смазка подшипников ведущих валиков; наблюдение за работой мамут-насосов и регулировка 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технологический процесс производства фибры; удельные нормы расхода сырья и химикатов; технические условия на готовую продук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25. Фибров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участие в ведении процесса фибрования периодического и непрерывного действия; подвозка и установка рулонов; подготовка раствора хлористого цинка; заправка полотна бумаги; наблюдение за установленной температурой фибрирующего цилиндра, температурой раствора в пропитывающей ванне и поверхности прессующих цилиндров, за намоткой, пропиткой, прокаткой и прессованием; взвешивание рулонов и брака; двухстороннее каландрирование фибры; регулирование нагрева, давления валов и степени увлажнения; наблюдение за пропуском фибрового полотна через валы; контроль степени глазировки, состояния валов; уборка срыва и его прессование; резка полотна на листы в соответствии с техническими условиями; намотка фибры в рулоны и их снятие; съем фибровых трубок с разъемного стержня на станке; относка кромки; сортировка готовой листовой фиб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технологический процесс производства фибры; удельные нормы расхода сырья и химикатов; технические условия на готовую продук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26. Фибров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lang w:eastAsia="ru-RU"/>
        </w:rPr>
        <w:t xml:space="preserve">4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заправка фибры-сырца на узел вызревания, в ванны с раствором хлористого цинка, в камеру предварительной сушки; ведение процесса сушки фибры; контроль за соблюдением технологического режима выщелачивания фибры, за наполнением ванн; приготовление красителя и химикатов для фибры; регулирование работы холодильного цилиндра; наблюдение за процессом каландрирования и накатом; регулирование подачи пара в цилиндры; ведение перекачки слабого раствора хлористого цинка мамут-насосами; регулирование подачи пара в цилиндры; контроль влажности полотна и работы конденсационных горшков; соблюдение удельных норм расхода бумаги, химикатов, пара, воды и установленного процента влажности; соблюдение правил эксплуатации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; удельные нормы расхода сырья и химикатов; схему контрольно-измерительной аппаратуры; технологический процесс производства фибры и технические условия на готовую продук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27. Фибров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фибрования; заправка полотна фибры в пропитывающую ванну, прессующие цилиндры и узел вызревания; подбор условий фибрования (концентрация и температура растворов, содержание хлористого кальция в растворе и температура цилиндров фибровой машины) в зависимости от марки фибры и качества бумаги; наблюдение за процессом пропитки, фибрования на машине и качеством намотки фибры-сырца на прессующие цилиндры; устранение складок, пузырей и других дефектов; наблюдение за качеством намотки бумаги на цилиндр; соблюдение правил эксплуатации оборудования, качественных и количественных показателей при выработке фибры, удельных норм расхода бумаги, химика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фибровой машины; марки фибры; технологический процесс фибрования; технические условия на готовую продукцию; удельные нормы расхода сырья и химика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28. Филигранщик бумаг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филигранирования бумаги под руководством филигранщика более высокой квалификации; подвозка бумаги к станкам, взвешивание бумаги и отвозка ее; мойка валов; смазка стан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станка и качественные показатели филигранированной бума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29. Филигранщик бумаги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филигранирования бумаги на станках; регулирование древесных валов и степени увлажнения бумаги; наблюдение за пропуском бумажной ленты через вал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станков; физико-механические свойства бумаги и качественные показатели готовой продук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30. Хлор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риготовление белильного раствора под руководством хлорщика более высокой квалификации; выполнение отдельных операций по приготовлению отбельного раствора; выгрузка хлора из цистерн; уход за оборудова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 обслуживаемого оборудования и схему коммуникаций; свойства химикатов для приготовления белильных раствор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31. Хлор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приготовление белильного раствора отбельных отделов целлюлозных заводов производительностью до 250 т в сутки, регулирование подачи жидкого хлора в хлораторы и насыщение хлором известкового молока; руководство работой по выгрузке жидкого хлора из цистерн в емкости и подачей его в производство; обеспечение установленного режима хранения и подачи раствора в производство; определение крепости известкового молока и белильного раствора; разбавление и подача серной кислоты и хлората натрия в растворы; регулирование работы насосов компрессорной установки; наблюдение за разрежением в реакторах и поглотительных колонках, за подачей белильного раствора в отбельный цех; соблюдение норм расхода химикатов, сжатого воздуха, воды, пара, электроэнергии; наблюдение за состоянием оборудования, регулирующей и контрольно-измерительной аппаратуры, герметичностью 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назначение и устройство обслуживаемого оборудования; схему коммуникаций, регулирующей и контрольно-измерительной аппаратуры; качественные показатели белильных растворов и нормы расхода химикатов, воды, пара, электроэнергии, сжатого воздух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 обслуживании отбельных отделов целлюлозных заводов производительностью свыше 250 т в сутки </w:t>
        <w:tab/>
        <w:tab/>
        <w:tab/>
        <w:tab/>
        <w:tab/>
        <w:tab/>
        <w:tab/>
        <w:tab/>
        <w:tab/>
        <w:tab/>
        <w:tab/>
        <w:tab/>
        <w:t xml:space="preserve">         – 4-й разря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32. Хлорщи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ведение процесса приготовления белильного раствора двуокиси хлора при помощи регулирующей и контрольно-измерительной аппаратуры; регулирование подачи хлората натрия, серной кислоты, газообразной двуокиси серы и охлаждающей воды, поступающей в реакторы и подаваемой в поглотительные колонки; наблюдение за давлением в газоходах; пуск и останов установок по приготовлению отбеливающих растворов; наблюдение за состоянием оборудования, регулирующей и контрольно-измерительной аппаратуры, герметичностью 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обслуживаемого оборудования и схему коммуникаций, регулирующей и контрольно-измерительной аппаратуры по приготовлению отбеливающих растворов; технологические процессы приготовления двуокиси хлора и других отбеливающих растворов; схему контроля и методы анализов основных реагентов, применяемых для растворов; удельные нормы расхода химикатов, пара, воды, электроэнерг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333. Шлифовщик бумаги, картона и фибр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-й разряд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а работ: шлифовка краев бумаги в рулонах картона и кромок листа фибры на шлифовальной машине или закроенных деталей на фаско-спускальном станке; установка и регулировка шлифовальных камней; регулирование натяжения полотна бумаги и картона, пылеуловителей; навеска рулонов бумаги или картона и заправка их в машину; заправка круглой и трубочной фибры на шлифовальных станках различных систем; наблюдение за качеством натяжения полотна, намотки рулона, работы пылеуловителей, шлифовки бумаги, картона и фибры, наладка ма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жен знать: устройство и правила наладки шлифовальной машины, пылеуловителей и фаско-спускального станка; ассортимент и назначение шлифуемых бумаг, картона и фибры; способы наладки машины; требования, предъявляемые к качеству шлифовки.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  <w:r>
        <w:br w:type="page"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Cs w:val="24"/>
        </w:rPr>
      </w:pPr>
      <w:r>
        <w:rPr>
          <w:szCs w:val="24"/>
        </w:rPr>
        <w:t>Приложение к Приложению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Cs w:val="24"/>
        </w:rPr>
      </w:pPr>
      <w:r>
        <w:rPr>
          <w:szCs w:val="24"/>
        </w:rPr>
        <w:t>к Приказу Министерства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Cs w:val="24"/>
        </w:rPr>
      </w:pPr>
      <w:r>
        <w:rPr>
          <w:szCs w:val="24"/>
        </w:rPr>
        <w:t>по социальной защите и труду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Cs w:val="24"/>
        </w:rPr>
      </w:pPr>
      <w:r>
        <w:rPr>
          <w:szCs w:val="24"/>
        </w:rPr>
        <w:t>Приднестровской Молдавской Республики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Cs w:val="24"/>
        </w:rPr>
      </w:pPr>
      <w:r>
        <w:rPr>
          <w:szCs w:val="24"/>
        </w:rPr>
        <w:t>от 30 декабря 2009 года № 546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ЛФАВИТНЫЙ УКАЗАТЕЛЬ ПРОФЕССИЙ РАБОЧ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25"/>
        <w:gridCol w:w="6804"/>
        <w:gridCol w:w="127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профе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профессий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ещенных в разд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разряд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атчик картонаж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чик по выщелачиванию фиб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; 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чик по приготовлению глиноз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чик скипидарной у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чик талловой у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миров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ьцовщик фибровых труб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щик волокнистого сыр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-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щик восковой, клеевой массы и пропиточной см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; 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щик тряп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-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щик химической древесной мас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; 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-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щик хлоп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-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щик целлюло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-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арщик щело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бщик фиб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вер в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; 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-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ибрер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-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ффузорщик целлюло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-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евоп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бильщик колчед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бильщик целлюло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щик клап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щик бумажных пак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рузчик балансов в дефибр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рузчик колчеданных, серных печей и ту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рузчик сульф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тчик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-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ойщик картона, фибры и други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ойщик-рез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авщик рулонов картона и бу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-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итель фо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ытатель бумажных меш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-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андровщик целлюлозно-бумаж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-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наж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-8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слотч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-8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ев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иль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-9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щик бумаги, картона и изделий из 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-9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щик фибры и литых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р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овщик деталей и изделий из бу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-9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ер целлюлозно-бумаж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-1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косостав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кировщик фибр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-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агрегата искусственного барх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; 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-1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битумировоч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; 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блондоч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-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бумагоделательной (картоноделательной) машины (сеточни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-1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бумагокрасильной машины (красильщи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-1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вакуум-формующе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-1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высекально-штамповоч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-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гофрировального агрег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-1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гуммировального агрег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; 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-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дноклеиль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каталь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клеильно-загибоч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клеильно-сушильной машины (клейщи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1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крепов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-1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машины длинноволокнистых бума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-1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машины для покрытия бумаги полиэтиленовой плен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; 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-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машины по изготовлению бумаги для табачных филь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-1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машины по изготовлению гиль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-1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машины по производству изделий из бу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наслаивающе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-1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обойно-печат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отжим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-1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апоч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-1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ергамент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-1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ечатно-высекального агрег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-1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ресспата (сеточни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рекордер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релевоч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ровнич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-1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рубитель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-17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силиконов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-1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сшиваль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термодисперсионной у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-18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трубочной машины (трубочни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шпулезаверточных и конусных маш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энсонит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энсонит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-18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сов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ьер короб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йщик фиб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-19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йщик рисунков на обо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; 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щик бумажных в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-19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щик рисунчатых в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-2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тчик бумагоделательной (картоноделательной)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тчик клеильно-сушиль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тчик машины для покрытия бумаги полиэтиленовой плен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тчик пергамент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тчик прессп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-2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адчик оборудования в бумажном производ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; 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мотчик бумажных цилинд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-2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мотчик ровнич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мотчик серпан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-2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адчик дефибрерных кам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; 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-2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муровщик кислотных резерв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чик картона и фиб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-2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ор очистн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ор пневмогидропо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-2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ор производства древесной массы из ще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ловщик фиб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-2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ель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очник литых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-2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ивщик литых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; 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одчик обойных рисун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-2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мотчик бумаги и бумажной пря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форатор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чатник миллимет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-2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ровщик изделий из бу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-2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совщик бумагоделательной (картоноделательной)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-2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совщик картон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-2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совщик картона и фиб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совщик клеильно-сушиль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совщик к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совщик литых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совщик отжим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совщик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совщик пергамент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совщик прессп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совщик ровнич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-2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готовитель эмуль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-2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ывальщик волокнист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; 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-2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ывщик целлюло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-2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итчик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ий на подаче химик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грузчик диффуз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-2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оль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отчик л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исовщик обо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-2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катчик-сортировщик бу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; 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-2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енераторщик сернистой кисл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улировщик композиции и концентрации мас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-28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чик бумаги, картона и целлюло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чик на отжимной маш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флев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-2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щик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густитель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-29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ов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-3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тировщик бумаж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-3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ель пас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-3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шильщик бумаги, картона, фибры и изделий из 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-3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шильщик бумагоделательной (картоноделательной)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-3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шильщик вакуум-формующе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шильщик клеильно-сушиль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шильщик машины длинноволокнистой бу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-3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шильщик пергамент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-3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шильщик прессп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шильщик ровничной маш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емщик целлюлозы, бумаги, картона и изделий из 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-3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лажнительщик бумаги и карт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; 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-3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бров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-3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гранщик бу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; 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-3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ор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лифовщик бумаги, картона и фиб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57" w:top="59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70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11:00Z</dcterms:created>
  <dc:creator>Суавик</dc:creator>
  <dc:description/>
  <cp:keywords/>
  <dc:language>en-US</dc:language>
  <cp:lastModifiedBy>Алла Г. Кожухарь</cp:lastModifiedBy>
  <dcterms:modified xsi:type="dcterms:W3CDTF">2022-12-14T08:04:00Z</dcterms:modified>
  <cp:revision>5</cp:revision>
  <dc:subject/>
  <dc:title>Приложение</dc:title>
</cp:coreProperties>
</file>