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А ПО СОЦИАЛЬНОЙ ЗАЩИТЕ И ТРУД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НЕСТРОВСКОЙ МОЛДАВСКОЙ РЕСПУБЛ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ЕДИНОГО ТАРИФНО-КВАЛИФИКАЦИОННОГО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РАВОЧНИКА РАБОТ И ПРОФЕССИЙ РАБОЧИХ, ВЫПУСК 27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ПРОИЗВОДСТВО ПОЛИМЕРНЫХ МАТЕРИАЛОВ И ИЗДЕЛИЙ ИЗ НИХ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2 октября 2009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43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АЗ 10-5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ован: Министерство промышленно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днестровской Молдавской Республ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с изменением, внесенным Приказом Министерства по социальной защите и труду ПМР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- от 29 июля 2022 года № 63 (САЗ 22-32)</w:t>
      </w:r>
    </w:p>
    <w:p>
      <w:pPr>
        <w:pStyle w:val="Normal"/>
        <w:tabs>
          <w:tab w:val="clear" w:pos="708"/>
          <w:tab w:val="left" w:pos="592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КУЩАЯ РЕДАКЦИЯ ПО СОСТОЯНИЮ НА 20 АВГУСТА 202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Указом Президента Приднестровской Молдавской Республики от 29 июля 2009 года № 519 «Об утверждении Положения, структуры и штатной численности Министерства экономики Приднестровской Молдавской Республики» (САЗ 09-31), приказываю: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«Единый тарифно-квалификационный справочник работ и профессий рабочих, выпуск 27: «Производство полимерных материалов и изделий из них» (прилагается)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стоящий Приказ вступает в силу со дня подписания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Р                                                                                                                             Е. ЧЕРНЕНК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 Тираспол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октября 2009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№ </w:t>
      </w:r>
      <w:r>
        <w:rPr>
          <w:rFonts w:cs="Times New Roman" w:ascii="Times New Roman" w:hAnsi="Times New Roman"/>
          <w:sz w:val="24"/>
          <w:szCs w:val="24"/>
        </w:rPr>
        <w:t>434</w:t>
      </w:r>
    </w:p>
    <w:p>
      <w:pPr>
        <w:pStyle w:val="Normal"/>
        <w:autoSpaceDE w:val="false"/>
        <w:spacing w:lineRule="auto" w:line="240" w:before="0" w:after="0"/>
        <w:ind w:firstLine="5245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5245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ind w:firstLine="5245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 Приказу Министерства</w:t>
      </w:r>
    </w:p>
    <w:p>
      <w:pPr>
        <w:pStyle w:val="Normal"/>
        <w:autoSpaceDE w:val="false"/>
        <w:spacing w:lineRule="auto" w:line="240" w:before="0" w:after="0"/>
        <w:ind w:firstLine="5245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 социальной защите и труду</w:t>
      </w:r>
    </w:p>
    <w:p>
      <w:pPr>
        <w:pStyle w:val="Normal"/>
        <w:autoSpaceDE w:val="false"/>
        <w:spacing w:lineRule="auto" w:line="240" w:before="0" w:after="0"/>
        <w:ind w:firstLine="5245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днестровской Молдавской Республики</w:t>
      </w:r>
    </w:p>
    <w:p>
      <w:pPr>
        <w:pStyle w:val="Normal"/>
        <w:autoSpaceDE w:val="false"/>
        <w:spacing w:lineRule="auto" w:line="240" w:before="0" w:after="0"/>
        <w:ind w:firstLine="5245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12 октября 2009 года № 43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ЕДИНЫЙ ТАРИФНО-КВАЛИФИКАЦИОННЫ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ПРАВОЧНИК РАБОТ И ПРОФЕССИЙ РАБОЧИ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ыпуск 2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«Производство полимерных материалов и изделий из них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 Введ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выпуск Единого тарифно-квалификационного справочника работ и профессий рабочих (далее ЕТКС) обязателен для применения в организациях различных отраслей народного хозяйства независимо от форм собственности и организационно-правовых форм, где имеются указанные в настоящем выпуске виды работ, и содержит раздел  </w:t>
      </w:r>
      <w:r>
        <w:rPr>
          <w:rFonts w:cs="Times New Roman" w:ascii="Times New Roman" w:hAnsi="Times New Roman"/>
          <w:color w:val="000000"/>
          <w:sz w:val="24"/>
          <w:szCs w:val="24"/>
        </w:rPr>
        <w:t>«Производство полимерных материалов и изделий из них»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ифно-квалификационная характеристика каждой профессии имеет две ча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ть «Характеристика работ» содержит описание работ, которые должен уметь выполнять рабоч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асти «Должен знать» содержатся основные требования, предъявляемые к рабочему в отношении специальных знаний, а также знаний положений, инструкций и других руководящих материалов, методов и средств, которые рабочий должен применять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арифно-квалификационных характеристиках приводится перечень работ, наиболее типичных для данного разряда профессии рабочего. Этот перечень не исчерпывает всех работ, которые может и должен выполнять рабочий. Работодатель может разрабатывать и утверждать с учетом мнения выборного профсоюзного органа или иного представительного органа работников дополнительный перечень работ, соответствующих по сложности их исполнения тем, которые содержатся в тарифно-квалификационных характеристиках профессий рабочих соответствующих разряд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ифно-квалификационные характеристики профессий рабочих разработаны применительно к восьмиразрядной тарифной сетке. Разряды работ установлены по их сложности без учета условий труда (за исключением экстремальных случаев, влияющих на уровень сложности труда и повышающих требования к квалификации исполнителя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оме работ, предусмотренных в части «Характеристика работ», рабочий должен выполнять работы по приемке и сдаче смены, уборке рабочего места, приспособлений, инструментов, а также по содержанию их в надлежащем состоянии, ведению установленной технической документа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яду с требованиями к теоретическим и практическим знаниям, содержащимся в части «Должен знать», рабочий должен знать: правила по охране труда, производственной санитарии и противопожарной безопасности; правила пользования средствами индивидуальной защиты; требования, предъявляемые к качеству выполняемых работ (услуг), к рациональной организации труда на рабочем месте; виды брака и способы его предупреждения и устранения; производственную сигнализац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й более высокой квалификации помимо работ, перечисленных в его тарифно-квалификационной характеристике, должен уметь выполнять работы, предусмотренные тарифно-квалификационными характеристиками рабочих более низкой квалификации, а также руководить рабочими более низких разрядов этой же профессии. В связи с этим работы, приведенные в тарифно-квалификационных характеристиках профессий более низких разрядов, в характеристиках более высоких разрядов, как правило, не приводя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 дополнение к настоящему выпуску, содержащему тарифно-квалификационные характеристики, как справочный материал при использовании ЕТКС, приводится алфавитный указатель профессий рабочих, с указанием порядкового номера, наименований профессий и диапазона разрядов (прилагается)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. Тарифно-квалификационные характерист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. Аппаратчик ацеталиро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ого процесса ацеталирования; подготовка обслуживаемого оборудования к работе; приготовление применяемых растворов и подготовка катализатора; подача сырья в ацеталяторы; расчет дозирования загружаемого сырья по стадиям технологического процесса; промывка, стабилизация и выгрузка продукции; отбор проб продукции для проведения анализов; контроль и регулирование параметров технологического процесса ацеталирования по показаниям контрольно-измерительных приборов и результатам анализов; контроль работы обслуживаемого обору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ческую схему обслуживаемого участка; устройство и принцип работы обслуживаемого оборудования; правила пользования контрольно-измерительными приборами; технологический процесс ацеталирования и правила его регулирования; правила отбора проб для проведения анализов; требования, предъявляемые к используемому сырью и готовой продукци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. Аппаратчик ацеталиро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ого процесса ацеталирования; подготовка обслуживаемого оборудования к работе; контроль и регулирование параметров технологического процесса ацеталирования по показаниям контрольно-измерительных приборов и результатам анализов; предупреждение отклонений от норм технологического регламента и устранение возникающих нарушений; контроль работы и состояния всего обслуживаемого обору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ческий процесс ацеталирования и правила его регулирования; схему коммуникаций обслуживаемого участка; устройство и принцип работы обслуживаемого оборудования; правила пользования контрольно-измерительными приборами; государственные стандарты и технические условия на используемое сырье и готовую продук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3. Аппаратчик буч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ого процесса бучения хлопковой целлюлозы раствором щелочи под руководством аппаратчика бучения более высокой квалификации; обслуживание технологического оборудования; подача пара и рабочего раствора щелочи в бучильный котел; слив щелочи из котла и массопровода; загрузка промывных аппаратов реакционной массой; наблюдение за работой обслуживаемого оборудования и ходом технологического процесса по показаниям контрольно-измерительных прибо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ческий процесс бучения хлопковой целлюлозы; устройство и принцип работы обслуживаемого оборудования; схему коммуникаций обслуживаемого участка; правила пользования контрольно-измерительными приборами; требования, предъявляемые к используемому сырью и готовой продук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4. Аппаратчик буч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ого процесса бучения хлопковой целлюлозы раствором щелочи; подготовка раствора щелочи к подаче в бучильный котел; включение циркуляционных насосов, наблюдение за циркуляцией полученной смеси; герметизация бучильного котла и нагрев полученной смеси до заданной температуры; регулирование режима бучения: температуры, давления в котле и межтрубном пространстве, времени выдержки и других параметров по показаниям контрольно-измерительных приборов; выключение циркуляционных насосов, уменьшение давления в бучильном котле до атмосферного; подготовка промывочного аппарата, подача полученной массы на промывку и промывка ее; отбор проб для определения концентрации щелочи в промывных водах; передача получаемой продукции на последующие технологические стадии; чистка обслуживаемых аппаратов; подготовка обслуживаемого оборудования к очередной загруз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параметры технологического режима процесса бучения; устройство и принцип работы обслуживаемого оборудования; правила пользования контрольно-измерительными приборами; правила подготовки, остановки и промывки аппаратов бучения; приемы герметизации и разгерметизации бучильного котла; государственные стандарты и технические условия на используемое сырье и получаемый полуфабрика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5. Аппаратчик буч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ого процесса бучения хлопковой целлюлозы раствором щелочи; координация работ на обслуживаемом участке; контроль за обслуживанием коллектора пара, подачей пара и рабочего раствора щелочи в бучильный котел, загрузкой промывочного аппарата реакционной массой, включением циркуляционных насосов и циркуляцией полученной смеси; регулирование режима бучения по показаниям контрольно-измерительных приборов; контроль за подготовкой обслуживаемого оборудования к очередной загруз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ческий процесс бучения; устройство и принцип работы обслуживаемого оборудования; правила регулирования технологического процесса бучения и пользования контрольно-измерительными приборами; приемы герметизации и разгерметизации бучильного котла; государственные стандарты и технические условия на используемое сырье и получаемый полуфабрика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6. Аппаратчик вспени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ого процесса вспенивания пенопластов под руководством аппаратчика вспенивания более высокой квалификации; доставка заготовок пенопластов к рабочему месту, укладка их в кассеты; загрузка камер вспенивания кассетами с заготовками пенопластов; выгрузка готовых блоков (плит) пенопластов; обрезка кромок пенопластов пилой; транспортировка блоков (плит) в установленное место; чистка камеры вспени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основные этапы технологического процесса вспенивания пенопластов; устройство и принцип работы обслуживаемого оборудования; правила загрузки кассет с заготовками пенопластов в камеры вспени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7. Аппаратчик вспени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ого процесса вспенивания пенопластов в одноярусной камере вспенивания или процесса предварительного вспенивания полистирола под руководством аппаратчика вспенивания более высокой квалификации; подготовка заготовок пенопластов к загрузке в камеру вспенивания, подготовка обслуживаемого оборудования к работе; загрузка полистирола в бункер, подача его пневмотранспортом к питателям и дозировка в предвспениватель; контроль и регулирование технологических параметров процесса вспенивания: температуры, давления водяного пара, степени вакуума и др.; визуальное определение момента окончания процесса вспенивания; измерение стрелы прогиба и веса готовых блоков (плит) пеноплас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ческий процесс вспенивания пенопластов, полистирола; устройство и принцип работы обслуживаемого оборудования; правила пользования контрольно-измерительными приборами; виды и свойства используемых материалов; требования, предъявляемые к используемому сырью и готовой продук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8. Аппаратчик вспени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процесса вспенивания заготовок пенопластов в многоярусной камере вспенивания или процесса предварительного вспенивания полистирола; ведение процесса приготовления влажной мипоры в пеновзбивателях; проверка, наладка и подготовка к работе обслуживаемого оборудования, контрольно-измерительных приборов, пароводяных коммуникаций; подготовка к загрузке заготовок пенопластов в камеру вспенивания, отмеренных доз реагентов в пеновзбиватель, полистирола в бункер; контроль и регулирование технологических параметров процесса вспенивания: температуры, давления водяного пара, степени вакуума, времени и скорости перемешивания растворов для приготовления влажной мипоры, подачи отвердителя, числа оборотов шнека, продолжительности цикла вспенивания и равномерности подачи сырья в аппарат для вспенивания в зависимости от марки, сорта, свойств сырья и заданного насыпного веса; отбор проб и определение по данным анализа качества вспенивания; выгрузка полуфабриката и готовой продукции; промывка обслуживаемого оборудования; ведение записей в технологическом журнал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ческие режимы и схемы процессов вспенивания пенопластов, предварительного вспенивания полистирола, приготовления влажной мипоры; устройство и принцип работы обслуживаемого оборудования; правила пользования контрольно-измерительными приборами; способы регулирования пенообразования в зависимости от свойств сырья; правила отбора проб и проведения анализов; порядок дозирования компонентов для приготовления влажной мипоры; требования, предъявляемые к используемому сырью и полученной продук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9. Аппаратчик вспени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ого процесса предварительного вспенивания полистирола и управление процессом загрузки и дозировки сырья в предвспениватель; контроль процесса поступления сырья в приемный бункер; координация работы узлов шнекового питателя, загрузочных устройств и весового дозатора; настройка весового дозатора на технологической линии предварительного вспенивания полистирола на оптимальный режим работы и введение необходимых параметров в память компьютера; участие в устранении неисправностей в работе обслуживаемого обору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ческий процесс предварительного вспенивания полистирола; принцип действия и правила эксплуатации весового дозатора, шнекового питателя и другого обслуживаемого оборудования; схему электроблокировки и сигнализации обслуживаемого оборудования; правила работы с применяемыми компьютерными устройствами; порядок заполнения силосов вылеживания вспененного полистирола; рецептуру смешения, методы определения готовности продукции; способы устранения неисправностей в работе обслуживаемого оборудования; государственные стандарты на используемое сырь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0. Аппаратчик вспени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6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ого процесса предварительного вспенивания полистирола с пульта управления; настройка технологической линии предварительного вспенивания полистирола на автоматический режим работы; координация работы шлюзового питателя, узлов предвспенивателя, сушилки в кипящем слое, камеры вспенивания, электронных весов для взвешивания готового продукта; ввод в память компьютера технологических параметров процесса вспенивания: количества дозируемого материала, давления пара, времени вспенивания полистирола, времени его стабилизации и сушки; контроль установленного технологического режима; учет расхода используемого сырья и выработки полученной продукции; ведение записей в технологическом журнале; устранение неполадок в работе обслуживаемого обору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параметры технологического процесса предварительного вспенивания полистирола; правила эксплуатации обслуживаемого оборудования; назначение, устройство и принцип действия регулирующей и предохранительной арматуры; применяемое программное обеспечение и принцип действия используемых компьютерных устройств; схему электроблокировок и сигнализации применяемых устройств безопасности; порядок запуска вентиляторов подачи вспененного полистирола в силоса вылеживания; правила устранения неполадок в работе обслуживаемого обору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1. Аппаратчик высажд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ого процесса высаждения простых эфиров целлюлозы (этилцеллюлозы) из варочного лака в высадителях под руководством аппаратчика высаждения более высокой квалификации; ведение технологического процесса высаждения поликарбонатного лака в ацетон; подготовка высадителя к работе, загрузка его реагентами; наблюдение за ходом технологического процесса высаждения простых эфиров целлюлозы (этилцеллюлозы) из варочного лака по показаниям контрольно-измерительных приборов и визуально; отбор проб и проведение контрольных анализов полученной продукции; расчет исходных компонентов при ведении технологического процесса высаждения поликарбонатного лака; наблюдение за работой обслуживаемого оборудования и участие в его текущем ремон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ческий процесс высаждения; устройство и принцип работы обслуживаемого оборудования; правила пользования контрольно-измерительными приборами; правила отбора проб; методику проведения анализов полученной продукции; правила выполнения расчетов исходных компонентов при ведении технологического процесса высаждения поликарбонатного ла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2. Аппаратчик высажд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ого процесса высаждения простых эфиров целлюлозы (этилцеллюлозы) из варочного лака в высадителях или ведение процесса высаждения сложных эфиров целлюлозы (этилцеллюлозы и триацетатцеллюлозы) под руководством аппаратчика высаждения более высокой квалификации; подготовка обслуживаемого оборудования для ведения технологического процесса высаждения сложных эфиров целлюлозы: высадителей, мерников, насосов, трубопроводов, дробилок и др.; подготовка сырья и загрузка его в высадитель; подача горячего пара; выгрузка полученного продукта; фильтрация, промывка, нейтрализация и стабилизация готового продукта; отгонка и конденсация летучих веществ; контроль и регулирование технологического процесса высаждения простых эфиров целлюлозы (этилцеллюлозы) по показаниям контрольно-измерительных приборов; обслуживание дозаторов, мерников, насосов и систем коммуникаций; устранение неисправностей в работе обслуживаемого оборудования; ведение записей в технологическом журнал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ческий процесс и схему коммуникаций производства простых и сложных эфиров целлюлозы; правила регулирования хода технологического процесса высаждения; устройство и принцип работы обслуживаемого оборудования; правила пользования контрольно-измерительными приборами; физико-химические свойства используемого сырья; требования, предъявляемые к простым и сложным эфирам целлюлоз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3. Аппаратчик высажд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6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ого процесса высаждения сложных эфиров целлюлозы (этилцеллюлозы и триацетатцеллюлозы) в высадителях различной конструкции с одновременной координацией работы аппаратчиков высаждения более низкой квалификации; контроль за подготовкой к работе обслуживаемого оборудования, загрузкой сырья и растворов в высадитель; регулирование температурного режима технологического процесса высаждения сложных эфиров; наблюдение за процессом отгонки и конденсации летучих веществ; отбор проб полученного сиропа для анализа; расчет дозировки и подготовка нейтрализующего раствора, отбор его проб для анализа; ведение процесса гидролиза; контроль процесса нейтрализации; контроль за загрузкой дробилки и процессом дробления; расчет продолжительности различных стадий процесса высаж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ческую схему производства сложных эфиров целлюлозы; параметры технологического процесса высаждения, правила его регулирования; методику проведения необходимых расчетов; правила отбора проб сиропа, нейтрализующего раствора и методику проведения анализов; требования, предъявляемые к качеству готовой продук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Требуется среднее профессиональное образова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4. Аппаратчик гомогенизации пластических масс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ого процесса гомогенизации пластических масс с целью придания им заданных свойств; расчет и подготовка компонентов пластических масс для процесса гомогенизации; нагрев аппарата гомогенизации до заданной температуры; подача компонентов пластических масс в аппарат; настройка сит на вибрацию с заданной скоростью; регулирование режима нагрева аппарата, скорости вибрации сит, скорости и равномерности подачи компонентов пластических масс в аппарат в соответствующих пропорциях; контроль процесса гомогенизации пластических масс по показаниям контрольно-измерительных приборов; отбор проб полученной продукции для проведения анализов; визуальный контроль качества полученной продукции; сдача продукции на склад; чистка обслуживаемого оборудования и смазка его трущихся частей; ведение записей в технологическом журнал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ческий процесс гомогенизации пластических масс; устройство и принцип работы обслуживаемого оборудования; методику проведения расчета компонентов пластических масс для процесса гомогенизации; правила пользования контрольно-измерительными приборами; способы регулирования режимов процесса гомогенизации и достижения синхронности работы отдельных узлов обслуживаемого оборудования; правила отбора проб полученной продукции; государственные стандарты и технические условия на исходные компоненты и готовую продук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5. Аппаратчик гомогенизации пластических масс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ого процесса гомогенизации пластических масс; проверка правильности расчетов и подготовки компонентов пластических масс к процессу гомогенизации; вывод параметров тепловых зон аппарата гомогенизации на заданный технологический режим; наладка температурного и скоростного режимов процесса гомогенизации и равномерности подачи компонентов в аппарат в соответствующих пропорциях; контроль качества полученной продукции; ведение записей в технологическом журнал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параметры технологического процесса гомогенизации пластических масс; устройство и принцип работы обслуживаемого оборудования; методику проведения необходимых расчетов; способы обеспечения синхронности работы узлов обслуживаемого оборудования; государственные стандарты и технические условия на используемое сырье для компонентов пластических масс и готовую продук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6. Аппаратчик деструк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ого процесса деструкции в производстве себациновой кислоты или выполнение отдельных стадий технологического процесса деструкции в производстве полиэтилена высокого давления под руководством аппаратчика деструкции более высокой квалификации; подготовка используемого сырья и обслуживаемого оборудования к работе; пуск мешалки, загрузка деструктора дозами расплавленного каустика и касторового масла, подогрев их до заданной температуры, загрузка доз касторового масла и воды; ведение технологического процесса деструкции в производстве себациновой кислоты; охлаждение полученной смеси в холодильнике; наблюдение за ходом процесса деструкции и регулирование его по показаниям контрольно-измерительных приборов; отбор проб полученного продукта для определения водородного показателя среды; при достижении заданной величины водородного показателя среды - выгрузка полученного продукта в растворитель; нагрев червячного пресса до заданной температуры; загрузка полиэтилена в пресс, пуск червячного пресса, ведение процесса смешивания и гомогенизации полиэтилена; загрузка печи полиэтиленом, подача азота; регулирование скорости поступления полиэтилена в червячный пресс; регулирование температуры печи по зонам, скорости процесса чешуирования, температуры теплообменника; ведение записей в технологическом журнал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ческий процесс деструкции; устройство и принцип работы обслуживаемого оборудования; правила пользования контрольно-измерительными приборами; правила и способы регулирования технологических режимов деструкции; последовательность операций при подготовке и ведении процесса деструкции; правила подготовки используемого сырья; правила отбора проб полученного продукта и методику проведения анализов; способы определения готовности продукции; государственные стандарты и технические условия на готовую продук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7. Аппаратчик деструк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их процессов деструкции в производстве себациновой кислоты или полиэтилена высокого давления; выполнение необходимых расчетов и наблюдение за работой обслуживаемого оборудования; ведение учета используемого сырья и готовой продук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параметры технологического процесса деструкции в производстве себациновой кислоты и полиэтилена высокого давления; устройство, правила эксплуатации и способы регулирования режимов работы обслуживаемого оборудования; методику проведения необходимых расчетов; государственные стандарты и технические условия на готовую продук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8. Аппаратчик дозре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процесса дозревания ионообменных смол; подготовка обслуживаемого оборудования к работе; загрузка дозревателя маслом и гранулами смолы; подача в дозреватель подогретого азота для отдувки влаги; регулирование температуры и количества подаваемого азота при помощи регулятора прямого действия и по показаниям ротаметра; регулирование подачи воды в холодильники и температуры в дозревателе с помощью циркуляционной системы, количества подаваемого пара посредством регулирующего блока и пневматического клапана; подпитка циркуляционной системы холодной водой вручную; периодический слив из бачка для конденсата воды в канализацию, отстоявшегося масла - в хранилищ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ческий процесс дозревания ионообменных смол и правила его регулирования; устройство и принцип работы обслуживаемого оборудования; правила пользования контрольно-измерительными приборами; государственные стандарты и технические условия на используемое сырье и готовую продук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9. Аппаратчик изготовления пленочных материалов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ого процесса оплавления на тканевую основу клеевого порошка полиамидной смолы под руководством аппаратчика изготовления пленочных материалов более высокой квалификации; подготовка обслуживаемого оборудования к работе; проверка исправности камеры напыления, плит для оплавления, намоточной установки, ванны увлажнения и отжимных валиков; заправка тканевой основы в отжимные валики, пуск валиков, наблюдение за увлажнением материала, напылением клеевого порошка, оплавлением; контроль технологических параметров (степени влажности, толщины и равномерности напыления слоя, скорости оплавления, охлаждения и намотки) по показаниям контрольно-измерительных приборов; снятие и укладка готовой продук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основные этапы технологического процесса оплавления на тканевую основу клеевого порошка полиамидной смолы; устройство и принцип работы обслуживаемого оборудования; правила пользования контрольно-измерительными приборами; режимы проводимых технологических процессов в зависимости от технических данных на используемую тканевую основу и порошок полиамидной смолы; государственные стандарты и технические условия на готовую продук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0. Аппаратчик изготовления пленочных материалов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их процессов изготовления пленочных материалов на поливочных установках методом полива, приготовления ламинированной пленки, оплавления на тканевую основу клеевого порошка полиамидной смолы; ведение технологических процессов изготовления ориентированной пленки из смолы лавсан на плавильном агрегате или установках продольной и поперечной растяжки и производства полиимидной пленки под руководством аппаратчика изготовления пленочных материалов более высокой квалификации; подготовка обслуживаемого оборудования и коммуникаций к работе; приготовление раствора для полива, его фильтрация и деаэрация; подача через мерники фторопласта и других соединений; проверка исправности лент, намоточного устройства, настройка фильер поливочной установки на заданную толщину пленки; регулирование скорости движения поливочного механизма, подачи и отсасывания воздуха, толщины пленки по показаниям контрольно-измерительных приборов; заправка пленки на сушку и намотку; подготовка металлизированной пленки к ламинированию; приготовление клеящего состава заданной вязкости путем смешивания отвешенных компонентов клея в смесителе; заполнение ванны клеящим составом; установка рулона с пленкой и заправка пленки в валки; включение циркуляционных вентиляторов и горелок печи для сушки; пуск аппарата, регулирование скорости намотки пленки, толщины нанесенного клея, степени натяжения пленки; визуальный контроль качества клеевого покрытия; приготовление ламинированной пленки; подготовка ламинатора к работе - очистка валков, включение обогрева, расчет температуры нагрева каждого вала и настройка реле температуры в соответствии с установленным технологическим режимом; установка рулонов с пленкой, заправка пленки в валки, пуск ламинатора; регулирование температуры нагрева валков, скорости оттяжки, периодический контроль качества пленки путем вырезки куска полотна и испытание на адгезию; оплавление на тканевую основу клеевого порошка полиамидной смолы; регулирование режимов увлажнения материала, толщины и равномерности слоя напыления в камере, скорости оплавления на плитах, охлаждения и намотки по показаниям контрольно-измерительных приборов; участие в изготовлении ориентированной пленки на плавильном агрегате; подготовка к работе динильного котла, дозирующего и напорного насосов, обеспечение необходимой температуры и давления в котлах, температуры в насосном блоке, фильере и плавильной головке; участие в изготовлении ориентированной пленки на установках продольной и поперечной растяжки; подготовка и установка бобин для намотки и перемотки, проверка исправности растяжных устройств и резательных механизмов, опускание ножей, нагревание агрегата до заданной температуры; заправка аморфной пленки в валки для продольной растяжки, в валки и клуппы для поперечной растяжки, в валки намоточного устройства и на бобину; регулирование скорости растяжки, температуры расплавления и охлаждения, толщины пленки; смена ножей; перезаправка пленки после обрывов; отбор проб для анализа; участие в производстве полиимидной пленки; установка рулонов полиамидокислотной пленки в узле раската и заправка ее в клуппы машины имидизации; подналадка приемно-намоточного устройства и узла обрезки кромок; наблюдение за заданным технологическим режимом по контрольно-измерительным приборам, за концентрацией паров диметилформамида; съем бобин с готовой продукцией с намоточного устройства и упаковка пленки. Ведение записей в технологическом журнал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ческие процессы изготовления пленочных материалов; устройство и принцип работы обслуживаемого оборудования; способы регулирования технологических параметров проводимых процессов; правила пользования контрольно-измерительными приборами; правила отбора проб и методику проведения анализов; государственные стандарты и технические условия на используемое сырье и готовую продук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1. Аппаратчик изготовления пленочных материалов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их процессов изготовления пленочных материалов методом полива, нанесения суспензии фторопласта на полиамидную пленку с последующим оплавлением полиамидно-фторопластовой пленки, ориентированной пленки на плавильном агрегате или на установках поперечной и продольной растяжки, производства полиимидной пленки; подготовка обслуживаемого оборудования и коммуникаций к работе; контроль и регулирование параметров технологических процессов изготовления пленочных материалов по показаниям контрольно-измерительных приборов; регулирование скорости движения поливочного механизма, подачи и отсасывания воздуха, толщины пленки на поливочных установках; заливка и доведение суспензии фторопласта до нужной концентрации при нанесении суспензии фторопласта на полиамидную пленку; установка и заправка рулонов с пленкой в машину для нанесения суспензии фторопласта на полиамидную пленку с последующим оплавлением полиамидно-фторопластовой пленки; регулирование работы дозирующего и напорного насосов при изготовлении ориентированной пленки на плавильном агрегате; регулирование режимов работы установок продольной и поперечной растяжки пленки, наладка режимов работы установок после перезаправки пленки при ее обрыве; проверка исправности гидрозатворов, системы улавливания паров диметилформамида, вывод всех тепловых зон машины имидизации на заданный технологический режим; регулирование температурного и скоростного режимов имидизации пленки; наладка приемно-намоточного устройства, узла обрезки кромок и других узлов машины имидизации на синхронную работу; периодический контроль мерительным инструментом толщины готовой пленки; отбор контрольных образцов и корректировка технологического процесса по результатам контрольных анализов; ведение записей в технологическом журнале; учет готовой продукции; сдача продукции на склад; устранение неполадок в работе обслуживаемого обору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правила регулирования технологических параметров проводимого процесса изготовления пленочных материалов; устройство и принцип работы обслуживаемого оборудования, правила его наладки на синхронную работу всех его узлов; правила пользования контрольно-измерительными приборами; способы контроля качества готовой продукции; государственные стандарты и технические условия на используемое сырье и готовую продук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2. Аппаратчик изготовления пленочных материалов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6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ого процесса изготовления полиимидной пленки на агрегатной линии; контроль и регулирование температурного и скоростного режимов производства пленки на поливочной установке и машине имидизации; устранение неполадок в работе обслуживаемого оборудования и нарушений заданных параметров технологического процесса; обеспечение бесперебойной работы взаимосвязанных узлов обслуживаемого обору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проводимые технологические процессы изготовления пленочных материалов; устройство, схемы арматуры и коммуникаций; способы регулирования работы обслуживаемого оборудования; правила пользования контрольно-измерительными приборами; физико-химические свойства используемого сырья; технические требования, предъявляемые к используемому сырью, готовой продук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3. Аппаратчик изготовления термопасты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ого процесса изготовления термопасты; подготовка обслуживаемого оборудования к работе; проверка исправности смесителя, вальцов; подготовка компонентов для приготовления термопасты; просев порошка, отвешивание порций порошка, красителя и эфира; загрузка и смешивание компонентов для изготовления термопасты в смесителе; выгрузка смеси в противни для созревания; развальцовка массы на вальцах в листы; отбор проб термопасты для анализа; завертывание полученных листов термопасты в целлофа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ческий процесс изготовления термопасты; устройство и принцип работы обслуживаемого оборудования; правила пользования контрольно-измерительными приборами; соотношение компонентов для приготовления термопасты; правила отбора проб термопасты; способы определения готовности термопасты; государственные стандарты и технические условия на термопасту; правила упаковки листов термопас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4. Аппаратчик облагораживания гексол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процесса облагораживания гексола поваренной солью; подготовка аппаратов растворения поваренной соли, разгонного куба, холодильника и другого обслуживаемого оборудования к работе; загрузка компонентов (гексола, поваренной соли) в растворитель; ведение процесса растворения поваренной соли и отслоения гексола-сырца; перекачивание полученного раствора в разгонный куб; ведение процессов отгонки гексола и отделения гексола от конденсата; сушка гексола в вакуум-сушилке, его охлаждение и перекачивание в емк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параметры технологического процесса облагораживания гексола; устройство и принцип работы обслуживаемого оборудования; правила регулирования проводимых технологических процессов и пользования контрольно-измерительными приборами; государственные стандарты и технические условия на используемое сырье и полученную продук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5. Аппаратчик ориентации органического стекл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ого процесса ориентации органического стекла под руководством аппаратчика ориентации органического стекла более высокой квалификации; подготовка заготовок из органического стекла к процессу ориентации: обработка торцов на фрезерном станке, зачистка кромок шабером, полировка поверхности заготовок пастой; подготовка установки ориентации органического стекла к работе: проверка уровня масла в гидросистеме, контроль поступления охлаждающей воды в губки захватов растягивающих узлов, проверка работы гидроцилиндра механизма подъема верхней крышки и работы захватов растягивающих узлов, системы разогрева стекла и привода растягивающих узлов; установка заготовок в камеру и съем их после процесса ориент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ческий процесс ориентации органического стекла; принцип работы обслуживаемого оборудования; правила пользования контрольно-измерительными приборами; государственные стандарты и технические условия на используемое сырье и готовую продук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6. Аппаратчик ориентации органического стекл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ого процесса ориентации органического стекла; выбор технологического режима в зависимости от размеров, толщины и термостабильности выходных заготовок; контроль за ходом технологического процесса ориентации органического стекла по контрольно-измерительным приборам; расчет степени ориентации, линейной вытяжки, величины выдержки; регулирование давления в гидросистеме, поддержание заданного технологического режима термообработки и ориентации; ведение записей в технологическом журнал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параметры технологического процесса ориентации органического стекла; устройство и принцип работы обслуживаемого оборудования; правила пользования контрольно-измерительными приборами; физико-химические и технологические свойства органического стекла и вспомогательных материалов; методику проводимых расч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7. Аппаратчик ориентации органического стекл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ого процесса и координация работ по ориентации органического стекла; проверка гидросистемы, работы захватов, холодильной станции, системы нагрева, приводов термообработки, пульта управления установкой ориентации органического стекла; расчет величины заготовок в зависимости от степени ориентации; шлифовка и полировка упрочненного органического стекла; замена и наладка шлифовальных кругов, их притирка; замер оптических искажений листа после ориентации; выполнение работы на установках ориентации органического стекла в полуавтоматическом и автоматическом режимах; устранение мелких неисправностей в работе установки ориентации органического стекла; подготовка обслуживаемого оборудования к ремонту, прием из ремо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ориентации органического стекла и технологическую схему процесса ориентации; влияние температуры и времени проводимых технологических процессов на свойства упрочненного органического стекла; свойства упрочненного стекла, мономера; оптические характеристики органического стекла после процесса его ориентации; государственные стандарты и технические условия на используемое сырье и готовую продук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8. Аппаратчик отбели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ыполнение отдельных операций технологического процесса отбеливания хлопковой целлюлозы и этилцеллюлозы кислотами и белильными растворами под руководством аппаратчика отбеливания более высокой квалификации; прием сырья в мерники; загрузка отбельных аппаратов и смесителей заданным количеством хлопковой целлюлозы и этилцеллюлозы с определенной порцией гипохлорита натрия и серной кислоты с помощью массонасосов; чистка обслуживаемых аппара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процесса отбеливания хлопковой целлюлозы и этилцеллюлозы; влияние температуры, концентрации активного хлора, серной кислоты, модуля ванны и других факторов на качество хлопковой целлюлозы; схему расположения коммуникаций; принцип работы и правила работы обслуживаемого обору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9. Аппаратчик отбели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ого процесса отбеливания хлопковой целлюлозы и этилцеллюлозы кислотами и белильными растворами под руководством аппаратчика отбеливания более высокой квалификации; проверка исправности двигательных механизмов и коммуникаций отбельных, кисловочных и промывочных емкостей; расчет дозируемых компонентов и приготовление кислотных и белильных растворов; загрузка емкостей хлопковой целлюлозой и этилцеллюлозой, кислотными и белильными растворами; подача в емкости воды с температурой, заданной с точностью до +/- 1 °С, пуск мешалок; ведение процессов отбеливания, кисловки и промывки, регулирование с заданной точностью температуры суспензии в емкостях, модуля ванны при отбелке и кисловке; отбор проб хлопковой целлюлозы и этилцеллюлозы для проведения анализов; выгрузка готовой продукции; ведение записей в технологическом журнал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параметры технологического процесса отбеливания хлопковой целлюлозы и этилцеллюлозы; устройство и принцип работы обслуживаемого оборудования; правила пользования контрольно-измерительными приборами; методику проводимых расчетов; правила отбора проб и методику проведения анализов; государственные стандарты и технические условия на готовую продукцию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 xml:space="preserve">При ведении технологического процесса отбеливания хлопковой целлюлозы и этилцеллюлозы кислотами и белильными растворами и одновременном наблюдении за работой и состоянием оборудования отделения отбеливания </w:t>
        <w:tab/>
        <w:tab/>
        <w:tab/>
        <w:tab/>
        <w:tab/>
        <w:t xml:space="preserve">       - 5-й разря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30. Аппаратчик отвержд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ого процесса отверждения блоков мипоры и пенополиуретана, ионообменных смол под руководством аппаратчика отверждения более высокой квалификации; подготовка камер отверждения и вспомогательного оборудования к работе; загрузка камер отверждения; контроль и регулирование параметров технологического процесса отверждения: режима воздухообмена, температуры, времени выдержки; отбор проб на анализ; визуальное определение окончания процесса отверждения; выгрузка получаемого продукта и передача его на последующие технологические операции или на склад; обслуживание: камер отверждения; механизмов, регулирующих положение дверей камеры; опрокидывающих механизмов; вентиляторов; систем парового обогрева; воздуховодов и другого оборудования; грубый помол отвержденных ионообменных смол на шнековых дробилках; ведение записей в технологическом журнал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ческий процесс отверждения блоков мипоры, пенополиуретана и ионообменных смол; устройство, принцип работы и правила эксплуатации обслуживаемого оборудования; способы регулирования технологических параметров процесса отверждения; правила отбора проб и методику проведения анализов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 xml:space="preserve">При ведении технологического процесса отверждения блоков пенополиуретана и подборе блоков пенополиуретана по партиям и сортам </w:t>
        <w:tab/>
        <w:tab/>
        <w:tab/>
        <w:tab/>
        <w:tab/>
        <w:t xml:space="preserve">       - 4-й разря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31. Аппаратчик приготовления компаундов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ого процесса приготовления компаундов под руководством аппаратчика приготовления компаундов более высокой квалификации; подготовка материалов для приготовления компаундов; дозировка и смешивание в аппарате пластификаторов, взвешивание ингредиентов, подача смолы в промежуточную емкость; загрузка смолы, пластификаторов, ингредиентов в турбосмеситель; пуск турбосмесителя и смесительного аппарата промежуточной емкости, пуск пластосмесителя, загрузочного конвейера и экструдера; чистка аппаратов для приготовления компаун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ческий процесс приготовления компаундов и правила его регулирования; устройство и принцип работы обслуживаемого оборудования; состав компаундов; правила пуска обслуживаемого оборудования; требования, предъявляемые к используемому сырью и готовой продук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32. Аппаратчик приготовления компаундов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ого процесса приготовления компаундов; проверка исправности нагревательных механизмов и обслуживаемого оборудования и установка температуры приготовления компаундов; пуск и остановка обслуживаемого оборудования; регулирование технологических параметров: скорости вращения роторов пластосмесителя и экструдера, температуры нагрева смеси, степени пластикации; ведение записей в технологическом журнал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параметры технологического процесса приготовления компаундов и правила их регулирования; устройство и принцип работы обслуживаемого оборудования; состав компаундов; методику расчета соотношения дозируемых материалов; правила пуска и остановки обслуживаемого оборудования, пользования контрольно-измерительными приборами и автоматикой; требования, предъявляемые к используемому сырью и готовой продук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33. Аппаратчик приготовления пасты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ого процесса приготовления пасты для протирки и полировки органического стекла и изделий из него; размол и взвешивание компонентов сырья; приготовление растворов компонентов и водной суспензии путем тщательного перемешивания компонентов в смесителях; разлив смеси в отстойники, проверка однородности состояния массы по данным лабораторных анализов; разлив пасты в стеклянную тару с упаковк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приготовления пасты; устройство и принцип работы обслуживаемого оборудования; государственные стандарты и технические условия на используемое сырье и готовую продук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34. Аппаратчик приготовления полимеризационной смеси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ого процесса приготовления полимеризационной смеси для заливки форм; заполнение растворителей крупкой и другими компонентами; ведение процесса растворения крупки и отбор проб полученных растворов на анализ для определения полноты растворения и качества полимеризационной смеси; передача полимеризационной смеси на участок заливки форм; расчет количества потребляемого сырья и выхода полимеризационной смеси; выполнение несложного ремонта обслуживаемой аппаратуры и коммуник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ческий процесс приготовления полимеризационной смеси и правила его регулирования; устройство и принцип работы обслуживаемого оборудования; правила пользования контрольно-измерительными приборами; физико-химические и технологические свойства используемого сырья; государственные стандарты и технические условия на используемое сырье и полимеризационную смес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35. Аппаратчик силикониро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процесса силиконирования силикатного стекла в специальных камерах; прием стекла со склада; промывка стекла содовым раствором и водой, загрузка его в камеру силиконирования; расчет необходимого количества метилтрихлорсилана для загрузки в камеру силиконирования; регулирование процесса силиконирования по показаниям контрольно-измерительных прибо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основные этапы технологического процесса силиконирования силикатного стекла; физико-химические свойства стекла; устройство и принцип работы обслуживаемого оборудования; правила пользования контрольно-измерительными прибор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36. Аппаратчик спек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ого процесса изготовления мипластовой ленты на ленточных машинах методом спекания под руководством аппаратчика спекания более высокой квалификации; подготовка ленточной машины к работе и доставка к ней смолы; нагрев плит камеры до заданной температуры; засыпка смолы в бункер; пуск ленточной машины; наблюдение и регулирование технологического процесса изготовления мипластовой ленты: укладки смолы на ленту, температуры спекания и охлаждения, натяжения и положения никелевой ленты, чистоты поверхности ленты, качества промывки, скорости движения ленты, эмульгирования промытой ленты; сушка промытой ленты в туннельной сушилке, регулирование температуры в сушилке; отбор смоляной крошки; передача изготовленной ленты на последующие операции; остановка ленточной машины; ведение записей в технологическом журнал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ческий процесс спекания; устройство и принцип работы обслуживаемого оборудования; правила пользования контрольно-измерительными приборами; правила пуска, остановки и регулирования работы ленточной машины; государственные стандарты и технические условия на готовую продук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37. Аппаратчик спек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ого процесса изготовления мипластовой ленты на ленточных машинах методом спекания; подготовка обслуживаемого оборудования к работе; расчет калибровочных колец для формующих валиков; пуск и остановка обслуживаемого оборудования; регулирование параметров технологического процесса изготовления мипластовой ленты по показаниям контрольно-измерительных приборов; учет количества выработанной ленты и израсходованной смолы; ведение записей в технологическом журнал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параметры технологического процесса спекания; устройство и принцип работы обслуживаемого оборудования; правила пользования контрольно-измерительными приборами; государственные стандарты и технические условия на готовую продук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38. Аппаратчик стандартизации в производстве пластических масс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ого процесса стандартизации продуктов и материалов из пластических масс в аппаратах-смесителях под руководством аппаратчика стандартизации в производстве пластических масс более высокой квалификации; подготовка к ведению процесса стандартизации; прием продуктов и материалов для стандартизации в емкости; подготовка аппарата-смесителя; загрузка продуктов и материалов в аппарат-смеситель, пуск его; ведение технологического процесса смешивания и доведения параметров смешиваемых продуктов, материалов до требований, установленных государственными стандартами; регулирование режимов работы обслуживаемого оборудования; отбор проб полученной смеси на анализ и определение готовности продуктов, материалов; выгрузка, размыв и затаривание готовых продуктов и материалов; ведение учета используемого сырья и готовой продук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основные этапы технологического процесса стандартизации; устройство и принцип работы обслуживаемого оборудования; правила пользования контрольно-измерительными приборами; свойства используемого сырья; правила отбора проб смеси и способы определения готовности продуктов, материалов; государственные стандарты и технические условия на используемое сырье и готовую продук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39. Аппаратчик стандартизации в производстве пластических масс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ого процесса стандартизации продуктов и материалов из пластических масс; расчет дозируемых продуктов и материалов из каждой партии в соответствии с требованиями государственных стандартов; ведение процесса смешивания и доведения продуктов и материалов до требований, установленных государственными стандартами; регулирование режимов работы обслуживаемого оборудования; отбор проб полученной смеси на анализ и определение степени готовности продуктов и материалов; ведение учета используемого сырья и готовой продук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ческий процесс стандартизации в производстве пластических масс; устройство и принцип работы обслуживаемого оборудования; правила пользования контрольно-измерительными приборами; методику проводимых расчетов; правила приемки и сдачи продуктов и материалов после стандартизации; правила отбора проб смеси и способы определения готовности продуктов и материалов в процессе стандартизации; государственные стандарты и технические условия на используемое сырье и готовую продук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40. Аппаратчик термовлажностной обработки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ого процесса термовлажностной обработки в автоклавах или на карусельных машинах заформованных заготовок из предварительно вспененного полистирола; подготовка к работе обслуживаемого оборудования, коммуникаций и контрольно-измерительных приборов; установление режима термовлажностной обработки заготовок в зависимости от марки, сорта, объемного веса и других свойств сырья и вида обрабатываемых изделий в соответствии с технологической картой; загрузка и выгрузка заготовок; подача пара в автоклавы, выпуск пара и конденсата; контроль и регулирование температуры, давления и продолжительности цикла термовлажностной обработки заготовок по показаниям контрольно-измерительных прибо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параметры технологического процесса термовлажностной обработки заготовок из предварительно вспененного полистирола; устройство и принцип работы обслуживаемого оборудования; схему коммуникаций; правила пользования контрольно-измерительными приборами; устройство и правила безопасной эксплуатации сосудов, работающих под давлением; требования, предъявляемые к качеству обработанной продукции; основы теплотехни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41. Аппаратчик термообработки пластмассовых изделий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ого процесса термообработки и стабилизации пластмассовых изделий; размягчение литьевых материалов в термошкафах и извлечение арматуры из забракованных изделий; подготовка ванны: заполнение водой, подогрев ее до заданной температуры; вставка изделий в кассету, опускание кассеты в ванну с горячей водой; выдержка изделий согласно установленному технологическому режиму; выем кассеты из ванны с горячей водой и опускание в ванну с холодной водой; выем кассеты из ванны с холодной водой, выгрузка изделий из кассеты и укладка в тару; проверка мерительным инструментом соответствия фактических размеров изделий размерам, установленным техническими услов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основные этапы технологического процесса термообработки и стабилизации пластмассовых изделий; правила нагрева ванны; свойства материалов, подлежащих термообработке; правила пользования мерительным инструментом; требования, предъявляемые к готовым пластмассовым изделия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42. Аппаратчик термообработки пластмассовых изделий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ого процесса термообработки пластмассовых изделий в термошкафах и масляных термостатах или подготовки заготовок и изделий из фторопласта к термообработке; подготовка приспособлений для проведения термообработки; укладка изделий на подставки или в кассеты; наполнение термостата маслом; нагрев термошкафа, термостата до заданной температуры; загрузка изделий в термошкаф, термостат; ведение технологического процесса и регулирование температурного режима термообработки и полимеризации изделий в термошкафу, термостате; выгрузка изделий из термошкафа, термостата, охлаждение их до температуры окружающей среды и загрузка в ванны с бензином для очистки от масла; подача очищенных от масла изделий в сушильный шкаф; загрузка заготовок и изделий из фторопласта в печь; наблюдение за ходом технологического процесса подготовки заготовок и изделий из фторопласта к термообработке и регулирование его параметров под руководством аппаратчика термообработки пластмассовых изделий более высокой квалификации; выгрузка заготовок и изделий из фторопласта из печи, закладка их под пресс либо подвешивание на специальном приспособлении для выдержки; передача изделий и заготовок на дальнейшую обработ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ческий процесс термообработки пластмассовых изделий и правила его регулирования; устройство и принцип работы обслуживаемого оборудования; требования, предъявляемые к пластмассовым изделиям и заготовкам, подвергающимся термообработке; правила пуска и остановки обслуживаемого обору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43. Аппаратчик термообработки пластмассовых изделий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ого процесса термообработки заготовок или изделий из фторопласта длиной до 5 метров или ведение технологического процесса термообработки фторопластовых изделий длиной свыше 5 метров под руководством аппаратчика термообработки пластмассовых изделий более высокой квалификации; подготовка к работе нагревательной печи, вспомогательных механизмов; установка приборов на заданный технологический режим; нагрев обслуживаемой печи; контроль и регулирование параметров технологического процесса термообработки по показаниям контрольно-измерительных приборов: температуры, скорости нагрева и охлаждения, времени выдержки и других; выдержка изделий и заготовок после термообработки; ведение записей в технологическом журнал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параметры технологического процесса термообработки пластмассовых изделий; устройство и принцип работы обслуживаемого оборудования; правила пользования контрольно-измерительными приборами; правила пуска и остановки обслуживаемого оборудования; требования, предъявляемые к изделиям и заготовкам из фторопласта после термообработ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44. Аппаратчик термообработки пластмассовых изделий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ого процесса спекания труб и изделий из фторопласта длиной более 5 метров с последующей термообработкой в газовых и электрических печах со сложными автоматическими схемами управления и контроля; выбор технологического режима спекания в зависимости от требуемого изменения физико-механических свойств и получения заданных геометрических размеров, толщины, термостойкости изделий; подготовка к работе обслуживаемой печи, вспомогательных механизмов; проверка исправности контрольно-измерительных приборов, автоматики и установка заданного технологического режима процесса спекания; нагрев и охлаждение обслуживаемой печи; загрузка и выгрузка изделий из обслуживаемой печи; обслуживание электротельфера для укладки в обслуживаемую печь крупногабаритных изделий; контроль и регулирование технологического режима спекания и термообработки по показаниям контрольно-измерительных приборов; обслуживание автоматических газовых горелок, газовой арматуры и коммуникаций; контроль геометрических размеров и физико-механических свойств изделий и труб с использованием измерительного инструмента; ведение записей в технологическом журнал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параметры технологического процесса термообработки пластмассовых изделий; устройство и принцип работы обслуживаемого оборудования; схему обслуживаемой арматуры и коммуникаций; правила работы с подъемно-транспортным оборудованием; правила наладки и регулирования работы контрольно-измерительных приборов и автоматики; требования, предъявляемые к трубам и изделиям из фторопласта, и способы определения качества готовой продук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45. Аппаратчик форполимериз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их процессов вакуумизации и форполимеризации мономера под руководством аппаратчика форполимеризации более высокой квалификации; приготовление клеящих лаков, перкали, подслоя; получение со склада силикатных экранов, органических подушек; мойка экранов, оклейка торцов бумагой, полировка подушек пастой; компоновка форм, оклейка, очистка и транспортировка форм к месту заливки; дозировка компонентов основного сырья и загрузка их в реактор; подготовка фильтра, воронки; заливка форм форполимером; загрузка их в шкафы полимеризации; выгрузка из шкафов готовых форм, протирка, очистка, транспортировка для дальнейшей обработки; при пленочной склейке - покрытие силикатных экранов подслоем; склейка изделий пластифицированной пленк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ческие процессы вакуумизации и форполимеризации; устройство, принцип работы и правила эксплуатации обслуживаемого оборудования; рецептуру приготовляемых клеящих лаков; государственные стандарты и технические условия на используемое сырье, силикатные экраны, органические подушки, готовые издел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46. Аппаратчик форполимериз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их процессов вакуумизации и форполимеризации мономера; контроль за ходом процессов вакуумизации и форполимеризации по показаниям контрольно-измерительных приборов и результатам анализов; расчет объемов форм и количества форполимера; компоновка и калибровка форм для получаемых изделий при помощи калибров; учет сырья и готовой продук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параметры технологических процессов вакуумизации и форполимеризации; физико-химические свойства используемого сырья и вспомогательных материалов; государственные стандарты и технические условия на готовую продук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47. Выбивщик блоков мипоры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подготовка станка для выталкивания отвержденных блоков мипоры из форм; прием форм с блоками из камеры отверждения; установка форм с отвержденными блоками на станок для выталкивания; отделение вручную отвержденных влажных блоков от боковых стенок форм; передача форм на чистку; перевертывание блоков на станке для выталкивания; подрезка и отделение днища от блоков; передача днищ на чистку; укладка блоков на рамку, погрузка в тележки и передача на сушку; ведение учета отвержденных блоков мипо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последовательность операций при выталкивании отвержденных блоков мипоры из форм; государственные стандарты и технические условия на отвержденные блоки мипо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48. Гофрировщик винипласт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гофрирование заготовок и изделий из винипласта и других термопластов на гофрировочном прессе; нагрев гофрировочного пресса до заданной температуры, настройка высоты гофра в соответствии с заданными размерами, закладка материала в гофрировочный пресс; ведение процесса гофрирования, наблюдение и регулирование параметров работы гофрировочного пресса: температуры плит, высоты и линейных размеров изделия; съем изделий и укладка в установленное мест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режимы гофрирования винипласта; правила настройки гофрировочного пресса на заданные режимы и способы регулирования их; правила пользования контрольно-измерительными приборами; государственные стандарты и технические условия на используемые заготовки и материалы из винипласта и гофрированные изделия из виниплас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49. Доводчик деталей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доводка деталей из органического стекла стальными пластинками вручную по параметру Ra 0,32 или на вертикально-дисковом станке; наладка и подготовка к работе вертикально-дискового станка и притирочной плиты; установление режимов обработки деталей; выполнение несложного ремонта вертикально-дискового станка и используемых приспособл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устройство и принцип работы обслуживаемого оборудования; физико-химические свойства органического стекла; правила доводки и режимы обработки деталей из органического стек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50. Доводчик деталей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доводка деталей из органического стекла стальными пластинками по параметру Ra 0,16 вручную; протирка деталей на протирочной плите и полировка их до заданных оптических показателей; проверка оптических показателей деталей на проекционно-зеркальной установке и выверка отклонений луча до полного устранения оптических искажений; транспортировка органического стекла на тележках или тельфе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устройство и правила эксплуатации проекционно-зеркальной установки, подъемно-транспортного оборудования; правила доводки и режимы обработки деталей из органического стекла; правила пользования комплектами стальных пластин для доводки деталей из органического стекла; номенклатуру изделий из органического стекла и оптические допуски по ним; правила проверки оптических показат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51. Доводчик деталей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доводка деталей из органического стекла и деталей в композиции из органического и силикатного стекол по параметру Ra 0,08 стальными пластинками вручную; приведение оптических показателей деталей по углу смещения и деформации изображения в соответствие с установленными нормами; исправление оптических искажений изображения и угла смещения от норм в деталях вручную с помощью металлических пластин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устройство и правила эксплуатации проекционно-зеркальной установки; геометрию и правила заточки и правки режущей части металлических пластинок; способы устранения оптических искажений доводимых деталей; композиционную структуру склеенных деталей; номенклатуру изделий и оптические допуски по ним; физико-механические свойства органического стекла и паст для правки металлических пластин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52. Заливщик форм полимеризационной смесью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ыполнение отдельных операций технологического процесса заливки форм полимеризационной смесью; подготовка форм; заполнение дозатора; передача форм к дозатору и на калибров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правила заливки форм полимеризационной смесью; назначение обслуживаемого оборудования; требования, предъявляемые к используемому сыр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53. Заливщик форм полимеризационной смесью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заливка полимеризационной смеси в формы под руководством заливщика форм полимеризационной смесью более высокой квалификации; проверка качества изготовления форм для различных номиналов органического стекла; передача форм по рольгангу на участок заливки фор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правила приготовления формы к заливке и технологию заливки полимеризационной смеси в формы; государственные стандарты и технические условия на используемое сырь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54. Заливщик форм полимеризационной смесью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заливка полимеризационной смеси в формы со строгим соблюдением заданного номинала полимера; контроль за качеством приготовленной полимеризационной смеси по данным анализов; прием смеси и заполнение поплавковых дозаторов; расчет по таблице количества полимеризационной смеси для различных номиналов органического стекла; ведение записей в технологическом журнал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заливки в формы полимеризационной смеси; устройство и правила эксплуатации дозаторов, аналитических весов, форм; правила ведения по таблице необходимых расчетов; государственные стандарты и технические условия на готовую продук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55. Заливщик форм полимеризационной смесью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контроль и координирование работы по заливке форм полимеризационной смесью и калибровке форм; регулирование технологических параметров процесса заливки форм полимеризационной смесью по показаниям контрольно-измерительных приборов; окончательная герметизация форм до полного устранения доступа воздуха в них; наблюдение за работой и состоянием оборудования участка заливки форм полимеризационной смесью и калибровки форм; мелкий ремонт поплавковых дозаторов и рольганговых конвейеров; учет количества залитых и откалиброванных форм по номиналам и партия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ческий процесс заливки форм полимеризационной смесью и способы его регулирования; устройство и принцип работы обслуживаемого оборудования; правила пользования контрольно-измерительными приборами; государственные стандарты и технические условия на готовую продук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56. Изготовитель блоков пенополиуретан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изготовление блоков пенополиуретана методом вспенивания под руководством изготовителя блоков пенополиуретана более высокой квалификации; проверка исправности и подготовка механизмов машины для изготовления блоков пенополиуретана к работе: насоса подачи смолы, мешалки, каретки, транспортера и других; подготовка дозируемой смеси, ее подогрев и смешение; установка щек на заданную ширину и направляющих для равномерного вспенивания; настройка каретки и транспортера на заданные скорости и угол наклона; заправка бумаги на транспортер; наблюдение и регулирование равномерной подачи бумаги на транспортер; отбор проб изготовляемых блоков пенополиуретана; определение по данным анализа структуры изготовляемых блоков пенополиуретана и правильности подъема пены; опробование работы челнока, промывка и сборка камеры, смесительной головки, мешалки, насосов, коммуникаций; ведение записей в технологическом журнал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ческий процесс изготовления блоков пенополиуретана; устройство и принцип работы обслуживаемого оборудования; правила пользования контрольно-измерительными приборами; методы отбора проб изготовляемых блоков пенополиуретана и способы определения их структуры; правила регулирования работы каретки и транспортера; государственные стандарты на используемое сырье и блоки пенополиурета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57. Изготовитель блоков пенополиуретан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изготовление блоков пенополиуретана методом вспенивания; подготовка машины для изготовления блоков пенополиуретана к работе; расчет рецептуры дозируемой смеси для изготовления блоков пенополиуретана заданной марки; пуск в работу механизмов обслуживаемой машины со щита управления: гидравлики, мешалки, насосов подачи смеси, транспортера; ведение технологического процесса изготовления блоков пенополиуретана методом вспенивания; регулирование режима работы обслуживаемой машины по реакционным зонам: разлив, начало вспенивания, подъем, затвердевание массы; определение по данным анализа структуры блоков пенополиуретана; регулирование температуры смеси, скорости и угла наклона каретки и транспортера; расчет производительности насоса подачи смеси; расчет рецептуры для заданной марки пенополиуретана; ведение записей в технологическом журнал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параметры технологического процесса изготовления блоков пенополиуретана методом вспенивания и способы его регулирования по зонам; устройство и принцип работы обслуживаемого оборудования; схему коммуникаций; правила пользования контрольно-измерительными приборами; методику проводимых расчетов; методы отбора проб изготовляемых блоков пенополиуретана и способы определения их структуры; способы настройки механизмов машины для изготовления блоков пенополиуретана на заданные величины; государственные стандарты и технические условия на используемое сырье и блоки пенополиурета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58. Изготовитель деталей и узлов трубопроводов из пластмасс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гибка вручную простых изделий из пластмасс с применением простых приспособлений без предварительного нагрева; транспортирование изделий к рабочему месту; установка изделий в приспособление; съем изделий; пригибка крайних зубьев гребней и расчесок; укладка в тару; транспортирование изделий в установленное мест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основные приемы и способы гибки изделий из пластмасс без предварительного нагрева; правила работы с приспособлениями и используемым инструмент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59. Изготовитель деталей и узлов трубопроводов из пластмасс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подготовка деталей и узлов трубопроводов из пластмасс под сварку, к склеиванию, к гибке по шаблонам и другим видам соединений; подбор пластмассовых труб и фасонных соединительных деталей, не имеющих повреждений наружной поверхности, по партиям поставки; обработка шлифовальной шкуркой свариваемых концов и раструбов труб и фасонных соединительных деталей; очистка и подготовка под установку в соединение деталей из уплотнительных и вспомогательных материалов; очистка сварочного инструмента; нагрев пластмассовых изделий в термошкафах, ваннах с горячей водой или другим подобным образом при гибке по шаблонам с помощью приспособлений с одним или несколькими загибами в одной плоскости или на гибочной машине; разметка по простому шаблону; подгонка стыкующихся частей после гиб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основные этапы технологического процесса изготовления деталей и узлов трубопроводов из пластмасс; виды применяемых фасонных соединительных деталей и арматуры; способы обработки и соединения деталей и узлов трубопроводов из пластмасс; виды дефектов пластмассовых труб и их влияние на качество трубопроводов; свойства уплотнительных и вспомогательных материалов, применяемых при изготовлении узлов трубопроводов из пластмас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60. Изготовитель деталей и узлов трубопроводов из пластмасс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ыполнение простых работ при изготовлении по образцам деталей и узлов трубопроводов из пластмасс вручную с помощью слесарного инструмента; резка пластмассовых труб мерной длины и снятие фасок для соединения с резиновыми уплотнительными кольцами; сверление отверстий в трубах; торцовка труб и арматуры под сварку встык; обточка концов труб под сварку враструб; изготовление цанг; гибка и изготовление отводов из труб наружным диаметром до 50 м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ческий процесс изготовления деталей и узлов трубопроводов из пластмасс; устройство и правила эксплуатации обслуживаемого оборудования; основные свойства используемых пластмасс; способы и особенности термической и механической обработки деталей и узлов трубопроводов из используемых пластмасс; назначение и правила пользования приспособлениями и применяемым контрольно-измерительным инструмент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61. Изготовитель деталей и узлов трубопроводов из пластмасс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ыполнение работ средней сложности при изготовлении деталей и узлов трубопроводов из пластмасс по эскизам и чертежам с помощью специализированного оборудования и станков; резка пластмассовых труб всех типоразмеров наружным диаметром до 110 мм, отбортовка, формование бурта или раструба, калибровка концов труб; сложная многоколенная гибка по шаблонам в разных плоскостях предварительно нагретых труб с помощью приспособлений на различном трубогибочном оборудовании; установка гибочных головок всех диаметров и дорнов; использование для нагрева высокочастотной нагревательной аппаратуры; разметка деталей и труб; наладка гибочного оборудования; изготовление сложных шаблонов; гибка и изготовление отводов из труб наружным диаметром до 100 мм; изготовление деталей трубопроводов, выполнение клеевых, сварных, резьбовых, раструбных, муфтовых и других соединений труб для напорных трубопроводов наружным диаметром до 110 мм и безнапорных трубопроводов наружным диаметром до 315 мм; проведение гидравлических испытаний труб и деталей трубопров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процесса изготовления деталей и узлов трубопроводов из пластмасс; устройство обслуживаемого оборудования и приспособлений; коэффициенты линейного удлинения и деформации пластмассовых труб; методику и правила проведения гидравлических испытаний узлов трубопроводов; свойства основных марок пластмасс; технические требования, предъявляемые к изготовленным изделия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62. Изготовитель деталей и узлов трубопроводов из пластмасс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ыполнение сложных работ по изготовлению и монтажу трубопроводов из пластмасс с помощью специализированных станков; формование бурта или раструба, калибровка концов, гибка пластмассовых труб наружным диаметром свыше 110 мм; изготовление узлов, производство клеевых, сварных, резьбовых, муфтовых и других соединений труб для напорных трубопроводов наружным диаметром до 315 мм и безнапорных трубопроводов наружным диаметром до 630 мм; установка на трубопроводах с наружным диаметром труб до 315 мм компенсаторов различных типов и арматуры; проведение гидравлических испытаний узлов трубопров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особенности изготовления узлов трубопроводов из пластмасс и правила их испытания в зависимости от свойств материалов трубопроводов; типы компенсаторов для трубопроводов из пластмасс и правила их установки в узлах; конструкцию и кинематические схемы обслуживаемого обору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63. Изготовитель деталей и узлов трубопроводов из пластмасс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6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ыполнение экспериментальных и опытных работ по изготовлению деталей и узлов трубопроводов из пластмасс; термическая обработка пластмассовых труб и их сварка при изготовлении укрупненных узлов и блоков для напорных трубопроводов с наружным диаметром труб свыше 315 мм и безнапорных трубопроводов с наружным диаметром труб свыше 630 мм по эскизам, чертежам и макетам; изготовление тройников (отводов) из пластмассовых труб; расчет оптимального режима сварки в зависимости от диаметра и толщины стенок труб; визуальное определение качества соединения узлов трубопроводов из пластмасс, устранение выявленных дефектов сборки; установка в узлах трубопроводов из пластмасс всех типоразмеров компенсаторов и армату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изготовления деталей и узлов трубопроводов из пластмасс; физико-химические и технологические свойства пластмассовых труб и арматуры; технологические режимы и способы термической обработки пластмассовых труб и соединительных деталей всех типоразмеров; особенности сборки пластмассовых труб и деталей в укрупненные узлы и блоки; методы расчета расхода сырья и материалов; способы контроля качества и устранения дефектов сборки узлов трубопроводов из пластмас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64. Изготовитель изделий из вспенивающихся материалов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изготовление изделий из полистирола и других вспенивающихся материалов в пресс-формах; подготовка вспенивающихся материалов (просев гранул, окрашивание их, предварительное вспенивание паром, просушка, дозировка); подготовка пресс-форм к вспениванию, прогрев пресс-форм; загрузка предварительно вспененных паром гранул в пресс-формы и изготовление изделий; наблюдение за процессом прессования и регулирование температуры и времени выдержки вспенивающегося материала в пресс-форме; разборка пресс-форм; съем готовых издел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изготовления изделий из вспенивающихся материалов; устройство, принцип работы обслуживаемого оборудования; правила пользования контрольно-измерительными приборами; способы регулирования режимов вспенивания; приемы загрузки вспенивающихся материалов в пресс-формы и съема готовых изделий; химический состав и физико-химические свойства вспенивающихся материалов; технические требования, предъявляемые к готовым изделиям из вспенивающихся материа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изготовлен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а) блоки теплоизоляционны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б) доски плавательны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в) объемы плавуче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г) поплавки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) пояса спасательны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65. Изготовитель изделий из вспенивающихся материалов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ого процесса формования изделий из вспенивающихся материалов методом горячего прессования в пресс-формах на автоматических формовочных машинах; ведение технологического процесса формования декоративной поверхности заготовок из блочного пенополистирола методом горячего прессования; нанесение декора на поверхность заготовок из блочного пенополистирола с помощью разогретой декорирующей плиты; контроль качества, сортировка, упаковка готовых изделий; маркировка упаковок в соответствии с дек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изготовления изделий из вспенивающихся материалов; технологию нанесения декора на поверхность заготовок из блочного пенополистирола; устройство и принцип работы автоматических формовочных машин; технические требования, предъявляемые к качеству изделий из вспенивающихся материалов; правила упаковки и сортировки готовых изделий из вспенивающихся материа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изготовлен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а) декоративные изделия из пенополистирол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б) декоративные плиты потолочные из пенополистиро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66. Изготовитель изделий из органического стекл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изготовление изделий средней сложности и сложных конфигураций из органического стекла методом выдувания сжатым воздухом в пресс-форме; нагрев заготовок из органического стекла в электропечи; прессование, зачистка срезов с применением абразивного инструмента; устранение механических повреждений на поверхности изделия; полировка изделий из органического стекла на станке для полировки изделий или вручну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принцип работы пресса, электропечи, станка для полировки изделий, другого обслуживаемого оборудования и контрольно-измерительных приборов; назначение компрессорной установки; физико-химические свойства органического стекла и вспомогательных материалов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 xml:space="preserve">При прессовании и полировке изделий простой конфигурации из органического стекла или выполнении только полировальных работ </w:t>
        <w:tab/>
        <w:tab/>
        <w:tab/>
        <w:tab/>
        <w:tab/>
        <w:tab/>
        <w:t xml:space="preserve">       - 3-й разря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67. Изготовитель изделий из фторопласт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сушка фторопластовой ленты после экстрагирования смазки в термошкафах; очистка изделий из фторопласта после термообработки, обрезка облоя и литников с изделий вручную или с применением приспособлений; раскрой асбестовой ткани, пропитка во фторопластовой суспенз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принцип работы обслуживаемого оборудования; основные свойства фторопластовой ленты, изделий из фтороплас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68. Изготовитель изделий из фторопласт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изготовление изделий простой конфигурации из фторопласта методом намотки фторопластовой пленки и методом гидростатического прессования; изготовление изделий из фторопласта и его композиций прессованием на гидравлических прессах; изготовление профилированных нетермообработанных изделий на экструзионных машинах, экстрагирование смазки изделий; вырубка изделий из фторопластов на вырубных прессах. Подготовка фторопластов для переработки: набор порошка по партиям для каждого вида изделия, помол порошка, затаривание в противни, приготовление смесей для отдельных видов изделий (жгуты, трубы, трубки и т.д.); сушка фторопластовой ленты после экстрагирования смазки на специальных агрегатах; дробление фторопластов различной обработки, отходов фторопластов и композиций на дробилках, роторных измельчителях пластмасс; выявление и устранение неисправностей в работе обслуживаемого оборудования; подготовка отходов фторопластов к переработ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принцип действия обслуживаемых прессов, агрегатов, весов, экструзионных машин; назначение применяемых контрольно-измерительных приборов; особенности обработки фторопластов давлением; основные сведения по органической хим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69. Изготовитель изделий из фторопласт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изготовление простых изделий из фторопласта на литьевых машинах, из фторопластовых композиций в многоместных пресс-формах на гидравлических прессах методом плунжерной экструзии; изготовление из фторопласта и его композиций сложных изделий методами намотки пленки, гидростатического прессования, прессования на гидравлических прессах и холодной и горячей штамповкой; вальцовка пластин из фторопласта на вальцах; переработка термообработанных отходов фторопласта и фторопластовых композиций на роторных измельчителях пластмасс и мельницах тонкого помола, оборудованных системами пневмотранспорта; приготовление фторопластовых композиций, смесей для фторопластовой пленки на смесительных установках; изготовление жгута из смесей на экструзионных машинах; изготовление фторопластовой ленты из жгута на двухвалковом прокатном стане; экстрагирование вазелинового масла из фторопластовой ленты, регенерация перхлорэтилена; перемотка на перемоточных машинах фторопластовой ленты с разбраковкой по внешнему виду на резательных машинах; изготовление простых изделий в блок-пресс-формах и пакетами; установка и накладка стационарных пресс-форм; отбортовка различных изделий и деталей диаметром до 400 м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устройство и правила регулирования обслуживаемого оборудования; правила пользования контрольно-измерительными приборами и инструментом; свойства фторопластов и особенности их обработки; государственные стандарты и технические условия на используемое сырье; основы органической хим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70. Изготовитель изделий из фторопласт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6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изготовление изделий из фторопласта на выдувных агрегатах, литьевых машинах, оборудованных микропроцессорами; изготовление изделий высокой точности на экструзионных машинах методом плунжерной экструзии; изготовление многослойных изделий и изделий с металлической арматурой на гидравлических прессах и методом гидростатического прессования; резка фторопластовой ленты на резательных машинах; отгонка отработанного перхлорэтилена; установка и наладка штампов для горячей штамповки; отбортовка крупногабаритных изделий (диаметром свыше 400 мм) и изделий сложной конфигурации для аппаратов и приборов методом выдавливания; приготовление фторопластовых композиций на смесителях, оборудованных системами охлаждения; обработка тлеющим разрядом ленты из фторопластовой композиции на установках активации; изготовление тонкомолотых порошков из фторопласта на установке тонкого измельчения; ведение режима термообработки на печах с применением компьюте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устройство и кинематическую схему обслуживаемого оборудования; способы переработки фторопластов; основные сведения о параметрах обработки деталей из пластмасс; правила чтения чертежей; основы неорганической химии; государственные стандарты и технические условия на используемое сырь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71. Изготовитель изделий из фторопласт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7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регулирование процессов изготовления изделий из фторопласта и наладка работы обслуживаемого оборудования в целях создания оптимальных условий работы; визуальное определение качества изготавливаемой продукции; отработка технологических режимов изготовления новых видов изделий из фторопласта, совершенствование существующих технологических процессов изготовления изделий из фторопласта; изучение и фиксирование в технологическом журнале особенностей технологического процесса изготовления новых видов изделий из фторопласта; учет расхода сырья, выхода готовой продукции; участие в монтаже и демонтаже установок опытного производ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конструктивные особенности обслуживаемого оборудования; принцип работы средств автоматики и контрольно-измерительных приборов; особенности технологии переработки пластмасс; органическую химию в необходимом объе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72. Изготовитель изделий методом намотки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ыполнение подготовительных работ при изготовлении труб и цилиндров на трубонамоточной машине; установка оправки на валки машины, закрепление пропитанной и высушенной ткани или бумаги; изготовление оправок для намотки труб и цилиндров; съем труб и цилиндров с машины; удаление оправки (сердечник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основные этапы технологического процесса изготовления изделий методом намотки; устройство и принцип работы трубонамоточной машины; требования, предъявляемые к изготовленным трубам и цилиндр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73. Изготовитель изделий методом намотки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изготовление кислотостойких и электроизоляционных труб методом намотки на трубонамоточной машине из различных пропитанных материалов; подготовка машины и вспомогательных приспособлений к работе; ведение процесса намотки: обогрев паром или электроподогрев валков машины, контроль натяжения наматываемого материала, регулирование числа оборотов вращающихся валков; подналадка машины и вспомогательных приспособлений; наблюдение за процессом намот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изготовления изделий методом намотки; устройство и принцип работы, правила подналадки обслуживаемого оборудования; правила пользования контрольно-измерительными приборами, инструментом и приспособлениями, применяемыми в процессе намотки; физико-химические свойства материалов, используемых для изготовления кислотостойких и электроизоляционных труб методом намот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74. Изготовитель изделий методом намотки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изготовление цилиндров из пропитанных материалов на трубонамоточной машине; намотка текстолитовых втулок разных диаметров на специальных станках из пропитанной ткани различных видов; ведение и регулирование параметров процесса намотки: температуры, скорости, натяжения, припусков; прессование намотанных заготовок на гидравлических прессах; съем изготовленных изделий с кабестана; зачистка на станке облоя по шву втулки в месте смыкания пресс-формы; устранение неисправностей в работе обслуживаемого оборудования; ведение записей в технологическом журнал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изготовления изделий методом намотки; устройство и принцип работы обслуживаемого оборудования; правила пользования контрольно-измерительными приборами; требования, предъявляемые к готовым изделиям и материалам, используемым для изготовления изделий методом намот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75. Изготовитель ленты из фторопласт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ыполнение отдельных операций при изготовлении ленты из фторопластового уплотнительного материала методом экструзии с раскаткой на вальцах; подготовка смеси, просев порошка для изготовления ленты из фторопласта, смешивание его с вазелиновым маслом; подготовка оборудования к таблетированию и экструзии; подача шнура на вальцы; раскатка и получение ленты; подача ленты на резательную машину и резка на полосы заданной дли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основные этапы технологического процесса изготовления ленты из фторопласта; устройство и принцип работы обслуживаемого оборудования; государственные стандарты и технические условия на изготовленную ленту из фтороплас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76. Изготовитель ленты из фторопласт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изготовление ленты из фторопластового уплотнительного материала методом экструзии с раскаткой на вальцах; подготовка оборудования к таблетированию и экструзии; изготовление таблеток; ведение технологического процесса экструзии и изготовления шнура; регулирование режима работы обслуживаемого оборудования; подача шнура на вальцы; раскатка и получение ленты; подача ленты на резательную машину, резка ленты на полосы заданной длины; учет выпуска ленты из фтороплас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изготовления ленты из фторопласта; устройство и принцип работы обслуживаемого оборудования; методику расчета компонентов фторопластового порошка и вазелинового масла при изготовлении смеси; государственные стандарты и технические условия на ленту из фтороплас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77. Изготовитель многослойных панелей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ыполнение отдельных операций технологического процесса изготовления многослойных панелей под руководством изготовителя многослойных панелей более высокой квалификации; обслуживание трубопроводов, трубопроводной арматуры агрегата запенивания; обслуживание вентиляционных установок агрегата; подготовка исходных компонентов реакционной смеси к загрузке в агрегат запенивания; промывка систем агрегата ацетоном; подготовка тары для проведения проб реакционной смеси; нанесение разделительного слоя на оснастку для блоков; участие в проведении ручной заливки фор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ческий процесс изготовления многослойных панелей; принцип действия агрегата запенивания; схему трубопроводов; методы очистки трубопроводов от реакционной смеси; государственные стандарты и технические условия на изготавливаемую продук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78. Изготовитель многослойных панелей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ого процесса изготовления многослойных панелей на заливочной машине или автоматизированной линии под руководством изготовителя многослойных панелей более высокой квалификации; подготовка обслуживаемого оборудования, сырья и материалов к работе; проверка исправности работы насоса подачи смеси, мешалки, смесительной головки, вибратора; подготовка реакционной смеси: нагрев и смешивание компонентов; пуск и остановка мешалки и насоса, подающего смесь; заливка реакционной смеси в формы и ее вспенивание; отбор проб для анализа; разборка, промывка, сборка и наладка заливочной маши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изготовления многослойных панелей; устройство и принцип работы обслуживаемого оборудования; правила пользования контрольно-измерительными приборами; свойства используемого сырья; правила эксплуатации сосудов под давлением; способы определения структуры пенопласта; правила отбора проб реакционной смес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79. Изготовитель многослойных панелей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ого процесса изготовления многослойных панелей на заливочной машине или автоматизированной линии; установка заданных технологических параметров и регулирование режимов работы автоматизированной линии изготовления многослойных панелей; расчет рецептур пенопластов различной плотности и полиэфирактиваторной смеси; расчет производительности насоса, подающего смесь; регулирование режима работы заливочной машины при помощи контрольно-измерительных приборов; настройка агрегата запенивания на заданные параметры; контроль качества сырья, используемого для изготовления многослойных панелей и заполнения объема форм реакционной смес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изготовления многослойных панелей; устройство и принцип работы обслуживаемого оборудования; правила пользования контрольно-измерительными приборами; методику проводимых расчетов; государственные стандарты и технические условия на используемое сырье и готовую продук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80. Изготовитель пластмассовой аппаратуры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изготовление простых деталей из пластмасс и полимерных композиционных материалов по образцам вручную или на различном оборудовании; разметка, раскрой заготовок деталей и их формовка; нагрев заготовок до заданной температуры; сварка, склеивание или клепка деталей; сборка узлов из деталей, их сварка, склеивание или клепка; термическая обработка собранных узлов; механическая обработка поверхностей деталей, узлов на различном оборудова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изготовления простых деталей из пластмасс; физико-химические свойства применяемых материалов из пластмасс; требования, предъявляемые к пластмассовой аппаратур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а) детали пластмассовые к вентилям, детали для кислотного цилиндра, кюветы, трубы с буртами – изготовл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б) крышки люков, панели плоские малогабаритные - ручная выкладка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в) цилиндры стоек шасси - ручная намот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81. Изготовитель пластмассовой аппаратуры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изготовление средней сложности аппаратуры из пластмасс и полимерных композиционных материалов по образцам, эскизам, чертежам; ведение процесса полимеризации изделий, изготовленных из фаолита; расчет необходимого количества материала для изготовления аппаратуры; проверка изготовленной аппаратуры на герметичность, искропробой и по другим показателя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изготовления пластмассовой аппаратуры; физико-химические свойства применяемых материалов; методику проводимых расчетов; правила и способы испытания изготовленной аппаратуры; рецептуру применяемых клеев; правила выполнения фигурного раскроя; требования, предъявляемые к пластмассовой аппаратур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а) банки винипластовые, ванны смесительные с каркасами и без каркасов, коллекторы с патрубками - изготовление и испыта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б) лопасти винтов – намот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в) отводы, узлы гидравлического затвора, чаши – изготовл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г) панели обтекателей шасси - ручная выкладка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) створки шасси двойной кривизны - сборка-склей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82. Изготовитель пластмассовой аппаратуры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изготовление сложной и особо сложной пластмассовой аппаратуры, конструкций или отдельных узлов из полимерных композиционных материалов по чертежам и образцам вручную или на обслуживаемом оборудовании; разметка и раскрой заготовок деталей; сварка, склеивание, клепка сложных деталей и собранных из них узлов; термическая и механическая обработка поверхностей деталей, узлов и аппаратуры; расчет необходимого количества материала для изготовления аппаратуры; проверка аппаратуры на герметичность, искропробой, электропроводность и по другим показателя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изготовления пластмассовой аппаратуры; методику проводимых расчетов; правила и способы испытания изготовленной аппаратуры; требования, предъявляемые к пластмассовой аппаратур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а) воздуховоды из винипласта, зонты барботажные из фаолита, ловушки, нейтрализаторы фаолитовые, реакторы - изготовление и испыта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б) колонны адсорбционные из фаолита, поддоны – изготовл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в) обтекатели радиолокационных станций – выкладка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г) створки грузовиков двойной кривизны, крупногабаритные - сборка-склей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83. Изготовитель прессовочных материалов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ого процесса изготовления прессовочных материалов на машинах периодического действия или отдельных операций в аппаратах непрерывного действия под руководством изготовителя прессовочных материалов более высокой квалификации; подготовка обслуживаемого оборудования к работе; опробование механизмов шнек-машины на холостом ходу; загрузка компонентов в бункер шнек-машины; подбор режимов шнекования в зависимости от марки получаемого прессовочного материала; контроль и регулирование технологического режима шнекования; визуальное определение качества шнекования; размол на мельницах, классификация и грануляция методом рассева прессовочного материала; вывод обслуживаемого оборудования на рабочий режим; наблюдение за работой и техническим состоянием обслуживаемого оборудования; отбор проб прессовочного материала на анализ; мелкий ремонт обслуживаемого оборудования и коммуникаций; ведение записей в технологическом журнал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ческий процесс изготовления прессовочных материалов и правила его регулирования; устройство и принцип работы обслуживаемого оборудования; правила пользования контрольно-измерительными приборами; методику проведения пофазного контроля технологического процесса получения прессовочного материала; правила отбора проб; государственные стандарты и технические условия на используемое сырье и прессовочные материал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84. Изготовитель прессовочных материалов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ого процесса изготовления прессовочных материалов на машинах периодического действия, а также под руководством изготовителя прессовочных материалов более высокой квалификации в аппаратах непрерывного действия; ведение процесса изготовления прессовочных материалов; смешивание, гомогенизация и предотверждение расплавов фенолоформальдегидных связующих с сыпучими компонентами; каталитическое обезвреживание газовых выбросов при производстве фенопластов; классификация и грануляция методом рассева прессовочного материала; контроль и регулирование параметров технологического процесса; при необходимости остановка обслуживаемого оборудования, включение его после остановки с выведением на нормальный технологический режим; подготовка установки каталитического обезвреживания к работе, загрузка катализатора, проведение процесса адсорбции и регенерации катализатора; регулирование соотношения компонентов, подачи и отбора газов, температуры и уровней в скрубберах и реакторах-адсорберах при помощи контрольно-измерительных приборов, средств автоматики и по результатам анализов; обслуживание скрубберов, реакторов-смесителей, реакторов-адсорберов, насосов, турбогазодувок и другого обслуживаемого обору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параметры технологического процесса изготовления прессовочных материалов и схему обслуживаемого участка; устройство и принцип работы обслуживаемого оборудования; правила пользования контрольно-измерительными приборами и средствами автоматики; правила перехода с одной марки фенопластов на другую; методику проведения пофазного контроля технологического процесса получения прессовочного материала; государственные стандарты и технические условия на используемое сырье и прессовочные материал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85. Изготовитель прессовочных материалов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6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ого процесса изготовления прессовочных материалов в аппаратах непрерывного действия; расчет количества подаваемых компонентов смеси в зависимости от влажности сырья и производительности автоматизированной линии; подготовка к работе оборудования автоматизированной линии, систем автоматики и коммуникаций; регулирование параметров технологического процесса изготовления прессовочных материалов с дистанционного пульта управления; классификация и грануляция получаемого прессовочного материала; устранение неисправностей в работе обслуживаемого оборудования и коммуникаций; ведение записей в технологическом журнал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ческий процесс изготовления прессовочных материалов; устройство, принцип работы и способы устранения неполадок в работе обслуживаемого оборудования; правила пользования контрольно-измерительными приборами; схему арматуры и коммуникаций; методику проведения пофазного контроля технологического процесса получения прессовочного материала; методику проводимых расчетов; государственные стандарты и технические условия на используемое сырье и прессовочные материал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86. Изготовитель труб из органического стекл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изготовление труб из органического стекла методом протяжки; транспортировка органического стекла к циркулярной пиле; разметка листов органического стекла и распиловка их на заготовки; опиловка заправочных концов заготовок на ленточной пиле и снятие доводкой следов распиловки; разогрев заготовки из органического стекла, крепление ее к конусу; затяжка конуса и заготовки в формовочную трубу при помощи лебедки; установка сварочного ролика и наблюдение за протяжкой заготовки и процессом полимеризации шва; регулирование подачи воды для охлаждения трубы; извлечение трубы, освобождение ее от конуса, распиловка на ленточной пиле на отрезки заданных размеров; укладка готовых труб в ящи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ческий процесс изготовления труб из органического стекла и правила его регулирования; устройство и принцип работы обслуживаемого оборудования; правила пользования контрольно-измерительными приборами; физико-механические свойства органического стекла; правила работы с током высокого напряжения; требования, предъявляемые к изготавливаемым трубам из органического стек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87. Изготовитель труб из фторопласт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изготовление из фторопласта труб различных диаметров методом формовки на полуавтоматизированном агрегате модели АТФ-100 под руководством изготовителя труб из фторопласта более высокой квалификации; подготовка прессовочных материалов; подготовка обслуживаемого оборудования и приспособлений к работе; загрузка мельницы прессовочными материалами; ведение процесса прессования труб на прессе, регулирование температуры и скорости оттяжки спрессованной трубы; загрузка шахтной печи спрессованными трубами; ведение процесса термообработки (спекания) труб: нагрев печи до заданной температуры, регулирование теплообмена, перевод печи на охлаждение; перенос кран-балкой труб из печи в камеру охлаждения; съем с оправки охлажденной трубы; обкатка и торцовка концов трубы на специальном приспособлении; гидравлические испытания труб на герметичность; взвешивание, маркировка и упаковка готовых труб в тару; оформление документации на партии изготовленных т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процесса изготовления труб из фторопласта и правила его регулирования; устройство и принцип работы обслуживаемого оборудования; правила пользования контрольно-измерительными приборами; правила работы с подъемно-транспортным оборудованием; способы определения качества труб из фторопласта; требования, предъявляемые к исходным материалам и трубам из фтороплас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88. Изготовитель труб из фторопласт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процесса изготовления труб из фторопласта на агрегате модели АТФ-100; подготовка прессовочных материалов; подготовка обслуживаемого оборудования к работе; загрузка шахтной печи спрессованными трубами; ведение процесса термообработки (спекания) труб: нагрев печи до заданной температуры, регулирование теплообмена в печи, перевод печи на охлаждение; перенос кран-балкой труб из печи в камеру охлаждения; съем с оправки охлажденной трубы; обкатка и торцовка концов трубы на специальном приспособлении; гидравлические испытания труб на герметичность; взвешивание, маркировка и упаковка готовых труб в тару; оформление документации на партии изготовленных т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процесса изготовления труб из фторопласта; устройство и принцип работы обслуживаемого оборудования; правила управления агрегатом АТФ-100 при помощи контрольно-измерительных приборов; способы определения качества труб из фторопласта; технические требования, предъявляемые к исходным материалам и трубам из фтороплас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89. Изготовитель форм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изготовление форм из листового силикатного стекла; протирка листов силикатного стекла и дюраля спиртом, проверка на свет; резка и стеаринирование клеевой бумаги, установка прокладок между листами силикатного стекла и дюраля; зажим форм струбцинами и склейка листов силикатного стекла бумагой; сушка склеенных форм в сушильных камерах; обслуживание полуавтоматического кантователя, шкафов сушки, рольганг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изготовления форм из листового силикатного стекла; сорта применяемой бумаги и калибры резиновой трубки для изготовления прокладок; требования, предъявляемые к формам из листового силикатного стекла; режим сушки и условия хранения форм из листового силикатного стек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90. Изготовитель форм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изготовление форм из листового силикатного стекла; расчет объемов форм и количества заливаемого мономера; регулирование температуры в сушильных шкафах; учет подготовленных форм и компоновка их; обслуживание обору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изготовления форм из листового силикатного стекла; устройство и принцип работы обслуживаемого оборудования; физико-химические свойства силикатного стекла; методику расчетов объемов форм и количества заливаемого мономера; требования, предъявляемые к формам из листового силикатного стек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91. Изготовитель форм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процесса изготовления форм из листового силикатного стекла; обработка силикатного стекла, поступающего из моечной машины; намотка прокладочной трубки на станке с одновременной выбраковкой трубки по наростам, разнотолщинности, жесткости и другим качественным показателям; приготовление желатинно-глицеринового клея; подбор резиновой прокладочной трубки с отбраковкой трубки по разнотолщинности, эллипсности, жесткости; покрытие резиновой трубки желатином; изготовление резиновых прокладок с покрытием целлофаном и стеаринированной клеевой бумагой; стыковка резиновых прокладок; проверка состояния поверхности силикатного стекла на отсутствие сколов, трещин, загрязнений, разрушений; заготовка и укладка прокладок; контроль прокладочного материала; сушка оклеенных форм в сушильных шкафах; обслуживание обору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процесса изготовления форм из листового силикатного стекла, их устройство и требования, предъявляемые к ним; устройство, принцип работы и правила эксплуатации обслуживаемого оборудования; физико-химические свойства силикатного стек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92. Изготовитель форм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процесса изготовления форм из листового силикатного стекла; проверка эквидистантности и привала стекломатриц по контрольной оснастке, угла смещения в профилированных стекломатрицах; прием мономера в мерники, заполнение смесителей; подбор навесок и инициатора в зависимости от качества мономера и типа изделий; ведение процесса растворения инициатора; ведение технологического процесса приготовления полимеризационной смеси, процесса вакуумирования; расчет количества форм по типам изделий; подбор комплекта; окончательная калибровка и доводка форм; координация работы по сборке, калибровке и заливке; обслуживание обору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процесса изготовления форм из листового силикатного стекла; способы регулирования процесса заливки в зависимости от активности мономера; типы изготавливаемых изделий; способы калибровки профильных форм; государственные стандарты и технические условия на формы из листового силикатного стек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93. Изготовитель художественных изделий из пластмасс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прямолинейная резка заготовок из пластмасс на ленточных и дисковых пилах по шаблонам; полировка простых заготовок; зачистка торцов, обдувка воздухом от стружек; промывка, протирка, нарезка резьбы вручну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правила ухода за обслуживаемым оборудованием; способы зачистки торцов; основные сведения о параметрах обработки заготовок из пластмас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94. Изготовитель художественных изделий из пластмасс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разметка по чертежам и шаблонам простых заготовок деталей из пластмасс; изготовление простых прямолинейных шаблонов; фрезерование заготовок деталей; монтаж и соединение металлических частей с подгонкой отдельных деталей по месту; полировка наружных и внутренних цилиндрических поверхностей и дета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устройство обслуживаемого оборудования; свойства абразивных материалов различной зернистости; правила подбора сортов наждака, полировальных кругов, паст, масти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95. Изготовитель художественных изделий из пластмасс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изготовление по рисункам и эскизам художественных изделий из пластмасс декоративно-прикладного искусства, настольно-бытовой скульптуры и сувениров несложных форм, имеющих прямолинейную или плавно переходящую в криволинейную с выступами и углублениями отдельных элементов поверхность; изготовление шаблонов с сопряженными прямолинейными и криволинейными поверхностями с самостоятельным вычерчиванием и разметкой контура; подготовка полимеризационных шкафов и ванн к работе; расчет компонентов и наполнителей при подготовке состава для полимеризации; смешивание компонентов состава, заполнение форм; регулирование температуры расплава во время заливки форм; съем изделий, заделка раковин и сколов специальной массой; формовка, штамповка, скручивание в спираль деталей из нагретого органического стекла с применением специальных приспособлений; сборка и склеивание деталей со сферической поверхностью с помощью нагрева в электрической печи; полирование наружных и внутренних фасонных и криволинейных поверхностей; составление и приготовление паст и мастик; накатка шкурки и наклейка наждака на войлочные, деревянные и кожаные кр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приемы изготовления художественных изделий из пластмасс декоративно-прикладного искусства, настольно-бытовой скульптуры и сувениров несложных форм; технологические свойства применяемых материалов; устройство полировальных станков различных конструкций; технологию приготовления клеящих мастик; правила сборки и разборки форм; методику проведения несложных расчетов компонентов состава для полимер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изготовл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а) кашпо для цветов, тарелки декоративные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б) настольно-бытовая скульптура: статуэтки животных, вазочки, пепельницы несложных фор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96. Изготовитель художественных изделий из пластмасс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изготовление сложных по конфигурации деталей из пластмасс с рисунком растительного и геометрического орнаментов, художественных изделий декоративного искусства, настольно-бытовой и парковой фигурной и орнаментированной скульптуры; изготовление изделий в металлических и гипсовых формах; разметка и выпиливание контура; склеивание деталей со сложным контуром; сборка и монтаж сложных художественных издел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изготовления из пластмасс сложных по конфигурации деталей с рисунком растительного и геометрического орнаментов, художественных изделий декоративного искусства, настольно-бытовой и парковой фигурной и орнаментированной скульптуры; способы построения геометрических кривых и вычерчивания разметочных чертежей; устройство обслуживаемого оборудования; литниковую систему; допуски на литье; требования, предъявляемые к готовым изделия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изготовлен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а) анималистическая скульптура обобщенных форм без тонко проработанных покровов типа «Куница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б) декоративные туалетные приборы типа «Чайка»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в) сувениры 2 - 3 цветов типа «Жар-птица», «Тетерев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97. Изготовитель художественных изделий из пластмасс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изготовление художественных изделий из пластмасс декоративно-прикладного искусства сложного композиционного и цветового решения, инкрустированных, с различными вставками по авторским экземплярам; выполнение комплекса работ по изготовлению художественных изделий методом полимеризации по рисункам и эскизам художников; ведение процесса полимеризации; заполнение форм жидкими смолами; литье изделий из жидких смол в сложных кусковых формах; вытяжка с помощью пуансона и матрицы деталей и изделий сферических поверхностей; склеивание сферических поверхностей и швов по криволинейным контурам с заделкой их, полировкой, сборкой и отделк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процесса изготовления художественных изделий сложного композиционного и цветового решения; правила сборки и разборки форм; литниковую систему; допуски на литье; приемы вытяжки с помощью пуансона и матрицы изделий из органического стекла; требования, предъявляемые к готовым изделия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изготовл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а) анималистическая скульптура в резких движениях с проработанными покров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б) бюсты портретные и декоративные с тонко проработанной фактурой, характерными чертами лиц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в) вазы декоративные, инкрустированные пластмассой с металлом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г) сувениры и художественные изделия декоративно-прикладного искусства (авторские экземпляры) сложного композиционного и цветового решения, инкрустированны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98. Изготовитель художественных изделий из пластмасс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6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изготовление выставочных и уникальных художественных изделий из пластмасс декоративно-прикладного искусства особо сложных композиционных и цветовых решений по эскизам художников; расчеты рецептур массы для полимеризации; выбор форм; расчет циклов и режима полимеризации; ведение процесса полимеризации; сборка и монтаж уникальных художественных изделий из пластмасс особо сложных композиционных и цветовых реш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процесса изготовления уникальных художественных изделий из пластмасс особо сложных композиционных и цветовых решений, приемы их сборки и монтажа; методики расчетов рецептуры, циклов полимеризации и фор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Требуется среднее профессиональное образова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изготовлен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а) бюсты и фигуры с тонко проработанными деталями, многофигурные композиции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б) уникальные и выставочные художественные произведения и изделия декоративно-прикладного искусства, скульптуры по авторским эскиз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99. Изготовитель целлулоидных колец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доставка ленты и ее разогрев; скручивание ленты в спираль при помощи специального приспособления; резка ленты на кольца на специальном приспособл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ребования, предъявляемые к целлулоидным кольцам; приемы изготовления целлулоидных коле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00. Изготовитель целлулоидных колец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протягивание размягченной ленты через матрицу и крепление ее в барабане навивочного станка; охлаждение барабана с витками в холодной воде; съем витков с барабана и укладка их в тар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свойства целлулоида; режим разогрева ленты; устройство и правила обслуживания навивочного стан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01. Калибровщик трубок из пластических масс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протяжка трубок из пластических масс через калибровочные фильеры на специальной установке с целью доведения их до заданных размеров; транспортировка трубок к калибровочным фильерам, рассортировка их по диаметрам; протяжка трубок с целью ликвидации изгибов, вмятин, эллипсоидности и других дефектов, полученных при термообработке, и доведение трубок до соответствия требованиям государственного стандарта; контроль качества трубок визуально и с помощью мерительного инструмента; связка готовых трубок в бухты, взвешивание и сдача на скла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устройство обслуживаемого оборудования и правила его эксплуатации; физико-химические свойства пластмасс; правила пользования мерительным инструментом; способы проверки качества изготовленных трубок из пластмасс; государственные стандарты и технические условия на трубки из пластмас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02. Калибровщик трубок из пластических масс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калибровка трубок из фторопласта на специальной установке; доведение трубок до соответствия требованиям государственных стандартов и технических условий; контроль качества трубок визуально и с помощью мерительного инструмента; взвешивание и сдача на склад; ведение учета сданной продук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устройство и правила эксплуатации установки для калибровки трубок; физико-химические свойства используемого сырья; правила пользования мерительным инструментом; способы проверки качества трубок из фторопласта; государственные стандарты и технические условия на трубки из фтороплас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03. Калибровщик форм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подбор и подготовка калибров согласно заданным номиналам полимера; калибровка не залитых полимеризационной смесью форм; перемещение форм по конвейеру к дозатор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правила калибровки не залитых полимеризационной смесью форм; физико-механические свойства силикатного стекла; требования, предъявляемые к калиброванным форм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04. Калибровщик форм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калибровка форм, залитых полимеризационной смесью, при помощи калибров до полного устранения разнотолщинности полимеризационной смеси; подбор и подготовка калибров согласно заданным номиналам полимера; укладка готовых форм в стеллажи или кассе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правила калибровки залитых полимеризационной смесью форм; физико-химические свойства силикатного стекла; требования, предъявляемые к калиброванным форм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05. Клишист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ыполнение отдельных операций по изготовлению деревянных клише под руководством клишиста более высокой квалификации; подбор и подготовка досок клише; изготовление фигурок и набивка простого узора; чистка клиш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основы технологии изготовления клише для печатания линолеума; материалы, применяемые для изготовления клише; правила пользования применяемым инструмент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06. Клишист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ыполнение всех операций по изготовлению клише; подбор и подготовка досок клише; изготовление фигурок и набивка узора средней сложности; ремонт клише на обслуживаемом станке и вручну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изготовления клише для печатания линолеума; приемы шлифования; государственные стандарты и технические условия на печатный линолеу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07. Клишист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составление узора одного рисунка для ручной печати с простыми функциями расчета; переноска рисунка на кальку и с кальки на доску клише; набивка цельного рисунка для ручной печати; шлифовка клише напильником, на обслуживаемом станке, наждачным камнем и подгонка на столах ручной печати; устранение дефектов клише; окончательная отделка готовых клиш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основы черчения; методы расчета, применяемые для построения рисунка; требования, предъявляемые к качеству клиш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08. Клишист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составление узора рисунка всего полотна линолеума для печатания на машине и составление узора рисунка ковра для ручной печати - на ватмане, в красках от 3 до 5 цветов; подготовка специальной кальки; расчет разбивки рисунка по отдельным клише в зависимости от количества цветов; переноска рисунка на кальку с помощью стального стержня (карандаша) ровными сплошными выемками; отбивка рисунка с кальки на доску клише; обработка основы клише спиртовым раствором щелока; изготовление латунных или железных фигурок различных размеров по длине и в поперечном сечении; набивка фигурок на доски клише в соответствии с узором рисунка; проверка правильности набивки узора; подгонка угольников и чугунных упоров к клише строго одинаковых размеров и формы; участие в установке клише на печатных машинах и ручных печатных станк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изготовления клише любой сложности; основы графики и живописи; правила построения рисунка; требования, предъявляемые к качеству клише для многокрасочной печа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09. Контролер по звуча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определение звуковых качеств грампластинок, выявление дефектов звучания; проверка эксцентриситета, толщины, веса и размера грампластинок, соответствия номеров на этикетках с номерами на грампластинках; определение дефектов матриц и влияния их на звучание; выдача заключений о снятии матриц с прес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приемы определения звуковых качеств грампластинок; государственные стандарты и технические условия на грампластин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10. Контролер полимерных строительных материалов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прием и контроль качества линолеума без печатной пленки и других видов полимерных строительных материалов, простых изделий из пластмасс и резины и определение их соответствия требованиям государственных стандартов и технических условий; наладка и подготовка к работе размоточного, резательного и транспортного устройств, измерительного инструмента, приспособлений; съем готовых изделий с обслуживаемой линии, регулировка обрезки кромок; визуальный просмотр изделий, вырезка дефектных мест, выборочный замер размеров готовых изделий с помощью контрольно-измерительных приборов; раскрой изделий с помощью резательных устройств различных типов по размерам, регламентированным государственными стандартами и техническими условиями, с точным соблюдением прямолинейности линии отреза; обслуживание устройств поперечной и горизонтальной резки; маркировка материалов; ведение журнала учета выработ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конструкцию и правила наладки применяемых устройств и приспособлений; геометрию и правила заточки режущего инструмента; правила и приемы разбраковки и раскроя полимерных строительных материалов; сортность разреза; государственные стандарты и технические условия на полимерные строительные материал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11. Контролер полимерных строительных материалов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прием и контроль качества линолеума с печатной пленкой, изделий средней сложности по конфигурации из пластических масс и резины и определение их соответствия требованиям государственных стандартов и технических условий; наладка и подготовка к работе печатной машины; оценка качества рисунка; участие в отборе образцов полимерных строительных материалов для проведения химического анализа; ведение учета годных и бракованных изделий с классификацией брака; контроль за соблюдением технологического процесса изготовления деталей из пластических масс и рези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конструкцию и правила наладки печатной машины; правила оценки качества полимерных строительных материа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12. Контролер полимерных строительных материалов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прием и контроль качества сложных по конфигурации изделий из пластических масс и резины и определение их соответствия требованиям государственных стандартов и технических условий; периодическая проверка соблюдения параметров технологического процесса изготовления деталей из пластических масс и резины; контроль и прием мелких изделий из пластических масс с помощью увеличительных стекол и микроскопа; участие в проведении испытаний (на герметичность, прочность и т.п.); проверка геометрической формы и взаимного расположения поверхностей изделий; выявление причин брака в проверяемых издел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государственные стандарты и технические условия на приемку сложных по конфигурации изделий из пластических масс и резины; устройство оборудования, применяемого для обработки и переработки изделий из пластических масс и резины; технологический процесс переработки и обработки деталей из пластических масс и резины; физико-механические свойства пластмасс; причины брака изделий из пластических масс и резины, зависящие от исходного материала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При контроле и приемке особо сложных по конфигурации изделий из пластических масс и резины</w:t>
        <w:tab/>
        <w:tab/>
        <w:tab/>
        <w:tab/>
        <w:tab/>
        <w:tab/>
        <w:tab/>
        <w:tab/>
        <w:tab/>
        <w:tab/>
        <w:tab/>
        <w:t xml:space="preserve">       - 6-й разря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13. Литейщик пластмасс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литье под давлением на термопластавтоматах (литьевых машинах) различных типов изделий и деталей с применением простых пресс-форм, без съемных знаков, а также литье художественных изделий простых обобщенных форм; литье деталей без арматуры, резьбы и элементов, препятствующих свободному съему их с формы; загрузка бункера литьевой машины сырьем; проверка смыкания пресс-формы; регулирование режима литья; первичная обработка отлитых изделий (удаление литников, зачистка заусенцев и т.п.); чистка и смазка пресс-форм; укладка изделий и деталей в тару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литья изделий и деталей с применением простых пресс-форм; устройство и принцип работы литьевых машин; способы регулирования режимов литья; требования, предъявляемые к отлитым материалам и изделия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а) бачок для проявления кинопленки, детали мелкие и несложные музыкальных инструментов (кнопки, клавиши), дюбель, наконечник, ось, пробка, крючок – лить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б) игрушки и детали игрушек, мыльница, масленка, вешалка детская, поднос чайный, подставка - литье и обработ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в) крышки к банкам из стекла, крышки к бочкам емкостью 35 и 50 л - лить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14. Литейщик пластмасс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литье под давлением изделий и деталей сложной формы, с резьбой различного диаметра, с развитой поверхностью (имеющих выступы), крупных деталей на автоматических и полуавтоматических литьевых машинах (термопластавтоматах) различных типов с применением сложных пресс-форм, без съемных знаков, с запрессованной арматурой и без арматуры; литье под давлением и без давления (заливка компаундом) художественных изделий декоративно-прикладного искусства, скульптуры однофигурных композиций, состоящих из нескольких частей, без тонко проработанных деталей в точном цветовом соотношении с эскизом художника или эталоном. многослойная заливка форм для получения декоративного рисунка; поверхностное окрашивание в растворах красителя для получения тонированного рисунка; подготовка пресс-форм, дозирующих и защитных устройств, приспособлений и инструментов; чистка пресс-форм; регулирование режима литья в зависимости от вида изделий; контроль качества литья и геометрических размеров изделий с помощью калибров, шаблонов; укладка изделий и деталей в тар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ческий процесс литья; устройство и принцип работы литьевых машин; правила эксплуатации сложных пресс-форм; литниковую систему; способы регулирования режимов литья; требования, предъявляемые к литьевым материалам и готовым изделия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лить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а) детали сложной формы и крупные: втулка, гайка, двери шкафов и полок, корпус ведра педального, крышка, корзинка, лоток для вилок и ножей, плафон, сетка душева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б) детали музыкальных инструментов (грифы, резонаторы, басовые накладки, мундштуки кларнетов и саксофонов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в) скульптуры настольно-бытовые и декоративные, сувениры художественные, статуэтки, фурнитура (пуговицы, пряжки, украшен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г) технические изделия: валик управления, держатель, отражател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15. Литейщик пластмасс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литье под давлением на литьевых машинах (термопластавтоматах) и ротационное литье на ротационных литьевых машинах различных видов крупногабаритных изделий и деталей из пластмасс, деталей и изделий сложной конфигурации с применением многогнездных и малогнездных форм с запрессовкой арматуры, съемными знаками; литье под давлением на литьевых машинах и вручную без давления (свободная заливка компаундом) художественных изделий декоративно-прикладного искусства сложных форм, портретной скульптуры, фигур людей в движениях с проработанными деталями сложного композиционного и цветового решений в соответствии с эскизами художников или моделями; подготовка и установка пресс-форм; подготовка литьевого материала и компаунда по заданным рецептам; настройка механизмов машины на заданный режим литья; разогрев машины по зонам; установление технологической последовательности и режимов литья согласно технологической карте; пробная отливка изделий и переключение машины на автоматический режим работы; фиксирование арматуры и оформляющих знаков; наблюдение за установленным режимом литья по контрольно-измерительным приборам; разборка форм, съем изделий, заделка раковин; чистка и смазка пресс-форм; устранение неполадок в работе маши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процесса литья на литьевых машинах; устройство и принцип работы литьевых машин различных типов; свойства литьевых материалов и причины их усадки; правила эксплуатации пресс-форм; основы цветоведения; требования, предъявляемые к готовым изделия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лить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а) вазы декоративные сложной формы (из пяти и более частей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б) детали для изготовления разъемов, счетчики лент для магнитофонов, армированные детали типа крыльчато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в) дорожные разделительные барьеры, ведра и тазы емкостью 12, 15 и 30 л, мусорные контейнеры, ящики хозяйственны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г) скульптурные композиции, фурнитура и бижутерия (пуговицы, пряжки, украшения, броши и др.) сложного композиционного решения с проработанным рисунк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) столы, стулья, табуреты, лавоч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16. Литейщик пластмасс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литье ротационное на ротационных литьевых машинах, литье под давлением на литьевых машинах и шрифтолитейных машинах крупнокегельных (титульных, афишных, плакатных) типографских шрифтов всех сложностей на русской и латино-греческой графических основах; выполнение операции приводки типографских шрифтов с точностью до 0,01 мм по чертежам и контрольным приводам по всем размерам (рост, литер, кегель литер, провес очка, линия шрифта, косина очка); установка толщины литер в зависимости от ширины очка отливаемой буквы; контроль толщины литер, чистоты поверхности очка и литер с помощью контрольно-измерительных приборов: микрометров, индикаторов, лекальной приводной линейки, ростовых плашек, калибров для измерения кегель; определение смещения матриц специальным приспособлением; подготовка машины к работе; наладка и подготовка пресс-форм; установка заданных технологических режимов литья; регулирование давления, температуры, подачи литьевого материала; предупреждение отклонений параметров процесса литья от установленного технологического режима; визуальный контроль качества, съем отлитых изделий; устранение неисправностей в работе обслуживаемого обору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и режимы процесса литья под давлением; правила эксплуатации литьевых машин, пресс-форм и контрольно-измерительных приборов; основы цветоведения; свойства применяемых материалов; правила приводки типографских шрифтов; типографскую систему измерения; стандарты типографских шрифтов; требования, предъявляемые к отлитым изделиям из пластмас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лить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а) ванна детская, набор садовой мебели, ящик для овощ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б) фитинги соединительные для газопроводов диаметром от 32 до 315 мм; фитинги для канализационных систем (тройники, отводы, патрубки, переходы, угольники, втулки под фланец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в) корпусные детали для бытовых электротехнических изделий (кофемолка, фен, стиральная машина, холодильник и др.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17. Литейщик пластмасс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6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литье под давлением на литьевых машинах (термопластавтоматах) и ротационное литье на ротационных литьевых машинах с системами управления оборудованием на базе микропроцессорной техники крупногабаритных изделий и деталей сложной конфигурации с применением особо сложных пресс-форм; литье под давлением на литьевых машинах (термопластавтоматах) художественных изделий декоративно-прикладного искусства особо сложных форм, портретной скульптуры, фигур людей в резких движениях с тонко проработанными деталями особо сложного композиционного и цветового решений в точном соответствии с эскизами художников или моделями; подготовка и установка пресс-форм; подготовка литьевого материала по заданным рецептам; настройка механизмов литьевой машины на заданный режим литья; вывод программирующих контроллеров, микро- и мини-эвм на заданные параметры работы; диагностирование электромеханических, гидравлических и управляющих систем оборудования с помощью специальных тестовых программ; коррекция технологических программ; контроль и регулирование параметров процесса литья: давления, температуры, состояния литьевой формы и количества литьевого материала; предупреждение отклонений параметров процесса литья от установленного технологического режима; устранение неполадок в работе обслуживаемого обору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процесса литья под давлением; правила эксплуатации литьевых машин различных типов, систем управления на базе микропроцессорной техники; физико-химические и технологические свойства применяемых сырья и материалов; основы программирования; способы ведения технологических и тестовых програм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18. Лущильщик пленки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получение ленты пленки с точностью по толщине до +0,005 мм лущением цилиндрических заготовок (блоков) целлулоида или фторопласта-4 и других пластмасс на токарно-лущильных станках различных конструкций; доставка заготовок (блоков) к рабочему месту; зажим заготовки в центрах станка; подбор и установление режима лущения в зависимости от заданной толщины пленки и коэффициента раскатки; лущение пленки: обеспечение постоянной линейной скорости резания, синхронной намотки срезаемой резцом ленты пленки на специальный барабан; смена, установка и заточка ножевых резцов; отбор проб полученной пленки для анализов; обслуживание оборудования; взвешивание и учет изготовленной продукции и отходов; сдача пленки на склад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процесса получения пленки; устройство и принцип работы обслуживаемого оборудования; правила пользования мерительным инструментом и контрольно-измерительными приборами; свойства перерабатываемых пластмасс; правила отбора проб ленты пленки, порядок ведения учета отходов и продукции; требования, предъявляемые к заготовкам (блокам) целлулоида и других пластмасс и готовой продук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19. Машинист автоматической линии по изготовлению контейнеров из полимеров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ого процесса изготовления контейнеров и мешков из полимеров на автоматической линии под руководством машиниста автоматической линии по изготовлению контейнеров из полимеров более высокой квалификации; подготовка автоматической линии к работе; замена рулонов с пленкой и копировальной тканью; заправка пленки и клеевого состава; контроль скорости размотки и степени натяжения пленки, толщины нанесенного клея, температурного режима сушки клея и формования днища и клапана; наладка агрегатов автоматической линии по изготовлению контейнеров из полиме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ческую схему процесса изготовления мешков и контейнеров из полимеров; устройство и принцип работы обслуживаемого оборудования; физико-химические свойства применяемых материалов; требования, предъявляемые к исходному сырью и изготовленным контейнерам и мешкам из полиме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20. Машинист автоматической линии по изготовлению контейнеров из полимеров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ого процесса изготовления контейнеров и мешков из полимеров на автоматической линии; выбор оптимальных режимов ведения процесса; контроль и регулирование технологических параметров и качества контейнеров и мешков из полимеров по результатам анализов и показаниям контрольно-измерительных приборов; обеспечение синхронной работы оборудования автоматической линии; учет расхода используемого сырья и выхода изготовленных контейнеров и мешков из полиме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процесса изготовления контейнеров из полимеров на автоматической линии; устройство и принцип работы обслуживаемого оборудования; правила пользования контрольно-измерительными приборами; правила наладки обслуживаемого оборудования и синхронизации всех технологических параметров; способы учета расходования сырья и материалов; требования, предъявляемые к исходным материалам и изготовленным контейнерам и мешкам из полиме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21. Машинист вакуум-формовочной машины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управление вакуум-формовочными машинами по изготовлению изделий с небольшой глубиной вытяжки из листовых и рулонных материалов; подготовка и пуск вакуум-формовочной машины; наблюдение за работой обслуживаемого оборудования и ходом технологического процесса; контроль качества готовых изделий по внешнему виду; разрезка отформованных изделий; укладка издел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основные этапы технологического процесса вакуум-формования; устройство и принцип действия вакуум-формовочной машины; свойства исходных материалов; требования, предъявляемые к готовой продук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вакуум-формован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а) крышка для хозяйственной бан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б) лоток для конторских и кухонных принадлежност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22. Машинист вакуум-формовочной машины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управление вакуум-формовочными машинами по изготовлению изделий со средней глубиной вытяжки из листовых и рулонных материалов; регулирование режима формования по показаниям контрольно-измерительных приборов; контроль качества готовых изделий; устранение мелких неисправностей в работе обслуживаемого обору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параметры технологического процесса вакуум-формования; устройство и принцип действия вакуум-формовочных машин; правила пользования контрольно-измерительными приборами и инструмент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вакуум-формован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а) панели для «радио-» и «электроконструктора»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б) панели для «юного химик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23. Машинист вакуум-формовочной машины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управление вакуум-формовочными машинами по изготовлению изделий с большой глубиной вытяжки из листовых и рулонных материалов; контроль и регулирование режима формования по показаниям контрольно-измерительных приборов; контроль качества готовых изделий. участие в ремонте обслуживаемого обору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процесса вакуум-формования; устройство и принцип действия вакуум-формовочной машины; схему электрообогрева и расположения коммуникаций; свойства исходных материа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вакуум-формован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а) заготовка облицовочная из поливинилхлоридной плен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б) корпус шкафа для ванной комна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в) панель для двери холодильни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24. Машинист вакуум-формовочной машины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управление вакуум-формовочной машиной по изготовлению крупногабаритных изделий с большой глубиной вытяжки из листовых, рулонных материалов, а также жестких поливинилхлоридных многослойных листов; контроль и регулирование технологического режима вакуум-формования с применением специального программного обеспечения компьютера и по показаниям контрольно-измерительных приборов; регулирование процесса обогрева двух панелей с керамическими инфракрасными излучателями; контроль качества готовых изделий и точности проведения необходимых замеров; устранение мелких неисправностей в работе обслуживаемого обору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процесса вакуум-формования крупногабаритных изделий; устройство и принцип действия вакуум-формовочных машин; схемы электрообогрева и расположения коммуникаций; правила установки и смены пресс-форм; правила пользования контрольно-измерительными приборами; основы программирования; правила работы на компьютере; свойства и назначение используемых материа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вакуум-формован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а) конек для крыш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б) черепица для покрытия крыш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25. Машинист выдувных машин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управление выдувными машинами по изготовлению простых изделий из пластических масс; установка простых выдувных форм; транспортировка сырьевых материалов и загрузка бункера; регулирование режима формования по показаниям контрольно-измерительных приборов; наблюдение за работой обслуживаемого оборудования и ходом технологического процесса выдувания; первичная обработка изготовленных изделий вручную; контроль качества готовых изделий по внешнему виду; укладка издел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принцип действия выдувных машин; правила подготовки обслуживаемого оборудования к работе; требования, предъявляемые к изготавливаемым изделия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изготовлен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а) корпусы велосипедных маслено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б) сосуды емкостью до 0,5 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26. Машинист выдувных машин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управление выдувными машинами по изготовлению изделий средней сложности из пластических масс; установка выдувных форм средней сложности; проверка смыкания форм; регулирование режима формования по показаниям контрольно-измерительных приборов; обработка изготовленных изделий вручную или на станках; контроль отдельных геометрических размеров готовых изделий; укладка изделий; устранение мелких неисправностей в работе обслуживаемого обору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устройство и принцип действия выдувных машин; правила установки и смены выдувных форм; способы регулирования режимов выдувания; правила пользования контрольно-измерительными приборами и мерительным инструментом; свойства применяемых материалов; требования, предъявляемые к изготавливаемым изделия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изготовлен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а) изделия, требующие механической обработки на станках (фляга, корзина для бумаг, бачок опрыскивател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б) изделия цилиндрической или иной формы, имеющие резьбу или арматур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в) сосуды емкостью от 0,5 до 2 л, изделия со сложным рисунком на поверх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27. Машинист выдувных машин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управление выдувными машинами по изготовлению сложных изделий из пластических масс; установка и смена сложных многогнездных выдувных форм; приготовление формовочной массы по заданным рецептам; наладка выдувной машины на заданный режим работы; обработка изготовленных изделий вручную или на станках; контроль качества готовых изделий; заполнение технологического журна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процесса выдувания и способы его регулирования; устройство и принцип действия выдувных машин различных типов; правила эксплуатации выдувных форм; требования, предъявляемые к готовым изделия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изготовлен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а) изделия с любой развитостью поверхности, имеющие ручки на боковой поверхности, резьбу или арматур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б) изделия, требующие механической обработки: канистра, корпус воздухофильтра, боч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в) сосуды емкостью от 2 до 10 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28. Машинист выдувных машин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управление выдувными машинами по изготовлению сложных изделий из пластических масс с регулированием толщины стенок электронными устройствами; приготовление формовочной массы из сырья различных марок по заданному рецепту; выбор технологического режима выдувания изделий; наладка узлов выдувной машины на заданный режим; контроль качества готовых изделий; участие в текущем ремонте выдувных маши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процесса выдувания; устройство и принцип действия выдувных машин различных типов; правила пользования контрольно-измерительными приборами и инструментом; причины неисправности обслуживаемого оборудования; способы и приемы устранения основных неполадок в работе обслуживаемого оборудования; требования, предъявляемые к используемому сырью, готовым изделия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изготовлен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а) изделия с развитой боковой поверхностью, имеющие ручки, резьбу, отверстия по боковой или торцевой поверхности и требующие механической обработ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б) сосуды емкостью свыше 10 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29. Машинист гранулирования пластических масс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ого процесса гранулирования пластических масс на экструзионных шнек-машинах, грануляторах, рубильных станках под руководством машиниста гранулирования пластических масс более высокой квалификации; наладка и подготовка к пуску обслуживаемого оборудования; подготовка и загрузка материалов в бункер; наблюдение за равномерным выходом нитей в зону охлаждения; контроль и регулирование охлаждения нитей и гранул; заправка нитей в гранулятор и натяжение их; регулирование технологических параметров процесса гранулирования пластических масс: температуры по зонам, числа оборотов шнека, скорости вращения ножей, подачи воздуха для обдува, температуры ленты; выгрузка, взвешивание и расфасовка в мешки гранулированной пластмассы и смазка механизмов; устранение мелких неисправностей в работе обслуживаемого оборудования; ведение записей в технологическом журнал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основные этапы технологического процесса гранулирования пластических масс; устройство и принцип работы обслуживаемого оборудования; правила пользования контрольно-измерительными приборами; государственные стандарты и технические условия на используемое сырье, готовую продук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30. Машинист гранулирования пластических масс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ыполнение отдельных операций по изготовлению гранулированных пластических масс на двухшнековом экструдере под руководством машиниста гранулирования пластических масс более высокой квалификации; наладка оборудования, входящего в технологическую линию: смесителя, мельниц, шнек-машины, гранулятора, системы охлаждения и нагрева, подающих валков и другого обору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процесса гранулирования пластических масс; устройство и принцип работы обслуживаемого оборудования; правила пользования контрольно-измерительными приборами; государственные стандарты и технические условия на используемое сырье и готовую продук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31. Машинист гранулирования пластических масс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ого процесса гранулирования пластических масс на двухшнековом экструдере производительностью до 2 т в час или свыше 2 т в час под руководством машиниста гранулирования пластических масс более высокой квалификации; ведение процесса агломерации, измельчения и гранулирования полимерных отходов; проверка исправности и подготовка обслуживаемого оборудования к работе; установка ножей и настройка их на изготовление гранул заданных размеров; регулирование технологических параметров процесса гранулирования пластических масс: температуры по зонам, скорости экструзии, скорости подачи воды, воздуха, масла; наблюдение за непрерывной и равномерной подачей порошка в шнеки, массой загружаемых отходов в агломератор, качеством отмывки отходов, работой ножей, температурой и давлением масла и др.; визуальный контроль качества изготовленных гранул; устранение мелких неисправностей в работе обслуживаемого оборудования, чистка узлов и смазка подшипников; сдача готовой продукции на склад; ведение записей в технологическом журнал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процесса гранулирования пластических масс; устройство и принцип работы обслуживаемого оборудования; способы настройки, регулирования режимов и синхронности работы отдельных узлов двухшнекового экструдера; правила пользования контрольно-измерительными приборами; физико-химические свойства используемого сырья; требования, предъявляемые к качеству готовой продук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32. Машинист гранулирования пластических масс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6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ого процесса гранулирования пластических масс на группе двухшнековых экструдеров производительностью свыше 2 т в час; ведение процесса агломерации и измельчения полимерных отходов; подготовка обслуживаемого оборудования, систем автоматики и коммуникаций к работе; проверка готовности шнеков питающих, дозаторов, настройка режущих ножей и числа оборотов привода ножен на заданный размер гранул, системы подпитки азота в системе пневмотранспорта; контроль за непрерывной и равномерной подачей порошка и стабилизаторов, работой ножей, насосов, питателей; регулирование технологических параметров процесса гранулирования пластических масс: температуры по зонам, температуры и давления масла, нагрузки дозаторов, экструдеров, вибросит; визуальный контроль качества изготовленных гранул; наблюдение за работой обслуживаемого оборудования, систем автоматики и коммуникаций; устранение мелких неисправностей в работе обслуживаемого оборудования; ведение записей в технологическом журнал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процесса гранулирования пластических масс и правила его регулирования; устройство и принцип работы обслуживаемого оборудования; схему коммуникаций; правила пользования контрольно-измерительными приборами и средствами автоматики; схему электрообогрева; способы настройки, регулирования режимов и синхронности работы отдельных узлов обслуживаемого оборудования; физико-химические свойства исходного материала; способы определения качества изготовленных грану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33. Машинист дублирующего агрегат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процессов дублирования монолитного полотна безосновного поливинилхлоридного линолеума с пористой подосновой из вспененного поливинилхлорида (линопора) и желатинизации вспененной массы под руководством машиниста дублирующего агрегата более высокой квалификации; транспортировка бобин с линопором к обслуживаемой установке, размотка их, совмещение краев полотен по ширине; заправка бобин на кронштейн и полотна в зазор заправочного устрой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основные этапы технологических процессов дублирования монолитного полотна безосновного поливинилхлоридного линолеума с пористой подосновой из вспененного поливинилхлорида (линопора) и желатинизации вспененной массы; принцип работы обслуживаемого оборудования; правила наладки установки по производству линоп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34. Машинист дублирующего агрегат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процесса дублирования полуфабрикатов - пленок нижнего, среднего и верхнего слоев в монолитное полотно многослойного поливинилхлоридного линолеума на дублирующих агрегатах непрерывного типа под руководством машиниста дублирующего агрегата более высокой квалификации; наладка и подготовка к работе вспомогательного оборудования, транспортных средств и приспособлений; обслуживание узлов размотки, дублирования, охлаждения и намотки дублирующих агрегатов; участие в смене металлической сетки, чистке барабана и тросовой сетки, дублировании транспортерной лен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ческий процесс дублирования полуфабрикатов - пленок нижнего, среднего и верхнего слоев в монолитное полотно многослойного поливинилхлоридного линолеума; устройство и принцип работы обслуживаемого оборудования; марки дублируемых пленок и их свойства; виды вырабатываемых материалов и их назначение; требования, предъявляемые к качеству готовой продук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35. Машинист дублирующего агрегат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процесса дублирования полуфабрикатов - пленок нижнего, среднего и верхнего слоев на дублирующих агрегатах непрерывного типа; подготовка к работе и наладка дублирующего агрегата и контрольно-измерительной аппаратуры; обеспечение синхронной работы обслуживаемого оборудования; наблюдение за последовательностью заправки пленок и непрерывной подачей их в зазор агрегата; калибровка зазора агрегата, контроль и регулирование температуры дублирующего барабана и охлаждающего устройства, рабочего давления прижимной ленты, скорости оборота дублирующего барабана, продолжительности цикла по показаниям контрольно-измерительных приборов; подбор технологических параметров процесса дублирования полуфабрикатов - пленок нижнего, среднего и верхнего слоев в зависимости от видов и марок дублируемых пленок и готовых изделий; наблюдение за работой обслуживаемого оборудования; смена металлической сетки, чистка барабана и дублирование транспортерной лен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процесса дублирования полуфабрикатов - пленок нижнего, среднего и верхнего слоев; устройство, принцип работы и правила наладки обслуживаемого оборудования; правила пользования контрольно-измерительными приборами; технологический режим работы дублирующего агрегата в зависимости от вида изготавливаемого изделия; виды и свойства применяемых материалов; требования, предъявляемые к качеству готовой продук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36. Машинист дублирующего агрегат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процесса дублирования безосновного линолеума с теплой основой и печатной пленкой или полужестких поливинилхлоридных пленок на дублирующем агрегате непрерывного типа; контроль и регулирование температуры нагрева валов, давления дублирующего барабана, скорости и натяжения полотнищ линолеума, теплой основы и пленки при помощи контрольно-измерительных приборов; обеспечение синхронной работы обслуживаемого оборудования; отбор проб изготовленного линолеума и определение его качества; ведение записей в технологическом журнал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процесса дублирования безосновного линолеума с теплой основой и печатной пленкой или полужестких поливинилхлоридных пленок; устройство, принцип работы и правила наладки обслуживаемого оборудования; правила пользования контрольно-измерительными приборами; виды, марки и свойства дублируемых материалов и их влияние на параметры процесса дублирования; правила отбора проб; методы определения качества изготовленной продукции; причины неполадок в работе обслуживаемого оборудования и способы их устра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37. Машинист ионизационной машины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ого процесса обработки пленки на ионизационной машине под руководством машиниста ионизационной машины более высокой квалификации; заправка пленки в машину; наблюдение за показаниями контрольно-измерительных приборов, за процессом обработки пленки; склейка пленки; контроль за равномерностью намотки пленки в рулоне; снятие роликов с пленкой с ионизационной маши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основные этапы технологического процесса обработки пленки на ионизационной машине; устройство и принцип работы ионизационной машины; правила пользования контрольно-измерительными приборами; требования, предъявляемые к качеству пленки, обработанной на ионизационной машин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38. Машинист ионизационной машины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ого процесса обработки пленки на ионизационной машине; наблюдение за работой контрольно-измерительных приборов; контроль и регулирование режима обработки и качества пленки; отбор проб обработанной пленки для анализа; склейка пленки; снятие роликов с пленкой с ионизационной маши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процесса обработки пленки на ионизационной машине и правила его регулирования; устройство ионизационной машины; правила пользования контрольно-измерительными прибор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39. Машинист микструдер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приготовление смеси для производства поливинилхлоридных пленок на микструдере под руководством машиниста микструдера более высокой квалификации; проверка технической исправности обслуживаемого оборудования и подготовка его к работе; наблюдение за своевременным поступлением смеси в каландр, распределением ее в зазоре валков; чистка и смазка микструде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ческий процесс приготовления смеси для производства пленок; устройство и принцип работы микструдера; правила пользования контрольно-измерительными приборами; требования, предъявляемые к качеству смеси для производства поливинилхлоридных плен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40. Машинист микструдер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приготовление смеси для производства поливинилхлоридных пленок на микструдере; проверка технической исправности обслуживаемого оборудования, наличия масла в картерах; пуск микструдера с доведением температуры по зонам до заданной величины; наблюдение за работой обслуживаемого оборудования, равномерной подачей смеси в нижний шнек микструдера, качеством смеси при выходе из фильеры и подачей ее на валик каландра; регулирование подачи смеси из дозаторов, температуры по зонам микструдера и других параметров приготовления смеси при изменении ассортимента производимых пленок; участие в ремонте и смазке обору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процесса приготовления смеси для производства пленок и правила его регулирования; устройство и принцип работы обслуживаемого оборудования; правила пользования контрольно-измерительными приборами; требования, предъявляемые к качеству смеси для производства плен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41. Машинист установки самоклеящихся пленок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ого процесса нанесения клеевого слоя на мягкую поливинилхлоридную пленку, силиконизации бумаги и дублирования бумаги или жесткой поливинилхлоридной тисненой пленки-подложки с пленкой на специальной установке под руководством машиниста установки самоклеящихся пленок более высокой квалификации; контроль и регулирование технологических параметров процесса получения самоклеющейся пленки по показаниям контрольно-измерительных приборов; наблюдение за натяжением пленки и бумаги, за поддержанием постоянного объема силиконового раствора и клея в емкостях, равномерным нанесением слоя силикона на бумагу и клея на пленку, температурой в сушильной камере, точным дублированием бумаги или пленки-подложки с пленкой, намоткой самоклеящихся пленок в рул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процесса производства самоклеящейся пленки; устройство и принцип работы обслуживаемого оборудования; правила пользования контрольно-измерительными приборами; свойства бумаги, пленок, клея и силиконового раствора; требования, предъявляемые к качеству самоклеящейся плен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42. Машинист установки самоклеящихся пленок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ого процесса производства самоклеящихся пленок; подбор оптимальных параметров технологического процесса для изготовления различных видов самоклеящихся пленок; контроль и регулирование режимов нанесения клея, силиконизации и дублирования бумаги или пленки-подложки с пленкой по показаниям контрольно-измерительных приборов; ведение записей в технологическом журнал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процесса производства самоклеящейся пленки; устройство и принцип работы обслуживаемого оборудования; правила пользования контрольно-измерительными приборами; свойства бумаги, пленок, клея и силиконового раствора; правила подбора оптимальных технологических режимов процесса производства самоклеящейся пленки; требования, предъявляемые к качеству самоклеящейся плен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43. Машинист экструдер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ого процесса изготовления на экструдерах простых профилей типа ППО-12, ППО-29, ППО-30, ППО-31 или профилей средней сложности под руководством машиниста экструдера более высокой квалификации; наладка экструдера; приготовление композиции; регулирование технологических параметров процесса экструзии; подготовка соды или талька для опудривания; опудривание пленки в процессе экструзии; транспортировка изготовленных профилей в установленное место; чистка и смазка механизмов экструде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основы технологического процесса экструзии и правила его регулирования; устройство и принцип работы обслуживаемого оборудования; правила работы с подъемно-транспортными механизмами; требования, предъявляемые к качеству простых профи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284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44. Машинист экструдер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ого процесса изготовления на экструдерах профилей средней сложности типа ППО-10, ППО-11, ППО-16, ППО-27 или труб пленочных, искусственных нитей и щетины из полихлорвиниловых, полистирольных, полиэтиленовых и других смесей под руководством машиниста экструдера более высокой квалификации; наладка экструдера; приготовление композиции; регулирование технологических параметров процесса экструзии; подготовка соды или талька и опудривание пленки в процессе экструзии; обслуживание оборудования по приготовлению соды или талька; смена намоточных барабанов, штанг; контроль отдельных геометрических размеров изделий; транспортировка изготовленных изделий в установленное место; взвешивание; оформление этикеток; чистка и смазка механизмов экструдера; ведение записей в технологическом журнал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процесса экструзии и правила его регулирования; устройство и принцип работы оборудования; правила пользования контрольно-измерительными приборами, мерительным инструментом; правила опудривания; требования, предъявляемые к качеству профилей средней слож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45. Машинист экструдер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ого процесса изготовления и калибровки на экструдерах и экструзионных роторных автоматизированных линиях профилей сложного сечения (полых, монолитных, плоских, гофрированных типа ППО-4, ППО-21, ППО-23, ППО-24, ППО-25), декоративных накладок, полозок, пленок и изделий из них, листов, искусственных нитей и щетины, труб диаметром до 110 мм и других изделий из полихлорвиниловых, полистирольных, полиэтиленовых и других смесей; подготовка экструдера к работе: чистка, подбор и установка головки и фильеры, настройка зазоров головки, разогрев зон цилиндра и головки до заданной температуры; наладка агрегатов экструдера под руководством машиниста экструдера более высокой квалификации на заданные параметры: экструдера, раздувочного, резательного и приемно-намоточного устройств, системы охлаждения и контрольно-измерительной аппаратуры; подготовка используемых приспособлений и инструмента; подготовка смеси для экструзии и периодическая загрузка ее в экструдер; обеспечение синхронной работы агрегатов экструдера и экструзионной роторной линии под руководством машиниста экструдера более высокой квалификации; регулирование числа оборотов шнека, толщины материала, работы приемно-намоточного и резательного механизмов; контроль за установленным технологическим режимом по показаниям контрольно-измерительных приборов; периодический контроль за соответствием изготавливаемых материалов и изделий образцам и чертежам; съем готовых изделий и бобин с готовыми материалами с намоточного устройства; взвешивание, маркировка готовой продукции и изделий, передача их на разбраковку, сортировку, упаков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процесса экструзии и правила его регулирования; устройство и принцип работы обслуживаемого оборудования; правила пользования контрольно-измерительными приборами и инструментом; физико-химические свойства используемого сырья; требования, предъявляемые к качеству выпускаемых материалов и издел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46. Машинист экструдер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ого процесса изготовления и калибровки на экструдерах различных конструкций и экструзионных роторных автоматизированных линиях профилей с особо сложными сечениями типа ППО-1, ППО-3, ППО-17, ППО-20, труб диаметром от 110 до 500 мм, сложных профилированных изделий, листов винипласта толщиной 1 - 5,0 мм, художественных изделий, искусственной щетины толщиной от 50 до 200 мкм из поливинилхлоридных, полиамидных, полистирольных и других смесей; наладка агрегатов экструдера, экструзионных роторных автоматических линий на заданные технологические режимы работы; ведение с пульта управления технологического процесса экструзии; пуск и остановка обслуживаемого оборудования; настройка механизмов агрегата экструдера и экструзионной роторной линии на синхронную работу; контроль качества изготавливаемых изделий и материалов; заполнение паспортов на партии изготовленных изделий и материа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процесса изготовления и калибровки различных изделий и материалов экструзией; устройство и принцип работы обслуживаемого оборудования; правила наладки механизмов экструдера и экструзионной роторной линии на синхронную работу; схему электропитания агрегата экструдера; государственные стандарты и технические условия на изготовленные материалы и издел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47. Машинист экструдер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6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ого процесса изготовления пленок толщиной от 30 до 200 мкм, труб диаметром свыше 500 мм на автоматизированных экструдерах, оснащенных изотопными толщиномерами, телевизионными установками; наладка агрегатов экструдера на заданные технологические режимы; пуск и остановка агрегатов экструдера; настройка механизмов агрегатов экструдера на синхронную работу; управление технологическим процессом экструзии с пульта управления; контроль качества изготавливаемых пленок; заполнение паспортов на изготавливаемые пленки и тру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процесса экструзии материалов из различных смесей; устройство и принцип работы обслуживаемого оборудования; правила настройки механизмов экструдера на заданные параметры работы; схему электропитания экструдера; государственные стандарты и технические условия на изготавливаемые пленки и тру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Требуется среднее профессиональное образова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48. Наборщик текстолитовых ободов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ыполнение отдельных операций набора текстолитовых ободов на автомате под руководством наборщика текстолитовых ободов более высокой квалификации; опробование на холостом ходу исправности отдельных узлов автомата; подготовка лент ткани, кассет и приспособлений; заправка лент ткани в автомат; вставка кассеты в гнездо штампа, подъем кассеты до упора, включение счетчика числа оборотов; по окончании набора - остановка автомата, опускание кассеты и выемка из гнезда штампа; чистка и смазка трущихся частей автома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способы заправки ленты ткани и регулирования скорости подачи ее на штамп; устройство автомата для набора текстолитовых ободов; требования, предъявляемые к текстолитовым обод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49. Наборщик текстолитовых ободов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процесса набора текстолитовых ободов на автомате; подготовка автомата - проверка исправности отдельных узлов на холостом ходу; регулирование режима подачи ленты ткани на штамп; наблюдение за правильностью вращения кассеты, подачей ленты ткани на валики и показаниями счетчика; проверка на весах полноты набора об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процесса набора текстолитовых ободов на автомате для набора текстолитовых ободов, его устройство и принцип работы; способы определения полноты набора текстолитовых ободов; технические требования, предъявляемые к текстолитовым обод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50. Наладчик машин и автоматических линий по производству изделий из пластмасс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наладка и регулирование работы: выдувных машин для производства полых изделий емкостью до 9 л без регулирования толщины стенок изделий во время цикла выдувания и без автоматического обрыва облоя; прессов для горячего прессования простых и средней сложности деталей и изделий из пластмасс; одночервячных экструзионных машин различных конструкций; наладка и мелкий ремонт отдельных агрегатов роторных линий; установка на различные литьевые машины форм средней сложности, многогнездных форм с нижней и верхней системой выталкивания; смена форм, формующих головок и формующего инструмента; испытание новых форм, осмотр, опробование и пуск в работу; регулирование электрооборудования и приборов в схеме автоматического поддержания установленного температурного режима; пробное изготовление изделий на налаженном оборудовании, участие в его текущем ремонте, устранение мелких дефектов, чистка и полировка рабочих част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производства изделий из пластмасс на налаживаемом оборудовании; устройство и принцип работы, правила эксплуатации налаживаемого оборудования; схему и взаимодействие всех узлов автоматизированной линии; порядок наладки, регулирования и разборки-сборки узлов и звеньев налаживаемого оборудования; назначение и конструкцию контрольно-измерительных приборов; слесарное дело; основные сведения о параметрах обработки деталей; правила чтения чертежей; основы электротехники, гидравлики, механики; способы и приемы устранения неполадок в работе налаживаемого оборудования; государственные стандарты и технические условия на используемое сырье и готовые изделия из пластмас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51. Наладчик машин и автоматических линий по производству изделий из пластмасс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наладка и регулирование работы: выдувных машин для производства полых изделий емкостью от 9 до 60 л с регулированием толщины стенок изделий во время цикла выдувания и с автоматическим обрывом облоя; прессов для горячего прессования сложных деталей и изделий из пластмасс; многочервячных экструзионных машин для пластикации, грануляции и экструзии различных изделий; наладка агрегатов и узлов роторных линий по производству изделий из пластмасс; установка форм для литья изделий сложной конфигурации и крупных форм, требующих сложной наладки, на литьевые машины различных конструкций; смена форм, формующих головок и формующего инструмента; испытание новых форм на различных типах машин; регулирование электрооборудования и приборов тепловой автоматики; пробное изготовление изделий после наладки оборудования; участие в текущем ремонте обслуживаемого обору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изготовления изделий из пластмасс; устройство и принцип работы налаживаемого оборудования; кинематические схемы и взаимодействие узлов автоматизированных линий; правила эксплуатации налаживаемого оборудования; порядок наладки, регулирования и разборки-сборки узлов и звеньев налаживаемого оборудования; свойства и составы перерабатываемых материалов; назначение контрольно-измерительных приборов; слесарное дело; системы допусков и посадок; квалитеты и параметры шероховатости; основы электротехники, гидравлики, механики; способы и приемы устранения неполадок в работе обслуживаемого оборудования; государственные стандарты и технические условия на используемое сырье и готовые изделия из пластмас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52. Наладчик машин и автоматических линий по производству изделий из пластмасс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6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наладка и регулирование работы: выдувных машин для производства полых изделий емкостью свыше 60 л с регулированием толщины стенок изделий при помощи электронных устройств и усилием запирания форм свыше 45000 кг; трубных линий различной конструкции для выпуска гладких, гофрированных труб и профилей различной конфигурации; агрегатов, станков и автоматов сложной конструкции для изготовления различного вида пленок и изделий из них; экструзионных машин для изготовления изделий сложной конфигурации; установка форм для литья изделий с несколькими плоскостями разъема, крупногабаритных литьевых форм, требующих сложной наладки, на машины большой мощности и двуцветные литьевые машины и формующих головок, требующих сложной наладки, на агрегаты различной конструкции; регулирование системы автоматического контроля температуры формующих головок и системы охлаждения; наладка и регулирование системы пневмотранспорта и других транспортирующих узлов; испытание новых форм на различных типах машин, доводка форм до требуемой точности; осмотр, опробование и пуск в работу машин после наладки; участие во всех видах ремонтов обслуживаемого обору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изготовления изделий из пластмасс; устройство и принцип работы налаживаемого оборудования; кинематические схемы и взаимодействие всех узлов автоматизированных линий; правила эксплуатации налаживаемого оборудования; порядок наладки, регулирования и разборки-сборки узлов и звеньев налаживаемого оборудования; назначение контрольно-измерительных приборов; способы устранения неполадок в работе налаживаемого оборудования; государственные стандарты и технические условия на используемое сырье и готовые изделия из пластмас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Требуется среднее профессиональное образова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53. Обработчик изделий из пластмасс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подача изделий из пластмасс и тары к рабочему месту; удаление литников на изделиях из пластмасс, их опиловка, зачистка острых кромок и прямоугольных контуров, не требующих соблюдения точных размеров, вручную напильником, ножом, наждачной бумагой; разрыв вручную сдвоенных планшет оттисков игрушек, гребней на отдельные изделия; прокалывание отверстий в изделиях; сортировка, отбраковка изделий; учет изделий по установленной фор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приемы ручной обработки изделий из пластмасс; требования, предъявляемые к обрабатываемым изделиям по внешнему вид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54. Обработчик изделий из пластмасс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обработка изделий из пластмасс: удаление литников, отрезание до нужных размеров, снятие фасок, обрезание по торцу с применением соответствующего оборудования; механическая обработка изделий из пластмасс (распиливание, обдирание, опиливание, сверление) по чертежам и эскизам на станках; обработка формованных изделий несложной конфигурации без заделки дефектов поверхности; нарезание образцов для испытания изделий; подготовка приспособлений, режущего и мерительного инструмента; подбор режимов обработки изделий; регулирование работы обслуживаемого оборудования; установка и закрепление обрабатываемых изделий; контроль качества обрабатываемой поверхности и конфигурации изделий; мелкий ремонт обслуживаемого обору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процесса обработки изделий из пластмасс; устройство и принцип работы обслуживаемого оборудования и приспособлений; физико-механические свойства обрабатываемых пластмассовых материалов и режимы их обработки; требования, предъявляемые к качеству обработки изделий из пластмас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55. Обработчик изделий из пластмасс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шлифование и полирование поверхностей изделий из пластмасс и мест удаления литников и заусенцев на механических шлифовальных и полировальных кругах с применением различных шлифпорошков и полирующих паст; снятие скальпелем облоя с поверхности горячих крупногабаритных изделий; при необходимости придание изделиям матовости, удаление темных пятен, резка; обработка формованных изделий сложной конфигурации с удалением дефектов поверх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процесса обработки изделий из пластмасс шлифованием и полированием на механических кругах; правила пользования мерительным инструментом; физико-химические свойства обрабатываемых пластмассовых материалов; правила установки шлифовальных и полировальных кругов; составы полирующих паст и шлифпорошков; требования, предъявляемые к качеству обработки изделий из пластмас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а) бидоны, лейки, канистры полиэтиленовые емкостью 5 - 20 л - снятие облоя в горячем состоя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б) изделия из аминопласта, фенопласта, полиэтилена, полиамида, пластиков abc, полипропилена, пвх и др. – обработ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в) колодки четырехконтактные, медицинские изделия, штурвалы автомобильные, изделия из полистирола, этрола, полиэтилена, стеклопластиков и др. - шлифование и полирова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г) листы целлулоидные - полирование и выпрямл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) сантехнические изделия: раковины, унитазы, бачки - обработ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56. Обработчик изделий из пластмасс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обработка изделий из пластмасс на специальных полуавтоматах и автоматах с выполнением последовательно или одновременно нескольких операций, обработка монументальных художественных изделий и изделий декоративно-прикладного искусства электронастольным инструментом и ручным резцом; обработка деталей на универсальных металлообрабатывающих станках; обработка на низкотемпературных установках деталей с применением низких температур; получение абсолютной монолитности в местах соединений при изготовлении уникальных, особо сложных художественных произведений из пластмасс; удаление рисок, царапин, сколов с изделий с применением различного оборудования и инструмента; шлифование и полирование стыков и переходов изделия вручную; установка и смена используемых инструмента и приспособлений; доведение отлитых художественных произведений до абсолютного сходства с эскизом или авторским оригинал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устройство и принцип работы обслуживаемого оборудования; правила смены и установки используемого инструмента и приспособлений; правила подбора шлифовальных и полировальных материалов, паст; физико-химические свойства обрабатываемых пластмасс; материаловедение; требования, предъявляемые к качеству обработки изделий из пластмас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а) гребни - шлифование спинки, остр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б) оправы очковые - обработка на автомат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в) художественные произведения - художественная обработка резцом вручную, шлифование и полирование механическими круг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57. Обработчик сепараторов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процесса химической обработки сепараторов жидким стеклом и кислотами (уксусной, серной), щелочами, циклогексаном; транспортировка сепараторов; подготовка ванн для химической обработки сепараторов; дозировка компонентов используемых составов и смешивание их; приготовление и корректировка химических растворов; загрузка и выгрузка сепараторов; транспортировка сепараторов к сушильному шкафу; сушка обработанных сепараторов; регулирование поступающего тепла и воздуха; ведение записей в технологическом журнал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ческий процесс химической обработки и сушки сепараторов; состав используемых химических растворов; требования, предъявляемые к обработанным сепаратор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58. Оклейщик органического стекл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оклейка органического стекла бумагой; приготовление клея; установка органического стекла на оклеечный станок; сушка, конвертовка и оклейка формат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сорта бумаги для оклейки органического стекла и форматок; правила приготовления клея; режим сушки органического стек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59. Оклейщик органического стекл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резка оклеенной бумаги на оклеечном станке; подготовка нарезанной бумаги (скручивание) для последующей операции; приготовление специального клеящего раствора в смесителе; нанесение клеящего раствора на бумагу; установка органического стекла на оклеечный станок; снятие после оклейки органического стекла с оклеечного станка; подвешивание оклеенного органического стекла на цепной транспортер; сушка органического стекла в сушильной камере; регулирование температурного режима суш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процесса оклейки органического стекла оклеечной бумагой; принцип работы оклеечного станка; цепного транспортера, поворотного подъемника; требования, предъявляемые к оклеечной бумаге и к оклейке органического стек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60. Оператор вальцово-каландровой линии производства поливинилхлоридной пленки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6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ого процесса производства поливинилхлоридной пленки с пульта управления; подготовка каландра и других агрегатов вальцово-каландровой линии производства поливинилхлоридной пленки к работе; выбор режима ведения технологического процесса в зависимости от видов сырья и выпускаемой продукции; управление автоматизированными и синхронизированными системами по каландрированию, вальцеванию, экструзии, сатинированию, тиснению, охлаждению пленки, снятию внутренних напряжений и статического электричества, намотке рулонов; наладка обслуживаемого оборудования; контроль и регулирование технологического процесса по показаниям контрольно-измерительных прибо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процесса производства поливинилхлоридной пленки; устройство и кинематические схемы обслуживаемого оборудования; правила наладки обслуживаемого оборудования и синхронизации технологических параметров проводимых процессов; физико-химические свойства каландрируемых смесей; требования, предъявляемые к качеству используемого сырья и поливинилхлоридной плен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61. Оператор получения поливинилхлоридных композиций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6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их процессов приготовления поливинилхлоридных композиций для производства линолеума и погонажных изделий с автоматизированного центрального пульта управления; установление заданного технологического режима при помощи перфокарт; контроль за количеством материала в расходных бункерах заготовительного отделения и производственном зале, наличием красящих концентратов и мраморного гранулята в загрузочных воронках весовых дозаторов и другими показателями технологических процессов при помощи контрольно-измерительных приборов и автоматики; координация и обеспечение бесперебойной работы всех взаимосвязанных подразделений; устранение неполадок в работе обслуживаемого оборудования и нарушений хода технологических процессов; в случае необходимости переход с автоматического центрального управления процессом на ручное управление; участие в ремонте приборов и систем автоматики; ведение записей в технологическом журнал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процесса приготовления поливинилхлоридных композиций; устройство и принцип работы обслуживаемого оборудования; схему автоматических систем и пульта управления; электротехнику в объеме выполняемой работы; схему арматуры и коммуникаций; методику необходимых расчетов; требования, предъявляемые к используемому сырью и поливинилхлоридным композиция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62. Оператор по производству отделочных материалов на поливинилхлоридной основе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ыполнение отдельных операций технологического процесса производства линолеума и других отделочных материалов на поливинилхлоридной основе под руководством оператора по производству отделочных материалов на поливинилхлоридной основе более высокой квалификации; обслуживание узлов соединения подосновы, разбраковки, размотки подосновы и упаковки готовой продукции; подготовка подосновы; проверка исправности обслуживаемого оборудования; установка бобин подосновы на размоточное устройство и подача подосновы на компенсирующее устройство; регулирование степени натяжения подосновы и готового полотнища; сшивка полотнищ, сварка стеклохолста или соединение другими способами; контроль качества изготовленных отделочных материалов на поливинилхлоридной основе, устранение выявленных дефектов; упаковка готового линолеума; участие в ремонте обслуживаемого обору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ческий процесс производства отделочных материалов на поливинилхлоридной основе; устройство, принцип работы, методы выявления и устранения неисправностей обслуживаемого оборудования; правила пользования контрольно-измерительными приборами; виды и свойства сырья и материалов; требования к качеству используемого сырья и отделочных материалов на поливинилхлоридной основ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63. Оператор по производству отделочных материалов на поливинилхлоридной основе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ого процесса производства линолеума и других отделочных материалов на поливинилхлоридной основе под руководством оператора по производству отделочных материалов на поливинилхлоридной основе более высокой квалификации; пуск и синхронизация работы узлов обслуживаемой линии согласно заданным параметрам: скорости, температурному режиму, давлению и другим; контроль и регулирование параметров технологического процесса по показаниям контрольно-измерительных приборов; устранение мелких неполадок в работе обслуживаемого оборудования; ведение записей в технологическом журнал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ческий процесс производства отделочных материалов на поливинилхлоридной основе и правила его регулирования; устройство и принцип действия обслуживаемого оборудования; правила пользования контрольно-измерительными приборами; требования, предъявляемые к качеству отделочных материалов на поливинилхлоридной основ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64. Оператор по производству отделочных материалов на поливинилхлоридной основе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6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ого процесса производства линолеума и других отделочных материалов на поливинилхлоридной основе на автоматизированной линии с пульта управления; координация работы узлов линии и настройка линии на автоматический режим; формирование структуры изготавливаемого материала; наблюдение за работой системы автоматического регулирования технологического режима процесса производства линолеума и других отделочных материалов на поливинилхлоридной основе; принятие оперативных решений в случае обнаружения неисправности обслуживаемого оборудования; участие в наладке и ремонте узлов линии; учет расхода используемого сырья и выхода отделочных материалов на поливинилхлоридной основ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процесса производства отделочных материалов на поливинилхлоридной основе и правила его регулирования; устройство и принцип действия автоматизированной линии и правила пользования контрольно-измерительными приборами; правила и последовательность запуска электродвигателей и регулирования их скоростей; схему электроблокировки и сигнал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65. Оператор производства формованного полиуретана и пенополиуретан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ыполнение отдельных операций технологического процесса получения формованного пенополиуретана на конвейере или полиуретана на литьевых машинах; обезжиривание и промазывание клеем деталей и арматуры каркаса на специальной установке или вручную; нанесение специальной смазки на стенки формы вручную; вкладывание в форму отформованной облицовочной заготовки из поливинилхлоридной пленки, металлического каркаса или каркаса из растительного волокна; выемка формованного пенополиуретана и укладка на ленточный конвейер; обработка формованных издел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ческий процесс получения формованного полиуретана и пенополиуретана; конструкцию, размеры и назначение используемых деталей и арматуры каркаса; требования, предъявляемые к качеству деталей каркаса и клеев; технологию обезжиривания и промазывания клеем деталей и арматуры; свойства используемого сырья, полуфабрикатов и готовой продук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66. Оператор производства формованного полиуретана и пенополиуретан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ого процесса получения формованного пенополиуретана на конвейере или полиуретана на литьевых машинах под руководством оператора производства формованного полиуретана и пенополиуретана более высокой квалификации; подготовка и наладка основных узлов дозирующего агрегата и заливочной головки; пуск дозирующего агрегата и наблюдение за правильной дозировкой компонентов применяемой смеси; нанесение смазки на формы с помощью распылительных устройств; отбор проб готовой продукции и проведение контрольных анализ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ческую схему процесса получения формованного полиуретана и пенополиуретана; устройство и принцип работы обслуживаемого оборудования и контрольно-измерительных приборов; физико-механические свойства сырья и готовой продукции; правила отбора проб готовой продукции для анализ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67. Оператор производства формованного полиуретана и пенополиуретан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ого процесса получения формованного пенополиуретана на конвейере или полиуретана на литьевых машинах; разборка и сборка форм; дозирование различных компонентов применяемых смесей с помощью насосов из емкостей через заливочную головку в формы конвейера получения формованного полужесткого пенополиуретана; участие в расчете параметров дозируемых компонентов; отбор контрольных проб применяемых смесей и подналадка технологического процесса по результатам контрольных анализов; контроль установленных норм технологического режима; ведение записей в технологическом журнал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ческую схему процесса получения формованного полиуретана и пенополиуретана; устройство и принцип работы обслуживаемого оборудования; правила регулирования технологического процесса получения формованного полиуретана и пенополиуретана; методику расчета дозирующих компонентов; требования, предъявляемые к исходному сырью и готовой продукции; правила отбора проб и проведения контрольных анализ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68. Оператор производства формованного полиуретана и пенополиуретан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6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ого процесса получения формованных изделий из пенополиуретана на автоматических установках и из полиуретана на литьевых машинах; контроль и регулирование температурных режимов на отдельных узлах литьевой машины вулканизационного стола и печи; подбор оптимальных режимов ведения процесса с помощью программных устройств; наладка технологического процесса по результатам контрольных анализов; ведение процесса дозировки, загрузки и смешения компонентов на станции приготовления активаторных смесей; регулировка дозирующих автоматов; определение и регулировка температурных режимов изготовления заготовок на формовочных автоматах; учет расхода сырья и готовой продук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ческий режим и процесс получения формованных изделий из полиуретана и пенополиуретана; устройство, назначение обслуживаемого оборудования и контрольно-измерительных приборов; схему арматуры и коммуникаций; способы составления программ для программных устройств; требования, предъявляемые к качеству используемого сырья и готовой продук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69. Оператор роторной линии по производству изделий из пластических масс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ого процесса производства изделий из пластических масс на автоматизированной роторной линии под руководством оператора роторной линии по производству изделий из пластических масс; подготовка линии к работе; загрузка прессовочных материалов в бункер питателя; подготовка тары для укладки готовых изделий из пластических масс; пуск линии; наблюдение за ходом технологического процесса по показаниям контрольно-измерительных приборов и регулирование параметров таблетирования, прессования, механической обработ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основные этапы технологического процесса производства изделий из пластических масс на автоматизированной роторной линии; устройство и принцип действия автоматизированной роторной линии; физико-механические свойства прессовочных материалов; государственные стандарты и технические условия на изделия из пластических мас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70. Оператор роторной линии по производству изделий из пластических масс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ого процесса производства изделий из пластических масс на автоматизированной роторной линии; подготовка линии к работе; наблюдение за ходом технологического процесса по показаниям контрольно-измерительных приборов и регулирование режимов таблетирования, прессования, механической обработки; контроль температуры подогрева таблеток токами высокой частоты; визуальный контроль качества изготовленных изделий из пластических масс; ведение учета расхода прессовочных материалов и выпуска изделий из пластических масс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процесса производства изделий из пластических масс на автоматизированной роторной линии и правила его регулирования; устройство и принцип действия оборудования автоматизированной линии; физико-механические свойства прессовочных материалов; государственные стандарты и технические условия на изделия из пластических мас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71. Оплавщик изделий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оплавка узлов на изделиях из полиэтиленовой пленки при помощи воздушного пистолета газопламенным способом; формовка расплавленного полиэтилена электропаяльником; укладка узла перед оплавкой на специальное приспособление; изоляция нижней части изделия асбестом или влажной ткан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процесса оплавки узлов на изделиях из полиэтиленовой пленки; устройство, принцип работы и правила эксплуатации оплавочного приспособления; основы электротехники; государственные стандарты и технические условия на полиэтиленовую плен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72. Перфораторщик пленок из пластических масс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ыполнение отдельных операций процесса изготовления перфорационной пленки; подготовка рулонов с пленкой к процессу перфорации; проверка исправности перфорационных машин и приспособлений; установка рулонов с пленкой на перфорационные машины; заправка пленки в валики; пуск перфорационных машин; регулирование скорости движения и степени натяжения пленки; съем рулонов с готовой пленкой и передача их на упаковку; учет расхода используемого сырья и выхода готовой продукции; ведение записей в технологическом журнал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устройство, правила эксплуатации, способы наладки режимов работы обслуживаемого оборудования; физико-химические свойства перфорационной пленки; требования, предъявляемые к перфорационной плен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73. Перфораторщик пленок из пластических масс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процесса перфорации пленок из пластических масс на перфорационных машинах; подготовка рулонов с пленкой к процессу перфорации; проверка исправности обслуживаемого оборудования и приспособлений; установка рулонов с пленкой на перфорационные машины; заправка пленки в валики; настройка машин на заданные размеры перфорации; регулирование скорости движения и степени натяжения пленки; съем рулонов с готовой пленкой и передача их на упаковку; учет расхода используемого сырья и выхода перфорационной пленки; ведение записей в технологическом журнал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устройство и правила эксплуатации обслуживаемого оборудования; способы наладки режимов работы перфорационных машин; физико-химические свойства перфорационных пленок; требования, предъявляемые к перфорационным пленк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74. Печатник на линолеуме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ыполнение отдельных операций по печатанию рисунка на линолеумное полотно на печатных машинах глубокой и ротационной печати, плоскопечатных машинах или линолеумных ковров на ручных печатных станках при помощи деревянных клише; подготовка инструмента и приспособлений к работе; доставка печатной массы и красок и заливка их в корыта печатной машины или на раскаточные столы; доставка бобин с линолеумом или раскроенных ковров линолеума; заправка концов линолеума в приемное устройство печатной машины или укладка линолеумных ковров на печатные станки; наблюдение за процессом печатания; чистка и мойка обслуживаемого оборудования и приспособлений; укладка отпечатанных линолеумных ковров на стеллажи передвижных вагонеток и транспортировка их в сушильную камеру; при печатании машинным способом - центровка линолеума, систематическая очистка лицевой стороны от засорений, съем лишней краски с промазного валика; контроль и отметка дефектных мест линолеумного полотна; участие в съеме с машин отпечатанного линолеум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основные этапы технологического процесса печатания рисунка на линолеуме; устройство и принцип работы обслуживаемого оборудования; свойства печатных красок; требования, предъявляемые к линолеумным полотну и ковр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75. Печатник на линолеуме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ого процесса печатания рисунка на линолеумное полотно методом шелкографии или выполнение отдельных операций печатания на пленку и линолеум методом глубокой печати под руководством печатника на линолеуме более высокой квалификации; наладка и подготовка к работе печатного станка для печатания методом шелкографии, настройка рамы с орнаментом и ракли; фильтрация печатной краски; установка бобин с линолеумом на размоточное устройство, заправка и протягивание полотна на печатный стол; заправка рамы печатной краской, равномерное распределение ее и продавливание вручную на линолеум через шелковое полотно с рисунком; протягивание отпечатанного линолеума по направляющим валикам сушильной камеры, залом фалд и завешивание на ригеля; наблюдение за качеством печати, чистотой и исправностью сетки и восстановлением печатных свойств краски в процессе печатания; контроль за режимом сушки; чистка и мойка сит; проверка исправности и подготовка к работе линии для печатания методом глубокой печати; промывка печатных валков, подача печатной краски на печатные секции и бобин с пленкой пвх к размоточному устройству печатной машины, установка их; заправка полотна пленки, нанесение цветной печати на пленку или линолеум; контроль за качеством печати, нанесением краски, температурным режимом, давлением, натяжением полотна, влажностью в помещении; уход за обслуживаемым оборудованием; слив краски, очистка ванн, печатных валков и цилиндров; подготовка обслуживаемого оборудования к ремонту, устранение его неисправност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и правила регулирования процесса печатания рисунка методом глубокой печати; устройство и принцип работы обслуживаемого оборудования; правила пользования контрольно-измерительными приборами; основы теплотехники; требования, предъявляемые к применяемым материалам и качеству печати на линолеу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76. Печатник на линолеуме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ого процесса печатания рисунка на линолеумное полотно на печатных машинах глубокой и ротационной печати, плоскопечатных машинах или линолеумных ковров на ручных печатных станках при помощи деревянных клише; подготовка печатной машины к работе; подбор и подготовка клише, печатных валов и цилиндров в соответствии со схемой рисунка, количеством красок и расцветок; корректировка скорости движения полотна и толщины слоя наносимой краски; контроль за соблюдением технологического регламента печатания; наблюдение за непрерывной заправкой полотна линолеума на печатных машинах, пополнением корыт красками; наблюдение за правильным размещением красок на раскаточном столе в соответствии с последовательностью их нанесения на линолеум при печатании линолеумных ковров ручным способом; нанесение узора; контроль за качеством нанесения рисунка; ведение записей в технологическом журнал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и правила регулирования процесса печатания рисунка на линолеум на печатных машинах и ручных печатных станках; устройство, принцип действия, способы предупреждения и устранения неисправностей в работе обслуживаемого оборудования и приспособлений; правила пользования контрольно-измерительными приборами; физико-химические свойства применяемых материалов; требования, предъявляемые к качеству печати на линолеу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77. Печатник на линолеуме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6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ого процесса печатания рисунка на линолеумное полотно на печатных машинах различных типов с пульта управления; координация работы узлов печатной машины, обеспечение ее синхронной работы в составе оборудования технологической линии по выпуску линолеума; регулирование работы насоса подачи краски, прижимных валов; установка, прижим и регулирование ракельных ножей; установка и центрирование печатных валов; замена прижимных валов в зависимости от ширины выпускаемого линолеума; ввод в память компьютера параметров работы многосекционной печатной машины: температуры сушки, вязкости красок, длины окружности валов, допусков по изменениям длины окружности каждого из печатных валов, давления ракельного ножа и прижимного вала; корректирование в ходе технологического процесса параметров работы печатной машины с помощью компьютера; выведение на компьютер температур в зоне сушильных камер; настройка регистра рисунка при помощи компьютера, следящего за совмещением рисунка; доведение цвета и оттенка колеров рисунка, напечатанного на линолеумное полотно, до соответствия установленному эталону с помощью регулирования насоса подачи краски, ракельного ножа и прижимного вала; ведение записей в технологическом журнале, учет расхода краски; принятие оперативных решений в случае неисправности печатной маши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ческий процесс печатания рисунка на линолеуме; принцип действия автоматического оборудования печатной машины; применяемое программное обеспечение и принцип действия используемых компьютерных устройств; правила регулирования технологических параметров процесса печатания рисунка на линолеуме на печатных машинах различных типов; правила пользования контрольно-измерительными приборами; свойства применяемых печатных красок и требования, предъявляемые к ним; способы предупреждения и устранения неисправностей в работе обслуживаемого обору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78. Подборщик пресс-материалов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подборка прессовочных и литьевых материалов по данным анализов химического состава пробных партий и результатам проб прессования, литья или таблетирования для закрепления партий материалов за соответствующими изделиями; пробное таблетирование, прессование или литье изделий из пробных партий материалов; сверка изготовленных образцов с эталонами изделий; определение соответствия прессовочных и литьевых свойств материалов по партиям требованиям, предъявляемым к свойствам изготовляемых изделий по результатам пробного прессования, литья и таблетирования; передача полученных образцов изделий на проверку в отдел технического контроля; закрепление партий материалов за изделиями; выдача литьевых материалов в производство; ведение записей в технологическом журнал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режимы прессования и литья из подобранных материалов; физико-химические свойства прессовочных и литьевых материалов; правила испытания материа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79. Полировщик водородным пламенем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процесса огневой полировки изделий из органического стекла водородным пламенем; зарядка водородного аппарата серной кислотой и железной стружкой; проверка исправности обслуживаемого оборудования и подготовка его к работе; установление режима огневой полировки; выполнение мелкого ремонта обслуживаемого обору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устройство водородного аппарата; режимы огневой полировки изделий из органического стекла; физико-химические свойства органического стекла; требования, предъявляемые к полированным изделиям из органического стек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80. Прессовщик блоков целлулоид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ыполнение отдельных операций при прессовании блоков целлулоида; загрузка пресса целлулоидной массой; наблюдение за установленным режимом прессования: температурой целлулоидной массы и давлением прессования; выгрузка отпрессованных блоков целлулоида; транспортировка блоков целлулоида в установленное мест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ческий процесс прессования блоков целлулоида; устройство и принцип работы обслуживаемого оборудования; требования, предъявляемые к используемому сырью и отпрессованным блокам целлулои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81. Прессовщик блоков целлулоид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ыполнение отдельных операций при прессовании блоков целлулоида на блок-прессах; регулирование давления, температуры и других технологических параметров режима прессования блоков целлулоида; чистка и смазка матриц; подготовка блок-пресса к очередной запрессов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основные этапы технологического процесса прессования блоков целлулоида; устройство и принцип работы обслуживаемого оборудования; правила пользования контрольно-измерительными приборами и подъемно-транспортным оборудованием; требования, предъявляемые к блочному целлулоид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82. Прессовщик блоков целлулоид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процесса прессования блоков целлулоида из различных сортов целлулоидной массы на блок-прессах; регулирование технологического режима прессования блоков целлулоида; подготовка и установка матриц; визуальное определение качества изготовленных блоков; устранение неполадок в работе обслуживаемого оборудования; ведение записей в технологическом журнал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процесса прессования блоков целлулоида; устройство, принцип работы и способы устранения неполадок в работе обслуживаемого оборудования; физико-химические свойства сортов целлулоида; правила рационального расходования целлулоидной массы; требования, предъявляемые к отпрессованным блокам целлулои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83. Прессовщик-выдувщик целлулоидных изделий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ого процесса выдувания целлулоидных изделий в пресс-формах; транспортировка заготовок целлулоида к рабочему месту; нагрев и смазка пресс-формы; укладка заготовок в пресс-форму; регулирование технологического режима выдувания; подача паровоздушной смеси; полное смыкание пресс-формы, выдержка, охлаждение, выпуск паровоздушной смеси; съем изделий; подготовка пресс-формы и заготовок к следующей запрессовке; визуальное определение качества изготовленных изделий; разрезание мест склеивания парных изделий; укладывание изделий в тар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и правила регулирования процесса выдувания целлулоидных изделий в пресс-формах; устройство и принцип работы обслуживаемого оборудования; способы определения качества готовых целлулоидных изделий; требования, предъявляемые к исходному сырью и целлулоидным изделия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84. Прессовщик изделий из пластмасс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прессование на прессах различных видов простых деталей из карболитовых и бакелитовых порошков, органического стекла и других материалов с применением простых малогнездных пресс-форм; прессование нитропленочных крышек и изделий для зубопротезирования на ручных прессах; наблюдение за режимом прессования; чистка и смазка пресс-фор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основные этапы технологического процесса прессования в пресс-формах; устройство и принцип работы прессов; правила эксплуатации обслуживаемого оборудования и пользования контрольно-измерительными приборами; требования, предъявляемые к используемым пресс-материалам и простым деталям из пластмас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Пример рабо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мелкие шайбы, прокладки, ручки чайников и кофейников, рамки, кронштейны письменных столов - прессова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85. Прессовщик изделий из пластмасс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прессование изделий средней сложности из различных пластмасс с запрессовкой от 5 до 10 металлических деталей с применением пресс-форм средней сложности, разъемных приспособлений; штамповка игрушек из целлулоида различной толщины на гидравлических и эксцентриковых прессах с применением вытяжных, выдувных, формовочных и комбинированных штампов; прогрев пресс-форм в процессе прессования; регулирование режима прессования изделий из пластмасс; определение качества используемых пресс-материалов по цвету и другим признакам; опробование обслуживаемого оборудования на холостом ход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и правила регулирования процесса прессования изделий из пластмасс; устройство и принцип работы обслуживаемого оборудования; правила пользования контрольно-измерительными приборами и мерительным инструментом; требования, предъявляемые к используемым пресс-материалам и изделиям из пластмас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прессование</w:t>
      </w: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val="en-US" w:eastAsia="en-US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а) головки шаровые, пластины декельные, пластины из оргстекла, патроны для освещения, подносы хозяйственные, контакты, пепельницы, ящики каютные подвесных и туалетных стол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б) детали, имеющие разъемную матрицу с резьбой, детали пластмассовых авторучек, рукоятки кабеледержате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в) сувениры художественные, туалетные приборы, флаконы для дух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г) таблетки для облицовки обода и спиц штурвалов автомаши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86. Прессовщик изделий из пластмасс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прессование на гидравлических прессах сложных изделий из пластмасс с особыми требованиями к внешнему виду, размерам, физико-механическим показателям или с запрессовкой свыше 10 металлических деталей с применением сложных пресс-форм, разъемных приспособлений; прессование высоких тонкостенных изделий из аминопластов, изделий из различных пластических материалов в многогнездных пресс-формах; подготовка обслуживаемого оборудования, приспособлений, арматуры и съемных знаков к работе; предварительный прогрев заготовок изделий из пластмасс токами высокой частоты; определение режимов прессования; свинчивание резьбооформляющих знаков вручную или при помощи механических приспособл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процесса прессования изделий из пластмасс; устройство и принцип работы обслуживаемого оборудования; типы пресс-форм; состав, свойства и назначение различных пресс-материалов; государственные стандарты и технические условия на готовую продук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прессован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а) баки аккумуляторные, изделия из фторопласта-4, изделия медицинские и для зубопротезир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б) изделия художественные монолитные с различными цветовыми составами и наполнител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в) корпусы и маховики для машиностроения, пластины из оргстекла, плиты пенопластовые, спинки кроватей, кресел, стульев, столы преддиванные и каютны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г) трубки целлулоидные, узлы и детали для радиоаппаратур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) фигуры сложные декоративные, цоколи, корпусы электросчетчиков, штурвалы автомобильны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87. Прессовщик изделий из пластмасс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прессование на гидравлических прессах изделий особо сложной конфигурации с запрессовкой большого количества предварительно обработанной тонкой и сложной арматуры, покрытой специальными клеями, лаками, с применением уникальных пресс-форм; прессование изделий из различных пресс-материалов на гидравлических прессах, оснащенных программным управлением; наладка и управление установкой токов высокой частоты; подготовка обслуживаемого оборудования к прессованию; расчет поправок для программного управления режимом прессования; корректировка режима прессования; контроль качества отпрессованных изделий; участие в ремонте обслуживаемого оборудования; ведение записей в технологическом журнал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процесса прессования изделий из пластмасс; устройство и принцип работы обслуживаемого оборудования; правила пользования контрольно-измерительными приборами; влияние различных технологических параметров процесса прессования и качественных показателей используемых пресс-материалов на качество отпрессованых изделий; меры по устранению брака; государственные стандарты и технические условия на изделия из пластмас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прессован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val="en-US" w:eastAsia="en-US"/>
        </w:rPr>
        <w:t>a</w:t>
      </w: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) изделия разноцветные со сложным расположением арматуры и неравномерными стенк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б) каркасы номенклатурные, моноблоки с 16 резьбовыми знаками и 16 секциями, шкивы с арматурой весом более 3 к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88. Прессовщик листовых материалов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набор пакетов для прессования листов заданной толщины по наборным коэффициентам; транспортировка набранных пакетов и укладка между прокладочными плитами пресса; наблюдение за установленным режимом прессования; выгрузка отпрессованных лис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принцип работы обслуживаемого оборудования; правила пользования подъемно-транспортными устройствами; требования, предъявляемые к листовым материал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89. Прессовщик листовых материалов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прессование на этажных прессах нижнего давления листов из гетинакса, лигнофоля; подготовка пресса и материалов к ведению процесса прессования; регулирование обогрева и охлаждения плит пресса в процессе прессования; уход за механизмами прес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процесса прессования листовых материалов; свойства прессуемых материалов; устройство этажного пресса нижнего давления; правила обогрева и охлаждения плит пресса; назначение вентилей и клапанов обслуживаемых коммуник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90. Прессовщик листовых материалов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прессование на этажных гидравлических прессах заготовок декоративной поливинилхлоридной плитки; прессование на этажных прессах нижнего давления листов из текстолита, стеклотекстолита, асботекстолита и на этажных гидравлических прессах листов винипласта, винипроза, армированного винипласта, сополимера снп-20, пластиката специальных рецептур под руководством прессовщика листовых материалов более высокой квалификации; набор листов в пакеты совместно с прессовщиком листовых материалов более высокой квалификации; обезжиривание полировальных пластин, перфорированных листов растворителями; промывка полировальных пластин; подбор вкраплений по цвету и дробление крошки, идущей на изготовление декоративных плиток на дробильном станке; комплектование на формовочном столе заготовок плиток, основы, прокладки и вкраплений; укладка их на формовочные плиты; подготовка к работе пресса и подъемно-транспортного оборудования; подача загруженных формовочных плит или набранных пакетов в пресс; пуск пресса; обслуживание оборудования и коммуникаций; выгрузка изделий из пресса, разъем плит; съем готовых издел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параметры технологического режима прессования листовых материалов; устройство и принцип работы этажных прессов различных конструкций; схему расположения коммуникаций; правила пользования контрольно-измерительными приборами; правила эксплуатации подъемно-транспортного оборудования; состав компонентов, используемых для производства прессуемых изделий; государственные стандарты и технические условия на используемые материалы и готовую продук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91. Прессовщик листовых материалов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прессование листов винипласта, винипроза, армированного винипласта, пластиката специальных рецептур, текстолита, стеклотекстолита, асботекстолита на этажных прессах различной конструкции; выбор режимов прессования в зависимости от заданного ассортимента; регулирование процессов охлаждения и обогрева прокладочных плит; контроль за режимом прессования по показаниям контрольно-измерительных приборов; замер и осмотр отпрессованных листов; участие в ремонте прес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параметры технологических режимов прессования листовых материалов; устройство этажных прессов различных конструкций; свойства прессуемых материалов; требования, предъявляемые к листовым материал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92. Прессовщик листовых материалов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6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прессование на 20-этажном прессе усилием 5000 т с программным управлением массовых листовых материалов с размерами плит 3150 x 1750 мм; управление автоматизированными системами загрузки и выгрузки материалов; выбор режима прессования в зависимости от количества и качества применяемой бумаги; регулирование технологических режимов в ходе процесса прессования листовых материалов; контроль за прессованием по показаниям контрольно-измерительных приборов; осмотр отпрессованных плит; участие в ремонте прес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ческие режимы процессов прессования листовых материалов; устройство и принцип работы обслуживаемого оборудования; свойства прессуемых материалов; правила пользования контрольно-измерительными приборами; требования, предъявляемые к листовым материал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93. Прессовщик пленочных материалов пресс-рулонным методом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ого процесса производства многослойных пленочных материалов пресс-рулонным методом под руководством прессовщика пленочных материалов пресс-рулонным методом более высокой квалификации; подготовка исходных материалов для прессования; регулирование технологических параметров процесса прессования при помощи контрольно-измерительных приборов, средств автоматики и с учетом результатов химических анализов; наладка и обслуживание обору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процесса прессования пленочных материалов пресс-рулонным методом; устройство и принцип работы обслуживаемого оборудования; правила пользования контрольно-измерительными приборами и средствами автоматики; методы определения оптимальных режимов ведения процесса прессования; физико-химические и технологические свойства используемого сырья; требования, предъявляемые к многослойным пленочным материал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94. Прессовщик пленочных материалов пресс-рулонным методом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6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ого процесса производства многослойных пленочных материалов различных видов пресс-рулонным методом; контроль и регулирование технологического процесса при помощи контрольно-измерительных приборов, средств автоматики и с учетом результатов химических анализ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процесса прессования пленочных материалов пресс-рулонным методом; устройство и принцип работы обслуживаемого оборудования; правила пользования контрольно-измерительными приборами и средствами автоматики; методы определения оптимальных режимов ведения процесса прессования; физико-химические и технологические свойства сырья; требования, предъявляемые к многослойным пленочным материал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95. Прессовщик труб и профилей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прессование труб и профилей на штранг-прессах под руководством прессовщика труб и профилей более высокой квалификации; проверка состояния обслуживаемого оборудования, коммуникаций, контрольно-измерительных приборов, приспособлений и инструмента; подбор и установка головки на штранг-прессе на нужный размер изделий; нагрев стенок цилиндра, головки и сердечника; загрузка свальцованной массы в материальную часть цилиндра; включение масляного насоса; наблюдение и регулирование параметров режима прессования: температуры, давления, скорости выхода изделий из пресс-формы; центровка сердечника головки для получения изделий с одинаковой толщиной стенки; обрезка труб до определенного размера и укладка на обкаточный стол для охлаждения; опиловка труб на циркульной пиле; взвешивание и укладка готовых издел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процесса прессования труб и профилей; устройство и принцип работы обслуживаемого оборудования, коммуникаций; правила пользования контрольно-измерительными приборами; свойства исходного сырья; требования, предъявляемые к прессованным трубам и профиля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96. Прессовщик труб и профилей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прессование труб и профилей на штранг-прессах; контроль и регулирование технологических параметров процесса прессования; центровка сердечника головки; определение качества готовых изделий по внешнему виду и с помощью измерительного инструмента; ведение записей в технологическом журнал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параметры технологического процесса прессования труб и профилей и правила его регулирования; устройство и принцип работы обслуживаемого оборудования, коммуникаций; правила пользования контрольно-измерительными приборами; свойства исходного сырья; требования, предъявляемые к прессованным трубам и профиля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97. Прессовщик хлопковой целлюлозы и отходов целлулоид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прессование хлопковой целлюлозы и отходов целлулоида на брикетировочных прессах; подготовка обслуживаемого оборудования, сырья и отходов к прессованию; загрузка пресса материалом; наблюдение за процессом прессования; регулирование процесса с помощью контрольно-измерительных приборов и по данным визуального контроля качества отпрессованной продукции; взвешивание, упаковка и маркировка готовой продукции, ведение ее уч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процесса прессования хлопковой целлюлозы и отходов целлулоида; устройство, принцип работы обслуживаемого оборудования; свойства используемого сырья; требования, предъявляемые к исходному сырью и готовой продук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98. Приготовитель крупки органического стекл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подбор отходов органического стекла по цвету и маркам; распиловка их на малые форматы; проверка чистоты и устранение посторонних частиц; загрузка отходов в станок для измельчения органического стекла и приготовления крупки; просеивание и термообработка полученного продукта; затаривание крупки, взвешивание и маркировка; ведение записей в технологическом журнал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процесса приготовления крупки органического стекла; устройство и принцип работы обслуживаемого обору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99. Приготовитель крупки органического стекл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приготовление крупки органического стекла; определение молекулярного веса крупки органического стекла; отбор проб на растворимость; учет расхода сырья и выхода крупки; обслуживание станков для измельчения органического стекла, термошкафов, циркульной и ленточной пил, сита, обдирочного диска; ведение записей в технологическом журнал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процесса приготовления крупки органического стекла; устройство и принцип работы обслуживаемого оборудования; свойства органического стекла; требования, предъявляемые к крупке органического стек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00. Прокатчик пленки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прокатка пленки из фторопласта толщиной более 0,006 мм на точных прокатных станах; подготовка прокатных станов: проверка исправности двигательных механизмов, настройка зазоров валков и натяжного устройства на заданные величины; подготовка оснастки и приспособлений; подача пленки к стану; нагрев валков стана до требуемой температуры; пуск стана и заправка заготовки пленки из фторопласта; прокатка и контроль за равномерностью толщины полученной пленки; визуальное определение качества прокатанной пленки; съем, укладка и сдача пленки из фторопласта; смазка и чистка механизмов стана; ведение записей в технологическом журнал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процесса прокатки пленки из фторопласта; устройство и принцип работы обслуживаемого оборудования; режимы прокатки пленок из фторопласта различной толщины; правила регулирования режима прокатки пленки из фторопласта; способы обеспечения равномерной толщины пленки из фторопласта; требования, предъявляемые к пленке из фтороплас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01. Прокатчик пленки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прокатка пленки из фторопласта толщиной менее 0,006 мм на точных прокатных станах; подготовка обслуживаемого оборудования, оснастки и приспособлений к работе; подача пленки к стану; нагрев валков стана до требуемой температуры; пуск стана, заправка заготовки пленки из фторопласта; прокатка и контроль за равномерностью толщины полученной пленки; визуальное определение качества прокатанной пленки из фторопласта; съем, укладка и сдача пленки из фторопласта; смазка и чистка механизмов стана; ведение записей в технологическом журнал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процесса прокатки пленки из фторопласта разной толщины и правила его регулирования; устройство и принцип работы обслуживаемого оборудования; требования, предъявляемые к пленке из фтороплас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02. Протирщик изделий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протирка на станке и вручную отполированных изделий из органического стекла; наблюдение за работой протирочного станка, качеством протирки, состоянием ограждения и шай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свойства органического стекла и режимы протирки; конструкцию протирочного станка; правила применения средств защиты от статического электрич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03. Протирщик стеарата кальция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протирка стеарата кальция на протирочных машинах; проверка исправности транспортных механизмов и протирочной машины; транспортировка стеарата кальция в емкости; настройка зазоров между щетками и сеткой протирочной машины; пуск машины, подача продукта; регулирование скорости подачи продукта, величины зазора; транспортировка готового продукта вакуум-насосом в емк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процесса протирки стеарата кальция и правила его регулирования; устройство и принцип работы обслуживаемого оборудования; требования, предъявляемые к стеарату кальц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04. Протяжчик штурвалов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протяжка шлиц ступицы штурвалов на специальном станке; подготовка специального станка для протяжки шлиц ступицы штурвалов; опробование на холостом ходу гидравлических клапанов, цилиндров рабочего и обратного ходов; транспортировка штурвалов к станку; закрепление броши со штурвалом в зажиме. ведение процесса протяжки; съем штурвала и насадка его на приспособление; проверка калибром качества шлица; текущий ремонт и наладка стан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процесса протяжки штурвалов; правила проверки исправности специального станка для протяжки шлиц ступицы штурвалов, способы его наладки; правила определения качества шлицевания мерительным инструментом; требования, предъявляемые к шлицам ступицы штурва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05. Раскрасчик изделий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простая раскраска в один тон отдельных частей изделий из пластмассы при помощи малярных приспособлений; подготовка поверхности под раскраску; составление и подбор простых крас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способы простой раскраски изделий; правила пользования инструментом; виды простых красок, шпаклевок, составы шпаклевочных материа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06. Раскрасчик изделий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раскраска отдельных частей изделий красками в разные тона кистью, пульверизатором в соответствии с заданным эскизом; составление лаков и красок несложных колеров; подготовка поверхности изделий под многоцветную раскраску; изготовление несложных шаблонов и трафаретов; нанесение на поверхность изделий краски или лака по несложным трафаретам различными приспособлениями и механизмами; приготовление составов для обезжири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способы нанесения красок на изделия из различных материалов; рецепты простых красок и лаков; способы смешивания красок для получения необходимого колера; правила пользования приспособлениями и механизмами, применяемыми для раскраски; основные сведения о цветовед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07. Раскрасчик изделий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художественная раскраска вручную кистью поверхностей изделий красками и лаками в несколько тонов; предварительная обработка мест раскраски (обезжиривание, грунтовка); раскраска поверхностей под мрамор, малахит и различные породы дерева; нанесение красок по сложным трафаретам механизмами и приспособлениями; шлифование и полирование раскрашенных поверхностей; изготовление трафаретов и шаблонов средней сложности; составление красок и лаков сложных колеров; наладка механизмов и приспособлений, применяемых при раскрас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способы раскраски и лакировки изделий из различных материалов; процесс разделки поверхности под все виды ценных пород дерева, мрамор и камень; свойства декоративных и изоляционных лаков и эмалей, рецепты их составления; требования, предъявляемые к отделке изделий; основы цветове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а) наводка рисун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б) куклы - полная разрисовка по эскиз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в) орнаменты - нанесение по трафарет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08. Раскрасчик изделий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художественная многоцветная раскраска, лакировка и полировка поверхности изделий вручную; выполнение объемных росписей, художественных надписей и сложных рисунков по эскизам; самостоятельное выполнение эскизов; изготовление сложных трафаретов; экспериментальная раскраска изделий при внедрении новых видов пластмасс; полировка изделий до получения зеркальной поверхности высокого кач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приемы художественной многоцветной раскраски поверхности изделий из пластмасс вручную; физико-химические свойства материалов и составов для художественной росписи, правила их приготовления; способы выполнения эскизов; правила пользования механизмами и приспособлениями, применяемыми для раскраски; основы живописи и цветове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Пример работы: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гербы, орнаменты, надписи сложные, различные пейзажи - художественное выполнение по эскиз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09. Раскройщик листового материал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ого процесса раскроя листового материала; обслуживание отдельных узлов полуавтоматической линии по раскрою панелей с вырезкой дефектных мест; раскрой листовых материалов по чертежам и образцам; подготовка к работе приспособлений, резательного и мерительного инструмента; ознакомление с чертежами; подбор однородных заготовок по цвету, толщине и длине; складывание заготовок листовых материалов в кипы, подача их на стол раскроя; подрезка и подгонка подобранных заготовок и раскрой их на фигурные изделия заданных размеров и конфигураций с соблюдением экономного расхода материала; учет раскроенных материа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правила работы с резательным, мерительным инструментом и приспособлениями; рациональные приемы раскроя листового материала; правила чтения чертежей; требования, предъявляемые к внешнему виду фигурных изделий и их качеств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10. Раскройщик листового материал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ого процесса раскроя листового материала и руководство раскройщиками листового материала более низкой квалификации; обслуживание узлов технологической полуавтоматической линии по раскрою панелей; проверка исправности, наладка и подготовка к работе рольгангового транспортера резательного автомата и его блокировка; наблюдение за работой резательного автомата; контроль технологического режима; периодический замер раскроенных панелей; устранение мелких неполадок в работе ли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устройство и принцип действия обслуживаемого оборудования; правила пользования контрольно-измерительными приборами; схему электроблокировки полуавтомата; основы автоматики и электротехни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11. Раскройщик листового материал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ого процесса раскроя блоков на плиты нагретыми струнами на автоматической линии с пульта управления; ввод в память компьютера параметров раскроя блоков по длине и толщине, скорости резки; ведение с пульта управления процессов укладки плит, маркировки и упаковки в пакеты из полиэтиленовой пленки в ручном и автоматическом режиме; участие в устранении неполадок в работе обслуживаемого обору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процесса резки блоков нагретыми струнами; принцип действия автоматической линии раскроя блоков; правила и последовательность запуска двигателей с регулировкой скоростей; правила работы на компьютере; схему электроблокировки обслуживаемого оборудования; основы автоматики и электротехни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12. Раскройщик листового материал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6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ого процесса раскроя блоков на плиты нагретыми струнами с пульта управления и координация работы всех узлов автоматической линии продольной и контурной резки; определение и ввод в память компьютера параметров процесса раскроя блоков: скорости резки; размеров и конфигурации готовых изделий; графически построенных геометрических фигур контурной резки; количества струн, необходимых для резки блоков с получением минимального количества отходов; регулирование натяжения в струнах для проведения качественной резки; контроль соблюдения технологических параметров процесса; устранение неполадок в работе обслуживаемого обору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процесса резки блоков нагретыми струнами; принцип действия автоматической линии раскроя блоков; порядок синхронного запуска оборудования (рольгангов, кантователя, узлов поперечной и продольной резки, обрезки кромок); принцип действия контрольно-измерительных приборов пульта управления; программное обеспечение в необходимом для работы объеме; схему электроблокировки обслуживаемого оборудования; основы автоматики и электротехни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13. Распарщик целлулоидных пластин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распарка целлулоидных пластин на паровых плитах; доставка пластин к рабочему месту; раскладывание пластин на плитах; накрытие их деревянным утюгом; перекладывание пластин после разогрева на холодную пли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режим распарки целлулоидных пластин; размеры и цвета целлулоидных пластин; требования, предъявляемые к целлулоидным пластин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14. Распарщик целлулоидных пластин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распарка целлулоидных пластин в ваннах; доставка пластин к рабочему месту; счет по партиям и перевязывание партий пластин по цветам; подготовка воды в ваннах; закладывание пластин в горячую ванну, разогрев; перекладывание в холодную ванну; мойка ван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режим разогрева целлулоидных пластин; размеры и цвета целлулоидных пластин; требования, предъявляемые к целлулоидным пластин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15. Расщепляльщик синтетических нитей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процесса расщепления синтетических нитей, щетины; подготовка пучков синтетической нити и щетины для расщепления; проверка расщепляющих узлов обслуживаемой машины; установка расстояния между расщепляющими гребнями, создающими флажок; регулирование подачи воздуха в пневматические манжеты для надежного закрепления пучка; посадка пучка на необходимое расстояние от расщепляющих гребней; выполнение технологического процесса расщепления нитей щетины; периодическое передвижение побочных защелок до упора для достижения нужной глубины флажка; создание дополнительного расщепления краевых зон пучков; регулирование подачи воды для предохранения краев пучков от оплавления под влиянием происходящего разогрева; чистка и подточка расщепляющих гребней (ножей); участие в подготовке обслуживаемого оборудования к ремонту и приеме его из ремо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процесса расщепления синтетических нитей и щетины; устройство и принцип работы обслуживаемого оборудования; правила настройки механизмов обслуживаемой машины на заданные режимы; приемы работ по расщеплению нитей; требования, предъявляемые к синтетическим нитям, щетин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16. Резчик заготовок и изделий из пластических масс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резка и обрезка краев деталей и изделий из пластических масс; отрезка литников вручную ножом, ножницами, ножовкой; разметка оргстекла и листов пленки из оргстекла; контроль визуально и с помощью мерительного инструмента качества резки (прямоугольность пластин, соответствие геометрических размеров заданным, гладкость краев и др.); укладка, маркировка и учет готовой продук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приемы резки и обрезки деталей и изделий из пластических масс; правила пользования мерительным инструментом; физико-химические свойства используемых пластмасс; требования, предъявляемые к готовой продук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17. Резчик заготовок и изделий из пластических масс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резка, обрезка заготовок и изделий из пластических масс на обслуживаемых станках, без предъявления жестких требований к точности резки; резка полимерно-композиционных материалов и силикатного стекла алмазом, стеклорезом; установка и наладка резцов на заданные размеры; подготовка заготовок и изделий к резке, рассортировка их; настройка двигательных механизмов обслуживаемого станка на заданную скорость; пуск обслуживаемого оборудования; регулирование работы обслуживаемого станка при ведении процессов резки и обрезки заготовок и изделий; контроль визуально и с помощью мерительного инструмента качества резки; укладка готовой продукции в тару или транспортировка ее в установленное место; маркировка и учет готовой продукции; мелкий ремонт обслуживаемых станков и приспособл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правила установки резательных механизмов и настройки их на резку материалов по заданным размерам, подготовки приспособлений и приемных механизмов; правила пользования мерительным инструментом; способы регулирования и наладки обслуживаемого оборудования; требования, предъявляемые к готовой продук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18. Резчик заготовок и изделий из пластических масс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резка, распиловка, обрезка и раскрой заготовок и изделий из пластических масс (блоков, плит, листов, пластин, труб, пленочных материалов и др.), оргстекла, полимерно-композиционных материалов на однодисковых автоматических и полуавтоматических резательных машинах, дисковых циркульных пилах, продольно-резательных машинах; проверка исправности двигательных механизмов; установка и наладка резцов, пил, ножей, стола, каретки и других приспособлений на резку по заданным размерам; установка и заправка бобин через тянущие валики; подготовка пленочных материалов, рассортировка их; настройка двигательных механизмов на заданную скорость; пуск обслуживаемого оборудования; ведение технологического процесса резки, обрезки и намотки полимерно-композиционных материалов, наблюдение и регулирование работы обслуживаемого оборудования; контроль визуально и с помощью мерительного инструмента качества резки заготовок и изделий; укладка готовой продукции в тару или транспортировка ее в установленное место; маркировка и учет готовой продукции; смена дисков; мелкий ремонт резательных машин и приспособл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процесса резки заготовок и изделий из пластических масс; устройство и принцип действия резательных машин, применяемых приспособлений, приемных механизмов; правила пользования мерительным инструментом; способы регулирования и наладки обслуживаемого оборудования; требования, предъявляемые к готовой продук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19. Резчик заготовок и изделий из пластических масс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резка заготовок и изделий из пластических масс и полимерно-композиционных материалов на многодисковых автоматических и полуавтоматических резательных машинах с одновременной намоткой материалов, требующих высокой точности резки; обрезка листов органического стекла при обслуживании автоматической линии, резка заготовок и изделий из пластмасс на машинах, автоматах и полуавтоматах с одновременной продольной и поперечной резкой, резка пленок на ленты толщиной до 50 микрон и шириной до 5 мм; двухсторонняя резка и опиловка листов органического стекла и изделий из него на линии автоматической резки; проверка исправности двигательных механизмов; установка и наладка резцов, пил, ножей на заданные размеры; настройка резательных механизмов, каретки и других приспособлений на резку по заданным размерам; установка и заправка бобин через тянущие валики; подготовка пластических материалов, сортировка их, настройка двигательных механизмов на заданную скорость; пуск обслуживаемого оборудования; ведение технологического процесса резки, обрезки и намотки пластических материалов либо резки, распиловки и обрезки заготовок и изделий; регулирование скорости вращения дисков, намоточных валиков и синхронности их работы. контроль визуально и с помощью мерительного инструмента качества резки (прямоугольность пластин, соответствие ширины и длины установленным размерам, гладкость краев и др.); укладка готовой продукции в тару или транспортировка ее в установленное место; маркировка и учет готовой продукции; смена дисков, пил и ножей; мелкий ремонт резательных машин и приспособл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процесса резки заготовок и изделий из пластмасс; устройство и принцип работы обслуживаемого оборудования, приспособлений, приемных механизмов; правила пользования мерительным инструментом; способы регулирования и наладки обслуживаемого оборудования; требования, предъявляемые к готовой продук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20. Сборщик изделий из пластмасс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сборка простых изделий из неармированных деталей; выполнение отдельных вспомогательных сборочных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правила сборки и разборки простых изделий из неармированных деталей; требования, предъявляемые к качеству сборки простых издел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а) детали мебели - зачистка от облоя и скругление кромо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б) соски-пустышки, щетки массажные, очки солнцезащитные, коробочки пластмассовые - сбор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21. Сборщик изделий из пластмасс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сборка изделий средней сложности из неармированных пластмассовых деталей; выполнение сборочных работ, связанных со склейкой, клепкой или электроподогревом собираемых деталей; подготовка клея; установка приспособлений для сборки издел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сборки изделий из пластмассовых деталей и приготовления клея; назначение собираемых изделий; правила работы с приспособлениями для сборки изделий из пластмас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сбор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а) каркас шкафа для белья, каталка детская, полка, стул, диван детский, ручки дверные и оконные, тумбы письменного стола, флей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б) художественные изделия (декоративные вазы, тарелки, кашпо), состоящие из двух-трех част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22. Сборщик изделий из пластмасс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сборка сложных бытовых и технических изделий из пластмасс, состоящих из различного количества армированных и неармированных деталей, с применением или без применения деталей или изделий, связанных с комплектацией; сборка художественных изделий, состоящих из более чем трех частей; сборка изделий вручную или при помощи приспособлений и инструмента, при массовой сборке - склейка изделий на специальном столе; доставка деталей к месту сборки; подготовка деталей к сборке: нанесение на стыки клеящего материала, обтирка, зачистка стыкуемых поверхностей, герметизация торцов уплотнителем, полировка деталей и др.; проверка качества деталей; выбор вида сборки и проведение соединения деталей склейкой, электроподогревом, клепкой, навинчиванием и другими способами сборки; испытание собранных изделий на давление, герметичность; проверка оптических показателей и светопрозрачности изделий; сдача и передача на упаковку готовых изделий; участие в ремонте обслуживаемого обору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процесса сборки; устройство и правила эксплуатации обслуживаемого оборудования; правила пользования контрольно-измерительными приборами, инструментом и приспособлениями; назначение и свойства применяемых материалов; номенклатуру собираемых изделий; правила проведения испытаний изделий из пластмасс; требования, предъявляемые к готовым изделия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а) вентили пластмассовые и фасонные части к ним, трубопроводы пластмассовые с арматурой - сборка и испытание на давл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б) выключатели, лампы настольные, электросветильники, столбы подвесные – сбор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в) художественные изделия - сборка с предварительной отделк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23. Сборщик изделий из пластмасс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сборка-монтаж изделий из пластмасс сложного композиционного и цветового решения из нескольких деталей или блоков в соответствии с утвержденным эталоном, моделью или эскизом; сборка-монтаж изделий, состоящих из шести и более частей, при помощи клеящих материалов в соответствии с чертежами; подбор деталей (блоков) по конфигурации и цветовым соотношениям; приготовление клеящих материалов; заделка мест крепления и швов; получение, транспортировка и проверка качества деталей для сборки; разметка, ручная и механическая обработка сопрягаемых деталей; сборка узлов; испытание изделий на герметичность; сдача готовых издел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процесса сборки изделий из пластмасс; устройство и правила эксплуатации обслуживаемого оборудования; правила пользования контрольно-измерительными приборами, инструментом и приспособлениями; методы подбора деталей изделий из пластмасс для проведения сборки; правила проведения испытаний собранных изделий; номенклатуру изделий; требования, предъявляемые к готовым изделиям; основы композиции и цветове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Пример работы: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столы круглые и конические, шкафы книжные, шкафы платяные трехсекционные, изделия из оргстекла, судовая мебель, скульптура и др. - сбор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24. Сборщик изделий из пластмасс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специфическая сборка и монтаж изделий из пластмасс в металлические рамки с соблюдением параметров сборки на герметичность и точность; получение деталей и транспортировка их к месту сборки; проверка качества деталей; разметка деталей или изделий, механическая обработка на фрезерном и сверлильном станках и ручная обработка с помощью ленточной пилы и наждака; сборка узлов; испытание изделий на герметичность и сдача в отдел технического контроля; устранение мелких неисправностей в работе обслуживаемого обору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процесса сборки и монтажа изделий из пластмасс; устройство обслуживаемого оборудования и приспособлений; правила пользования контрольно-измерительными приборами и инструментом; способы достижения заданной точности обработки изделий; физико-механические свойства используемых материалов из пластмасс; требования, предъявляемые к готовым изделиям из пластмас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25. Сборщик шайб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сборка мочальных и суконных шайб на механическом прессе; демонтаж отработанной шайбы на прессе; закладка втулки с деревянным стержнем в пресс; раскладка используемого материала до определенной высоты, прокладка фанерными кругами; прессование материала и закрепление шайбы гайк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устройство механического пресса; правила сборки и разборки шай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26. Сварщик пластмасс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1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сварка мешков из пластиката с трех сторон при помощи электроутюга; сварка по торцам пластмассовых деталей, имеющих форму тел вращения, методом трения; подготовка заготовок и приспособлений к сварке; съем изделий после сварки; демонтаж и сборка приспособлений для свар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процесса сварки пластмассовых деталей; физико-химические свойства пластмасс; устройство оборудования и приспособлений, используемых при сварке; требования, предъявляемые к мешкам из пластиката, деталям из пластмасс после свар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27. Сварщик пластмасс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ого процесса сварки изделий несложной конфигурации из различных пластмасс при помощи сварочных горелок и другого сварочного оборудования; блинтовое тиснение простых типографских изделий из пластмасс на высокочастотных сварочных машинах различных конструкций; изготовление усилительных лент на обслуживаемом станке путем сварки горячим воздухом двух полиэтиленовых полос, между которыми зафиксировано расположение стеклонитей или вискозных нитей; подготовка заготовок из пластмасс и приспособлений к сварке; ведение технологического процесса сварки и его регулирование; съем изделий после сварки; маркировка, упаковка и сдача готовых изделий на склад; демонтаж и сборка приспособлений, применяемых при свар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процесса сварки; физико-химические свойства свариваемых пластмасс; устройство применяемых сварочного оборудования и приспособлений; требования, предъявляемые к простым изделиям из пластмасс после свар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а) крышки мягкие для записных книжек, мешки из пленочных материалов, чехлы из пластиката и др. с прямолинейным расположением швов - сварка на установках токов высокой часто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б) футляры с двумя карманами - сварка и блинтовое тисн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в) шнур из полосы для сварки пластиката - разметка, рез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28. Сварщик пластмасс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ого процесса сварки пленок из винипласта, пластиката, сополимеров на базе полихлорвинила и полиамидов в непрерывную ленту с одновременной намоткой в рулоны на высокочастотных сварочных машинах различных конструкций; сварка пленок из полиэтилена, полистирола и др. в непрерывную ленту, а также сварка крупногабаритных изделий из этих пленок на машинах контактной сварки различных конструкций; блинтовое тиснение изделий из пластиката на высокочастотных сварочных машинах; сварка изделий сложной конфигурации из различных пленок и листов сварочными горелками; сварка кожгалантерейных изделий из пластиката на сварочных агрегатах токами высокой частоты; ультразвуковая сварка пленок и листов из различных пластмасс; рациональное раскрашивание пленочных материалов; просечка ручек в полиэтиленовых пакетах; подрезка концов пленки на шве ножницами или ножом; подготовка и установка приспособлений для сварки; обслуживание сварочного обору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процесса сварки пленок и изделий из пластмасс; физико-химические свойства пластмасс; устройство обслуживаемого оборудования и приспособлений; основы электротехники; требования, предъявляемые к пленкам и изделиям из пластмасс после свар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а) бювары, чехлы из пластиката и другие изделия с различной конфигурацией швов - сварка токами высокой часто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б) папки для бумаги с клапанами и карманами, переплетные крышки жесткие с иллюстрацией, аппликацией - сварка и блинтовое тисн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в) шнур трехгранной формы - разметка, рез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29. Сварщик пластмасс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ого процесса сварки стыковых, угловых и тавровых швов в сложных крупногабаритных конструкциях из винипласта, полиэтилена, полиметилакрилата, полиамидов и сополимеров сварочными горелками различных конструкций; сварка царг на сварочных прессах токами высокой частоты; подготовка сварочных швов; обкладка пластмассами металлоконструкций, ванн, трубопроводов с последующей сваркой швов на различном оборудовании; предварительное крепление пластмасс клеем перед сваркой; проверка качества полученных шв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процесса сварки швов в сложных конструкциях; физико-химические свойства пластмасс; устройство обслуживаемого оборудования и приспособлений; основы электротехники; требования, предъявляемые к крупногабаритным изделиям из пластмасс после свар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Примеры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а) блоки – свар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б) ванны - обкладка антикоррозийной изоляцией и сварка шв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в) изделия из полиамидов - заварка дефектов лить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г) покрытия пластикатовые - высокочастотная сварка стыковых и угловых шв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) резервуары крупногабаритные пластмассовые - сварка и облицов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е) трубопроводы - обкладка изоляцией из пластмассы и сварка стыков изоля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30. Строгальщик пластмасс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ого процесса строгания пленки из блоков бутилметакрилата и метилметакрилата и целлулоидных блоков на пластины толщиной от 0,1 до 20 мм на строгальной машине; настройка ножей машины на заданную толщину строгания пластин; регулирование работы ножей машины в процессе строгания; загрузка блоков в холодильную камеру, наблюдение за процессом замораживания по приборам, выгрузка блоков из холодильной камеры и отделение силикатного стекла от полимера; выпиливание образцов на анализ; приклеивание блоков с помощью клея к чугунной плите строгальной машины и наблюдение за процессом строгания; отбор пробы готовой пленки на анализ, взвешивание и упаковка пленки; укладка состроганных пластин и передача их на сушку; перемещение блоков, установка и съем их при помощи тельфера; ведение записей в технологическом журнал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процесса строгания оргстекла и блоков целлулоида; устройство и принцип работы обслуживаемого оборудования; правила настройки ножей на строгание пластин заданной толщины; правила пользования измерительным инструментом; физико-химические свойства обрабатываемых материалов; требования, предъявляемые к готовой продук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31. Сушильщик линолеум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ыполнение отдельных операций процесса сушки линолеума после грунтовки и печатания; подготовка к работе сушильных камер и съемного оборудования; заправка полотна линолеума на направляющие валики съемного механизма; скрепление в процессе завешивания концов полотнищ линолеума рейками и сшивка их внахлестку; контроль за центровкой полотна, равномерным его перемещением и качеством лицевого слоя; устранение обрывов полотна и неисправностей в работе съемного оборудования; передача бобин с линолеумом на сортировку и упаковку; участие в наладке и ремонте обслуживаемого обору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процесса сушки линолеума; устройство и принцип работы обслуживаемого оборудования; правила пользования контрольно-измерительными приборами; требования, предъявляемые к линолеум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32. Сушильщик линолеум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процесса сушки линолеума после грунтовки и печатания; подготовка и наладка обслуживаемого оборудования; герметизация сушильной камеры, подача теплоносителя и подъем температуры до заданного уровня; регулировка вытяжных механизмов и намоточных устройств; контроль за подачей полотна линолеума в сушильную камеру, сушкой грунта и краски, съемом линолеума; корректировка технологических параметров сушки; подготовка камеры к загрузке: снижение температуры, разгерметизация; отбор проб линолеума для анализа; участие в ремонте обслуживаемого обору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ческий процесс сушки линолеума; устройство и принцип работы сушилок; способы наладки обслуживаемого оборудования; основы теплотехники; требования, предъявляемые к линолеуму до и после суш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33. Травильщик синтетических материалов на тканевой основе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ого процесса травления синтетических материалов на тканевой основе в горячем растворе серной кислоты; приготовление раствора серной кислоты, подача его в ванну травления; подготовка материалов, подлежащих травлению, загрузка их в ванну травления; подключение обогрева ванны; установление продолжительности травления и контроль за температурой ванны; выгрузка протравленных материалов из ванны травления, нейтрализация травильных растворов и протравленных материалов щелоч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сущность технологического процесса травления синтетических материалов на тканевой основе; правила работы с концентрированными кислотами; химические свойства кислот и щелочей; устройство и правила обслуживания ванн т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34. Формовщик буртов фаолитовых труб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формование бурта фаолитовых труб - промазка концов трубы лаком; обкладка конца трубы фаолитовой массой и зажим специальной формой; подготовка материала; термошкафа, оснастки и приспособлений для формования; закладка в термошкаф дозы фаолитовой массы и подогрев до установленной температуры; укладка лотка с трубой на стеллаж, раскрытие лотка, вставка в трубу дорна и перенос на формовочный лоток; съем фор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процесса формования буртов фаолитовых труб; устройство и принцип работы обслуживаемого оборудования; технические требования, предъявляемые к фаолитовым труб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35. Формовщик изделий из вспенивающихся материалов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-й разряд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ыполнение операций по формированию заготовок изделий из предварительно вспененного полистирола под руководством формовщика изделий из вспенивающихся материалов более высокой квалификации; подготовка к работе смесителя, весовых или дозирующих устройств и приспособлений; дозировка и засыпка предварительно вспененного полистирола в формы для термовлажностной обработки в автоклавах, выравнивание и уплотнение слоя полистирола по поверхности, краям и углам формы; заготовка мыльной эмульсии для смазки и очистки форм; предварительное смешивание возвратных отходов производства с предварительно вспененным полистиролом; сдача заготовленных форм на термовлажностную обработку в автоклав; выемка из форм готовых пенополистирольных изделий после термовлажностной обработ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процесса формования заготовок изделий из вспенивающихся материалов; устройство и принцип работы обслуживаемого оборудования и приспособлений; свойства используемого сырья и нормы его расхода; требования, предъявляемые к формовке изделий из предварительно вспененного полистиро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36. Формовщик изделий из вспенивающихся материалов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3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их процессов формования изделий несложной конфигурации из поропластов в камерах формования и заготовок изделий из предварительно вспененного полистирола в соответствии с установленным регламентом; формование блоков мипоры из пенообразующей смеси в формах под руководством формовщика изделий из вспенивающихся материалов более высокой квалификации; подготовка к работе камеры формования и оснастки, наладка и подготовка транспортных устройств, вспомогательных приспособлений, ручного инструмента; подбор материала определенного объемного веса и плотности в соответствии с чертежом; разметка материалов по фигурному шаблону; вырезка заготовок, используемых для формования изделий из поропластов, ленточной пилой; подбор форсунок, проверка поступления пара и сжатого воздуха, сборка оснастки; закрепление заготовки в оснастке; установка оснастки с заготовкой в камере формования; разогрев заготовки до заданной температуры; ведение процесса формования разогретой заготовки; подача пара и сжатого воздуха заданного давления, выдержка изделия в течение установленного времени под давлением, охлаждение до установленной температуры; съем изделия с оснастки; замер толщины отформованного изделия из поропластов; приготовление мелового раствора; очистка форм от остатков смолы и влажной мипоры; установка подготовленных форм на транспортер; смазка и заливка форм влажной мипорой; выдержка блоков с пенообразующей смесью, передача блоков в камеру отверждения при формовании блоков мипоры; контроль уровня заполнения и уплотнения форм в зависимости от объемного веса полистирола; подбор заполненных форм по размерам, комплектование и погрузка их электротельфером на вагонетки, крепление и закрытие форм на вагонетках; комплектование состава вагонеток, их обдувка и транспортировка лебедкой в автоклав; подъем крышек автоклава и закрытие их под руководством аппаратчика термовлажностной обработки; выгрузка состава вагонеток и транспортировка к месту распалубки; распалубка форм, сборка и транспортировка вагонеток к месту формовки; выемка формованных изделий; визуальное определение качества формовки; при необходимости - обработка формованных изделий; передача формованных изделий на склад или последующую опера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, режим и правила регулирования процесса формования изделий из вспенивающихся материалов; устройство и принцип работы обслуживаемого оборудования; правила пользования контрольно-измерительными приборами; физико-химические свойства применяемых материалов; требования, предъявляемые к формованным изделиям из вспенивающихся материа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37. Формовщик изделий из вспенивающихся материалов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4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ого процесса формования крупногабаритных изделий сложной конфигурации из поропластов в камерах формования, формование блоков мипоры из пенообразующей смеси в формах; ведение технологического процесса формования пенопласта под руководством формовщика изделий из вспенивающихся материалов более высокой квалификации; регулирование скорости передвижения форм с мипорой в камеры отверждения; фиксирование момента начала отверждения блока, выдержка блока; проверка исправности, наладка и подготовка к работе пароводяных коммуникаций, пластинчатых и ленточных транспортеров, резательного автомата и его блокировки, мешалки и питающих бункеров; подготовка специальной смазки для пластинчатых транспортеров и систематическая смазка их; обеспечение бесперебойного питания приемных бункеров и пластинчатого транспортера предварительно вспененным пенопластом; наблюдение за продвижением блока пенопласта на ленточный транспортер, его нормальным спеканием, охлаждением и работой резательного автомата; периодический замер габаритов выпускаемых плит; выемка формованных изделий; визуальное определение качества формования; контроль технологического режима; участие в ликвидации мелких неполадок в работе обслуживаемого обору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процесса формования изделий из вспенивающихся материалов; технологический режим процесса формования и правила его регулирования; устройство, принцип работы обслуживаемого оборудования; правила пользования контрольно-измерительными приборами; физико-химические свойства применяемых материалов; требования, предъявляемые к формованным изделиям из вспенивающихся материа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38. Формовщик изделий из вспенивающихся материалов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ого процесса формования (спекания) предварительно вспененного пенопласта и изготовления блоков пенопласта; подготовка обслуживаемого оборудования к работе и обеспечение синхронной работы его узлов; установление температурного режима процесса получения пенопласта в зависимости от объемного веса предварительно вспененного пенопласта и физико-химических особенностей исходного сырья данной партии в соответствии с регламентом; контроль параметров технологического процесса формования изделий и корректировка его по показаниям контрольно-измерительных приборов; отбор проб пенопласта для определения качества и объемных весов готового пенопласта; обеспечение синхронной работы обслуживаемого оборудования; учет расхода сырья и выхода готовой продукции; ведение записей в технологическом журнал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 процесса изготовления блоков пенопласта и получения формованного пенополиуретана и полиуретана; устройство и принцип работы обслуживаемого оборудования; правила пользования контрольно-измерительными приборами; технологический режим изготовления блоков пенопласта и получения формованного пенополиуретана и полиуретана, правила его регулирования; правила отбора проб; методику проводимых расчетов; требования, предъявляемые к используемому сырью и блокам пеноплас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39. Формовщик изделий из вспенивающихся материалов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6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технологического процесса формования предварительно вспененного полистирола и изготовление блоков пенопласта с пульта управления; координация и настройка на автоматический режим работы всех узлов оборудования и контрольно-измерительной аппаратуры; ввод в память компьютера параметров технологического процесса: температуры охлаждающей воды; степени вакуумирования; времени процессов наполнения блок-формы, продувки паром в вакууме, продувки паром в атмосферу; времени теплового удара и выдержки полистирола под давлением; времени релаксации и общего цикла формования; контроль заданных параметров технологического процесса и корректировка его по показаниям контрольно-измерительных приборов; контроль качества продукции; ведение записей в технологическом журнале; устранение неполадок в работе обслуживаемого оборудования; учет расхода сырь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технологию, параметры и правила регулирования процесса формования блоков из вспененного полистирола; правила эксплуатации обслуживаемого оборудования; устройство и принцип действия вакуумной установки, установки для оборотного водоснабжения, регулирующей и предохранительной арматуры, автоматики; правила работы и принцип действия применяемых компьютерных устройств; основы программирования; правила и последовательность запуска электродвигателей с регулировкой и синхронизацией скоростей; схемы электроблокировки агрегатов, гидравлики, пневматических устройств и сигнализации; правила устранения неполадок в работе обслуживаемого оборудования; требования, предъявляемые к качеству блоков пеноплас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2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240. Шелкограф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5-й разря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Характеристика работ: ведение процесса перенесения рисунка с кальки на шелковое полотно методом светокопии; обшивка шелкового полотна тканью по периметру и натяжение его на раму; приготовление светочувствительной эмульсии и пропитка ею шелкового полотна; перенесение рисунка с кальки на сетку, проявление рисунка и закрепление его с помощью растворов; экспериментальная проверка качества рисунка до сдачи сетки в эксплуатацию; наблюдение за состоянием сит в процессе печати; ремонт и восстановление си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  <w:t>Должен знать: методы светокопии по шелку; технологию печати методом шелкографии; рецептуру и правила приготовления светочувствительной эмульсии; основы химии; требования, предъявляемые к качеству светокопии на шелковое полот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eastAsia="en-US"/>
        </w:rPr>
      </w:r>
      <w:r>
        <w:br w:type="page"/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ind w:left="5103" w:hanging="0"/>
        <w:rPr>
          <w:sz w:val="22"/>
          <w:szCs w:val="22"/>
        </w:rPr>
      </w:pPr>
      <w:r>
        <w:rPr>
          <w:sz w:val="22"/>
          <w:szCs w:val="22"/>
        </w:rPr>
        <w:t>Приложение к Приложению</w:t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ind w:left="5103" w:hanging="0"/>
        <w:rPr>
          <w:sz w:val="22"/>
          <w:szCs w:val="22"/>
        </w:rPr>
      </w:pPr>
      <w:r>
        <w:rPr>
          <w:sz w:val="22"/>
          <w:szCs w:val="22"/>
        </w:rPr>
        <w:t>к Приказу Министерства</w:t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ind w:left="5103" w:hanging="0"/>
        <w:rPr>
          <w:sz w:val="22"/>
          <w:szCs w:val="22"/>
        </w:rPr>
      </w:pPr>
      <w:r>
        <w:rPr>
          <w:sz w:val="22"/>
          <w:szCs w:val="22"/>
        </w:rPr>
        <w:t>по социальной защите и труду</w:t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ind w:left="5103" w:hanging="0"/>
        <w:rPr>
          <w:sz w:val="22"/>
          <w:szCs w:val="22"/>
        </w:rPr>
      </w:pPr>
      <w:r>
        <w:rPr>
          <w:sz w:val="22"/>
          <w:szCs w:val="22"/>
        </w:rPr>
        <w:t>Приднестровской Молдавской Республики</w:t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ind w:left="5103" w:hanging="0"/>
        <w:rPr>
          <w:sz w:val="22"/>
          <w:szCs w:val="22"/>
        </w:rPr>
      </w:pPr>
      <w:r>
        <w:rPr>
          <w:bCs/>
          <w:sz w:val="22"/>
          <w:szCs w:val="22"/>
        </w:rPr>
        <w:t>от 12 октября 2009 года № 434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АЛФАВИТНЫЙ УКАЗАТЕЛЬ ПРОФЕССИЙ РАБОЧ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525"/>
        <w:gridCol w:w="6945"/>
        <w:gridCol w:w="1134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№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Порядковый номер професс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Наименование профессий, помещенных в разде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Диапазон разрядов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Аппаратчик ацетал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Аппаратчик 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-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Аппаратчик вспен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-1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Аппаратчик выса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-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Аппаратчик гомогенизации пластических м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-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Аппаратчик дестр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Аппаратчик дозре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-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Аппаратчик изготовления пленочных матери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Аппаратчик изготовления термопас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Аппаратчик облагораживания гекс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-2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Аппаратчик ориентации органического стек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-2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Аппаратчик отбел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Аппаратчик отвер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-3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Аппаратчик приготовления компау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Аппаратчик приготовления пас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170" w:leader="none"/>
              </w:tabs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Аппаратчик приготовления полимеризационной смеси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Аппаратчик силикон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-3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Аппаратчик спек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-3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Аппаратчик стандартизации в производстве пластических м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Аппаратчик термовлажностной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-4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Аппаратчик термообработки пластмассовых изде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-4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Аппаратчик форполимер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Выбивщик блоков мип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Гофрировщик винипл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-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Доводчик дета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-5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Заливщик форм полимеризационной смес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-5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Изготовитель блоков пенополиурет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-6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Изготовитель деталей и узлов трубопроводов из пластм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-6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Изготовитель изделий из вспенивающихся матери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Изготовитель изделий из органического стек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-7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Изготовитель изделий из фторопл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-7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Изготовитель изделий методом нам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-7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Изготовитель ленты из фторопл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-7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Изготовитель многослойных пан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-8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Изготовитель пластмассовой аппара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-8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Изготовитель прессовочных матери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Изготовитель труб из органического стек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-8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Изготовитель труб из фторопл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-9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Изготовитель фор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-9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Изготовитель художественных изделий из пластм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-1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Изготовитель целлулоидных кол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-1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Калибровщик трубок из пластических м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-1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Калибровщик фор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-10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Клиш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Контролер по звуч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-1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Контролер полимерных строительных матери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-1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Литейщик пластм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Лущильщик пле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-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ашинист автоматической линии по изготовлению контейнеров из полим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-12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ашинист вакуум-формовочной маш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-12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ашинист выдувных маш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-13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ашинист гранулирования пластических м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-13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ашинист дублирующего агрег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-13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ашинист ионизационной маш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-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ашинист микструд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-14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ашинист установки самоклеящихся пл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-14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ашинист экструд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-14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Наборщик текстолитовых об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-15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Наладчик машин и автоматических линий по производству изделий из пластм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-15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Обработчик изделий из пластм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Обработчик сепарат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-15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Оклейщик органического стек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Оператор вальцово-каландровой линии производства поливинилхлоридной пле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Оператор получения поливинилхлоридных компози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-16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Оператор по производству отделочных материалов на поливинилхлоридной осно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-16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Оператор производства формованного полиуретана и пенополиурет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-17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Оператор роторной линии по производству изделий из пластических м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Оплавщик изде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-17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Перфораторщик пленок из пластических м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-17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Печатник на линолеу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Подборщик пресс-матери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Полировщик водородным пламен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-18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Прессовщик блоков целлулои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Прессовщик-выдувщик целлулоидных изде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-18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Прессовщик изделий из пластм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-19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Прессовщик листовых матери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-19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Прессовщик пленочных материалов пресс-рулонным мето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-19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Прессовщик труб и профи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Прессовщик хлопковой целлюлозы и отходов целлулои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-19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Приготовитель крупки органического стек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-20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Прокатчик пле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Протирщик изде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Протирщик стеарата каль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Протяжчик штурв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-20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Раскрасчик изде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9-2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Раскройщик листов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-2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Распарщик целлулоидных пласт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Расщепляльщик синтетических ни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-21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Резчик заготовок и изделий из пластических м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-22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Сборщик изделий из пластм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Сборщик шай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-22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Сварщик пластм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Строгальщик пластм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-23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Сушильщик линолеу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Травильщик синтетических материалов на тканевой осно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Формовщик буртов фаолитовых т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-23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Формовщик изделий из вспенивающихся матери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Шелкогра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284" w:top="567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352" w:leader="none"/>
        <w:tab w:val="center" w:pos="4677" w:leader="none"/>
        <w:tab w:val="right" w:pos="9355" w:leader="none"/>
      </w:tabs>
      <w:spacing w:lineRule="auto" w:line="240" w:before="0" w:after="0"/>
      <w:rPr/>
    </w:pPr>
    <w:r>
      <w:rPr>
        <w:rFonts w:cs="Times New Roman" w:ascii="Times New Roman" w:hAnsi="Times New Roman"/>
        <w:sz w:val="18"/>
        <w:szCs w:val="18"/>
      </w:rPr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63</w:t>
    </w:r>
    <w:r>
      <w:rPr>
        <w:sz w:val="18"/>
        <w:szCs w:val="1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Верхний колонтитул Знак"/>
    <w:qFormat/>
    <w:rPr>
      <w:rFonts w:eastAsia="Calibri"/>
      <w:sz w:val="22"/>
      <w:szCs w:val="22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z w:val="24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2:13:00Z</dcterms:created>
  <dc:creator>ConsultantPlus</dc:creator>
  <dc:description/>
  <cp:keywords/>
  <dc:language>en-US</dc:language>
  <cp:lastModifiedBy>Наталья М. Лопушанская</cp:lastModifiedBy>
  <dcterms:modified xsi:type="dcterms:W3CDTF">2022-11-23T08:33:00Z</dcterms:modified>
  <cp:revision>3</cp:revision>
  <dc:subject/>
  <dc:title/>
</cp:coreProperties>
</file>