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ПРИКАЗ </w:t>
      </w:r>
    </w:p>
    <w:p>
      <w:pPr>
        <w:pStyle w:val="Normal"/>
        <w:autoSpaceDE w:val="false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autoSpaceDE w:val="false"/>
        <w:jc w:val="center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ЕДИНОГО ТАРИФНО-КВАЛИФИКАЦИОНН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ПРАВОЧНИКА РАБОТ И ПРОФЕССИЙ РАБОЧИХ, ВЫПУСК 25: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АЗОТНЫЕ ПРОИЗВОДСТВА И ПРОДУКТЫ ОРГАНИЧЕСКОГО СИНТЕЗА»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СНОВНЫЕ ХИМИЧЕСКИЕ ПРОИЗВОДСТВ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24 ноября 2009 года</w:t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>472</w:t>
      </w:r>
    </w:p>
    <w:p>
      <w:pPr>
        <w:pStyle w:val="Normal"/>
        <w:autoSpaceDE w:val="false"/>
        <w:jc w:val="center"/>
        <w:rPr/>
      </w:pPr>
      <w:r>
        <w:rPr/>
        <w:t>(САЗ 10-11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огласован: Министерство промышленности 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УЩАЯ РЕДАКЦИЯ ПО СОСТОЯНИЮ НА 20 АВГУСТА 2022 ГОДА</w:t>
      </w:r>
    </w:p>
    <w:p>
      <w:pPr>
        <w:pStyle w:val="Normal"/>
        <w:autoSpaceDE w:val="false"/>
        <w:ind w:firstLine="48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приказываю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Утвердить "Единый тарифно-квалификационный справочник работ и профессий рабочих, выпуск 25: «Азотные производства и продукты органического синтеза», «Основные химические производства» (прилагается)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астоящий Приказ вступает в силу со дня официального опубликования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МИНИСТР                                                                                                                             Е. ЧЕРНЕНКО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8078" w:hanging="0"/>
        <w:jc w:val="center"/>
        <w:rPr/>
      </w:pPr>
      <w:r>
        <w:rPr/>
        <w:t>г. Тирасполь</w:t>
      </w:r>
    </w:p>
    <w:p>
      <w:pPr>
        <w:pStyle w:val="Normal"/>
        <w:autoSpaceDE w:val="false"/>
        <w:ind w:right="8078" w:hanging="0"/>
        <w:jc w:val="center"/>
        <w:rPr/>
      </w:pPr>
      <w:r>
        <w:rPr/>
        <w:t>24 ноября 2009 года</w:t>
      </w:r>
    </w:p>
    <w:p>
      <w:pPr>
        <w:pStyle w:val="Normal"/>
        <w:autoSpaceDE w:val="false"/>
        <w:ind w:right="8078" w:hanging="0"/>
        <w:jc w:val="center"/>
        <w:rPr>
          <w:rFonts w:eastAsia="Calibri"/>
          <w:bCs/>
          <w:color w:val="000000"/>
          <w:lang w:eastAsia="en-US"/>
        </w:rPr>
      </w:pPr>
      <w:r>
        <w:rPr/>
        <w:t xml:space="preserve">№ </w:t>
      </w:r>
      <w:r>
        <w:rPr/>
        <w:t>472</w:t>
      </w:r>
    </w:p>
    <w:p>
      <w:pPr>
        <w:pStyle w:val="Normal"/>
        <w:autoSpaceDE w:val="false"/>
        <w:ind w:firstLine="48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ind w:firstLine="48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  <w:r>
        <w:br w:type="page"/>
      </w:r>
    </w:p>
    <w:p>
      <w:pPr>
        <w:pStyle w:val="Normal"/>
        <w:autoSpaceDE w:val="false"/>
        <w:ind w:firstLine="48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риложение</w:t>
      </w:r>
    </w:p>
    <w:p>
      <w:pPr>
        <w:pStyle w:val="Normal"/>
        <w:autoSpaceDE w:val="false"/>
        <w:ind w:firstLine="48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к Приказу Министерства </w:t>
      </w:r>
    </w:p>
    <w:p>
      <w:pPr>
        <w:pStyle w:val="Normal"/>
        <w:autoSpaceDE w:val="false"/>
        <w:ind w:firstLine="48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о социальной защите и труду</w:t>
      </w:r>
    </w:p>
    <w:p>
      <w:pPr>
        <w:pStyle w:val="Normal"/>
        <w:autoSpaceDE w:val="false"/>
        <w:ind w:firstLine="48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риднестровской Молдавской Республики</w:t>
      </w:r>
    </w:p>
    <w:p>
      <w:pPr>
        <w:pStyle w:val="Normal"/>
        <w:autoSpaceDE w:val="false"/>
        <w:ind w:firstLine="48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от 24 ноября 2009 года № 472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Calibri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ЕДИНЫЙ ТАРИФНО-КВАЛИФИКАЦИОННЫЙ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СПРАВОЧНИК РАБОТ И ПРОФЕССИЙ РАБОЧИХ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уск 25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Азотные производства и продукты органического синтеза»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сновные химические производства»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 Введение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2 раздела: раздел 1 «Азотные производства и продукты органического синтеза», раздел 2 «Основные химические производств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Тарифно-квалификационная характеристика каждой профессии имеет две ч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2. Тарифно-квалификационные характеристики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18"/>
          <w:szCs w:val="18"/>
          <w:lang w:eastAsia="en-US"/>
        </w:rPr>
      </w:pPr>
      <w:r>
        <w:rPr>
          <w:rFonts w:eastAsia="Calibri"/>
          <w:b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аздел 1. АЗОТНЫЕ ПРОИЗВОДСТВА И ПРОДУКТЫ ОРГАНИЧЕСКОГО СИНТЕЗА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. Аппаратчик азотирова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отдельных стадий технологического процесса азотирования под руководством аппаратчика более высокой квалификации; загрузка печей шихтой, уплотнение ее с помощью вибратора; включение печи под электроток; разогрев шихты; установка и удаление электродов; наблюдение за работой печей; подготовка их к пуску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; назначение и принцип работы обслуживаемого оборудования.</w:t>
      </w:r>
    </w:p>
    <w:p>
      <w:pPr>
        <w:pStyle w:val="Newncpi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2. Аппаратчик азотирова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азотирования – воздействия на карбид кальция азотом в цианамидных печах при высокой температуре с целью получения цианамида кальция; расчет требуемого количества азота; азотирование шихты; наблюдение за работой печей, охлаждение цианамидных блоков и печей; очистка их от остатков цианамида кальция; контроль и регулирование непрерывного поступления, чистоты и давления азота, подачи электроэнергии на электроды, температуры в печах, состояния затворов и электродов по показаниям контрольно-измерительных приборов и визуальным наблюдениям; выполнение несложного ремонта оборудования; подготовка оборудования к пуску и остановке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физико-химические основы процесса; технологический регламент производства цианамида кальция; устройство обслуживаемого оборудования, контрольно-измерительных приборов; схемы арматуры и коммуникаций; физико-химические и технологические свойства карбида кальция, цианамида кальция, азота; правила регулирования процесса; методику расчетов.</w:t>
      </w:r>
    </w:p>
    <w:p>
      <w:pPr>
        <w:pStyle w:val="Newncpi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3. Аппаратчик выпарива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выпаривания плавов азотных удобрений; контроль и регулирование подачи раствора, температуры пара и плава; вакуума и других параметров процесса по показаниям контрольно-измерительных приборов и результатам анализов; отбор проб; обслуживание выпарных аппаратов, сепараторов, барометрических конденсаторов, мерников, напорных баков, насосов и другого оборудования; пуск и остановка обслуживаемого оборудования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ю выпаривания азотных удобрений; физико-химические основы процесса; устройство и принцип действия оборудования и контрольно-измерительных приборов; схемы коммуникаций и арматуры; технологические свойства сырья; правила отбора проб; требования к сырью и готовой продукции.</w:t>
      </w:r>
    </w:p>
    <w:p>
      <w:pPr>
        <w:pStyle w:val="Newncpi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4. Аппаратчик выпарива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выпаривания плавов азотной кислоты на агрегатах единичной мощностью 300 тыс. т и выше в год; контроль и регулирование подачи раствора, температуры пара и плава; концентрации плава; вакуума и других параметров процесса по показаниям контрольно-измерительных приборов и результатам анализов; отбор проб; обслуживание вакуумных систем выпарных аппаратов, испарителей, конденсаторов, сепараторов, насосов и другого оборудования; подготовка оборудования к пуску и остановке, к ремонту и прием его из ремонта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ведения процесса; физико-химические основы и правила регулирования процесса; кинематические и электрические схемы оборудования и контрольно-измерительных приборов; схемы коммуникаций и арматуры; требования к сырью и готовой продукции.</w:t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libri"/>
          <w:b w:val="false"/>
          <w:bCs w:val="false"/>
          <w:sz w:val="18"/>
          <w:szCs w:val="18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5. Аппаратчик гранулирования и очистк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гранулирования растворов и плавов азотных удобрений в грануляционных башнях; контроль и регулирование подачи раствора или плава на грануляторы; регулирование режима работы грануляторов по показаниям контрольно-измерительных приборов и результатам анализов; ведение процесса очистки технологического воздуха после гранулирования в инжекционных, ротационно-дисковых, центробежных и других установках; контроль и регулирование плотности орошения, сопротивления в системе, концентрации циркуляционного раствора и других параметров; отбор проб; обслуживание грануляторов и установок очистки воздуха различной конструкции, насосов, вентиляторов и другого оборудования; сдача оборудования в ремонт и прием из ремонта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ю процессов гранулирования и очистки; физико-химические основы процессов; устройство обслуживаемого оборудования; контрольно-измерительных приборов; технологические свойства сырья; правила отбора проб; требования к сырью и готовой продукции.</w:t>
      </w:r>
    </w:p>
    <w:p>
      <w:pPr>
        <w:pStyle w:val="Newncpi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6. Аппаратчик гранулирования и очистк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гранулирования растворов и плавов азотных удобрений в аппаратах псевдосжиженного слоя или в грануляционных башнях с агрегатами единичной мощностью 300 тыс. т и выше в год; контроль и регулирование подачи раствора или плава на грануляторы; подбор режима работы форсунок и грануляторов для получения продукта заданного гранулометрического состава; ведение процесса очистки технологического воздуха; контроль и регулирование плотности орошения, диспергирования, сопротивления в системе; концентрации циркуляционного раствора, выбросов в атмосферу и других параметров; отбор проб; подготовка оборудования к ремонту и прием из ремонта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ведения процесса и правила его регулирования; принцип работы основного и вспомогательного оборудования, контрольно-измерительных приборов; схемы коммуникаций и арматуры; физико-химические свойства сырья и полупродуктов; требования к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 ведении технологического процесса гранулирования растворов и плавов азотных удобрений в аппаратах псевдосжиженного слоя с агрегатами единичной мощностью свыше 300 тыс. т в год </w:t>
        <w:tab/>
      </w:r>
    </w:p>
    <w:p>
      <w:pPr>
        <w:pStyle w:val="Newncpi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6-й разряд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Newncpi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Part"/>
        <w:spacing w:before="0" w:after="0"/>
        <w:ind w:firstLine="567"/>
        <w:jc w:val="left"/>
        <w:rPr>
          <w:rFonts w:eastAsia="Calibri"/>
          <w:caps w:val="false"/>
          <w:smallCaps w:val="false"/>
          <w:sz w:val="22"/>
          <w:szCs w:val="22"/>
          <w:lang w:eastAsia="en-US"/>
        </w:rPr>
      </w:pPr>
      <w:r>
        <w:rPr>
          <w:rFonts w:eastAsia="Calibri"/>
          <w:caps w:val="false"/>
          <w:smallCaps w:val="false"/>
          <w:sz w:val="22"/>
          <w:szCs w:val="22"/>
          <w:lang w:eastAsia="en-US"/>
        </w:rPr>
        <w:t>7. Аппаратчик извлечения побочных продукт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отдельных стадий процесса выделения из технологического цикла чистых полезных продуктов фракционной разгонкой под руководством аппаратчика более высокой квалификации; контроль и регулирование давления, вакуума, температуры, уровней в обслуживаемых аппаратах, потоков и флегм на дистилляционных колоннах по показаниям контрольно-измерительных приборов и результатам анализов; отбор проб; обслуживание дистилляционных колонн, перекристаллизатора с мешалкой, емкостей, фильтра, насосов и другого оборудования; наблюдение за их работой; подготовка оборудования к ремонту; сдача его в ремонт и прием из ремонта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физико-химические основы и технологический регламент ведения процесса; устройство и принцип работы обслуживаемого оборудования, контрольно-измерительных приборов; схемы арматуры и коммуникаций; правила отбора проб; физико-химические свойства применяемых продуктов, полупродуктов и химикатов; требования к исходным материалам и готовой продукции.</w:t>
      </w:r>
    </w:p>
    <w:p>
      <w:pPr>
        <w:pStyle w:val="Newncpi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8. Аппаратчик извлечения побочных продукт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процесса выделения из технологического цикла чистых полезных продуктов; дистилляция фильтрата непрерывным разделением под давлением с выделением головной фракции – метанола и кубового продукта, смеси состава сырого диметилтерефталата и изомера диметилтерефталата, смеси сырого диметилтерефталата, паротолуилового эфира органической кислоты, метилового эфира органической и бензольной кислот и продуктов термического разложения; перекристаллизация кубового продукта с выделением диметилтерефталата; коьнтроль и регулирование выделения чистых продуктов (метанола, желтого масла и других компонентов), чистоты головных фракций, содержания полезных продуктов и других параметров процесса по показаниям контрольно-измерительных приборов и результатам анализов; обслуживание дистилляционных установок, вакуумного барабанного фильтра, емкости с мешалкой, муфельной печи и другого оборудования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диметилтерефталата; правила регулирования процесса; кинематические и электрические схемы оборудования, контрольно-измерительных приборов, автоматических устройств; технологические свойства применяемых продуктов, полупродуктов и химикатов; причины нарушений технологического процесса и способы их устранения.</w:t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14"/>
          <w:szCs w:val="14"/>
          <w:lang w:eastAsia="en-US"/>
        </w:rPr>
      </w:pPr>
      <w:r>
        <w:rPr>
          <w:rFonts w:eastAsia="Calibri"/>
          <w:b w:val="false"/>
          <w:bCs w:val="false"/>
          <w:sz w:val="14"/>
          <w:szCs w:val="14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9. Аппаратчик конверси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конверсии под руководством аппаратчика более высокой квалификации; прием газа или раствора, насыщение парами, смешение компонентов, конверсия при высокой или средней температуре; контроль и регулирование подачи пара, газа, кислорода, кислородовоздушной смеси и воды; температуры газа, давления; концентрации щелоков, уровня газа в газгольдере; щелоков в реакторе и других параметров процесса по показаниям контрольно-измерительных приборов, результатам химических анализов и визуально; учет сырья и полупродуктов; отбор проб; обслуживание конверторов, реакторов, котлов-утилизаторов, смесителей, насосов, коммуникаций и другого оборудования; участие в пуске и остановке обслуживаемого оборудования; подготовка оборудования к ремонту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конверсии; правила регулирования процесса; принцип работы основного и вспомогательного оборудования, контрольно-измерительных приборов; схемы коммуникаций и арматуры; правила отбора проб; физико-химические свойства газа, растворов солей, кислот, щелочей; основы общей хим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t"/>
        <w:spacing w:before="0" w:after="0"/>
        <w:ind w:firstLine="567"/>
        <w:jc w:val="left"/>
        <w:rPr>
          <w:rFonts w:eastAsia="Calibri"/>
          <w:caps w:val="false"/>
          <w:smallCaps w:val="false"/>
          <w:sz w:val="22"/>
          <w:szCs w:val="22"/>
          <w:lang w:eastAsia="en-US"/>
        </w:rPr>
      </w:pPr>
      <w:r>
        <w:rPr>
          <w:rFonts w:eastAsia="Calibri"/>
          <w:caps w:val="false"/>
          <w:smallCaps w:val="false"/>
          <w:sz w:val="22"/>
          <w:szCs w:val="22"/>
          <w:lang w:eastAsia="en-US"/>
        </w:rPr>
        <w:t>10. Аппаратчик конверси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конверсии в производствах аммиака, спиртов, водорода, калиевой селитры, нитрита и нитрата натрия, аммиачной селитры и карбонатных солей в агрегатах конверсии метана и окиси углерода, реакторах и на другом оборудовании непрерывного действия; расчет необходимого количества исходных компонентов; контроль и регулирование параметров процесса: раствора в зоне катализатора, на входе и выходе из системы; давления и сопротивления в конверторах; нагрузки по агрегатам; соотношения пар-газ и других параметров по показаниям контрольно-измерительных приборов, результатам химических анализов и визуально; обслуживание конверторов, реакторов, сатурационных башен, коммуникаций и другого оборудования; выполнение несложного ремонта; подготовка оборудования к ремонту и прием его из ремонта; руководство рабочими более низкой квалификации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и правила его регулирования; устройство и принцип работы основного и вспомогательного оборудования, средств автоматики и контрольно-измерительных приборов; методики проведения анализов и расчетов; физико-химические и технологические свойства сырья, катализаторов и готовой продукции; требования к исходным компонентам и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1. Аппаратчик конверси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; кинематические и электрические схемы оборудования, контрольно-измерительных приборов, средств автоматики; схемы сигнализации и блокировки; технологические свойства конвертируемого и конвертированного газа; методику проведения анализов и расчетов; технические требования, предъявляемые к составу конвертируемого и конвертированного газ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2. Аппаратчик концентрирования кислот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отдельных стадий технологического процесса концентрирования растворов серной и азотной кислот под руководством аппаратчика более высокой квалификации; контроль и регулирование уровня кислоты в хранилищах и сборниках; температуры в холодильниках и подогревателях; выдачи кислоты из аппаратов в хранилища; подачи купоросного масла из хранилищ в сборники; направления потоков кислоты из отделения на склад по показаниям контрольно-измерительных приборов, вручную с помощью вентилей и задвижек, по результатам анализов и визуально; отбор проб и проведение периодических анализов концентрации отработанной и продукционной кислот с каждой работающей колонны и после холодильников, кислотности сточных вод и конденсата – после испарителей и нагревателей; обслуживание концентрационных колонн, концентраторов, эксгаустеров, насосов, испарителей, подогревателей, холодильников и другого оборудования; участие в пуске и остановке обслуживаемого оборудования; выполнение несложного ремонта оборудования и коммуникаций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е параметры процесса концентрирования кислот; назначение и принцип работы обслуживаемого оборудования, контрольно-измерительных приборов; схемы запорной арматуры и коммуникаций; физико-химические свойства азотной и серной кислот; правила отбора проб; основы общей хим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3. Аппаратчик концентрирования кислот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растворов концентрированной азотной кислоты методом прямого синтеза в автоклавах высокого давления; контроль и регулирование подачи воздуха, природного газа и кислоты; давления и температуры кислоты, воды и пара; содержания кислорода в отдувочных газах по показаниям контрольно-измерительных приборов и результатам анализов; отбор проб; обслуживание автоклавов, насосов и другого оборудования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получения концентрированной азотной кислоты; правила регулирования процесса; устройство и принцип работы обслуживаемого оборудования, контрольно-измерительных приборов; физико-химические свойства азотной кислоты, окислов азота, кислорода; требования к исходным материалам и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4. Аппаратчик концентрирования кислот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концентрирования растворов серной и азотной кислот методом концентрирования; расчет необходимого количества сырья и выхода готового продукта; контроль и регулирование подачи отработанной кислоты; очистки выхлопных газов от серной кислоты; режима горения в топке газа (мазута); вакуума в колонне и других параметров по показаниям контрольно-измерительных приборов и результатам анализов; отбор проб и проведение анализов; наблюдение за работой концентрационных колонн, концентраторов, холодильников, конденсаторов, испарителей, электрофильтров, насосов, абсорбционных башен (колонн), автоклавов и другого обслуживаемого оборудования; подготовка оборудования к пуску и остановке; выполнение несложного ремонта оборудования; руководство аппаратчиками более низкой квалифика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концентрирования; кинематические и электрические схемы обслуживаемого оборудования, контрольно-измерительных приборов; правила регулирования процесса; технологические свойства азотной и серной кислот, природного газа (мазута); методику проведения анализов и расчетов; технические требования, предъявляемые к концентрированным кислотам; физико-химические основы процесс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5. Аппаратчик концентрирования кислот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их процессов концентрирования слабой азотной кислоты методом солевой ректификации или получения концентрированной азотной кислоты методом прямого синтеза в автоклавах высокого давления; контроль и координирование работы рабочих, занятых в процессе; расчет дозировки сырой смеси; контроль и регулирование состояния реакционного и защитного стаканов, содержания кислорода в отдувочных газах; давления и подачи сжатого кислорода, азотной кислоты, воды по показаниям контрольно-измерительных приборов и результатам анализов; определение длительности продувки автоклавов; наблюдение за работой автоклавов, колонн ректификации и другого обслуживаемого оборудования; руководство пуском и остановкой оборудования; подготовка оборудования к ремонту; сдача в ремонт и прием его из ремонта; выполнение несложного ремонта оборудования и коммуникаций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цесса концентрирования и правила регулирования его; устройство и принцип действия обслуживаемого оборудования, контрольно-измерительных приборов; схемы сигнализации и блокировки; технологические свойства концентрированной азотной кислоты и других продуктов; методику проведения расчетов и анализов; технические требования, предъявляемые к концентрированной азотной кислот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6. Аппаратчик окраски квасц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процесса окраски квасцов; взвешивание квасцов, ссыпка их в корыто; расчет необходимого количества красителей по видам корунда; добавление красителей и перемешивание квасцов вручную (лопаточкой); загрузка и выгрузка квасцов из смесителя; заполнение тиглей окрашенными квасцами; загрузка их в печь и выгрузка; визуальный контроль степени смешения и окраски квасцов; учет расхода красителей; пуск и остановка смесителей; выполнение несложного ремонта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; принцип работы обслуживаемого оборудования; физико-химические свойства квасцов, красителей, корунда; методику проведения расчетов; требования к исходным материалам и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7. Аппаратчик оксимирова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отдельных стадий технологического процесса оксимирования под руководством аппаратчика более высокой квалификации; подача циклогексанона и гидроксиламинсульфата в горячую реакционную смесь; перемешивание смеси и нейтрализация выделившейся серной кислоты аммиаком; контроль и регулирование параметров процесса по показаниям контрольно-измерительных приборов и результатам проводимых анализов; обслуживание оксиматоров, нейтрализаторов, насосов и другого оборудования; наблюдение за их работой; выявление неисправностей в работе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оксимирования; принцип работы обслуживаемого оборудования, контрольно-измерительных приборов; схемы коммуникаций и запорной арматуры; физико-химические свойства гидроксиламинсульфата, циклогексанона, циклогексаноноксима, аммиака; правила отбора проб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8. Аппаратчик оксимирова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оксимирования; разделение реакционной смеси на циклогексаноноксим и раствор сульфата аммония; экстрагирование циклогексаноноксима циклогексаноном из раствора сульфата аммония; передача осушенного циклогексанон-оксима и сульфата аммония на дальнейшую переработку; контроль и регулирование расходов циклогексанона и гидроксиламинсульфата; температуры реакционной массы; концентрации растворов; РН-среды; уровней и других показателей с помощью контрольно-измерительных приборов и по результатам анализов; отбор проб; обслуживание оксиматоров, осушителя, экстрактора, отстойников, контрольно-измерительных приборов и коммуникаций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оксимирования и правила регулирования его; устройство и принцип действия обслуживаемого оборудования, контрольно-измерительных приборов; схемы коммуникаций и запорной арматуры; технологические свойства гидроксиламинсульфата, циклогексанона, аммиака, циклогексаноноксима; правила отбора проб; физико-химические основы процесс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9. Аппаратчик оксимирова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оксимирования и координирование работы аппаратчиков более низкой квалификации; контроль и регулирование параметров процесса, выхода и качества полупродуктов с помощью контрольно-измерительных приборов, средств автоматики и по результатам контрольных анализов; расчет соотношения подаваемых компонентов (гидроксиламинсульфата и циклогексанона); наблюдение за состоянием обслуживаемого оборудования, контрольно-измерительных приборов, средств автоматики, коммуникаций и арматуры; переход в случае необходимости с автоматического управления на ручное; обслуживание отдельных аппаратов и механизмов стадии оксимирования; выявление неполадок в работе оборудования и их устранени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оксимирования и правила регулирования его; кинематические и электрические схемы обслуживаемого оборудования, контрольно-измерительных приборов и средств автоматики; методику расчетов; технические требования, предъявляемые к циклогексаноноксиму; схемы коммуникаций и арматуры; требования, предъявляемые к исходным материалам и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20. Аппаратчик отжига кристаллов корунд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отжига кристаллов корунда; подготовка печи и контейнера для загрузки кристаллов корунда; взвешивание, транспортировка и загрузка кристаллов в печь; регулирование температуры, силы тока, подачи воды в охлаждающую систему с помощью контрольно-измерительных приборов и визуального наблюдения; наблюдение за работой электропечей, вакуум-насосов и связанных с ними электрооборудования и приборов; выгрузка кристаллов из печи; подготовка обслуживаемого оборудования к пуску и остановке; выполнение несложного ремонта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отжига кристаллов корунда; устройство и принцип действия обслуживаемого оборудования, контрольно-измерительных приборов; схемы коммуникаций и запорной арматуры; правила регулирования процесса; требования к отжигаем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21. Аппаратчик приготовления сырой смес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иготовления сырой смеси заданного состава в производстве концентрированной азотной кислоты методом прямого синтеза; расчет состава рабочей смеси; контроль и регулирование концентрации и соотношения подаваемых компонентов; уровня в сборниках и мешалках; подачи жидких окислов азота и воды; откачки рабочей смеси и отбеленной кислоты в цех слабой азотной кислоты, флегмы – в сборник нитроолеума и других параметров процесса по показаниям контрольно-измерительных приборов, результатам анализов и визуального наблюдения; отбор проб; наблюдение за работой мешалок – смесителей, центробежных насосов, сборников и другого обслуживаемого оборудования; подготовка оборудования к пуску и остановке, к ремонту и прием из ремонта; выполнение несложного ремонта оборудования и коммуникаций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 приготовления рабочей смеси; правила регулирования его; устройство и принцип работы обслуживаемого оборудования, контрольно-измерительных приборов; схемы коммуникаций и запорной арматуры; физико-химические свойства дозируемых компонентов и полученной смеси; правила отбора проб; методику расчетов; основы общей хим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22. Аппаратчик производства АГ-сол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отдельных стадий технологического процесса получения АГ-соли под руководством аппаратчика более высокой квалификации; контроль и регулирование температуры в аппаратах, давления пара, поступающего на обогрев, фильтрации раствора АГ-соли и других параметров процесса по показаниям контрольно-измерительных приборов и результатам анализов; наблюдение за работой обслуживаемого оборудования и контрольно-измерительных приборов; участие в пуске и остановке оборудования; подготовка его к ремонту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 получения АГ-соли; принцип работы оборудования и контрольно-измерительных приборов; схемы коммуникаций и запорной арматуры; физико-химические свойства сырья и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23. Аппаратчик производства АГ-сол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их процессов получения аг-соли методом нейтрализации гексаметилендиамина адипиновой кислотой, кристаллизации, фильтрации и сушки ее; контроль и координирование работы аппаратчиков более низкой квалификации, занятых обслуживанием процесса; контроль и регулирование дозировки компонентов в сборники и реактор; РН-среды; вакуума в испарителе и вакуум-кристаллизаторе; фильтрации раствора АГ-соли; удаления активированного угля с трубок фильтра и дозировки его разгрузочным шнеком и других параметров по показаниям контрольно-измерительных приборов, средств автоматики, результатам анализов и визуально; руководство пуском и остановкой обслуживаемого оборудования; наблюдение за работой оборудования, средств автоматики и контрольно-измерительных приборов; подготовка оборудования к ремонту; контроль за ремонтом и чисткой аппаратов; выполнение несложного ремонта обслуживаемого оборудования и коммуникаций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получения АГ-соли; правила регулирования его; устройство и принцип действия оборудования, контрольно-измерительных приборов и средств автоматики; схемы коммуникаций и арматуры; физико-химические и технологические свойства адипиновой кислоты, гексаметилендиамина, азота, воздуха, активированного угля; физико-химические основы процесса; требования к вырабатываем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24. Аппаратчик производства адипиновой кислот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адипиновой кислоты методом окисления циклогексанола азотной кислотой под давлением в присутствии медно-ванадиевого катализатора; контроль и координирование работы различных отделений производства (реакторного, подготовки катализатора, центрифугирования, вакуум-кристаллизации, сушильного, концентрирования азотной кислоты); контроль и регулирование давления, температуры, вакуума, дозировки компонентов, влажности кристаллов, качества сырья и других параметров процесса дистанционно, с помощью контрольно-измерительных приборов и автоматики, по результатам анализов и визуального наблюдения; руководство пуском и остановкой оборудования обслуживаемых отделений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олучения адипиновой кислоты; правила регулирования процесса; устройство и принцип действия обслуживаемого оборудования, контрольно-измерительных приборов и средств автоматики; схемы коммуникаций и арматуры; физико-химические свойства дикарбоновых кислот, циклогексана, азотной кислоты и ее окислов, адипиновой кислоты; методику расчетов; требования к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25. Аппаратчик производства адипонитрил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адипонитрила путем взаимодействия адипиновой кислоты и аммиака в присутствии катализатора (фосфорной кислоты на силикагеле) для производства АГ-соли и аммиачной воды; загрузка адипиновой кислоты и катализаторов в реакторы; подача даутерма на обогрев реакционных кубов и аммиака в реакционные кубы; очистка адипонитрила в колонне отгонки; кристаллизация чистого адипонитрила; слив горячих гидрообразных кубовых остатков в барабаны и транспортировка их в отвал; обслуживание реакторов, колонн отгонки, кристаллизаторов, центрифуг, фильтров, насосов, теплообменников, холодильников и другого оборудования; отбор проб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олучения адипонитрила; правила регулирования процесса; устройство и принцип действия обслуживаемого оборудования, контрольно-измерительных приборов; схемы коммуникаций и арматуры; физико-химические свойства адипиновой кислоты, адипонитрила и аммиака; правила отбора проб; физико-химические основы процесс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26. Аппаратчик производства адипонитрил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адипонитрила и координирование работы аппаратчиков более низкой квалификации; контроль и регулирование температуры и давления циркуляционного газа в испарителе и реакторе; уровней в резервуарах жидкого аммиака; расхода жидкого аммиака; дозировки компонентов; вакуума; концентрации и других параметров процесса дистанционно, с помощью контрольно-измерительных приборов и визуального наблюдения; руководство пуском и остановкой реакторов, фильтров, насосов, теплообменников, холодильников и другого обслуживаемого оборудования; выполнение несложного ремонта оборудования и коммуникаций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олучения адипонитрила; правила регулирования процесса; кинематические и электрические схемы обслуживаемого оборудования, контрольно-измерительных приборов и средств автоматики; схемы коммуникаций и арматуры; технологические свойства адипиновой кислоты, адипонитрила, аммиака, водорода; технические требования, предъявляемые к готовому продукту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27. Аппаратчик производства аммиачной селитр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аммиачной селитры в производствах с суммарной производительностью до 500 тыс. т в год; контроль и координирование работы рабочих более низкой квалификации, занятых обслуживанием технологического процесса; расчет количества азотной кислоты, аммиака и добавок, необходимых для получения аммиачной селитры; контроль и регулирование параметров технологического процесса по всем стадиям производства: расхода сырья; уровней; подачи слабой азотной кислоты, аммиака, добавок, пара, воды, жирных кислот, парафина и других параметров с помощью контрольно-измерительных приборов, по результатам анализов и визуального наблюдения; проверка состояния обслуживаемого оборудования, контрольно-измерительных приборов, средств автоматики и коммуникаций; руководство пуском, остановкой и подготовкой оборудования к ремонту; контроль за ходом ремонта и прием из ремонта; устранение неполадок в его работ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аммиачной селитры; физико-химические основы процесса; устройство и принцип действия обслуживаемого оборудования, контрольно-измерительных приборов; схемы коммуникаций и арматуры; физико-химические и технологические свойства аммиака, слабой азотной кислоты, добавок; методику расчетов; технические требования, предъявляемые к готовому продукту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28. Аппаратчик производства аммиачной селитр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аммиачной селитры в производствах с суммарной производительностью 500 тыс. т в год и выше или при обслуживании агрегатов единичной мощностью 450 тыс. т в год; расчет количества компонентов; контроль и регулирование параметров технологического процесса по всем стадиям производства с помощью контрольно-измерительных приборов, средств автоматики, по результатам анализов и визуального наблюдения; выполнение контрольных анализов на разных стадиях процесса; проверка состояния оборудования, контрольно-измерительных приборов, средств автоматики и коммуникаций; руководство пуском, остановкой и подготовкой оборудования к ремонту; прием из ремонта; выявление и устранение причин отклонений от технологического регламента; устранение неисправностей в работе оборудования и коммуникаций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аммиачной селитры; кинематические и электрические схемы обслуживаемого оборудования, контрольно-измерительных приборов; схемы сигнализации и блокировки; физико-химические и технологические свойства аммиака, слабой азотной кислоты, добавок; методику проведения контрольных анализов и расчетов; технические требования, предъявляемые к готовому продукту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29. Аппаратчик производства диметилтерефталат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их процессов производства диметилтерефталата: окисления параксилола воздухом, этерификации, ректификации метанола, дистилляции сырого эфира и диметилтерефталата, двойной перекристаллизации, извлечения побочных продуктов, расфасовки готового продукта, сжигания кубовых остатков, рекуперации и приготовления катализаторов; контроль и координирование работы рабочих более низкой квалификации; расчет количества компонентов и нагрузки по всем стадиям процесса; контроль и регулирование параметров процесса: содержания диметилтерефталата; цветного числа; температуры кристаллизации; кислотного числа; степени переэтерификации; числа омыления; содержания золы, летучих примесей железа, фосфора, азота; давления; уровней; расхода сырья и электроэнергии; подачи параксилола, метанола, ацетаткобальта, жирных кислот, коксового масла, едкого калия, мраморной крошки, масла, мобильтерма-600, активированного угля с помощью контрольно-измерительных приборов, средств автоматики, а также по результатам анализов и визуального наблюдения; руководство пуском, остановкой и подготовкой оборудования к ремонту; контроль за ходом ремонта оборудования, контрольно-измерительных приборов, средств автоматики и коммуникаций; выполнение несложного ремонта оборудования и коммуникаций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олучения диметилтерефталата; правила регулирования процесса; методику проведения расчетов; устройство и принцип работы обслуживаемого оборудования, контрольно-измерительных приборов; схемы коммуникаций и арматуры; физико-химические и технологические свойства продуктов, полуфабрикатов и химикатов, применяемых и получаемых в процессе производства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30. Аппаратчик производства дициандиамид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дициандиамида путем гидролиза цианамида кальция с последующей фильтрацией, карбонизацией соли цианамида кальция и полимеризацией его в дициандиамид; контроль и координирование работы рабочих более низкой квалификации, обслуживающих процесс производства дициандиамида; контроль и регулирование давления газа, щелочности раствора, температуры цианамидной пульпы, степени полимеризации, подачи газа, воды, циандиамидной пульпы и аммиачной воды с помощью контрольно-измерительных приборов, средств автоматики, а также по результатам анализов и визуальных наблюдений; пересчет диаграммных показаний контрольно-измерительных приборов; руководство пуском и остановкой карбонизаторов, полимеризаторов, пароэжекционной установки, насосов и другого обслуживаемого оборудования; проверка состояния оборудования, контрольно-измерительных приборов, средств автоматики и коммуникаций; выполнение несложного ремонта оборудования; подготовка оборудования к ремонту и прием его из ремонта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дициандиамида; правила регулирования процесса; устройство и принцип действия обслуживаемого оборудования, контрольно-измерительных приборов; схемы коммуникаций и арматуры; физико-химические и технологические свойства цианамида кальция и дициандиамида; методику проведения расчетов; технические требования, предъявляемые к готовому продукту; физико-химические основы процесс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31. Аппаратчик производства калиевой селитр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их процессов производства калиевой селитры конверсионным способом из натриевой селитры и хлористого калия и методом катионного обмена из растворов хлористого калия и нитрата кальция; контроль и координирование работы рабочих более низкой квалификации, обслуживающих процесс производства калиевой селитры; расчет добавки первичного маточного раствора; контроль и регулирование параметров технологического процесса по всем стадиям производства: содержания влаги и основного вещества в продукте; расхода сырья и электроэнергии; подачи пара и воды; подкачки маточного раствора; давления пара; температуры раствора; соотношения натриевой (кальциевой) селитры и хлористого калия и других параметров по показаниям контрольно-измерительных приборов и визуального наблюдения; руководство пуском и остановкой обслуживаемого оборудования; проверка состояния оборудования, контрольно-измерительных приборов и коммуникаций; выполнение несложного ремонта оборудования; подготовка оборудования к ремонту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и правила его регулирования; устройство и принцип действия обслуживаемого оборудования, контрольно-измерительных приборов и коммуникаций; физико-химические и технологические свойства калиевой селитры и хлористого калия; методику проведения расчетов; технические требования, предъявляемые к готовому продукту; физико-химические основы процесс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32. Аппаратчик производства корунд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искусственных корундов в водородно-кислородном пламени кристаллизационных аппаратов под руководством аппаратчика более высокой квалификации; подготовка кристаллизационных аппаратов к работе; транспортировка пудры и керамических изделий; проверка качества пудры; наполнение стаканов (горелок) пудрой окиси алюминия с добавками красителя (окиси хрома, железа, никеля, титана, ванадия) в зависимости от вида корунда и заправка их в кристаллизационные аппараты; контроль и регулирование давления и расхода водорода и кислорода, наличия азота с помощью контрольно-измерительных приборов и визуального наблюдения; выполнение несложного ремонта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е параметры процесса; принцип работы оборудования и контрольно-измерительных приборов; схемы коммуникаций и арматуры; физико-химические свойства компонентов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33. Аппаратчик производства корунд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искусственных корундов; контроль и регулирование подачи сырьевых компонентов, центровки свечи в аппарате; давления и расхода водорода и кислорода; диаметра расплавленного слоя пудры окиси алюминия с помощью контрольно-измерительных приборов и визуального наблюдения; обслуживание кристаллизационных аппаратов и другого оборудования; наблюдение за их работой; охлаждение и выгрузка кристаллов из аппарата; пуск и остановка оборудования; выполнение несложного ремонта оборудования; руководство и координирование работы аппаратчиков более низкой квалифика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корунда и правила регулирования процесса; устройство и принцип работы обслуживаемого оборудования, контрольно-измерительных приборов; технологические свойства компонентов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 выполнении работ по выращиванию особо ответственных монокристаллов в аппаратах высокой сложности </w:t>
        <w:tab/>
        <w:tab/>
        <w:tab/>
        <w:tab/>
        <w:tab/>
        <w:tab/>
        <w:tab/>
        <w:t xml:space="preserve">    </w:t>
        <w:tab/>
        <w:tab/>
        <w:t xml:space="preserve">                                   – 5-й разряд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34. Аппаратчик производства мочевин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мочевины по всем стадиям: синтез мочевины из аммиака и двуокиси углерода под давлением, дистилляция и упарка раствора мочевины, переработка концентрированных растворов мочевины в сухую соль; контроль и координирование работы рабочих более низкой квалификации, занятых ведением технологического процесса; расчет соотношений аммиака и двуокиси углерода, степени превращения карбоната аммония в мочевину, содержания мочевины и аммиака после дистилляции, расхода аммиачной воды на орошение колонны фракционирования; контроль и регулирование технологических параметров процесса: соотношения компонентов; давления в колоннах синтеза и танках; расхода пара, жидкого аммиака; температуры аммиака и пара; подачи аммиака и азота в танки; слива аммиака из цистерн; качества готовой мочевины и других параметров с помощью контрольно-измерительных приборов, средств автоматики и по результатам анализов; руководство пуском и остановкой оборудования отделений синтеза, дистилляции, фильтрации, выпарки, кристаллизации, грануляции, упаковки; подготовка оборудования к ремонту и прием его из ремонта; устранение неполадок в работе обслуживаемого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физико-химические основы процесса; технологический регламент производства мочевины; устройство и принцип работы оборудования, контрольно-измерительных приборов и средств автоматики; схемы коммуникаций и арматуры; системы сигнализации и блокировки; правила регулирования процесса; технологические свойства применяемых компонентов и их соединений, методику расчетов; технические требования, предъявляемые к готовому продукту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35. Аппаратчик производства нитрата и нитрита натр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нитрата и нитрита натрия из щелоков щелочной абсорбции слабой азотной кислоты и нитратных щелоков путем щелочного поглощения окислов азота; контроль и координирование работы рабочих более низкой квалификации, занятых ведением технологического процесса; контроль и регулирование параметров процесса по всем стадиям: выпарки, кристаллизации, центрифугирования, сушки; содержания хлоридов в нитрате натрия; температуры в выпарных аппаратах; давления пара; уровней; вакуума; подачи щелоков и пара; подкачки свежих щелоков и других параметров по показаниям контрольно-измерительных приборов, средств автоматики и результатам анализов; отбор проб; определение целесообразности возврата нитритного маточника в абсорбционное отделение; расчет необходимого количества воды для нейтрализации кислых щелоков; руководство пуском и остановкой выпарных аппаратов, кристаллизаторов, центрифуг, насосов, вентиляторов и другого обслуживаемого оборудования; наблюдение за их работой; выполнение несложного ремонта оборудования; подготовка оборудования к ремонту и прием его из ремонта; чистка аппаратов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и правила его регулирования; устройство обслуживаемого оборудования, контрольно-измерительных приборов и средств автоматики; схемы коммуникаций и арматуры; физико-химические и технологические свойства натриевых щелоков; правила отбора проб; методику проведения анализов и расчетов; физико-химические основы процесса; стандарты на выпускаем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36. Аппаратчик производства нитрофоск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нитрофоски; координирование работы рабочих более низкой квалификации, занятых на процессе; расчет соотношений азотной кислоты и апатита, серной кислоты и аммиака; контроль параметров технологического процесса по всем стадиям производства: разложения, смешения, аммонизации, сушки, грануляции, охлаждения, рассева, дробления, упаковки и отгрузки готового продукта; содержания влаги и основного вещества в продукте; расхода сырья и электроэнергии; подачи пара, воды, азотной кислоты, апатита, фосфорной кислоты, аммиака и хлористого калия; давления; температуры и других параметров с помощью контрольно-измерительных приборов, средств автоматики, а также по результатам анализов и визуального наблюдения; руководство пуском, остановкой и подготовкой к ремонту оборудования: шнеков-смесителей, дозаторов, транспортеров, реакторов аммонизации, мешалок, реакторов, сушильных и охлаждающих барабанов, топок, грохотов, шнеков-грануляторов и другого оборудования; прием из ремонта; проверка состояния оборудования, контрольно-измерительных приборов, средств автоматики и коммуникаций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нитрофоски; правила регулирования процесса; устройство и принцип работы обслуживаемого оборудования, контрольно-измерительных приборов и средств автоматики; схемы коммуникаций и арматуры, сигнализации и блокировки; технологические свойства нитрофоски, азотной и серной кислот, аммиака; методику проведения расчетов; технические требования, предъявляемые к готовому продукту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37. Аппаратчик производства сульфата аммо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сульфата аммония на установке производительностью до 25 тыс. т в год; контроль и регулирование технологических параметров: температуры, давления, концентрации раствора; подачи в центрифугу соли, пара и воздуха; уровней щелоков и других по показаниям контрольно-измерительных приборов и результатам анализов; наблюдение за работой оборудования установки; подготовка оборудования к ремонту и прием его из ремонта; выполнение несложного ремонта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получения сульфата аммония и правила регулирования его; устройство и принцип действия обслуживаемого оборудования, контрольно-измерительных приборов; физико-химические свойства сырья и готового продукта; требования к сырью и готовому продукту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38. Аппаратчик производства сульфата аммо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кристаллического сульфата аммония из слабых растворов сульфата аммония от производства капролактама производительностью 25 тыс. т и выше в год; контроль и координирование работы персонала, занятого на процессе; контроль и регулирование технологических параметров: температуры, давления, концентрации раствора, уровня, расхода и других параметров работы выпарных аппаратов, кристаллизаторов, центрифуг, сушилок, насосов, сгустителей, транспортеров, емкостного оборудования, трубопроводов по показаниям контрольно-измерительных приборов, аналитического контроля, результатам визуального наблюдения; контроль и отгрузка готовой продукции; руководство пуском и остановкой оборудования; пуск и остановка выпарных аппаратов, кристаллизаторов, центрифуг, сушилок, насосов, сгустителей, транспортеров и другого обслуживаемого оборудования; подготовка оборудования к ремонту и прием его из ремонта; проверка состояния оборудования, контрольно-измерительных приборов, запорной и регулирующей арматуры, трубопроводов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олучения сульфата аммония; правила регулирования процесса; кинематические и электрические схемы обслуживаемого оборудования, контрольно-измерительных приборов; схемы коммуникаций и арматуры; свойства сырья и готового продукта; технические требования к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39. Аппаратчик производства фенилметилуретилан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фенилметилуретилана конденсацией метилхлорформиата с анилином, процессов промывки, сушки, кристаллизации и др.; расчет концентрации основного вещества и примесей в содовом растворе; контроль и координирование работы рабочих, занятых на процессе; контроль и регулирование параметров процесса: температуры в реакторах конденсации; подачи реакционной смеси и воды на охлаждение, пара на обогрев реакторов; концентрации содового раствора; времени выдержки и других параметров по показаниям контрольно-измерительных приборов, результатам анализов и визуального наблюдения; проведение контрольных анализов; наблюдение за работой реакторов конденсации, отделителей плава, сушилок, холодильников-конденсаторов, кюльвальцев, ловушек и другого обслуживаемого оборудования; руководство пуском и остановкой оборудования; подготовка оборудования к ремонту и прием его из ремонта; выполнение несложного ремонта оборудования и коммуникаций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фенилметилуретилана; правила регулирования процесса; устройство и принцип работы обслуживаемого оборудования, контрольно-измерительных приборов; схемы коммуникаций и арматуры; физико-химические свойства содового раствора, анилина, эфира и метилхлорформиата; методики проведения анализов и расчетов; требования к выпускаем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40. Аппаратчик производства цианистых металл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цианистых металлов; координирование работы рабочих, занятых на процессе; расчет необходимого количества компонентов; контроль и регулирование параметров процесса по всем стадиям производства (синтеза, абсорбции, фильтрации, сушки и других): концентрации синильной кислоты в пульпе; степени абсорбции; давления пара и его подачи в реактор; подачи воздуха и компонентов; вакуума в реакторе; избытка синильной кислоты в пульпе после абсорбции и других параметров по показаниям контрольно-измерительных приборов и результатам анализов; отбор проб и проведение анализов; наблюдение за работой растворителей, реакторов, нутч-фильтров, насосов, вентиляторов, электротельфера и другого обслуживаемого оборудования; руководство пуском и остановкой оборудования; подготовка оборудования к ремонту и прием его из ремонта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цианистых металлов; правила регулирования процесса; устройство и принцип работы обслуживаемого оборудования и контрольно-измерительных приборов; схемы коммуникаций и арматуры; физико-химические и технологические свойства исходных компонентов; методики проведения анализов и расчетов; технические требования, предъявляемые к готовой продукции; физико-химические основы процесс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41. Изготовитель приспособлений для выращивания монокристалл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изготовления керамических изделий из отходов корунда; сортировка отходов; расчет необходимого количества компонентов; дробление и просеивание корунда; приготовление корундовой шихты; формовка, сушка и высокотемпературный обжиг керамических изделий; контроль и регулирование длительности дробления и помола, температуры сушки и обжига, давления пара, а также других параметров процесса; охлаждение, выгрузка изделий из печи, сортировка их; наблюдение за работой щековой дробилки, вибросита, смесителя, шаровой мельницы, обжиговых печей и другого оборудования; подготовка к пуску и остановке обслуживаемого оборудования; выполнение несложного ремонта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и правила регулирования его; устройство и принцип работы обслуживаемого оборудования и контрольно-измерительных приборов; схемы коммуникаций и арматуры; физико-химические и технологические свойства компонентов; методику проведения расчетов; стандарты и технические условия на готовую продукцию; физико-химические основы процесса.</w:t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42. Установщик катализаторных сеток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съем и установка катализаторных сеток контактных аппаратов в производстве неконцентрированной азотной кислоты; наблюдение за состоянием катализаторных сеток, регенерация и ремонт их; сбор шлама катализаторной пыли; контроль температуры подогреваемой кислоты, качества промывки поверхностей сеток и прокалки их путем визуального наблюдения и ручного регулирования; сборка и разборка платиновых уловителей; промывка и очистка контактных аппаратов, воздушных фильтров и коммуникаций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устройство и принцип работы контактных аппаратов и воздушных фильтров; технологический процесс получения окислов азота; основные свойства соляной кислоты и водорода; требования, предъявляемые к контактным аппаратам и воздушным фильтрам.</w:t>
      </w:r>
    </w:p>
    <w:p>
      <w:pPr>
        <w:pStyle w:val="Newncpi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ewncpi"/>
        <w:jc w:val="center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Раздел 2. </w:t>
      </w:r>
      <w:r>
        <w:rPr>
          <w:sz w:val="22"/>
          <w:szCs w:val="22"/>
        </w:rPr>
        <w:t>ОСНОВНЫЕ ХИМИЧЕСКИЕ ПРОИЗВОДСТВА</w:t>
      </w:r>
    </w:p>
    <w:p>
      <w:pPr>
        <w:pStyle w:val="Newncpi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43. Аппаратчик десублимаци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отдельных стадий технологического процесса десублимации гексахлорэтана под руководством аппаратчика более высокой квалификации; выгрузка десублимированного продукта из камеры; транспортировка на нейтрализацию; чистка камер, абгазных коммуникаций; подача известкового молока на установку очистки абгазов; замена отработанного известкового молока; обслуживание десублимационных камер, абсорбционных колонн, центробежных насосов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устройство и принцип работы оборудования на обслуживаемом участке; физико-химические свойства сырья и десублимированного продукта; правила выгрузки продукта из камер; правила и способы очистки камер и коммуникаций.</w:t>
      </w:r>
    </w:p>
    <w:p>
      <w:pPr>
        <w:pStyle w:val="Newncpi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44. Аппаратчик десублимаци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десублимации под руководством аппаратчика более высокой квалификации; подача парообразного сырья в десублиматоры, охлаждение технической водой, отдувка гексахлорбензола сухим сжатым азотом; выгрузка и передача продукта на расфасовку; улавливание и очистка абгазов в промывных абсорбционных колоннах; контроль температуры, давления, вакуума, расхода воды и воздуха по показаниям контрольно-измерительных приборов; обслуживание десублимационных аппаратов, абсорбционных колонн, шнеков, элеваторов, автоматических весов, газодувок, контрольно-измерительных приборов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; процесс десублимации; физико-химические свойства сырья и десублимированного продукта; принцип работы оборудования; правила пользования контрольно-измерительными приборами.</w:t>
      </w:r>
    </w:p>
    <w:p>
      <w:pPr>
        <w:pStyle w:val="Newncpi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45. Аппаратчик десублимаци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десублимации – выделения продукта путем перевода его из парообразного состояния в твердую фазу; регулирование подачи парообразного сырья (гексахлорэтана, гексахлорбензола) в десублиматоры; десублимация паров гексахлорэтана жидким хлором или жидкой углекислотой под вакуумом, гексахлорбензола – подачей охлаждающей воды в рубашку аппарата; десорбция десублимированного продукта от хлора и хлористого водорода сухим воздухом; контроль и регулирование температуры, давления, вакуума, расхода воды и воздуха по показаниям контрольно-измерительных приборов; контроль за качеством готового продукта визуально и по данным лабораторных анализов; обслуживание десублимационных аппаратов различных систем, шнеков, элеваторов, автоматических весов, абсорбционных и промывных колонн, циклонов, газодувок, центробежных насосов, контрольно-измерительных приборов; координирование работы с другими производственными участками; руководство аппаратчиками более низкой квалификации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на обслуживаемом участке; технологический регламент процесса десублимации и правила его регулирования; устройство основного и вспомогательного оборудования, запорной арматуры; устройство контрольно-измерительных приборов и правила пользования ими; физико-химические свойства сырья и готового продукта; требования, предъявляемые к ним.</w:t>
      </w:r>
    </w:p>
    <w:p>
      <w:pPr>
        <w:pStyle w:val="Newncpi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46. Аппаратчик имидирова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имидирования в производстве дифенилгуанидина; расчет количества сырья и выхода готового продукта; транспортировка и загрузка в реактор-имидатор десульфуратора, свинцового глета и этилового спирта; перемешивание массы, насыщение реакционной массы аммиаком; загрузка тиокарбанилида; нагрев реакционной массы, подача горячей воды в рубашку реактора; выдержка температурного режима; наблюдение за ходом процесса по показаниям контрольно-измерительных приборов и визуально; контроль и регулирование температуры, концентрации аммиака и спирта в реакционной массе; отбор проб; передача готового продукта на фильтрацию; обслуживание реакторов-имидаторов, работающих под высоким давлением, мерников, контрольно-измерительных приборов, коммуникаций, подъемно-транспортных механизмов и другого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 имидирования и способы его регулирования; устройство, принцип работы оборудования, контрольно-измерительных приборов и запорной арматуры; правила отбора проб; методику расчетов; правила обслуживания оборудования, работающего под высоким давлением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47. Аппаратчик контактирова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контактирования в производстве экстралина; расчет дозировки сырья и выхода готового продукта; прием смеси анилина и метанола в напорные мерники; загрузка катализатора в трубки контактного аппарата; обогрев контактного аппарата парами высокоорганического теплоносителя; дозирование смеси анилина и метанола на реакцию; регулирование параметров технологического регламента: температуры, давления, скорости питания аппаратов и других при помощи контрольно-измерительных приборов и по результатам химических анализов; передача парогазовой смеси на последующие стадии конденсации и вакуумперегонки; регенерация, выгрузка и замена отработанного катализатора; наблюдение за процессом горения продуктов; осмоление на катализаторе при регенерации; отбор проб на анализ; устранение причин отклонений от норм технологического регламента и неисправностей в работе оборудования; обслуживание контактных аппаратов, работающих под высоким давлением, насосов, мерников, контрольно-измерительных приборов; контроль за герметичностью оборудования и коммуникаций; опрессовка оборудования перед пуском; руководство рабочими отделения даутерма; ведение записей в технологическом журнале.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экстралина; процесс контактирования смеси анилина и метанола и способы его регулирования; устройство основного и вспомогательного оборудования, контрольно-измерительных приборов и правила пользования ими; физико-химические свойства сырья и готового продукта; правила отбора проб; методику расчетов; стандарты и технические условия на сырье, и готовую продукцию; основы органической хим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48. Аппаратчик нитрозного процесс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отдельных стадий технологического процесса получения серной кислоты башенным способом под руководством аппаратчика более высокой квалификации; прием газа из печного отделения, подача нитрозы и воды в количествах, необходимых для поддержания требуемых концентраций и составов орошающих кислот; отбор проб кислот на анализ; замер плотности и нитрозности кислот и готовой продукции; распределение готовой продукции по сборникам; откачка кислоты потребителям; техническое обслуживание башен, сборников, коммуникаций; участие в ремонте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устройство и принцип работы основного и вспомогательного оборудования; физико-химические свойства сернистого газа, серной и азотной кислот, нитрозы; схемы газовых, кислотных и водяных коммуникаций; основы процесс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49. Аппаратчик нитрозного процесс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серной кислоты башенным способом под руководством аппаратчика более высокой квалификации; регулирование температуры, плотности, нитрозности, количества орошающих кислот; наблюдение за работой разбрызгивающих устройств, за поступлением газа в систему, его концентрацией, температурой и разрежением на выходе из каждой башни визуально и по показаниям контрольно-измерительных приборов; регулирование процессов поглощения и окисления сернистого ангидрида нитрозой, освобождения нитрозы от окислов азота (денитрация), окисления окиси азота кислородом в газовой фазе и поглощения его серной кислотой; регулирование скорости окисления сернистого газа, абсорбции серного ангидрида вручную по месту или дистанционно по показаниям контрольно-измерительных приборов; обеспечение согласно технологическому регламенту плотности, температуры кислот и газа, заданного процентного содержания окислов азота в отходящих газах; отбор проб; наблюдение за работой оборудования; выполнение несложного ремонта оборудования, арматуры и коммуникаций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 производства серной кислоты башенным способом и правила его регулирования; устройство и принцип работы основного и вспомогательного оборудования; схему коммуникаций; правила пользования контрольно-измерительными приборами; правила отбора проб; физико-химические свойства сернистого ангидрида, серной и азотной кислот, нитрозы; физико-химические основы процесс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50. Аппаратчик нитрозного процесс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серной кислоты башенным способом и координирование работ на обслуживании процесса при производительности оборудования до 400 т кислоты в сутки; расчет количества подаваемых в башни воды, кислот и вырабатываемой кислоты; определение количества циркуляционной и продукционной кислот по таблицам, графикам и монограммам; контроль за температурой и разрежением газа по всей системе и качеством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серной кислоты башенным способом; физико-химические основы процесса и правила его регулирования; физико-химические свойства сернистого ангидрида, нитрозы серной и азотной кислот; устройство основного и вспомогательного оборудования; схемы коммуникаций и запорной арматуры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51. Аппаратчик нитрозного процесс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серной кислоты башенным способом; контроль и координирование работ на обслуживании процесса при производительности оборудования свыше 400 т кислоты в сутки; наблюдение за ходом процесса по показаниям контрольно-измерительных приборов; контроль за температурой и разрежением газа по всей системе, состоянием холодильников, работой распылительных устройств башен, герметичностью оборудования и коммуникаций насосов; руководство пуском и остановкой оборудования; контроль качества готовой продукции; при необходимости – ведение любого технологического процесса на обслуживаемом участке; подготовка оборудования к ремонту и прием его из ремонт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серной кислоты башенным способом; физико-химические основы процесса; устройство, кинематические и электрические схемы основного и вспомогательного оборудования; правила приема оборудования после ремонта; технические требования, предъявляемые к готовой продукции стандартами и техническими условиям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52. Аппаратчик получения гексахлорбензол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процесса получения гексахлорбензола из отходов производства хлорбензола; подача полихлоридов бензола, азота и хлора в контактный аппарат; обогрев аппарата теплоносителем (дитолилметаном), пропущенным через электропечь; хлорирование смеси в десублиматорах; наблюдение за заданным соотношением компонентов сырья, температурой реакции, уровнем теплоносителя и другими параметрами процесса; контроль за качеством готового продукта; выгрузка и расфасовка его; обслуживание контактных аппаратов, десублиматоров, электропечей и другого оборудования и коммуникаций; периодическая замена катализатора (активного угля) в контактном аппарате; запись показателей процесса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олучения гексахлорбензола; устройство и принцип работы оборудования; схемы коммуникаций и запорной арматуры; назначение контрольно-измерительных приборов и правила пользования ими; требования, предъявляемые к сырью и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53. Аппаратчик получения трихлорпропана и дихлоргидрин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процесса получения трихлорпропана и дихлоргидрина; расчет соотношений компонентов сырья и выхода готового продукта; прием сырца эпихлоргидрина в напорные мерники, слив в ректификационную колонну; ведение процессов ректификации, синтеза, нейтрализации; контроль и регулирование технологических параметров: температуры, вакуума, давления, концентрации и кислотности продукта по показаниям контрольно-измерительных приборов и результатам химических анализов; перекачивание продуктов по назначению; слив кубовых остатков, обезвреживание сточных вод; обслуживание реакторов, ректификационных колонн, нейтрализаторов, растворителей, конденсаторов, мерников, центробежных и вакуум-насосов и другого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трихлорпропана и дихлоргидрина; физико-химические основы процессов ректификации, синтеза, нейтрализации и способы регулирования их; устройство, принцип работы основного и вспомогательного оборудования; схемы коммуникаций и запорной арматуры; устройство контрольно-измерительных приборов и правила пользования ими; методику расчетов; стандарты и технические условия на готовый продукт.</w:t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54. Аппаратчик получения фотогипосульфит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фотогипосульфита окислением сульфата до гипосульфита и выделение его из раствора путем упаривания с дальнейшей обработкой серной кислотой; расчет необходимого количества мышьяково-содового раствора и серной кислоты; регулирование подачи раствора и пара в выпарной аппарат, серной кислоты – в растворитель, загрузки технического гипосульфита в центрифуги, скорости сушки, слива упаренного раствора в отстойники и передачи в кристаллизаторы и других параметров по показаниям контрольно-измерительных приборов и результатам анализов; отбор проб; наблюдение за работой установки (выпарного аппарата, кристаллизатора, центрифуги, сушилки); подготовка оборудования к ремонту; выполнение несложного ремонта оборудования и коммуникаций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фотогипосульфита; правила регулирования процесса; устройство обслуживаемого оборудования, контрольно-измерительных приборов; схемы коммуникаций и запорной арматуры; физико-химические и технологические свойства мышьяково-содового раствора и гипосульфита; правила отбора проб; требования, предъявляемые к составу раствора и качеству фотогипосульфита; физико-химические основы процесса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55. Аппаратчик получения хлорного желез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хлорного железа (реактивного) из отходов бромного производства; расчет компонентов сырья; дозировка и загрузка сырья в отстойники и емкости для хранения, слив в выпарные аппараты; наблюдение за процессом выпаривания по показаниям контрольно-измерительных приборов и результатам анализов; обеспечение технологических параметров процесса: температуры, вакуума, давления, полноты хлорирования; хлорирование раствора, доупаривание, слив на кристаллизацию; отжим кристаллов хлорного железа на нутч-фильтрах; выгрузка продукта, фасовка в банки, взвешивание; отбор проб; обслуживание выпарных чаш, отстойников, кристаллизаторов, нутч-фильтров, вакуум-насосов, контрольно-измерительных приборов, арматуры и коммуникаций; чистка аппаратов; выявление и устранение неисправностей в работе оборудования и отклонений от технологического регламента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и правила регулирования его; устройство оборудования, контрольно-измерительных приборов и правила пользования ими; правила отбора проб; методику расчетов; физико-химические основы процесса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56. Аппаратчик по насасыванию диафрагм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процесса насасывания диафрагм на электролизерах под руководством аппаратчика более высокой квалификации; приготовление асбестовой пульпы и насасывание под вакуумом асбестовых диафрагм для электролитических ванн в производстве хлора; подготовка асбестового волокна, обработка его на ролле с последующей фильтрацией массы; подготовка ванн; загрузка пульпы при помощи сжатого воздуха в ванны; присоединение ванны к вакуумной линии; спуск катода в ванну, насасывание (наслаивание) под вакуумом асбестовой пульпы на металлическую сетку катода; транспортировка катода в специальную камеру; сушка диафрагмы горячим воздухом; чистка и мелкий ремонт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ю приготовления пульпы и насасывания диафрагм; способы измерения вакуума и давления; устройство и принцип работы оборудования; основы слесарного дел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57. Аппаратчик по насасыванию диафрагм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процесса насасывания диафрагм на электролизерах; расчет количества компонентов сырья для приготовления пульпы; контроль за толщиной слоя диафрагмы и уровнем пульпы в ванне; регулирование вакуума; обслуживание ролла, фильтра, центробежных и вакуум-насосов, ресиверов, подъемно-транспортных механизмов и другого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ю приготовления пульпы и насасывания диафрагм; способы измерения вакуума и давления; устройство обслуживаемого оборудования и контрольно-измерительных приборов; основы слесарного дел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58. Аппаратчик по сбору и обогащению шлам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извлечения и первичной обработки селенового шлама под руководством аппаратчика более высокой квалификации. прием слабой кислоты в сборники из промывного отделения и отделения мокрых электрофильтров; отстаивание и отбор осажденного шлама; подача шлама на фильтр; промывка его, нейтрализация кислотности кальцинированной содой; откачка осветленной кислоты; отжим, сушка, дробление и затаривание шлама; чистка электрофильтров; обслуживание отстойников, фильтров, сборников, сушильных аппаратов и другого оборудования; выполнение несложного ремонта оборудования;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 извлечения и обогащения шлама; физико-химические свойства серной кислоты, кальцинированной соды, технологического топлива; устройство обслуживаемого оборудования.</w:t>
      </w:r>
    </w:p>
    <w:p>
      <w:pPr>
        <w:pStyle w:val="Newncpi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59. Аппаратчик по сбору и обогащению шлам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извлечения и первичной обработки селенового шлама; контроль за ходом процесса, за качеством и выходом готового продукта, содержанием влаги и кислоты в селеновом шламе по показаниям контрольно-измерительных приборов и результатам химических анализов; отбор проб; предупреждение и устранение причин, вызывающих отклонения от норм технологического режима; наблюдение за работой обслуживаемого оборудования; пуск и остановка оборудования; руководство рабочими, занятыми на участке сбора и обогащения шлам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 извлечения и обогащения шлама; физико-химические свойства серной кислоты, кальцинированной соды, селенового шлама; устройство и правила технической эксплуатации основного и вспомогательного оборудования; правила отбора проб; требования к выпускаемой продукции.</w:t>
      </w:r>
    </w:p>
    <w:p>
      <w:pPr>
        <w:pStyle w:val="Newncpi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60. Аппаратчик приготовления амальгамы натр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иготовления амальгамы натрия в производстве гранозана; расчет загружаемого сырья с переводом объемных количеств в весовые; подготовка сырья: промывка металлической ртути, резка и взвешивание металлического натрия; загрузка ртути в реактор, очистка ее от окисной пленки и сушка; подача азота в реактор для вытеснения воздуха; ввод металлического натрия при помощи специальной стальной иглы, перемешивание массы; регулирование температуры, давления, концентрации металлического натрия в ртути, влажности и других параметров при помощи контрольно-измерительных приборов и по результатам химических анализов; отбор проб; обслуживание реакторов, насосов, подъемно-транспортных механизмов и другого оборудования; очистка поверхностей полученной амальгамы от механических примесей; передавливание массы по окончании реакции на последующие операции; мелкий ремонт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ю приготовления амальгамы натрия; устройство и принцип работы основного оборудования; назначение контрольно-измерительных приборов и правила пользования ими; правила отбора проб; методику расчетов; физико-химические свойства сырья и готового продукта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61. Аппаратчик производства аммофос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аммофоса; прием и хранение фосфорной и серной кислот, жидкого аммиака; нейтрализация фосфорной кислоты газообразным аммиаком для получения аммофосной пульпы; грануляция и сушка готового продукта; охлаждение и классификация его; очистка отходящих газов и отработанного воздуха; наблюдение за ходом технологического процесса по показаниям контрольно-измерительных приборов; обслуживание реакторов, сборников, аппаратов БГС, аммонизаторов-грануляторов, сушильных барабанов и другого оборудования; хранение и отгрузка готовой продукции; регулирование подачи фосфорной и серной кислот и аммиака; пуск и остановка оборудования; выявление и устранение неисправностей в его работе; проведение несложного ремонта оборудования; руководство аппаратчиками подготовки сырья, отпуска полуфабрикатов и продукции, нейтрализации, гранулирования, сушки, рассева, абсорбции и другими рабочими, занятыми в производстве аммофос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аммофоса; технологические параметры и правила регулирования их; устройство и принцип работы обслуживаемого оборудования; схему приема и правила хранения жидкого аммиака, серной и фосфорной кислот; стандарты и технические условия на сырье и готовую продукцию; физико-химические основы процесса.</w:t>
      </w:r>
    </w:p>
    <w:p>
      <w:pPr>
        <w:pStyle w:val="Newncpi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62. Аппаратчик производства аммофос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их процессов производства аммофоса: подачи сырья, нейтрализации фосфорной кислоты аммиаком, грануляции, сушки аммофоса, охлаждения и классификации готовой продукции, очистки отходящих газов и выхода готовой продукции; при необходимости – ведение любого технологического процесса на обслуживаемом производстве; контроль за выходом и качеством продукта на всех стадиях производства с помощью контрольно-измерительных приборов, средств автоматики и по результатам химических анализов; регулирование параметров процесса при помощи автоматических устройств и вручную; ведение расчетов; учет расхода сырья и выхода готовой продукции; выявление и устранение неисправностей в работе оборудования; руководство аппаратчиками, операторами и другими рабочими, занятыми в производстве аммофос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аммофоса; правила регулирования процессов; устройство и правила эксплуатации обслуживаемого оборудования, контрольно-измерительных приборов и средств автоматики; стандарты и технические условия на сырье и готовую продукцию; физико-химические основы процессов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63. Аппаратчик производства аммофосфат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аммофосфата; прием фосмуки, фосфорной кислоты и газообразного аммиака; разложение фосфатного сырья в смесителе, нейтрализация фосфатной пульпы аммиаком в трубчатом реакторе; гранулирование и сушка аммофосфатной пульпы в аппарате БГС; классификация и охлаждение аммофосфата; очистка отходящих газов; отбор проб; отгрузка готовой продукции; выполнение несложного ремонта оборудования и коммуникаций; прием оборудования после ремонта; запись показателей процесса в технологический журнал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аммофосфата; физико-химические основы процессов разложения фосфатного сырья, нейтрализации фосфатной пульпы, гранулирования и сушки аммофосфатной пульпы; правила регулирования процесса; физико-химические и технологические свойства фосмуки, фосфорной кислоты, аммиака, аммофосфата; устройство и правила технической эксплуатации основного и вспомогательного оборудования, контрольно-измерительных приборов, дистанционного пульта управления; правила отбора проб и приема оборудования из ремонт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64. Аппаратчик производства аммофосфат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и координирование работ при производстве аммофосфата: разложения фосфатного сырья; нейтрализации фосфатной пульпы; гранулирования и сушки аммофосфатной пульпы; охлаждения и классификации готового продукта; очистки отходящих газов; отгрузки готовой продукции; предупреждение и устранение причин, вызывающих отклонения от технологического регламента; руководство ведением наиболее сложных процессов: пуском системы после остановки, регулированием температуры топочных газов, нейтрализацией фосфатной пульпы аммиаком; контроль за отгрузкой готовой продукции и приемом оборудования после ремонт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аммофосфата; правила отбора проб; технические требования, предъявляемые к готовому продукту; физико-химические основы процессов по всем стадиям производств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65. Аппаратчик производства «аэросилы»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их процессов, контроль и координирование работы аппаратчиков в производстве «аэросилы»; прием четыреххлористого кремния в емкости; проверка готовности оборудования к пуску; регулирование вручную подачи водорода на горелки реакционных аппаратов при пуске оборудования; контроль основных параметров процесса: температуры, давления, расхода водорода и четыреххлористого кремния, температуры осушенного воздуха и воды, поступающей на испарители; регулирование их автоматически с пульта управления и вручную; расчет соотношений компонентов сырья и выхода продукта разных марок; координирование работы отделения с работой других производственных участков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«аэросилы»; физико-химические основы процессов гидролиза и абсорбции и способы регулирования их; устройство оборудования, контрольно-измерительных приборов и правила пользования ими; методики расчетов сырья и выхода продуктов; физико-химические свойства четыреххлористого кремния, водорода, хлора, соляной кислоты; стандарты и технические условия на сырье и готовый продукт; основы органической и неорганической хим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66. Аппаратчик производства бариевых соле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бариевых солей: хлористого бария, гидрата окиси бария, бария сернокислого; подготовка сырья и растворов; осаждение гидрата окиси бария; очистка его на мешочных фильтрах; получение кристаллов в вакуум-кристаллизаторах; промывка их на центрифугах и сушка; наблюдение за ходом процесса по показаниям контрольно-измерительных приборов и визуально; регулирование подачи реагентов, воды, пара, растворов; контроль температурного режима; отбор проб; выполнение несложного ремонта оборудования; прием оборудования после ремонта; ведение записей в технологическом журнале.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Должен знать: технологические схемы производства бариевых солей различными методами; устройство и правила технической эксплуатации основного и вспомогательного оборудования, контрольно-измерительных приборов; правила отбора проб; правила приема оборудования из ремонта; физико-химические основы процессов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67. Аппаратчик производства бариевых соле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нтроль и координирование работ при ведении технологического процесса производства бариевых солей: хлористого бария, гидрата окиси бария, сернокислого бария; контроль и регулирование технологических параметров по показаниям контрольно-измерительных приборов; предупреждение и устранение причин, вызывающих отклонения от технологического регламента; контроль за работой оборудования; руководство рабочими, занятыми в производстве бариевых солей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бариевых солей; физико-химические основы процессов по всем стадиям производства; правила отбора проб; технические требования, предъявляемые к готовому продукту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68. Аппаратчик производства бертолетовой сол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бертолетовой соли – «обезвреживания» хлорированных щелоков от содержащихся в них гипохлорита и хлора и обменной реакции (перевод хлората кальция в хлорат калия); прием хлорированных щелоков в реактор и подогрев их; расчет загружаемого хлористого калия; продувка щелоков воздухом, загрузка мелассы, подогрев реакционной массы и интенсивное перемещение ее, удаление шлама; передача «обезвреженных» щелоков в реактор, проведение обменной реакции; регулирование подачи пара, воздуха, температуры протекающих реакций, количества хлористого калия и мелассы; контроль за ходом технологического процесса, отсутствием гипохлорита и нерастворимых осадков в щелоках, за продолжительностью обменной реакции по показаниям контрольно-измерительных приборов и результатам химических анализов; обслуживание реакторов, отстойников, растворителей и другого оборудования; отбор проб; пуск и остановка оборудования; выявление и устранение неисправностей в работе оборудования; руководство аппаратчиками фильтрации, выпаривания, приготовления химических растворов и другими рабочими, занятыми в производстве бертолетовой сол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бертолетовой соли; физико-химические основы и правила регулирования процессов; физико-химические и технологические свойства хлористого калия, гипохлорита кальция, бертолетовой соли; правила отбора проб; устройство и принцип работы обслуживаемого оборудования, контрольно-измерительных приборов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69. Аппаратчик производства борной кислот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их процессов производства борной кислоты: дозирования сырья, разложения датолитового концентрата, фильтрации и выщелачивания борной кислоты; при необходимости – ведение любого технологического процесса на обслуживаемом участке; расчет соотношения серной кислоты и датолинового концентрата, продолжительности реакции разложения в зависимости от степени разложения; количества основного, промывного и упаренного растворов и пульпы известняка в зависимости от количества борной кислоты для создания заданного соотношения твердой и жидкой фазы и определенного рН-раствора; регулирование параметров процесса при помощи автоматических устройств и вручную; контроль за выходом и качеством продукта на всех стадиях при помощи контрольно-измерительных приборов и по результатам химических анализов; обслуживание питателей, вакуум-фильтров, барометрических конденсаторов, дозаторов, реакционных камер, выщелачивателей, сборников, насосов и другого оборудования; отбор проб; учет расхода сырья, полуфабрикатов и выхода готовой продукции; выявление неисправностей в работе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борной кислоты; физико-химические основы процессов; технологические параметры и правила регулирования их; физико-химические и технологические свойства серной кислоты, датолитового концентрата и другого сырья; устройство и правила технической эксплуатации обслуживаемого оборудования; назначение и правила пользования контрольно-измерительными приборами и средствами автоматики; правила отбора проб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70. Аппаратчик производства гидросульфита натр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гидросульфита натрия; получение сернистого ангидрида, гидросульфита цинка, насыщение раствора газом и разложение; подача концентрированной серной кислоты и бисульфита натрия в газовую колонну; разложение бисульфита и получение сернистого ангидрида; передача его в реактор и подача в реактор цинковой пыли и воды при непрерывном перемешивании; охлаждение суспензии сернистым газом; визуальное определение окончания реакции; передача гидросульфита цинка в аппарат обменного разложения; регулирование технологических параметров: дозировки сырья, давления в газовой колонне, температуры, заданного содержания гидросульфита натрия и других показателей; обслуживание газовой колонны, реактора, аппарата обменного разложения, напорных баков, насосов и другого оборудования; устранение неисправностей в работе оборудования и проведение несложного ремонта; руководство рабочими, занятыми на участк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гидросульфита натрия; физико-химические основы процессов и правила их регулирования; физико-химические и технологические свойства серной кислоты, сернистого ангидрида и бисульфита натрия; устройство и правила технической эксплуатации основного и вспомогательного оборудования, контрольно-измерительных приборов; схемы коммуникаций и запорной арматуры; требования, предъявляемые к сырью и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71. Аппаратчик производства двуокиси хлор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двуокиси хлора методом восстановления хлората натрия в кислой среде; прием сырья в приемные баки и подача его в реактор с соблюдением заданных соотношений компонентов; наблюдение за ходом процесса по показаниям контрольно-измерительных приборов; регенерация хлората натрия в выпарных аппаратах под вакуумом; отбор проб; обслуживание реакторов, абсорбционных колонн, выпарных аппаратов и другого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 производства двуокиси хлора; устройство оборудования; правила отбора проб; стандарты и технические условия на сырье и готовый продукт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72. Аппаратчик производства двуокиси хлор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двуокиси хлора; расчет расходных коэффициентов хлората натрия, кислоты, воды и электроэнергии; абсорбция выделяющейся газообразной двуокиси хлора водой в колоннах насадочного типа; контроль и регулирование параметров технологического процесса: температуры, вакуума, концентрации сырья и получаемого продукта, уровней сырья в баках по показаниям контрольно-измерительных приборов и результатам химических анализов; обслуживание оборудования, контрольно-измерительных приборов, запорной арматуры и коммуникаций; перекачивание раствора двуокиси хлора потребителю; учет сырья и готового продукта; руководство аппаратчиками более низкой квалифика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двуокиси хлора; параметры технологических процессов восстановления, абсорбции, выпаривания и способы регулирования их; устройство обслуживаемого оборудования, контрольно-измерительных приборов и правила пользования ими; методику расчетов; физико-химические свойства хлората натрия, соляной кислоты, двуокиси хлора; стандарты и технические условия на сырье и готовый продукт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73. Аппаратчик производства желтого фосфор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отдельных стадий технологического процесса получения желтого фосфора под руководством аппаратчика более высокой квалификации; подготовка и очистка приямков от шлама; участие в выпуске шлака и феррофосфора, набивка электродов массой; дробление и сортировка феррофосфора, очистка его от шлака; приготовление ремонтной массы, участие в ремонте подины; определение пригодности изложниц к работе, покрытие их противопригарным составом, сушка и подогрев; транспортировка и складирование продуктов плавки и материалов; обслуживание оборудования.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Должен знать: физико-химические свойства сырья, материалов, природного газа и продуктов сгорания его; схему системы обогрева электрофильтров; принцип работы средств безопасности; требования, предъявляемые к качеству выпускаемой продукции; правила выполнения слесарно-ремонтных работ и пользования инструментом и приспособлениями.</w:t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74. Аппаратчик производства желтого фосфор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желтого фосфора под руководством аппаратчика более высокой квалификации; загрузка бункеров печи шихтой; восстановление и возгонка фосфора; очистка фосфорсодержащего печного газа от загрязнения; ведение процесса конденсации фосфора и перекачка фосфора-сырца в отстойники; отстаивание желтого фосфора от шлака; поддержание установленной температуры и перемешивание; перекачка желтого фосфора, доведенного до указанных параметров, на склад; выпуск шлака и феррофосфора из печи; гранулирование шлака; утилизация и обезвреживание газов, выделяющихся при выпуске шлака и феррофосфора; чистка, заправка и футеровка шлаковых желобов и феррофосфорных ковшей; набивка электродов массой при включенной печи; контроль уровня массы в электродах согласно требованиям регламента; чистка электрофильтров; контроль температуры и расхода воды для охлаждения элементов печи, уровня воды в приемниках конденсаторов при откачке фосфора, поступления и наличия инертного газа в элементах печи; остановка и обеспечение безопасных условий уборки, чистки и планово-предупредительного ремонта части электрофильтров без остановки печи; отбор проб; подготовка печи к ремонту; выполнение мелкого ремонта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 производства желтого фосфора; конструкцию электропечей различной мощности; устройство и взаимодействие узлов печи, схемы питания их электроэнергией, водой, азотом; физико-химические свойства компонентов шихты и продуктов фосфорного производства; правила обращения с продуктами плавки; факторы, влияющие на производительность печи; правила отбора проб; стандарты и технические условия на сырье и готовую продукцию; физико-химические основы процесса; правила техники безопасности при работе с закрытыми сосудами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75. Аппаратчик производства желтого фосфор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желтого фосфора; регулирование технологических параметров процесса: давления азота, пара, сжатого воздуха и других; подача воды; наблюдение за работой механизма встряхивания электродов в электрофильтрах; автоматическое регулирование работы всех узлов и агрегатов печи; переход в случае необходимости с автоматического на ручное регулирование; определение времени выпуска шлака и феррофосфора по выработанной печью электроэнергии и контроль за ходом выпуска их; устранение неполадок в работе оборудования и нарушений технологического режима; обеспечение печей аварийной водой в случае остановки насоса умягченной воды; своевременное сообщение аппаратчику более высокого разряда, мастеру или диспетчеру о случаях нарушений в работе оборудования и технологическом процессе; передача диспетчеру данных о работе печи; пуск и остановка оборудования; переключение печи по указанию аппаратчика более высокого разряда или мастера; при аварийных ситуациях – самостоятельно; обслуживание и настройка контрольно-измерительных приборов и автоматических систем; участие в их ремонт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желтого фосфора; схемы автоматических систем и пульта управления; устройство и принцип действия оборудования, первичных и вторичных контрольно-измерительных приборов и систем автоматики; физико-химические основы процессов электровозгонки и конденсации; неполадки в работе печи, приборов, автоматических систем и способы их устранения; схемы арматуры и коммуникаций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76. Аппаратчик производства желтого фосфор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желтого фосфора; контроль за ходом шихтовки, загрузки шихты, восстановления и возгонки фосфора, выпуска шлака и феррофосфора с помощью приборов и визуальных наблюдений; наблюдение за работой печи; обеспечение равномерного схода шихты, оптимальной токовой нагрузки печи, требуемых условий очистки печных газов и конденсации фосфора; поддержание других технологических параметров; принятие мер по устранению нарушений хода процесса и неполадок в работе оборудования технологической линии; контроль за соблюдением мер безопасности при остановке печи или одного электрофильтра на чистку и планово-предупредительный ремонт; обеспечение своевременного выпуска шлака и феррофосфора; контроль и координирование работы аппаратчиков, обслуживающих технологический процесс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и физико-химические основы процессов производства желтого фосфора; правила регулирования их; устройство и принцип работы основного и вспомогательного оборудования и контрольно-измерительных приборов; порядок пуска и остановки печи; возможные нарушения технологического процесса, причины возникновения и меры по их устранению; правила обслуживания всех рабочих мест у электропечи; требования к сырью и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77. Аппаратчик производства жидких удобрени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непрерывного технологического процесса производства жидких удобрений: получения исходных компонентов, смешивания; получения газообразного аммиака или кислот, подачи их на нейтрализацию; получения растворов жидких удобрений и разбавления их химочищенной водой или конденсатом до заданного состава; абсорбции отходящих газов; хранения и отгрузки готовой продукции; контроль за ходом технологического процесса по показаниям контрольно-измерительных приборов или управление процессом с помощью систем на базе микропроцессорной техники; пуск и остановка оборудования; выявление и устранение неисправностей в его работе; проведение несложного ремонта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жидких удобрений; физико-химические основы процессов; технологические параметры процесса и правила регулирования их; устройство и принцип работы обслуживаемого оборудования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78. Аппаратчик производства жидких удобрени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непрерывного технологического процесса производства жидких удобрений: получения исходных компонентов, смешивания; получения газообразного аммиака или кислот, подачи их на нейтрализацию; получения растворов жидких удобрений и разбавления их химочищенной водой или конденсатом до заданного состава; абсорбции отходящих газов; охлаждения и перекачивания готового продукта в хранилище; хранения и отгрузки готовой продукции; при необходимости – ведение любого технологического процесса производства жидких удобрений; регулирование технологических параметров с помощью автоматических устройств или управление процессом с помощью систем на базе микропроцессорной техники; контроль за работой контрольно-измерительных приборов, средств автоматики и микропроцессорных систем; за выходом и качеством продукта на всех стадиях производства по показаниям контрольно-измерительных приборов и результатам химических анализов; ведение расчетов и корректировка заданий; учет расхода сырья и выхода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жидких удобрений; физико-химические основы процессов; устройство и принцип работы обслуживаемого оборудования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79. Аппаратчик производства контактной масс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контактной массы; приготовление и очистка исходных растворов; выщелачивание сырья; расчет и дозирование компонентов в смеситель; осаждение продукта; поддержание установленного температурного режима реакции; отбор проб; контроль за ходом процесса по показаниям контрольно-измерительных приборов и результатам анализов; устранение причин отклонений от технологического регламента; передача суспензии контактной массы на дальнейшую обработку и контроль за ее прохождением; обслуживание реакторов, насосов, тельферов, компрессоров и другого оборудования, коммуникаций и арматуры; устранение неисправностей в работе оборудования; выполнение несложного ремонта аппаратуры и коммуникаций; руководство рабочими, занятыми в производстве контактной массы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контактной массы; физико-химические основы процессов и правила их регулирования; устройство и правила технической эксплуатации обслуживаемого оборудования; назначение и правила пользования контрольно-измерительными приборами; физико-химические свойства сырья и готовой продукции; технические требования к качеству продукции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80. Аппаратчик производства контактной серной кислот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их процессов производства контактной серной кислоты: очистки газа, каталитического окисления и абсорбции серного ангидрида; ведение процесса получения аккумуляторной кислоты, промывка электрофильтров, разогрев контактных аппаратов; пуск системы после остановки; обеспечение постоянной концентрации олеума, сушильной, аккумуляторной и реактивной кислот; наблюдение за наливом и сливом цистерн, за работой холодильников и кислотностью сточных вод; складирование и отпуск готовой продукции; выполнение несложного ремонта оборудования и коммуникаций; прием оборудования после ремонта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серной кислоты; физико-химические основы процессов очистки газов, осушки воздуха, каталитического окисления и абсорбции серного ангидрида; технологические параметры процесса и правила регулирования их; физико-химические и технологические свойства сернистого и серного ангидридов, серной кислоты, олеума, аккумуляторной и реактивной кислот; устройство и правила технической эксплуатации основного и вспомогательного оборудования, контрольно-измерительных приборов; правила отбора проб; способы переключения с ручного регулирования процессов на автоматическое; правила приема оборудования из ремонт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81. Аппаратчик производства контактной серной кислот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нтроль и координирование работы при ведении технологических процессов производства контактной серной кислоты: приема сырья, очистки газа, осушки воздуха, плавления, фильтрации и сжигания серы; охлаждения газа сернистого ангидрида; каталитического окисления, абсорбции серного ангидрида, доведения серной кислоты до определенной концентрации, складирования и отпуска готовой продукции; предупреждение и устранение причин, вызывающих отклонения от норм технологического регламента; руководство ведением наиболее сложных процессов: получения аккумуляторной и реактивной кислот, олеума, промывкой электрофильтров, разогревом контактных аппаратов, пуском системы после остановки; контроль за наливом и сливом цистерн, за работой холодильников и кислотностью сточных вод; пуск и отключение высоковольтной аппаратуры; контроль за загрузкой контактной массы, приемом оборудования после ремонт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е схемы производства серной кислоты на разных видах сырья; физико-химические основы процессов по всем стадиям производства контактной серной кислоты, аккумуляторной и реактивной кислот и олеума; правила отбора проб; физико-химические свойства контактной массы; правила эксплуатации высоковольтной аппаратуры; технические требования, предъявляемые к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82. Аппаратчик производства красного фосфор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ередела желтого фосфора в красный; подогрев желтого фосфора и воды до заданной температуры; залив расплавленного желтого фосфора в аппараты (мельницы); установка аппаратов в электромуфели при помощи грузоподъемных механизмов; закрытие люков в передельных аппаратах; чистка валов и роликов в подшипниках под цапфами; слив воды; выемка аппаратов из электромуфелей, охлаждение; отбор проб; выборка фосфора («оборот») из сальниковых затворов и загрузка его в аппараты (мельницы); промывка тары и продувка азотом; наблюдение за работой очистных сооружений; обдувка паров желтого фосфора из аппаратов; обслуживание передельных аппаратов, электромуфелей, подъемных механизмов и другого оборудования; смазка трущихся частей и механизмов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; технологический регламент передела желтого фосфора в красный; физико-химические свойства желтого и красного фосфора; устройство и принцип работы основного и вспомогательного оборудования; схему коммуникаций; правила применения контрольно-измерительных приборов и эксплуатации грузоподъемных машин и механизмов; меры предосторожности в обращении с сильнодействующими ядовитыми веществами и газами; меры предосторожности от термических и химических ожогов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83. Аппаратчик производства красного фосфор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ередела желтого фосфора в красный; руководство установкой аппаратов (мельниц) с желтым фосфором в гнезда электромуфелей и пуск аппаратов; расчет необходимого количества желтого фосфора в зависимости от количества загруженного в аппарат катализатора; обеспечение технологических параметров: температуры, давления и других; определение фазового состояния фосфора в аппаратах при помощи контрольно-измерительных приборов и готовности продукта по данным анализа; контроль за качеством готового продукта; проверка исправности передельных аппаратов, электромуфелей, азотного клапана, трубок и шлангов для продувки мельниц и контрольного щупа; включение и отключение электронагрева муфеля; регулирование скорости вращения мельниц; устранение неисправностей в работе оборудования; выполнение мелкого ремонта; ведение записей в технологическом журнале; руководство рабочими, занятыми в производстве красного фосфор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и правила регулирования процесса; устройство оборудования и контрольно-измерительных приборов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84. Аппаратчик производства кремнийорганических лак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их процессов приготовления кремнийорганических лаков и регенерации растворителей; загрузка лаков в отстойники; расчет количества растворителя; загрузка растворителя-сырца в отгонные кубы; отбор проб на содержание влаги; контроль за температурным режимом, качеством и количеством растворителя; регенерация растворителей; обслуживание аппаратов-растворителей, отстойников, сверхцентрифуг, мерников, ректификационных колонн и отгонных кубов, емкостей, насосов и контрольно-измерительных приборов, арматуры и коммуникаций; перекачка растворителей потребителям; приготовление арзамитовых замазок для ремонта эмалированных покрытий оборудования; учет готовой продук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е схемы приготовления кремнийорганических лаков и регенерации растворителей; физико-химические основы процессов растворения, отстаивания, ректификации, смешивания, центрифугирования и правила регулирования их; устройство и правила обслуживания оборудования и контрольно-измерительных приборов; схемы арматуры и коммуникаций; правила отбора проб; стандарты и технические условия на кремнийорганические лаки и растворители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85. Аппаратчик производства кремнийорганических лак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комплекса технологических процессов в производстве кремнийорганических лаков непрерывным методом; прием сырья в мерники; приготовление реакционных смесей, дозирование их в реактор с соблюдением заданных соотношений компонентов; согидролиз смесей, сепарация полученного силанола с последующей промывкой его; отгонка избыточного растворителя и передача его на регенерацию; модификация силанола полиэфиром и смолой; конденсация смолы; наблюдение за ходом технологических процессов на всех стадиях производства по показаниям контрольно-измерительных приборов, данным химических анализов и визуально; контроль и регулирование температуры, давления, вакуума и других параметров, предусмотренных регламентом; отбор проб на анализ; расчет дозировки сырья при отклонении содержания основной фракции в реакционной смеси; обслуживание эмалированных реакторов с мешалками, гидролизеров, конденсаторов, отстойников, фильтров, дозаторов, хранилищ сырья, насосов, коммуникаций, контрольно-измерительных приборов и средств автоматики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кремнийорганических лаков непрерывным методом; физико-химические основы процессов гидролиза, конденсации и других; способы их регулирования; устройство оборудования, контрольно-измерительных приборов; методику расчетов; правила отбора проб; требования, предъявляемые к сырью и готовой продукции; основы органической и неорганической хим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86. Аппаратчик производства криолит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их процессов производства криолита: приготовления химических растворов, варки, фильтрации и сушки; при необходимости – ведение любого технологического процесса на обслуживаемом участке; регулирование технологических параметров: температуры, давления, концентрации растворов фтористого алюминия, фтористого натрия и криолита, заданного процента влаги в готовом продукте; контроль за ходом процессов, выходом и качеством готового продукта на всех стадиях производства по показаниям контрольно-измерительных приборов и результатам химических анализов; визуальное определение готовности продукта; предупреждение и устранение причин отклонений от технологического регламента; обслуживание реакторов, фильтров, компрессоров, печей с сушильным шнеком; выполнение несложного ремонта оборудования; руководство рабочими, обслуживающими производство криолит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криолита; технологический регламент и правила регулирования процессов; физико-химические и технологические свойства фтористого натрия, фтористого алюминия, криолита и технологического топлива; устройство и правила технической эксплуатации основного и вспомогательного оборудования, контрольно-измерительных приборов; требования, предъявляемые к сырью и готовому продукту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87. Аппаратчик производства металлического натр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их процессов переработки отходов щелочных металлов на всех стадиях производства: перевода отходов в плавленую щелочь и в концентрированный щелочной раствор, рафинирования парафина, фильтрации и осветления растворов, перекачки шламовых стоков; проверка работы контрольно-измерительных приборов; расчет на основании данных лабораторного анализа необходимого количества гасящих реагентов (пара, воды, слабого раствора щелочи, азота); регулирование работы системы очистки отходящих газов от щелочных аэрозолей и паров парафина, системы гидроуплотнения и охлаждения установок; контроль за взвешиванием и загрузкой отходов; регулирование технологического процесса по показаниям контрольно-измерительных приборов, средств автоматики и лабораторных анализов; контроль за сливом расплавленной щелочи; фильтрация растворов крепкой щелочи для устранения механических примесей и отделения ее от расплавленного парафина; осветление щелочных растворов, определение концентрации основного вещества, передача щелочи потребителям; рафинирование вторичного парафина от механических примесей и щелочного раствора; контроль за промывкой оборудования от щелочных металлов; обслуживание вентиляционных систем; предупреждение и устранение причин, вызывающих отклонения от технологического регламента; профилактический ремонт; подготовка оборудования к ремонту, прием его из ремонта; руководство аппаратчиками более низкой квалифика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; физико-химические основы процессов и правила их регулирования; методы расчетов реагентов; физико-химические свойства щелочных металлов и их отходов; правила отбора проб, эксплуатации подъемно-транспортных механизмов; правила работы во взрывоопасных производствах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 ведении отдельных стадий технологического процесса переработки отходов щелочных металлов и ведении процесса промывки оборудования от щелочных металлов под руководством аппаратчика более высокой квалификации </w:t>
        <w:tab/>
        <w:tab/>
        <w:tab/>
        <w:tab/>
        <w:tab/>
        <w:tab/>
        <w:t xml:space="preserve">                                               – 3-й разряд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88. Аппаратчик производства металлического натр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металлического натрия; контроль и координирование работы рабочих отделений: электролизного, плавильного, фильтрации, очистки и осушки азота, упаковки готового продукта; расчет необходимого количества компонентов для приготовления плавов; контроль и регулирование выхода и качества продукции на всех стадиях процесса; управление автоматической системой регулирования манометрического и температурного режимов работы плавителя, отстойника, фильтрующих систем по данным контрольно-измерительных приборов; учет расхода сырья и выхода готовой продукции; руководство пуском и остановкой оборудования; подготовка его к ремонту и прием из ремонта; выполнение несложного ремонта оборудования и коммуникаций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металлического натрия; физико-химические основы и правила регулирования процесса; устройство обслуживаемого оборудования и контрольно-измерительных приборов; схему коммуникаций; методику расчетов; физико-химические и технологические свойства сырья, материалов и готового продукта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89. Аппаратчик производства мышьяковистых соле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ого процесса получения мышьяковистых солей: арсената и арсенита кальция, арсенита натрия, парижской зелени; выпаривание пульпы в реакторе и передача ее на фильтр; фильтрация и промывка осадка; подача его в сушильный аппарат; контроль за ходом процесса; регулирование технологических параметров: температуры, разрежения, заданного процента влаги в продукте, интервала времени загрузки сырья и других; охлаждение, дробление, рассев; отбор проб; предупреждение и устранение причин отклонений от технологического регламента; обслуживание реакторов с мешалкой и паровым обогревом, насосов, фильтров, сушильных барабанов и другого оборудования; устранение неисправностей в его работе и проведение мелкого ремонта; руководство рабочими, обслуживающими производство мышьяковистых солей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обслуживаемого участка; технологический регламент процесса; физико-химические и технологические свойства мышьяковистых солей; устройство и принцип работы обслуживаемого оборудования и контрольно-измерительных приборов; правила отбора проб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90. Аппаратчик производства надперекиси кал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надперекиси калия в реакторах-окислителях; контроль и регулирование параметров на всех стадиях получения продукта: плавления и фильтрации калия; очистки и осушки воздуха, окисления; подготовка технологического воздуха к процессу: очистка его от механических примесей, адсорбента и углекислого газа, создание требуемой микроконцентрации влаги в нем, стабилизация температуры и давления; очистка газообразного кислорода от механических примесей; контроль за качеством подготовки металлического калия; регулирование подачи технологического воздуха, газообразного кислорода и калия по реакторам-окислителям и зонам окисления на основе лабораторных анализов, показаний контрольно-измерительных приборов и расчетов; управление автоматической системой регулирования манометрического и температурного режимов работы реакторов-окислителей; регулирование работы системы охлаждения, реакторов-окислителей и фильтрующих систем по данным контрольно-измерительных приборов; ведение процессов регенерации фильтров реакторов-окислителей и блоков сушки; контроль за разгрузкой продукта; отбор проб на анализ; контроль за работой контрольно-измерительных приборов и средств автоматики; подготовка оборудования к ремонту и прием его из ремонта; устранение неисправностей и отклонений от технологического регламента; руководство работой персонала, занятого в производстве надперекиси кал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надперекиси калия; физико-химические основы процесса; устройство и принцип работы обслуживаемого оборудования и контрольно-измерительных приборов; схему коммуникаций; физико-химические свойства сырья, материалов и готового продукта; методику расчетов; устройство грузоподъемных механизмов и правила работы на них; правила работы во взрывопожароопасных производствах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91. Аппаратчик производства нейтрального кремнегел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ыполнение всего комплекса работ по производству нейтрального кремнегеля (белакса); подготовка компонентов; подача воды в реактор, загрузка вручную кремнегеля, перемешивание; приготовление содового раствора; нейтрализация пульпы; фильтрация нейтрализованной пульпы; подача пульпы из напорного бака под давлением в форсунку печи; сушка продукта; контроль за ходом технологического процесса, качеством продукции и работой оборудования при помощи приборов и по результатам химических анализов; предупреждение и устранение причин отклонений от технологического регламента; обслуживание реакторов, фильтров, напорных баков, насосов и другого оборудования; участие в пуске и остановке обслуживаемого оборудования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нейтрального кремнегеля; физико-химические и технологические свойства кремнегеля, содового раствора и готового продукта; устройство и принцип работы основного и вспомогательного оборудования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92. Аппаратчик производства нитроаммофоск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нитроаммофоски; прием и хранение азотной и фосфорной кислот, жидкого аммиака и хлористого калия; нейтрализация азотной и фосфорной кислот газообразным аммиаком с получением плава аммиачной селитры и пульпы фосфатов аммония; смешивание аммиачной селитры, фосфата аммония, жидкого аммиака, хлористого калия и ретура и одновременное гранулирование с получением нитроаммофоски; регулирование подачи фосфорной и азотной кислот, аммиака и хлористого калия; сушка готового продукта, классификация и охлаждение его; контроль за ходом технологического процесса по показаниям контрольно-измерительных приборов; обслуживание сатураторов, реакторов, аммонизаторов-грануляторов, сушильных барабанов и другого оборудования; очистка отходящих газов; упаковка, хранение и отгрузка готовой продукции; пуск и остановка оборудования; выявление и устранение неисправностей в работе оборудования; проведение несложного ремонта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нитроаммофоски; физико-химические основы процессов; технологические параметры и правила регулирования их; устройство и принцип работы обслуживаемого оборудования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93. Аппаратчик производства нитроаммофоск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их процессов производства нитроаммофоски: подачи сырья, нейтрализации азотной и фосфорной кислот газообразным аммиаком; смешивания пульпы фосфатов аммония и плава с хлористым калием; выхода готовой продукции; при необходимости – ведение любого технологического процесса на обслуживаемом производстве; контроль за выходом и качеством продукта на всех стадиях производства по контрольно-измерительным прибором и результатам химических анализов; регулирование параметров процесса при помощи автоматических устройств и вручную; контроль за работой контрольно-измерительных приборов и средств автоматики; ведение расчета и учета расхода сырья и выхода готовой продукции; выявление и устранение неисправностей в работе оборудования; руководство аппаратчиками, операторами и другими рабочими, занятыми в производстве нитроаммофоск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нитроаммофоски; физико-химические основы процессов; технологический регламент и правила регулирования процессов; устройство и принцип работы обслуживаемого оборудования; правила пользования контрольно-измерительными приборами и средствами автоматики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94. Аппаратчик производства регенеративных вещест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регенеративных веществ; контроль и регулирование технологических параметров на всех стадиях производства: дробления, классификации по фракциям и усреднении сырья; сортировки, распушивания и вакуум-термической обработки основных материалов; приготовления шихты и прессования; термообработки готовой продукции; ведение расчетов для приготовления регенеративных веществ на основании анализов исходного сырья и основных материалов; устранение неполадок в работе оборудования и отклонений от технологического регламента; контроль за работой контрольно-измерительных приборов и систем автоматического регулирования; замер готовой продукции; сдача оборудования в ремонт и прием его из ремонта; руководство рабочими, занятыми в производстве регенеративных веществ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физико-химические свойства сырья и основных материалов, для производства регенеративных веществ; технологический регламент процесса; методику расчетов; устройство и принцип работы обслуживаемого оборудования, грузоподъемных механизмов, контрольно-измерительных приборов и средств автоматики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95. Аппаратчик производства силикагеле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отдельных стадий процесса получения силикагеля индикаторного под руководством аппаратчика более высокой квалификации; загрузка силикагеля в увлажнитель и обработка его паром; передача увлажненного силикагеля в ванну; отмывка его от примесей, осветление соляной кислотой, промывка и просушка; пропитка силикагеля импрегнаторами, сушка и рассев; отбор проб; участие в ремонте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 производства силикагелей; устройство и принцип работы оборудования; правила отбора проб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96. Аппаратчик производства силикагеле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силикагелей при периодическом способе производства или ведение процесса получения силикагелей при непрерывном способе под руководством аппаратчика более высокой квалификации; регулирование технологических параметров по показаниям контрольно-измерительных приборов, результатам химических анализов и визуальным наблюдениям; приготовление растворов индикаторов; обеспечение заданной степени увлажнения продукта, температуры сушки, требований по ситовому составу, влагопоглощению и изменению окраски при периодическом способе производства; ведение промывки, пропитки, увлажнения, сушки в колоннах типа «пропитыватель-сушилка»; обслуживание воздуходувок, вакуум-насосов, ленточных конвейеров и другого оборудования в непрерывных процессах; учет готовой продукции; руководство рабочими, обслуживающими получение силикагелей при периодическом способе производств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силикагелей; физико-химические основы процессов; технологический регламент и правила регулирования периодического процесса получения силикагелей; устройство основного и вспомогательного оборудования; физико-химические свойства сырья и готового продукта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97. Аппаратчик производства силикагеле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силикагелей при непрерывном способе производства; составление первичных и вторичных импрегнаторов; определение технологических параметров производства в зависимости от качества сырья; ведение процесса с помощью АСУ; формовка с автоматическим регулированием подачи раствора, промывка геля в каскаде колонн с эрлифтной передачей его и автоматической дозировкой реагентов, просушка продукта, пропитка в колонне непрерывного действия; отбор проб; учет готовой продукции, сырья и вспомогательных материалов; контроль за работой обслуживаемого оборудования; координирование работы и руководство рабочими, обслуживающими получение силикагелей при непрерывном способе производств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и физико-химические основы процесса; правила технической эксплуатации обслуживаемого оборудования; схему коммуникаций; устройство и принцип действия контрольно-измерительных приборов и средств автоматики; методику расчетов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98. Аппаратчик производства сложно-смешанных минеральных удобрени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их процессов производства сложно-смешанных минеральных удобрений: подачи сырья; приготовления сплава аммиачной селитры и карбамида (мочевины); нейтрализации фосфорной и сернокислой кислот жидким аммиаком в трубчатом реакторе; грануляции и сушки продукта; классификации и дробления; охлаждения, омасливания и опудривания готового продукта; очистки отходящих газов; отгрузки готовой продукции; координирование работ по переводу выпуска удобрений с одной марки на другую; контроль за качеством и выходом продукта на всех стадиях производства по показаниям контрольно-измерительных приборов, средств автоматики и результатам химических анализов; при необходимости – ведение любого технологического процесса производства; ведение расчетов и учета расхода сырья и выхода готовой продукции; выявление и устранение неисправностей в работе оборудования; контроль за подготовкой оборудования к сдаче в ремонт и прием из ремонта; руководство аппаратчиками и другими рабочими, занятыми в производстве сложно-смешанных удобрений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и технологический регламент производства сложно-смешанных удобрений; физико-химические основы процессов и правила их регулирования; устройство и правила эксплуатации обслуживаемого оборудования, контрольно-измерительных приборов и средств автоматики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99. Аппаратчик производства сульфитных соле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отдельных стадий процесса производства сульфитных солей или самостоятельное ведение всего комплекса работ в производстве бисульфита натрия; приготовление содового раствора, транспортировка сырья, подача рабочих растворов в аппараты; обслуживание абсорбционных башен, реакторов, нейтрализаторов, кристаллизаторов, центрифуг, вентиляторов и другого оборудования; отбор проб; упаковка и отгрузка готового продукта; чистка, промывка аппаратов; выполнение несложного ремонт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и параметры производства; физико-химические свойства сырья, полупродуктов и готовой продукции; устройство и правила технической эксплуатации обслуживаемого оборудования; правила отбора проб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00. Аппаратчик производства сульфитных соле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сульфитных солей при периодическом способе производства; абсорбирование сернистого ангидрида, фильтрация раствора бисульфита, нейтрализация его содовым раствором, кристаллизация, центрифугирование, сушка кристаллов, рассев и упаковка готового продукта; контроль за ходом процесса по показаниям контрольно-измерительных приборов, результатам химических анализов и визуальным наблюдениям; регулирование составов рабочих растворов, давления газов, подачи растворов и температурного режима на всех стадиях процесса; предупреждение и устранение причин, вызывающих отклонения от технологического регламента; наблюдение за работой оборудования; выполнение несложного ремонта его; руководство рабочими, занятыми в производстве сульфитных солей при периодическом способе производств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и регламент производства сульфитных солей; правила регулирования процессов; физико-химические и технологические свойства сернистого натрия, соды и другого сырья, полупродуктов и готовой продукции; устройство и правила технической эксплуатации обслуживаемого оборудования, контрольно-измерительных приборов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01. Аппаратчик производства сульфитных соле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их процессов получения сульфитных солей при непрерывном способе производства: приема сырья, в том числе соды из цистерн-содовозов при помощи сжатого воздуха; абсорбирования сернистого ангидрида с получением сульфит-бисульфатного раствора; нейтрализации раствора солей; кристаллизации; центрифугирования на центрифугах марки фгн-2001; сушки кристаллов с абсорбированием отходящих газов; фасовки, упаковки и отгрузки готового продукта; при необходимости – ведение любого технологического процесса производства; руководство ведением наиболее сложных процессов: абсорбции – нейтрализации – кристаллизации – сушки; пуском системы после остановки; контроль за качеством и выходом продукта на всех стадиях производства по показаниям контрольно-измерительных приборов, средств автоматики и результатам химических анализов; предупреждение и устранение причин отклонений от технологического регламента и неисправностей в работе оборудования; ведение расчетов и учета расхода сырья и выхода готовой продукции; контроль за подготовкой оборудования к сдаче в ремонт и прием его из ремонта; руководство аппаратчиками и другими рабочими, занятыми в производстве сульфитных солей непрерывным способом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; физико-химические основы процессов по всем стадиям производства; технологический регламент процесса и правила регулирования его; устройство и правила эксплуатации оборудования, контрольно-измерительных приборов и средств автоматики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02. Аппаратчик производства сульфомасел и ядохимикат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ого процесса получения сульфомасел и ядохимикатов: ализаринового масла, мыла «монополь», дегрина, хромового масла, нафтеновых кислот и других; контроль за подготовкой и загрузкой сырья в аппараты, сульфированием масел, промывкой, нейтрализацией, выходом и качеством готового продукта; контроль за ходом технологических процессов: приготовления химических растворов, окисления, сульфирования, нейтрализации по показаниям контрольно-измерительных приборов, результатам химических анализов и визуальным наблюдениям; регулирование давления, температуры, подачи серной кислоты и щелочи, состава смеси, концентрации кислот и щелочей; обслуживание реакторов, нейтрализаторов, отстойников, насосов, компрессоров и другого оборудования; выполнение несложного ремонта оборудования; руководство рабочими, занятыми в производстве сульфомасел и ядохимикатов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; физико-химические основы процессов; технологический регламент и правила регулирования процессов; устройство обслуживаемого оборудования и контрольно-измерительных приборов; схемы арматуры и коммуникаций; физико-химические и технологические свойства серной кислоты, щелочи и другого сырья и готового продукта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03. Аппаратчик производства суперфосфат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суперфосфата; прием и хранение сырья; разложение фосфатного сырья кислотой; транспортировка суперфосфата; нейтрализация; гранулирование порошкообразного и сушка гранулированного суперфосфата; рассев гранул; дробление крупной фракции; отгрузка готового продукта; абсорбция фторсодержащих газов; регулирование подачи сырья; наблюдение за ходом технологического процесса по показаниям контрольно-измерительных приборов и средств автоматики; обслуживание оборудования; пуск и остановка оборудования; выявление и устранение неисправностей в работе оборудования; проведение несложного ремонта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е схемы производства порошкообразного, гранулированного и двойного суперфосфата; физико-химические основы процессов; технологический регламент и правила регулирования процессов; устройство и принцип работы обслуживаемого оборудования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4"/>
          <w:szCs w:val="14"/>
          <w:lang w:eastAsia="en-US"/>
        </w:rPr>
      </w:pPr>
      <w:r>
        <w:rPr>
          <w:rFonts w:eastAsia="Calibri"/>
          <w:b w:val="false"/>
          <w:bCs w:val="false"/>
          <w:sz w:val="14"/>
          <w:szCs w:val="14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04. Аппаратчик производства суперфосфат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их процессов в производстве суперфосфата: подачи сырья; разложения фосфатного сырья кислотой; транспортировки суперфосфата; нейтрализации; гранулирования порошкообразного и сушки гранулированного суперфосфата; рассева гранул; дробления крупной фракции; отгрузки готового продукта; абсорбции фторсодержащих газов; при необходимости – ведение любого технологического процесса на обслуживаемом производстве; контроль за качеством и выходом продукта на всех стадиях производства по контрольно-измерительным приборам и результатам химических анализов; регулирование параметров процесса при помощи автоматических устройств и вручную; контроль за работой контрольно-измерительных приборов и средств автоматики; ведение расчетов и учета расхода сырья и выхода готовой продукции; выявление и устранение неисправностей в работе оборудования; руководство аппаратчиками и другими рабочими, занятыми в производстве суперфосфат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е схемы производства суперфосфата; физико-химические основы процессов; технологический регламент и правила регулирования процессов; устройство и правила эксплуатации обслуживаемого оборудования; правила пользования контрольно-измерительными приборами и средствами автоматики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14"/>
          <w:szCs w:val="14"/>
          <w:lang w:eastAsia="en-US"/>
        </w:rPr>
      </w:pPr>
      <w:r>
        <w:rPr>
          <w:rFonts w:eastAsia="Calibri"/>
          <w:b w:val="false"/>
          <w:bCs w:val="false"/>
          <w:sz w:val="14"/>
          <w:szCs w:val="14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05. Аппаратчик производства термической фосфорной кислот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отдельных стадий технологического процесса получения фосфорного ангидрида или выполнение отдельных работ по производству фосфорной кислоты термическим методом под руководством аппаратчика более высокой квалификации; участие в плавлении фосфора, сжигание паров; выгрузка фосфорного ангидрида в барабаны, запайка и транспортировка их; отбор фосфорной кислоты, очистка отходящих газов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основы производства фосфорной кислоты термическим методом; физико-химические свойства сырья и готового продукта; правила транспортировки токсичных и самовоспламеняющихся продуктов.</w:t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06. Аппаратчик производства термической фосфорной кислот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фосфорного ангидрида или выполнение комплекса работ по производству фосфорной кислоты термическим методом; плавление фосфора под водой, подача расплавленного фосфора в форсунку давлением на слой воды над расплавленным фосфором, распыление расплавленного фосфора сжатым воздухом, сжигание паров фосфора, кристаллизация фосфорного ангидрида, гидратация, конденсация и осаждение паров фосфорной кислоты, отбор и фильтрация кислоты; очистка отходящих газов; обслуживание печей, гидратационных и промывных башен, электрофильтров, насосов, вентиляторов, сборников и другого оборудования; отбор проб; выполнение несложного ремонта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; физико-химические основы процессов; технологические параметры ведения процесса; устройство и принцип действия оборудования; правила отбора проб; требования к сырью и готовой продукции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07. Аппаратчик производства термической фосфорной кислот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процессов плавления фосфора, кристаллизации и гидратации фосфорного ангидрида; контроль за подачей фосфора, горением, гидратацией фосфорного ангидрида и улавливанием паров фосфорной кислоты по результатам химических анализов, показаниям контрольно-измерительных приборов и визуальным наблюдениям; регулирование температуры газа, поступающего в башни орошения и камеры сжигания, температуры образования кислоты, давления воды и воздуха, подачи воздуха при сжигании фосфора, количества и температуры орошающих жидкостей; предупреждение и устранение причин отклонений от технологического регламента; отбор проб; руководство рабочими, занятыми в производстве термической фосфорной кислоты и фосфорного ангидрид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; технологический регламент и правила регулирования процесса; физико-химические свойства фосфора, фосфорного ангидрида и фосфорной кислоты; устройство и принцип работы основного и вспомогательного оборудования; последовательность включения и выключения аппаратов и механизмов; физико-химические основы процесса; правила отбора проб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08. Аппаратчик производства тормозной жидкости и антифриз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процесса приготовления тормозной жидкости на основе бутилового спирта (или из бутанола) и касторового масла или выполнение отдельных работ по приготовлению тормозной жидкости и антифризов на основе гликолей и хлорорганических соединений; транспортировка сырьевых компонентов и тары; подготовка тары: промывка, пропаривание, окраска; взвешивание и загрузка сырьевых компонентов в аппараты; перемешивание массы; контроль за температурным режимом; отбор проб; разлив готовой продукции; закупорка тары, наклейка этикеток, нанесение трафарета, навешивание бирок, взвешивание; чистка и смазка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тормозной жидкости; устройство и принцип работы оборудования; правила по приготовлению и затариванию готовой продукции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09. Аппаратчик производства тормозной жидкости и антифриз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процесса приготовления тормозной жидкости и антифризов на основе гликолей простых полиэфиров и хлорорганических соединений; перемешивание и подогрев массы; контроль и регулирование температуры, соотношений вводимых компонентов сырья и других параметров; замер жидкости в емкостях; отстаивание и последующая фильтрация реакционной массы; обслуживание смесителей, реакторов, отстойников, фильтров и другого оборудования; разлив продукции в мелкую тару на автоматах; отпуск потребителю; оформление отгрузочной документации; руководство аппаратчиками более низкой квалификации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тормозной жидкости и антифризов; устройство и принцип работы оборудования; схемы арматуры и коммуникаций; назначение контрольно-измерительных приборов и правила пользования ими; физико-химические основы процессов отстаивания и фильтрации; способы регулирования их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10. Аппаратчик производства фосфора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фосфора из мононатрийфосфата; дозирование компонентов в соответствии с заданной рецептурой; приготовление и очистка исходного раствора; нейтрализация раствора содой; выпаривание динатрийфосфата; кристаллизация, отстаивание, фильтрация продукта; приготовление фосфора смешиванием динатрийфосфата с водой; контроль за соблюдением технологического регламента и качеством продукта по контрольно-измерительным приборам и внешнему виду продукта; обслуживание растворителей, выпарных аппаратов, отстойников, фильтров, насосов, компрессоров и другого оборудования; предупреждение и устранение причин отклонений от технологического регламент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; физико-химические основы процесса; технологические параметры и правила регулирования их; устройство и принцип работы обслуживаемого оборудования и контрольно-измерительных приборов; физико-химические и технологические свойства сырья и полуфабрикатов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11. Аппаратчик производства фосфорных соединени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фосфористого кальция под руководством аппаратчика более высокой квалификации или ведение всего комплекса работ по производству пятисернистого фосфора; подготовка материалов к загрузке в реакторы; загрузка реакторов, установка их в муфели и выемка после окончания процесса; дробление готового продукта; выгрузка его из реакторов и упаковка; регулирование прогрева бочек с фосфором, откачка фосфора в емкости; промывка порожней тары; обслуживание пропарочных ванн, подъемных приспособлений, размольных устройств; участие в ремонте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обслуживаемого производства; физико-химические свойства сырья и готовой продукции; принцип работы обслуживаемого оборудования; правила обращения с самовозгорающимися и высокотоксичными веществами; правила обслуживания грузоподъемных механизмов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12. Аппаратчик производства фосфорных соединени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их процессов производства фосфида цинка и фосфористого кальция; контроль за ходом процесса по показаниям контрольно-измерительных приборов, результатам химических анализов и внешним признакам; отбор проб; регулирование температурного режима, давления газов и пара; наблюдение за работой обслуживаемого оборудования; выполнение несложного ремонта его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фосфида цинка и фосфористого кальция; физико-химические основы процессов; технологические параметры и правила регулирования их; физико-химические свойства желтого фосфора и другого сырья; устройство и принцип работы основного и вспомогательного оборудования, контрольно-измерительных приборов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13. Аппаратчик производства фосфорных соединени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их процессов получения фосфида цинка и фосфористого кальция в автоматизированных производствах; контроль за работой технологического оборудования и регулирование параметров с помощью показаний контрольно-измерительных приборов, средств автоматики и результатов химических анализов; предупреждение и устранение возможных отклонений от технологического регламента; простейшая настройка контрольно-измерительных приборов и средств автоматики; выполнение несложного ремонта оборудования; руководство рабочими, занятыми на обслуживаемом участк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е схемы автоматизированных производств фосфида цинка и фосфористого кальция; устройство контрольно-измерительных приборов и средств автоматики; правила обращения с самовозгорающимися, токсичными и взрывоопасными веществами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14. Аппаратчик производства фтористого алюми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роизводства фтористого алюминия; прием фтористоводородной кислоты и гидрата окиси алюминия; разложение гидрата окиси алюминия кремнефтористоводородной кислотой с получением пульпы фтористого алюминия; фильтрация пульпы на ленточном вакуум-фильтре; кристаллизация основного раствора в кристаллизаторе; фильтрация на барабанных вакуум-фильтрах; прокалка кристаллов в прокалочной печи; транспортировка готового продукта; наблюдение за ходом процессов по показаниям контрольно-измерительных приборов; обслуживание оборудования; выполнение несложного ремонта оборудования и коммуникаций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фтористого алюминия; физико-химические основы процессов; технологические параметры и правила регулирования их; устройство и принцип работы обслуживаемого оборудования; стандарты и технические условия на сырье и готовую продукцию.</w:t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15. Аппаратчик производства фтористого алюмин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их процессов производства фтористого алюминия: приема сырья; разложения гидрата окиси алюминия кремнефтористоводородной кислотой; фильтрации пульпы; кристаллизации; фильтрации на барабанных вакуум-фильтрах; прокалки и транспортировки; предупреждение и устранение причин, вызывающих отклонения от технологического регламента; при необходимости – ведение любого технологического процесса производства; руководство аппаратчиками, занятыми в производстве фтористого алюминия; контроль за приемом оборудования после ремонта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изводства фтористого алюминия; физико-химические основы процессов по всем стадиям производства; правила отбора проб; технические требования, предъявляемые к сырью и готовой продукции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2"/>
          <w:szCs w:val="12"/>
          <w:lang w:eastAsia="en-US"/>
        </w:rPr>
      </w:pPr>
      <w:r>
        <w:rPr>
          <w:rFonts w:eastAsia="Calibri"/>
          <w:b w:val="false"/>
          <w:bCs w:val="false"/>
          <w:sz w:val="12"/>
          <w:szCs w:val="1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16. Аппаратчик производства фтористого натр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их процессов производства фтористого натрия: варки, растворения, центрифугирования; при необходимости – ведение любого технологического процесса на обслуживаемом участке; расчет количества сырья и соотношения дозируемых компонентов; контроль за ходом процесса по показаниям контрольно-измерительных приборов и результатам химических анализов; пуск и остановка оборудования; наблюдение за его работой и устранение неисправностей; отбор проб; учет готовой продукции; ведение записей в технологическом журнале; руководство аппаратчиками более низкой квалифика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 фтористого натрия; физико-химические основы процессов; технологический регламент и правила регулирования процессов; устройство и правила технической эксплуатации оборудования и контрольно-измерительных приборов; схемы коммуникаций и арматуры; физико-химические и технологические свойства кремнефтористого натрия, кальцинированной соды, фтористого натрия, смазочных и других вспомогательных материалов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2"/>
          <w:szCs w:val="12"/>
          <w:lang w:eastAsia="en-US"/>
        </w:rPr>
      </w:pPr>
      <w:r>
        <w:rPr>
          <w:rFonts w:eastAsia="Calibri"/>
          <w:b w:val="false"/>
          <w:bCs w:val="false"/>
          <w:sz w:val="12"/>
          <w:szCs w:val="1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17. Аппаратчик производства хромовых соединений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их процессов производства хромовых соединений (хромового ангидрида, бихромата калия и натрия, монохромата натрия, окиси хрома): нейтрализации, разложения, восстановления, выпаривания, кристаллизации, фильтрации, центрифугирования, сушки; контроль за ходом процессов по показаниям контрольно-измерительных приборов и результатам химических анализов, за выходом и качеством готового продукта, приемом и передачей в другие цехи полупродуктов и продуктов; выполнение расчетов с применением химических уравнений; наблюдение за работой оборудования; руководство аппаратчиками, занятыми в производстве хромовых соединений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; физико-химические основы процессов; технологический регламент и правила регулирования процессов, физико-химические и технологические свойства сырья; устройство и принцип работы основного и вспомогательного оборудования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0"/>
          <w:szCs w:val="10"/>
          <w:lang w:eastAsia="en-US"/>
        </w:rPr>
      </w:pPr>
      <w:r>
        <w:rPr>
          <w:rFonts w:eastAsia="Calibri"/>
          <w:b w:val="false"/>
          <w:bCs w:val="false"/>
          <w:sz w:val="10"/>
          <w:szCs w:val="10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18. Аппаратчик производства экстракционной фосфорной кислот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олучения экстракционной фосфорной кислоты; прием и хранение апатита и серной кислоты; дозирование реагентов в экстрактор и разложение апатитового концентрата серной кислотой; фильтрация и концентрирование фосфорной кислоты; хранение и передача цеху-смежнику кремнефтористоводородной кислоты; абсорбция фторсодержащих газов; регулирование подачи апатита и серной кислоты; наблюдение за ходом и регулирование параметров процессов по показаниям контрольно-измерительных приборов; обслуживание экстракторов, фильтров, сборников, абсорберов и другого оборудования; пуск и остановка оборудования; наблюдение за состоянием оборудования, мелкий ремонт; руководство аппаратчиками и другими рабочими, занятыми в производстве экстракционной фосфорной кислоты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; физико-химические основы процессов; технологический регламент и правила регулирования процессов; устройство и принцип работы обслуживаемого оборудования; стандарты и технические условия на сырье и готовую продукцию.</w:t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10"/>
          <w:szCs w:val="10"/>
          <w:lang w:eastAsia="en-US"/>
        </w:rPr>
      </w:pPr>
      <w:r>
        <w:rPr>
          <w:rFonts w:eastAsia="Calibri"/>
          <w:b w:val="false"/>
          <w:bCs w:val="false"/>
          <w:sz w:val="10"/>
          <w:szCs w:val="10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19. Аппаратчик производства экстракционной фосфорной кислоты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координирование работ по ведению технологических процессов производства экстракционной фосфорной кислоты: подачи апатита и серной кислоты; дозировки реагентов в экстрактор и разложения апатитового концентрата серной кислотой; фильтрации фосфорной кислоты; удаления фосфогипса; концентрирования; контроля за хранением и передачей готовой продукции цеху-смежнику; абсорбции фторсодержащих газов; при необходимости – ведение любого технологического процесса на обслуживаемом производстве; контроль за выходом и качеством продукта на всех стадиях производства по контрольно-измерительным приборам и результатам химических анализов; регулирование параметров при помощи автоматических устройств и вручную; контроль за работой контрольно-измерительных приборов и средств автоматики; ведение расчетов и учета расхода сырья и выхода готовой продукции; выявление и устранение неисправностей в работе оборудования; контроль за подготовкой оборудования к сдаче в ремонт и прием после ремонта; руководство аппаратчиками и другими рабочими, занятыми в производстве экстракционной фосфорной кислоты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роизводства; физико-химические основы процессов; технологические параметры и правила регулирования их; устройство и правила эксплуатации обслуживаемого оборудования; правила пользования контрольно-измерительными приборами и средствами автоматики; стандарты и технические условия на сырье и готовую продукцию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20. Аппаратчик рафинирования щелочных металл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процесса гашения отходов металлического натрия (калия); загрузка остывшего шлама в контейнеры; транспортировка отходов, гашение их, вычерпывание раствора и заливка в бочк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жим процесса гашения; физико-химические свойства металлического натрия (калия), шлама и каустика; правила обращения с ними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21. Аппаратчик рафинирования щелочных металл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рафинирования металлического натрия-сырца в рафинерах с механическим приводом под руководством аппаратчика более высокой квалификации; контроль и регулирование температуры, уровней и других параметров процесса по показаниям контрольно-измерительных приборов и результатам химических анализов; перемешивание шлама в печи, извлечение из него парафина и металлического натрия; выгрузка шлама из рафинеров вакуум-ковшом и загрузка его в печи вторичного рафинирования; транспортировка на склад металлического натрия и красного каустика, барабанов и изложниц – к месту хранения; промывка барабанов с красным каустиком и штабелирование их; проверка исправности электрообогрева печей, рафинеров, наличия форм для загрузки шлама; наблюдение за работой оборудования; подготовка оборудования к пуску и остановке; ведение записей в технологическом журнале; выполнение несложного ремонта оборудования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рафинирования и правила регулирования его; физико-химические основы процесса; принцип работы обслуживаемого оборудования и контрольно-измерительных приборов; схему коммуникаций; физико-химические свойства сырья и готового продукта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22. Аппаратчик рафинирования щелочных металл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рафинирования металлического натрия-сырца в рафинерах с механическим приводом; передавливание натрия-сырца из миксера в рафинеры сжатым азотом; контроль и регулирование температуры, подачи азота и других параметров процесса по показаниям контрольно-измерительных приборов и результатам лабораторных анализов; подготовка и проверка качества тары под металлический натрий; контроль уровня сливаемого продукта-сырца в рафинеры и рафинированного – в тару; проверка исправности оборудования; регулирование работы контрольно-измерительных приборов и вентиляционного режима отделения; комплектация готового продукта в партии по результатам анализов; руководство пуском и остановкой оборудования; подготовка оборудования к ремонту, сдача в ремонт и прием его из ремонта; учет расхода сырья и выхода готовой продукции; ведение несложного ремонта оборудования и коммуникаций; ведение записей в технологическом журнале; руководство аппаратчиками более низкой квалифика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 и правила регулирования его; физико-химические основы процесса; устройство и принцип действия рафинеров и печей; методику расчетов; правила эксплуатации подъемно-транспортных механизмов; стандарты и технические условия на сырье и готовую продукцию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23. Аппаратчик рекристаллизаци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переработки калия-сырца методом ликвации по удельным весам с последующей рекристаллизацией металлогидроокисного остатка; подготовка к процессу миксеров, электропечей, сборников и другого оборудования; отвод калия из обменного аппарата в миксер и ведение процессов разделения калия от металлогидроокисного остатка и его рекристаллизации; контроль и регулирование технологических параметров: температуры, концентрации основного вещества, расхода и давления азота, уровней расплавленных продуктов, концентрации примесей; слив стандартного калия в сборники и изложницы; отбор проб; учет выхода готового продукта и передача его потребителям; устранение возникающих неполадок в работе оборудования и отклонений от норм технологического режима; работа на подъемно-транспортных механизмах; подача миксеров на участок гашения; выполнение несложного ремонта обслуживаемого оборудования; подготовка оборудования к ремонту, сдача в ремонт и прием из ремонта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регламент процесса; устройство и принцип работы обслуживаемого оборудования, подъемно-транспортных механизмов, контрольно-измерительных приборов; правила регулирования процесса; стандарты и технические условия на готовую продукцию и материалы; правила работы во взрывопожароопасных производствах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24. Выборщик металлического натр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процесса выборки металлического натрия из сборников электролизеров с помощью миксеров; подготовка миксеров, сифонов, электрокаров, грузозахватывающих приспособлений и крановых антимагнитных весов к работе; проверка вакуумных и азотных коммуникаций, уровня натрия в сборниках, состояния солевых затворов, запорной арматуры, ловушек, контрольно-измерительных приборов; транспортировка продукта в рафинировочное отделение; учет выбранного натрия и расчет выхода его по току с каждого электролизера; сдача вакуум-ковша и электрокары в ремонт, прием их из ремонта; выполнение несложного ремонта электрокары; ведение записей в технологическом журнале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ий процесс получения металлического натрия и правила регулирования его; устройство и принцип работы обслуживаемого оборудования и контрольно-измерительных приборов; физико-химические и технологические свойства сырья и готового продукта; правила строповки и безопасной работы с грузоподъемными механизмами; методику расчета; устройство и правила вождения электрокары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25. Оператор пакетирующей лини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ого процесса упаковки штабеля (пакета) в термоусадочную пленку; профилирование и переворачивание штабеля (пакета) с дистанционного пульта управления; контроль за работой гидро- и пневмосистем; учет количества отгруженных пакетов с готовой продукцией; выявление и устранение неполадок в работе оборудования по пневмоэлектрическим сигнальным устройствам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устройство и правила обслуживания оборудования, контрольно-измерительных приборов и систем автоматики пакетирующей линии; технологический процесс и правила регулирования его; правила учета; требования к выпускаемой продукции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26. Оператор пакетирующей лини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ведение технологических процессов формирования штабеля (пакета) и упаковки его в термоусадочную пленку, усадки пленки, профилирования и переворачивания штабеля (пакета) с дистанционного пульта управления; контроль и регулирование температуры, давления, времени усадки и термоварки пленки с помощью контрольно-измерительных приборов и средств автоматики; контроль за работой гидро- и пневмосистем; учет расхода термоусадочной пленки и количества отгруженных пакетов с готовой продукцией; обеспечение бесперебойной работы всех взаимосвязанных узлов автоматической пакетирующей линии; руководство операторами более низкой квалификаци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технологическую схему пакетирующей линии; устройство и принцип действия оборудования, контрольно-измерительных приборов и систем автоматики; правила обслуживания автоматической линии; схему блокировки процессов; технологический режим и правила регулирования его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27. Перезарядчик контактных аппарат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переразрядка контактных аппаратов свежим катализатором; выгрузка отработанного катализатора из аппарата при помощи вакуума, измельчение его, отсасывание в циклон; выгрузка катализатора из циклона, затаривание в бидоны, транспортировка в отвал; прием свежего катализатора, равномерная засыпка им трубок контактного аппарата; обслуживание вакуум-насосов, рукавных фильтров, подъемно-транспортных механизмов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виды катализаторов; физико-химические свойства их; устройство и правила обслуживания оборудования; способы выгрузки и замены катализатора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28. Перезарядчик контактных аппарат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переразрядка контактных аппаратов катализатором в производстве этилена; расчет необходимого количества катализатора и плотности загрузки его; охлаждение аппарата, демонтаж, выгрузка отработанного катализатора, чистка; подготовка свежего катализатора и загрузка его в аппарат; монтаж и опрессовка аппарата; контроль температуры в аппарате и давления азота при опрессовке по показаниям контрольно-измерительных приборов; обслуживание контактных аппаратов, коммуникаций, селитренных ванн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устройство контактных аппаратов; правила демонтажа их; способы выгрузки и замены катализаторов; физико-химические свойства катализаторов и технические требования к ним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29. Резчик металлического натрия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резка металлического натрия на части; транспортировка его со склада; вскрытие барабанов с металлическим натрием и резка его с помощью приводного ножа; при необходимости – закладывание кусков металлического натрия в специальные бидоны, плотное закупоривание их, взвешивание, маркировка и доставка цеху-потребителю; предупреждение и устранение возникающих в процессе работы неполадок; ведение учета прихода-расхода металлического натрия; обезвреживание возвратной тары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физико-химические свойства металлического натрия; устройство ножа и правила пользования им; правила ведения учета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30. Сборщик ртути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чистка лотков специальных стоков; сбор ртути и шлама с установок, полов, лотков; разлив ртути по баллонам; переноска баллонов к месту хранения; наблюдение за работой ловушек, вакуумных и абгазных установок, щелочных и водородных холодильников.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Должен знать: правила выполнения работ в пределах рабочей инструкции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31. Формовщик пакет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подготовка пресс-форм к сборке; транспортировка пластин из моечного отделения, укладка их на сборочный стол в установленном порядке, пресс-форм и деталей – из сушильного шкафа; сборка пресс-форм в определенной последовательности; передача собранных пресс-форм для заполнения шихтой; контроль качества металлических пластин; очистка пластин и деталей пресс-форм от гигроскопической влаги и продуктов разложения магнезией; промывка и сушка их в сушильном шкафу; регулирование температурного режима сушки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правила сборки пресс-форм; способы контроля качества металлических пластин; температурный режим сушки и правила его регулирования; требования к металлическим пластинам и собранным пресс-формам.</w:t>
      </w:r>
    </w:p>
    <w:p>
      <w:pPr>
        <w:pStyle w:val="Paragraph"/>
        <w:spacing w:before="0" w:after="0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Paragraph"/>
        <w:spacing w:before="0" w:after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>132. Формовщик пакетов</w:t>
      </w:r>
    </w:p>
    <w:p>
      <w:pPr>
        <w:pStyle w:val="Newncpi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-й разряд</w:t>
      </w:r>
    </w:p>
    <w:p>
      <w:pPr>
        <w:pStyle w:val="Newncpi"/>
        <w:rPr/>
      </w:pPr>
      <w:r>
        <w:rPr>
          <w:rFonts w:eastAsia="Calibri"/>
          <w:sz w:val="22"/>
          <w:szCs w:val="22"/>
          <w:lang w:eastAsia="en-US"/>
        </w:rPr>
        <w:t>Характеристика работ: формование пакетов в пресс-формах; прием собранной пресс-формы, установка ее на плиту вибростола; подготовка пресс-формы к работе; взвешивание навески шихты; заполнение пресс-формы шихтой с включением вибратора; распределение шихты равномерно по всему периметру и ячейкам пресс-формы при помощи инструмента; уплотнение шихты с помощью полуавтоматической системы регулирования амплитуды и частоты вибрации; замер толщины пластин по всему периметру после прессования первого пакета; проверка веса пластин; при необходимости – подбор новой навески и гребенки; выполнение профилактического ремонта оборудования; подготовка оборудования к ремонту и прием его из ремонта; учет расхода шихты и количества полученных пакетов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лжен знать: процесс формования; свойства применяемых материалов; правила подбора навесок; способы регулирования амплитуды и частоты вибрации; технические требования на формуемые изделия; правила защиты от взрывов и загораний.</w:t>
      </w:r>
    </w:p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>от 24 ноября 2009 года № 472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ЛФАВИТНЫЙ УКАЗАТЕЛЬ ПРОФЕССИЙ РАБОЧИХ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6609"/>
        <w:gridCol w:w="127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аздел 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ЗОТНЫЕ ПРОИЗВОДСТВА И ПРОДУКТЫ ОРГАНИЧЕСКОГО СИНТЕЗ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азо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; 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ппаратчик выпари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гранулирования и очи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извлечения побочн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конвер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концентрирования кисл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окраски квас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-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оксим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отжига кристаллов кору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иготовления сыр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АГ-с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;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адипиновой кисл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-2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адипонитр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-2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аммиачной селит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диметилтерефта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дициандиами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калиевой селит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-3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кору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мочев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нитрата и нитрита н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нитрофо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3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сульфата аммо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фенилметилурети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цианистых мет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итель приспособлений для выращивания монокрист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становщик катализаторных се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дел 2. ОСНОВНЫЕ ХИМИЧЕСКИЕ ПРОИЗВОДСТВ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-4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десубли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имид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конта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-5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нитроз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олучения гексахлорбенз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олучения трихлорпропана и дихлоргид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олучения фотогипосульф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олучения хлорного желе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-5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о насасыванию диафраг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-5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о сбору и обогащению шл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иготовления амальгамы н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-6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аммоф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-6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аммофосф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«аэросил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-6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бариевых со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бертолетовой с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борной кисл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гидросульфита н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-7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двуокиси хл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-7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желтого фосф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-7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жидких удоб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контактной м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-8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контактной серной кисл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-8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красного фосф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-8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кремнийорганических ла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; 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криол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-8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металлического н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мышьяковистых со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надперекиси ка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нейтрального кремнег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-9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нитроаммофо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регенеративных ве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-9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силикаг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сложно-смешанных минеральных удоб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-10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сульфитных со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; 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сульфомасел и ядохимик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-10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суперфосф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-10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термической фосфорной кисл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-10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тормозной жидкости и антифр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фосф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-1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фосфорных соеди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-1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фтористого алюми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фтористого н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хромовых соеди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-1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производства экстракционной фосфорной кисл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-12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рафинирования щелочных мет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чик рекристал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ыборщик металлического н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-12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ператор пакетирующей ли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-12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ерезарядчик контактных аппар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зчик металлического н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борщик рту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-13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ормовщик пак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</w:tbl>
    <w:p>
      <w:pPr>
        <w:pStyle w:val="Newncpi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9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Part">
    <w:name w:val="part"/>
    <w:basedOn w:val="Normal"/>
    <w:qFormat/>
    <w:pPr>
      <w:spacing w:before="240" w:after="240"/>
      <w:jc w:val="center"/>
    </w:pPr>
    <w:rPr>
      <w:cap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06:00Z</dcterms:created>
  <dc:creator>x</dc:creator>
  <dc:description/>
  <cp:keywords/>
  <dc:language>en-US</dc:language>
  <cp:lastModifiedBy>Алла Г. Кожухарь</cp:lastModifiedBy>
  <dcterms:modified xsi:type="dcterms:W3CDTF">2022-12-14T07:26:00Z</dcterms:modified>
  <cp:revision>4</cp:revision>
  <dc:subject/>
  <dc:title/>
</cp:coreProperties>
</file>