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ИКАЗ</w:t>
      </w:r>
    </w:p>
    <w:p>
      <w:pPr>
        <w:pStyle w:val="Normal"/>
        <w:jc w:val="center"/>
        <w:rPr/>
      </w:pPr>
      <w:r>
        <w:rPr/>
        <w:t>МИНИСТЕРСТВА ПО СОЦИАЛЬНОЙ ЗАЩИТЕ И ТРУДУ</w:t>
      </w:r>
    </w:p>
    <w:p>
      <w:pPr>
        <w:pStyle w:val="Normal"/>
        <w:jc w:val="center"/>
        <w:rPr/>
      </w:pPr>
      <w:r>
        <w:rPr/>
        <w:t>ПРИДНЕСТРОВСКОЙ МОЛДАВСКОЙ РЕСПУБЛИКИ</w:t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ОБ УТВЕРЖДЕНИИ ЕДИНОГО ТАРИФНО-КВАЛИФИКАЦИОННОГО </w:t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СПРАВОЧНИКА РАБОТ И ПРОФЕССИЙ РАБОЧИХ, ВЫПУСК 21: </w:t>
      </w:r>
    </w:p>
    <w:p>
      <w:pPr>
        <w:pStyle w:val="Normal"/>
        <w:autoSpaceDE w:val="false"/>
        <w:jc w:val="center"/>
        <w:rPr/>
      </w:pPr>
      <w:r>
        <w:rPr>
          <w:b/>
          <w:bCs/>
          <w:szCs w:val="24"/>
        </w:rPr>
        <w:t>«ПРОИЗВОДСТВО РАДИОАППАРАТУРЫ И АППАРАТУРЫ ПРОВОДНОЙ СВЯЗИ</w:t>
      </w:r>
      <w:r>
        <w:rPr>
          <w:b/>
          <w:bCs/>
          <w:color w:val="000000"/>
          <w:szCs w:val="24"/>
        </w:rPr>
        <w:t>»</w:t>
      </w:r>
    </w:p>
    <w:p>
      <w:pPr>
        <w:pStyle w:val="Normal"/>
        <w:autoSpaceDE w:val="false"/>
        <w:rPr>
          <w:b/>
          <w:b/>
          <w:bCs/>
          <w:color w:val="000000"/>
          <w:szCs w:val="24"/>
          <w:lang w:eastAsia="ru-RU"/>
        </w:rPr>
      </w:pPr>
      <w:r>
        <w:rPr>
          <w:b/>
          <w:bCs/>
          <w:color w:val="000000"/>
          <w:szCs w:val="24"/>
          <w:lang w:eastAsia="ru-RU"/>
        </w:rPr>
      </w:r>
    </w:p>
    <w:p>
      <w:pPr>
        <w:pStyle w:val="Normal"/>
        <w:autoSpaceDE w:val="false"/>
        <w:jc w:val="center"/>
        <w:rPr/>
      </w:pPr>
      <w:r>
        <w:rPr>
          <w:szCs w:val="24"/>
          <w:lang w:eastAsia="ru-RU"/>
        </w:rPr>
        <w:t>9 января 2009 года</w:t>
      </w:r>
    </w:p>
    <w:p>
      <w:pPr>
        <w:pStyle w:val="Normal"/>
        <w:autoSpaceDE w:val="false"/>
        <w:jc w:val="center"/>
        <w:rPr>
          <w:szCs w:val="24"/>
          <w:lang w:eastAsia="ru-RU"/>
        </w:rPr>
      </w:pPr>
      <w:r>
        <w:rPr>
          <w:szCs w:val="24"/>
          <w:lang w:eastAsia="ru-RU"/>
        </w:rPr>
        <w:t>№</w:t>
      </w:r>
      <w:r>
        <w:rPr>
          <w:rFonts w:eastAsia="Times New Roman"/>
          <w:szCs w:val="24"/>
          <w:lang w:eastAsia="ru-RU"/>
        </w:rPr>
        <w:t xml:space="preserve"> </w:t>
      </w:r>
      <w:r>
        <w:rPr>
          <w:szCs w:val="24"/>
          <w:lang w:eastAsia="ru-RU"/>
        </w:rPr>
        <w:t>1</w:t>
      </w:r>
    </w:p>
    <w:p>
      <w:pPr>
        <w:pStyle w:val="Normal"/>
        <w:autoSpaceDE w:val="false"/>
        <w:jc w:val="center"/>
        <w:rPr>
          <w:szCs w:val="24"/>
          <w:lang w:eastAsia="ru-RU"/>
        </w:rPr>
      </w:pPr>
      <w:r>
        <w:rPr>
          <w:szCs w:val="24"/>
          <w:lang w:eastAsia="ru-RU"/>
        </w:rPr>
        <w:t>(САЗ 09-5)</w:t>
      </w:r>
    </w:p>
    <w:p>
      <w:pPr>
        <w:pStyle w:val="Normal"/>
        <w:autoSpaceDE w:val="false"/>
        <w:jc w:val="center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autoSpaceDE w:val="false"/>
        <w:jc w:val="center"/>
        <w:rPr>
          <w:szCs w:val="24"/>
          <w:lang w:eastAsia="ru-RU"/>
        </w:rPr>
      </w:pPr>
      <w:r>
        <w:rPr>
          <w:szCs w:val="24"/>
          <w:lang w:eastAsia="ru-RU"/>
        </w:rPr>
        <w:t>Согласован: Министерство промышленности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sz w:val="23"/>
          <w:szCs w:val="23"/>
        </w:rPr>
      </w:pPr>
      <w:r>
        <w:rPr>
          <w:szCs w:val="24"/>
          <w:lang w:eastAsia="ru-RU"/>
        </w:rPr>
        <w:t>Приднестровской Молдавской Республики</w:t>
      </w:r>
    </w:p>
    <w:p>
      <w:pPr>
        <w:pStyle w:val="Normal"/>
        <w:jc w:val="center"/>
        <w:rPr>
          <w:sz w:val="23"/>
          <w:szCs w:val="24"/>
        </w:rPr>
      </w:pPr>
      <w:r>
        <w:rPr>
          <w:sz w:val="23"/>
          <w:szCs w:val="24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с изменением, внесенным Приказом Министерства по социальной защите и труду ПМР: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- от 29 июля 2022 года № 63 (САЗ 22-32)</w:t>
      </w:r>
    </w:p>
    <w:p>
      <w:pPr>
        <w:pStyle w:val="Normal"/>
        <w:tabs>
          <w:tab w:val="clear" w:pos="708"/>
          <w:tab w:val="left" w:pos="5928" w:leader="none"/>
        </w:tabs>
        <w:rPr>
          <w:b/>
          <w:b/>
          <w:szCs w:val="24"/>
        </w:rPr>
      </w:pPr>
      <w:r>
        <w:rPr>
          <w:b/>
          <w:szCs w:val="24"/>
        </w:rPr>
        <w:tab/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ТЕКУЩАЯ РЕДАКЦИЯ ПО СОСТОЯНИЮ НА 20 АВГУСТА 2022 ГОДА</w:t>
      </w:r>
    </w:p>
    <w:p>
      <w:pPr>
        <w:pStyle w:val="Normal"/>
        <w:widowControl w:val="false"/>
        <w:numPr>
          <w:ilvl w:val="0"/>
          <w:numId w:val="0"/>
        </w:numPr>
        <w:ind w:left="5387" w:hanging="0"/>
        <w:jc w:val="both"/>
        <w:outlineLvl w:val="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709"/>
        <w:jc w:val="both"/>
        <w:rPr/>
      </w:pPr>
      <w:r>
        <w:rPr>
          <w:szCs w:val="24"/>
        </w:rPr>
        <w:t>В соответствии с Указом Президента Приднестровской Молдавской</w:t>
      </w:r>
      <w:r>
        <w:rPr>
          <w:bCs/>
          <w:szCs w:val="24"/>
        </w:rPr>
        <w:t xml:space="preserve"> </w:t>
      </w:r>
      <w:r>
        <w:rPr>
          <w:szCs w:val="24"/>
        </w:rPr>
        <w:t xml:space="preserve">Республики от 12 марта 2007 года № 209 «Об утверждении Положения, структуры и штатной численности Министерства экономики Приднестровской Молдавской Республики» (САЗ 07-12) с изменениями и дополнениями, внесёнными Указами Президента Приднестровской Молдавской Республики от 23 марта 2007 года № 239 (САЗ 07-13), от 10 мая 2007 года № 338 (САЗ 07-20), от 7 июня 2007 года № 398 (САЗ 07-24), от 21 июня 2007 года № 426 (САЗ 07-26), от 19 июля 2007 года № 485 (САЗ 07-30), от 20 сентября 2007 года № 617 (САЗ 07-39), от 18 июня 2008 года        № 383 (САЗ 08-24), от 29 сентября 2008 года № 632 (САЗ 08-39), п р и к а з ы в а ю: </w:t>
      </w:r>
    </w:p>
    <w:p>
      <w:pPr>
        <w:pStyle w:val="Normal"/>
        <w:ind w:firstLine="709"/>
        <w:jc w:val="both"/>
        <w:rPr/>
      </w:pPr>
      <w:r>
        <w:rPr>
          <w:szCs w:val="24"/>
        </w:rPr>
        <w:t>1. Утвердить «Единый тарифно-квалификационный справочник работ и профессий рабочих, выпуск 21: «</w:t>
      </w:r>
      <w:r>
        <w:rPr>
          <w:bCs/>
          <w:szCs w:val="24"/>
        </w:rPr>
        <w:t>Производство радиоаппаратуры и аппаратуры проводной связи</w:t>
      </w:r>
      <w:r>
        <w:rPr>
          <w:bCs/>
          <w:color w:val="000000"/>
          <w:szCs w:val="24"/>
        </w:rPr>
        <w:t>»</w:t>
      </w:r>
      <w:r>
        <w:rPr>
          <w:szCs w:val="24"/>
        </w:rPr>
        <w:t xml:space="preserve"> (прилагается).</w:t>
      </w:r>
    </w:p>
    <w:p>
      <w:pPr>
        <w:pStyle w:val="23"/>
        <w:ind w:right="-1" w:firstLine="709"/>
        <w:rPr>
          <w:sz w:val="24"/>
          <w:szCs w:val="24"/>
        </w:rPr>
      </w:pPr>
      <w:r>
        <w:rPr>
          <w:sz w:val="24"/>
          <w:szCs w:val="24"/>
        </w:rPr>
        <w:t>2. Настоящий Приказ вступает в силу со дня подписания.</w:t>
      </w:r>
    </w:p>
    <w:p>
      <w:pPr>
        <w:pStyle w:val="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стр</w:t>
        <w:tab/>
        <w:tab/>
        <w:tab/>
        <w:tab/>
        <w:tab/>
        <w:tab/>
        <w:tab/>
        <w:tab/>
        <w:tab/>
        <w:tab/>
        <w:t xml:space="preserve">            Е. Черненко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/>
          <w:sz w:val="24"/>
          <w:szCs w:val="24"/>
          <w:lang w:eastAsia="ru-RU"/>
        </w:rPr>
      </w:r>
    </w:p>
    <w:p>
      <w:pPr>
        <w:pStyle w:val="Normal"/>
        <w:autoSpaceDE w:val="false"/>
        <w:ind w:right="7909" w:hanging="0"/>
        <w:jc w:val="center"/>
        <w:rPr>
          <w:szCs w:val="24"/>
          <w:lang w:eastAsia="ru-RU"/>
        </w:rPr>
      </w:pPr>
      <w:r>
        <w:rPr>
          <w:szCs w:val="24"/>
          <w:lang w:eastAsia="ru-RU"/>
        </w:rPr>
        <w:t>г. Тирасполь</w:t>
      </w:r>
    </w:p>
    <w:p>
      <w:pPr>
        <w:pStyle w:val="Normal"/>
        <w:autoSpaceDE w:val="false"/>
        <w:ind w:right="7909" w:hanging="0"/>
        <w:jc w:val="center"/>
        <w:rPr>
          <w:szCs w:val="24"/>
          <w:lang w:eastAsia="ru-RU"/>
        </w:rPr>
      </w:pPr>
      <w:r>
        <w:rPr>
          <w:szCs w:val="24"/>
          <w:lang w:eastAsia="ru-RU"/>
        </w:rPr>
        <w:t>9 января 2009 года</w:t>
      </w:r>
    </w:p>
    <w:p>
      <w:pPr>
        <w:pStyle w:val="Normal"/>
        <w:autoSpaceDE w:val="false"/>
        <w:ind w:right="7909" w:hanging="0"/>
        <w:jc w:val="center"/>
        <w:rPr>
          <w:szCs w:val="24"/>
          <w:lang w:eastAsia="ru-RU"/>
        </w:rPr>
      </w:pPr>
      <w:r>
        <w:rPr>
          <w:szCs w:val="24"/>
          <w:lang w:eastAsia="ru-RU"/>
        </w:rPr>
        <w:t>№</w:t>
      </w:r>
      <w:r>
        <w:rPr>
          <w:rFonts w:eastAsia="Times New Roman"/>
          <w:szCs w:val="24"/>
          <w:lang w:eastAsia="ru-RU"/>
        </w:rPr>
        <w:t xml:space="preserve"> </w:t>
      </w:r>
      <w:r>
        <w:rPr>
          <w:szCs w:val="24"/>
          <w:lang w:eastAsia="ru-RU"/>
        </w:rPr>
        <w:t>1</w:t>
      </w:r>
    </w:p>
    <w:p>
      <w:pPr>
        <w:pStyle w:val="Normal"/>
        <w:widowControl w:val="false"/>
        <w:numPr>
          <w:ilvl w:val="0"/>
          <w:numId w:val="0"/>
        </w:numPr>
        <w:ind w:left="5387" w:hanging="0"/>
        <w:jc w:val="both"/>
        <w:outlineLvl w:val="0"/>
        <w:rPr>
          <w:sz w:val="23"/>
          <w:szCs w:val="23"/>
          <w:lang w:eastAsia="ru-RU"/>
        </w:rPr>
      </w:pPr>
      <w:r>
        <w:rPr>
          <w:sz w:val="23"/>
          <w:szCs w:val="23"/>
          <w:lang w:eastAsia="ru-RU"/>
        </w:rPr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ind w:left="5387" w:hanging="0"/>
        <w:jc w:val="both"/>
        <w:outlineLvl w:val="0"/>
        <w:rPr>
          <w:sz w:val="23"/>
          <w:szCs w:val="23"/>
        </w:rPr>
      </w:pPr>
      <w:r>
        <w:rPr>
          <w:sz w:val="23"/>
          <w:szCs w:val="23"/>
        </w:rPr>
        <w:t>Приложение</w:t>
      </w:r>
    </w:p>
    <w:p>
      <w:pPr>
        <w:pStyle w:val="Normal"/>
        <w:widowControl w:val="false"/>
        <w:ind w:left="5387" w:hanging="0"/>
        <w:jc w:val="both"/>
        <w:rPr>
          <w:sz w:val="23"/>
          <w:szCs w:val="23"/>
        </w:rPr>
      </w:pPr>
      <w:r>
        <w:rPr>
          <w:sz w:val="23"/>
          <w:szCs w:val="23"/>
        </w:rPr>
        <w:t>к Приказу Министерства</w:t>
      </w:r>
    </w:p>
    <w:p>
      <w:pPr>
        <w:pStyle w:val="Normal"/>
        <w:widowControl w:val="false"/>
        <w:ind w:left="5387" w:hanging="0"/>
        <w:jc w:val="both"/>
        <w:rPr>
          <w:sz w:val="23"/>
          <w:szCs w:val="23"/>
        </w:rPr>
      </w:pPr>
      <w:r>
        <w:rPr>
          <w:sz w:val="23"/>
          <w:szCs w:val="23"/>
        </w:rPr>
        <w:t>по социальной защите и труду</w:t>
      </w:r>
    </w:p>
    <w:p>
      <w:pPr>
        <w:pStyle w:val="Normal"/>
        <w:widowControl w:val="false"/>
        <w:ind w:left="5387" w:hanging="0"/>
        <w:jc w:val="both"/>
        <w:rPr>
          <w:sz w:val="23"/>
          <w:szCs w:val="23"/>
        </w:rPr>
      </w:pPr>
      <w:r>
        <w:rPr>
          <w:sz w:val="23"/>
          <w:szCs w:val="23"/>
        </w:rPr>
        <w:t>Приднестровской Молдавской Республики</w:t>
      </w:r>
    </w:p>
    <w:p>
      <w:pPr>
        <w:pStyle w:val="Normal"/>
        <w:widowControl w:val="false"/>
        <w:ind w:left="5387" w:hanging="0"/>
        <w:jc w:val="both"/>
        <w:rPr>
          <w:sz w:val="23"/>
          <w:szCs w:val="23"/>
        </w:rPr>
      </w:pPr>
      <w:r>
        <w:rPr>
          <w:sz w:val="23"/>
          <w:szCs w:val="23"/>
        </w:rPr>
        <w:t>от 9 января 2009 года № 1</w:t>
      </w:r>
    </w:p>
    <w:p>
      <w:pPr>
        <w:pStyle w:val="Normal"/>
        <w:widowControl w:val="false"/>
        <w:ind w:firstLine="72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sz w:val="23"/>
          <w:szCs w:val="23"/>
        </w:rPr>
      </w:pPr>
      <w:r>
        <w:rPr>
          <w:sz w:val="23"/>
          <w:szCs w:val="23"/>
        </w:rPr>
        <w:t>ЕДИНЫЙ ТАРИФНО-КВАЛИФИКАЦИОННЫЙ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sz w:val="23"/>
          <w:szCs w:val="23"/>
        </w:rPr>
      </w:pPr>
      <w:r>
        <w:rPr>
          <w:rFonts w:eastAsia="Times New Roman"/>
          <w:sz w:val="23"/>
          <w:szCs w:val="23"/>
        </w:rPr>
        <w:t xml:space="preserve"> </w:t>
      </w:r>
      <w:r>
        <w:rPr>
          <w:sz w:val="23"/>
          <w:szCs w:val="23"/>
        </w:rPr>
        <w:t>СПРАВОЧНИК РАБОТ И ПРОФЕССИЙ РАБОЧИХ</w:t>
      </w:r>
    </w:p>
    <w:p>
      <w:pPr>
        <w:pStyle w:val="Normal"/>
        <w:widowControl w:val="false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sz w:val="23"/>
          <w:szCs w:val="23"/>
        </w:rPr>
      </w:pPr>
      <w:r>
        <w:rPr>
          <w:sz w:val="23"/>
          <w:szCs w:val="23"/>
        </w:rPr>
        <w:t>Выпуск 21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sz w:val="23"/>
          <w:szCs w:val="23"/>
        </w:rPr>
      </w:pPr>
      <w:r>
        <w:rPr>
          <w:sz w:val="23"/>
          <w:szCs w:val="23"/>
        </w:rPr>
        <w:t>«</w:t>
      </w:r>
      <w:r>
        <w:rPr>
          <w:bCs/>
          <w:sz w:val="23"/>
          <w:szCs w:val="23"/>
        </w:rPr>
        <w:t>Производство радиоаппаратуры и аппаратуры проводной связи</w:t>
      </w:r>
      <w:r>
        <w:rPr>
          <w:sz w:val="23"/>
          <w:szCs w:val="23"/>
        </w:rPr>
        <w:t>»</w:t>
      </w:r>
    </w:p>
    <w:p>
      <w:pPr>
        <w:pStyle w:val="Normal"/>
        <w:widowControl w:val="false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sz w:val="23"/>
          <w:szCs w:val="23"/>
        </w:rPr>
      </w:pPr>
      <w:r>
        <w:rPr>
          <w:sz w:val="23"/>
          <w:szCs w:val="23"/>
        </w:rPr>
        <w:t>1. Введение</w:t>
      </w:r>
    </w:p>
    <w:p>
      <w:pPr>
        <w:pStyle w:val="Normal"/>
        <w:widowControl w:val="false"/>
        <w:ind w:right="567" w:firstLine="72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>1. Настоящий выпуск Единого тарифно-квалификационного справочника работ и профессий рабочих (далее ЕТКС) обязателен для применения в организациях различных отраслей народного хозяйства независимо от формы собственности и организационно-правовой формы, где имеются указанные в настоящем выпуске виды работ.</w:t>
      </w:r>
    </w:p>
    <w:p>
      <w:pPr>
        <w:pStyle w:val="22"/>
        <w:rPr>
          <w:b w:val="false"/>
          <w:b w:val="false"/>
          <w:bCs w:val="false"/>
          <w:sz w:val="23"/>
          <w:szCs w:val="23"/>
        </w:rPr>
      </w:pPr>
      <w:r>
        <w:rPr>
          <w:b w:val="false"/>
          <w:bCs w:val="false"/>
          <w:sz w:val="23"/>
          <w:szCs w:val="23"/>
        </w:rPr>
        <w:t>2. Тарифно-квалификационная характеристика каждой профессии имеет две структурные части.</w:t>
      </w:r>
    </w:p>
    <w:p>
      <w:pPr>
        <w:pStyle w:val="22"/>
        <w:rPr/>
      </w:pPr>
      <w:r>
        <w:rPr>
          <w:b w:val="false"/>
          <w:bCs w:val="false"/>
          <w:sz w:val="23"/>
          <w:szCs w:val="23"/>
        </w:rPr>
        <w:t>3. Часть «Характеристика работ» содержит описание работ, которые должен уметь выполнять рабочий.</w:t>
      </w:r>
    </w:p>
    <w:p>
      <w:pPr>
        <w:pStyle w:val="22"/>
        <w:rPr/>
      </w:pPr>
      <w:r>
        <w:rPr>
          <w:b w:val="false"/>
          <w:bCs w:val="false"/>
          <w:sz w:val="23"/>
          <w:szCs w:val="23"/>
        </w:rPr>
        <w:t>4. В части «Должен знать» содержатся основные требования, предъявляемые к рабочему в отношении специальных знаний, а также знаний положений, инструкций и других руководящих материалов, методов и средств, которые рабочий должен применять.</w:t>
      </w:r>
    </w:p>
    <w:p>
      <w:pPr>
        <w:pStyle w:val="22"/>
        <w:tabs>
          <w:tab w:val="clear" w:pos="708"/>
          <w:tab w:val="left" w:pos="9071" w:leader="none"/>
        </w:tabs>
        <w:rPr>
          <w:b w:val="false"/>
          <w:b w:val="false"/>
          <w:bCs w:val="false"/>
          <w:sz w:val="23"/>
          <w:szCs w:val="23"/>
        </w:rPr>
      </w:pPr>
      <w:r>
        <w:rPr>
          <w:b w:val="false"/>
          <w:bCs w:val="false"/>
          <w:sz w:val="23"/>
          <w:szCs w:val="23"/>
        </w:rPr>
        <w:t>5. В тарифно-квалификационных характеристиках приводится перечень работ, наиболее типичных для данного разряда профессии рабочего. Этот перечень не исчерпывает всех работ, которые может и должен выполнять рабочий. Работодатель может разрабатывать и утверждать с учетом мнения выборного профсоюзного органа или иного представительного органа работников дополнительный перечень работ, соответствующих по сложности их выполнения тем, которые содержатся в тарифно-квалификационных характеристиках профессий рабочих соответствующих разрядов.</w:t>
      </w:r>
    </w:p>
    <w:p>
      <w:pPr>
        <w:pStyle w:val="22"/>
        <w:rPr>
          <w:b w:val="false"/>
          <w:b w:val="false"/>
          <w:bCs w:val="false"/>
          <w:sz w:val="23"/>
          <w:szCs w:val="23"/>
        </w:rPr>
      </w:pPr>
      <w:r>
        <w:rPr>
          <w:b w:val="false"/>
          <w:bCs w:val="false"/>
          <w:sz w:val="23"/>
          <w:szCs w:val="23"/>
        </w:rPr>
        <w:t>6. Тарифно-квалификационные характеристики профессий рабочих разработаны применительно к восьмиразрядной тарифной сетке. Разряды работ установлены по сложности без учета условий труда (за исключением экстремальных случаев, влияющих на уровень сложности труда и повышающих требования к квалификации исполнителя).</w:t>
      </w:r>
    </w:p>
    <w:p>
      <w:pPr>
        <w:pStyle w:val="31"/>
        <w:widowControl w:val="false"/>
        <w:rPr/>
      </w:pPr>
      <w:r>
        <w:rPr>
          <w:sz w:val="23"/>
          <w:szCs w:val="23"/>
        </w:rPr>
        <w:t>7. Кроме работ, предусмотренных в части «Характеристика работ», рабочий должен выполнять работы по приемке и сдаче смены, уборке рабочего места, приспособлений, инструментов, а также содержанию их в надлежащем состоянии, ведению установленной технической документации.</w:t>
      </w:r>
    </w:p>
    <w:p>
      <w:pPr>
        <w:pStyle w:val="23"/>
        <w:rPr/>
      </w:pPr>
      <w:r>
        <w:rPr>
          <w:sz w:val="23"/>
          <w:szCs w:val="23"/>
        </w:rPr>
        <w:t>8. Наряду с требованиями к теоретическим и практическим знаниям, содержащимся в части «Должен знать», рабочий должен знать: правила по охране труда, производственной санитарии и противопожарной безопасности; правила пользования средствами индивидуальной защиты; требования, предъявляемые к качеству выполняемых работ (услуг), к рациональной организации труда на рабочем месте; виды брака и способы его предупреждения и устранения; производственную сигнализацию.</w:t>
      </w:r>
    </w:p>
    <w:p>
      <w:pPr>
        <w:pStyle w:val="31"/>
        <w:widowControl w:val="false"/>
        <w:tabs>
          <w:tab w:val="clear" w:pos="9071"/>
        </w:tabs>
        <w:rPr>
          <w:sz w:val="23"/>
          <w:szCs w:val="23"/>
        </w:rPr>
      </w:pPr>
      <w:r>
        <w:rPr>
          <w:sz w:val="23"/>
          <w:szCs w:val="23"/>
        </w:rPr>
        <w:t>9. Рабочий более высокой квалификации помимо работ, перечисленных в его тарифно-квалификационной характеристике, должен уметь выполнять работы, предусмотренные тарифно-квалификационными характеристиками рабочих более низкой квалификации, а также руководить рабочими более низких разрядов этой же профессии. В связи с этим работы, приведенные в тарифно-квалификационных характеристиках профессий более низких разрядов, в характеристиках более высоких разрядов, как правило, не приводятся.</w:t>
      </w:r>
    </w:p>
    <w:p>
      <w:pPr>
        <w:pStyle w:val="Normal"/>
        <w:widowControl w:val="false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>10. В дополнение к настоящему выпуску, содержащему тарифно-квалификационные характеристики, как справочный материал при использовании ЕТКС, приводится алфавитный указатель профессий рабочих, с указанием порядкового номера, наименований профессий и диапазона разрядов (прилагается).</w:t>
      </w:r>
    </w:p>
    <w:p>
      <w:pPr>
        <w:pStyle w:val="Normal"/>
        <w:autoSpaceDE w:val="false"/>
        <w:ind w:firstLine="567"/>
        <w:jc w:val="center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Normal"/>
        <w:autoSpaceDE w:val="false"/>
        <w:ind w:firstLine="567"/>
        <w:jc w:val="center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Normal"/>
        <w:autoSpaceDE w:val="false"/>
        <w:ind w:firstLine="567"/>
        <w:jc w:val="center"/>
        <w:rPr/>
      </w:pPr>
      <w:r>
        <w:rPr>
          <w:bCs/>
          <w:sz w:val="23"/>
          <w:szCs w:val="23"/>
        </w:rPr>
        <w:t>2. Тарифно-квалификационные характеристики</w:t>
      </w:r>
    </w:p>
    <w:p>
      <w:pPr>
        <w:pStyle w:val="Normal"/>
        <w:autoSpaceDE w:val="false"/>
        <w:ind w:firstLine="567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Normal"/>
        <w:autoSpaceDE w:val="false"/>
        <w:ind w:firstLine="567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>1. Вязальщик схемных жгутов, кабелей и шнуров</w:t>
      </w:r>
    </w:p>
    <w:p>
      <w:pPr>
        <w:pStyle w:val="Normal"/>
        <w:autoSpaceDE w:val="false"/>
        <w:ind w:firstLine="567"/>
        <w:jc w:val="right"/>
        <w:rPr>
          <w:bCs/>
          <w:sz w:val="23"/>
          <w:szCs w:val="23"/>
        </w:rPr>
      </w:pPr>
      <w:r>
        <w:rPr>
          <w:bCs/>
          <w:sz w:val="23"/>
          <w:szCs w:val="23"/>
        </w:rPr>
        <w:t>2-й разряд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3"/>
          <w:szCs w:val="23"/>
        </w:rPr>
        <w:t>Характеристика работ: в</w:t>
      </w:r>
      <w:r>
        <w:rPr>
          <w:sz w:val="23"/>
          <w:szCs w:val="23"/>
        </w:rPr>
        <w:t>язка по шаблонам простых схемных жгутов и кабелей из жестких и мягких проводов для радиоаппаратуры и приборов различного назначения, снятие изоляции с концов жил жгутов, кабелей, зачистка, лужение и заделка концов под клеммы и наконечники, изготовление многожильных кабелей, шнуров с заделкой концов, установкой колодок, контактных наконечников и пр., свивка, плетение и бандажирование проводов с применением оборудования, настройка оборудования, изоляция концов проводов, кабелей и шнуров различными изоляционными материалами, обмотка жгутов лакотканью и хлорвиниловой лентой с обшивкой текстолинитом, кожей или брезентом, обмотка сращенных проводов резиной и подготовка кабеля к вулканизации, вулканизация его согласно соответствующим техническим условиям (ТУ) и проверка после вулканизации на разрыв, герметичность, морозостойкость и электрический пробой, проверка электрических цепей по схемам и таблицам и исправление обнаруженных дефектов.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3"/>
          <w:szCs w:val="23"/>
        </w:rPr>
        <w:t xml:space="preserve">Должен знать: </w:t>
      </w:r>
      <w:r>
        <w:rPr>
          <w:sz w:val="23"/>
          <w:szCs w:val="23"/>
        </w:rPr>
        <w:t>марки, условную расцветку и маркировку применяемых проводов в зависимости от их назначения, технические требования, предъявляемые к ним, правила их испытания под током высокого напряжения; правила и способы; снятия изоляции, пайки, лужения, изолирования и заделки концов схемных жгутов, кабелей и шнуров; назначение и правила применения припоев, флюсов и изоляционных материалов; принцип работы и условия применения используемых простых приспособлений, контрольно-измерительных инструментов и приборов, станочного оборудования; основы элетро- и радиотехники.</w:t>
      </w:r>
    </w:p>
    <w:p>
      <w:pPr>
        <w:pStyle w:val="Normal"/>
        <w:autoSpaceDE w:val="false"/>
        <w:ind w:firstLine="567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>Примеры работ: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а) выводы антенные – изготовление из бронированного кабеля с креплением; патрубка и ниппеля для соединения рации с антенной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б) галеты намоточные – изоляция эксцельсиоровой лентой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в) жгуты – крепление и снятие бирок, проверка на короткое замыкание и обрыв, бандажирование концов и покрытие лаком, комбинированная вязка из мягких и жестких проводов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г) жгуты для освещения шкал приемников – вязка из мягкого провода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д) жгуты для телефонных аппаратов МТС – вязка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е) кабели коаксиальные – заготовка, вязка и разделка (по чертежу)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ж) кабели питания – изготовление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з) кабели со штепсельными разъемами – разделка концов и прозвонка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и) кабели для плат дросселей – вязка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к) кабели телевизоров – комплектование проводов разных марок в кабель с выводом концов по указанной длине в различных точках кабеля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л) катушки реле многосекционные – окончательная изоляция и заклейка кабельной бумагой, эксцельсиором, целлофаном, с прокладкой этикетки согласно паспорту реле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м) катушки силового трансформатора – зачистка, лужение и заделка выводов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н) катушки тороидальные – заделка и изоляция лакошелком, лакотканью и миткалевой лентой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о) катушки – укладка прессшпановой прокладки с лепестками, подмотка и наклейка выводных концов по монтажной схеме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п) плетенка – надевание на витые пары и на жгуты, протягивание жгута в плетенку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р) провод экранированный и высокочастотный – разделка с припайкой отводов для заземления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с) рукава металлические – резка заготовок по размеру, заправка концов проводов во втулки и их обжатие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т) шаблоны, имитаторы картонные – изготовление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у) шланги: гибкие к микрофонным трубкам, из четырехжильного микротелефонного шнура, питания рации с бронированной оплеткой из шлейфа, для отклоняющих систем телевизоров – изготовление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ф) шнуры к переговорным устройствам с ответвлением – изготовление с подключением телефонных трубок ларингофона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х) шнуры различных марок – пистолетная приварка наконечников;</w:t>
      </w:r>
    </w:p>
    <w:p>
      <w:pPr>
        <w:pStyle w:val="Normal"/>
        <w:autoSpaceDE w:val="false"/>
        <w:ind w:firstLine="567"/>
        <w:jc w:val="both"/>
        <w:rPr/>
      </w:pPr>
      <w:r>
        <w:rPr>
          <w:sz w:val="23"/>
          <w:szCs w:val="23"/>
        </w:rPr>
        <w:t>ц) шнуры: с вилкой; микрофонные многожильные; многожильные номеронабирателя для телефонных аппаратов – изготовление.</w:t>
      </w:r>
    </w:p>
    <w:p>
      <w:pPr>
        <w:pStyle w:val="Normal"/>
        <w:autoSpaceDE w:val="false"/>
        <w:ind w:firstLine="567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Normal"/>
        <w:autoSpaceDE w:val="false"/>
        <w:ind w:firstLine="567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>2. Вязальщик схемных жгутов, кабелей и шнуров</w:t>
      </w:r>
    </w:p>
    <w:p>
      <w:pPr>
        <w:pStyle w:val="Normal"/>
        <w:autoSpaceDE w:val="false"/>
        <w:ind w:firstLine="567"/>
        <w:jc w:val="right"/>
        <w:rPr>
          <w:bCs/>
          <w:sz w:val="23"/>
          <w:szCs w:val="23"/>
        </w:rPr>
      </w:pPr>
      <w:r>
        <w:rPr>
          <w:bCs/>
          <w:sz w:val="23"/>
          <w:szCs w:val="23"/>
        </w:rPr>
        <w:t>3-й разряд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3"/>
          <w:szCs w:val="23"/>
        </w:rPr>
        <w:t>Характеристика работ: в</w:t>
      </w:r>
      <w:r>
        <w:rPr>
          <w:sz w:val="23"/>
          <w:szCs w:val="23"/>
        </w:rPr>
        <w:t>язка схемных жгутов и кабелей средней сложности из проводов различных марок и сечений с количеством проводов до 200 по таблицам соединений, монтажным схемам и шаблонам с учетом расцветки цепей для радиоаппаратуры, специальной аппаратуры, аппаратуры ЭВМ и аппаратуры средств связи, изготовление кабелей питания, шнуров средней сложности для радиостанций и различных аппаратов с большим количеством жил, с высококачественной изоляцией и заделкой концов, непрерывная безбирочная вязка жгутов, прокладка кабелей и проверка электрических цепей по схемам и таблицам.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3"/>
          <w:szCs w:val="23"/>
        </w:rPr>
        <w:t xml:space="preserve">Должен знать: </w:t>
      </w:r>
      <w:r>
        <w:rPr>
          <w:sz w:val="23"/>
          <w:szCs w:val="23"/>
        </w:rPr>
        <w:t>способы вязки схемных жгутов и кабелей средней сложности из проводов различных марок и сечений для радиоэлектронной аппаратуры и аппаратуры средств связи, их назначение; монтажные схемы и условные обозначения радиодеталей и узлов, технические требования, предъявляемые к жгутам, кабелям, шнурам и способы их проверки; способы разбивки шаблонов и правила пользования ими при вязке жгутов кабелей; устройство, принцип работы и способы наладки используемого оборудования, контрольно-измерительных инструментов и приборов; основы электро- и радиотехники.</w:t>
      </w:r>
    </w:p>
    <w:p>
      <w:pPr>
        <w:pStyle w:val="Normal"/>
        <w:autoSpaceDE w:val="false"/>
        <w:ind w:firstLine="567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>Примеры работ: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а) жгуты для приборов типа соединительных ящиков – вязка по шаблону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б) жгуты и кабели из проводов различных марок и сечений – вязка по шаблону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в) жгуты из экранированных проводов – вязка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г) жгуты, кабели, шнуры – электрическая проверка с помощью приборов, выявление неисправностей и устранение их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д) кабели высокочастотные – нарезка по размерам, затягивание в пленку, заделка концов со снятием изоляции на станках и вручную, пайка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е) кабели сложные с большим количеством концов на платы АТКС и стативы – изготовление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ж) кабели: плат преобразователей для стоек деления каналов, плат сигнализации для стоек индивидуального оборудования, для аппаратов АТС и пожарных извещателей, для движущихся механизмов типа ДШИ, для выпрямителей – вязка;</w:t>
      </w:r>
    </w:p>
    <w:p>
      <w:pPr>
        <w:pStyle w:val="Normal"/>
        <w:autoSpaceDE w:val="false"/>
        <w:ind w:firstLine="567"/>
        <w:jc w:val="both"/>
        <w:rPr/>
      </w:pPr>
      <w:r>
        <w:rPr>
          <w:sz w:val="23"/>
          <w:szCs w:val="23"/>
        </w:rPr>
        <w:t>з) шаблоны – разбивка по принципиальным и монтажным схемам для вязки схемных кабелей и жгутов.</w:t>
      </w:r>
    </w:p>
    <w:p>
      <w:pPr>
        <w:pStyle w:val="Normal"/>
        <w:autoSpaceDE w:val="false"/>
        <w:ind w:firstLine="567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Normal"/>
        <w:autoSpaceDE w:val="false"/>
        <w:ind w:firstLine="567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>3. Вязальщик схемных жгутов, кабелей и шнуров</w:t>
      </w:r>
    </w:p>
    <w:p>
      <w:pPr>
        <w:pStyle w:val="Normal"/>
        <w:autoSpaceDE w:val="false"/>
        <w:ind w:firstLine="567"/>
        <w:jc w:val="right"/>
        <w:rPr>
          <w:bCs/>
          <w:sz w:val="23"/>
          <w:szCs w:val="23"/>
        </w:rPr>
      </w:pPr>
      <w:r>
        <w:rPr>
          <w:bCs/>
          <w:sz w:val="23"/>
          <w:szCs w:val="23"/>
        </w:rPr>
        <w:t>4-й разряд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3"/>
          <w:szCs w:val="23"/>
        </w:rPr>
        <w:t xml:space="preserve">Характеристика работ: </w:t>
      </w:r>
      <w:r>
        <w:rPr>
          <w:sz w:val="23"/>
          <w:szCs w:val="23"/>
        </w:rPr>
        <w:t>вязка сложных схемных кабелей и жгутов из проводов различных марок и сечений с количеством проводов свыше 200 до 400 по монтажным схемам и шаблонам для различных приборов специальной аппаратуры, аппаратуры ЭВМ и аппаратуры средств связи, изготовление сложных кабелей с большим количеством жил с разделкой экранированного провода, высококачественной изоляцией и заделкой концов, их электрической проверкой, разбивка шаблонов по монтажным и принципиальным схемам и эскизам, участие в разработке схем для опытных приборов и станций.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3"/>
          <w:szCs w:val="23"/>
        </w:rPr>
        <w:t xml:space="preserve">Должен знать: </w:t>
      </w:r>
      <w:r>
        <w:rPr>
          <w:sz w:val="23"/>
          <w:szCs w:val="23"/>
        </w:rPr>
        <w:t>способы вязки схемных кабелей и жгутов сложной конфигурации для различных приборов, радиостанций и аппаратуры средств связи из проводов различных   марок; способы вязки сложных схем из изолированных и неизолированных проводов по чертежам, образцам, эскизам; устройство применяемых приспособлений, схемных шаблонов и инструментов; принципиальные и монтажные схемы; технические требования, предъявляемые к изготовленным схемам и жгутам; способы разбивки шаблонов и пользование ими при вязке сложных жгутов и кабелей; основы электро- и радиотехники.</w:t>
      </w:r>
    </w:p>
    <w:p>
      <w:pPr>
        <w:pStyle w:val="Normal"/>
        <w:autoSpaceDE w:val="false"/>
        <w:ind w:firstLine="567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>Примеры работ: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а) жгуты для стоек питания вычислительных машин – вязка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б) жгуты из проводов различных марок, сечений и расцветок – вязка по таблицам соединений, монтажным схемам и шаблонам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в) кабели многожильные сложные – разделка экранированного провода, связывание жил, протаскивание в металлический рукав, экранирующую оплетку и резиновый шланг, установка бирок, заделка концов в фишки и колодки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г) кабели сложные для плат стоек индивидуального оборудования директорских и диспетчерских коммутаторов, пожарной сигнализации и различных съемных приборов – вязка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д) кабели для плат стативов – вязка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е) кабели для стативов соединительных линий телефонных станций и комплекта реле шнуровой пары коммутатора – вязка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ж) кабели для плат стативов испытательных приборов – вязка;</w:t>
      </w:r>
    </w:p>
    <w:p>
      <w:pPr>
        <w:pStyle w:val="Normal"/>
        <w:autoSpaceDE w:val="false"/>
        <w:ind w:firstLine="567"/>
        <w:jc w:val="both"/>
        <w:rPr/>
      </w:pPr>
      <w:r>
        <w:rPr>
          <w:sz w:val="23"/>
          <w:szCs w:val="23"/>
        </w:rPr>
        <w:t>з) схемы электромонтажные до 400 проводов – вязка по шаблону.</w:t>
      </w:r>
    </w:p>
    <w:p>
      <w:pPr>
        <w:pStyle w:val="Normal"/>
        <w:autoSpaceDE w:val="false"/>
        <w:ind w:firstLine="567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Normal"/>
        <w:autoSpaceDE w:val="false"/>
        <w:ind w:firstLine="567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>4. Вязальщик схемных жгутов, кабелей и шпуров</w:t>
      </w:r>
    </w:p>
    <w:p>
      <w:pPr>
        <w:pStyle w:val="Normal"/>
        <w:autoSpaceDE w:val="false"/>
        <w:ind w:firstLine="567"/>
        <w:jc w:val="right"/>
        <w:rPr>
          <w:bCs/>
          <w:sz w:val="23"/>
          <w:szCs w:val="23"/>
        </w:rPr>
      </w:pPr>
      <w:r>
        <w:rPr>
          <w:bCs/>
          <w:sz w:val="23"/>
          <w:szCs w:val="23"/>
        </w:rPr>
        <w:t>5-й разряд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3"/>
          <w:szCs w:val="23"/>
        </w:rPr>
        <w:t xml:space="preserve">Характеристика работ: </w:t>
      </w:r>
      <w:r>
        <w:rPr>
          <w:sz w:val="23"/>
          <w:szCs w:val="23"/>
        </w:rPr>
        <w:t>вязка особо сложных схемных кабелей и жгутов из различных проводов и сечений с количеством проводов свыше 400 по монтажным схемам и шаблонам к радиоустановкам, радиостанциям, специальной аппаратуре, аппаратуре ЭВМ, а также к всевозможным станциям и аппаратам проводной и дальней связи (в опытном и мелкосерийном производстве), полная проверка кабелей и жгутов в соответствии с ТУ, разбивка шаблонов по принципиальным схемам и эскизам различной сложности.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3"/>
          <w:szCs w:val="23"/>
        </w:rPr>
        <w:t xml:space="preserve">Должен знать: </w:t>
      </w:r>
      <w:r>
        <w:rPr>
          <w:sz w:val="23"/>
          <w:szCs w:val="23"/>
        </w:rPr>
        <w:t>способы вязки особо сложных кабелей и жгутов для различных радиоустройств, аппаратуры ЭВМ, аппаратов и станций проводной и дальней связи по шаблонам, принципиальным и монтажным схемам; способы разбивки шаблонов и пользования ими при вязке особо сложных жгутов и кабелей; основы электро- и радиотехники.</w:t>
      </w:r>
    </w:p>
    <w:p>
      <w:pPr>
        <w:pStyle w:val="Normal"/>
        <w:autoSpaceDE w:val="false"/>
        <w:ind w:firstLine="567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>Примеры работ: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а) блоки радиостанций с особо сложным электромонтажом – вязка монтажной схемы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б) жгуты для ЭВМ особо сложные – вязка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в) жгуты из проводов различных марок и сечений с количеством проводов свыше 400 – вязка по шаблону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г) кабели и жгуты повышенной сложности для радио- и телефонных станций всех типов и для установок проведения климатических и других испытаний – вязка;</w:t>
      </w:r>
    </w:p>
    <w:p>
      <w:pPr>
        <w:pStyle w:val="Normal"/>
        <w:autoSpaceDE w:val="false"/>
        <w:ind w:firstLine="567"/>
        <w:jc w:val="both"/>
        <w:rPr/>
      </w:pPr>
      <w:r>
        <w:rPr>
          <w:sz w:val="23"/>
          <w:szCs w:val="23"/>
        </w:rPr>
        <w:t>д) схемы электромонтажные с количеством проводов свыше 400 – вязка по шаблону.</w:t>
      </w:r>
    </w:p>
    <w:p>
      <w:pPr>
        <w:pStyle w:val="Normal"/>
        <w:autoSpaceDE w:val="false"/>
        <w:ind w:firstLine="567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Normal"/>
        <w:autoSpaceDE w:val="false"/>
        <w:ind w:firstLine="567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>5. Градуировщик радиоаппаратуры</w:t>
      </w:r>
    </w:p>
    <w:p>
      <w:pPr>
        <w:pStyle w:val="Normal"/>
        <w:autoSpaceDE w:val="false"/>
        <w:ind w:firstLine="567"/>
        <w:jc w:val="right"/>
        <w:rPr>
          <w:bCs/>
          <w:sz w:val="23"/>
          <w:szCs w:val="23"/>
        </w:rPr>
      </w:pPr>
      <w:r>
        <w:rPr>
          <w:bCs/>
          <w:sz w:val="23"/>
          <w:szCs w:val="23"/>
        </w:rPr>
        <w:t>2-й разряд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bCs/>
          <w:sz w:val="23"/>
          <w:szCs w:val="23"/>
        </w:rPr>
        <w:t xml:space="preserve">Характеристика работ: </w:t>
      </w:r>
      <w:r>
        <w:rPr>
          <w:sz w:val="23"/>
          <w:szCs w:val="23"/>
        </w:rPr>
        <w:t xml:space="preserve">сопряжение шкал по диапазонам, укладка шкалы коаксиального волномера в пределах заданного диапазона частот, настройка гетеродинного волномера на приемник, приемника на передатчик, передатчика на кварцевый калибратор и обратно, включение простых радиоустройств и приборов в схему рабочей установки, подключение питания из различных источников и регулировка режимов работы питания, нанесение рисок на шкалы. 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3"/>
          <w:szCs w:val="23"/>
        </w:rPr>
        <w:t xml:space="preserve">Должен знать: </w:t>
      </w:r>
      <w:r>
        <w:rPr>
          <w:sz w:val="23"/>
          <w:szCs w:val="23"/>
        </w:rPr>
        <w:t>назначение и условия применения наиболее контрольно-измерительных инструментов и приборов, используемых при градуировке; назначение основных источников питания (выпрямители, аккумуляторы, гальванические батареи и др.), правила включения их в схему рабочей установки и ухода за ними; основы электро- и радиотехники.</w:t>
      </w:r>
    </w:p>
    <w:p>
      <w:pPr>
        <w:pStyle w:val="Normal"/>
        <w:autoSpaceDE w:val="false"/>
        <w:ind w:firstLine="567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Normal"/>
        <w:autoSpaceDE w:val="false"/>
        <w:ind w:firstLine="567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>6. Градуировщик радиоаппаратуры</w:t>
      </w:r>
    </w:p>
    <w:p>
      <w:pPr>
        <w:pStyle w:val="Normal"/>
        <w:autoSpaceDE w:val="false"/>
        <w:ind w:firstLine="567"/>
        <w:jc w:val="right"/>
        <w:rPr>
          <w:bCs/>
          <w:sz w:val="23"/>
          <w:szCs w:val="23"/>
        </w:rPr>
      </w:pPr>
      <w:r>
        <w:rPr>
          <w:bCs/>
          <w:sz w:val="23"/>
          <w:szCs w:val="23"/>
        </w:rPr>
        <w:t>3-й разряд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3"/>
          <w:szCs w:val="23"/>
        </w:rPr>
        <w:t xml:space="preserve">Характеристика работ: </w:t>
      </w:r>
      <w:r>
        <w:rPr>
          <w:sz w:val="23"/>
          <w:szCs w:val="23"/>
        </w:rPr>
        <w:t>градуировка простых радиоустройств и приборов по заданным интервалам частот, градуировка радиоизмерительных, дозиметрических приборов по заданным интервалам шкал, нанесение рисок на шкалы с нахождением промежуточных величин, настройка мультивибратора на требуемую частоту и длину волны, настройка гетеродинного волномера на эталон градуировки и обратно, проверка и корректировка градуировки по эталону, составление поправочных таблиц и графиков, определяющих дополнительную погрешность, сравнение звуковых частот по фигурам Лиссажу на экране осциллографа, определение неисправности рабочих установок и приборов, включение радиоустройств и приборов любой сложности в схему рабочей установки, подключение питания из различных источников и регулировка режимов работы питания.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3"/>
          <w:szCs w:val="23"/>
        </w:rPr>
        <w:t xml:space="preserve">Должен знать: </w:t>
      </w:r>
      <w:r>
        <w:rPr>
          <w:sz w:val="23"/>
          <w:szCs w:val="23"/>
        </w:rPr>
        <w:t>принцип работы применяемых аппаратов, установок, приборов и правила пользования ими; методы и способы градуировки радиоустройств и дозиметрических приборов (гетеродинные волномеры, кварцевые калибраторы, вольтметры, амперметры и др.); способы наладки контрольно-измерительных инструментов и приборов средней сложности (мультивибраторы, осциллографы, генераторы сверхвысоких частот, эквиваленты нагрузки и др.); основы электро- и радиотехники.</w:t>
      </w:r>
    </w:p>
    <w:p>
      <w:pPr>
        <w:pStyle w:val="Normal"/>
        <w:autoSpaceDE w:val="false"/>
        <w:ind w:firstLine="567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>Примеры работ: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а) волномеры коаксиальные – градуировка в диапазоне частот свыше 2000 до 10000 мГц с погрешностью 0,01 – 0,05%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б) волномеры с объемным резонатором – градуировка в диапазоне частот свыше 20000 до 30000 мГц с погрешностью 0,01 – 0,05%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в) передатчики коротковолновые – градуировка по гетеродинной установке, приемнику и волномеру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г) радиометры аэрозолей – градуировка шкал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д) рентгенометры до 100 рентген/ч – градуировка шкал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е) шкалы 2 – 3-диапазонных приемников – градуировка по кварцевому калибратору;</w:t>
      </w:r>
    </w:p>
    <w:p>
      <w:pPr>
        <w:pStyle w:val="Normal"/>
        <w:autoSpaceDE w:val="false"/>
        <w:ind w:firstLine="567"/>
        <w:jc w:val="both"/>
        <w:rPr/>
      </w:pPr>
      <w:r>
        <w:rPr>
          <w:sz w:val="23"/>
          <w:szCs w:val="23"/>
        </w:rPr>
        <w:t>ж) шкалы радиоизмерительных приборов – градуировка.</w:t>
      </w:r>
    </w:p>
    <w:p>
      <w:pPr>
        <w:pStyle w:val="Normal"/>
        <w:autoSpaceDE w:val="false"/>
        <w:ind w:firstLine="567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Normal"/>
        <w:autoSpaceDE w:val="false"/>
        <w:ind w:firstLine="567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>7. Градуировщик радиоаппаратуры</w:t>
      </w:r>
    </w:p>
    <w:p>
      <w:pPr>
        <w:pStyle w:val="Normal"/>
        <w:autoSpaceDE w:val="false"/>
        <w:ind w:firstLine="567"/>
        <w:jc w:val="right"/>
        <w:rPr>
          <w:bCs/>
          <w:sz w:val="23"/>
          <w:szCs w:val="23"/>
        </w:rPr>
      </w:pPr>
      <w:r>
        <w:rPr>
          <w:bCs/>
          <w:sz w:val="23"/>
          <w:szCs w:val="23"/>
        </w:rPr>
        <w:t>4-й разряд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3"/>
          <w:szCs w:val="23"/>
        </w:rPr>
        <w:t xml:space="preserve">Характеристика работ: </w:t>
      </w:r>
      <w:r>
        <w:rPr>
          <w:sz w:val="23"/>
          <w:szCs w:val="23"/>
        </w:rPr>
        <w:t>градуировка сложных радиоустройств и приборов по заданным интервалам частот, градуировка дозиметрических приборов по заданным интервалам шкал с выполнением расчетов трассы линеек во время градуировки, настройка гетеродинного волномера на любую частоту, настройка кварцевого калибратора с блоком мультивибраторов для получения различных частотных сеток, настройка приемников на любую частоту задающего генератора или гармонику основной частоты с применением системы автоподстройки частоты приемника, определение по нулевым биениям точек, соответствующих частоте эталона по всем диапазонам, и нанесение их в форме рисок и цифр фотографическим способом на светочувствительные шкалы.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3"/>
          <w:szCs w:val="23"/>
        </w:rPr>
        <w:t xml:space="preserve">Должен знать: </w:t>
      </w:r>
      <w:r>
        <w:rPr>
          <w:sz w:val="23"/>
          <w:szCs w:val="23"/>
        </w:rPr>
        <w:t>устройство аппаратов и приборов (гетеродинные и коаксиальные волномеры, кварцевые генераторы и т.п.); монтажные и принципиальные схемы градуируемой аппаратуры и приборов, электрические схемы применяемых аппаратов, устройств и наладку их; устройство, назначение и условия применения сложных и точных контрольно-измерительных инструментов и приборов; способы измерения частот методом нулевых, вторичных биений, определения частоты методом интерполяции; устройство и правила настройки, разборки и сборки оптического узла; устройство и назначение кинопроектора и его отдельных элементов; фотохимический процесс печатания и проявления изображений на бумаге, стекле и металле, а также процесс окрашивания специальными красителями; порядок определения экспозиции; правила обращения с фотопластинками и кинолентой; основы электро- и радиотехники.</w:t>
      </w:r>
    </w:p>
    <w:p>
      <w:pPr>
        <w:pStyle w:val="Normal"/>
        <w:autoSpaceDE w:val="false"/>
        <w:ind w:firstLine="567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>Примеры работ: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а) волномеры гетеродинные, снабженные кварцевыми стабилизаторами частоты с двумя и более диапазонами – градуировка по эталону через 1 и 10 кГц с точностью до 0,01% (в условиях мелкосерийного производства)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б) дозиметры – градуировка шкал до 500 рентген/ч с погрешностью +/8 – 10%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в) передатчики 4-диапазонные – градуировка шкал по гетеродинной установке, приемнику и волномеру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г) передатчики 4-диапазонные – градуировка шкал по кварцевому генератору с составлением таблицы градуировки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д) приемники 5-диапазонные – градуировка шкал по кварцевому калибратору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е) рентгенометры до 200 рентг/ч – градуировка шкал;</w:t>
      </w:r>
    </w:p>
    <w:p>
      <w:pPr>
        <w:pStyle w:val="Normal"/>
        <w:autoSpaceDE w:val="false"/>
        <w:ind w:firstLine="567"/>
        <w:jc w:val="both"/>
        <w:rPr/>
      </w:pPr>
      <w:r>
        <w:rPr>
          <w:sz w:val="23"/>
          <w:szCs w:val="23"/>
        </w:rPr>
        <w:t>ж) сигнал-генераторы – градуировка выхода с погрешностью:</w:t>
      </w:r>
    </w:p>
    <w:p>
      <w:pPr>
        <w:pStyle w:val="Normal"/>
        <w:autoSpaceDE w:val="false"/>
        <w:ind w:firstLine="567"/>
        <w:jc w:val="both"/>
        <w:rPr/>
      </w:pPr>
      <w:r>
        <w:rPr>
          <w:sz w:val="23"/>
          <w:szCs w:val="23"/>
        </w:rPr>
        <w:t>1) +/- 20% для напряжения выше 40 мкВ;</w:t>
      </w:r>
    </w:p>
    <w:p>
      <w:pPr>
        <w:pStyle w:val="Normal"/>
        <w:autoSpaceDE w:val="false"/>
        <w:ind w:firstLine="567"/>
        <w:jc w:val="both"/>
        <w:rPr/>
      </w:pPr>
      <w:r>
        <w:rPr>
          <w:sz w:val="23"/>
          <w:szCs w:val="23"/>
        </w:rPr>
        <w:t>2) +/- 30% для напряжения ниже 40 мкВ.</w:t>
      </w:r>
    </w:p>
    <w:p>
      <w:pPr>
        <w:pStyle w:val="Normal"/>
        <w:autoSpaceDE w:val="false"/>
        <w:ind w:firstLine="567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3"/>
          <w:szCs w:val="23"/>
        </w:rPr>
        <w:t>8. Градуировщик радиоаппаратуры</w:t>
      </w:r>
    </w:p>
    <w:p>
      <w:pPr>
        <w:pStyle w:val="Normal"/>
        <w:autoSpaceDE w:val="false"/>
        <w:ind w:firstLine="567"/>
        <w:jc w:val="right"/>
        <w:rPr>
          <w:bCs/>
          <w:sz w:val="23"/>
          <w:szCs w:val="23"/>
        </w:rPr>
      </w:pPr>
      <w:r>
        <w:rPr>
          <w:bCs/>
          <w:sz w:val="23"/>
          <w:szCs w:val="23"/>
        </w:rPr>
        <w:t>5-й разряд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3"/>
          <w:szCs w:val="23"/>
        </w:rPr>
        <w:t xml:space="preserve">Характеристика работ: </w:t>
      </w:r>
      <w:r>
        <w:rPr>
          <w:sz w:val="23"/>
          <w:szCs w:val="23"/>
        </w:rPr>
        <w:t>градуировка и фотоградуировка на автоматах и фотоградуировочных установках особо сложных, опытных и экспериментальных радиоустройств и приборов с различными степенями точности и на различных диапазонах с применением электроизмерительных приборов (кварцевые калибраторы, высокоомные телефоны и др.), градуировка сложных дозиметрических приборов по всем видам излучений по заданным интервалам шкал с различными диапазонами, настройка оптического узла фотоградуировочной установки, выявление причин неисправностей в фотоградуировочных установках и их ремонт.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3"/>
          <w:szCs w:val="23"/>
        </w:rPr>
        <w:t xml:space="preserve">Должен знать: </w:t>
      </w:r>
      <w:r>
        <w:rPr>
          <w:sz w:val="23"/>
          <w:szCs w:val="23"/>
        </w:rPr>
        <w:t>устройство различных градуируемых радиоустройств дозиметрических приборов и способы управления ими; методы и способы фотоградуировочной аппаратуры и управление ею; основы электро- и радиотехники.</w:t>
      </w:r>
    </w:p>
    <w:p>
      <w:pPr>
        <w:pStyle w:val="Normal"/>
        <w:autoSpaceDE w:val="false"/>
        <w:ind w:firstLine="567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>Примеры работ: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а) микрошкалы для высокочастотного генератора – градуировка через 1 Гц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б) микрошкалы приемника гетеродина – градуировка через 10 Гц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в) передатчики – градуировка через 500 Гц на 1 – 4 диапазонах, через 1000 на 5 – 8 диапазонах и через 2000 Гц на 9 – 12 диапазонах с точностью градуировки не менее 2 х 10(-6) – на любой частоте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г) приборы дозиметрические, имеющие более 5 датчиков – градуировка шкал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д) приемники – градуировка через 100 Гц на 1-м дапазоне, через 0,5 кГц – HI 2-м и 3-м диапазонах, через 1 кГц – 4 – 6 диапазонах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е) рентгенометры до 500 рентген/ч – градуировка шкал;</w:t>
      </w:r>
    </w:p>
    <w:p>
      <w:pPr>
        <w:pStyle w:val="Normal"/>
        <w:autoSpaceDE w:val="false"/>
        <w:ind w:firstLine="567"/>
        <w:jc w:val="both"/>
        <w:rPr/>
      </w:pPr>
      <w:r>
        <w:rPr>
          <w:sz w:val="23"/>
          <w:szCs w:val="23"/>
        </w:rPr>
        <w:t>ж) шкалы – градуировка с точностью не менее 2 х 10(-6).</w:t>
      </w:r>
    </w:p>
    <w:p>
      <w:pPr>
        <w:pStyle w:val="Normal"/>
        <w:autoSpaceDE w:val="false"/>
        <w:ind w:firstLine="567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Normal"/>
        <w:autoSpaceDE w:val="false"/>
        <w:ind w:firstLine="567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>9. Заготовщик радиотакелажа и электрорадиоэлементов</w:t>
      </w:r>
    </w:p>
    <w:p>
      <w:pPr>
        <w:pStyle w:val="Normal"/>
        <w:autoSpaceDE w:val="false"/>
        <w:ind w:firstLine="567"/>
        <w:jc w:val="right"/>
        <w:rPr>
          <w:bCs/>
          <w:sz w:val="23"/>
          <w:szCs w:val="23"/>
        </w:rPr>
      </w:pPr>
      <w:r>
        <w:rPr>
          <w:bCs/>
          <w:sz w:val="23"/>
          <w:szCs w:val="23"/>
        </w:rPr>
        <w:t>2-й разряд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3"/>
          <w:szCs w:val="23"/>
        </w:rPr>
        <w:t xml:space="preserve">Характеристика работ: </w:t>
      </w:r>
      <w:r>
        <w:rPr>
          <w:sz w:val="23"/>
          <w:szCs w:val="23"/>
        </w:rPr>
        <w:t>заготовка (резка, маркировка) монтажных, экранированных проводов, кабелей, шнуров, изоляционных материалов различных марок и сечений по образцам, шаблонам и таблицам, разделка их по типовому технологическому процессу с применением ручного и механизированного рабочего и мерительного инструмента, снятие изоляции с концов жил проводов вручную с применением приспособлений, электрообжига или муравьиной кислоты, зачистка и лужение проводов, перемычек кабелей и шнуров на полуавтоматах и автоматах, формовка и подрезка выводов электрорадиоэлементов (ЭРЭ) и микросхем, надевание изоляционных чулок, защитных и маркировочных трубок; наложение нитяных и металлических бандажей, оплеток и покрытие их лаком; заделка изоляторов и коушей, припайка контактных лепестков и наконечников, приготовление растворов муравьиной и других кислот требуемой концентрации для снятия изоляции с проводов, склеивание деталей и крепление различных ЭРЭ клеями, лаками, мастиками, перемотка проводов с бухт на катушки.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3"/>
          <w:szCs w:val="23"/>
        </w:rPr>
        <w:t xml:space="preserve">Должен знать: </w:t>
      </w:r>
      <w:r>
        <w:rPr>
          <w:sz w:val="23"/>
          <w:szCs w:val="23"/>
        </w:rPr>
        <w:t>приемы выполнения радиотакелажных работ с различными материалами; способы резки, снятия изоляции, маркировки, лужения, плетения и бандажирования концов проводов и ЭРЭ; технические и радиотакелажу и ЭРЭ; назначение, устройство и правила эксплуатации применяемого оборудования, универсальных и специальных приспособлений, контрольно-измерительных инструментов; основы электро- и радиотехники.</w:t>
      </w:r>
    </w:p>
    <w:p>
      <w:pPr>
        <w:pStyle w:val="Normal"/>
        <w:autoSpaceDE w:val="false"/>
        <w:ind w:firstLine="567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>Примеры работ: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а) антенны – заготовка проводов по размерам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б) антенны – изготовление из канатика с вплетением перемычек изоляторов, коушей и припайкой их в местах, предусмотренных чертежом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в) антенны типа «Бегущая волна», ЗЭТ – изготовление по чертежу или образцу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г) бумага конденсаторная, телефонная, прессшпан, лакоткань, лакошелк, пленка фторопластовая – нарезка заготовок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д) выводы ЭРЭ – зачистка с помощью ручных инструментов и приспособлений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е) выводы ЭРЭ, перемычек, проводов – лужение паяльником или в тигле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ж) контактный комплект для 2-х и 3-х проводного штепселя – резка вывода, обезжиривание, лужение, сборка и пайка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з) оттяжки из лаглиня различного диаметра – изготовление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и) оттяжки многоярусные различного диаметра – изготовление из стального канатика с заплеткой в коуши и изоляторы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к) провода, кабели и шнуры с экранированной оплеткой – снятие изоляции и разделка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л) сетка латунная – заготовка по размерам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м) трос стальной и канат медный – заделка мателлоизделий в трос, сшивание троса, пайка и лужение наконечников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н) трос стальной – оплетка медной проволокой в местах сращивания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о) трубки изоляционные – надевание на электродетали и их выводы вручную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п) трубки, провода, кабели изоляционные – резка по размерам на заготовки, маркировка;</w:t>
      </w:r>
    </w:p>
    <w:p>
      <w:pPr>
        <w:pStyle w:val="Normal"/>
        <w:autoSpaceDE w:val="false"/>
        <w:ind w:firstLine="567"/>
        <w:jc w:val="both"/>
        <w:rPr/>
      </w:pPr>
      <w:r>
        <w:rPr>
          <w:sz w:val="23"/>
          <w:szCs w:val="23"/>
        </w:rPr>
        <w:t>р) цепочка с орешковыми изоляторами – изготовление из антенного канатика с заделкой до 5 и более изоляторов с наложением оплеток.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autoSpaceDE w:val="false"/>
        <w:ind w:firstLine="567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>10. Заготовщик радиотакелажа и электрорадиоэлементов</w:t>
      </w:r>
    </w:p>
    <w:p>
      <w:pPr>
        <w:pStyle w:val="Normal"/>
        <w:autoSpaceDE w:val="false"/>
        <w:ind w:firstLine="567"/>
        <w:jc w:val="right"/>
        <w:rPr>
          <w:bCs/>
          <w:sz w:val="23"/>
          <w:szCs w:val="23"/>
        </w:rPr>
      </w:pPr>
      <w:r>
        <w:rPr>
          <w:bCs/>
          <w:sz w:val="23"/>
          <w:szCs w:val="23"/>
        </w:rPr>
        <w:t>3-й разряд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3"/>
          <w:szCs w:val="23"/>
        </w:rPr>
        <w:t xml:space="preserve">Характеристика работ: </w:t>
      </w:r>
      <w:r>
        <w:rPr>
          <w:sz w:val="23"/>
          <w:szCs w:val="23"/>
        </w:rPr>
        <w:t>выполнение различных работ по заготовке радиотакелажа и ЭРЭ на полуавтоматах, автоматах и автоматических линиях, подготовка технологического оборудования и ведение процесса формовки, подрезки, лужения выводов ЭРЭ в микромодульном исполнении, разделка особо сложных экранированных кабелей, шнуров с применением сложных приспособлений, рабочих и контрольно-измерительных инструментов, подналадка обслуживаемого оборудования и его основных узлов в процессе работы.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3"/>
          <w:szCs w:val="23"/>
        </w:rPr>
        <w:t xml:space="preserve">Должен знать: </w:t>
      </w:r>
      <w:r>
        <w:rPr>
          <w:sz w:val="23"/>
          <w:szCs w:val="23"/>
        </w:rPr>
        <w:t>технические, технологические требования и допускаемые отклонения на заготовку ЭРЭ; устройство, принцип работы и правила эксплуатации технологического оборудования и контрольно-измерительных инструментов, применяемых в процессе заготовки ЭРЭ; основы электро- и радиотехники.</w:t>
      </w:r>
    </w:p>
    <w:p>
      <w:pPr>
        <w:pStyle w:val="Normal"/>
        <w:autoSpaceDE w:val="false"/>
        <w:ind w:firstLine="567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>Примеры работ: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а) выводы микросхем – напрессовка проволочного припоя на полуавтомате;</w:t>
      </w:r>
    </w:p>
    <w:p>
      <w:pPr>
        <w:pStyle w:val="Normal"/>
        <w:autoSpaceDE w:val="false"/>
        <w:ind w:firstLine="567"/>
        <w:jc w:val="both"/>
        <w:rPr/>
      </w:pPr>
      <w:r>
        <w:rPr>
          <w:sz w:val="23"/>
          <w:szCs w:val="23"/>
        </w:rPr>
        <w:t>б) микромодули, дроссели, транзисторы, диоды, матрицы, микросхемы формовка, лужение и подрезка выводов.</w:t>
      </w:r>
    </w:p>
    <w:p>
      <w:pPr>
        <w:pStyle w:val="Normal"/>
        <w:autoSpaceDE w:val="false"/>
        <w:ind w:firstLine="567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Normal"/>
        <w:autoSpaceDE w:val="false"/>
        <w:ind w:firstLine="567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>11. Изготовитель ленточных сердечников</w:t>
      </w:r>
    </w:p>
    <w:p>
      <w:pPr>
        <w:pStyle w:val="Normal"/>
        <w:autoSpaceDE w:val="false"/>
        <w:ind w:firstLine="567"/>
        <w:jc w:val="right"/>
        <w:rPr>
          <w:bCs/>
          <w:sz w:val="23"/>
          <w:szCs w:val="23"/>
        </w:rPr>
      </w:pPr>
      <w:r>
        <w:rPr>
          <w:bCs/>
          <w:sz w:val="23"/>
          <w:szCs w:val="23"/>
        </w:rPr>
        <w:t>2-й разряд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bCs/>
          <w:sz w:val="23"/>
          <w:szCs w:val="23"/>
        </w:rPr>
        <w:t xml:space="preserve">Характеристика работ: </w:t>
      </w:r>
      <w:r>
        <w:rPr>
          <w:sz w:val="23"/>
          <w:szCs w:val="23"/>
        </w:rPr>
        <w:t xml:space="preserve">подготовка сердечников к отжигу и спеканию, сортировка их по весу и габаритам, навивка сердечников с одновременной накладкой слоя изоляции, сварка концов ленты на аппарате точечной сварки, подгонка их по весу и проверка по шаблону, обмотка магнитопроводов всех типов изоляционными материалами, резка ленты на роликовых ножницах, снятие заусенцев с ленты на специальной установке, обезжиривание ленты, сушка сердечников в термостатах. 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3"/>
          <w:szCs w:val="23"/>
        </w:rPr>
        <w:t xml:space="preserve">Должен знать: </w:t>
      </w:r>
      <w:r>
        <w:rPr>
          <w:sz w:val="23"/>
          <w:szCs w:val="23"/>
        </w:rPr>
        <w:t>назначение и принцип работы обслуживаемого оборудования; назначение и условия применения наиболее распространенных универсальных и специальных приспособлений и контрольно-измерительных инструментов и приборов; методы проверки сердечников в соответствии с ТУ; способы изоляции сердечников и свойства применяемых материалов; рецептуру и технологический процесс изготовления суспензии; основные механические и электрорадиотехнические свойства обрабатываемых материалов; основы электро- и радиотехники.</w:t>
      </w:r>
    </w:p>
    <w:p>
      <w:pPr>
        <w:pStyle w:val="Normal"/>
        <w:autoSpaceDE w:val="false"/>
        <w:ind w:firstLine="567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>Примеры работ: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а) ленты изоляционные – резка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б) ленты магнитные – резка на роликовых ножницах, обезжиривание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в) ленты металлические – снятие заусенцев и подготовка к навивке, ультразвуковое обезжиривание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г) магнитопроводы – обмотка лакошелком или лакотканью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д) пакеты пластин для прямоугольных и других видов сердечников вязка по размерам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е) пластины – набор для прямоугольных и других видов сердечников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ж) сердечники – подготовка к отжигу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з) сердечники витые ленточные для трансформаторов броневого и стержневого типов – навивка и нанесение суспензии;</w:t>
      </w:r>
    </w:p>
    <w:p>
      <w:pPr>
        <w:pStyle w:val="Normal"/>
        <w:autoSpaceDE w:val="false"/>
        <w:ind w:firstLine="567"/>
        <w:jc w:val="both"/>
        <w:rPr/>
      </w:pPr>
      <w:r>
        <w:rPr>
          <w:sz w:val="23"/>
          <w:szCs w:val="23"/>
        </w:rPr>
        <w:t>и) сердечники для силовых трансформаторов О-образные и прямоугольные – навивка и точечная сварка.</w:t>
      </w:r>
    </w:p>
    <w:p>
      <w:pPr>
        <w:pStyle w:val="Normal"/>
        <w:autoSpaceDE w:val="false"/>
        <w:ind w:firstLine="567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Normal"/>
        <w:autoSpaceDE w:val="false"/>
        <w:ind w:firstLine="567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>12. Изготовитель ленточных сердечников</w:t>
      </w:r>
    </w:p>
    <w:p>
      <w:pPr>
        <w:pStyle w:val="Normal"/>
        <w:autoSpaceDE w:val="false"/>
        <w:ind w:firstLine="567"/>
        <w:jc w:val="right"/>
        <w:rPr>
          <w:bCs/>
          <w:sz w:val="23"/>
          <w:szCs w:val="23"/>
        </w:rPr>
      </w:pPr>
      <w:r>
        <w:rPr>
          <w:bCs/>
          <w:sz w:val="23"/>
          <w:szCs w:val="23"/>
        </w:rPr>
        <w:t>3-й разряд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3"/>
          <w:szCs w:val="23"/>
        </w:rPr>
        <w:t xml:space="preserve">Характеристика работ: </w:t>
      </w:r>
      <w:r>
        <w:rPr>
          <w:sz w:val="23"/>
          <w:szCs w:val="23"/>
        </w:rPr>
        <w:t>навивка малых партий сердечников разных диаметров лентой различной толщины, подсчет толщины изоляционного слоя, определение магнитных свойств сердечников, расчет и замер сопротивления сердечника и его трансформации, приготовление электролита и суспензии, наладка технологического оборудования.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3"/>
          <w:szCs w:val="23"/>
        </w:rPr>
        <w:t xml:space="preserve">Должен знать: </w:t>
      </w:r>
      <w:r>
        <w:rPr>
          <w:sz w:val="23"/>
          <w:szCs w:val="23"/>
        </w:rPr>
        <w:t>технические и технологические требования, предъявляемые к ленточным сердечникам; устройство и правила эксплуатации технологического оборудования и электроизмерительных приборов, применяемых при изготовлении ленточных сердечников; основы электро- и радиотехники.</w:t>
      </w:r>
    </w:p>
    <w:p>
      <w:pPr>
        <w:pStyle w:val="Normal"/>
        <w:autoSpaceDE w:val="false"/>
        <w:ind w:firstLine="567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>Примеры работ: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а) магнитопроводы – намотка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б) магнитопроводы – притирка и проверка параметров по ТУ;</w:t>
      </w:r>
    </w:p>
    <w:p>
      <w:pPr>
        <w:pStyle w:val="Normal"/>
        <w:autoSpaceDE w:val="false"/>
        <w:ind w:firstLine="567"/>
        <w:jc w:val="both"/>
        <w:rPr/>
      </w:pPr>
      <w:r>
        <w:rPr>
          <w:sz w:val="23"/>
          <w:szCs w:val="23"/>
        </w:rPr>
        <w:t>в) сердечники витые ленточные – подгонка по электрическим параметрам, измерение сопротивления и взвешивание.</w:t>
      </w:r>
    </w:p>
    <w:p>
      <w:pPr>
        <w:pStyle w:val="Normal"/>
        <w:autoSpaceDE w:val="false"/>
        <w:ind w:firstLine="567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3"/>
          <w:szCs w:val="23"/>
        </w:rPr>
        <w:t>13. Изготовитель ленточных сердечников</w:t>
      </w:r>
    </w:p>
    <w:p>
      <w:pPr>
        <w:pStyle w:val="Normal"/>
        <w:autoSpaceDE w:val="false"/>
        <w:ind w:firstLine="567"/>
        <w:jc w:val="right"/>
        <w:rPr>
          <w:bCs/>
          <w:sz w:val="23"/>
          <w:szCs w:val="23"/>
        </w:rPr>
      </w:pPr>
      <w:r>
        <w:rPr>
          <w:bCs/>
          <w:sz w:val="23"/>
          <w:szCs w:val="23"/>
        </w:rPr>
        <w:t>4-й разряд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3"/>
          <w:szCs w:val="23"/>
        </w:rPr>
        <w:t xml:space="preserve">Характеристика работ: </w:t>
      </w:r>
      <w:r>
        <w:rPr>
          <w:sz w:val="23"/>
          <w:szCs w:val="23"/>
        </w:rPr>
        <w:t>навивка опытных и экспериментальных образцов сердечников по чертежам и эскизам, изготовление опытных образцов магнитопроводов, проверка магнитных свойств тороидальных и разрезных прямоугольных сердечников и их комплектации, сборка схемы измерительных приборов для проверки сердечников, настройка электрофорезной установки с подбором режимов навивки сердечников для опытных и экспериментальных образцов, резка, калибровка и притирка прямоугольных сердечников, определение по графикам зависимости количества витков от толщины ленты и сопротивления от количества витков, замер ленточных и прямоугольных сердечников всех типов электроизмерительными приборами.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3"/>
          <w:szCs w:val="23"/>
        </w:rPr>
        <w:t xml:space="preserve">Должен знать: </w:t>
      </w:r>
      <w:r>
        <w:rPr>
          <w:sz w:val="23"/>
          <w:szCs w:val="23"/>
        </w:rPr>
        <w:t>устройство, способы наладки обслуживаемого оборудования; устройство, назначение и условия применения сложных контрольно-измерительных инструментов и приборов; нормали на ленточные сердечники; принципиальные схемы проверки опытных и экспериментальных образцов сердечников; правила термообработки в вакуумных и пламенных печах; основы электро- и радиотехники, металловедения.</w:t>
      </w:r>
    </w:p>
    <w:p>
      <w:pPr>
        <w:pStyle w:val="Normal"/>
        <w:autoSpaceDE w:val="false"/>
        <w:ind w:firstLine="567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>Примеры работ: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а) магнитопроводы (опытные образцы) – калибровка, притирка и проверка параметров по ТУ;</w:t>
      </w:r>
    </w:p>
    <w:p>
      <w:pPr>
        <w:pStyle w:val="Normal"/>
        <w:autoSpaceDE w:val="false"/>
        <w:ind w:firstLine="567"/>
        <w:jc w:val="both"/>
        <w:rPr/>
      </w:pPr>
      <w:r>
        <w:rPr>
          <w:sz w:val="23"/>
          <w:szCs w:val="23"/>
        </w:rPr>
        <w:t>б) сердечники тороидальные – навивка опытных образцов и проверка.</w:t>
      </w:r>
    </w:p>
    <w:p>
      <w:pPr>
        <w:pStyle w:val="Normal"/>
        <w:autoSpaceDE w:val="false"/>
        <w:ind w:firstLine="567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Normal"/>
        <w:autoSpaceDE w:val="false"/>
        <w:ind w:firstLine="567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>14. Контролер радиоэлектронной аппаратуры и приборов</w:t>
      </w:r>
    </w:p>
    <w:p>
      <w:pPr>
        <w:pStyle w:val="Normal"/>
        <w:autoSpaceDE w:val="false"/>
        <w:ind w:firstLine="567"/>
        <w:jc w:val="right"/>
        <w:rPr>
          <w:bCs/>
          <w:sz w:val="23"/>
          <w:szCs w:val="23"/>
        </w:rPr>
      </w:pPr>
      <w:r>
        <w:rPr>
          <w:bCs/>
          <w:sz w:val="23"/>
          <w:szCs w:val="23"/>
        </w:rPr>
        <w:t>3-й разряд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3"/>
          <w:szCs w:val="23"/>
        </w:rPr>
        <w:t xml:space="preserve">Характеристика работ: </w:t>
      </w:r>
      <w:r>
        <w:rPr>
          <w:sz w:val="23"/>
          <w:szCs w:val="23"/>
        </w:rPr>
        <w:t>контроль и приемка по чертежам, схемам и ТУ узлов, элементов, блоков и приборов радиоэлектронной аппаратуры, аппаратуры средств связи и ЭВМ средней сложности; проверка блоков счетно-решающих механизмов и приборов по ТУ и специальным таблицам на точность, электрическая проверка до и после проведения испытаний узлов, элементов, приборов, механизмов, катушек, трансформаторов и контурных катушек на соответствие ТУ.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3"/>
          <w:szCs w:val="23"/>
        </w:rPr>
        <w:t xml:space="preserve">Должен знать: </w:t>
      </w:r>
      <w:r>
        <w:rPr>
          <w:sz w:val="23"/>
          <w:szCs w:val="23"/>
        </w:rPr>
        <w:t>основные виды сборочных и монтажных работ при проведении контроля изделий радиоэлектронной аппаратуры, аппаратуры средств связи и ЭВМ; устройство и назначение принимаемых изделий; ТУ на приемку, нормали, систему допусков для приемки изделий; методы и способы проверки механической и электрической регулировки радиоэлектронной аппаратуры и приборов; правила сборки и монтажа радиоэлектронной аппаратуры, аппаратуры средств связи и ЭВМ; способы проверки стабилизации частоты принимаемых изделий и принцип работы стабилизирующих устройств; номенклатуру, назначение и правила пользования применяемыми контрольно-измерительными инструментами и приборами; основы электро- и радиотехники.</w:t>
      </w:r>
    </w:p>
    <w:p>
      <w:pPr>
        <w:pStyle w:val="Normal"/>
        <w:autoSpaceDE w:val="false"/>
        <w:ind w:firstLine="567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>Примеры работ: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а) антенны для переносных радиостанций и радиоприемников – контроль качества изготовления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б) блоки телевизоров, радиоэлектронной аппаратуры и аппаратуры средств связи – контроль в соответствии с ТУ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в) блоки, узлы ВЧ – проверка монтажа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г) волномеры гетеродинные – контроль и проверка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д) выводные конусы, перемычки, монтажные проводники – контроль качества лужения и внешнего вида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е) выравниватели фильтровые, фильтры кварцевые – контроль сборки и монтажа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ж) головки динамических громкоговорителей – контроль сборки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з) диоды, транзисторы, конденсаторы, резисторы, микросхемы контроль внешнего вида и электрических параметров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и) дискриминаторы в телевизорах – контроль электрических параметров и приемка в соответствии с ТУ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к) дроссели, разъемы высокочастотные, катушки индикаторов, резисторы, конденсаторы, трансформаторы – контроль сборки и монтажа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л) жгуты и кабели – контроль качества вязки и разделки концов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м) кабели схемные сложные – контроль качества изготовления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н) каскады звукового сопровождения в телевизорах и радиоприемниках – контроль и приемка в соответствии с ТУ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о) катушки реле, катушки трансформаторов, катушки индуктивности на ферритовых стержнях – контроль качества намотки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п) кольца ферритовые – визуальный контроль внешнего вида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р) коммутатор междугородный – контроль механической регулировки ключей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с) контуры и фильтры герметизированные – проверка на герметичность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т) магнитопроводы – проверка магнитных характеристик по амперметру и на осциллографе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у) магнитофоны – контроль электрических параметров (в серийном производстве)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ф) передатчики коротковолновые маломощные – контроль электрических параметров и приемка в соответствии с ТУ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х) передатчики 3-го и 4-го классов – контроль сборки, монтажа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ц) переключатели галетные, переключатели диапазонов – контроль сборки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ч) платы несъемные к автоматической телефонной станции типа АТКС контроль сборки и монтажа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ш) платы печатные – контроль технологических режимов при изготовлении, проверка всех размеров печатной схемы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щ) платы печатные – проверка металлизированной поверхности под микроскопом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ы) платы печатные с микросхемами – контроль монтажа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э) платы печатные цветного телевизора – контроль качества сборки и укладки монтажа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ю) платы усилителей аппаратуры средств связи – контроль сборки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я) приборы сигнализации – контроль сборки и монтажа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я-1) приемники супергетеродинные 3-го и 4-го классов – контроль электрических параметров и приемка в соответствии с ТУ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я-2) реле средней сложности – контроль механической и электрической регулировки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я-3) реостаты несложные и потенциометры – контроль сборки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я-4) сердечники – приемка по внешнему виду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я-5) стойки блочных конструкций аппаратуры ЭВМ и аппаратуры средств связи – контроль сборки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я-6) узлы и блоки цветного телевизора – контроль качества сборки;</w:t>
      </w:r>
    </w:p>
    <w:p>
      <w:pPr>
        <w:pStyle w:val="Normal"/>
        <w:autoSpaceDE w:val="false"/>
        <w:ind w:firstLine="567"/>
        <w:jc w:val="both"/>
        <w:rPr/>
      </w:pPr>
      <w:r>
        <w:rPr>
          <w:sz w:val="23"/>
          <w:szCs w:val="23"/>
        </w:rPr>
        <w:t>я-7) узлы печатные – контроль на соответствие чертежу.</w:t>
      </w:r>
    </w:p>
    <w:p>
      <w:pPr>
        <w:pStyle w:val="Normal"/>
        <w:autoSpaceDE w:val="false"/>
        <w:ind w:firstLine="567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Normal"/>
        <w:autoSpaceDE w:val="false"/>
        <w:ind w:firstLine="567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>15. Контролер радиоэлектронной аппаратуры и приборов</w:t>
      </w:r>
    </w:p>
    <w:p>
      <w:pPr>
        <w:pStyle w:val="Normal"/>
        <w:autoSpaceDE w:val="false"/>
        <w:ind w:firstLine="567"/>
        <w:jc w:val="right"/>
        <w:rPr>
          <w:bCs/>
          <w:sz w:val="23"/>
          <w:szCs w:val="23"/>
        </w:rPr>
      </w:pPr>
      <w:r>
        <w:rPr>
          <w:bCs/>
          <w:sz w:val="23"/>
          <w:szCs w:val="23"/>
        </w:rPr>
        <w:t>4-й разряд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3"/>
          <w:szCs w:val="23"/>
        </w:rPr>
        <w:t xml:space="preserve">Характеристика работ: </w:t>
      </w:r>
      <w:r>
        <w:rPr>
          <w:sz w:val="23"/>
          <w:szCs w:val="23"/>
        </w:rPr>
        <w:t>контроль, испытание и приемка по чертежам, схемам и ТУ сложных блоков приемо-передающих и звукозаписывающих устройств и приборов радиоэлектронной аппаратуры, аппаратуры средств связи и ЭВМ.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3"/>
          <w:szCs w:val="23"/>
        </w:rPr>
        <w:t xml:space="preserve">Должен знать: </w:t>
      </w:r>
      <w:r>
        <w:rPr>
          <w:sz w:val="23"/>
          <w:szCs w:val="23"/>
        </w:rPr>
        <w:t>устройство и способы проверки принимаемых изделий радиоэлектронной аппаратуры, аппаратуры средств связи и ЭВМ; ТУ и ГОСТы на приемку сложных деталей и узлов; классификацию брака на обслуживаемом участке и способы его профилактики; методы проверки сборки, монтажа, регулировки и испытания радиоэлектронной аппаратуры, аппаратуры средств связи, электромеханических приборов и аппаратуры ЭВМ; правила настройки применяемых контрольно-измерительных приборов; основы электро- и радиотехники.</w:t>
      </w:r>
    </w:p>
    <w:p>
      <w:pPr>
        <w:pStyle w:val="Normal"/>
        <w:autoSpaceDE w:val="false"/>
        <w:ind w:firstLine="567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>Примеры работ: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а) аппаратура аккумуляторных зарядно-разрядных устройств – контроль сборки и регулировки схемы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б) аппаратура измерительная – контроль сборки, монтажа, регулировки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в) аппаратура средств связи – контроль электрических параметров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г) барабаны магнитные – контроль сборки и электрическая проверка монтажа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д) блоки специальных изделий – контроль и приемка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е) блоки цветных телевизоров – контроль качества сборки, монтажа и электрических параметров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ж) выпрямители и стабилизаторы аппаратуры дальней связи – контроль электрических параметров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з) генераторы – кварцевые стационарные двухдиапазонные с питанием от выпрямителей – контроль электрических параметров и приемка в соответствии с ТУ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и) головки магнитные считывающие и записывающие – контроль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к) делители высокочастотные – контроль сборки, монтажа, регулировки схем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л) интегральные схемы, линии задержки и потенциометры миксерные контроль электрических параметров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м) кабели схемные сложные – контроль и приемка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н) магнитофоны – контроль электрических параметров и приемка в соответствии с ТУ (в мелкосерийном и единичном производстве)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о) машинки пишущие типа «Консул», фотосчетчики ФС-1501, перфораторы – контроль габаритных размеров, комплектности, сборки, внешнего вида, документации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п) механизмы множительные – контроль сборки, монтажа, регулировки и проверки работы на точность решения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р) панели специальных изделий – контроль сборки, монтажа, проверка по электрическим параметрам и на обеспечение взаимозаменяемости ячеек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с) передатчики коротковолновые двухдиапазонные – контроль электрических параметров и приемка в соответствии с ТУ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т) передатчики с кварцевыми стабилизаторами – контроль электрических параметров и приемка в соответствии с ТУ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у) переключатели кодовые – контроль сборки, монтажа и регулировки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ф) приемники супергетеродинные всеволновые 2-го класса – контроль электрических параметров и проверка на соответствие ТУ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х) пульты контроля и управления – контроль сборки, монтажа и проверка по электрическим параметрам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ц) реле сложные – контроль электрических параметров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ч) системы следящие – проверка настройки усилителя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ш) стативы АТС разных систем – контроль электрических и механических параметров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щ) стойки аппаратуры средств связи, стойки ЭВМ – контроль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ы) схемы синхронизации – контроль электрических параметров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э) селевизоры 1-го и 2-го классов – контроль электрических параметров и приемка в соответствии с ТУ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ю) ТЭЗы – контроль монтажа, сборки и работоспособности на стенде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я) элементы запоминающих устройств вычислительной техники контроль сборки, приемка;</w:t>
      </w:r>
    </w:p>
    <w:p>
      <w:pPr>
        <w:pStyle w:val="Normal"/>
        <w:autoSpaceDE w:val="false"/>
        <w:ind w:firstLine="567"/>
        <w:jc w:val="both"/>
        <w:rPr/>
      </w:pPr>
      <w:r>
        <w:rPr>
          <w:sz w:val="23"/>
          <w:szCs w:val="23"/>
        </w:rPr>
        <w:t>я-1) шаблоны для сложных жгутов – контроль на соответствие ТУ.</w:t>
      </w:r>
    </w:p>
    <w:p>
      <w:pPr>
        <w:pStyle w:val="Normal"/>
        <w:autoSpaceDE w:val="false"/>
        <w:ind w:firstLine="567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Normal"/>
        <w:autoSpaceDE w:val="false"/>
        <w:ind w:firstLine="567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>16. Контролер радиоэлектронной аппаратуры и приборов</w:t>
      </w:r>
    </w:p>
    <w:p>
      <w:pPr>
        <w:pStyle w:val="Normal"/>
        <w:autoSpaceDE w:val="false"/>
        <w:ind w:firstLine="567"/>
        <w:jc w:val="right"/>
        <w:rPr>
          <w:bCs/>
          <w:sz w:val="23"/>
          <w:szCs w:val="23"/>
        </w:rPr>
      </w:pPr>
      <w:r>
        <w:rPr>
          <w:bCs/>
          <w:sz w:val="23"/>
          <w:szCs w:val="23"/>
        </w:rPr>
        <w:t>5-й разряд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3"/>
          <w:szCs w:val="23"/>
        </w:rPr>
        <w:t xml:space="preserve">Характеристика работ: </w:t>
      </w:r>
      <w:r>
        <w:rPr>
          <w:sz w:val="23"/>
          <w:szCs w:val="23"/>
        </w:rPr>
        <w:t>контроль, испытание, приемка и сдача по сборочным чертежам, кинематическим и принципиальным схемам, таблицам, инструкциям и ТУ особо сложных приборов, приемопередающих радиоустройств и систем, блоков и устройств ЭВМ, электромеханических, электромагнитных, акустических боров, радиоэлектронной аппаратуры и аппаратуры средств связи.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3"/>
          <w:szCs w:val="23"/>
        </w:rPr>
        <w:t xml:space="preserve">Должен знать: </w:t>
      </w:r>
      <w:r>
        <w:rPr>
          <w:sz w:val="23"/>
          <w:szCs w:val="23"/>
        </w:rPr>
        <w:t>ТУ и ГОСТы на приемку особо сложных, точных и ответственных изделий; методы и способы механической, электрической и комплексной проверки особо сложных радиоэлектронных устройств и аппаратуры; конструкцию и принцип действия особо сложных счетно-решающих, электромеханических, электромагнитных и акустических приборов, устройств; технологический процесс изготовления, принцип действия особо сложных приемо-передающих телевизионных радиоустройств, комплексов станций аппаратуры средств связи и предъявляемые к ним требования; устройство, принцип действия, правила пользования различными сложными и точными контрольно-измерительными приборами; ТУ и инструкции по проведению испытаний радиоэлектронной аппаратуры и приборов; основы электро- и радиотехники.</w:t>
      </w:r>
    </w:p>
    <w:p>
      <w:pPr>
        <w:pStyle w:val="Normal"/>
        <w:autoSpaceDE w:val="false"/>
        <w:ind w:firstLine="567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>Примеры работ: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а) акселерометры – контроль и приемка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б) антенны – контроль согласованности работы антенны с передатчиком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в) блоки на печатных платах – контроль качества сборки, монтажа и электрических параметров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г) блоки радиотелеметрической аппаратуры – проверка на соответствие ТУ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д) датчики – контроль и приемка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е) маятники гироскопические – контроль регулировки амплитуды колебаний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ж) передатчики с числом каскадов не менее трех, с любым количеством диапазонов – контроль и приемка в соответствии с ТУ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з) платы на микросхемах – контроль монтажа в соответствии с ТУ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и) преобразователь координат электрический – контроль и приемка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к) приборы счетно-решающие, электронные, корректирующие и программные – контроль и приемка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л) приемники акустические и супергетеродинные всеволновые 1-го класса контроль и приемка в соответствии с ТУ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м) системы следящие гирокомпасные и счетно-решающие – контроль, приемка и сдача заказчику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н) станции радиолокационные – контроль по электрическим параметрам и приемка в соответствии с ТУ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о) стойки ЭВМ и аппаратуры средств связи – контроль сборки, регулировки и приемка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п) телевизоры цветные – контроль цветовых параметров в соответствии с ТУ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р) ТЭЗы – контроль электрических параметров, сдача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с) фильтры кварцевые, дроссельно-конденсаторные – контроль и приемка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т) электромашины вычислительной техники для устройств автоматики и гидростабилизации – контроль и приемка;</w:t>
      </w:r>
    </w:p>
    <w:p>
      <w:pPr>
        <w:pStyle w:val="Normal"/>
        <w:autoSpaceDE w:val="false"/>
        <w:ind w:firstLine="567"/>
        <w:jc w:val="both"/>
        <w:rPr/>
      </w:pPr>
      <w:r>
        <w:rPr>
          <w:sz w:val="23"/>
          <w:szCs w:val="23"/>
        </w:rPr>
        <w:t>у) ячейки специальные на МПП – контроль согласно чертежу, контроль электрических параметров, сдача заказчику.</w:t>
      </w:r>
    </w:p>
    <w:p>
      <w:pPr>
        <w:pStyle w:val="Normal"/>
        <w:autoSpaceDE w:val="false"/>
        <w:ind w:firstLine="567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Normal"/>
        <w:autoSpaceDE w:val="false"/>
        <w:ind w:firstLine="567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>17. Контролер радиоэлектронной аппаратуры и приборов</w:t>
      </w:r>
    </w:p>
    <w:p>
      <w:pPr>
        <w:pStyle w:val="Normal"/>
        <w:autoSpaceDE w:val="false"/>
        <w:ind w:firstLine="567"/>
        <w:jc w:val="right"/>
        <w:rPr>
          <w:bCs/>
          <w:sz w:val="23"/>
          <w:szCs w:val="23"/>
        </w:rPr>
      </w:pPr>
      <w:r>
        <w:rPr>
          <w:bCs/>
          <w:sz w:val="23"/>
          <w:szCs w:val="23"/>
        </w:rPr>
        <w:t>6-й разряд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3"/>
          <w:szCs w:val="23"/>
        </w:rPr>
        <w:t xml:space="preserve">Характеристика работ: </w:t>
      </w:r>
      <w:r>
        <w:rPr>
          <w:sz w:val="23"/>
          <w:szCs w:val="23"/>
        </w:rPr>
        <w:t>контроль, приемка и полные испытания приемо-передающих радиоустройств, систем автоматических телефонных станций, электротехнических приборов, ЭВМ, радиоэлектронной аппаратуры и аппаратуры средств связи любой сложности, контроль и приемка опытных и экспериментальных образцов всех видов блоков и узлов радиоэлектронной аппаратуры.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3"/>
          <w:szCs w:val="23"/>
        </w:rPr>
        <w:t xml:space="preserve">Должен знать: </w:t>
      </w:r>
      <w:r>
        <w:rPr>
          <w:sz w:val="23"/>
          <w:szCs w:val="23"/>
        </w:rPr>
        <w:t>конструкцию, способы проверки на точность радиоэлектронной аппаратуры любой сложности; принцип действия и методы контроля особо сложных образцов счетно-решающих, электромеханических, приемо-передающих радиоустройств; правила расчета схем радиоаппаратуры средств связи любой сложности; ТУ и инструкции по сборке, монтажу, регулировке, испытаниям, основные принципы организации контроля качества изделий радиоэлектронной аппаратуры.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Требуется среднее профессиональное образование.</w:t>
      </w:r>
    </w:p>
    <w:p>
      <w:pPr>
        <w:pStyle w:val="Normal"/>
        <w:autoSpaceDE w:val="false"/>
        <w:ind w:firstLine="567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>Примеры работ: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а) аппаратура радиоэлектронная на микросборках, особо точная и ответственная – контроль, испытание и сдача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б) аппаратура стационарная (опытная) особо сложных станций многоканального телефонирования, радиолокационных, гидроакустических станций – контроль, испытание и сдача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в) аппараты телеграфные особо сложные – контроль в соответствии с ТУ и сдача заказчику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г) комплекты координатных гироскопических приборов – контроль и испытание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д) приборы и системы гироскопические прецизионные – контроль и испытание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е) радиоприемники и радиолы супергетеродинные всеволновые высшего класса – контроль, приемка и полное испытание опытных образцов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ж) радиостанции радиолокационные – проверка работоспособности комплексной регулировки под действующими антеннами в соответствии с ТУ и сдача заказчику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з) схемы интегральные – контроль электрических параметров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и) станции телефонные особо сложные – контроль механической и электрической регулировки, испытание в соответствии с ТУ и сдача;</w:t>
      </w:r>
    </w:p>
    <w:p>
      <w:pPr>
        <w:pStyle w:val="Normal"/>
        <w:autoSpaceDE w:val="false"/>
        <w:ind w:firstLine="567"/>
        <w:jc w:val="both"/>
        <w:rPr/>
      </w:pPr>
      <w:r>
        <w:rPr>
          <w:sz w:val="23"/>
          <w:szCs w:val="23"/>
        </w:rPr>
        <w:t>к) телевизоры цветные 1–3 классов – контроль электрических параметров опытных эксперементальных образцов.</w:t>
      </w:r>
    </w:p>
    <w:p>
      <w:pPr>
        <w:pStyle w:val="Normal"/>
        <w:autoSpaceDE w:val="false"/>
        <w:ind w:firstLine="567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Normal"/>
        <w:autoSpaceDE w:val="false"/>
        <w:ind w:firstLine="567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>18. Лаглинщик</w:t>
      </w:r>
    </w:p>
    <w:p>
      <w:pPr>
        <w:pStyle w:val="Normal"/>
        <w:autoSpaceDE w:val="false"/>
        <w:ind w:firstLine="567"/>
        <w:jc w:val="right"/>
        <w:rPr>
          <w:bCs/>
          <w:sz w:val="23"/>
          <w:szCs w:val="23"/>
        </w:rPr>
      </w:pPr>
      <w:r>
        <w:rPr>
          <w:bCs/>
          <w:sz w:val="23"/>
          <w:szCs w:val="23"/>
        </w:rPr>
        <w:t>2-й разряд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3"/>
          <w:szCs w:val="23"/>
        </w:rPr>
        <w:t xml:space="preserve">Характеристика работ: </w:t>
      </w:r>
      <w:r>
        <w:rPr>
          <w:sz w:val="23"/>
          <w:szCs w:val="23"/>
        </w:rPr>
        <w:t>разборка бухты ниток на моток, перемотка ниток с мотков на катушки одновременно на нескольких пяльцах для плетения лаглиня различных диаметров, равномерная перемотка ниток с катушек на катки челноков на специальном приспособлении, перемотка ниток с бухты на катушки с одновременным воскованием их, изготовление лаглиня различных диаметров с одновременным выполнением 2 – 3 видов работ на различных станках, плетение с заправкой челноков и регулировкой грузиков на станке с устранением обрывов ниток и сменой катков челноков, сматывание лаглиня в бухты с очисткой его от узлов и ниток, с проверкой по контрольному счетчику.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3"/>
          <w:szCs w:val="23"/>
        </w:rPr>
        <w:t xml:space="preserve">Должен знать: </w:t>
      </w:r>
      <w:r>
        <w:rPr>
          <w:sz w:val="23"/>
          <w:szCs w:val="23"/>
        </w:rPr>
        <w:t>принцип действия, устройство применяемого оборудования и правила управления им; назначение и условия применения наиболее контрольно-измерительных инструментов и приборов; приемы работы при плетении и намотке ниток на катушки и челноки; наименование и маркировку применяемых материалов; основы электро- и радиотехники.</w:t>
      </w:r>
    </w:p>
    <w:p>
      <w:pPr>
        <w:pStyle w:val="Normal"/>
        <w:autoSpaceDE w:val="false"/>
        <w:ind w:firstLine="567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3"/>
          <w:szCs w:val="23"/>
        </w:rPr>
        <w:t>19. Монтажник радиоэлектронной аппаратуры и приборов</w:t>
      </w:r>
    </w:p>
    <w:p>
      <w:pPr>
        <w:pStyle w:val="Normal"/>
        <w:autoSpaceDE w:val="false"/>
        <w:ind w:firstLine="567"/>
        <w:jc w:val="right"/>
        <w:rPr>
          <w:bCs/>
          <w:sz w:val="23"/>
          <w:szCs w:val="23"/>
        </w:rPr>
      </w:pPr>
      <w:r>
        <w:rPr>
          <w:bCs/>
          <w:sz w:val="23"/>
          <w:szCs w:val="23"/>
        </w:rPr>
        <w:t>2-й разряд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3"/>
          <w:szCs w:val="23"/>
        </w:rPr>
        <w:t xml:space="preserve">Характеристика работ: </w:t>
      </w:r>
      <w:r>
        <w:rPr>
          <w:sz w:val="23"/>
          <w:szCs w:val="23"/>
        </w:rPr>
        <w:t>монтаж простых узлов, блоков, приборов, радиоустройств, печатных плат, секций фильтров и панелей радиоэлектронной аппаратуры, аппаратуры дальней и проводной связи по простым монтажным схемам и чертежам с полной заделкой проводов и соединений во всех видах производства, очистка, герметизация, крепление с помощью клеев, мастик, демонтаж отдельных радиоэлементов, установленных на клей, мастику, прокладка экранированного и высокочастотного кабеля с разделкой и распайкой концов проводников по простым монтажным схемам, укладка мягких и гибких проводов по шаблонам, изоляция и экранирование отдельных проводов и перемычек, накладка нитяных и металлических бандажей, подготовка ЭРЭ к пайке, нарезка монтажных проводов с зачисткой и лужением концов, производство монтажа методом накрутки, испытание и проверка производственного монтажа на полярность, обрыв, короткое замыкание и правильность подключения с применением электроизмерительных приборов, распайка простых демонтируемых приборов с заменой отдельных элементов, монтаж отдельных узлов на микроэлементах, подготовка ЭРЭ к герметизации, креплению с помощью клеев, мастик.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3"/>
          <w:szCs w:val="23"/>
        </w:rPr>
        <w:t xml:space="preserve">Должен знать: </w:t>
      </w:r>
      <w:r>
        <w:rPr>
          <w:sz w:val="23"/>
          <w:szCs w:val="23"/>
        </w:rPr>
        <w:t>способы монтажа мягких и жестких схем по шаблону; способы формовки выводов ЭРЭ и требования, предъявляемые при работе с микросхемами; устройство и принцип действия монтируемой аппаратуры; наименование и маркировку применяемых при монтаже материалов и ЭРЭ; способы монтажа простых узлов, блоков, приборов, радиоустройств, печатных плат, телефонных устройств и т.д.; способы демонтажа ЭРЭ в лакированном монтаже; особенности монтажа печатных схем; правила включения монтируемых элементов в контрольно-испытательную сеть; условные обозначения приборов, узлов, ЭРЭ в монтажной схеме; способы вязки простых жгутов по монтажным схемам; назначение применяемых контрольно-измерительных инструментов, приборов и правила пользования ими; электрические и механические свойства наиболее распространенных проводов, кабелей и изоляционных материалов, применяемых клеев, мастик, герметиков, лаков, очистных смесей; основы электро- и радиотехники.</w:t>
      </w:r>
    </w:p>
    <w:p>
      <w:pPr>
        <w:pStyle w:val="Normal"/>
        <w:autoSpaceDE w:val="false"/>
        <w:ind w:firstLine="567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>Примеры работ: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а) антенны простейшие – установка и крепление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б) аппаратура радиоизмерительная, бытовая – пооперационный монтаж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в) аппараты телефонные автоматические – монтаж узлов (в условиях крупносерийного производства)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г) блоки, платы, разъемы – промывка паек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д) блоки – подключение резисторов и конденсаторов с установкой перемычек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е) блоки цветного телевизора (цветности, радиоканала, развертки, питания, сведения) – пооперационный монтаж на конвейере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ж) выпрямители для проекционного телевизора – монтаж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з) выравниватели и секции фильтров аппаратуры дальней связи монтаж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и) головки магнитные – пайка проводов (серийное производство)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к) заземление – разделка экранирующей плетенки под крепление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л) извещатели пожарные – полный монтаж с прозвонкой (в условиях серийного производства)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м) кабели и антенны переговорных устройств – прокладка и крепление на конвейере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н) катушки кварцевых фильтров – зачистка выводных концов и пайка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о) катушки электромагнитные – полный электромонтаж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п) магнитофоны – пооперационный монтаж усилителя записи или воспроизведения (в условиях серийного производства)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р) механизмы с простой электромонтажной схемой – монтаж на конвейере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с) микросхемы диодные матрицы, транзисторные матрицы, блоки резисторные – формовка проводов на приспособлении, лужение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т) модули, микромодули, дроссели, фильтры промежуточной частоты монтаж, сборка и пайка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у) платы кюветного оксиметра – установка с пайкой перемычек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ф) платы печатные, платы ячеек ЭВМ – сборка и монтаж (в условиях серийного производства)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х) платы электронных часов – пайка контактов, электрических лампочек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ц) платы телевизора – распайка ЭРЭ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ч) Проводники – протаскивание в резиновую трубку или плетенку, заделка в штуцеры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ш) Разъемы штепсельные и соединения штеккерные – монтаж с разделкой концов проводов на конвейере;</w:t>
      </w:r>
    </w:p>
    <w:p>
      <w:pPr>
        <w:pStyle w:val="Normal"/>
        <w:autoSpaceDE w:val="false"/>
        <w:ind w:firstLine="567"/>
        <w:jc w:val="both"/>
        <w:rPr/>
      </w:pPr>
      <w:r>
        <w:rPr>
          <w:sz w:val="23"/>
          <w:szCs w:val="23"/>
        </w:rPr>
        <w:t xml:space="preserve">щ) реле типа РПС – пайка выводных концов к контактным винтам и лужение ножей врубной колодки; 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ы) телевизоры и радиоприемники – пооперационный монтаж на конвейере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э) ЭРЭ на печатных платах – установка с подгибкой и подрезкой выводов;</w:t>
      </w:r>
    </w:p>
    <w:p>
      <w:pPr>
        <w:pStyle w:val="Normal"/>
        <w:autoSpaceDE w:val="false"/>
        <w:ind w:firstLine="567"/>
        <w:jc w:val="both"/>
        <w:rPr/>
      </w:pPr>
      <w:r>
        <w:rPr>
          <w:sz w:val="23"/>
          <w:szCs w:val="23"/>
        </w:rPr>
        <w:t>ю) ЭРЭ – правка и формовка выводов и приспособлений, лужение их, пооперационный монтаж на конвейере.</w:t>
      </w:r>
    </w:p>
    <w:p>
      <w:pPr>
        <w:pStyle w:val="Normal"/>
        <w:autoSpaceDE w:val="false"/>
        <w:ind w:firstLine="567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Normal"/>
        <w:autoSpaceDE w:val="false"/>
        <w:ind w:firstLine="567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>20. Монтажник радиоэлектронной аппаратуры и приборов</w:t>
      </w:r>
    </w:p>
    <w:p>
      <w:pPr>
        <w:pStyle w:val="Normal"/>
        <w:autoSpaceDE w:val="false"/>
        <w:ind w:firstLine="567"/>
        <w:jc w:val="right"/>
        <w:rPr>
          <w:bCs/>
          <w:sz w:val="23"/>
          <w:szCs w:val="23"/>
        </w:rPr>
      </w:pPr>
      <w:r>
        <w:rPr>
          <w:bCs/>
          <w:sz w:val="23"/>
          <w:szCs w:val="23"/>
        </w:rPr>
        <w:t>3-й разряд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bCs/>
          <w:sz w:val="23"/>
          <w:szCs w:val="23"/>
        </w:rPr>
        <w:t xml:space="preserve">Характеристика работ: </w:t>
      </w:r>
      <w:r>
        <w:rPr>
          <w:sz w:val="23"/>
          <w:szCs w:val="23"/>
        </w:rPr>
        <w:t xml:space="preserve">монтаж узлов, блоков, приборов радиоэлектронной аппаратуры, аппаратуры средств связи и ЭВМ средней сложности по монтажным схемам с полной заделкой и распайкой проводов и соединений, очистка, герметизация, крепление с помощью клеев, мастик, ремонта блоков, приборов, узлов, монтаж радиостанций, прокладка силовых и высокочастотных кабелей согласно схеме, подключение и их прозвонка, изготовление по монтажным и принципиальным схемам шаблонов для вязки жгутов средней сложности, составление монтажных схем и искусственных линий (временных), проверка производственного монтажа по всем параметрам. 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3"/>
          <w:szCs w:val="23"/>
        </w:rPr>
        <w:t xml:space="preserve">Должен знать: </w:t>
      </w:r>
      <w:r>
        <w:rPr>
          <w:sz w:val="23"/>
          <w:szCs w:val="23"/>
        </w:rPr>
        <w:t>устройство и принцип действия монтируемой аппаратуры; способы монтажа радиоэлектронной аппаратуры и аппаратуры средств связи средней сложности по монтажным схемам; правила подводки монтажных схем, установки деталей и приборов, последовательность включения их в общую схему; устройство, назначение контрольно-измерительных инструментов, приборов и правила пользования ими; правила прокладки проводов внутренней и наружной сети; методы прозвонки печатных плат, блоков, узлов радиоэлектронной аппаратуры, средств связи и ЭВМ средней сложности; основы электро- и радиотехники.</w:t>
      </w:r>
    </w:p>
    <w:p>
      <w:pPr>
        <w:pStyle w:val="Normal"/>
        <w:autoSpaceDE w:val="false"/>
        <w:ind w:firstLine="567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>Примеры работ: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а) аппаратура радиоэлектронная и средств связи – межпанельный монтаж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б) аппаратура радиоизмерительная, бытовая – пооперационный монтаж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в) аппараты промежуточные, входящие в приборы и системы – полный монтаж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г) блоки и платы цветного телевизора – пооперационный монтаж на конвейере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д) блоки и узлы специальной аппаратуры – монтаж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е) блоки, платы, разъемы – промывка, лакирование, герметизация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ж) блоки, платы, ТЭЗы на микросхемах – монтаж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з) блоки с печатным и навесным монтажом – монтаж с пайкой микроблоков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и) блоки, узлы радиоаппаратуры различного назначения – установка и крепление ЭРЭ, очистка от флюсов, загрязнений, лакирование, нанесение других защитных покрытий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к) блоки ЭВМ – электромонтаж по схеме средней сложности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л) выпрямители на полупроводниковых диодах – монтаж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м) генераторы и фильтры кварцевые – монтаж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н) кабели – герметизация разъемов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о) катушки, трансформаторы – пропитка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п) линейки телевизионных трансляторов высокочастотных средней сложности – монтаж по монтажным схемам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р) магнитолы малогабаритные, электрофоны 1-го класса – монтаж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с) микромодули и микроплаты для них – сборка, пайка и лужение пазов микроплат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т) микросхемы, диодные матрицы, транзисторные матрицы – подготовка и установка (приклейка) с применением приспособлений, сушка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у) нитки, шнуры – пропитка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ф) осциллографы – межплатный и полный монтаж с проверкой схемы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х) передатчики кварцевые, двухдиапазонные, стационарные – монтаж по монтажной схеме (в условиях мелкосерийного производства)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ц) переключатели (регуляторы) на 12 и 24-х положениях, трех- и четырехплатные – монтаж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ч) платы электронных часов – пайка резонаторов, конденсаторов на монтажно-сборочной установке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ш) платы ячеек ЭВМ, АТС средней сложности, предохранительной аппаратуры дальней связи, усилителей аппаратуры дальней связи – монтаж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щ) приборы типа соединительных ящиков – полный электромонтаж с вязкой жгута по месту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ы) радиоаппаратура сверхвысоких частот – пооперационный монтаж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э) реле типа РПС – распайка выводных концов катушек, монтаж подвесных пружин, установка якоря на цоколь и пайка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ю) стационарная аппаратура, спецаппаратура – монтаж блоков средней сложности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я) схемы групповые – соединение приборов по схеме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я-1) телевизоры, радиоприемники – монтаж по монтажным схемам (в опытном производстве)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я-2) телевизоры цветные – устранение дефектов монтажа со сменой отдельных ЭРЭ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я-3) усилители записи или воспроизведения магнитофона – монтаж по монтажной схеме (в условиях мелкосерийного производства)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я-4) усилители низкой частоты, фильтры диапазонные – монтаж по принципиальным схемам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я-5) ЭРЭ – установка и крепление;</w:t>
      </w:r>
    </w:p>
    <w:p>
      <w:pPr>
        <w:pStyle w:val="Normal"/>
        <w:autoSpaceDE w:val="false"/>
        <w:ind w:firstLine="567"/>
        <w:jc w:val="both"/>
        <w:rPr/>
      </w:pPr>
      <w:r>
        <w:rPr>
          <w:sz w:val="23"/>
          <w:szCs w:val="23"/>
        </w:rPr>
        <w:t>я-6) электрокардиографы – межплатный монтаж и полный монтаж с проверкой переключателя отведения.</w:t>
      </w:r>
    </w:p>
    <w:p>
      <w:pPr>
        <w:pStyle w:val="Normal"/>
        <w:autoSpaceDE w:val="false"/>
        <w:ind w:firstLine="567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Normal"/>
        <w:autoSpaceDE w:val="false"/>
        <w:ind w:firstLine="567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>21. Монтажник радиоэлектронной аппаратуры и приборов</w:t>
      </w:r>
    </w:p>
    <w:p>
      <w:pPr>
        <w:pStyle w:val="Normal"/>
        <w:autoSpaceDE w:val="false"/>
        <w:ind w:firstLine="567"/>
        <w:jc w:val="right"/>
        <w:rPr>
          <w:bCs/>
          <w:sz w:val="23"/>
          <w:szCs w:val="23"/>
        </w:rPr>
      </w:pPr>
      <w:r>
        <w:rPr>
          <w:bCs/>
          <w:sz w:val="23"/>
          <w:szCs w:val="23"/>
        </w:rPr>
        <w:t>4-й разряд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bCs/>
          <w:sz w:val="23"/>
          <w:szCs w:val="23"/>
        </w:rPr>
        <w:t xml:space="preserve">Характеристика работ: </w:t>
      </w:r>
      <w:r>
        <w:rPr>
          <w:sz w:val="23"/>
          <w:szCs w:val="23"/>
        </w:rPr>
        <w:t>монтаж сложных узлов и приборов радиоэлектронной аппаратуры, сложных плат с микросхемами и бескорпусными элементами, датчиков физических и электрических величин, установка и крепление их с помощью клеевых композиций, очистка от флюсов и загрязнений, крепление клеями и мастиками жгутов сложной конфигурации, герметизация разъемов, монтаж больших групп сложных радиоустройств, приборов радиоэлектронной аппаратуры, аппаратуры ЭВМ, звукозаписывающей и воспроизводящей аппаратуры, монтаж станций и приборов, сложных плат аппаратуры проводной и дальней связи, монтаж радиостанций и других приборов на автомашинах, укладка кабелей, подключение их и прозвонка, монтаж и демонтаж сложных монтажных схем по принципиальным схемам, установка, включение любого радиоаппарата или прибора, проверка его действия и выполнение работ, связанных с установкой и подводкой, нахождение и устранение неисправностей со сменой отдельных элементов и узлов, изготовление сложных шаблонов по принципиальным и монтажным схемам и вязка сложных монтажных схем с составлением таблиц укладки проводов, наладка оборудования.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3"/>
          <w:szCs w:val="23"/>
        </w:rPr>
        <w:t xml:space="preserve">Должен знать: </w:t>
      </w:r>
      <w:r>
        <w:rPr>
          <w:sz w:val="23"/>
          <w:szCs w:val="23"/>
        </w:rPr>
        <w:t>устройство, назначение, принцип действия и способы наладки монтируемой радиоэлектронной аппаратуры; методы и способы монтажа сложных устройств, блоков, механизмов и систем по монтажным и принципиальным схемам и предъявляемые к монтажу требования; монтажную и электрическую схему электро- и радиоустройств, приборов, блоков и узлов; устройство и принцип действия приборов и аппаратуры средств связи; особенности монтажа печатных схем и полупроводниковых приборов; устройство и принцип работы электровакуумных и полупроводниковых приборов; устройство, назначение, условия применения используемых контрольно-измерительных инструментов и приборов; правила монтажа и экранирования отдельных звеньев настраиваемых радиоустройств; все виды возможных неисправностей и помех в настраиваемых аппаратах и способы их устранения; методы измерения электрических величин и принцип составления по ним графиков; методы испытания сложных групповых соединений, аппаратов и приборов; назначение, состав и условия применения используемых клеевых, герметизирующих и защитных химических составов и очистных жидкостей, красок; основы электро- и радиотехники, материаловедения.</w:t>
      </w:r>
    </w:p>
    <w:p>
      <w:pPr>
        <w:pStyle w:val="Normal"/>
        <w:autoSpaceDE w:val="false"/>
        <w:ind w:firstLine="567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>Примеры работ: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а) аппаратура специальная – монтаж опытных образцов блоков по монтажной схеме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б) аппаратура стационарная и стабилизированные источники питания на полупроводниках – монтаж сложных блоков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в) блоки-коммутаторы – полный монтаж по принципиальной схеме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г) блоки питания (универсальные) – монтаж по принципиальной схеме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д) блоки питания, управления ЭВМ, логические ЭВМ, накопители ЭВМ монтаж по монтажной схеме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е) блоки преобразования, усиления, управления – монтаж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ж) блоки радиостанций и радиолокационных станций – полный электромонтаж с вязкой жгутов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з) блоки телерадиостудийной аппаратуры сложные – монтаж по монтажной схеме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и) блоки, ТЭЗы, устройства ЭВМ и АТС – поиск и устранение неисправностей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к) блоки, узлы радиоэлектронной аппаратуры различного назначения очистка от флюсов и загрязнений на специальном технологическом оборудовании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л) блоки цветного телевизора (цветности, питания, радиоканалов, коллектора, сведения) – монтаж в опытном производстве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м) генераторы измерительные – монтаж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н) гетероиды на полупроводниках, микросхемах и микромодулях монтаж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о) головки высокочастотные, клистронная камера к высокочастотной головке, коммутатор, соединительная коробка к имитатору – монтаж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п) головки магнитные – монтаж под микроскопом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р) жгуты, кабели аппаратуры различного назначения – крепление мастиками, компаундами, клеями, заливка соединителей, герметизация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с) кабели, жгуты, ленточные провода – герметизация, бескорпусная заливка, крепление с помощью клеев, расплавов, мастик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т) кубы памяти ЭВМ – монтаж по таблице проводов и монтажной схеме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у) панели коммутационные, пульты – монтаж по принципиальной схеме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ф) панели ТЭЗов – монтаж по монтажной схеме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х) передатчики многодиапазонные и многокаскадные – монтаж по монтажной схеме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ц) платы горизонтальные, соединения для квазиэлектронных АТС монтаж методом накрутки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ч) платы дешифраторов печатающих устройств ЭВМ – монтаж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ш) платы печатного монтажа с микросхемами сложные – монтаж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щ) платы печатные – установка и приклейка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ы) платы печатные многослойные на микросхемах с планарными выводами – полный монтаж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э) плоские кабели с числом жил до 40 и точностью по шагу до +/- 0,1 мм, монтируемые методом врезания и прокалывания – монтаж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ю) приборы для проверки многократного поля телефонных междугородных станций – монтаж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я) пульты настройки конечного усилителя осциллографа универсального – монтаж и прозвонка по электрической схеме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я-1) радиоаппаратура сверхвысоких частот – межпанельный монтаж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я-2) реле типа РЭС, РПС – монтаж контактной системы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я-3) синхрогенераторы, ретрансляторы, стойки телевизионной аппаратуры – монтаж, установка, проверка действия и устранение повреждения со сменой отдельных частей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я-4) спецаппаратура – монтаж блоков средней сложности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я-5) стойки промежуточные и окончательные аппаратуры средств связи монтаж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я-6) трансформаторы, дроссели, катушки – пропитка и сушка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я-7) узлы аппаратуры многоканального телефонирования – монтаж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я-8) установки телевизионные передающие – монтаж по монтажной схеме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я-9) устройства вызывные и сигнально-вызывные – монтаж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я-10) устройства выключающие минимальные и максимальные – монтаж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я-11) устройства запоминающие, модуль памяти – монтаж по принципиальной схеме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я-12) ферритовые кольца на ГОТМ – монтаж методом прошивки проводов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я-13) часы электронные – пайка деталей на установках машинной пайки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я-14) шаблоны сложные для монтажа и вязки схемного кабеля плат АТС изготовление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я-15) эквиваленты нагрузок большой сложности – монтаж по принципиальной схеме;</w:t>
      </w:r>
    </w:p>
    <w:p>
      <w:pPr>
        <w:pStyle w:val="Normal"/>
        <w:autoSpaceDE w:val="false"/>
        <w:ind w:firstLine="567"/>
        <w:jc w:val="both"/>
        <w:rPr/>
      </w:pPr>
      <w:r>
        <w:rPr>
          <w:sz w:val="23"/>
          <w:szCs w:val="23"/>
        </w:rPr>
        <w:t>я-16) электрокардиографы – изготовление сложных шаблонов по принципиальной схеме.</w:t>
      </w:r>
    </w:p>
    <w:p>
      <w:pPr>
        <w:pStyle w:val="Normal"/>
        <w:autoSpaceDE w:val="false"/>
        <w:ind w:firstLine="567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Normal"/>
        <w:autoSpaceDE w:val="false"/>
        <w:ind w:firstLine="567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>22. Монтажник радиоэлектронной аппаратуры и приборов</w:t>
      </w:r>
    </w:p>
    <w:p>
      <w:pPr>
        <w:pStyle w:val="Normal"/>
        <w:autoSpaceDE w:val="false"/>
        <w:ind w:firstLine="567"/>
        <w:jc w:val="right"/>
        <w:rPr>
          <w:bCs/>
          <w:sz w:val="23"/>
          <w:szCs w:val="23"/>
        </w:rPr>
      </w:pPr>
      <w:r>
        <w:rPr>
          <w:bCs/>
          <w:sz w:val="23"/>
          <w:szCs w:val="23"/>
        </w:rPr>
        <w:t>5-й разряд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3"/>
          <w:szCs w:val="23"/>
        </w:rPr>
        <w:t xml:space="preserve">Характеристика работ: </w:t>
      </w:r>
      <w:r>
        <w:rPr>
          <w:sz w:val="23"/>
          <w:szCs w:val="23"/>
        </w:rPr>
        <w:t xml:space="preserve">монтаж особо сложных узлов со смешанным монтажом из различных ЭРЭ (микросхем, микросборок, бескорпусных элементов) на печатных платах, датчиков физических и электрических величин, установка и крепление их с помощью клеев, компаундов, лакирование и защита элементов, очистка от флюсов и загрязнений, герметизация соединителей, бескорпусная заливка соединителей кабельных изделий, монтаж больших групп особо сложных электро- и радиоустройств, станций, блоков, стеллажей стоек радиоэлектронной аппаратуры, механизмов, приборов, систем, аппаратуры средств связи по эскизам и принципиальным схемам, обнаружение и устранение дефектов монтажа, включение отдельных устройств и комплекса в схему питания и предварительное снятие необходимых параметров, настройка и проведение контрольных испытаний монтируемой радиоэлектронной аппаратуры, изготовление особо сложных схем из различных проводов, кабелей и шин, составление особо сложных монтажных схем по образцам и таблицам укладки проводов на шаблоне и вязка схемного кабеля, изготовление особо сложных шаблонов для вязки кабелей и жгутов, монтаж поверхностно монтируемых ЭРЭ с шагом выводов 0,6 мм, наладка технологического оборудования. 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3"/>
          <w:szCs w:val="23"/>
        </w:rPr>
        <w:t xml:space="preserve">Должен знать: </w:t>
      </w:r>
      <w:r>
        <w:rPr>
          <w:sz w:val="23"/>
          <w:szCs w:val="23"/>
        </w:rPr>
        <w:t>назначение, устройство и принцип действия монтируемой радиоэлектронной аппаратуры; электрические, принципиальные и монтажные схемы особой сложности; способы проверки на точность аппаратуры, приборов и устройств; правила настройки и проведения контрольных испытаний монтируемой аппаратуры; правила и методы испытания аппаратуры; правила эксплуатации испытательной аппаратуры и стендов; назначение и условия применения особо сложных контрольно-измерительных приборов; основы электро- и радиотехники.</w:t>
      </w:r>
    </w:p>
    <w:p>
      <w:pPr>
        <w:pStyle w:val="Normal"/>
        <w:autoSpaceDE w:val="false"/>
        <w:ind w:firstLine="567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>Примеры работ: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а) антенны – согласование работы антенны с передатчиком приемником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б) аппаратура звукозаписывающая многоканальная – монтаж по принципиальной схеме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в) аппаратура специальная – монтаж особо сложных узлов, блоков, устройств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г) аппаратура стационарная, стандартная и стабилизирующие источники питания на полупроводниках – монтаж сложных и особо сложных узлов и блоков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д) блоки генераторов индикаторов на микросхемах – монтаж по принципиальным схемам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е) блоки радиоэлектронной аппаратуры особо сложные, содержащие узлы СВЧ, точной механики и оптики – монтаж по принципиальной схеме; 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ж) блоки электроники для электронно-автоматизированного рулонного телеграфного аппарата – монтаж по принципиальной схеме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з) блоки ЭРЭ с печатным и смешанным монтажом большой плотности поверхностно-монтируемых ЭРЭ с шагом выводов до 0,6 мм – монтаж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и) генераторы колебаний на кристаллических триодах – монтаж по принципиальной схеме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к) графопостроители – монтаж по принципиальной схеме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л) кабина – монтаж по таблице проводов и монтажной схеме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м) комплекты прибора релейные – монтаж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н) механизмы печатающие – монтаж по принципиальной или электромонтажной схеме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о) панели пультов управления – монтаж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п) печатные платы, блоки, соединители – промывка, локирование, герметизация, бескорпусная заливка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р) платы сигнализации приемо-вызывного устройства аппаратуры одноканальной системы высокочастотного телефонирования – монтаж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с) приборы особо сложные – монтаж по принципиальной схеме с составлением таблиц проводов и вязкой жгутов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т) пульты многосекционные – изготовление монтажных схем и монтаж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у) станции конечные и промежуточные буквопечатающей телеграфной аппаратуры различных систем – монтаж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ф) станции радиолокационные с особо сложным монтажом – испытание и проверка качества монтажа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х) стенды прогонные особо сложные – монтаж по принципиальной схеме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ц) узлы функциональные: селекторы каналов дециметрового диапазона, согласующие устройства – монтаж по принципиальным схемам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ч) установки для проверки полупроводниковых приборов – монтаж по принципиальной схеме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ш) устройство куба памяти – монтаж по электромонтажной схеме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щ) устройства ЭВМ – монтаж по таблице проводов (свыше 10000 проводов)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ы) химико-технологические материалы – подготовка и проверка характеристик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э) шкафы с количеством приборов от 400 до 600 – монтаж по принципиальной схеме;</w:t>
      </w:r>
    </w:p>
    <w:p>
      <w:pPr>
        <w:pStyle w:val="Normal"/>
        <w:autoSpaceDE w:val="false"/>
        <w:ind w:firstLine="567"/>
        <w:jc w:val="both"/>
        <w:rPr/>
      </w:pPr>
      <w:r>
        <w:rPr>
          <w:sz w:val="23"/>
          <w:szCs w:val="23"/>
        </w:rPr>
        <w:t>ю) электрокардиоскопы – полный монтаж.</w:t>
      </w:r>
    </w:p>
    <w:p>
      <w:pPr>
        <w:pStyle w:val="Normal"/>
        <w:autoSpaceDE w:val="false"/>
        <w:ind w:firstLine="567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Normal"/>
        <w:autoSpaceDE w:val="false"/>
        <w:ind w:firstLine="567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>23. Монтажник радиоэлектронной аппаратуры и приборов</w:t>
      </w:r>
    </w:p>
    <w:p>
      <w:pPr>
        <w:pStyle w:val="Normal"/>
        <w:autoSpaceDE w:val="false"/>
        <w:ind w:firstLine="567"/>
        <w:jc w:val="right"/>
        <w:rPr>
          <w:bCs/>
          <w:sz w:val="23"/>
          <w:szCs w:val="23"/>
        </w:rPr>
      </w:pPr>
      <w:r>
        <w:rPr>
          <w:bCs/>
          <w:sz w:val="23"/>
          <w:szCs w:val="23"/>
        </w:rPr>
        <w:t>6-й разряд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3"/>
          <w:szCs w:val="23"/>
        </w:rPr>
        <w:t xml:space="preserve">Характеристика работ: </w:t>
      </w:r>
      <w:r>
        <w:rPr>
          <w:sz w:val="23"/>
          <w:szCs w:val="23"/>
        </w:rPr>
        <w:t>выполнение особо сложных работ по установке и креплению ЭРЭ со смешанным монтажом (микросхем, микросборок, бескорпусных элементов) на печатных платах, датчиков физических и электрических величин, в т.ч. на автоматах и автоматических линиях, лакирование печатных плат, защита бескорпусных элементов, очистка их от флюсов и загрязнений, в т.ч. на специальном технологическом оборудовании с его наладкой, смешивание различных металлических и неметаллических материалов, монтаж опытных и экспериментальных блоков, шкафов, стеллажей, стоек, приборов, устройств радиоэлектронной аппаратуры и аппаратуры средств связи любой сложности по эскизам и принципиальным схемам, составление, монтаж и отработка схем любой сложности для монтируемых радиоустройств и вновь разрабатываемых опытных образцов из различных видов проводов, кабелей и шин, выявление дефектов, установление мест повреждений и устранение их с заменой приборов, узлов, частей схемы, настройка и испытание опытных и экспериментальных приемных, передающих телевизионных, звукозаписывающих, воспроизводящих, специальных и экспериментальным и опытным образцам аппаратуры, проверка электрических параметров монтируемой аппаратуры.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3"/>
          <w:szCs w:val="23"/>
        </w:rPr>
        <w:t xml:space="preserve">Должен знать: </w:t>
      </w:r>
      <w:r>
        <w:rPr>
          <w:sz w:val="23"/>
          <w:szCs w:val="23"/>
        </w:rPr>
        <w:t>конструкцию опытных и экспериментальных образцов приемопередающих аппаратов и станций, приборов, спецаппаратуры высокочастотного многоканального телефонирования и аппаратуры ЭВМ; устройство, принцип действия и способы применения особо сложных контрольно-измерительных приборов и распределительных щитов; правила, методы и последовательность монтажа аппаратуры по опытным и экспериментальным схемам; виды неисправностей монтажа, методы их поиска в аппаратуре и способы устранения; правила проверки работоспособности монтируемых аппаратуры и станций.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Требуется среднее профессиональное образование.</w:t>
      </w:r>
    </w:p>
    <w:p>
      <w:pPr>
        <w:pStyle w:val="Normal"/>
        <w:autoSpaceDE w:val="false"/>
        <w:ind w:firstLine="567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>Примеры работ: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а) аппаратура звукозаписывающая многоканальная – монтаж опытных образцов по принципиальной схеме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б) аппаратура специальная – монтаж опытных образцов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в) блоки питания стабилизированные – расчет схем, монтаж по принципиальным схемам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г) блоки специальной аппаратуры – монтаж большой плотности с применением безвыводных и бескорпусных ЭРЭ с применением микроскопа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д) блоки специальной аппаратуры с печатным и смешанным монтажом большой плотности особо сложные – монтаж по принципиальной схеме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е) машины математические – монтаж по принципиальной схеме арифметического запоминающего устройства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ж) микросборки – установка и монтаж бескорпусных ЭРЭ, монтаж драгметаллов (сварка золотой проволоки 15, 30, 40 микрон)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з) микросборки, модули СВЧ – полный монтаж по принципиальным схемам с применением микроскопа, монтаж методом термокомпрессорной сварки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и) микросхемы, микросборки, бескорпусные элементы – установка и крепление с применением особо сложных приспособлений и инструментов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к) осциллографы высоковольтные (в условиях индивидуального производства) – монтаж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л) панели пульта управления – полный электромонтаж с установкой электродвигателей и подключение к машине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м) передатчики многодиапазонные и многокаскадные – монтаж по принципиальной схеме опытных образцов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н) платы, изготовленные по тонкопечатной технологии – монтаж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о) полуавтоматы и стенды экспериментальные особой сложности полный монтаж с составлением таблиц и шаблонов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п) приборы опытных и экспериментальных образцов типа мощных генераторов и усилителей – полный электромонтаж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р) приборы с большим количеством взаимодействующих механизмов монтаж с вязкой схем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с) станции быстродействующей телефонной аппаратуры всевозможных типов и систем – полный монтаж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т) станции особо сложные – полный монтаж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у) птативы специальные (опытные образцы) – изготовление шаблонов для вязки схемных кабелей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ф) птойка ЭВМ – монтаж опытных образцов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х) телевизоры цветные – монтаж опытных образцов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ц) электроизоляционные материалы – склеивание, сушка, полимеризация;</w:t>
      </w:r>
    </w:p>
    <w:p>
      <w:pPr>
        <w:pStyle w:val="Normal"/>
        <w:autoSpaceDE w:val="false"/>
        <w:ind w:firstLine="567"/>
        <w:jc w:val="both"/>
        <w:rPr/>
      </w:pPr>
      <w:r>
        <w:rPr>
          <w:sz w:val="23"/>
          <w:szCs w:val="23"/>
        </w:rPr>
        <w:t>ч) электрокардиографы – монтаж опытных образцов.</w:t>
      </w:r>
    </w:p>
    <w:p>
      <w:pPr>
        <w:pStyle w:val="Normal"/>
        <w:autoSpaceDE w:val="false"/>
        <w:ind w:firstLine="567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3"/>
          <w:szCs w:val="23"/>
        </w:rPr>
        <w:t>24. Намотчик катушек</w:t>
      </w:r>
    </w:p>
    <w:p>
      <w:pPr>
        <w:pStyle w:val="Normal"/>
        <w:autoSpaceDE w:val="false"/>
        <w:ind w:firstLine="567"/>
        <w:jc w:val="right"/>
        <w:rPr>
          <w:bCs/>
          <w:sz w:val="23"/>
          <w:szCs w:val="23"/>
        </w:rPr>
      </w:pPr>
      <w:r>
        <w:rPr>
          <w:bCs/>
          <w:sz w:val="23"/>
          <w:szCs w:val="23"/>
        </w:rPr>
        <w:t>2-й разряд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3"/>
          <w:szCs w:val="23"/>
        </w:rPr>
        <w:t xml:space="preserve">Характеристика работ: </w:t>
      </w:r>
      <w:r>
        <w:rPr>
          <w:sz w:val="23"/>
          <w:szCs w:val="23"/>
        </w:rPr>
        <w:t>намотка катушек (многовитковая, многослойная, одно- и многосекционная, рядовая и нерядовая с несколькими обмотками, универсальная и др.) проводами различных марок и диаметров на каркасы, трансформаторы другие детали средней сложности на настроенных станках с автоматической укладкой проводов, прокладкой изоляции между рядами при намотке, заделкой и пайкой выводных концов, подгонкой сопротивлений, намотка простых катушек универсальной обмоткой (в условиях поточно-массового производства), прогрессивная бифилярная и галетная намотка с заделкой выводных концов, пирамидальная намотка катушек с ручной укладкой проводов (в условиях единичного производства), подгонка сопротивлений и индуктивности катушек на короткозамкнутые витки, намотка многосекционных потенциометров и катушек сопротивления и самоиндукции, спайка концов образцов и обрывов проводов.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3"/>
          <w:szCs w:val="23"/>
        </w:rPr>
        <w:t xml:space="preserve">Должен знать: </w:t>
      </w:r>
      <w:r>
        <w:rPr>
          <w:sz w:val="23"/>
          <w:szCs w:val="23"/>
        </w:rPr>
        <w:t>принцип действия обслуживаемого оборудования и правила управления намоточными станками и установками; назначение и условия контрольно-измерительных инструментов и приборов средней сложности и точности; правила и способы намотки каркасов, трансформаторов и других изделий простой и средней сложности, характеристику и способы настройки оборудования с выбором наивыгоднейших чисел оборотов намоточного станка; основные свойства и технологические характеристики применяемых материалов; основы электро- и радиотехники.</w:t>
      </w:r>
    </w:p>
    <w:p>
      <w:pPr>
        <w:pStyle w:val="Normal"/>
        <w:autoSpaceDE w:val="false"/>
        <w:ind w:firstLine="567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>Примеры работ: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а) дроссели – рядовая намотка проводов на налаженном станке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б) дроссели корректирующие – намотка типа «Универсаль»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в) дроссели тороидальные, катушки электромагнитов, линий задержек на ферритовых стержнях и катушки типа Б и ОБ – намотка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г) катушки двухсекционные и бескаркасные – намотка внавал на ручном станке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д) катушки дросселей низкой частоты, контурные, многосекционные к высоковольтным приборам, на сборных каркасах прямоугольного сечения, трансформаторов модуляции – намотка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е) катушки контуров высокой частоты – намотка шаговая на ручном станке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ж) катушки многослойные линейных направляющих фильтров универсальная намотка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з) катушки секционных трансформаторов – намотка парным сдвоенным проводом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и) катушки силовых трансформаторов и трансформаторов типа Ш и ШЛ электромагнитов – намотка рядовая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к) катушки сопротивлений – одно- и двухслойная намотка на налаженном станке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л) катушки сотовые – намотка проводов на оправке со спицами с пропиткой витков лаками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м) катушки телефонные релейные – комбинированная намотка;</w:t>
      </w:r>
    </w:p>
    <w:p>
      <w:pPr>
        <w:pStyle w:val="Normal"/>
        <w:autoSpaceDE w:val="false"/>
        <w:ind w:firstLine="567"/>
        <w:jc w:val="both"/>
        <w:rPr/>
      </w:pPr>
      <w:r>
        <w:rPr>
          <w:sz w:val="23"/>
          <w:szCs w:val="23"/>
        </w:rPr>
        <w:t>н) катушки тороидальные с одной или несколькими секциями разных размеров – намотка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вручную и на станках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о) катушки трансформаторов и дросселей типа «Габарит» – намотка с зачисткой и припайкой выводных концов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п) резисторы проволочные – намотка, подгонка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р) секции  статоров – намотка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с) сердечники витые ленточные, броневого и стержневого типа навивка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т) трансформаторы – тороидальная намотка на специальном намоточном станке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у) трансформаторы многосекционные – намотка с прокладкой межвитковой изоляции из конденсаторной или телефонной бумаги с прокладкой экрана из медной или плакированной оловом фольги;</w:t>
      </w:r>
    </w:p>
    <w:p>
      <w:pPr>
        <w:pStyle w:val="Normal"/>
        <w:autoSpaceDE w:val="false"/>
        <w:ind w:firstLine="567"/>
        <w:jc w:val="both"/>
        <w:rPr/>
      </w:pPr>
      <w:r>
        <w:rPr>
          <w:sz w:val="23"/>
          <w:szCs w:val="23"/>
        </w:rPr>
        <w:t>ф) фильтры – намотка на ручном станке.</w:t>
      </w:r>
    </w:p>
    <w:p>
      <w:pPr>
        <w:pStyle w:val="Normal"/>
        <w:autoSpaceDE w:val="false"/>
        <w:ind w:firstLine="567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Normal"/>
        <w:autoSpaceDE w:val="false"/>
        <w:ind w:firstLine="567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>25. Намотчик катушек</w:t>
      </w:r>
    </w:p>
    <w:p>
      <w:pPr>
        <w:pStyle w:val="Normal"/>
        <w:autoSpaceDE w:val="false"/>
        <w:ind w:firstLine="567"/>
        <w:jc w:val="right"/>
        <w:rPr>
          <w:bCs/>
          <w:sz w:val="23"/>
          <w:szCs w:val="23"/>
        </w:rPr>
      </w:pPr>
      <w:r>
        <w:rPr>
          <w:bCs/>
          <w:sz w:val="23"/>
          <w:szCs w:val="23"/>
        </w:rPr>
        <w:t>3-й разряд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3"/>
          <w:szCs w:val="23"/>
        </w:rPr>
        <w:t xml:space="preserve">Характеристика работ: </w:t>
      </w:r>
      <w:r>
        <w:rPr>
          <w:sz w:val="23"/>
          <w:szCs w:val="23"/>
        </w:rPr>
        <w:t>намотка разнообразных типов и форм (цилиндрическая, пирамидальная, сотовая, шаговая, рядовая, бескаркасная и др.) проводами любых марок и диаметров на сложные катушки, каркасы, трансформаторы и другие детали, бескаркасная намотка катушек с ручной укладкой провода с изолировкой каждого слоя обмотки и подгонкой сопротивления, намотка потенциометров проводом на кольцевые, плоские и фигурные каркасы с подгонкой сопротивления и проверкой плавности изменения снимаемых характеристик тока.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3"/>
          <w:szCs w:val="23"/>
        </w:rPr>
        <w:t xml:space="preserve">Должен знать: </w:t>
      </w:r>
      <w:r>
        <w:rPr>
          <w:sz w:val="23"/>
          <w:szCs w:val="23"/>
        </w:rPr>
        <w:t>устройство, принцип действия и способы наладки обслуживаемого оборудования; устройство универсальных и специальных приспособлений, контрольно-измерительных инструментов и приборов и правила пользования ими; правила и способы намотки различных типов катушек, каркасов, трансформаторов и других изделий, встречающихся в производстве радиоэлектронной аппаратуры; типы намоток и ТУ на намотку изготавливаемых изделий; основы электро- и радиотехники.</w:t>
      </w:r>
    </w:p>
    <w:p>
      <w:pPr>
        <w:pStyle w:val="Normal"/>
        <w:autoSpaceDE w:val="false"/>
        <w:ind w:firstLine="567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>Примеры работ: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а) автотрансформаторы круглые регулировочные – намотка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б) галеты импульсного трансформатора – намотка с изоляцией каждого четного витка лакотканью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в) галеты отклоняющей системы электронно-лучевой трубки телевизора намотка на специальных автоматах и полуавтоматах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г) каркасы стеклоэпоксидные – намотка на приспособлении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д) катушки корректирующие – секционная тороидальная намотка с изоляцией стеклянной лентой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е) катушки крупногабаритные импульсных трансформаторов – намотка многослойная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ж) катушки малогабаритные микрореле – намотка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з) катушки отклоняющей системы – тороидальная многослойная намотка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и) катушки реле симметричные для сложной аппаратуры и приборов намотка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к) катушки реостатные для аппаратных щитов включения – намотка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л) катушки силовых и выходных трансформаторов с количеством обмоток более двух – намотка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м) катушки тороидальные – намотка с подгонкой величины индуктивности каждого отвода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н) катушки тороидальные – намотка типа «Универсаль»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о) катушки трансформаторов высоковольтных, трансформаторов с количеством отводов в одной обмотке свыше трех при диаметре провода до 1,5 мм – комбинированная намотка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п) катушки трансформаторов для звуковых колонок, катушки фокусирующие 6-секционные, роторы и статоры индукционных фазовращателей намотка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р) контуры стабилизирующие мультивибраторов строк – намотка секций типа «Универсаль»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с) фильтры – намотка на автомате;</w:t>
      </w:r>
    </w:p>
    <w:p>
      <w:pPr>
        <w:pStyle w:val="Normal"/>
        <w:autoSpaceDE w:val="false"/>
        <w:ind w:firstLine="567"/>
        <w:jc w:val="both"/>
        <w:rPr/>
      </w:pPr>
      <w:r>
        <w:rPr>
          <w:sz w:val="23"/>
          <w:szCs w:val="23"/>
        </w:rPr>
        <w:t>т) трансформаторы импульсные – намотка на тороидальные сердечники.</w:t>
      </w:r>
    </w:p>
    <w:p>
      <w:pPr>
        <w:pStyle w:val="Normal"/>
        <w:autoSpaceDE w:val="false"/>
        <w:ind w:firstLine="567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3"/>
          <w:szCs w:val="23"/>
        </w:rPr>
        <w:t>26. Намотчик катушек</w:t>
      </w:r>
    </w:p>
    <w:p>
      <w:pPr>
        <w:pStyle w:val="Normal"/>
        <w:autoSpaceDE w:val="false"/>
        <w:ind w:firstLine="567"/>
        <w:jc w:val="right"/>
        <w:rPr>
          <w:bCs/>
          <w:sz w:val="23"/>
          <w:szCs w:val="23"/>
        </w:rPr>
      </w:pPr>
      <w:r>
        <w:rPr>
          <w:bCs/>
          <w:sz w:val="23"/>
          <w:szCs w:val="23"/>
        </w:rPr>
        <w:t>4-й разряд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3"/>
          <w:szCs w:val="23"/>
        </w:rPr>
        <w:t xml:space="preserve">Характеристика работ: </w:t>
      </w:r>
      <w:r>
        <w:rPr>
          <w:sz w:val="23"/>
          <w:szCs w:val="23"/>
        </w:rPr>
        <w:t>намотка катушек и трансформаторов на различные каркасы повышенной сложности одновременно двумя и более проводами со сложными соединениями, намотка катушек и трансформаторов опытных экспериментальных образцов на автоматах, полуавтоматах и многошпиндельных автоматах разных типов для универсальной, бифилярной, тороидальной и ступенчатой намотки, намотка ажурных каркасов проводами любых марок и диаметров, бескаркасная намотка и раскладка в одной катушке до 14 обмоток (с укладкой тонких проводов на верх толстых с устранением набегов и выдерживанием заданной формы катушек) с выполнением до 28 выводов и отводов и закреплением крайних витков каждого слоя во избежание спадания, многоместная намотка номиналов многообмоточных катушек на полуавтоматах с заделкой и оформлением выводов и отводов, а также их пайкой.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3"/>
          <w:szCs w:val="23"/>
        </w:rPr>
        <w:t xml:space="preserve">Должен знать: </w:t>
      </w:r>
      <w:r>
        <w:rPr>
          <w:sz w:val="23"/>
          <w:szCs w:val="23"/>
        </w:rPr>
        <w:t>устройство, принцип действия и способы наладки применяемого намоточного оборудования различных моделей; схемы переключения применяемого оборудования; основы электро- и радиотехники.</w:t>
      </w:r>
    </w:p>
    <w:p>
      <w:pPr>
        <w:pStyle w:val="Normal"/>
        <w:autoSpaceDE w:val="false"/>
        <w:ind w:firstLine="567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>Примеры работ: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а) катушки опытных образцов – тороидальная намотка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б) катушки особо сложные – универсальная намотка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в) катушки сложной конструкции для передающих ФОС – намотка на шаблонах с укладкой вручную, с «приклейкой» или «спеканием» витков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г) трансформаторы экспериментальные – тороидальная многослойная намотка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д) трансформаторы малогабаритные тороидальные – намотка вручную и на станках СНТ-1,5 и СНТ-3-у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е) трансформаторы и дроссели типа ТА, ТН, ТАН, ТПП, ТР, ДПП, «Фактор», «Потенциал», ДВК, дроссель высокочастотный – намотка.</w:t>
      </w:r>
    </w:p>
    <w:p>
      <w:pPr>
        <w:pStyle w:val="Normal"/>
        <w:autoSpaceDE w:val="false"/>
        <w:ind w:firstLine="567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Normal"/>
        <w:autoSpaceDE w:val="false"/>
        <w:ind w:firstLine="567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>27. Намотчик катушек</w:t>
      </w:r>
    </w:p>
    <w:p>
      <w:pPr>
        <w:pStyle w:val="Normal"/>
        <w:autoSpaceDE w:val="false"/>
        <w:ind w:firstLine="567"/>
        <w:jc w:val="right"/>
        <w:rPr>
          <w:bCs/>
          <w:sz w:val="23"/>
          <w:szCs w:val="23"/>
        </w:rPr>
      </w:pPr>
      <w:r>
        <w:rPr>
          <w:bCs/>
          <w:sz w:val="23"/>
          <w:szCs w:val="23"/>
        </w:rPr>
        <w:t>5-й разряд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3"/>
          <w:szCs w:val="23"/>
        </w:rPr>
        <w:t xml:space="preserve">Характеристика работ: </w:t>
      </w:r>
      <w:r>
        <w:rPr>
          <w:sz w:val="23"/>
          <w:szCs w:val="23"/>
        </w:rPr>
        <w:t>намотка особо сложных и особо стабильных катушек для высоковольтных и высокочастотных трансформаторов и трансформаторов печатного монтажа с малыми габаритными размерами (намоточное окно 4 – 5 мм с применением магнитопровода ШЛ5, ШЛ6, ШЛ8 с большим количеством обмоток и выводов) проводами различных диаметров с заделкой выводов монтажным проводом, намотка опытных и экспериментальных трансформаторов и дросселей на автоматах, полуавтоматах и многошпиндельных станках разных типов всеклиматического и экспортного исполнения и с особой приемкой, подгонка сопротивлений и индуктивности трансформаторов, проверка на короткозамкнутые витки, намотка на ажурных каркасах проводами любых марок и диаметров.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3"/>
          <w:szCs w:val="23"/>
        </w:rPr>
        <w:t xml:space="preserve">Должен знать: </w:t>
      </w:r>
      <w:r>
        <w:rPr>
          <w:sz w:val="23"/>
          <w:szCs w:val="23"/>
        </w:rPr>
        <w:t>устройство, принцип действия, порядок обслуживания и способы наладки используемого оборудования различных моделей, назначение и правила применения универсальных и специальных приспособлений, контрольно-измерительных инструментов и приборов любой сложности; свойства, технические и технологические характеристики применямых материалов; типы намоток и ТУ на намотку изготовляемых изделий; основы электро- и радиотехники.</w:t>
      </w:r>
    </w:p>
    <w:p>
      <w:pPr>
        <w:pStyle w:val="Normal"/>
        <w:autoSpaceDE w:val="false"/>
        <w:ind w:firstLine="567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>Примеры работ: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а) трансформаторы для схем печатного монтажа типа «Малютка» намотка на магнитопроводы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б) трансформаторы особо стабильные в экспортном и всеклиматическом исполнении – намотка катушек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в) трансформаторы-преобразователи тороидальные малогабаритные, трансформаторы для видеотехники малогабаритные – намотка катушек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г) трансформаторы типа «Потенциал» высоковольтные – намотка в условиях единичного, опытного, экспериментального производства;</w:t>
      </w:r>
    </w:p>
    <w:p>
      <w:pPr>
        <w:pStyle w:val="Normal"/>
        <w:autoSpaceDE w:val="false"/>
        <w:ind w:firstLine="567"/>
        <w:jc w:val="both"/>
        <w:rPr/>
      </w:pPr>
      <w:r>
        <w:rPr>
          <w:sz w:val="23"/>
          <w:szCs w:val="23"/>
        </w:rPr>
        <w:t>д) трансформаторы тороидальные, опытные и экспериментальные многослойная намотка в условиях мелкосерийного производства.</w:t>
      </w:r>
    </w:p>
    <w:p>
      <w:pPr>
        <w:pStyle w:val="Normal"/>
        <w:autoSpaceDE w:val="false"/>
        <w:ind w:firstLine="567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3"/>
          <w:szCs w:val="23"/>
        </w:rPr>
        <w:t>28. Оператор автоматической линии подготовки и пайки электрорадиоэлементов на печатных платах</w:t>
      </w:r>
    </w:p>
    <w:p>
      <w:pPr>
        <w:pStyle w:val="Normal"/>
        <w:autoSpaceDE w:val="false"/>
        <w:ind w:firstLine="567"/>
        <w:jc w:val="right"/>
        <w:rPr>
          <w:bCs/>
          <w:sz w:val="23"/>
          <w:szCs w:val="23"/>
        </w:rPr>
      </w:pPr>
      <w:r>
        <w:rPr>
          <w:bCs/>
          <w:sz w:val="23"/>
          <w:szCs w:val="23"/>
        </w:rPr>
        <w:t>2-й разряд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3"/>
          <w:szCs w:val="23"/>
        </w:rPr>
        <w:t xml:space="preserve">Характеристика работ: </w:t>
      </w:r>
      <w:r>
        <w:rPr>
          <w:sz w:val="23"/>
          <w:szCs w:val="23"/>
        </w:rPr>
        <w:t>распаковка ЭРЭ на автоматах, полуавтоматах и вручную из тары – спутник и другой, раскладка ЭРЭ в технологическую тару (кассеты) с ориентацией ключа ЭРЭ в кассетах (в случае поступления ЭРЭ в обычной таре), обрезка, формовка и лужение выводов ЭРЭ на полуавтоматах и автоматах, подготовка автоматов, полуавтоматов и установок к работе согласно инструкции по эксплуатации, замена флюсов и припоев, наблюдение за работой используемого, оборудования, подналадка его в процессе работы, ведение процесса пайки на установках пайки волной припоя (АП-4, ГГ-1621 и др.), распаковка бабин вручную и заправка гибкого производственного модуля (ГПМ), ввод управляющей и рабочей программ, подготовка ГПМ к работе согласно инструкции по эксплуатации. Визуальный контроль печатных плат, замена бабин, сверка маркировки бабины с изделиями электронной техники (ИЭТ), заправка узла подачи перемычек ГПМ.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3"/>
          <w:szCs w:val="23"/>
        </w:rPr>
        <w:t xml:space="preserve">Должен знать: </w:t>
      </w:r>
      <w:r>
        <w:rPr>
          <w:sz w:val="23"/>
          <w:szCs w:val="23"/>
        </w:rPr>
        <w:t>устройство, способы подготовки к работе обслуживаемых автоматов, полуавтоматов и установок и инструкции по их эксплуатации; инструкции по эксплуатации ГПМ и технологический процесс автоматизированной сборки ИЭТ; правила установки приспособлений на ГПМ; устройство и способы подготовки обслуживаемых ГПМ; правила обращения с ЭРЭ и способы раскладки их в технологические кассеты вручную с ориентацией ключа; требования технологического процесса на формовку и обслуживание выводов ЭРЭ; состав и назначение припоев, флюсов и их применение; правила чтения чертежей; способы защиты ЭРЭ от статического электричества; правила цветовой маркировки изделий электронной техники и чтения маркировки (печатного узла), определения их годности под автоматизированую сборку ИЭТ; основы электро- и радиотехники.</w:t>
      </w:r>
    </w:p>
    <w:p>
      <w:pPr>
        <w:pStyle w:val="Normal"/>
        <w:autoSpaceDE w:val="false"/>
        <w:ind w:firstLine="567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3"/>
          <w:szCs w:val="23"/>
        </w:rPr>
        <w:t>29. Оператор автоматической линии подготовки и пайки электрорадиоэлементов на печатных платах</w:t>
      </w:r>
    </w:p>
    <w:p>
      <w:pPr>
        <w:pStyle w:val="Normal"/>
        <w:autoSpaceDE w:val="false"/>
        <w:ind w:firstLine="567"/>
        <w:jc w:val="right"/>
        <w:rPr>
          <w:bCs/>
          <w:sz w:val="23"/>
          <w:szCs w:val="23"/>
        </w:rPr>
      </w:pPr>
      <w:r>
        <w:rPr>
          <w:bCs/>
          <w:sz w:val="23"/>
          <w:szCs w:val="23"/>
        </w:rPr>
        <w:t>3-й разряд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3"/>
          <w:szCs w:val="23"/>
        </w:rPr>
        <w:t xml:space="preserve">Характеристика работ: </w:t>
      </w:r>
      <w:r>
        <w:rPr>
          <w:sz w:val="23"/>
          <w:szCs w:val="23"/>
        </w:rPr>
        <w:t xml:space="preserve">напрессовка трубчатого припоя на выводы ЭРЭ на полуавтоматах ГГ-2631 и др., автоматизированная пайка печатных плат на полуавтоматах АРМП, ГГ-2633 и др., отладка процесса поднятия ванночек с флюсом и припоем до высоты, указанной в технологическом процессе, замена флюсов, клеев, припоев, ведение процесса пайки волной припоя, инфракрасной пайки, термоимпульсной пайки и др., перезарядка катушек дозировки припоя, перезарядка программ, перфокарт и шаблона координат, юстировка печатных плат на юстировочном столе с помощью микроскопа по четырем крайним положениям мест установки микросхем с последующим закреплением в приспособлении, сборка кодовых планок и установка их в кассеты, сверка кода перфокарт с кодом планок, установка предела температуры паяльников на каждом приборе, подналадка обслуживаемых автоматов и полуавтоматов в процессе работы, проверка бабин с ИЭТ на соответствие номинального значения, проверка набора ИЭТ печатного узла на соответствие рабочей программе, контроль перфолент, наладка узлов вклейки изделий электронной техники, подготовка ЭВМ к работе, классификация ошибок при работе с ЭВМ. 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3"/>
          <w:szCs w:val="23"/>
        </w:rPr>
        <w:t xml:space="preserve">Должен знать: </w:t>
      </w:r>
      <w:r>
        <w:rPr>
          <w:sz w:val="23"/>
          <w:szCs w:val="23"/>
        </w:rPr>
        <w:t>устройство и способы подналадки обслуживаемых автоматов, полуавтоматов и ГПМ; инструкции по подготовке к работе и эксплуатации обслуживаемого оборудования; механику, автоматику, пневматику ГПМ в пределах выполняемой работы; технологические процессы пайки ЭРЭ и автоматизированной сборки ИЭТ; состав припоев, флюсов и правила их применения; правила замены припоя в ваннах; основы электро- и радиотехники.</w:t>
      </w:r>
    </w:p>
    <w:p>
      <w:pPr>
        <w:pStyle w:val="Normal"/>
        <w:autoSpaceDE w:val="false"/>
        <w:ind w:firstLine="567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3"/>
          <w:szCs w:val="23"/>
        </w:rPr>
        <w:t>30. Оператор автоматической линии подготовки и пайки электрорадиоэлементов на печатных платах</w:t>
      </w:r>
    </w:p>
    <w:p>
      <w:pPr>
        <w:pStyle w:val="Normal"/>
        <w:autoSpaceDE w:val="false"/>
        <w:ind w:firstLine="567"/>
        <w:jc w:val="right"/>
        <w:rPr>
          <w:bCs/>
          <w:sz w:val="23"/>
          <w:szCs w:val="23"/>
        </w:rPr>
      </w:pPr>
      <w:r>
        <w:rPr>
          <w:bCs/>
          <w:sz w:val="23"/>
          <w:szCs w:val="23"/>
        </w:rPr>
        <w:t>4-й разряд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bCs/>
          <w:sz w:val="23"/>
          <w:szCs w:val="23"/>
        </w:rPr>
        <w:t xml:space="preserve">Характеристика работ: </w:t>
      </w:r>
      <w:r>
        <w:rPr>
          <w:sz w:val="23"/>
          <w:szCs w:val="23"/>
        </w:rPr>
        <w:t xml:space="preserve">ведение процесса распаковки, формовки, лужения, напрессовки и пайки ЭРЭ на печатные платы на комплексе автоматов и полуавтоматов ГГ-2628, ГГ-2629, ГГ-2630, ГГ-2623, АРПМ и др., их настройка и подстройка АРПМ, вклейка ИЭТ и автоматизированная сборка с пульта управления различных печатных узлов (ПУ) с большим числом переходов, требующих перестановок ПУ и их крепления на гибких производственных модулях с программным управлением, работа с вычислительным управляющим устройством, подналадка обслуживаемых ГПМ в процессе работы, контроль и измерение режима работы комплекса автоматов и полуавтоматов с учетом требования технологического процесса, нахождение ошибок в перфолентах, участие в разработке программ. 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3"/>
          <w:szCs w:val="23"/>
        </w:rPr>
        <w:t xml:space="preserve">Должен знать: </w:t>
      </w:r>
      <w:r>
        <w:rPr>
          <w:sz w:val="23"/>
          <w:szCs w:val="23"/>
        </w:rPr>
        <w:t>устройство и принцип работы автоматической линии пайки ЭРЭ на печатных платах; инструкции по эксплуатации автоматов, полуавтоматов и всего комплекса; требования технологического процесса по подготовке и пайке ЭРЭ; методы подналадки ГПМ; способы установки инструмента на ГПМ; правила определения простейших неисправностей ГПМ, правила наладки используемого оборудования; основы проектирования программ для АРПМ и ГГ-2633; основы электро- и радиотехники.</w:t>
      </w:r>
    </w:p>
    <w:p>
      <w:pPr>
        <w:pStyle w:val="Normal"/>
        <w:autoSpaceDE w:val="false"/>
        <w:ind w:firstLine="567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Normal"/>
        <w:autoSpaceDE w:val="false"/>
        <w:ind w:firstLine="567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>31. Оператор электроакустических измерений</w:t>
      </w:r>
    </w:p>
    <w:p>
      <w:pPr>
        <w:pStyle w:val="Normal"/>
        <w:autoSpaceDE w:val="false"/>
        <w:ind w:firstLine="567"/>
        <w:jc w:val="right"/>
        <w:rPr>
          <w:bCs/>
          <w:sz w:val="23"/>
          <w:szCs w:val="23"/>
        </w:rPr>
      </w:pPr>
      <w:r>
        <w:rPr>
          <w:bCs/>
          <w:sz w:val="23"/>
          <w:szCs w:val="23"/>
        </w:rPr>
        <w:t>3-й разряд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bCs/>
          <w:sz w:val="23"/>
          <w:szCs w:val="23"/>
        </w:rPr>
        <w:t xml:space="preserve">Характеристика работ: </w:t>
      </w:r>
      <w:r>
        <w:rPr>
          <w:sz w:val="23"/>
          <w:szCs w:val="23"/>
        </w:rPr>
        <w:t xml:space="preserve">установка испытуемого громкоговорителя и измерительного микрофона в заглушенной камере, запись частотной характеристики испытуемого громкоговорителя и микрофона, расчет напряжения, подаваемого на звуковую катушку испытуемого громкоговорителя, подготовка электроакустической аппаратуры и приборов к работе. 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3"/>
          <w:szCs w:val="23"/>
        </w:rPr>
        <w:t xml:space="preserve">Должен знать: </w:t>
      </w:r>
      <w:r>
        <w:rPr>
          <w:sz w:val="23"/>
          <w:szCs w:val="23"/>
        </w:rPr>
        <w:t>устройство и принцип работы аппаратуры, приборов и других установок, применяемых при электроакустических измерениях, их назначение и правила пользования ими; способы электроакустических измерений с применением различной аппаратуры и приборов; устройство и принцип действия генератора звуковой частоты, лампового вольтметра, мощного усилителя, блок-схемы записи частотных характеристик громкоговорителей и микрофонов, блок-схемы записи частотной характеристики подачи электрического напряжения на звуковую катушку громкоговорителя; общие понятия о громкоговорителе и микрофоне как излучателе приемника звука; основы электро- и радиотехники.</w:t>
      </w:r>
    </w:p>
    <w:p>
      <w:pPr>
        <w:pStyle w:val="Normal"/>
        <w:autoSpaceDE w:val="false"/>
        <w:ind w:firstLine="567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Normal"/>
        <w:autoSpaceDE w:val="false"/>
        <w:ind w:firstLine="567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>32. Оператор электроакустических измерений</w:t>
      </w:r>
    </w:p>
    <w:p>
      <w:pPr>
        <w:pStyle w:val="Normal"/>
        <w:autoSpaceDE w:val="false"/>
        <w:ind w:firstLine="567"/>
        <w:jc w:val="right"/>
        <w:rPr>
          <w:bCs/>
          <w:sz w:val="23"/>
          <w:szCs w:val="23"/>
        </w:rPr>
      </w:pPr>
      <w:r>
        <w:rPr>
          <w:bCs/>
          <w:sz w:val="23"/>
          <w:szCs w:val="23"/>
        </w:rPr>
        <w:t>4-й разряд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3"/>
          <w:szCs w:val="23"/>
        </w:rPr>
        <w:t xml:space="preserve">Характеристика работ: </w:t>
      </w:r>
      <w:r>
        <w:rPr>
          <w:sz w:val="23"/>
          <w:szCs w:val="23"/>
        </w:rPr>
        <w:t>измерение коэффициента гармоник громкоговорителя на анализаторе гармоник; измерение коэффициента гармоник на измерителе нелинейных искажений (ИНИ), запись характеристик направленности и частотных характеристик модуля полного электрического сопротивления микрофонов и громкоговорителей, измерение модуля полного электрического сопротивления громкоговорителей и частот механического резонанса громкоговорителей, определение частотной характеристики микрофона по дискретным частотам: подсчет звуковых давлений громкоговорителя и неравномерности частотной характеристики микрофона, громкоговорителя, подсчет частотной характеристики чувствительности микрофонов по кривым записям методом сравнения с образцовым микрофоном.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3"/>
          <w:szCs w:val="23"/>
        </w:rPr>
        <w:t xml:space="preserve">Должен знать: </w:t>
      </w:r>
      <w:r>
        <w:rPr>
          <w:sz w:val="23"/>
          <w:szCs w:val="23"/>
        </w:rPr>
        <w:t>устройство, электрическую схему, назначение, правила наладки и применения аппаратуры и приборов применяемых при характеристики модуля полного электрического сопротивления микрофона и громкоговорителя, измерения модуля полного электрического сопротивления громкоговорителя, измерения коэффициента гармоник громкоговорителя, записи характеристик направленности микрофонов и громкоговорителей, определения частотной характеристики микрофонов по дискретным частотам, определения среднего стандартного звукового давления; основы электро- и радиотехники.</w:t>
      </w:r>
    </w:p>
    <w:p>
      <w:pPr>
        <w:pStyle w:val="Normal"/>
        <w:autoSpaceDE w:val="false"/>
        <w:ind w:firstLine="567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>Примеры работ: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а) громкоговорители – подсчет среднего стандартного звукового давления и неравномерности частотной характеристики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б) громкоговорители, звуковые колонки – подсчет электрического сопротивления, коэффициента линейного искажения, замеры магнитной индукции;</w:t>
      </w:r>
    </w:p>
    <w:p>
      <w:pPr>
        <w:pStyle w:val="Normal"/>
        <w:autoSpaceDE w:val="false"/>
        <w:ind w:firstLine="567"/>
        <w:jc w:val="both"/>
        <w:rPr/>
      </w:pPr>
      <w:r>
        <w:rPr>
          <w:sz w:val="23"/>
          <w:szCs w:val="23"/>
        </w:rPr>
        <w:t>в) микрофоны динамические – запись частотной характеристики направленности и частотной характеристики модуля полного электрического сопротивления.</w:t>
      </w:r>
    </w:p>
    <w:p>
      <w:pPr>
        <w:pStyle w:val="Normal"/>
        <w:autoSpaceDE w:val="false"/>
        <w:ind w:firstLine="567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Normal"/>
        <w:autoSpaceDE w:val="false"/>
        <w:ind w:firstLine="567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>33. Оператор электроакустических измерений</w:t>
      </w:r>
    </w:p>
    <w:p>
      <w:pPr>
        <w:pStyle w:val="Normal"/>
        <w:autoSpaceDE w:val="false"/>
        <w:ind w:firstLine="567"/>
        <w:jc w:val="right"/>
        <w:rPr>
          <w:bCs/>
          <w:sz w:val="23"/>
          <w:szCs w:val="23"/>
        </w:rPr>
      </w:pPr>
      <w:r>
        <w:rPr>
          <w:bCs/>
          <w:sz w:val="23"/>
          <w:szCs w:val="23"/>
        </w:rPr>
        <w:t>5-й разряд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3"/>
          <w:szCs w:val="23"/>
        </w:rPr>
        <w:t xml:space="preserve">Характеристика работ: </w:t>
      </w:r>
      <w:r>
        <w:rPr>
          <w:sz w:val="23"/>
          <w:szCs w:val="23"/>
        </w:rPr>
        <w:t>измерение частотных характеристик громкоговорителя и микрофона полосами шума, определение средней громкоговорителя, запись характеристик направленности микрофонов и громкоговорителей полосами шума, определение среднего значения модуля полного электрического сопротивления громкоговорителя полесами шума, проведение испытаний приемников; запись частотных характеристик тракта низкой частоты (AM) и (ЧМ), определение коэффициента гармоник тракта низкой частоты AM и ЧМ, пересчет величины среднего звукового давления громкоговорителя, испытанного на любом расстоянии и при любой мощности, к величине среднего стандартного звукового давления, пересчет величины среднего стандартного звукового давления громкоговорителя к величине среднего звукового давления, соответствующего номинальной мощности громкоговорителя, вычисление напряжения, поддерживаемого на звуковой катушке громкоговорителя при изменении коэффициента нелинейных искажений.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3"/>
          <w:szCs w:val="23"/>
        </w:rPr>
        <w:t xml:space="preserve">Должен знать: </w:t>
      </w:r>
      <w:r>
        <w:rPr>
          <w:sz w:val="23"/>
          <w:szCs w:val="23"/>
        </w:rPr>
        <w:t>электрические схемы и способы проверки на точность электроакустической аппаратуры и приборов, блок-схему: снятия частотной характеристики громкоговорителей и микрофонов полосами шума, определения средней чувствительности микрофонов полосами шума, записи характеристик направленности микрофонов и громкоговорителей полосами шума, определения среднего значения модуля полного электрического сопротивления громкоговорителя полосами шума, записи частотной характеристики и определения коэффициента гармоник, трактов AM, ЧМ и НЧ; основы электро- и радиотехники.</w:t>
      </w:r>
    </w:p>
    <w:p>
      <w:pPr>
        <w:pStyle w:val="Normal"/>
        <w:autoSpaceDE w:val="false"/>
        <w:ind w:firstLine="567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>Примеры работ:</w:t>
      </w:r>
    </w:p>
    <w:p>
      <w:pPr>
        <w:pStyle w:val="Normal"/>
        <w:autoSpaceDE w:val="false"/>
        <w:ind w:firstLine="567"/>
        <w:jc w:val="both"/>
        <w:rPr/>
      </w:pPr>
      <w:r>
        <w:rPr>
          <w:sz w:val="23"/>
          <w:szCs w:val="23"/>
        </w:rPr>
        <w:t>Громкоговорители – пересчет величины среднего звукового давления к величине среднего стандарта или к величине среднего номинального звукового давления.</w:t>
      </w:r>
    </w:p>
    <w:p>
      <w:pPr>
        <w:pStyle w:val="Normal"/>
        <w:autoSpaceDE w:val="false"/>
        <w:ind w:firstLine="567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Normal"/>
        <w:autoSpaceDE w:val="false"/>
        <w:ind w:firstLine="567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>34. Оператор электроакустических измерений</w:t>
      </w:r>
    </w:p>
    <w:p>
      <w:pPr>
        <w:pStyle w:val="Normal"/>
        <w:autoSpaceDE w:val="false"/>
        <w:ind w:firstLine="567"/>
        <w:jc w:val="right"/>
        <w:rPr>
          <w:bCs/>
          <w:sz w:val="23"/>
          <w:szCs w:val="23"/>
        </w:rPr>
      </w:pPr>
      <w:r>
        <w:rPr>
          <w:bCs/>
          <w:sz w:val="23"/>
          <w:szCs w:val="23"/>
        </w:rPr>
        <w:t>6-й разряд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3"/>
          <w:szCs w:val="23"/>
        </w:rPr>
        <w:t xml:space="preserve">Характеристика работ: </w:t>
      </w:r>
      <w:r>
        <w:rPr>
          <w:sz w:val="23"/>
          <w:szCs w:val="23"/>
        </w:rPr>
        <w:t>измерение и проверка частот, даваемых звуковым генератором с мощностью ИЧ, равномерности отдачи (запись частотной характеристики с нагрузкой на громкоговоритель) и коэффициентов нелинейных искажений генератора звуковой частоты, сопряжение частот генератора с частотами, указанными на бланке, измерение и проверка коэффициента нелинейных искажений мощного усиления и запись частотной характеристики при нагрузке на громкоговоритель, проверка аппаратуры на соответствие требованиям ГОСТа, проверка коэффициента усиления измерительного (микрофонного) усилителя во всем номинальном диапазоне частот и определение неравномерности частотной характеристики, измерение и определение структуры звукового поля в камере, проведение испытаний микрофонов, громкоговорителей, простых и сложных приемников в соответствии с требованиями ГОСТа. Подсчет параметров электроакустических измерений и составление протоколов испытаний.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3"/>
          <w:szCs w:val="23"/>
        </w:rPr>
        <w:t xml:space="preserve">Должен знать: </w:t>
      </w:r>
      <w:r>
        <w:rPr>
          <w:sz w:val="23"/>
          <w:szCs w:val="23"/>
        </w:rPr>
        <w:t xml:space="preserve">конструкцию, способы и правила проверки на точность электроакустических измерениях; правила выверки особо сложных по характеру испытаний и расчетов, связанных с выполнением особо сложных измерений испытательных работ. 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Требуется среднее профессиональное образование.</w:t>
      </w:r>
    </w:p>
    <w:p>
      <w:pPr>
        <w:pStyle w:val="Normal"/>
        <w:autoSpaceDE w:val="false"/>
        <w:ind w:firstLine="567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>Примеры работ: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а) генераторы звуковой частоты, мощного усилителя и измерительного усилителя – проверка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б) громкоговорители – полное испытание и подсчет определения параметров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в) микрофоны – полное испытание и определение параметров;</w:t>
      </w:r>
    </w:p>
    <w:p>
      <w:pPr>
        <w:pStyle w:val="Normal"/>
        <w:autoSpaceDE w:val="false"/>
        <w:ind w:firstLine="567"/>
        <w:jc w:val="both"/>
        <w:rPr/>
      </w:pPr>
      <w:r>
        <w:rPr>
          <w:sz w:val="23"/>
          <w:szCs w:val="23"/>
        </w:rPr>
        <w:t>г) приемники 1-го класса и выше – полное испытание и подсчет параметров.</w:t>
      </w:r>
    </w:p>
    <w:p>
      <w:pPr>
        <w:pStyle w:val="Normal"/>
        <w:autoSpaceDE w:val="false"/>
        <w:ind w:firstLine="567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Normal"/>
        <w:autoSpaceDE w:val="false"/>
        <w:ind w:firstLine="567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>35. Подгонщик катушек</w:t>
      </w:r>
    </w:p>
    <w:p>
      <w:pPr>
        <w:pStyle w:val="Normal"/>
        <w:autoSpaceDE w:val="false"/>
        <w:ind w:firstLine="567"/>
        <w:jc w:val="right"/>
        <w:rPr>
          <w:bCs/>
          <w:sz w:val="23"/>
          <w:szCs w:val="23"/>
        </w:rPr>
      </w:pPr>
      <w:r>
        <w:rPr>
          <w:bCs/>
          <w:sz w:val="23"/>
          <w:szCs w:val="23"/>
        </w:rPr>
        <w:t>2-й разряд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3"/>
          <w:szCs w:val="23"/>
        </w:rPr>
        <w:t xml:space="preserve">Характеристика работ: </w:t>
      </w:r>
      <w:r>
        <w:rPr>
          <w:sz w:val="23"/>
          <w:szCs w:val="23"/>
        </w:rPr>
        <w:t>проверка катушек на короткозамкнутые витки, подгонка индуктивности и сопротивления катушек по допускам, указанным в чертежах, и в соответствии с ТУ, подсчет пределов допусков по чертежу, проверка и измерение электрических параметров контурных катушек, катушек дросселей, потенциометров и др., а также подгонка их до заданных величин с применением электроизмерительных приборов, проверка свойств магнитного сердечника и схемы соединения кабелей питания.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3"/>
          <w:szCs w:val="23"/>
        </w:rPr>
        <w:t xml:space="preserve">Должен знать: </w:t>
      </w:r>
      <w:r>
        <w:rPr>
          <w:sz w:val="23"/>
          <w:szCs w:val="23"/>
        </w:rPr>
        <w:t>принцип работы обслуживаемой радиоаппаратуры, приборов; назначение, условия и правила применения используемых контрольно-измерительных приборов и наиболее распространенных специальных приспособлений; правила проверки и измерения электрических величин контурных катушек; катушек дросселей, трансформаторов, потенциометров и др., способы подгонки их до заданных величин; правила и способы включения контрольно-измерительных приборов; способы намотки катушек; основы электро- и радиотехники.</w:t>
      </w:r>
    </w:p>
    <w:p>
      <w:pPr>
        <w:pStyle w:val="Normal"/>
        <w:autoSpaceDE w:val="false"/>
        <w:ind w:firstLine="567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>Примеры работ: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а) катушки – подгонка индуктивности с точностью до +/- 10%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б) катушки телефонного реле – проверка и подгонка на мосту сопротивлений с допуском по сопротивлению +/- 1 – 2%;</w:t>
      </w:r>
    </w:p>
    <w:p>
      <w:pPr>
        <w:pStyle w:val="Normal"/>
        <w:autoSpaceDE w:val="false"/>
        <w:ind w:firstLine="567"/>
        <w:jc w:val="both"/>
        <w:rPr/>
      </w:pPr>
      <w:r>
        <w:rPr>
          <w:sz w:val="23"/>
          <w:szCs w:val="23"/>
        </w:rPr>
        <w:t>в) приборы измерения индуктивности – подгонка индуктивности с точностью до +/- 10% с измерением сопротивления с допуском +/- 10% на мосту сопротивления.</w:t>
      </w:r>
    </w:p>
    <w:p>
      <w:pPr>
        <w:pStyle w:val="Normal"/>
        <w:autoSpaceDE w:val="false"/>
        <w:ind w:firstLine="567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Normal"/>
        <w:autoSpaceDE w:val="false"/>
        <w:ind w:firstLine="567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>36. Подгонщик катушек</w:t>
      </w:r>
    </w:p>
    <w:p>
      <w:pPr>
        <w:pStyle w:val="Normal"/>
        <w:autoSpaceDE w:val="false"/>
        <w:ind w:firstLine="567"/>
        <w:jc w:val="right"/>
        <w:rPr>
          <w:bCs/>
          <w:sz w:val="23"/>
          <w:szCs w:val="23"/>
        </w:rPr>
      </w:pPr>
      <w:r>
        <w:rPr>
          <w:bCs/>
          <w:sz w:val="23"/>
          <w:szCs w:val="23"/>
        </w:rPr>
        <w:t>3-й разряд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3"/>
          <w:szCs w:val="23"/>
        </w:rPr>
        <w:t xml:space="preserve">Характеристика работ: </w:t>
      </w:r>
      <w:r>
        <w:rPr>
          <w:sz w:val="23"/>
          <w:szCs w:val="23"/>
        </w:rPr>
        <w:t>подгонка индуктивности, сопротивления и коэффициента трансформации точно по заданным допускам, предусмотренным ТУ и чертежами, измерение индуктивности на резонансных и универсальных мостах индуктивности, на приборах для измерения коэффициента трансформации.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3"/>
          <w:szCs w:val="23"/>
        </w:rPr>
        <w:t xml:space="preserve">Должен знать: </w:t>
      </w:r>
      <w:r>
        <w:rPr>
          <w:sz w:val="23"/>
          <w:szCs w:val="23"/>
        </w:rPr>
        <w:t>устройство, назначение и способы подгонки различных типов катушек и приборов, применяемых при подгонке катушек; схемы рабочих мест для измерения индуктивности и сопротивлений; типы намоток и их характеристики; ТУ на намотку узлов; правила приемки узлов и испытания их; основы электро- и радиотехники.</w:t>
      </w:r>
    </w:p>
    <w:p>
      <w:pPr>
        <w:pStyle w:val="Normal"/>
        <w:autoSpaceDE w:val="false"/>
        <w:ind w:firstLine="567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>Примеры работ: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а) катушки, намотанные на тороидальных сердечниках – подгонка индуктивности с точностью до +/- 0,75%;</w:t>
      </w:r>
    </w:p>
    <w:p>
      <w:pPr>
        <w:pStyle w:val="Normal"/>
        <w:autoSpaceDE w:val="false"/>
        <w:ind w:firstLine="567"/>
        <w:jc w:val="both"/>
        <w:rPr/>
      </w:pPr>
      <w:r>
        <w:rPr>
          <w:sz w:val="23"/>
          <w:szCs w:val="23"/>
        </w:rPr>
        <w:t>б) катушки с сердечниками из альсифера, карбонильного железа и ферритов – подгонка с точностью до +/- 1%.</w:t>
      </w:r>
    </w:p>
    <w:p>
      <w:pPr>
        <w:pStyle w:val="Normal"/>
        <w:autoSpaceDE w:val="false"/>
        <w:ind w:firstLine="567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Normal"/>
        <w:autoSpaceDE w:val="false"/>
        <w:ind w:firstLine="567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>37. Регулировщик радиоэлектронной аппаратуры и приборов</w:t>
      </w:r>
    </w:p>
    <w:p>
      <w:pPr>
        <w:pStyle w:val="Normal"/>
        <w:autoSpaceDE w:val="false"/>
        <w:ind w:firstLine="567"/>
        <w:jc w:val="right"/>
        <w:rPr>
          <w:bCs/>
          <w:sz w:val="23"/>
          <w:szCs w:val="23"/>
        </w:rPr>
      </w:pPr>
      <w:r>
        <w:rPr>
          <w:bCs/>
          <w:sz w:val="23"/>
          <w:szCs w:val="23"/>
        </w:rPr>
        <w:t>3-й разряд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bCs/>
          <w:sz w:val="23"/>
          <w:szCs w:val="23"/>
        </w:rPr>
        <w:t xml:space="preserve">Характеристика работ: </w:t>
      </w:r>
      <w:r>
        <w:rPr>
          <w:sz w:val="23"/>
          <w:szCs w:val="23"/>
        </w:rPr>
        <w:t xml:space="preserve">электрическая и механическая регулировка, проверка и испытание сборочных единиц и элементов простых и средней вычислительных, гироскопических, гидроакустических механизмов и приборов, контрольно-измерительных приборов, радио- и электроизмерительной аппаратуры по ТУ и специальным инструкциям, балансировка подвижной системы приборов, регулировка основных источников питания, электрическая проверка сборочных единиц и различных элементов радио-электронной аппаратуры по электрическим схемам с применением контрольно-измерительной аппаратуры и приборов, климатические и другие испытания регулируемой аппаратуры с применением соответствующего оборудования и приспособлений, определение причин нечеткой и неправильной работы сборочных единиц и блоков, выявление и устранение механических и электрических дефектов сборки и соединений простых схем с заменой узлов и деталей, испытание и тренировка регулируемой аппаратуры простой и средней сложности, сдача приемщику, настройка и регулировка блоков с малонасыщенным монтажом на соответствующие параметры согласно ТУ. 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3"/>
          <w:szCs w:val="23"/>
        </w:rPr>
        <w:t xml:space="preserve">Должен знать: </w:t>
      </w:r>
      <w:r>
        <w:rPr>
          <w:sz w:val="23"/>
          <w:szCs w:val="23"/>
        </w:rPr>
        <w:t>устройство, методы и способы механической и электрической регулировки, проверки, испытания и тренировки электромеханических и радиотехнических приборов и систем, аппаратуры ЭВМ и аппаратуры средств связи, контрольно-измерительных приборов, электро- и радиоизмерительной аппаратуры средней сложности; способы стабилизации частоты радиоэлектронной аппаратуры и принцип работы стабилизирующих устройств; устройство и назначение применяемых контрольно-измерительных приборов, правила пользования ими и подключения их к регулируемой аппаратуре; диэлектрические свойства электроизоляционных материалов, применяемых при производстве радиоэлектронной аппаратуры; источники питания и правила пользования ими при регулировке и испытаниях радиоэлектронной аппаратуры и приборов; способы измерения и подсчета температурного коэффициента частоты и влияние его на работу электромеханического фильтра; способы измерения и регулировки элементов электромеханических фильтров; основные виды неисправностей регулируемой аппаратуры и способы их устранения; основы электро- и радиотехники.</w:t>
      </w:r>
    </w:p>
    <w:p>
      <w:pPr>
        <w:pStyle w:val="Normal"/>
        <w:autoSpaceDE w:val="false"/>
        <w:ind w:firstLine="567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>Примеры работ: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а) аппаратура дозиметрическая – регулировка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б) аппараты телеграфные, электромеханические 2-го класса электронно-механическая регулировка, подготовка к техническому и контрольному прогонам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в) блоки волномера – составление графика и определение потерь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г) блоки датчиков и конденсаторов – электрическая регулировка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д) блоки измерения – проверка электрической прочности и сопротивления изоляции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е) блоки питания бытовой радиоаппаратуры – регулировка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ж) блоки телевизоров: сведения, питание коллектора, СВП пооперационная регулировка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з) волноводы – проверка и регулировка по электрическим параметрам на КБВ и КСВ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и) вольтметры цифровые универсальные – настройка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к) генераторы звуковые – пооперационная электрическая проверка и регулировка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л) генераторы опорные – подбор ЭРЭ по параметрам и настройка по частоте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м) гнезда и ключи коммутатора – регулировка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н) головки магнитные – проверка на специальных стендах частотной характеристики воспроизведения на индуктивность и сопротивление изоляции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о) динамики – электрическая проверка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п) измерители радиопомех – пооперационная регулировка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р) искатели шаговые разных систем – пооперационная регулировка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с) кассеты постоянной и оперативной памяти – проверка электрических и электромагнитных параметров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т) кинескопы, радиолампы, транзисторы – проверка режимов, электрических и электромагнитных параметров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у) контуры – настройка на заданную частоту с подбором ЭРЭ по необходимым параметрам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ф) магнитофоны – электрическая регулировка и настройка (в условиях серийного производства)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х) магниты постоянные – намагничивание и размагничивание по заданным параметрам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ц) осциллографы универсальные – пооперационная регулировка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ч) переключатели пакетные – климатические и другие испытания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ш) переключатели с подстроечными конденсаторами, преобразователи напряжения – регулировка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щ) платы с реле автоматических комплектов телефонных станций регулировка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ы) платы, модули, кассеты – регулировка, настройка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э) приборы электроизмерительные щитовые типа М-4200, Э-378 и др. – регулировка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ю) приемники транзисторные – установление режимов по постоянному току и наладка усилителя низкой частоты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я) пульты радиоизмерительные нестандартные – регулировка и проверка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я-1) радиоблоки – подключение, проверка режимов по постоянному току, снятие карт сопротивлений и напряжений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я-2) радиоприемники широковещательные – настройка и регулировка узлов и блоков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я-3) резонаторы для различных типов электромеханических фильтров подгонка и измерение резонансной частоты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я-4) стабилизаторы напряжения – проверка и электрическая регулировка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я-5) телевизоры – настройка развертки, синхронизации, проверка частотных характеристик, прозвонка жгутов, блоков и окончательная регулировка в футляре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я-6) телевизоры цветного и черно-белого изображения – подбор ЭРЭ по параметрам и настройка по частоте фильтров промежуточной частоты, регулировка узлов типа П2К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я-7) телевизоры, радиоприемники, блоки спецаппаратуры – настройка, вибротряска и электротренировка под электрической нагрузкой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я-8) телефоны динамические, стереофонические – электрическая регулировка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я-9) термостаты, терморегуляторы – настройка схем, регулировка температуры, полная регулировка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я-10) узлы аппаратуры многоканального телефонирования – механическая и электрическая регулировка, измерение частотных и амплитудных характеристик усилителей, модуляторов и демодуляторов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я-11) усилители низкой частоты звука в телевизорах 2-го и 3-го классов – настройка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я-12) Усилители тока и напряжений – регулировка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я-13) устройства антенные – проверка высокочастотных трактов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я-14) устройства запоминающие, цифровые на интегральных схемах (простые) – проверка согласно ТУ, сдача приемщику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я-15) фильтры 1 и 2-звенных аппаратов дальней связи – измерение характеристик затухания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я-16) электрокардиографы – регулировка выпрямительных устройств;</w:t>
      </w:r>
    </w:p>
    <w:p>
      <w:pPr>
        <w:pStyle w:val="Normal"/>
        <w:autoSpaceDE w:val="false"/>
        <w:ind w:firstLine="567"/>
        <w:jc w:val="both"/>
        <w:rPr/>
      </w:pPr>
      <w:r>
        <w:rPr>
          <w:sz w:val="23"/>
          <w:szCs w:val="23"/>
        </w:rPr>
        <w:t>я-17) элементы вычислительной техники: трансформаторы, логические ключи, ячейки модуля – электрическая регулировка, снятие режимов по переменному току, проведение механических и климатических испытаний.</w:t>
      </w:r>
    </w:p>
    <w:p>
      <w:pPr>
        <w:pStyle w:val="Normal"/>
        <w:autoSpaceDE w:val="false"/>
        <w:ind w:firstLine="567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Normal"/>
        <w:autoSpaceDE w:val="false"/>
        <w:ind w:firstLine="567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>38. Регулировщик радиоэлектронной аппаратуры и приборов</w:t>
      </w:r>
    </w:p>
    <w:p>
      <w:pPr>
        <w:pStyle w:val="Normal"/>
        <w:autoSpaceDE w:val="false"/>
        <w:ind w:firstLine="567"/>
        <w:jc w:val="right"/>
        <w:rPr>
          <w:bCs/>
          <w:sz w:val="23"/>
          <w:szCs w:val="23"/>
        </w:rPr>
      </w:pPr>
      <w:r>
        <w:rPr>
          <w:bCs/>
          <w:sz w:val="23"/>
          <w:szCs w:val="23"/>
        </w:rPr>
        <w:t>4-й разряд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bCs/>
          <w:sz w:val="23"/>
          <w:szCs w:val="23"/>
        </w:rPr>
        <w:t xml:space="preserve">Характеристика работ: </w:t>
      </w:r>
      <w:r>
        <w:rPr>
          <w:sz w:val="23"/>
          <w:szCs w:val="23"/>
        </w:rPr>
        <w:t xml:space="preserve">электрическая и механическая регулировка приемопередающих, телевизионных и звукозаписывающих радиоустройств, радиоэлектронной аппаратуры, аппаратуры ЭВМ, гироскопических и гидроакустических приборов и узлов средней сложности во всех видах производства и сложных в крупносерийном и массовом производстве, регулировка, испытание и электрическая проверка средней сложности и сложных контрольно-измерительных приборов, радио- и электроизмерительной аппаратуры, полная проверка работоспособности, настройка, испытание и тренировка регулируемой аппаратуры и устройств в соответствии с ТУ и специальными инструкциями, выявление механических и электрических неточностей регулируемой аппаратуры и приборов и устранение их, регулировка различных источников питания приборов средней сложности с подгонкой и заменой деталей и узлов, составление схем соединений регулируемых приборов, аппаратуры и систем с проверкой электрических параметров и режимов работы. 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3"/>
          <w:szCs w:val="23"/>
        </w:rPr>
        <w:t xml:space="preserve">Должен знать: </w:t>
      </w:r>
      <w:r>
        <w:rPr>
          <w:sz w:val="23"/>
          <w:szCs w:val="23"/>
        </w:rPr>
        <w:t>устройство и назначение регулируемой радиоэлектронной аппаратуры; правила взаимодействия блоков, сборочных единиц и элементов, а также режимы их работы; устройство и принцип действия радиотехнических, электромеханических и других приборов и систем средней сложности; методы и способы электрической и механической регулировки, способы электрической проверки и тренировки, устройство, назначение и условия применения сложных контрольно-измерительных приборов и механизмов; способы проведения необходимых замеров, составления графиков и снятия осцилограмм на регулируемую аппаратуру; принцип генерирования, усиления приема радиоволн и настройки станций и приборов средней сложности; ТУ на регулируемую аппаратуру и правила сдачи отрегулированных изделий; основы электро- и радиотехники.</w:t>
      </w:r>
    </w:p>
    <w:p>
      <w:pPr>
        <w:pStyle w:val="Normal"/>
        <w:autoSpaceDE w:val="false"/>
        <w:ind w:firstLine="567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>Примеры работ: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а) автогенераторы кварцевые, клистронные – электрическая регулировка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б) амперметры, вольтметры, тестеры – регулировка и проверка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в) аппараты телеграфные – механическая и электрическая регулировка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г) аппараты телеграфные электронные – настройка электронных субблоков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д) блоки аппаратуры дальней связи – регулировка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е) блоки волномеров – проверка, градуировка, определение погрешности и составление графика на генераторах стандартных сигналов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ж) блоки вычислительной техники (накопители информации, стабилизаторы, генераторы) – электрическая регулировка, проведение климатических испытаний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з) блоки унифицированные и узлы телевизоров цветного изображения настройка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и) волноводы, волноводные и коаксиальные ответвители – проверка и регулировка КСВ согласно ТУ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к) генераторы кварцевые стационарные, импульсные, стандартные сигналов, осциллографы – регулировка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л) головки магнитные – проверка частотной характеристики записи и уровня помех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м) индикаторы – сборка схем включения индикаторов с питающим устройством, регулировка, климатические испытания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н) искатели шаговые различных систем – полная регулировка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о) источники питания стабилизированные – регулировка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п) коммутаторы диспетчерские автоматических станций – полная регулировка с устранением дефектов и снятие характеристик с усилителей низкой частоты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р) кубы постоянной и оперативной памяти – регулировка на функционирование в составе устройства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с) магнитофоны – регулировка и настройка (в мелкосерийном и индивидуальном производстве)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т) механизмы множительные, времени, программные, арретирующие регулировка, испытания, сдача согласно ТУ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у) модули с применением микросхем – регулировка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ф) оптико-электронные приборы средней сложности – регулировка, юстировка, проверка характеристик, проведение испытаний (в серийном производстве)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х) передатчики с кварцевыми стабилизаторами, коротковолновые двухдиапазонные – электрическая проверка, регулировка, сдача приемщику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ц) платы печатные – проверка на функционирование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ч) платы электронных часов – определение причин отказа, ремонт и регулировка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ш) приборы для проверки релейных комплектов междугородных телефонных станций – электрическая проверка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щ) приборы счетно-решающие – регулировка узлов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ы) приемники многокаскадные с автоматической настройкой регулировка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э) пульты радиоизмерительные нестандартные сложные – механическая и электрическая регулировка, проверка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ю) радиоузлы трансляционные – электрическая регулировка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я) реле сложные – регулировка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я-1) системы следящие – настройка усилителя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я-2) станции телеграфные автоматические – электрическая и механическая регулировка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я-3) телевизоры многокаскадные с автоматической настройкой регулировка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я-4) телевизоры цветные – предварительная и окончательная регулировка на конвейере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я-5) ТЭЗы логические и специальные на многослойных печатных платах электрическая регулировка согласно ТУ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я-6) усилители магнитные – проверка и сдача приемщику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я-7) устройства аналого-цифровые на интегральных схемах – настройка, сдача приемщику согласно ТУ;</w:t>
      </w:r>
    </w:p>
    <w:p>
      <w:pPr>
        <w:pStyle w:val="Normal"/>
        <w:autoSpaceDE w:val="false"/>
        <w:ind w:firstLine="567"/>
        <w:jc w:val="both"/>
        <w:rPr/>
      </w:pPr>
      <w:r>
        <w:rPr>
          <w:sz w:val="23"/>
          <w:szCs w:val="23"/>
        </w:rPr>
        <w:t>я-8) фильтры 3-х, 4-х и 5-звенные аппаратуры дальней связи измерение характеристик затухания и входного сопротивления, подбор радиоэлементов, настройка по частоте, механическая и электрическая проверка.</w:t>
      </w:r>
    </w:p>
    <w:p>
      <w:pPr>
        <w:pStyle w:val="Normal"/>
        <w:autoSpaceDE w:val="false"/>
        <w:ind w:firstLine="567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Normal"/>
        <w:autoSpaceDE w:val="false"/>
        <w:ind w:firstLine="567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>39. Регулировщик радиоэлектронной аппаратуры и приборов</w:t>
      </w:r>
    </w:p>
    <w:p>
      <w:pPr>
        <w:pStyle w:val="Normal"/>
        <w:autoSpaceDE w:val="false"/>
        <w:ind w:firstLine="567"/>
        <w:jc w:val="right"/>
        <w:rPr>
          <w:bCs/>
          <w:sz w:val="23"/>
          <w:szCs w:val="23"/>
        </w:rPr>
      </w:pPr>
      <w:r>
        <w:rPr>
          <w:bCs/>
          <w:sz w:val="23"/>
          <w:szCs w:val="23"/>
        </w:rPr>
        <w:t>5-й разряд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3"/>
          <w:szCs w:val="23"/>
        </w:rPr>
        <w:t xml:space="preserve">Характеристика работ: </w:t>
      </w:r>
      <w:r>
        <w:rPr>
          <w:sz w:val="23"/>
          <w:szCs w:val="23"/>
        </w:rPr>
        <w:t>электрическая и механическая регулировка радиоустройств, специальной аппаратуры, электронно-вычислительных, электромеханических, гидроакустических, гироскопических узлов, приборов и систем в соответствии с ТУ; регулировка, электрическая проверка и испытание особо сложных контрольно-измерительных приборов и электро- и радиоизмерительной аппаратуры; проверка правильности монтажа, электрических параметров и работоспособности регулируемых станций, устройств и аппаратуры с применением различных контрольно-измерительных приборов, устранение обнаруженных неисправностей и дефектов, составление сложных макетных схем соединений для регулирования и испытания сложных механизмов, приборов и систем, настройка высокочастотных трактов и электромеханическая настройка сложных радиоустройств и другой аппаратуры, проведение серийных и выборочных испытаний отрегулированных изделий систем радиоэлектронной аппаратуры с демонстрацией работы схем и отдельных их узлов, сдача аппаратуры и приборов приемщику.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3"/>
          <w:szCs w:val="23"/>
        </w:rPr>
        <w:t xml:space="preserve">Должен знать: </w:t>
      </w:r>
      <w:r>
        <w:rPr>
          <w:sz w:val="23"/>
          <w:szCs w:val="23"/>
        </w:rPr>
        <w:t>устройство, принцип действия, монтажные схемы, способы регулировки и проверки на точность аппаратов, моделей и приборов различного назначения; методы и способы электрической, механической и комплексной регулировки сложных устройств; принцип построения множительных, синусных механизмов, построителей, рациональные методы и последовательность их регулировки; принципы установления режимов работы станций, отдельных устройств, приборов и блоков; правила экранирования отдельных каскадов сложных радиоустройств; правила полных испытаний изделий радиоэлектронной аппаратуры и сдачи приемщику; методы и способы определения процента погрешности при испытаниях различных особо сложных устройств; назначение, принцип действия и взаимодействия отдельных устройств в общей схеме комплексов; основы электро- и радиотехники.</w:t>
      </w:r>
    </w:p>
    <w:p>
      <w:pPr>
        <w:pStyle w:val="Normal"/>
        <w:autoSpaceDE w:val="false"/>
        <w:ind w:firstLine="567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>Примеры работ: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а) антенны, антенные устройства – согласование работы с передатчиком; снятие диаграмм, характеристик напряженности, согласование с волноводными трактами, определение коэффициента «бегущей волны»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б) аппаратура многоканальная звукозаписывающая – механическая и электрическая регулировка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в) аппаратура специальная, измерительная, ЭВМ и стационарная механические испытания под напряжением, регулировка блоков и узлов, полная электрическая регулировка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г) аппаратура станций многоканального телефонирования – механическая и электрическая регулировка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д) аппаратура телеграфная электронно-механическая – полная регулировка и настройка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е) аппаратура фототелеграфная – регулировка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ж) блоки с электромагнитными, эксцентриковыми и часовыми механизмами – регулировка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з) блоки управления с автоматическим шифрованием и дешифрованием команд – регулировка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и) блоки ЭВМ и устройства к ним на полупроводниковых приборах и интегральных микросхемах – регулировка электрических параметров согласно ТУ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к) ВЧ приборы – регулировка способом механической доводки деталей и подстроечными устройствами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л) генераторы видеоимпульсов – настройка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м) головки ВЧ – регулировка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н) делители частоты – регулировка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о) измерители индуктивности, емкости мостовые – регулировка, проверка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п) коммутаторы телефонных международных станций, диспетчерских и пожарных станций – полная регулировка и тренировка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р) магнитофоны 1-го и высшего классов – электрическая регулировка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с) маятники гироскопа – регулировка амплитуды колебаний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т) механизмы с синхронными и контрольно-следящими устройствами регулировка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у) платы электронных часов – определение причин отказов путем снятия выходных и входных сигналов инвертора и делителя частоты; 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ф) потенциометры полуавтоматические (для проверки электроизмерительных приборов) – регулировка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х) приборы корректирующие и программные устройства – регулировка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ц) приемники, телевизоры, спецаппаратура – проведение полных климатических испытаний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ч) радиостанции малой мощности – регулировка автоматической системы контроля КВ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ш) реле сложные и особо сложные герметичные – регулировка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щ) синхрогенераторы импульсов – настройка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ы) системы счетно-решающих приборов – регулировка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э) сложные оптико-электронные приборы и системы – регулировка, юстировка, проверка характеристик, проведение испытаний (в опытном и серийном производстве)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ю) станции радиорелейные – настройка и проверка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я) стенды с логическими платами – регулировка единичных образцов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я-1) счетчики времени телефонных междугородных станций – регулировка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я-2) телевизоры цветные – электрическая регулировка (в опытном производстве)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я-3) ТЭЗы специальные особо сложные – электрическая регулировка параметров согласно ТУ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я-4) усилители различных типов сложные, многокаскадные (УКВ, СВЧ) – настройка, регулировка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я-5) установка контрольно-измерительная телевизионная – настройка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я-6) устройства высокочастотные (включающие полупроводниковые приборы и интегральные схемы) – проверка, сдача приемщику согласно ТУ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я-7) устройства запоминающие (сложные) – проверка согласно ТУ, сдача приемщику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я-8) устройства цифровые (сложные) на интегральных схемах – проверка согласно ТУ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я-9) фильтры промежуточные, полосовые и режекторные свыше пяти звеньев – измерение характеристик затухания, входного сопротивления и асимметрии;</w:t>
      </w:r>
    </w:p>
    <w:p>
      <w:pPr>
        <w:pStyle w:val="Normal"/>
        <w:autoSpaceDE w:val="false"/>
        <w:ind w:firstLine="567"/>
        <w:jc w:val="both"/>
        <w:rPr/>
      </w:pPr>
      <w:r>
        <w:rPr>
          <w:sz w:val="23"/>
          <w:szCs w:val="23"/>
        </w:rPr>
        <w:t>я-10) электрофоны 1-го и высшего классов, магнитолы малогабаритные электрическая регулировка.</w:t>
      </w:r>
    </w:p>
    <w:p>
      <w:pPr>
        <w:pStyle w:val="Normal"/>
        <w:autoSpaceDE w:val="false"/>
        <w:ind w:firstLine="567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Normal"/>
        <w:autoSpaceDE w:val="false"/>
        <w:ind w:firstLine="567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>40. Регулировщик радиоэлектронной аппаратуры и приборов</w:t>
      </w:r>
    </w:p>
    <w:p>
      <w:pPr>
        <w:pStyle w:val="Normal"/>
        <w:autoSpaceDE w:val="false"/>
        <w:ind w:firstLine="567"/>
        <w:jc w:val="right"/>
        <w:rPr>
          <w:bCs/>
          <w:sz w:val="23"/>
          <w:szCs w:val="23"/>
        </w:rPr>
      </w:pPr>
      <w:r>
        <w:rPr>
          <w:bCs/>
          <w:sz w:val="23"/>
          <w:szCs w:val="23"/>
        </w:rPr>
        <w:t>6-й разряд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3"/>
          <w:szCs w:val="23"/>
        </w:rPr>
        <w:t xml:space="preserve">Характеристика работ: </w:t>
      </w:r>
      <w:r>
        <w:rPr>
          <w:sz w:val="23"/>
          <w:szCs w:val="23"/>
        </w:rPr>
        <w:t>электрическая, электроакустическая и механическая регулировка, полная проверка, испытание и сдача приемщику электроакустических устройств, механизмов, приборов, комплексов и систем в соответствии с ТУ, программами и специальными инструкциями; настройка, регулировка, испытания особо сложных субблоков, блоков и устройств, спроектированных на основе принципов комплексной миниатюризации и микроэлектронной базы; электрическая и механическая регулировка, полная проверка и сдача приемщику контрольно-измерительных приборов, радио- и экспериментальных приборов и опытных образцов, составление схем для регулировки и испытаний вновь разрабатываемых технологических и опытных образцов аппаратуры, механизмов, приборов и систем любой сложности, участие в разработке методов регулировки и тренировки схем аппаратуры и станций, расчет основных электрических параметров регулируемых изделий, проверка опытных разработок аппаратуры, отработка схем со снятием характеристик приборов и сдача приемщику с демонстрацией работы системы в целом.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3"/>
          <w:szCs w:val="23"/>
        </w:rPr>
        <w:t xml:space="preserve">Должен знать: </w:t>
      </w:r>
      <w:r>
        <w:rPr>
          <w:sz w:val="23"/>
          <w:szCs w:val="23"/>
        </w:rPr>
        <w:t>конструкции, назначение регулируемой аппаратуры; способы и методы электрической, механической и комплексной регулировки особо сложных устройств и опытных образцов изделий радиоэлектронной аппаратуры различного назначения; принципы установления режимов работы устройства и станций в целом, а также методы выявления неисправностей в регулируемой аппаратуре и способы их устранения; способы устранения помех; методы расчета особо сложных схем и элементов регулируемых устройств; правила испытаний регулируемой аппаратуры, приборов и станций в заводских и полевых условиях, в камерах, на пробегах и т.д.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Требуется среднее профессиональное образование.</w:t>
      </w:r>
    </w:p>
    <w:p>
      <w:pPr>
        <w:pStyle w:val="Normal"/>
        <w:autoSpaceDE w:val="false"/>
        <w:ind w:firstLine="567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>Примеры работ: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а) автоматические цифровые измерители емкости, индуктивности, сопротивления – проверка, регулировка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б) аппаратура дозиметрическая особо сложная, анализаторы спектров радиоактивных излучений – регулировка опытных образцов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в) аппаратура звукозаписывающая, многоканальная, особо сложная электрическая и механическая регулировка (в опытном производстве)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г) аппаратура специальная (опытные образцы) – проверка с отработкой схем, вакуумные испытания под напряжением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д) аппаратура телеграфная электронная, фототелеграфная электрическая регулировка, настройка и испытания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е) аппаратура ЭВМ – регулировка опытных образцов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ж) аппараты ВЧ телефонирования любой сложности – полная электрическая проверка, сдача приемщику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з) аппараты телеграфные, фототелеграфные (особо сложные) механическая и электрическая регулировка, настройка и испытания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и) блоки волноводов – снятие диаграмм направленности антенны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к) видеомагнитофоны, магнитофоны студийные – регулировка опытных образцов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л) генераторы высокой и низкой частоты особо сложные – настройка, электрическая регулировка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м) комплекс ЭВМ – настройка, испытания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н) коммутаторы испытательно-измерительные телефонных междугородных станций – электрическая регулировка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о) магнитофоны студийные (опытные) – электрическая и механическая регулировка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п) машины вычислительные – регулировка и настройка функциональных узлов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р) передатчики и приемники супергетеродинные всеволновые (опытные) – электрическая регулировка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с) приборы специальные (опытные образцы) – проверка с отработкой схемы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т) радиостанции (особо сложные) – проверка работоспособности, комплексная регулировка и отработка передающей части под действующими антеннами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у) системы автоматики и приводов (особо сложные) – полная регулировка с проведением испытаний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ф) системы следящие – регулировка опытных образцов с использованием электронных, магнитных и полупроводниковых усилителей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х) станции быстродействующие телефонной аппаратуры различных типов и систем – механическая и электрическая регулировка и тренировка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ц) станции гидроакустические – полная регулировка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ч) стенды эталонно-измерительные – настройка и отладка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ш) телевизионные комплексы типа КА-204 – комплексная настройка и регулировка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щ) телевизоры цветные – настройка, регулировка опытных образцов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ы) устройства высокочастотные – настройка и регулировка согласно ТУ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э) устройства запоминающие (особо сложные) – настройка и регулировка согласно ТУ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ю) устройства усилительно-релейные (особо сложные опытные образцы) – регулировка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я) устройства цифровые и аналого-цифровые (особо сложные) на интегральных схемах – настройка и регулировка согласно ТУ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я-1) электрокардиографы многоканальные – настройка, регулировка, снятие характеристик, сдача на испытательную станцию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я-2) электронные пластины кодово-приемного передатчика тонального сигнала – регулировка опытных образцов;</w:t>
      </w:r>
    </w:p>
    <w:p>
      <w:pPr>
        <w:pStyle w:val="Normal"/>
        <w:autoSpaceDE w:val="false"/>
        <w:ind w:firstLine="567"/>
        <w:jc w:val="both"/>
        <w:rPr/>
      </w:pPr>
      <w:r>
        <w:rPr>
          <w:sz w:val="23"/>
          <w:szCs w:val="23"/>
        </w:rPr>
        <w:t>я-3) электрофоны стереофонические высшего класса (опытные образцы) регулировка, настройка.</w:t>
      </w:r>
    </w:p>
    <w:p>
      <w:pPr>
        <w:pStyle w:val="Normal"/>
        <w:autoSpaceDE w:val="false"/>
        <w:ind w:firstLine="567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Normal"/>
        <w:autoSpaceDE w:val="false"/>
        <w:ind w:firstLine="567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>41. Слесарь-механик по радиоэлектронной аппаратуре</w:t>
      </w:r>
    </w:p>
    <w:p>
      <w:pPr>
        <w:pStyle w:val="Normal"/>
        <w:autoSpaceDE w:val="false"/>
        <w:ind w:firstLine="567"/>
        <w:jc w:val="right"/>
        <w:rPr>
          <w:bCs/>
          <w:sz w:val="23"/>
          <w:szCs w:val="23"/>
        </w:rPr>
      </w:pPr>
      <w:r>
        <w:rPr>
          <w:bCs/>
          <w:sz w:val="23"/>
          <w:szCs w:val="23"/>
        </w:rPr>
        <w:t>2-й разряд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3"/>
          <w:szCs w:val="23"/>
        </w:rPr>
        <w:t xml:space="preserve">Характеристика работ: </w:t>
      </w:r>
      <w:r>
        <w:rPr>
          <w:sz w:val="23"/>
          <w:szCs w:val="23"/>
        </w:rPr>
        <w:t>сборка и механическая регулировка блоков и узлов, слесарная и механическая обработка простых деталей радиоэлектронной аппаратуры по 12-14 квалитетам, сборка простых узлов приборов с проверкой качества деталей, поступающих на сборку, сборка панелей и плат, пайка простых деталей, заточка режущего инструмента.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3"/>
          <w:szCs w:val="23"/>
        </w:rPr>
        <w:t xml:space="preserve">Должен знать: </w:t>
      </w:r>
      <w:r>
        <w:rPr>
          <w:sz w:val="23"/>
          <w:szCs w:val="23"/>
        </w:rPr>
        <w:t>основные сведения об устройстве, назначении важнейших частей обслуживаемого оборудования и способы управления им; назначение и условия применения наиболее распространенных универсальных и слесарных присоблений, рабочих и контрольно-измерительных инструментов и приборов; основные сведения о параметрах обработки; основы электро- и радиотехники.</w:t>
      </w:r>
    </w:p>
    <w:p>
      <w:pPr>
        <w:pStyle w:val="Normal"/>
        <w:autoSpaceDE w:val="false"/>
        <w:ind w:firstLine="567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>Примеры работ: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а) антенны дециметровые – сборка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б) блоки, механизмы – сборка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в) блоки выпрямительные – установка шасси, ламповых панелей, трансформаторов, дросселей и клеммных плат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г) блоки ламповые, включающие установку простых механизмов, сборка, механическая регулировка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д) конденсаторы переменной емкости – сборка и подгонка с верньером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е) панели ламповые, платы с диодами – сборка;</w:t>
      </w:r>
    </w:p>
    <w:p>
      <w:pPr>
        <w:pStyle w:val="Normal"/>
        <w:autoSpaceDE w:val="false"/>
        <w:ind w:firstLine="567"/>
        <w:jc w:val="both"/>
        <w:rPr/>
      </w:pPr>
      <w:r>
        <w:rPr>
          <w:sz w:val="23"/>
          <w:szCs w:val="23"/>
        </w:rPr>
        <w:t>ж) патроны сигнальные и ламподержатели – сборка.</w:t>
      </w:r>
    </w:p>
    <w:p>
      <w:pPr>
        <w:pStyle w:val="Normal"/>
        <w:autoSpaceDE w:val="false"/>
        <w:ind w:firstLine="567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Normal"/>
        <w:autoSpaceDE w:val="false"/>
        <w:ind w:firstLine="567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>42. Слесарь-механик по радиоэлектронной аппаратуре</w:t>
      </w:r>
    </w:p>
    <w:p>
      <w:pPr>
        <w:pStyle w:val="Normal"/>
        <w:autoSpaceDE w:val="false"/>
        <w:ind w:firstLine="567"/>
        <w:jc w:val="right"/>
        <w:rPr>
          <w:bCs/>
          <w:sz w:val="23"/>
          <w:szCs w:val="23"/>
        </w:rPr>
      </w:pPr>
      <w:r>
        <w:rPr>
          <w:bCs/>
          <w:sz w:val="23"/>
          <w:szCs w:val="23"/>
        </w:rPr>
        <w:t>3-й разряд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3"/>
          <w:szCs w:val="23"/>
        </w:rPr>
        <w:t xml:space="preserve">Характеристика работ: </w:t>
      </w:r>
      <w:r>
        <w:rPr>
          <w:sz w:val="23"/>
          <w:szCs w:val="23"/>
        </w:rPr>
        <w:t>сборка и механическая регулировка радиоэлектронной аппаратуры, приборов и механизмов средней сложности с подгонкой и доводкой деталей по 11-12 квалитетам, закалка и отпуск деталей с последующей доводкой, пайка узлов средней сложности, испытание изготовленных приборов, устранение механических дефектов, установление последовательности обработки деталей средней сложности, изготовление простых приспособлений режущего инструмента (кондукторов, шаберов и др.).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3"/>
          <w:szCs w:val="23"/>
        </w:rPr>
        <w:t xml:space="preserve">Должен знать: </w:t>
      </w:r>
      <w:r>
        <w:rPr>
          <w:sz w:val="23"/>
          <w:szCs w:val="23"/>
        </w:rPr>
        <w:t>устройство и способы наладки обслуживаемого оборудования, применяемых специальных и универсальных приспособлений, контрольно-измерительных и режущих инструментов, приборов средней сложности; принцип действия радиоэлектронной аппаратуры; правила сборки и регулировки точных механизмов средней сложности; конструкцию режущих инструментов и правила их заточки; правила определения выгодных режимов резания; основные сведения о параметрах обработки; основы электро- и радиотехники, механики.</w:t>
      </w:r>
    </w:p>
    <w:p>
      <w:pPr>
        <w:pStyle w:val="Normal"/>
        <w:autoSpaceDE w:val="false"/>
        <w:ind w:firstLine="567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>Примеры работ: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а) блоки питания усилителей формирования импульсов – сборка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б) валики карданные – сборка со сверлением отверстий в кольцах и головках валиков и запрессовкой осей в кольца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в) калибраторы кварцевые – полное изготовление деталей, сборка и электрическая проверка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г) кронштейны с моторами – сборка с жесткой установкой мотора, обеспечивающей центрирование положения оси мотора с осью червяка, передающего движения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д) механизмы простых конструкций с несколькими кинематическими парами – сборка, механическая регулировка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е) переключатели – полная сборка с подгонкой всех собираемых деталей и регулировкой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ж) пружины контактные (бронзовые и стальные) – полное изготовление без термической обработки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з) системы следящие – сборка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и) соединения реечные и трубные – прикатка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к) счетчики – сборка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л) шестерни цилиндрические и конические – прикатка;</w:t>
      </w:r>
    </w:p>
    <w:p>
      <w:pPr>
        <w:pStyle w:val="Normal"/>
        <w:autoSpaceDE w:val="false"/>
        <w:ind w:firstLine="567"/>
        <w:jc w:val="both"/>
        <w:rPr/>
      </w:pPr>
      <w:r>
        <w:rPr>
          <w:sz w:val="23"/>
          <w:szCs w:val="23"/>
        </w:rPr>
        <w:t>м) электростопоры – сборка.</w:t>
      </w:r>
    </w:p>
    <w:p>
      <w:pPr>
        <w:pStyle w:val="Normal"/>
        <w:autoSpaceDE w:val="false"/>
        <w:ind w:firstLine="567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Normal"/>
        <w:autoSpaceDE w:val="false"/>
        <w:ind w:firstLine="567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>43. Слесарь-механик по радиоэлектронной аппаратуре</w:t>
      </w:r>
    </w:p>
    <w:p>
      <w:pPr>
        <w:pStyle w:val="Normal"/>
        <w:autoSpaceDE w:val="false"/>
        <w:ind w:firstLine="567"/>
        <w:jc w:val="right"/>
        <w:rPr>
          <w:bCs/>
          <w:sz w:val="23"/>
          <w:szCs w:val="23"/>
        </w:rPr>
      </w:pPr>
      <w:r>
        <w:rPr>
          <w:bCs/>
          <w:sz w:val="23"/>
          <w:szCs w:val="23"/>
        </w:rPr>
        <w:t>4-й разряд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3"/>
          <w:szCs w:val="23"/>
        </w:rPr>
        <w:t xml:space="preserve">Характеристика работ: </w:t>
      </w:r>
      <w:r>
        <w:rPr>
          <w:sz w:val="23"/>
          <w:szCs w:val="23"/>
        </w:rPr>
        <w:t>сборка и механическая регулировка сложной радиоэлектронной аппаратуры, приборов и узлов с изготовлением, подгонкой и доводкой деталей по 7-10 квалитетам по чертежам и образцам, полная обработка сложных деталей со значительным количеством сопрягаемых размеров, требующих применения различных видов механической и слесарной обработки, закалка и отпуск сложных деталей с последующей доводкой, выявление механических дефектов в изготовленных приборах и устранение их в процессе испытания, установление последовательности сборки сложных узлов и приборов, выполнение различных видов паек, изготовление приспособлений средней сложности, режущего инструмента, капитальный ремонт приборов средней сложности.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3"/>
          <w:szCs w:val="23"/>
        </w:rPr>
        <w:t xml:space="preserve">Должен знать: </w:t>
      </w:r>
      <w:r>
        <w:rPr>
          <w:sz w:val="23"/>
          <w:szCs w:val="23"/>
        </w:rPr>
        <w:t>устройство обслуживаемого оборудования, аппаратуры; кинематические, электрические схемы и правила наладки применяемого оборудования; устройство, назначение и условия применения сложных точных контрольно-измерительных инструментов, приборов, в том числе электроизмерительных, правила обращения с ними, а также принцип проверки эксцентриков и прочих кривых по гониометру; методы механической и слесарной обработки сложных деталей; правила термообработки и доводки нормальных и специальных режущих инструментов, сборки, механической регулировки сложной аппаратуры, приборов и узлов, изготавливаемых на соответствующем производстве; способы механической, и слесарной обработки сложных деталей; основные сведения о параметрах обработки; основы электро- и радиотехники, механики.</w:t>
      </w:r>
    </w:p>
    <w:p>
      <w:pPr>
        <w:pStyle w:val="Normal"/>
        <w:autoSpaceDE w:val="false"/>
        <w:ind w:firstLine="567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>Примеры работ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а) амперметры, вольтметры – капитальный ремонт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б) антенны, блоки питания, механизмы с редуктором и червячной передачей – сборка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в) аппаратура СВЧ – сборка и механическая регулировка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г) блоки гидромоторов – сборка, балансировка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д) блоки на полупроводниках – настройка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е) блоки питания к цветным телевизорам – выявление и устранение механических и электрических дефектов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ж) головки высокочастотные – сборка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з) датчики импульсов, индикаторы, курсографы – сборка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и) дифференциал конический – сборка, прикатка зубчатых колес с доводкой «мертвого» хода и момента ведущей оси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к) дифференциалы цилиндрические (каленые и сырые) – сборка с подгонкой деталей и прокаткой шестерен, обеспечивающих величину «мертвого» хода и статического момента в пределах требований чертежа и ТУ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л) конденсаторы переменной емкости на шарикоподшипниках с червячным приводом – полное изготовление деталей и сборка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м) механизмы времени – сборка и регулировка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н) механизмы множительные – сборка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о) механизмы программные и эрретирующие – сборка и механическая регулировка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п) переключатели на несколько положений на керамическом, текстолитовом и пластмассовом основании – полное изготовление деталей, сборка и регулировка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р) переключатели с ножевым включением и искрогасительными щетками с червячным зацеплением – полное изготовление деталей, сборка и регулировка;</w:t>
      </w:r>
    </w:p>
    <w:p>
      <w:pPr>
        <w:pStyle w:val="Normal"/>
        <w:autoSpaceDE w:val="false"/>
        <w:ind w:firstLine="567"/>
        <w:jc w:val="both"/>
        <w:rPr/>
      </w:pPr>
      <w:r>
        <w:rPr>
          <w:sz w:val="23"/>
          <w:szCs w:val="23"/>
        </w:rPr>
        <w:t>с) редукторы с электроприводами – сборка и регулировка.</w:t>
      </w:r>
    </w:p>
    <w:p>
      <w:pPr>
        <w:pStyle w:val="Normal"/>
        <w:autoSpaceDE w:val="false"/>
        <w:ind w:firstLine="567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Normal"/>
        <w:autoSpaceDE w:val="false"/>
        <w:ind w:firstLine="567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>44. Слесарь-механик по радиоэлектронной аппаратуре</w:t>
      </w:r>
    </w:p>
    <w:p>
      <w:pPr>
        <w:pStyle w:val="Normal"/>
        <w:autoSpaceDE w:val="false"/>
        <w:ind w:firstLine="567"/>
        <w:jc w:val="right"/>
        <w:rPr>
          <w:bCs/>
          <w:sz w:val="23"/>
          <w:szCs w:val="23"/>
        </w:rPr>
      </w:pPr>
      <w:r>
        <w:rPr>
          <w:bCs/>
          <w:sz w:val="23"/>
          <w:szCs w:val="23"/>
        </w:rPr>
        <w:t>5-й разряд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3"/>
          <w:szCs w:val="23"/>
        </w:rPr>
        <w:t xml:space="preserve">Характеристика работ: </w:t>
      </w:r>
      <w:r>
        <w:rPr>
          <w:sz w:val="23"/>
          <w:szCs w:val="23"/>
        </w:rPr>
        <w:t>сборка, механическая регулировка особо сложной радиоэлектронной аппаратуры, приборов и узлов с изготовлением, подгонкой и доводкой деталей, механическая и слесарная обработка деталей с большим количеством сопрягаемых размеров по 7-му квалитету, установление последовательности и технологического процесса сборки приборов по особо сложным чертежам, термическая обработка ответственных деталей, испытание изготавливаемых приборов, выявление механических и электрических дефектов и их устранение, изготовление сложных приспособлений, фасонных режущих инструментов и их заточка, выбор вида припоя и пайка им различных узлов, капитальный ремонт сложных приборов.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3"/>
          <w:szCs w:val="23"/>
        </w:rPr>
        <w:t xml:space="preserve">Должен знать: </w:t>
      </w:r>
      <w:r>
        <w:rPr>
          <w:sz w:val="23"/>
          <w:szCs w:val="23"/>
        </w:rPr>
        <w:t>устройство, принцип действия, конструктивные особенности и способы проверки оборудования, особо сложных и точных приборов и механизмов; правила сборки, механической обработки особо сложной аппаратуры, приборов, механизмов и узлов, изготавливаемых на соответствующем производстве; способы крепления и выверки особо сложных деталей; основные сведения о параметрах обработки; основы электро- и радиотехники.</w:t>
      </w:r>
    </w:p>
    <w:p>
      <w:pPr>
        <w:pStyle w:val="Normal"/>
        <w:autoSpaceDE w:val="false"/>
        <w:ind w:firstLine="567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>Примеры работ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а) агрегаты конденсаторов переменной емкости с комбинированной системой зацепления (конической, червячной, косым зубом) – изготовление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б) амперметры, вольтметры класса точности 0,1-0,2 – капитальный ремонт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в) антенны круглые и плоские крупногабаритные – сборка узлов и общая сборка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г) аппаратура и приборы контрольно-измерительные особо сложные механическая регулировка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д) аппаратура регистрирующая и буквопечатающая – сборка и регулировка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е) генераторы задающие – сборка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ж) головки делителей – изготовление и сборка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з) головки магнитные – полное изготовление и сборка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и) гониометры – исправление всех дефектов, обнаруженных при регулировке, с разборкой, заменой деталей и последующей повторной сборкой и регулировкой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к) детали антенные переключателей с кулачковой системой изготовление, сборка и регулировка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л) механизмы лентопротяжные для видеомагнитофонов – сборка и регулировка с подгонкой деталей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м) механизмы с различными зацеплениями – сборка в малогабаритном тонкостенном корпусе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н) механизмы с синхронными и контрольно-следящими устройствами сборка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о) механизмы эксцентриковые – сборка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п) построители, счетно-решающие механизмы – сборка и подгонка деталей, регулировка плавности хода кареток, проверка «мертвых» ходов и моментов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р) приборы точные с сопряжением, электромагнитными, эксцентриковыми и часовыми механизмами – сборка с подгонкой деталей, механическая и электрическая регулировка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с) приборы центральные и периферийные, имеющие фрикционные и электромагнитные механизмы, цилиндрические и дифференциальные зацепления – сборка и регулировка с подгонкой и притиркой деталей зацепления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т) сельсины с тремя-четырьмя червячно-шестереночными переходами – сборка и регулировка с точной выверкой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у) усилители мощности – сборка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ф) устройства антенные с потенциометрами, датчиками, редукторами, моторами – сборка (в условиях мелкосерийного производства)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х) устройства гироскопические – сборка, статическая и динамическая балансировка деталей, узлов и приборов, механическая регулировка, испытание и сдача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ц) устройства кассетные для видеомагнитофонов – сборка и регулировка;</w:t>
      </w:r>
    </w:p>
    <w:p>
      <w:pPr>
        <w:pStyle w:val="Normal"/>
        <w:autoSpaceDE w:val="false"/>
        <w:ind w:firstLine="567"/>
        <w:jc w:val="both"/>
        <w:rPr/>
      </w:pPr>
      <w:r>
        <w:rPr>
          <w:sz w:val="23"/>
          <w:szCs w:val="23"/>
        </w:rPr>
        <w:t>ч) устройства печатающие (реперфораторы, трансмистеры, клавиатура) – сборка, обкатка с подгонкой деталей.</w:t>
      </w:r>
    </w:p>
    <w:p>
      <w:pPr>
        <w:pStyle w:val="Normal"/>
        <w:autoSpaceDE w:val="false"/>
        <w:ind w:firstLine="567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Normal"/>
        <w:autoSpaceDE w:val="false"/>
        <w:ind w:firstLine="567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>45. Слесарь-механик по радиоэлектронной аппаратуре</w:t>
      </w:r>
    </w:p>
    <w:p>
      <w:pPr>
        <w:pStyle w:val="Normal"/>
        <w:autoSpaceDE w:val="false"/>
        <w:ind w:firstLine="567"/>
        <w:jc w:val="right"/>
        <w:rPr>
          <w:bCs/>
          <w:sz w:val="23"/>
          <w:szCs w:val="23"/>
        </w:rPr>
      </w:pPr>
      <w:r>
        <w:rPr>
          <w:bCs/>
          <w:sz w:val="23"/>
          <w:szCs w:val="23"/>
        </w:rPr>
        <w:t>6-й разряд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3"/>
          <w:szCs w:val="23"/>
        </w:rPr>
        <w:t xml:space="preserve">Характеристика работ: </w:t>
      </w:r>
      <w:r>
        <w:rPr>
          <w:sz w:val="23"/>
          <w:szCs w:val="23"/>
        </w:rPr>
        <w:t>сборка, механическая регулировка опытных образцов особо сложной радиоэлектронной аппаратуры, приборов и механизмов с подгонкой и доводкой деталей и изготовление деталей любой сложности с большим количеством сопрягаемых размеров с различной механической и слесарной обработкой по 5-6 квалитетам, испытание электрической и механической части изготовленной аппаратуры любой сложности, выявление конструктивных недостатков в деталях, узлах и изготовленных приборов, установление рациональной последовательности механической обработки с выбором базисных поверхностей, гарантирующих получение требуемой точности, изготовление универсальных приспособлений и специальных режущих инструментов, капитальный ремонт особо сложных приборов.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3"/>
          <w:szCs w:val="23"/>
        </w:rPr>
        <w:t xml:space="preserve">Должен знать: </w:t>
      </w:r>
      <w:r>
        <w:rPr>
          <w:sz w:val="23"/>
          <w:szCs w:val="23"/>
        </w:rPr>
        <w:t>конструкцию, способы и правила проверки на точность различных типов аппаратуры и оборудования; способы установки, крепления и выверки особо сложных деталей и узлов; принцип действия различных систем механизмов любой сложности; методы сборки и механической регулировки аппаратуры, приборов и механизмов любой сложности; принцип расчета различных зубчатых и других зацеплений; принцип устройства, назначение и способы применения особо сложных и специальных контрольно-измерительных приборов и инструментов, электроизмерительных приборов специального назначения; конструкции и способы применения особо сложных приспособлений, нормальных и специальных рабочих режущих инструментов; основные сведения о параметрах обработки; принцип расчетов, связанных с выполнением особо сложных и ответственных работ.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Требуется среднее профессиональное образование.</w:t>
      </w:r>
    </w:p>
    <w:p>
      <w:pPr>
        <w:pStyle w:val="Normal"/>
        <w:autoSpaceDE w:val="false"/>
        <w:ind w:firstLine="567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>Примеры работ: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а) антенны дециметровые – сборка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б) аппаратура регистрирующая, буквопечатающая особо сложная регулировка механической части, замеры электрических и механических параметров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в) аппараты телеграфные 5-ти и 7-элементного кода – отладка, регулировка механической части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г) видеомагнитофоны – сборка и регулировка опытных образцов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д) волномер гетеродинный, детали к верньерным устройствам и конденсаторам переменной емкости – изготовление, сборка и регулировка с доведением электрического люфта по частоте +/- 0,01 от номинала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е) искатели декадно-шаговые – сборка опытных образцов с изготовлением входящих сложных деталей (точная подгонка и доводка различных ответственных зацеплений с расчетом их, сборка узлов с подгонкой в приборе и окончательная механическая регулировка приборов)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ж) камеры передающие телевизионные – сборка опытных образцов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з) макеты электромеханических приборов, имеющих главное движение от системы кулачков, находящихся во взаимодействии с зубчатыми и червячными зацеплениями и электромагнитными механизмами – полное изготовление ответственных деталей, сборка и регулировка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и) осциллографы высокочастотные – капитальный ремонт, настройка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к) передатчики многокаскадные и многодиапазонные – сборка опытных образцов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л) построители – сборка с подгонкой деталей в пределах заданных допусков и постановкой переднего и заднего цилиндров, кареток и зубчатых реек с регулировкой «мертвых» ходов и крутящих моментов в соответствии с ТУ и таблицами проверки, а также постановка шкал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м) приборы, состоящие из нескольких механизмов, находящихся в состоянии взаимодействия и связанных между собой сложной системой рычажков, кулачковых, зубчатых и червячных передач, электромагнитных механизмов и смонтированных на общем основании – сборка с подгонкой деталей и регулировка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н) приборы любой сложности, имеющие сопряженные электромагнитные, часовые механизмы и дифференциальные зацепления – сборка, механическая регулировка с подгонкой ответственных деталей, выверка эксцентриков и кривых по гониометру;</w:t>
      </w:r>
    </w:p>
    <w:p>
      <w:pPr>
        <w:pStyle w:val="Normal"/>
        <w:autoSpaceDE w:val="false"/>
        <w:ind w:firstLine="567"/>
        <w:jc w:val="both"/>
        <w:rPr/>
      </w:pPr>
      <w:r>
        <w:rPr>
          <w:sz w:val="23"/>
          <w:szCs w:val="23"/>
        </w:rPr>
        <w:t>о) системы гониометров с зубчатой, тросовой, червячной и другими передачами вращения с ошибкой вращения гониометров по отношению один к другому не более +/- 0,1 – сборка с изготовлением экспериментальных образцов деталей.</w:t>
      </w:r>
    </w:p>
    <w:p>
      <w:pPr>
        <w:pStyle w:val="Normal"/>
        <w:autoSpaceDE w:val="false"/>
        <w:ind w:firstLine="567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Normal"/>
        <w:autoSpaceDE w:val="false"/>
        <w:ind w:firstLine="567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>46. Слесарь-сборщик радиоэлектронной аппаратуры и приборов</w:t>
      </w:r>
    </w:p>
    <w:p>
      <w:pPr>
        <w:pStyle w:val="Normal"/>
        <w:autoSpaceDE w:val="false"/>
        <w:ind w:firstLine="567"/>
        <w:jc w:val="right"/>
        <w:rPr>
          <w:bCs/>
          <w:sz w:val="23"/>
          <w:szCs w:val="23"/>
        </w:rPr>
      </w:pPr>
      <w:r>
        <w:rPr>
          <w:bCs/>
          <w:sz w:val="23"/>
          <w:szCs w:val="23"/>
        </w:rPr>
        <w:t>2-й разряд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3"/>
          <w:szCs w:val="23"/>
        </w:rPr>
        <w:t xml:space="preserve">Характеристика работ: </w:t>
      </w:r>
      <w:r>
        <w:rPr>
          <w:sz w:val="23"/>
          <w:szCs w:val="23"/>
        </w:rPr>
        <w:t>сборка простых приборов, узлов и блоков радиоэлектронной аппаратуры и аппаратуры средств связи со слесарной подгонкой деталей, входящих в сборку, под руководством слесаря-сборщика радиоэлектронной аппаратуры и приборов более высокой квалификации, резка заготовок, комплектовка и подготовка деталей к сборке, обработка плоскостей деталей по 12-14 квалитетам, разметка, сверление, нарезание резьбы, гибка, клепка, пайка, склеивание и другие простые механосборочные работы, выполнение различных простых слесарных операций при доработке и подгонке различных простых сопрягаемых деталей и узлов.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3"/>
          <w:szCs w:val="23"/>
        </w:rPr>
        <w:t xml:space="preserve">Должен знать: </w:t>
      </w:r>
      <w:r>
        <w:rPr>
          <w:sz w:val="23"/>
          <w:szCs w:val="23"/>
        </w:rPr>
        <w:t>основные сведения об устройстве и принципе действия используемого в работе оборудования и правила управления им; правила и способы выполнения простых слесарно-сборочных работ; назначение и условия применения наиболее распространенных приспособлений, контрольноизмерительных инструментов и приборов, нормального и специального режущего инструмента; основные механические и радиотехнические свойства обрабатываемых и используемых при сборке материалов; основные сведения о параметрах обработки; правила заточки простого режущего инструмента; основы электро- и радиотехники.</w:t>
      </w:r>
    </w:p>
    <w:p>
      <w:pPr>
        <w:pStyle w:val="Normal"/>
        <w:autoSpaceDE w:val="false"/>
        <w:ind w:firstLine="567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>Примеры работ: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а) блоки простые волноводов, спецустройств, лучевых комплектов и других изделий – установка и крепление плат, общая сборка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б) вводы антенные – установка и крепление в сборке (на конвейере)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в) вилки штепсельные, разъемы и фишки – сборка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г) волноводы несложные – гибка и слесарная обработка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д) гайки, винты, резьбовые оправки – установка и закрепление, покрытие лаком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е) гнезда штепсельные на изоляционные панели – сборка с установкой наконечников и перемычек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ж) головки магнитные – сборка сердечников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з) каркасы катушек трансформаторов – сборка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и) кассеты к малогабаритным магнитофонам – сборка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к) кинескопы, динамики – установка и крепление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л) колпачки изделий типа ФРМ, ФШМ; корпусы изделий типа ПРМ, ПШМ, изделия типа ФМТ, СА, ВД – сборка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м) контакты различных видов – запрессовка в контактные пружины на ручных и механических прессах и автоматах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н) коробки телефонные распределительные – сборка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о) магнитофоны – сборка переключателя ПГК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п) объектив дозиметра – сборка и развальцовка на автомате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р) панели, платы, колодки гетинаксовые, текстолитовые, стекло-текстолитовые и др. – установка контактных лепестков с развальцовкой пустотелых заклепок на станке, с предварительным рассверлением отверстий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с) панели, платы – развальцовка пистонов, втулок, лепестков, заклепок, штырей вручную и на прессе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т) платы печатные многослойные – резка заготовок, пропиловка контура по шаблону, сборка, армировка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у) прокладки резиновые и из других материалов – пробивка пазов, отверстий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ф) реле простые – сборка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х) телевизоры, радиоприемники – пооперационная сборка на конвейере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ц) угольники, скобы, планки, держатели – установка и развальцовка втулок, заклепок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ч) узлы для реле – сборка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ш) узлы и блоки ЭВМ (простые) – поточная и пооперационная сборка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щ) фильтры кварцевые аппаратуры дальней связи – сборка на конвейере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ы) шасси радиоизмерительных приборов – сборка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э) шкафы – установка обшивки с нарезкой резьбы, подгонка простых деталей на единичных образцах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ю) щитки, вводные для коммутационных цепей – сборка;</w:t>
      </w:r>
    </w:p>
    <w:p>
      <w:pPr>
        <w:pStyle w:val="Normal"/>
        <w:autoSpaceDE w:val="false"/>
        <w:ind w:firstLine="567"/>
        <w:jc w:val="both"/>
        <w:rPr/>
      </w:pPr>
      <w:r>
        <w:rPr>
          <w:sz w:val="23"/>
          <w:szCs w:val="23"/>
        </w:rPr>
        <w:t>я) ЭРЭ – заготовка, формовка вручную.</w:t>
      </w:r>
    </w:p>
    <w:p>
      <w:pPr>
        <w:pStyle w:val="Normal"/>
        <w:autoSpaceDE w:val="false"/>
        <w:ind w:firstLine="567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Normal"/>
        <w:autoSpaceDE w:val="false"/>
        <w:ind w:firstLine="567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>47. Слесарь-сборщик радиоэлектронной аппаратуры и приборов</w:t>
      </w:r>
    </w:p>
    <w:p>
      <w:pPr>
        <w:pStyle w:val="Normal"/>
        <w:autoSpaceDE w:val="false"/>
        <w:ind w:firstLine="567"/>
        <w:jc w:val="right"/>
        <w:rPr>
          <w:bCs/>
          <w:sz w:val="23"/>
          <w:szCs w:val="23"/>
        </w:rPr>
      </w:pPr>
      <w:r>
        <w:rPr>
          <w:bCs/>
          <w:sz w:val="23"/>
          <w:szCs w:val="23"/>
        </w:rPr>
        <w:t>3-й разряд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3"/>
          <w:szCs w:val="23"/>
        </w:rPr>
        <w:t xml:space="preserve">Характеристика работ: </w:t>
      </w:r>
      <w:r>
        <w:rPr>
          <w:sz w:val="23"/>
          <w:szCs w:val="23"/>
        </w:rPr>
        <w:t>сборка и механическая регулировка узлов и блоков радиоэлектронной аппаратуры, приборов, механизмов и аппаратуры средств связи средней сложности со слесарной обработкой, подгонкой и доводкой деталей в пределах 11-12 квалитетов, соединение деталей заклепками, винтами (с разметкой и сверлением отверстий) и пайкой с соблюдением требований чертежа, испытание блоков радиоэлектронной аппаратуры и средств связи на вибростендах и на герметичность в соответствии с ТУ, проверка собранных узлов, механизмов и аппаратов на соответствие ТУ и устранение обнаруженных дефектов.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3"/>
          <w:szCs w:val="23"/>
        </w:rPr>
        <w:t xml:space="preserve">Должен знать: </w:t>
      </w:r>
      <w:r>
        <w:rPr>
          <w:sz w:val="23"/>
          <w:szCs w:val="23"/>
        </w:rPr>
        <w:t>устройство, назначение и принцип действия используемого в работе оборудования, универсальных и специальных приспособлений, контрольно-измерительных инструментов и приборов средней сложности и точности; назначение и принцип работы собираемых узлов, блоков, аппаратов, приборов; правила заточки специальных режущих инструментов; основные правила и приемы выполнения слесарно-сборочных, разметочных и других механосборочных работ средней сложности; основные сведения о параметрах обработки; основные свойства и маркировку обрабатываемых и применяемых при сборке материалов; основы электро- и радиотехники.</w:t>
      </w:r>
    </w:p>
    <w:p>
      <w:pPr>
        <w:pStyle w:val="Normal"/>
        <w:autoSpaceDE w:val="false"/>
        <w:ind w:firstLine="567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>Примеры работ: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а) блоки, узлы – сборка, установка в каркас, подгонка по месту, шаблонам и имитаторам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б) блоки конденсаторов переменной емкости, конденсаторы переменной емкости – сборка и расчеканка пластин статора, подготовка деталей и сборка с регулировкой хода ротора и точным расположением сектора ротора в промежуточных статорных секторах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в) вентиляторы односторонние – сборка, регулировка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г) волноводы – изготовление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д) группы контактные – сборка с тренировкой и регулировкой зазора давления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е) дужки коммутационные и платы экранированные – сборка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ж) изделия типа ФРМ, ПРМ, ШС-2, МГК1-1, КН-28, разветвители, выключатели, розетки – сборка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з) кинескопы телевизоров цветного изображения – установка, крепление с подгонкой относительно передней панели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и) контроллеры аппаратуры дальней связи – сборка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к) корпусы изделий типа ДП, ФРМ, ФШМ – сборка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л) пакеты ротора, статора и магнитопровода – сборка на конвейере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м) панели передние приемников, телевизоров и др. аппаратуры – сборка, установка и крепление с подгонкой по месту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н) платы печатные высокочастотные – разметка пазов, сверление стыковочных отверстий и отверстий для захода фрезы, припиловка по контуру фигурных пазов и скосов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о) платы приемников тонального набора аппаратуры дальней связи – сборка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п) радиаторы блоков питания – установка транзисторов, диодов и других ЭРЭ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р) радиостанции и радиоустановки передвижные – установка (с подгонкой по месту) радиооборудования в кузовах (вырезка окон и проемов в обшивках), крепление кронштейнов, рам, каркасов; сборка и установка силовых антенных выводов, укладка и крепление проводов и кабелей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с) реле средней сложности – сборка с подгонкой и доводкой деталей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т) системы отклоняющие – установка на кинескоп, крепление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у) телевизоры, блоки телевизоров, радиоприемники – сборка на конвейере (выполнение не менее 50% операций)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ф) телевизоры, приемники – сборка в корпус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х) телефоны динамические, стереофонические – сборка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ц) трансформаторы всех видов – набивка железом, установка магнитопровода и крепление пакета шпильками, обоймой, угольниками, стяжками, установка и закрепление на панели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ч) шасси – сборка предварительная и окончательная;</w:t>
      </w:r>
    </w:p>
    <w:p>
      <w:pPr>
        <w:pStyle w:val="Normal"/>
        <w:autoSpaceDE w:val="false"/>
        <w:ind w:firstLine="567"/>
        <w:jc w:val="both"/>
        <w:rPr/>
      </w:pPr>
      <w:r>
        <w:rPr>
          <w:sz w:val="23"/>
          <w:szCs w:val="23"/>
        </w:rPr>
        <w:t>ш) шины питания – сборка с выставлением резистов.</w:t>
      </w:r>
    </w:p>
    <w:p>
      <w:pPr>
        <w:pStyle w:val="Normal"/>
        <w:autoSpaceDE w:val="false"/>
        <w:ind w:firstLine="567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Normal"/>
        <w:autoSpaceDE w:val="false"/>
        <w:ind w:firstLine="567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>48. Слесарь-сборщик радиоэлектронной аппаратуры и приборов</w:t>
      </w:r>
    </w:p>
    <w:p>
      <w:pPr>
        <w:pStyle w:val="Normal"/>
        <w:autoSpaceDE w:val="false"/>
        <w:ind w:firstLine="567"/>
        <w:jc w:val="right"/>
        <w:rPr>
          <w:bCs/>
          <w:sz w:val="23"/>
          <w:szCs w:val="23"/>
        </w:rPr>
      </w:pPr>
      <w:r>
        <w:rPr>
          <w:bCs/>
          <w:sz w:val="23"/>
          <w:szCs w:val="23"/>
        </w:rPr>
        <w:t>4-й разряд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3"/>
          <w:szCs w:val="23"/>
        </w:rPr>
        <w:t xml:space="preserve">Характеристика работ: </w:t>
      </w:r>
      <w:r>
        <w:rPr>
          <w:sz w:val="23"/>
          <w:szCs w:val="23"/>
        </w:rPr>
        <w:t>сборка с механической регулировкой сложных приборов, механизмов и аппаратуры средств связи, узлов и блоков радиоэлектронной аппаратуры, радиоустройств, шабрение базовых поверхностей и направляющих элементов конструкций, приработка различного рода зубчатых и червячных зацеплений, доводка и подгонка сложных деталей в пределах 7-10 квалитетов, разметка плит, оснований под установку на них механизмов, блоков и узлов с обеспечением жесткой фиксации и правильного взаимодействия собираемых изделий в соответствии с ТУ, испытание собранных механизмов, блоков и устройств аппаратуры и приборов, устранение обнаруженных в процессе испытаний неточностей в работе, проверка механической части собранных изделий с использованием контрольно-измерительных приборов и инструментов, изготовление сборочных приспособлений.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3"/>
          <w:szCs w:val="23"/>
        </w:rPr>
        <w:t xml:space="preserve">Должен знать: </w:t>
      </w:r>
      <w:r>
        <w:rPr>
          <w:sz w:val="23"/>
          <w:szCs w:val="23"/>
        </w:rPr>
        <w:t>устройство, принцип действия используемого в работе оборудования и способы его наладки; назначение, устройство и принцип действия собираемой аппаратуры; правила термообработки нормального и специального режущего инструмента; способы и методы механической регулировки собираемой аппаратуры; основные сведения о параметрах обработки; основы электро- и радиотехники.</w:t>
      </w:r>
    </w:p>
    <w:p>
      <w:pPr>
        <w:pStyle w:val="Normal"/>
        <w:autoSpaceDE w:val="false"/>
        <w:ind w:firstLine="567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>Примеры работ: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а) автостопы, консоли, электромагниты – сборка и механическая регулировка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б) антенны телескопические – сборка с подгонкой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в) аппаратура на полупроводниках – сборка сложных узлов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г) аппараты фототелеграфные – сборка, отладка и регулировка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д) блоки и субблоки аппаратуры дальней связи высокочастотного телефонирования – сборка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е) блоки измерений – сборка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ж) блоки питания с большой насыщенностью входящих узлов и ЭРЭ сборка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з) выпрямители высоковольтные, усилители, делители, модуляторы, ферровалиометры – сборка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и) генераторы, осциллографы – сборка с выверкой и подгонкой деталей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к) группы контактные, состоящие из нескольких контактных пластин сборка с принудительным испытанием давления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л) диски кодовые – протирка после заливки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м) изделия для «Видеотехники» – сборка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н) искатели декадно-шаговые – полная сборка, подгонка и проверка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о) источники питания стабилизированные на полупроводниках – сборка сложных узлов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п) кабели плоские – укладка, подключение, проверка соединений в стойках и рамках устройств ЭВМ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р) кабины – сборка с разметкой, сверление отверстий, нарезание резьбы и подгонка деталей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с) кнопки командные – сборка головки и регулировка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т) колпаки, кожухи и стеклоткани – запрессовка и распрессовка, проверка на герметичность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у) магнитопроводы – калибровка, притирка опытных образцов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ф) механизмы регистровые – сборка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х) микропереключатели всеклиматического исполнения для специальной радиоэлектронной аппаратуры с заданной скоростью переключения на пластмассовом основании; переключатели типа «Тумблер» всеклиматического исполнения для специальной электронной аппаратуры – полная сборка и регулировка с проверкой электрических параметров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ц) муфты зацепления разных типов – сборка и регулировка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ч) передатчики – сборка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ш) переключатели кнопочные всеклиматического исполнения под печатный монтаж со световой сигнализацией для специальной радиоэлектронной аппаратуры на пластмассовом основании – сборка с проверкой электрических параметров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щ) переключатели типа ПКБ – установка шунтов и колец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ы) преобразователи напряжения – сборка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э) радиоприемники – сборка и установка на одну ось сложных блоков и механизмов (настройка антенны и шкалы с редукторами)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ю) радиостанции – комплексная сборка блоков и узлов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я) редукторы средней сложности – сборка, регулировка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я-1) реле герметизированные (сложные и особо сложные) – сборка с подгонкой и доводкой деталей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я-2) секции  волноводные (сложные) – изготовление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я-3) системы вентиляционные, антенные, кондиционеры, воздуховоды, освещение – сборка и установка в кузове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я-4) спецаппаратура – сборка с установкой комплектующих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я-5) стенды – сборка экспериментальных образцов с подгонкой деталей, узлов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я-6) столы операторов – сборка предварительная и окончательная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я-7) телевизоры – устранение механических дефектов сборки со сменой отдельных узлов и деталей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я-8) трансформаторы: высоковольтные, высокопотенциальные, всеклиматического исполнения – сборка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я-9) трансформаторы: силовые, выходные, тороидальные, кадровые, звуковые – сборка в условиях мелкосерийного производства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я-10) трансформаторы и блоки импульсных трансформаторов для гибридно-пленочных схем; трансформаторы высокочастотные для схем печатного монтажа, импульсные микротрансформаторы; особо стабильные трансформаторы и дроссели – сборка;</w:t>
      </w:r>
    </w:p>
    <w:p>
      <w:pPr>
        <w:pStyle w:val="Normal"/>
        <w:autoSpaceDE w:val="false"/>
        <w:ind w:firstLine="567"/>
        <w:jc w:val="both"/>
        <w:rPr/>
      </w:pPr>
      <w:r>
        <w:rPr>
          <w:sz w:val="23"/>
          <w:szCs w:val="23"/>
        </w:rPr>
        <w:t>я-11) шестерни, втулки, установочные кольца – штифтование на валиках с коническими штифтами с предварительным сверлением и развертыванием отверстий под штифты.</w:t>
      </w:r>
    </w:p>
    <w:p>
      <w:pPr>
        <w:pStyle w:val="Normal"/>
        <w:autoSpaceDE w:val="false"/>
        <w:ind w:firstLine="567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Normal"/>
        <w:autoSpaceDE w:val="false"/>
        <w:ind w:firstLine="567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>49. Слесарь-сборщик радиоэлектронной аппаратуры и приборов</w:t>
      </w:r>
    </w:p>
    <w:p>
      <w:pPr>
        <w:pStyle w:val="Normal"/>
        <w:autoSpaceDE w:val="false"/>
        <w:ind w:firstLine="567"/>
        <w:jc w:val="right"/>
        <w:rPr>
          <w:bCs/>
          <w:sz w:val="23"/>
          <w:szCs w:val="23"/>
        </w:rPr>
      </w:pPr>
      <w:r>
        <w:rPr>
          <w:bCs/>
          <w:sz w:val="23"/>
          <w:szCs w:val="23"/>
        </w:rPr>
        <w:t>5-й разряд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3"/>
          <w:szCs w:val="23"/>
        </w:rPr>
        <w:t xml:space="preserve">Характеристика работ: </w:t>
      </w:r>
      <w:r>
        <w:rPr>
          <w:sz w:val="23"/>
          <w:szCs w:val="23"/>
        </w:rPr>
        <w:t>сборка с механической регулировкой особо сложных узлов, приборов, устройств радиоэлектронной аппаратуры и аппаратуры средств связи, состоящих из нескольких сборочных единиц, механизмов, находящихся во взаимодействии с общей кинематической и электрической схемой, с подгонкой и доводкой деталей в пределах 7-го квалитета; сборка устройств по сложным кинематическим схемам с эксцентрированными механизмами, электромагнитами, сборка с механической регулировкой, доводкой и подгонкой опытных и экспериментальных образцов аппаратуры, сборка, обкатка и регулировка особо сложных зацеплений с коническими, цилиндрическими и червячными зубчатыми колесами, выполнение сборочных операций методом ступенчатой пайки (соединение собираемых деталей разными марками припоев), выполнение необходимых расчетов, связанных со слесарно-сборочными работами по сборке радиоэлектронной аппаратуры и приборов.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3"/>
          <w:szCs w:val="23"/>
        </w:rPr>
        <w:t xml:space="preserve">Должен знать: </w:t>
      </w:r>
      <w:r>
        <w:rPr>
          <w:sz w:val="23"/>
          <w:szCs w:val="23"/>
        </w:rPr>
        <w:t>устройство и принцип действия используемого в работе оборудования, собираемой аппаратуры; способы проверки на точность различных моделей, механизмов, приборов, станций и аппаратуры; методы механической и слесарной обработки особо сложных и ответственных деталей, сборки приборов и устройств; способы механической регулировки особо сложных механизмов, приборов и комплексов приборов; способы определения последовательности обработки, связанной с выполнением особо сложных и ответственных работ; устройство, принцип работы, назначение особо сложных и высокоточных контрольно-измерительных инструментов и приборов, правила пользования ими; основные сведения о параметрах обработки; технологические свойства материалов и сплавов, используемых в работе; основы электро- и радиотехники.</w:t>
      </w:r>
    </w:p>
    <w:p>
      <w:pPr>
        <w:pStyle w:val="Normal"/>
        <w:autoSpaceDE w:val="false"/>
        <w:ind w:firstLine="567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>Примеры работ: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а) автотрансформаторы – полная сборка с регулировкой контактного давления щеток, осевого люфта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б) аппаратура, регистрирующая и буквопечатающая – сборка, отладка, регулировка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в) аппаратура телеграфная (особо сложная) – полная сборка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г) барабаны и головки магнитные – сборка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д) блоки волноводов особо сложные – сборка, проверка по механическим параметрам с применением контрольно-измерительных приборов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е) блоки особо сложные, содержащие вакуумные узлы – сборка (в условиях мелкосерийного производства), герметизация методом пайки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ж) датчики точные угловые – полная сборка с подгонкой деталей и узлов, проверка сопротивления изоляции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з) звукопроводы кварцевые – опытная установка базисных размеров при сборке, механическая регулировка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и) камеры телевизионные для цветного и черно-белого изображения сборка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к) линии задержки – шабрение базовых поверхностей, герметизация с последующей проверкой на герметичность в масляной ванне и проверкой остаточного давления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л) механизмы отсчета, переключатели кодовые, резонаторы – сборка, регулировка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м) пульты, блоки, стойки специального назначения особо сложной конструкции – сборка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н) пульты управления (особо сложные) – сборка с установкой панелей управления и регулировкой узлов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о) радиоаппаратура специальная – сборка опытных образцов с подгонкой деталей, регулировкой и испытанием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п) редукторы наклона (азимутные) – сборка и проверка по механическим параметрам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р) реле времени с механическими и электрическими переключателями сборка и регулировка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с) реле телефонные многопружинные, малогабаритные – сборка опытных образцов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т) сердечники – склеивание и доводка под микроскопом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у) спецаппаратура – механическая сборка клавиатуры с установкой регулируемых зазоров (в условиях мелкосерийного производства)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ф) стойка аппаратуры дальней связи любой сложности – сборка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х) усилители (многокаскадные) высокой и низкой частоты – сборка, настройка, подгонка, регулировка и вычерчивание амплитудных частотных характеристик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ц) установка для проведения климатических испытаний – сборка;</w:t>
      </w:r>
    </w:p>
    <w:p>
      <w:pPr>
        <w:pStyle w:val="Normal"/>
        <w:autoSpaceDE w:val="false"/>
        <w:ind w:firstLine="567"/>
        <w:jc w:val="both"/>
        <w:rPr/>
      </w:pPr>
      <w:r>
        <w:rPr>
          <w:sz w:val="23"/>
          <w:szCs w:val="23"/>
        </w:rPr>
        <w:t>ч) шкафы специзделий и аппаратуры ЭВМ крупногабаритные особо сложные – сборка с выставлением по калибрам блоков, контактных разъемов и направляющих; установка дверей, панелей управления.</w:t>
      </w:r>
    </w:p>
    <w:p>
      <w:pPr>
        <w:pStyle w:val="Normal"/>
        <w:autoSpaceDE w:val="false"/>
        <w:ind w:firstLine="567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Normal"/>
        <w:autoSpaceDE w:val="false"/>
        <w:ind w:firstLine="567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>50. Слесарь-сборщик радиоэлектронной аппаратуры и приборов</w:t>
      </w:r>
    </w:p>
    <w:p>
      <w:pPr>
        <w:pStyle w:val="Normal"/>
        <w:autoSpaceDE w:val="false"/>
        <w:ind w:firstLine="567"/>
        <w:jc w:val="right"/>
        <w:rPr>
          <w:bCs/>
          <w:sz w:val="23"/>
          <w:szCs w:val="23"/>
        </w:rPr>
      </w:pPr>
      <w:r>
        <w:rPr>
          <w:bCs/>
          <w:sz w:val="23"/>
          <w:szCs w:val="23"/>
        </w:rPr>
        <w:t>6-й разряд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3"/>
          <w:szCs w:val="23"/>
        </w:rPr>
        <w:t xml:space="preserve">Характеристика работ: </w:t>
      </w:r>
      <w:r>
        <w:rPr>
          <w:sz w:val="23"/>
          <w:szCs w:val="23"/>
        </w:rPr>
        <w:t>сборка опытных и экспериментальных образцов устройств радиоэлектронной аппаратуры с последующей регулировкой, настройкой и испытанием ее механической части, сборка, регулировка и испытание зацеплений любой сложности с подгонкой деталей, выполнение наиболее сложных слесарных операций в пределах 5-6 квалитетов, проверка правильности сборки опытных и экспериментальных изделий с учетом требований ТУ.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3"/>
          <w:szCs w:val="23"/>
        </w:rPr>
        <w:t xml:space="preserve">Должен знать: </w:t>
      </w:r>
      <w:r>
        <w:rPr>
          <w:sz w:val="23"/>
          <w:szCs w:val="23"/>
        </w:rPr>
        <w:t>устройство, принцип действия и методы наладки особо сложного обслуживаемого оборудования; устройство, принцип действия и назначение собираемой аппаратуры и приборов; устройство, назначение и условия применения особо сложных и высокоточных контрольно-измерительных инструментов и приборов; основные сведения о параметрах обработки; методы расчетов, связанных с выполнением экспериментальных и опытных работ.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Требуется среднее профессиональное образование.</w:t>
      </w:r>
    </w:p>
    <w:p>
      <w:pPr>
        <w:pStyle w:val="Normal"/>
        <w:autoSpaceDE w:val="false"/>
        <w:ind w:firstLine="567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>Примеры работ: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а) аппаратура радиоэлектронная особо сложная, различного назначения – сборка с регулировкой, согласованием радиорелейных систем, проведением испытаний и оформлением протоколов испытаний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б) блоки опытных образцов устройств – сборка, механическая регулировка с доводкой и подгонкой деталей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в) двигатели – полная сборка с необходимой подгонкой и доводкой деталей и узлов, обработка, окончательная сдача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г) камеры генераторные, частотомеры – полная сборка с необходимой подгонкой, доводкой деталей и узлов опытных образцов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д) роторы – сборка с механической регулировкой и подгонкой;</w:t>
      </w:r>
    </w:p>
    <w:p>
      <w:pPr>
        <w:pStyle w:val="Normal"/>
        <w:autoSpaceDE w:val="false"/>
        <w:ind w:firstLine="567"/>
        <w:jc w:val="both"/>
        <w:rPr/>
      </w:pPr>
      <w:r>
        <w:rPr>
          <w:sz w:val="23"/>
          <w:szCs w:val="23"/>
        </w:rPr>
        <w:t>е) системы отклоняющие (передающие) для камер цветного телевидения полная сборка с подгонкой деталей, юстировка (экспериментальные и опытные образцы).</w:t>
      </w:r>
    </w:p>
    <w:p>
      <w:pPr>
        <w:pStyle w:val="Normal"/>
        <w:autoSpaceDE w:val="false"/>
        <w:ind w:firstLine="567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Normal"/>
        <w:autoSpaceDE w:val="false"/>
        <w:ind w:firstLine="567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>51. Спекальщик ленточных сердечников</w:t>
      </w:r>
    </w:p>
    <w:p>
      <w:pPr>
        <w:pStyle w:val="Normal"/>
        <w:autoSpaceDE w:val="false"/>
        <w:ind w:firstLine="567"/>
        <w:jc w:val="right"/>
        <w:rPr>
          <w:bCs/>
          <w:sz w:val="23"/>
          <w:szCs w:val="23"/>
        </w:rPr>
      </w:pPr>
      <w:r>
        <w:rPr>
          <w:bCs/>
          <w:sz w:val="23"/>
          <w:szCs w:val="23"/>
        </w:rPr>
        <w:t>2-й разряд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3"/>
          <w:szCs w:val="23"/>
        </w:rPr>
        <w:t xml:space="preserve">Характеристика работ: </w:t>
      </w:r>
      <w:r>
        <w:rPr>
          <w:sz w:val="23"/>
          <w:szCs w:val="23"/>
        </w:rPr>
        <w:t>гибка, спекание и термическая обработка простых однофазных магнитопроводов на полуавтоматах, автоматах и спецустановках из ленточной электротехнической стали. Подготовка обслуживаемого оборудования к работе и наблюдение за режимом работы полуавтоматов, автоматов и спецустановок.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3"/>
          <w:szCs w:val="23"/>
        </w:rPr>
        <w:t xml:space="preserve">Должен знать: </w:t>
      </w:r>
      <w:r>
        <w:rPr>
          <w:sz w:val="23"/>
          <w:szCs w:val="23"/>
        </w:rPr>
        <w:t>принцип работы и правила подготовке к эксплуатации обслуживаемого оборудования; правила пользования применяемыми приспособлениями и инструментом; принцип работы и правила пользования приборами для измерения температуры и режимов работы в электропечах; основы электро- и радиотехники.</w:t>
      </w:r>
    </w:p>
    <w:p>
      <w:pPr>
        <w:pStyle w:val="Normal"/>
        <w:autoSpaceDE w:val="false"/>
        <w:ind w:firstLine="567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Normal"/>
        <w:autoSpaceDE w:val="false"/>
        <w:ind w:firstLine="567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>52. Спекальщик ленточных сердечников</w:t>
      </w:r>
    </w:p>
    <w:p>
      <w:pPr>
        <w:pStyle w:val="Normal"/>
        <w:autoSpaceDE w:val="false"/>
        <w:ind w:firstLine="567"/>
        <w:jc w:val="right"/>
        <w:rPr>
          <w:bCs/>
          <w:sz w:val="23"/>
          <w:szCs w:val="23"/>
        </w:rPr>
      </w:pPr>
      <w:r>
        <w:rPr>
          <w:bCs/>
          <w:sz w:val="23"/>
          <w:szCs w:val="23"/>
        </w:rPr>
        <w:t>3-й разряд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3"/>
          <w:szCs w:val="23"/>
        </w:rPr>
        <w:t xml:space="preserve">Характеристика работ: </w:t>
      </w:r>
      <w:r>
        <w:rPr>
          <w:sz w:val="23"/>
          <w:szCs w:val="23"/>
        </w:rPr>
        <w:t>гибка, спекание и термическая обработка однофазных магнитопроводов и внутренних пакетов для трехфазных магнитопроводов средней сложности на автоматах, полуавтоматах и спецустановках из ленточной электротехнической стали в соответствии с установленным технологическим процессом.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3"/>
          <w:szCs w:val="23"/>
        </w:rPr>
        <w:t xml:space="preserve">Должен знать: </w:t>
      </w:r>
      <w:r>
        <w:rPr>
          <w:sz w:val="23"/>
          <w:szCs w:val="23"/>
        </w:rPr>
        <w:t>устройство и способы наладки, температурные режимы обслуживаемого оборудования; правила разборки, сборки и чистки камеры спекания; назначение и характеристику работы магнитопроводов; правила пользования специальными приспособлениями и контрольно-измерительными инструментами средней сложности; основы электро- и радиотехники.</w:t>
      </w:r>
    </w:p>
    <w:p>
      <w:pPr>
        <w:pStyle w:val="Normal"/>
        <w:autoSpaceDE w:val="false"/>
        <w:ind w:firstLine="567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Normal"/>
        <w:autoSpaceDE w:val="false"/>
        <w:ind w:firstLine="567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>53. Спекальщик ленточных сердечников</w:t>
      </w:r>
    </w:p>
    <w:p>
      <w:pPr>
        <w:pStyle w:val="Normal"/>
        <w:autoSpaceDE w:val="false"/>
        <w:ind w:firstLine="567"/>
        <w:jc w:val="right"/>
        <w:rPr>
          <w:bCs/>
          <w:sz w:val="23"/>
          <w:szCs w:val="23"/>
        </w:rPr>
      </w:pPr>
      <w:r>
        <w:rPr>
          <w:bCs/>
          <w:sz w:val="23"/>
          <w:szCs w:val="23"/>
        </w:rPr>
        <w:t>4-й разряд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3"/>
          <w:szCs w:val="23"/>
        </w:rPr>
        <w:t xml:space="preserve">Характеристика работ: </w:t>
      </w:r>
      <w:r>
        <w:rPr>
          <w:sz w:val="23"/>
          <w:szCs w:val="23"/>
        </w:rPr>
        <w:t>гибка, спекание и термическая обработка сложных специальных и опытных образцов однофазных и трехфазных магнитопроводов из стальной электротехнической ленты на специальном оборудовании с полным соблюдением технологического процесса и режимов спекания и термообработки.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3"/>
          <w:szCs w:val="23"/>
        </w:rPr>
        <w:t xml:space="preserve">Должен знать: </w:t>
      </w:r>
      <w:r>
        <w:rPr>
          <w:sz w:val="23"/>
          <w:szCs w:val="23"/>
        </w:rPr>
        <w:t>устройство обслуживаемых автоматов, полуавтоматов, специальных станков, универсального оборудования и установок; электрическую схему наладки применяемого оборудования; устройство, назначение и условия применения сложных контрольно-измерительных инструментов и приборов; электромагнитную характеристику ленточных сердечников; основы электро- и радиотехники.</w:t>
      </w:r>
      <w:r>
        <w:br w:type="page"/>
      </w:r>
    </w:p>
    <w:p>
      <w:pPr>
        <w:pStyle w:val="TextBody"/>
        <w:tabs>
          <w:tab w:val="clear" w:pos="708"/>
          <w:tab w:val="left" w:pos="3119" w:leader="none"/>
          <w:tab w:val="left" w:pos="3261" w:leader="none"/>
        </w:tabs>
        <w:spacing w:before="0" w:after="0"/>
        <w:ind w:left="5529" w:hanging="0"/>
        <w:rPr>
          <w:sz w:val="23"/>
          <w:szCs w:val="23"/>
        </w:rPr>
      </w:pPr>
      <w:r>
        <w:rPr>
          <w:sz w:val="23"/>
          <w:szCs w:val="23"/>
        </w:rPr>
        <w:t>Приложение к Приложению</w:t>
      </w:r>
    </w:p>
    <w:p>
      <w:pPr>
        <w:pStyle w:val="Normal"/>
        <w:ind w:left="5529" w:hanging="0"/>
        <w:rPr>
          <w:sz w:val="23"/>
          <w:szCs w:val="23"/>
        </w:rPr>
      </w:pPr>
      <w:r>
        <w:rPr>
          <w:sz w:val="23"/>
          <w:szCs w:val="23"/>
        </w:rPr>
        <w:t>к Приказу Министерства</w:t>
      </w:r>
    </w:p>
    <w:p>
      <w:pPr>
        <w:pStyle w:val="Normal"/>
        <w:ind w:left="5529" w:hanging="0"/>
        <w:rPr>
          <w:sz w:val="23"/>
          <w:szCs w:val="23"/>
        </w:rPr>
      </w:pPr>
      <w:r>
        <w:rPr>
          <w:sz w:val="23"/>
          <w:szCs w:val="23"/>
        </w:rPr>
        <w:t>по социальной защите и труду</w:t>
      </w:r>
    </w:p>
    <w:p>
      <w:pPr>
        <w:pStyle w:val="Normal"/>
        <w:ind w:left="5529" w:hanging="0"/>
        <w:rPr>
          <w:sz w:val="23"/>
          <w:szCs w:val="23"/>
        </w:rPr>
      </w:pPr>
      <w:r>
        <w:rPr>
          <w:sz w:val="23"/>
          <w:szCs w:val="23"/>
        </w:rPr>
        <w:t>Приднестровской Молдавской Республики</w:t>
      </w:r>
    </w:p>
    <w:p>
      <w:pPr>
        <w:pStyle w:val="Normal"/>
        <w:widowControl w:val="false"/>
        <w:ind w:left="5529" w:hanging="0"/>
        <w:jc w:val="both"/>
        <w:rPr>
          <w:sz w:val="23"/>
          <w:szCs w:val="23"/>
        </w:rPr>
      </w:pPr>
      <w:r>
        <w:rPr>
          <w:sz w:val="23"/>
          <w:szCs w:val="23"/>
        </w:rPr>
        <w:t>от 9 января 2009 года № 1</w:t>
      </w:r>
    </w:p>
    <w:p>
      <w:pPr>
        <w:pStyle w:val="Normal"/>
        <w:ind w:left="5529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autoSpaceDE w:val="false"/>
        <w:ind w:firstLine="567"/>
        <w:jc w:val="center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Normal"/>
        <w:autoSpaceDE w:val="false"/>
        <w:ind w:firstLine="567"/>
        <w:jc w:val="center"/>
        <w:rPr>
          <w:bCs/>
          <w:sz w:val="23"/>
          <w:szCs w:val="23"/>
        </w:rPr>
      </w:pPr>
      <w:r>
        <w:rPr>
          <w:bCs/>
          <w:sz w:val="23"/>
          <w:szCs w:val="23"/>
        </w:rPr>
        <w:t>Алфавитный указатель профессий рабочих</w:t>
      </w:r>
    </w:p>
    <w:p>
      <w:pPr>
        <w:pStyle w:val="Normal"/>
        <w:autoSpaceDE w:val="false"/>
        <w:ind w:firstLine="567"/>
        <w:jc w:val="center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tbl>
      <w:tblPr>
        <w:tblW w:w="9640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8"/>
        <w:gridCol w:w="1559"/>
        <w:gridCol w:w="6237"/>
        <w:gridCol w:w="1276"/>
      </w:tblGrid>
      <w:tr>
        <w:trPr>
          <w:trHeight w:val="58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№</w:t>
            </w:r>
            <w:r>
              <w:rPr>
                <w:rFonts w:eastAsia="Times New Roman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п/п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рядковый номер профессий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 профессий, помещенных в раздел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иапазон разрядов</w:t>
            </w:r>
          </w:p>
        </w:tc>
      </w:tr>
      <w:tr>
        <w:trPr>
          <w:trHeight w:val="65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ind w:left="283" w:hanging="113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-4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1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язальщик схемных жгутов, кабелей и шнур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-5</w:t>
            </w:r>
          </w:p>
        </w:tc>
      </w:tr>
      <w:tr>
        <w:trPr>
          <w:trHeight w:val="65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ind w:left="283" w:hanging="113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-8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1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радуировщик радиоаппаратур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-5</w:t>
            </w:r>
          </w:p>
        </w:tc>
      </w:tr>
      <w:tr>
        <w:trPr>
          <w:trHeight w:val="65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ind w:left="283" w:hanging="113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-1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1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готовщик радиотакелажа и электрорадиоэлемент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-3</w:t>
            </w:r>
          </w:p>
        </w:tc>
      </w:tr>
      <w:tr>
        <w:trPr>
          <w:trHeight w:val="65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ind w:left="283" w:hanging="113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-13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1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зготовитель ленточных сердечник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-4</w:t>
            </w:r>
          </w:p>
        </w:tc>
      </w:tr>
      <w:tr>
        <w:trPr>
          <w:trHeight w:val="65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ind w:left="283" w:hanging="113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-17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1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нтролер радиоэлектронной аппаратуры и прибор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-6</w:t>
            </w:r>
          </w:p>
        </w:tc>
      </w:tr>
      <w:tr>
        <w:trPr>
          <w:trHeight w:val="65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ind w:left="283" w:hanging="113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1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Лаглинщик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</w:tr>
      <w:tr>
        <w:trPr>
          <w:trHeight w:val="65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ind w:left="283" w:hanging="113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-23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1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онтаж радиоэлектронной аппаратуры и прибор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-6</w:t>
            </w:r>
          </w:p>
        </w:tc>
      </w:tr>
      <w:tr>
        <w:trPr>
          <w:trHeight w:val="65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ind w:left="283" w:hanging="113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-27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1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мотчик катушек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-5</w:t>
            </w:r>
          </w:p>
        </w:tc>
      </w:tr>
      <w:tr>
        <w:trPr>
          <w:trHeight w:val="65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ind w:left="283" w:hanging="113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8-3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1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ператор автоматической линии подготовки и пайки электрорадиоэлементов на печатных платах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-4</w:t>
            </w:r>
          </w:p>
        </w:tc>
      </w:tr>
      <w:tr>
        <w:trPr>
          <w:trHeight w:val="65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ind w:left="283" w:hanging="113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1-34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1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ператор электроакустических измерен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-6</w:t>
            </w:r>
          </w:p>
        </w:tc>
      </w:tr>
      <w:tr>
        <w:trPr>
          <w:trHeight w:val="65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ind w:left="283" w:hanging="113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5-36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1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дгонщик катушек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-3</w:t>
            </w:r>
          </w:p>
        </w:tc>
      </w:tr>
      <w:tr>
        <w:trPr>
          <w:trHeight w:val="65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ind w:left="283" w:hanging="113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7-4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1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егулировщик радиоэлектронной аппаратуры и прибор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-6</w:t>
            </w:r>
          </w:p>
        </w:tc>
      </w:tr>
      <w:tr>
        <w:trPr>
          <w:trHeight w:val="65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ind w:left="283" w:hanging="113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1-45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1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лесарь-механик по радиоэлектронной аппаратур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-6</w:t>
            </w:r>
          </w:p>
        </w:tc>
      </w:tr>
      <w:tr>
        <w:trPr>
          <w:trHeight w:val="65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ind w:left="283" w:hanging="113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6-5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1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лесарь-сборщик радиоэлектронной аппаратуры и прибор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-6</w:t>
            </w:r>
          </w:p>
        </w:tc>
      </w:tr>
      <w:tr>
        <w:trPr>
          <w:trHeight w:val="65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ind w:left="283" w:hanging="113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1-53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1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пекальщик ленточных сердечник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-4</w:t>
            </w:r>
          </w:p>
        </w:tc>
      </w:tr>
    </w:tbl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737" w:gutter="0" w:header="426" w:top="737" w:footer="0" w:bottom="73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40</w:t>
    </w:r>
    <w:r>
      <w:rPr>
        <w:sz w:val="16"/>
        <w:szCs w:val="16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74"/>
        </w:tabs>
        <w:ind w:left="674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b/>
      <w:bCs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5">
    <w:name w:val="Основной текст Знак"/>
    <w:qFormat/>
    <w:rPr>
      <w:sz w:val="22"/>
      <w:szCs w:val="22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9071" w:leader="none"/>
      </w:tabs>
      <w:autoSpaceDE w:val="false"/>
      <w:spacing w:lineRule="auto" w:line="240" w:before="0" w:after="0"/>
      <w:ind w:right="-1" w:firstLine="72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22">
    <w:name w:val="Основной текст 2"/>
    <w:basedOn w:val="Normal"/>
    <w:qFormat/>
    <w:pPr>
      <w:widowControl w:val="false"/>
      <w:autoSpaceDE w:val="false"/>
      <w:spacing w:lineRule="auto" w:line="240" w:before="0" w:after="0"/>
      <w:ind w:right="-1" w:firstLine="720"/>
      <w:jc w:val="both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23">
    <w:name w:val="Основной текст с отступом 2"/>
    <w:basedOn w:val="Normal"/>
    <w:qFormat/>
    <w:pPr>
      <w:widowControl w:val="false"/>
      <w:autoSpaceDE w:val="false"/>
      <w:spacing w:lineRule="auto" w:line="240" w:before="0" w:after="0"/>
      <w:ind w:right="-1" w:firstLine="72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6">
    <w:name w:val="заголовок 6"/>
    <w:basedOn w:val="Normal"/>
    <w:next w:val="Normal"/>
    <w:qFormat/>
    <w:pPr>
      <w:keepNext w:val="true"/>
      <w:widowControl w:val="false"/>
      <w:jc w:val="center"/>
    </w:pPr>
    <w:rPr>
      <w:rFonts w:ascii="Tahoma" w:hAnsi="Tahoma" w:eastAsia="Times New Roman" w:cs="Tahoma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2T11:23:00Z</dcterms:created>
  <dc:creator>Байер В.С.</dc:creator>
  <dc:description/>
  <cp:keywords/>
  <dc:language>en-US</dc:language>
  <cp:lastModifiedBy>Наталья М. Лопушанская</cp:lastModifiedBy>
  <cp:lastPrinted>2009-01-20T11:22:00Z</cp:lastPrinted>
  <dcterms:modified xsi:type="dcterms:W3CDTF">2022-11-23T08:32:00Z</dcterms:modified>
  <cp:revision>3</cp:revision>
  <dc:subject/>
  <dc:title/>
</cp:coreProperties>
</file>