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ИКАЗ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ИНИСТЕРСТВА ПО СОЦИАЛЬНОЙ ЗАЩИТЕ И ТРУД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ИДНЕСТРОВСКОЙ МОЛДАВСКОЙ РЕСПУБЛИКИ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«ОБ УТВЕРЖДЕНИИ ЕДИНОГО ТАРИФНО-КВАЛИФИКАЦИОННОГО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СПРАВОЧНИКА РАБОТ И ПРОФЕССИЙ РАБОЧИХ, ВЫПУСК 20: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«ОБЩИЕ ПРОФЕССИИ ПРОИЗВОДСТВА ИЗДЕЛИЙ ЭЛЕКТРОННОЙ ТЕХНИКИ»,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«ПОЛУПРОВОДНИКОВОЕ ПРОИЗВОДСТВО», «ПРОИЗВОДСТВО РАДИОДЕТАЛЕЙ», «ЭЛЕКТРОВАКУУМНОЕ ПРОИЗВОДСТВО», «ПЬЕЗОТЕХНИЧЕСКОЕ ПРОИЗВОДСТВО»</w:t>
      </w:r>
    </w:p>
    <w:p>
      <w:pPr>
        <w:pStyle w:val="Normal"/>
        <w:autoSpaceDE w:val="false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sz w:val="24"/>
          <w:szCs w:val="24"/>
        </w:rPr>
        <w:t>14 ноября 2008 года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rFonts w:eastAsia="Calibri"/>
          <w:sz w:val="24"/>
          <w:szCs w:val="24"/>
        </w:rPr>
        <w:t>№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559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(САЗ 09-2)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4"/>
        </w:rPr>
      </w:pPr>
      <w:r>
        <w:rPr>
          <w:rFonts w:eastAsia="Calibri"/>
          <w:sz w:val="24"/>
          <w:szCs w:val="24"/>
        </w:rPr>
        <w:t>Согласован: Министерство промышленности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с изменением, внесенным Приказом Министерства по социальной защите и труду ПМР:</w:t>
      </w:r>
    </w:p>
    <w:p>
      <w:pPr>
        <w:pStyle w:val="Normal"/>
        <w:jc w:val="center"/>
        <w:rPr>
          <w:i/>
          <w:i/>
        </w:rPr>
      </w:pPr>
      <w:r>
        <w:rPr>
          <w:i/>
        </w:rPr>
        <w:t>- от 29 июля 2022 года № 63 (САЗ 22-32)</w:t>
      </w:r>
    </w:p>
    <w:p>
      <w:pPr>
        <w:pStyle w:val="Normal"/>
        <w:tabs>
          <w:tab w:val="clear" w:pos="708"/>
          <w:tab w:val="left" w:pos="592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КУЩАЯ РЕДАКЦИЯ ПО СОСТОЯНИЮ НА 20 АВГУСТА 2022 ГОДА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В соответствии с Указом Президента Приднестровской Молдавской</w:t>
      </w:r>
      <w:r>
        <w:rPr>
          <w:b/>
          <w:sz w:val="24"/>
        </w:rPr>
        <w:t xml:space="preserve"> </w:t>
      </w:r>
      <w:r>
        <w:rPr>
          <w:sz w:val="24"/>
        </w:rPr>
        <w:t xml:space="preserve">Республики от 12 марта 2007 года № 209 «Об утверждении Положения, структуры и штатной численности Министерства экономики Приднестровской Молдавской Республики» (САЗ 07-12) с изменениями и дополнениями, внесёнными Указами Президента Приднестровской Молдавской Республики от 23 марта 2007 года № 239 (САЗ 07-13), от 10 мая 2007 года № 338 (САЗ 07-20), от 7 июня 2007 года № 398 (САЗ 07-24), от 21 июня 2007 года № 426 (САЗ 07-26), от 19 июля 2007 года № 485 (САЗ 07-30), от 20 сентября 2007 года № 617 (САЗ 07-39), от 18 июня 2008 года № 383 (САЗ 08-24), от 29 сентября 2008 года № 632 (САЗ 08-39), п р и к а з ы в а ю: </w:t>
      </w:r>
    </w:p>
    <w:p>
      <w:pPr>
        <w:pStyle w:val="TextBody"/>
        <w:ind w:firstLine="567"/>
        <w:rPr/>
      </w:pPr>
      <w:r>
        <w:rPr/>
        <w:t>1. Утвердить «Единый тарифно-квалификационный справочник работ и профессий рабочих, выпуск 20: «Общие профессии производства изделий электронной техники», «Полупроводниковое производство», «Производство радиодеталей», «Электровакуумное производство», «Пьезотехническое производство» (прилагается).</w:t>
      </w:r>
    </w:p>
    <w:p>
      <w:pPr>
        <w:pStyle w:val="23"/>
        <w:ind w:firstLine="567"/>
        <w:rPr/>
      </w:pPr>
      <w:r>
        <w:rPr/>
        <w:t xml:space="preserve"> </w:t>
      </w:r>
      <w:r>
        <w:rPr/>
        <w:t>2. Настоящий Приказ вступает в силу со дня подписания.</w:t>
      </w:r>
    </w:p>
    <w:p>
      <w:pPr>
        <w:pStyle w:val="61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6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61"/>
        <w:jc w:val="both"/>
        <w:rPr/>
      </w:pPr>
      <w:r>
        <w:rPr>
          <w:rFonts w:cs="Times New Roman" w:ascii="Times New Roman" w:hAnsi="Times New Roman"/>
          <w:sz w:val="24"/>
        </w:rPr>
        <w:t>Министр</w:t>
        <w:tab/>
        <w:tab/>
        <w:tab/>
        <w:tab/>
        <w:tab/>
        <w:tab/>
        <w:tab/>
        <w:tab/>
        <w:tab/>
        <w:tab/>
        <w:t xml:space="preserve">            Е. Черненко</w:t>
      </w:r>
    </w:p>
    <w:p>
      <w:pPr>
        <w:pStyle w:val="Normal"/>
        <w:ind w:firstLine="510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ind w:right="8079" w:hanging="0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г. Тирасполь</w:t>
      </w:r>
    </w:p>
    <w:p>
      <w:pPr>
        <w:pStyle w:val="Normal"/>
        <w:autoSpaceDE w:val="false"/>
        <w:ind w:right="8079" w:hanging="0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4 ноября 2008 года</w:t>
      </w:r>
    </w:p>
    <w:p>
      <w:pPr>
        <w:pStyle w:val="Normal"/>
        <w:ind w:right="8079" w:hanging="0"/>
        <w:jc w:val="center"/>
        <w:rPr>
          <w:sz w:val="22"/>
          <w:szCs w:val="22"/>
        </w:rPr>
      </w:pPr>
      <w:r>
        <w:rPr>
          <w:rFonts w:eastAsia="Calibri"/>
          <w:sz w:val="24"/>
          <w:szCs w:val="24"/>
        </w:rPr>
        <w:t>№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559</w:t>
      </w:r>
    </w:p>
    <w:p>
      <w:pPr>
        <w:pStyle w:val="Normal"/>
        <w:ind w:firstLine="510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103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firstLine="5103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ind w:firstLine="510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Приказу Министерства </w:t>
      </w:r>
    </w:p>
    <w:p>
      <w:pPr>
        <w:pStyle w:val="Normal"/>
        <w:ind w:firstLine="5103"/>
        <w:jc w:val="both"/>
        <w:rPr>
          <w:sz w:val="22"/>
          <w:szCs w:val="22"/>
        </w:rPr>
      </w:pPr>
      <w:r>
        <w:rPr>
          <w:sz w:val="22"/>
          <w:szCs w:val="22"/>
        </w:rPr>
        <w:t>по социальной защите и труду</w:t>
      </w:r>
    </w:p>
    <w:p>
      <w:pPr>
        <w:pStyle w:val="Normal"/>
        <w:ind w:firstLine="5103"/>
        <w:jc w:val="both"/>
        <w:rPr>
          <w:sz w:val="22"/>
          <w:szCs w:val="22"/>
        </w:rPr>
      </w:pPr>
      <w:r>
        <w:rPr>
          <w:sz w:val="22"/>
          <w:szCs w:val="22"/>
        </w:rPr>
        <w:t>Приднестровской Молдавской Республики</w:t>
      </w:r>
    </w:p>
    <w:p>
      <w:pPr>
        <w:pStyle w:val="Normal"/>
        <w:ind w:firstLine="5103"/>
        <w:jc w:val="both"/>
        <w:rPr>
          <w:sz w:val="22"/>
          <w:szCs w:val="22"/>
        </w:rPr>
      </w:pPr>
      <w:r>
        <w:rPr>
          <w:sz w:val="22"/>
          <w:szCs w:val="22"/>
        </w:rPr>
        <w:t>от 14 ноября 2008 года № 55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ЕДИНЫЙ ТАРИФНО-КВАЛИФИКАЦИОННЫЙ</w:t>
      </w:r>
    </w:p>
    <w:p>
      <w:pPr>
        <w:pStyle w:val="Heading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СПРАВОЧНИК РАБОТ И ПРОФЕССИЙ РАБОЧИХ</w:t>
      </w:r>
    </w:p>
    <w:p>
      <w:pPr>
        <w:pStyle w:val="Heading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widowControl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пуск 20</w:t>
      </w:r>
    </w:p>
    <w:p>
      <w:pPr>
        <w:pStyle w:val="Normal"/>
        <w:widowControl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4"/>
        <w:rPr/>
      </w:pPr>
      <w:r>
        <w:rPr>
          <w:sz w:val="22"/>
          <w:szCs w:val="22"/>
        </w:rPr>
        <w:t>Разделы: «Общие профессии производства изделий электронной техники»,</w:t>
      </w:r>
    </w:p>
    <w:p>
      <w:pPr>
        <w:pStyle w:val="24"/>
        <w:rPr/>
      </w:pPr>
      <w:r>
        <w:rPr>
          <w:sz w:val="22"/>
          <w:szCs w:val="22"/>
        </w:rPr>
        <w:t xml:space="preserve">«Полупроводниковое производство», «Производство радиодеталей», </w:t>
      </w:r>
    </w:p>
    <w:p>
      <w:pPr>
        <w:pStyle w:val="24"/>
        <w:rPr>
          <w:color w:val="000000"/>
          <w:sz w:val="22"/>
          <w:szCs w:val="22"/>
        </w:rPr>
      </w:pPr>
      <w:r>
        <w:rPr>
          <w:sz w:val="22"/>
          <w:szCs w:val="22"/>
        </w:rPr>
        <w:t>«Электровакуумное производство», «Пьезотехническое производство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. Введение</w:t>
      </w:r>
    </w:p>
    <w:p>
      <w:pPr>
        <w:pStyle w:val="Heading1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 xml:space="preserve">1. </w:t>
      </w:r>
      <w:r>
        <w:rPr>
          <w:sz w:val="22"/>
          <w:szCs w:val="22"/>
        </w:rPr>
        <w:t>Настоящий выпуск Единого тарифно-квалификационного справочника работ и профессий рабочих (ЕТКС) обязателен для применения в организациях различных отраслей народного хозяйства независимо от формы собственности и организационно-правовой формы, где имеются указанные в настоящем выпуске виды работ, и содержит 5 разделов: раздел 1 «Общие профессии производства изделий электронной техники», раздел 2 «Полупроводниковое производство», раздел 3 «Производство радиодеталей», раздел 4 «Электровакуумное производство», раздел 5 «Пьезотехническое производство».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Тарифно-квалификационная характеристика каждой профессии имеет две части.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>3. Часть «Характеристика работ» содержит описание работ, которые должен уметь выполнять рабочий.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>4. В части «Должен знать» содержатся основные требования, предъявляемые к рабочему в отношении специальных знаний, а также знаний положений, инструкций и других руководящих материалов, методов и средств, которые рабочий должен применять.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>5. В тарифно-квалификационных характеристиках приводится перечень работ, наиболее типичных для данного разряда профессии рабочего. Этот перечень не исчерпывает всех работ, которые может и должен выполнять рабочий. Администрация может разрабатывать и утверждать по согласованию с профсоюзным комитетом или иным уполномоченным работниками представительным органом дополнительный перечень работ, соответствующих по сложности их выполнения тем, которые содержатся в тарифно-квалификационных характеристиках профессий рабочих соответствующих разрядов.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 Тарифно-квалификационные характеристики профессий рабочих разработаны применительно к восьмиразрядной тарифной сетке. Разряды работ установлены по их сложности без учета условий труда (за исключением экстремальных случаев, влияющих на уровень сложности труда и повышающих требования к квалификации исполнителя).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>7. Кроме работ, предусмотренных в части «Характеристика работ», рабочий должен выполнять работы по приемке и сдаче смены, уборке рабочего места, приспособлений, инструментов, а также по содержанию их в надлежащем состоянии, ведению установленной технической документации.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>8. Наряду с требованиями к теоретическим и практическим знаниям, содержащимися в части «Должен знать», рабочий должен знать: правила и нормы по охране труда, производственной санитарии и противопожарной безопасности; правила пользования средствами индивидуальной защиты; требования, предъявляемые к качеству выполняемых работ (услуг); виды брака и способы его предупреждения и устранения; производственную сигнализацию; требования по рациональной организации труда на рабочем месте.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 Рабочий более высокой квалификации, помимо работ, перечисленных в его тарифно-квалификационной характеристике, должен уметь выполнять работы, предусмотренные тарифно-квалификационными характеристиками рабочих более низкой квалификации, а также руководить рабочими более низких разрядов этой же профессии. В связи с этим работы, приведенные в тарифно-квалификационных характеристиках более низких разрядов, в характеристиках более высоких разрядов, как правило, не приводятся.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0. </w:t>
      </w:r>
      <w:r>
        <w:rPr>
          <w:sz w:val="22"/>
          <w:szCs w:val="22"/>
        </w:rPr>
        <w:t>В дополнение к настоящему выпуску, содержащему тарифно-квалификационные характеристики, как справочный материал при использовании ЕТКС, приводится алфавитный указатель профессий рабочих, с указанием порядкового номера, наименований профессий и диапазона разрядов (прилагается).</w:t>
      </w:r>
    </w:p>
    <w:p>
      <w:pPr>
        <w:pStyle w:val="Normal"/>
        <w:widowControl w:val="false"/>
        <w:ind w:left="485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Тарифно-квалификационные характеристики</w:t>
      </w:r>
    </w:p>
    <w:p>
      <w:pPr>
        <w:pStyle w:val="Heading4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дел 1. ОБЩИЕ ПРОФЕССИИ ПРОИЗВОДСТВА ИЗДЕЛИЙ ЭЛЕКТРОННОЙ ТЕХНИКИ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Аппаратчик деионизации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2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ведение процесса деионизации воды на ионообменных установках, паровых и электрических дистилляторах; регенерация ионообменных смол; отсев нужной фракции смолы с помощью сит мокрым и сухим способами; приготовление растворов кислоты и щелочи для регенерации смол; определение качества обессоленной и дистиллированной воды методами простейшего анализа; определение окончания регенерации ионообменных смол.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Должен знать: наименования и назначение важнейших частей, принцип действия ионообменных установок, дистилляторов; назначение и условия применения контрольно-измерительных приборов; основы процесса обессоливания воды и регенерации смол, способы регулирования процесса в зависимости от внешних условий; свойства ионообменных смол; правила проведения анализа воды; назначение обессоленной воды; физико-химические свойства кислот, щелочей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Аппаратчик деионизации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3-й разряд</w:t>
      </w:r>
    </w:p>
    <w:p>
      <w:pPr>
        <w:pStyle w:val="23"/>
        <w:ind w:firstLine="567"/>
        <w:rPr>
          <w:sz w:val="22"/>
          <w:szCs w:val="22"/>
        </w:rPr>
      </w:pPr>
      <w:r>
        <w:rPr>
          <w:sz w:val="22"/>
          <w:szCs w:val="22"/>
        </w:rPr>
        <w:t>Характеристика работ: ведение процесса деионизации воды на ионообменных установках со смешанным слоем ионообменных смол; обслуживание установок для централизованного получения обессоленной воды, для разделения и регенерации смешанных смол; разделение смешанных смол и их регенерация; определение качества обессоленной воды с помощью солемера и качественных реакций на ион хлора и железа; определение кислотности промывных вод с помощью индикаторов; самостоятельное регулирование процесса по данным анализа воды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 и способы подналадки обслуживаемых схем и установок для централизованного получения обессоленной воды; принцип работы установок для разделения и регенерации смешанных смол; устройство контрольно-измерительных приборов; способы регулирования процесса получения обессоленной воды в зависимости от температуры и давления исходной воды; основы физико-химического процесса обессоливания воды; правила отбора проб воды для анализа; условия проведения качественных реакций на ионы хлора и железа и кислотности воды; способы определения кислотности, жесткости, солесодержания, щелочности воды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Аппаратчик деионзации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ведение процесса деионизации воды с выбором оптимальных режимов работы ионообменных установок различных типов; анализ качества деионизированной воды и замена отработанных смол; первичная обработка ионообменных смол в стационарных и финишных установках; включение ионообменных стационарных установок в работу по выбранной схеме; самостоятельная наладка и пуск установок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 ионообменных установок различных типов; электрические схемы и правила наладки их; устройство, назначение и условия применения контрольно-измерительных приборов; физико-химические свойства индикаторов и прочих реактивов; количественные и качественные анализы на хлор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Галтовщик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-й разряд</w:t>
      </w:r>
    </w:p>
    <w:p>
      <w:pPr>
        <w:pStyle w:val="TextBodyIndent"/>
        <w:ind w:firstLine="567"/>
        <w:rPr/>
      </w:pPr>
      <w:r>
        <w:rPr>
          <w:sz w:val="22"/>
          <w:szCs w:val="22"/>
        </w:rPr>
        <w:t>Характеристика работ: очистка в галтовочном барабане керамических оснований, алюминиевых и стальных деталей, их промывка в дистиллированной воде после травления и сушка; отсеивание песка от керамических заготовок, опилок – от стальных и алюминиевых деталей; приготовление кварцевого песка для галтовочного барабана; загрузка опилок в галтовочный барабан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Должен знать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устройство обслуживаемого оборудования, наименование и назначение его важнейших частей; наименование и маркировку обрабатываемых материалов; способы механической очистки и промывки в воде керамических изделий до и после травления; способы механической очистки и промывки в воде заготовок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 Галтовщик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-й разряд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Характеристика работ: галтовка изделий электронной техники, заготовок деталей часов, часовых и технических камней согласно технологическим требованиям; рассортировка изделий по степени обжига по партиям; очистка стальных деталей в галтовочном барабане в опилках, смоченных бензином; загрузка заготовок и очистительных материалов в колокольные ванны, шаровые мельницы и вибромельницы согласно нормам загрузки по партиям; выгрузка изделий и заготовок и отсев очистительных материалов; проверка качества заготовок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принцип действия обслуживаемого оборудования; оптимальное количество заготовок, загружаемых в барабаны; длительность процесса галтовки; назначение и условия применения контрольно-измерительных инструментов; допускаемые отклонения изделий, заготовок от заданных размеров; свойства и качество применяемых для очистки материалов; технические требования, предъявляемые к заготовкам после галтовки, способы проверки качества галтовки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 Галтовщик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галтовка заготовок и изделий на виброполировальных установках; снятие заусенцев механическим способом на установках виброгалтовки, валковой мельнице; загрузка заготовок и наполнительных материалов в наполнительные емкости. Выгрузка заготовок и отделение от наполнителя.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Должен знать: устройство, принцип работы виброполировальных установок; оптимальное количество загружаемых заготовок и наполнителя; длительность процесса обработки; свойства применяемых материалов; технические условия на обрабатываемые детали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 Галтовщик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-й разряд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Характеристика рабо: галтовка заготовок и изделий на прецизионном оборудовании; наладка установок и оборудования для полирования и глянцевания; обработка опытных партий новых деталей; приготовление наполнителей для глянцевания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физико-химические и технологические свойства наполнителей и входящих в них компонентов; способы приготовления наполнителей; режимы работы установок и оборудования и способы наладки на заданный режим; технические требования, предъявляемые к полированию и глянцеванию деталей, и способы контроля шероховатости поверхности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 Графитировщик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покрытие концов науглероженных керамических оснований токопроводящей массой на графитировочном станке или конвейере; регулирование приспособлений для равномерного нанесения покрытий, определение дефектов нанесенного покрытия; определение пригодности токопроводящей массы; перемешивание и фильтрование коллоиднографитовой массы; укладка изделий в пазы ленты графитировочной машины и снятие отграфитированных изделий; чистка и мойка графитировочной машины; мойка роликов и распылителей графитовой массы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наименование и назначение важнейших частей и принцип действия графитировочных станков и конвейеров; назначение и условия применения используемых приспособлений, контрольно-измерительных инструментов и приборов; состав, основные свойства, правила приготовления и хранения токопроводящей массы; состав и марки коллоиднографитовой массы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 Графитировщик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-й разряд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Характеристика работ: покрытие пластин водорастворимых кристаллов раствором графита на графитировочной машине; заправка бачков машины графитовой массой; регулирование работы распылителей графитовой массы и хода ленты машины; разборка и сборка распылителей; наблюдение за подогревом сжатого воздуха и сушкой пластин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 и способы подналадки обслуживаемого оборудования; устройство контрольно-измерительных инструментов и приборов; способы укладки и снятия изделий; требования, предъявляемые к графитированным пластинам; способы заправки бачков графитовой массой; правила разборки, сборки и регулирования распылителей и ленты графитировочной машины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0. Заготовщик химических полуфабрикатов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приготовление химических растворов и смесей заданного состава и концентрации; составление бензолосодержащих лаков, применяемых в пьезотехническом производстве; перемешивание и фильтрация полученной смеси; проверка вязкости на вискозиметре; приготовление простых по составу химических полуфабрикатов; взвешивание с точностью до 0,1 г и перемешивание компонентов.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Должен знать: принцип действия обслуживаемого оборудования; назначение и условия применения контрольно-измерительных инструментов и приборов, мерной посуды; устройство и принцип действия весов; назначение приготовляемых растворов, смесей и полуфабрикатов; основные методы приготовления полуфабрикатов, методы их фильтрации и проверки вязкости; основные свойства кислот и щелочей; нормы расхода химреактивов; теоретические основы химии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приготовление: лаков, краски, эмали, клея, смачивателя, пасты маркировочной, моющих растворов на основе поверхностно-активных веществ, щелочи заданной концентрации, шихты из гексагидрата хлористого алюминия, из алюмо-амонийных квасцов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приготовление, фильтрация: растворов для проявления, травления, обезжиривания; растворов роданистого калия и фенолфталеина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) приготовление, перемешивание и фильтрация смеси глазури и стеклоцемента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1. Заготовщик химических полуфабрикатов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изготовление сложных химических полуфабрикатов и приготовление растворов по заданным рецептам с использованием различного оборудования, приспособлений, химической посуды, весов; приготовление растворов кислот, щелочей, солей разной концентрации; приготовление травителей для полупроводниковых материалов и их окислов; взвешивание компонентов с точностью до 0,01 г и их перемешивание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 и способы подналадки обслуживаемого оборудования; устройство универсальных и специальных приспособлений, контрольно-измерительных инструментов и приборов; составы и свойства изготовляемых полуфабрикатов и их составных частей; правила работы с применяемыми химическими веществами; назначение каждого компонента; назначение изготовляемых полуфабрикатов и влияние их качества на выполнение последующих операций и на нормальную работу приборов.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2"/>
          <w:szCs w:val="22"/>
        </w:rPr>
        <w:t>Примеры работ: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готовление: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а) клеев эпоксидных, компаунды, краски маркировочной многокомпонентной, лаков двух компонентных для всех покрытий, мастики для цоколевки;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б) проявителей, осветлителей, отбеливателей для обработки фотослоя – приготовление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) паста серебряная, паста пломбировочная, пасты из глазури и стеклоцемента – приготовле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растворы для химического полирования, травления, обезжиривания, для очистки стекла, растворы и лаки для суспензии цветных кинескопов, растворы многокомпонентные – приготовление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) смолы эпоксидные, наполнители, составы газопоглотительные, травители полупроводниковых материалов и их окислы, флюсы для пайки – приготовление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) шихта для керамики и ферритов – приготовле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ж) эмали – приготовление, разбавление до заданной вязкост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з) эмульсии для снятия маркированного клейма и лакового покрытия приборов – приготовление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2. Заготовщик химических полуфабрикатов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изготовление химических полуфабрикатов и приготовление растворов с большим количеством компонентов по заданным рецептам; приготовление стеклокристаллического цемента (шликера) и его нанесение для соединения конусов и экранов цветных кинескопов; изготовление карбонатов, микропорошков, люминофоров, лаков и компаундов для полимерной защиты и герметизации ИС и полупроводниковых приборов; составление аргонно-изопентановой смеси, перегонка изопентана, химическая очистка инертных газов с последующим компримированием в металлические баллоны; приготовление пластических масс на основе металлического мелкодисперсного порошка с добавлением связующих веществ; составление многокомпонентных смесей токсичных и радиоактивных газов, составление жидкокристаллических смесей; получение органических тонких пленок с высокой точностью по толщине; приготовление суспензий и составов для нанесения фоточувствительных пленок и получение фоточувствительных элементов и многослойных пленок; прокалка хлорной меди в вытяжном шкафу и загрузка ее в стеклянные ампулы; получение хлора из хлорной меди путем откачки паромасляным насосом и нагревом до различных температур, наполнение металлических баллонов чистым хлором; проведение производственных проб по определению качества изготовленных полуфабрикатов.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Должен знать: устройство, правила наладки и проверки на точность обслуживаемого специального оборудования; устройство, назначение и условия применения контрольно-измерительных инструментов и приборов; технологические требования, предъявляемые к выпускаемой продукции, ее назначение; правила подбора составных частей для получение химических полуфабрикатов с заданными свойствами; требования, предъявляемые к чистоте материалов и полуфабрикатов; физические и химические свойства газов и используемых материалов; правила обращения с хлором, бромом, жидким азотом и радиоактивными газами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а) вазелин и его смеси – приготовление и вакуумирование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клеи и краски многокомпонентные (трех и более), компаунды многокомпонентные для защиты кристаллов, полупроводниковых материалов и приборов; лаки многокомпонентные для покрытия деталей внутренней арматуры – приготовление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) масса никелевая, циркониевая; порошок из стекла СТБ-1; суспензия на основе окиси хрома – приготовление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) мастика на основе клея БФ и эпоксидных смол; маркировочные составы многокомпонентные на эпоксидной основе; микропорошки; пасты для металлизации деталей и узлов; плавильные смеси различных концентраций – приготовле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д) стеклокристаллический цемент для склейки ВОП с оправой – приготовление, нанесение на ВОП и оправу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) суспензии: для покрытия катодов, анодов, подогревателей, магнитопроводов и сеток; для покрытия анодных плат люминесцентного индикатора и трубок люминесцентных ламп; для цветных кинескопов и других ЭЛТ – приготовление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) травители двух и более компонентные на основе фтористоводородной кислоты и фторосодержащих солей; цериевый травитель – приготовление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) шихта многокомпонентная, электролит для гальванопластики и химического никелирования – приготовле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и) штабики стеклянные из стеклянных нитей, цемент стекло-кристаллический для склейки ВОП с оправой – приготовление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3. Заготовщик химических полуфабрикатов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-й разряд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Характеристика работ: изготовление мелкодисперсных суспензий люминофоров путем многократного фракцинирования в силикатном растворе; изготовление многокомпонентных специальных лаков для нанесения органической пленки на экраны из волоконно-оптических дисков и экраны цветных кинескопов; приготовление химических полуфабрикатов и растворов на сложном оборудовании с программным управлением; приготовление многокомпонентных жидкокристаллических смесей с использованием тонкой очистки компонентов на сложном оборудовании; приготовление фоторезиста, контроль пористости позитивных фоторезисторов электромеханическим методом, очистка фоторезиста через ионообменные смолы; приготовление пленки клеящей с токопроводящими и электроизоляционными наполнителями заданной толщины методом полива из растворов на литьевых установках; приготовление финишной и суперфинишной суспензии на основе полировальных порошков определенной рН, проверка рН суспензий с помощью приборов различных типов; ведение процесса сбора отходов люминофора и его регенерация; проведение экспресс-анализа по содержанию компонентов в перекисно-аммиачных и щелочных растворах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конструкцию и принцип действия обслуживаемого оборудования; настройку и регулировку контрольно-измерительных приборов для проверки качества изготавливаемых химических материалов, полуфабрикатов и растворов; физико-химический процесс люминофирования; технологический процесс регенерации люминофоров из отходов; состав и свойства фоторезиста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ребуется среднее профессиональное образование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4. Заливщик компаундами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-й разряд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Характеристика работ: нанесение компаунда на поверхность простых деталей вручную; обработка, очистка и обезжиривание поверхности ацетоном или бензином; герметизация приборов методом заклейки специальными смолами; сушка в термостате; проверка заливки по внешнему виду; подготовка форм для заливки, промывание форм в бензине, смазка их гидрофобизирующей жидкостью; прокаливание форм в термостате; контроль заливочных форм и других приспособлений, влияющих на качество заливки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наименование и назначение важнейших частей и принцип действия обслуживаемого оборудования; состав и свойство компаундов, стеклоцемента и материалов, применяемых для заливки и изготовления массы для герметизации; основные свойства эпоксидных смол, дибутилфталата, полиэтиленполиамина ацетона, бензина и правила пользования ими; условия хранения лаков, компаундов и стеклоцемента; технологический процесс заливки; способы заливки; режим сушки заготовок и деталей с нанесенным покрытием; виды брака и способы его устранения; правила проверки качества герметизации.</w:t>
      </w:r>
    </w:p>
    <w:p>
      <w:pPr>
        <w:pStyle w:val="33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болты собранных систем, блоки различного назначения, вилки – заливка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детали, заготовки конденсаторов всех видов, конденсаторы – залив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диоды – групповая защита блоков арматуры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дроссели, сопротивления, платы, трансформаторы – покрытие эпоксидными смолам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д) изделия типа ТРН-200 – шпаклевка, обволакивание выводов компаундо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е) катушки высоковольтные – пропитка эпоксидными компаундам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ж) колпачки микроэлемента М-20 – нанесение компаунда на внутреннюю поверхность и установка в экран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з) магниты – склеивание, вклеивание в наружные поверхност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и) монодисплеи – нанесение полос стеклоцемента по краям платы вручную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к) ножка изолятора – заливка смолой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л) ножка собранная – защита компаундо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м) пластины – нанесение битума через трафарет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н) пластины с готовыми структурами – нанесение защитного покрытия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о) приборы полупроводниковые – нанесение защитного покрытия вручную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п) пьезорезонаторы – герметизация методом заклейки смолами, обезжиривание наружной поверхност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р) резонаторы – герметизация, запайка на ДК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с) сердечники тороидальные для специальных трансформаторов – защита торцов компаундом на основе тиокол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т) столб высоковольтный – обмазка поверхности компаундом на основе эпоксидной смолы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у) схемы интегральные – комплектование, заливка, зачистка и контроль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ф) торцы таблеточных селеновых выпрямителей в различных корпусах (из триацетатной пленки, полиэтиленовых, стеклолакотканевых, керамических) – заливка эпоксидным компаундо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х) торцы малогабаритных пленочных, бумажных и металлобумажных конденсаторов – заливка композицией эпоксидной смолы.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5. Заливщик компаундами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-й разряд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Характеристика работ: ведение процесса заливки поверхности сложных приборов компаундом вручную или при помощи приспособлений на специальном оборудовании; ведение процесса заливки под микроскопом; контроль и регулирование режимов заливки; выбор оптимального времени выдержки залитых приборов на воздухе; заделывание эпоксидным компаундом раковин, пор, пузырей; подготовка собранной арматуры к заливке компаундом; снятие компаунда по необходимости; вакуумирование компаунда; заполнение жидкокристаллических индикаторов жидкокристаллической смесью и их герметизация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 и способы подналадки обслуживаемого оборудования; устройство универсальных приспособлений, контрольно-измерительных инструментов и приборов; режимы заливки приборов в зависимости от их назначения; рецептуру компаунда, стеклоцемента и весовые соотношения; определение вязкости защитного материала по вискозиметру; температурный режим и влияние его на время полимеризации компаунда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ры работ:</w:t>
      </w:r>
    </w:p>
    <w:p>
      <w:pPr>
        <w:pStyle w:val="TextBodyIndent"/>
        <w:ind w:firstLine="567"/>
        <w:rPr/>
      </w:pPr>
      <w:r>
        <w:rPr>
          <w:sz w:val="22"/>
          <w:szCs w:val="22"/>
        </w:rPr>
        <w:t>а) арматура – заливка компаундом на основе эпоксидных и фенольных смол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вилки с золотыми контактами – залив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выводы высоковольтные – крепление компаундам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диоды СВЧ – нанесение вручную влагозащитного покрытия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д) изделия ТВГ-2 – заливка компаундам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е) индикаторы цифро-знаковые – защита элементов микросхем компаундам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ж) кассеты, колодки, ячейки, реле, линейки радиоаппаратуры, магнитофонные головки бытовых магнитофонов, термоблоки, фильтры, платы печатные многослойные – заливка эпоксидными компаундами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) катушки – пропитка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) кварцевые резонаторы, контуры, разъемы кабелей, микротрансформаторы – герметизация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к) конденсаторы – заливка компаундом на станке, в заливочных форм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л) магнитные системы – закрепление эпоксидными мастиками, заливка компаундам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м) матрицы диодные полупроводниковые – нанесение защитного покрытия на металлизированную подложку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н) микросборки – прогрев и заливка в корпус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о) микросхемы – приклейка кристалла клеями на основе эпоксидных смол и нанесение защитного слоя под микроскопо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п) микромодули, катушки – заливка пенополиуретаном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) модули малогабаритные – залив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с) монодисплеи – нанесение стеклоцемента вручную на анодную плату с соблюдением заданных размеров и свойств нанесенного слоя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) отклоняющая система типа ОС-11ОС (заливка) – герметизация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у) пластины ферритовые и керамические – вклеивание в волноводную арматуру сечением свыше 10 м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ф) платы, резисторы – обмазка эпокси-красным органическим компаундом типа «СК-2»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) потенциал регулятора – склеива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ц) платы печатные многослойные – заливка компаундо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ч) преобразователи электронно-оптические – окончательная герметизация блока с использованием различных клее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ш) приборы полупроводниковые – нанесение защитного покрытия под микроскопом; нанесение клея на ситалловую, керамическую или металлическую подложку методом центрифугирования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щ) сердечники тороидальные для специальных трансформаторов и дросселей – герметизация в кожух компаундам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ы) стеклоизоляторы – заливка компаундо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э) субблоки – заливка компаундом и сушка в сушильном шкафу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ю) транзисторы бескорпусные – приклеивание на платы и герметизация под микроскопо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) трансформаторы, дроссели: «Малютка», «Источник», «Радиатор» – защитное покрытие компаундо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1) трансформаторы тороидальные, катушки трансформаторов собранные и другие узлы специального назначения – заливка компаундам (заливка, вакуумирование, полимеризация компаунда в формах, заделка раковин и пузырей, снятие компаунда по необходимости)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2) ультразвуковые линии задержки – нанесение поглощающего состава и защитного покрытия; заливка компаундом на основе эпоксидных смол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-3) фазовращатели – герметизация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4) шины – склеивание эпоксидным клеем.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6. Заливщик компаундами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-й разряд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Характеристика работ: ведение процесса заливки компаундом вручную поверхности сложных узлов и изделий с особыми условиями приемки, опытных и экспериментальных образцов с точной дозировкой капли для получения покрытия заданного размера; поддержание заданной температуры в процессе нанесения защитного покрытия с помощью специальных устройств; заливка приборов на заливочной машине автоматизированной линии; заполнение жидкокристаллической смесью и герметизация жидкокристаллических индикаторов сложной конструкции и опытных образцов; обслуживание и уход за оборудованием; регулирование отдельных узлов и в целом заливочной машины автоматизированной линии; проверка качества и геометрических размеров защитного покрытия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 и правила обслуживания различных моделей заливочных машин; кинематику, электрическую схему, правила наладки и проверки на точность обслуживаемого оборудования; устройство, назначение и условия применения контрольно-измерительных инструментов и приборов; виды и причины брака при отвердении слоя композиции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ры работ:</w:t>
      </w:r>
    </w:p>
    <w:p>
      <w:pPr>
        <w:pStyle w:val="TextBodyIndent"/>
        <w:ind w:firstLine="567"/>
        <w:rPr/>
      </w:pPr>
      <w:r>
        <w:rPr>
          <w:sz w:val="22"/>
          <w:szCs w:val="22"/>
        </w:rPr>
        <w:t>а) блоки импульсных микротрансформаторов для гибридно-пленочных схем – герметизация компаундом методом заливк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генераторы СВЧ малогабаритные – заливка эпоксидным клеем (заливка всего прибора)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) генератор высокочастотный – герметизация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) головки магнитные типа ФГС-З – залив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д) головки звуковые ферритовые типа ФГЗ4-1 – вклеивание экран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е) диоды полупроводниковые малогабаритные, индикаторные приборы отображения информации – герметизация нанесением вручную селиконового компаунд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ж) изделия типа «Малютка», «Плоский дроссель», «Потенциал» ГИМ СВЧ – заливка компаундо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з) изоляторы – заливка компаундо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и) изделия типа «Габарит» – обволакива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к) индикаторные приборы, в том числе цифро-знаковые – герметизация компаундами, заполнение жидкокристаллической смесью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л) интегральные устройства в корпусе – герметизация компаундо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м) контакты магнитоуправляемые – заливка спая компаундо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н) конденсаторы – заливка на заливочных головках и автомат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о) кристаллы – заливка компаундом при бескорпусной сборке под микроскопом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) линии задержки ультразвуковые – залив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р) магниты и детали – заливка в пластмассы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с) микросхемы – герметизация пресс-композицией, защита кристалла компаундом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) микротрансформаторы для гибридно-пленочных схем – герметизация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у) пластины ферритовые и керамические – вклеивание в волноводную арматуру сечением до 10 м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ф) платы печатные – нанесение размерного маскирующего покрытия и маркировочных знак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х) преобразователь электроннооптический, фотоэлектронный умножитель – заливка в сложную форму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ц) приборы полупроводниковые бескорпусные – заливка эпоксидной смолой под микроскопо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ч) радиокомпоненты (катушки, трансформаторы) – герметизация методом заливк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ш) резисторы, выпрямители, катушки индуктивности, датчики, магнитные головки общепромышленного назначения, спецприборы – заливка компаундам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щ) столб высоковольтный – замазывание крупного скола компаундо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ы) трансформаторы и катушки тороидальные высоковольтные – заливка компаундом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) узлы сборочные сложной конфигурации – склеива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ю) узлы высоковольтные, термостатирующие устройства – заливка пенополиуретано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) электросоединители типа СНП-41 – заливка компаундом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7. Измеритель электрофизических параметров изделий электронной техники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измерение электрических параметров радиодеталей на контрольно-измерительных приборах, автоматах и полуавтоматах в серийном и массовом производствах; измерение электрических параметров: индуктивности, омического сопротивления, емкости на заданный номинал; измерение электрических параметров селеновых элементов на измерительных пультах; периодическая проверка на приборах правильности рассортировки изделий по измеряемым параметрам; электро- и термотренировка резисторов; замена резисторов и конденсаторов с точностью 5-15%; самостоятельная настройка приборов по эталону на требуемые значения электрических и электромагнитных параметров и периодическая проверка правильности их показаний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наименование, назначение и условия применения контрольно-измерительных аппаратуры и приборов; методы проверки, настройки и регулирования измерительных приборов в процессе работы; правила пользования шкалами и таблицами на погрешность прибора и на изменение емкости после прокаливания; номинальные значения и допускаемые величины измеряемых параметров; методы измерения емкости и подгонки заданной емкости; величину частот, на которых производится измерение магнитных параметров; основные понятия о переменном токе; единицы измерения электрического тока; пределы допусков для измерения по заданному классу точности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ры работ:</w:t>
      </w:r>
    </w:p>
    <w:p>
      <w:pPr>
        <w:pStyle w:val="TextBodyIndent"/>
        <w:ind w:firstLine="567"/>
        <w:rPr/>
      </w:pPr>
      <w:r>
        <w:rPr>
          <w:sz w:val="22"/>
          <w:szCs w:val="22"/>
        </w:rPr>
        <w:t>а) изделия типа ТОЛ, ТОТ, М-63 – измерение электрических параметр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кольца альсиферовые – измерение индуктивности и магнитной проницаемости с рассортировкой по группам проницаемост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конденсаторы оксидные – измерение емкости, тангенса угла диэлектрических потерь и тока утечки на приборах и автомат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контур промежуточной частоты (фильтр) – измерение параметр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д) конденсаторы и блоки керамические герметизированные трубчатые – измерение стабильности на прибор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е) магнитопроводы из электротехнической стали (толщина ленты 0,03-0,35 мм) – измерение электрических параметров и геометрических размер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ж) микротрансформаторы – измерение сопротивления между обмоткам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з) пластины ферритовые – измерение электрических параметров на специальном стенд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и) предохранители керамические – измерение электрических параметр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к) резисторы постоянные и переменные – измерение электрических параметр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л) радиолампы и кинескопы – проверка межэлектродной емкости и напряжений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м) резисторы постоянные непроволочные – проверка шумомером ЭДС шум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н) стержни антенн – проверка на приборах добротности и электрической емкост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о) секции и собранные конденсаторы: бумажные, слюдяные, стеклокерамические, пленочные – измерение емкости с рассортировкой по классам точности на прибор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п) сердечники – измерение магнитных параметров, измерение добротности на омметре и индуктивности на ИЕЕВ или мосте УМ-3; проверка удельного сопротивления и напряженности среднего поля на прибор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р) селеновые элементы серий «А», «Я», «Ф», «Г» всех размеров – измерение прямого и обратного то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с) трансформаторы – проверка коэффициента трансформации, асимметрии обмоток, тока холостого хода, сопротивления обмоток и изоляци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т) тороиды – измерение на омметре электрических параметров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8. Измеритель электрофизических параметров изделий электронной техники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измерение емкости, тангенса угла диэлектрических потерь, тока утечки, величины омического сопротивления и других электрических параметров собранных радиодеталей и ферритовых изделий на контрольно-измерительных приборах; определение электрических параметров по нескольким шкалам прибора или по двум и более приборам; измерение емкостных, обратных токов рабочих и оптимальных напряжений полупроводниковых детекторов; определение толщины полупроводниковых, диэлектрических, эпитаксиальных слоев методом сферического шлифа, бесконтактным методом, контактным и разрушающим методами; определение типов проводимости, измерение вольтфарадных характеристик и сопротивлений МДП и ЦДЛ-структур, измерение интенсивности электролюминесценции и величин термо ЭДС полупроводниковых материалов; измерение электрических параметров селеновых элементов и выпрямителей; испытание электрической прочности и сопротивления изоляции; проверка отсортированных селеновых элементов на контрольно-проверочном стенде и купроксных выпрямительных элементов на ручном прессе и пульте; пооперационный контроль незалитых микромодулей в соответствии с чертежами и ТУ, контроль качества маркировки, проверка токопроводящих линий на электропрочность и величину сопротивления; проверка микромодулей по картам сопротивлений и напряжений; подготовка образцов к измерению, изготовление сферических шлифов; травление и декапирование образцов в кислотах и травителях; настройка приборов на измерение необходимых значений электрических и электрофизических параметров; определение отношений тангенса угла общих потерь к начальной магнитной проницаемости; элементарные расчеты по формулам.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Должен знать: устройство, назначение и условия применения контрольно-измерительных приборов; методику измерения электрических, электрофизических и электромагнитных параметров изделий электронной техники; свойства кислот и травителей; правила травления, декапирования и промывки; методы измерения толщины и типов проводимости; принципиальные схемы проверки вольт-амперных характеристик и пробивных напряжений; степень точности, пределы измерений и цену делений шкал электроизмерительных приборов; основные теоретические положения электрои радиотехники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а) выпрямители селеновые из элементов серий «А», «Г», «Я», «Ф» всех размеров – измерение электропараметр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двуокись кремния на кремниевой подложке – измерение плотности сквозных дефектов слоя электрохимическим методом под микроскопом при увеличении в 25-50 раз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изделия ферритовые, изделия типа ТРН-200 – измерение электрических параметр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конденсаторы – измерение электрических параметр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д) кольца ферритовые, альсиферовые и карбонильные – измерение электрических и электромагнитных параметр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е) микротрансформаторы ММТИ – измерение коэффициента трансформации, электрической прочности и сопротивления изоляции, тока намагничивания, индуктивности рассеивания, емкости между обмотками, длительности переднего и заднего фронтов, сигналов, поме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ж) многослойные печатные платы – разметка топологии, замеры переходного сопротивления в отверстия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з) пластины, слитки полупроводниковых материалов, слои – определение типа проводимости; определение угла отклонения от заданного кристаллографического направления оптическим методо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и) пластины с кристаллами микросхем малой степени интеграции – проверка статических параметр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к) пластины полупроводниковые – определение толщины эпитаксиальных структур методом шарового шлиф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л) платы электронных часов – проверка тока потребления, генерации и диапазона перестройки кварцевого генератор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м) резисторы – измерение и подгонка сопротивлений; измерение величины омического сопротивления в условиях серийного и массового производства с точностью до +/- 5%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н) секции металлобумажные, пленочные – измерение электрических параметр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о) секции оксидных конденсаторов – измерение емкости на специальной установк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п) селеновые элементы серий «А», «Я», «Ф», «Г» всех размеров – измерение всех электропараметр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р) слои диэлектрические, поликристаллические, эпитаксиальные – измерение толщины по таблицам цветности, на инфракрасных спектрофотометрах, измерение толщины на поляризационном микроскопе в проходящем ИК-свете по электрооптическому эффекту в арсениде галлия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с) стержни ферритовые – измерение угла поворота плоскости поляризации в заданном диапазон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т) схемы интегральные – измерение электрофизических параметров, диффузионных и напылительных процессов для ИС III степени интеграци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у) трансформаторы и дроссели – измерение электрических параметр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ф) ферриты кольцевые марганец-цинковые – измерение емкости, тангенса угла диэлектрических потерь.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9. Измеритель электрофизических параметров изделий электронной техники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4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измерение температурной стабильности, температурного коэффициента и других электрических параметров радиодеталей; измерение электрических параметров конденсаторов на электропрочность между выводами, сопротивления изоляции между выводами, на классы точности по емкости измеряемых конденсаторов; измерение электрических и электромагнитных параметров матриц и дешифраторов; измерение удельных сопротивлений полупроводниковых материалов, эпитаксиальных структур и поверхностного сопротивления поликристаллических слоев 4-зондовым методом; определение скорости травления диэлектрических слоев, типа проводимости структур, зависимости емкостей и удельных сопротивлений от температуры; определение плотности дислокации структурных дефектов на металлографических микросхемах и однородности распределения плотности по эталонам; контроль статических параметров, контроль тестов на функционирование микросхем со степенью интеграции менее 100 эл/кв. мм; проверка всех схем микромодулей по картам сопротивлений, напряжений и электрических параметров в нормальных условиях и при крайних значениях температур в камерах тепла и холода на соответствие требованиям ТУ; запитка напряжением различных микромодулей, установленных на стендах; проверка по электрическим параметрам и электрической прочности блоков селеновых выпрямителей, измерение селеновых элементов по электрическим параметрам для модуляторов и изделий специального назначения; вычисление электрических параметров по формулам и измерение их на приборах; подготовка и настройка установок, стендов и приборов к работе с последующей настройкой по эталонным пластинам; проверка правильности показаний приборов и регулировка приборов в процессе работы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, принципиальные схемы, принцип действия и способы проверки на точность обслуживаемого оборудования и приборов; устройство, назначение и условия применения контрольно-измерительных приборов; электрические характеристики измеряемых изделий; способы настройки, регулировки и устранения мелких неисправностей приборов и автоматов; методы расчетов температурного коэффициента емкости; методы расчетов измерения емкости после воздействия влаги, нагрузки, холода; основы теории электротехники и радиотехники; назначение полупроводниковых материалов и эпитаксиальных структур и их свойства; методы расчета величины тока смещения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ры работ:</w:t>
      </w:r>
    </w:p>
    <w:p>
      <w:pPr>
        <w:pStyle w:val="TextBodyIndent"/>
        <w:ind w:firstLine="567"/>
        <w:rPr/>
      </w:pPr>
      <w:r>
        <w:rPr>
          <w:sz w:val="22"/>
          <w:szCs w:val="22"/>
        </w:rPr>
        <w:t>а) блоки питания ЭКВМ – проверка по всем параметра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диски пьезокерамические – измерение и расчет пьезомодуля Д31 емкости и тангенса угла диэлектрических потерь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изделия из ферритов – измерение импульсных температурных характеристик; измерение магнитной проницаемости на массовых схем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конденсаторы и резисторы – измерение температурных коэффициентов, измерение минимальной и максимальной емкости, измерение и вычисление измерения емкости после воздействия влаги, нагрузки и холод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д) матрицы – измерение по электромагнитным параметрам с плотностью от 100 до 200 чисел на 1 кв. м с шагом 1-1,5 м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е) монокристаллический кремний и германий – измерение удельного сопротивления 4-зондовым методом; определение плотности дислокации; изготовление омических контактов для измерения времени жизни методом модуляции проводимости в точечном контакт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ж) МПП с количеством точек до 3000 – проверка схемы на установке УКП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з) пластины памяти и пластины дешифраторов для кубов памяти – измерение электромагнитных параметров; нанесение микрообмотки на матрицы и дешифраторы; нанесение флюсов на выводы пластин; расчет длительности импульса и его амплитуды по показателям осциллограф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и) пластины, квадраты, кольца – измерение и расчет электрических параметр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к) пластины полупроводниковые – замер неплоскостности на установках типа 6019 с выводом значений на дисплей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л) платы печатного монтажа – контроль на короткое замыкание омического сопротивления, целостности цепи тестером и на прозвоночной станци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м) секции накопителей памяти – измерение и сортировка по электрическим параметра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н) селеновые выпрямители специального назначения – измерение электрических параметр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о) слои и платы (МПП) – проверка на целостность цепей, на отсутствие короткого замыкания, проверка сопротивления изоляци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п) слои структур арсенида галлия – измерение толщины методом декорирования анодным окислением в ультрафиолетовом свет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р) ферриты – измерение СВЧ характеристик на специальных стендах; измерение температурного коэффициента; вычисление электрических параметров по формулам и измерение их на прибор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с) фоторезисторы – измерение ЭДС шум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т) электронные часы – настройка частоты генератора, проверка функциональных параметров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0. Измеритель электрофизических параметров изделий электронной техники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измерение напряжения сигнала и напряжения помех, фазового сдвига, величины омического сопротивления и других электрических и электромагнитных параметров радиодеталей на специальных стендах, контрольно-измерительных приборах, осциллографах в условиях опытного и серийного производства; снятие петли гистерезиса, определение коэффициента потерь на гистерезис, а также магнитных параметров по петле гистерезиса; подсчет величины электромагнитной индукции и поля, необходимой для проверки изделий; измерение удельных сопротивлений и толщины полупроводниковых материалов, эпитаксиальных, диэлектрических и поликристаллических слоев различными методами; определение плотности поверхностных состояний на границе раздела полупроводник-диэлектрик; определение концентрации, холловской подвижности и оптического поглощения; измерение кристаллов дискретных приборов и микросхем со степенью интеграции до 1000 эл/кв. мм на измерительном оборудовании на предмет разбраковки их по тестам, функционированию, статическим параметрам и динамическим свойствам; проверка сложных схем микромодулей по электрическим параметрам; проверка микромодулей специального назначения по картам сопротивлений, напряжений и электрическим характеристикам на соответствие требованиям ТУ в нормальных условиях и при крайних значениях температур; устранение неисправностей в обслуживаемом контрольно-измерительном оборудовании; подготовка системы к работе, ввод рабочих программ; работа на измерительных установках с применением ЭВМ; выбор режима работы; документирование результатов контроля, расчет требуемых характеристик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, принципиальные схемы, принцип действия и способы проверки на точность измерительных установок; правила проверки и регулирования измерительной аппаратуры; узлы и пульты управления электронно-вычислительной техникой; правила эксплуатации системы в различных режимах работы; правила и способы тестирования, ввода программы с перфоленты и с пульта, значение систем исчисления, применяемых в вычислительной технике; методику и способы измерения электрических, электрофизических и электромагнитных параметров изделий; способы вычисления по формулам величины магнитного поля и индукции; способы замера расчетных величин по приборам; правила подключения приборов к источникам питания; способы устранения неисправностей; основы электро- и радиотехники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ребуется среднее профессиональное образование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ры работ:</w:t>
      </w:r>
    </w:p>
    <w:p>
      <w:pPr>
        <w:pStyle w:val="TextBodyIndent"/>
        <w:ind w:firstLine="567"/>
        <w:rPr/>
      </w:pPr>
      <w:r>
        <w:rPr>
          <w:sz w:val="22"/>
          <w:szCs w:val="22"/>
        </w:rPr>
        <w:t>а) блоки питания для вычислительных машин типа «Минск» – проверка по всем параметра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дешифраторы для кубов памяти – определение фазового сдвига, измерение амплитудного сигнала на стендах и прибор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диски, призмы, кольца пьезокерамические – измерение пьезомодуля Д31, емкости и тангенса диэлектрических потерь на измерительном комплексе «Параметр»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кольца ферритовые с ППГ – измерение электромагнитных параметр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д) конденсаторы, резисторы, микросхемы – измерение и разбраковка по основным параметра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е) монокристаллический кремний и германий – изготовление образцов и нанесение омических контактов для измерения коэффициента Холла и удельной электропроводимости; контроль линий скольжения; определение времени жизни методом подвижного светового зонд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ж) МПП с количеством точек свыше 3000 – проверка схемы на установке УКПМ-2; нахождение в схеме места дефектов согласно протоколу автоматизированного контроля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з) носители заряда – определение концентраций и подвижности в интервале температур методом эффекта Холл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и) пластины кремниевые полированные – выявление и контроль исчезающих и неисчезающих рисок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к) пластины с кристаллами ИМС и дискретных структур транзисторов – разбраковка кристаллов по группам с использованием дисплея ЭВ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л) пластины опытные и кольца – измерение электромагнитных параметр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м) пластины и кольца с прямоугольной петлей гистерезиса – снятие характеристик, измерение и расчет электрических и электромагнитных параметр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н) пластины полупроводниковые – определение распределения концентрации и подвижности носителей тока по толщине активного слоя эпитаксиальных структур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о) резисторы и конденсаторы мощные – расчет нагрузок, проведение испытаний на высоковольтных высокочастотных установках под нагрузкой; измерение электрических характеристик до и после испытания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п) слои гетероструктурные на арсениде галлия – измерение интенсивности рекомбинационного излучения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р) структуры эпитаксиальные – проведение комплекса измерений на соответствие техническим уровням; измерение распределения удельного сопротивления по глубине эпитаксиального слоя; определение удельного сопротивления эпитаксиального слоя, имеющего одинаковый с подложкой тип проводимости.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1. Испытатель деталей и приборов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-й разряд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Характеристика работ: испытание изделий на электрическую прочность, короткое замыкание, обрыв и выявление других дефектов; измерение в процессе испытания электрических параметров приборов и интегральных микросхем и их классификация; наблюдение в процессе работы за исправностью электроизмерительных приборов, испытательного оборудования; оформление результатов измерения соответствующей документацией; учет количества годных и бракованных приборов (изделий); установка изделий в испытательную (измерительную) аппаратуру, подача, выдержка и снятие с них напряжения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наименование и назначение частей и принцип действия обслуживаемого оборудования; назначение и условия применения контрольно-измерительных приборов; время выдержки изделий под напряжением; основы электро- и радиотехники в пределах выполняемой работы; правила оформления окончательных результатов контрольных испытаний приборов; вольт-амперные характеристики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ры работ:</w:t>
      </w:r>
    </w:p>
    <w:p>
      <w:pPr>
        <w:pStyle w:val="TextBodyIndent"/>
        <w:ind w:firstLine="567"/>
        <w:rPr/>
      </w:pPr>
      <w:r>
        <w:rPr>
          <w:sz w:val="22"/>
          <w:szCs w:val="22"/>
        </w:rPr>
        <w:t>а) блоки питания – испытание в камере влаги ТВК-2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детекторы – измерение прямого и обратного сопротивления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заготовки серебряные, собранные конденсаторы и резисторы различных типономиналов – испытания на электрическую и механическую прочность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изделия пьезотехнические – проведение климатических испытаний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д) источники излучения высокоинтенсивные – испытания механо-климатические без воздействия электрической нагрузки (вибропрочность, ударопрочное», влагоустойчивость, теплоустойчивость); испытания упаковок; испытания на долговечность и надежность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е) интегральные схемы – измерение выборочных компонентов с металлизацией контактов окон; измерение параметров элементарных тестовых структур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ж) элементы пьезотехнические – проведение климатических испытаний с измерением емкости, тангенса угла диэлектрических потерь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з) конденсаторы бумажные и слюдяные различных типов – проверка герметичности под ртутно-кварцевой лампой с предварительным нагревом в конвейерной электропечи или термостат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и) конденсаторы слюдяные спрессованные подстроечные – проверка на пробой на установках, автоматах и полуавтомат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к) конденсаторы слюдяные и бумажные – проверка герметичности в нагретом этиленгликол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л) переходы – измерение емкостей, прямого и обратного сопротивления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) платы, смонтированные в радиоблок, колодки, расшивочные панели, кабели питания и другие радиокомпоненты – испыта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н) платы печатного монтажа – испытание на сопротивление изоляции, многократность изгибов (для ГИЛ и ТПК), многократную пайку, целостность электрических печей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) платы печатные, микросхемы, контактирующие, соединительные устройства и кабели – испытание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) приборы полупроводниковые, интегральные микросхемы – термовыдерж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р) разъемы (электрические соединители) – измерение контактного сопротивления; измерение усилий гнезд калибро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с) резонаторы, фильтры, щитки аппаратные, контуры – проверка сопротивления изоляции; испытание на вибростенде; испытание на герметичность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т) резисторы, термисторы – измерение номинала сопротивления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у) резисторы, конденсаторы бумажные – проверка герметичности в нагретом трансформаторном масле, в воде в ваннах с электро – и парообогревом; радиодетали – проверка герметичности в вакууме и под давление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ф) резисторы проволочные переменные – проверка на пробойной установке и конвейерных станк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х) секции, конденсаторы бумажные и пленочные малогабаритные – проверка электрической прочности на высоковольтной установк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ц) сердечники ферритовые марки 0,44 Вт – испытание электрических параметров в разных режимах тепла и холод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ч) слюда серебряная для слюдяных конденсаторов – испытание электрической прочности на полуавтомате или автомат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ш) таблетки стеклоэмалевых конденсаторов – проверка электрической прочности на пробойной установк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щ) твердые схемы – измерение сопротивлений (до 8 элементов), падения напряжения, коэффициента усиления по току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ы) трансформаторы, дроссели, катушки индуктивности – испытание и проверка электрических параметр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э) транзисторы – измерение мощности при частоте 1000, 2000, 3000, 5000, 7000 мгц – измерение коэффициента шума при частоте 400 мгц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ю) триоды – измерение емкости, сопротивления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) ферритовые изделия – измерение емкости, индуктивности.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2. Испытатель деталей и приборов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-й разряд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Характеристика работ: проведение несложных светотехнических, механических, климатических, термических и других испытаний приборов; испытание радиодеталей в импульсном режиме при параллельном и последовательном соединении; испытание электропрочности на специальных установках, регулирование зазоров между пластинами при помощи шума; испытание радиодеталей токами высокого напряжения переменной полярности, испытание на надежность; наблюдение и регулирование электрических режимов испытания с одновременным отсчетом нескольких параметров при испытании приборов в статическом и динамическом режимах; измерение в процессе испытания несложных электрических параметров 2-3 типов приборов, 3-5 типов интегральных микросхем по техническим инструкциям и таблицам норм ТУ на налаженном оборудовании (стендах, полуавтоматах, автоматических агрегатах) и их классификация; установка приборов в работающее оборудование для проверки герметичности; измерение емкости, вольт-амперных характеристик, обратных токов; построение графиков; тренировка приборов в различных режимах и на программных установках; периодическая проверка настройки установок для испытаний готовых приборов с помощью контрольных приборов (эталонов); выявление бракованных приборов и классификация годных приборов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, блок-схему, способы подналадки и принцип работы обслуживаемого оборудования; устройство контрольно-измерительных приборов; степень точности, пределы измерений и цену делений шкал электроизмерительных приборов; методы испытаний 2-3 изделий; методы измерения ускорений на ударных, вибрационных стендах; методы измерения температуры и степени влажности в камерах влаги, тепла и холода; электрические характеристики радиодеталей; методику испытаний на надежность; методы измерения поверхностного сопротивления; предельные значения рабочих температур интегральных микросхем; принципы проверки на герметичность; технические условия и ГОСТы на испытываемые изделия; принцип действия испытываемых изделий, наименование и взаимодействие их важнейших узлов и деталей; электротехнику и радиотехнику в пределах выполняемой работы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ры работ:</w:t>
      </w:r>
    </w:p>
    <w:p>
      <w:pPr>
        <w:pStyle w:val="TextBodyIndent"/>
        <w:ind w:firstLine="567"/>
        <w:rPr/>
      </w:pPr>
      <w:r>
        <w:rPr>
          <w:sz w:val="22"/>
          <w:szCs w:val="22"/>
        </w:rPr>
        <w:t>а) аппараты телеграфные, блоки модульные, платы, кварцевые резонаторы, блоки питания радиоаппаратуры, приемопередающие устройства – испытание на вибропрочность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видеодетекторы – измерение сопротивления в нулевой и рабочей точк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диоды полупроводниковые – измерение постоянного прямого напряжения и постоянного обратного тока, емкости и заряда переключения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изделия типа ТРН-200 – испытание на сопротивление изоляции, на обры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д) изделия пьезотехнические – проведение климатических и механических испытаний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е) изоляторы – испытание на перекрытие высоким напряжением постоянного и переменного то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ж) индикаторы – измерение светооптических и электрических параметр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з) кольца ППГ ферритовые – испытание на баллистической установке, в климатических камерах тепла и холода с контролем электрических свойст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и) конденсаторы всех видов – испытание током высокого напряжения с одновременным измерением другого электропараметр на специальной установке (комбайн); проверка на теплоустойчивость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к) конденсаторы керамические высоковольтные – испытание напряженности на высокочастотном генератор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л) конденсаторы высоковольтные – температурные испытания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м) корпуса металлокерамические – проверка герметичност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н) кубы памяти – испытание на циклическое изменение температур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о) лампы генераторные – тренировка, статические испытания на вибропрочность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) лампы люминесцентные – испыта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р) лампы накаливания – измерение световых параметр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с) лампы неоновые, сигнальные – испытание, трениров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т) лампы дуговые и импульсные – испытание на долговечность и надежность с проверкой электрических и световых параметров, внешнего вида, габаритных и присоединительных размер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у) лампы приемно-усилительные – испытания механо-климатические (линейные перегрузки, удароустойчивость, самопробой, зажигание); испытание на виброустойчивость при фиксированной частоте; испытание на короткие замыкания и обрывы, прожиг, термоустойчивость, проверка сопротивления изоляци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ф) лампы генераторные, ЛБВ – тренировка, статические испытания и испытания на вибропрочность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х) магнетроны, платикотроны – тренировка, статические испытания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ц) микросхемы, модули СВЧ – опрессовка; измерение статических и динамических параметров; испытание на воздействие линейного ускорения; проверка герметичности; климатические испытания; термоэлектрическая тренировка; термоциклирование; испытание на вибро- и ударопрочность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ч) модули СВЧ – испытание на долговечность в статическом режиме (без измерения динамических параметров)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ш) основание металлокерамического корпуса – проверка герметичност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щ) приборы МКЛ, ТКЛ и модули – испытание на долговечность при повышенной температуре в статическом режиме и в режиме дежурного накала (без измерения динамических параметров); измерение конденсаторных узлов и керамических прокладок по всем электрическим параметрам; измерение емкости, электропрочности, термото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ы) приборы полупроводниковые – испытание на ударопрочность и вибропрочность на фиксированной частоте; испытание на влагоустойчивость; электротренировка, электротермотренировка; испытание на герметичность; проверка времени включения, проверка в ждущем режиме и в режиме переключения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э) приборы группы 25 средней сложности – проведение механических и климатических испытаний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ю) приборы электровакуумные (стабилитроны, барретеры, декатроны счетные, индикаторы) – испытание и тренировка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) приемно-усилительные лампы – прожиг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1) пальчиковые приемно-усилительные лампы (ППУЛ) – испытание на термоустойчивость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2) пластины – измерение поверхностных сопротивлений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3) пьезорезонаторы и кварцевые фильтры – проверка герметичности с помощью специальных ванн и трансформатора Тесло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4) пьезокварц – испытание активности в заданном интервале температур с помощью радиоизмерительной аппаратуры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5) радиодетали, узлы – типовые испытания на надежность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6) разъемы (электрические соединители) – проверка герметичности; измерение статической нестабильности контактного сопротивления, измерение суммарных усилий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7) радиолампы сверхминиатюрные – проверка сопротивления изоляци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8) резисторы постоянные и переменные непроволочные – испытание в импульсном режиме при параллельном и последовательном соединени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9) резонаторы – проверка электрических параметров, работоспособности в интервале температур, герметичности методом опрессовки; термотрениров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10) резонаторы кварцевые – измерение электрических параметров по техническим инструкциям в процессе прогон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11) стержни ферритовые для поляризационных вентилей – измерение угла поворота плоскости поляризации в заданном диапазоне частот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12) схемы интегральные – испытания на воздействие линейного ускорения, герметичность, термоциклирование, виброударопрочность; измерение параметров тестовых структур вольт-амперных характеристик, остаточных напряжений, динамических и статических параметров; измерение выборочных параметров, компонентов с металлизацией и без металлизации контактных окон; опрессовка схем в газовой среде (фреон, гелий); проверка пластин на многозондовой установк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13) схемы твердые – измерение вольт-амперных характеристик диодов (1200 элементов); измерение обратных токов при Ик = 5В (60 элементов); измерение емкости при Ик = О; измерение добротности конденсаторов; проверка токопроводящих линий на электропрочность; проверка на герметичность в различных средах; контроль качества паяных и сварных соединений, в том числе вакуумно-жидкостным методо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14) секции и собранные конденсаторы – проверка на короткие замыкания, обрыв и другие дефекты с помощью специальных установок, а также автоматов и полуавтомат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15) стартеры – испытание на зажига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16) термисторы – измерение вольт-амперной характеристики, мощности, ЭДС 3-й гармони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17) трансформаторы и дроссели широкого применения – испытание на надежность по обычным и ускоренным методикам в объеме требований государственного стандарта и ТУ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18) транзисторы СВЧ – измерение токовых параметров арматур, собранных и готовых транзисторов; измерение мощности; проверка вольт-амперных характеристик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19) транзисторы, транзисторные матрицы – измерение электрических параметров; испытание на отсутствие обрывов и коротких замыканий; прожигание; измерение коэффициента усиления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20) триоды – измерение вольт-амперных характеристик; испытания на механическую прочность, на вибропрочность, термоциклирование; измерение остаточных напряжений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21) трубки рентгеновские для промышленного просвечивания, терапии и диагностики со стационарным анодом – тренировка и проверка электрических параметр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22) трубки электроннолучевые, кинескопы регенерируемые – тренировка на программированной установке и прожиг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23) узлы различные, выходные устройства, дроссели, трансформаторы, катушки индуктивности и др. – испытания по всем параметра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24) ферритовые изделия – испытание по электромагнитным параметрам; испытание на механическую прочность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25) фильтры полосовые кварцевые – снятие амплитудно-частотных характеристик и измерение сопротивления изоляци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26) элементы памяти на ферритовых изделиях, ЦМП, ЦМД – испытание изделий по омическому сопротивлению координат шин и обмоток считывания; испытание на удар и вибропрочность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27) ячейки печатного монтажа – проверка на функционирование в разных климатических условиях.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3. Испытатель деталей и приборов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-й разряд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Характеристика работ: проведение контрольных и типовых испытаний деталей и приборов, приемка их и классификация; проверка сложных электрических параметров на измерительном оборудовании; проведение механических, климатических испытаний на долговечность и надежность полупроводниковых приборов, приборов СВЧ средней сложности, газоразрядных приборов, блоков электронной вычислительной техники, радиоизмерительных приборов, бытовых электроприборов; испытание высоковольтных керамических конденсаторов на реактивную мощность под высоким напряжением при помощи высокочастотного генератора; регулирование режимов испытания с одновременным отсчетом нескольких параметров при испытании приборов в статическом и динамическом режимах; установление и поддержание, контроль режимов испытаний; проведение измерений с применением расчетов по таблицам, прилагаемым к установкам, и построение графиков и диаграмм распределения; сдача приборов представителю заказчика; тренировка приборов в различных режимах; исследование электрическими методами процессов полимеризации сложных изоляционных материалов; настройка, наблюдение за режимом работы генератора, наладка и регулирование аппаратуры высоких классов точности; составление протоколов типовых испытаний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 испытательного оборудования, его кинематику, электрическую, вакуумную и другие схемы, правила наладки и проверки на точность; устройство, назначение и условия применения контрольно-измерительных приборов; технические условия на испытания сложных изделий; методику измерения основных параметров; методику проведения длительных испытаний нескольких (более 5) типов изделий; методику проведения механических и климатических испытаний; методику испытаний на стабильность, безотказность и долговечность; методы и режимы испытаний изделий токами высокой частоты и высоким напряжением; конструкцию и типы испытываемых изделий; основы технологии их изготовления; принципиальные схемы и типы разводов инверторов; правила применения пересчетных таблиц, графиков, логарифмической линейки; основные физико-химические процессы в испытываемых изделиях; основы радиотехники, электротехники и СВЧ техники в пределах выполняемой работы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ры работ:</w:t>
      </w:r>
    </w:p>
    <w:p>
      <w:pPr>
        <w:pStyle w:val="TextBodyIndent"/>
        <w:ind w:firstLine="567"/>
        <w:rPr/>
      </w:pPr>
      <w:r>
        <w:rPr>
          <w:sz w:val="22"/>
          <w:szCs w:val="22"/>
        </w:rPr>
        <w:t>а) агрегаты электроразрывные, разъемы простой конструкции – испытания контрольные, типовые, периодические; испытание опытных образц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аппарат телеграфный, звукозаписывающая аппаратура средней сложности – проведение климатических испытаний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большие интегральные схемы (БИС) – проверка схем на функционирование; проверка статических параметр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блоки и узлы для радиоизделий, ВЧ-генераторы, катушки индуктивности, конденсаторы, трансформаторы, осциллографы, преобразователи, дискриминаторы, коммутаторы, ВЧ-кабели – испытания по всем параметра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д) блок накопителя – испытание с контрольным проводом; испытание на правильность защитной информаци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е) блоки ПЗУ – испытание работоспособности блока формирователя ф-1, ф-2, блока управления и блока элементов перехода; проверка электрических параметров входных и выходных сигналов; типовые испытания на стенд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ж) видеодетекторы – измерение чувствительности по току, измерение шумового отношения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з) выпрямители высоковольтные, кенотроны – измерение импульсной эмиссии и испытание ламп на электрическую прочность при обратном напряжении до 40 кв; измерение выпрямленного напряжения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) гидроакустическая аппаратура, дозиметрические приборы – испыта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к) детали ферритовые – контрольные испытания, типовые испытания; испытания опытных образцов на установке типа 103Ф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л) детекторы СВЧ – измерение: потерь преобразования; выпрямленного тока; шумового отношения; общего коэффициента шума приемников; входного сопротивления; выходного сопротивления; выполнение типовых испытаний по методике, предусмотренной ТУ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м) диоды ДМП – измерение времени восстановления; импульсных параметров, сопротивлений; проверка устойчивости к электровоздействиям; измерение коэффициента усиления по току на высокой частоте; измерение по мощности и напряжению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н) диоды СВЧ – измерение мощности гармони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о) изделия готовые – проведение приемо-сдаточных испытаний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п) изделия ферритовые – проведение приемо-сдаточных испытаний, в том числе в климатических камерах тепла и холод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р) индикаторы цифро-знаковые – измерение световых и электрических параметров в динамическом и статическом режимах; измерение яркости излучателей методом визуального сравнения с эталонными образцам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с) индикатор вакуумный люминесцентный цифровой и многоразрядный – тренировка и испытания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т) конденсаторы – проверка на теплоустойчивость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у) контакты магнитоуправляемые – тренировка; проверка электрических параметров; проверка герметичности галиевым течеискателем; проверка газового наполнения методом генерации пилы; проверка на наличие посторонних частиц на автомат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ф) лампы генераторные, коммутаторные – испытание параметр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х) лампы приемно-усилительные (ПУЛ) – измерение параметров; испытание в динамическом режиме; импульсные испытания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ц) лампы ртутные, ртутно-кварцевые – испытание и проверка электрических параметр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ч) лампы приемно-усилительные сверхминиатюрные – тренировка на стенд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ш) лампы металлокерамические (МКЛ) и титанокерамические (ТКЛ) – испытание параметров и тренировка на статических схем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щ) лампы бегущей волны (ЛЕВ) – активировка приборов в сложных режим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ы) лампы ТКЛ и МКЛ особой серии – испытание на долговечность в статическом режиме при нормальной и повышенной температуре; испытание в режиме дежурного накала; испытания несложные в динамическом режим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э) лампы: дуговые криптоновые с водяным охлаждением, дуговые ксеноновые трубчатые, шаровые, импульсные, стробоскопические шаровые – испытания на долговечность, надежность, механо-климатические (вибропрочность при длительном воздействии, устойчивость к воздействию центробежного ускорения под электрической нагрузкой, удароустойчивость под электрической нагрузкой, влагоустойчивость и теплоустойчивость при длительном воздействии на скручивающий момент и растяжение), проверка электрических параметров и внешнего вид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ю) лампы-фары – испытание по световым и электрическим параметрам в темной комнате в полном объеме ТУ по разделу сдаточных испытаний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) магнитные интегральные схемы – испытания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1) матрицы светодиодные – измерение световых и электрических параметр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2) микропереключатели, микротумблеры, ламповые панели, тумблеры ТВ и ТП – монтаж и испытание на воздействие механических и климатических факторов, виброустойчивость, прочность, теплоустойчивость, влагоустойчивость и сдача изделий представителю заказчи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3) микросборки – измерение входного напряжения логического О, входного напряжения логической 1, выходного напряжения логической 1, времени задержки, тока потребления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4) микросборки герметизированные – испытание на устойчивость к воздействию тепла и холод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5) микросхемы интегральные гибридные – испытание на тепло- и морозоустойчивость; измерение статических и динамических параметр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6) микросхемы – проверка пластин на многозондовой установке; проверка функционирования схем на пластине; измерение температурного дрейфа; измерение динамических параметров; измерение статических параметров при крайних температурах (-60°С – + 130°С)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7) модуль СВЧ – настройка и измерение выходных параметр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8) приборы группы 55 – испытание с проверкой электрических параметров; испытание на вибропрочность, влагоустойчивость и термоустойчивость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9) приборы группы 40, 55 – испытание в динамическом режиме; импульсное испыта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10) приборы индикаторные отображения информации – измерение световых параметров и координат цветност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11) приборы полупроводниковые – испытание по параметрам; измерение параметров при повышенной и пониженной температурах; проверка ВАХ на блоках арматуры; измерение напряжения стабилизации; измерение на наличие коротких замыканий и обрывов; токовая и импульсная тренировка; проверка электропараметров одного, двух типов приборов на ручных установках, полуавтоматах, автоматах при крайних температурах; измерение лавинного пробоя мощных транзисторов; проверка герметичности масс-спектрометрическим методо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12) приборы электровакуумные различной мощности – испытание по всем электрическим параметрам; трениров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13) приборы СВЧ (магнетроны, клистроны, ЛОВ, ЛЕВ) – испытания на вибропрочность, влагоустойчивость и термоустойчивость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14) приборы СВЧ средней сложности, импульсные тиратроны, генераторы шума, приемно-усилительные лампы – испытание на долговечность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15) приборы типа ИПП – настройка по эталонам для замера тангенса угла диэлектрических потерь, электрической прочности, удельного, объемного и поверхностного сопротивления, сопротивления изоляци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16) приборы электровакуумные сверхминиатюрные повышенной надежности – испытание на короткие замыкания и обрывы; испытание на виброустойчивость на фиксированной частот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17) приборы электронные – снятие и построение характеристик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18) пьезокерамические резонаторы и фильтры – проведение механических и климатических испытаний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19) радиодетали – типовые испытания на надежность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20) разрядники типа Р-22 – испытание и контроль по радиоактивной загрязненност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21) радиолампы сверхминиатюрные – проверка на виброшумы в диапазоне частот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22) резисторы постоянные и переменные непроволочные – температурные испытания; подсчет ТКС; приемо-сдаточные испытания с проверкой по электрическим параметра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23) резонаторы кварцевые – измерение добротности, динамического сопротивления, мощности рассеивания; снятие ТКЧ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-24) счетчики – испытания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25) схемы интегральные – измерение вольт-амперных характеристик на кристаллах; проверка кристаллов на функционирование; проведение испытаний на надежность; испытание по параметрам на соответствие ТУ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26) схемы твердые – проверка разводки по вольт-амперным характеристикам; проверка схем после термокомпрессии и выявление бра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27) ТВС всех типов – проведение периодических испытаний на надежность в объеме требований ГОСТов и ТУ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28) термисторы – измерение чувствительности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-29) тиратроны – испыта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30) транзисторы, транзисторные матрицы – проведение термотоковой тренировки; измерение СВЧ параметров; определение энергетических параметр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31) триоды – измерение и испытание всех параметр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32) трубки электроннолучевые – испытание по электрическим параметра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33) трубки рентгеновские – проверка электрических и рентгенооптических параметров; тренировка; проверка относительной загрязненности спектра излучения побочными линиям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34) установки вибрационные и ударные – установление заданных режимов по ТУ; испытание и тарирова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35) устройства печатающие – испытание на вибростенд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36) фильтры кварцевые – проверка электрических параметров; измерение средней частоты, ширины полосы пропускания, неравномерности амплитудно-частотных характеристик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37) фотоэлементы – измерение электрических и световых параметр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38) фотоумножители многокаскадные – измерение шумов, пороговой чувствительности фототоков; климатические испытания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24. Испытатель деталей и приборов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-й разряд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Характеристика работ: контрольные, типовые и комплексные испытания, классификация, проверка электрических параметров всех типов приборов на испытательном оборудовании; настройка изделий по электрическим параметрам в статическом и динамическом режимах; сложные испытания ЭВП приборов и модульных источников СВЧ на механические и климатические воздействия с применением осциллографов, волномеров, звуковых генераторов и др.; контрольные испытания сложных приборов с особыми условиями приемки; подбор режимов испытания и наивыгоднейшего режима работы прибора, обеспечивающего наилучшие параметры; испытания на лабораторных и универсальных схемах, перестройка схем, регулирование режимов; настройка контрольно-измерительной аппаратуры на испытательных установках, нахождение повреждений и принятие мер к их устранению; проведение измерений и расчетов по формулам, графикам, таблицам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кинематику, электрические схемы и способы проверки на точность различных моделей установок, схем, стендов, приборов и контрольно-измерительной аппаратуры; правила их настройки для проведения испытаний; правила подготовки высоковольтной и высокочастотной частей схем; правила работы с волномером и осциллографом; ТУ на приборы с особыми условиями приемки; правила выбора режима испытания для получения наилучших параметров изделий; методику измерения параметров испытываемых изделий в полном объеме ЧТУ, ОТУ и нормалей; методы измерения ускорений с помощью окселярометров, датчиков и осциллографов; технологический процесс изготовления испытываемых изделий; виды неисправностей испытательных установок и измерительной аппаратуры; теоретические основы и законы радиоэлектроники в объеме проводимых испытаний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ры работ:</w:t>
      </w:r>
    </w:p>
    <w:p>
      <w:pPr>
        <w:pStyle w:val="TextBodyIndent"/>
        <w:ind w:firstLine="567"/>
        <w:rPr/>
      </w:pPr>
      <w:r>
        <w:rPr>
          <w:sz w:val="22"/>
          <w:szCs w:val="22"/>
        </w:rPr>
        <w:t>а) агрегаты электроразрывные – испытания контрольные, типовые, опытны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аппараты телеграфные – испытание на обнаружение резонанса конструктивных элементов и узл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БИС – измерение электрических параметров с анализом основных видов бра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блоки питания, различная звукозаписывающая аппаратура – испытание прочности изоляции в различных климатических условия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д) блоки электромеханической аппаратуры – выполнение полного комплекса испытаний на воздействие механических факторов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) блоки радиоаппаратуры, антенные опытные образцы радиоизделий – испыта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ж) вибропреобразователи пьезоэлектрические – испытание и запись амплитудно-частотных характеристик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з) генератор СВЧ металлостеклянный – испытание в динамическом и импульсном режим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и) детали ферритовые – измерение импульсных параметров с применением генераторной части автомата при климатическом воздействии; определение «тока колена»; измерение амплитуды сигнала разрушенного и неразрушенного нуля; измерение коэффициента магнитомеханической связи, скорости распространения упругой волны; определение механической добротности; измерение температурного коэффициента резонансной частоты; определение температурного коэффициента начальной индуктивности; контрольные и типовые испытания; испытание опытных образц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к) изделия типа «Габарит» различных вариантов исполнения – испытания на надежность, долговечность, сохранность в полевых и складских условиях в объемах, предусмотренных ГОСТом, ТУ и нормалиями; оформление результатов испытаний и построение интегральных кривых распределения параметр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л) индикаторы цифра-знаковые – измерение световых и электрических параметров кристаллов в динамическом режиме на установках типа «Фотон-12»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м) изделия типа «Пик» – испыта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н) источники света – измерение спектрального излучения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о) кинескопы – проведение испытаний: измерение цветности и яркости; измерение спецпараметров (контактной разности потенциалов, сопротивления промежуточного слоя, времени спада при отключении накала, коэффициента газности, электронного изображения блока мишени, катодов и т.д.); измерение электрических параметров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) кинескопы высоковольтные проекционные, кинескопы цветные, скиатроны и кинескопы после регенерации (восстановления) – испыта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р) конденсаторы всех видов – типовые испытания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с) контакты магнитоуправляемые – испытания периодические, типовые и конструктивны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т) лампы газоразрядные – измерение цветност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у) лампы MKЛ – сложные измерения динамических параметров; испытания на долговечность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ф) лампы МКЛ импульсные – испытание на долговечность в режиме усиления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ц) лампы приемно-усилительные – анализ и исследование опытных и забракованных ламп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ч) микросхемы интегральные – проведение испытаний в полном объеме ТУ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ш) модули СВЧ – измерение параметров; динамические испытания на долговечность; испытания на вибропрочность и термоустойчивость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щ) потенциалоскопы – испыта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ы) преобразователи электроннооптические – испытание; измерение параметров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) приборы единичные и их блоки – испыта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ю) приборы СВЧ (магнетроны, скиатроны, ЛБВ, ЛОВ) – испытание на долговечность в динамическом (импульсном) режиме, режиме тепла, холода и циклическом режиме включения питающих напряжений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) приборы СВЧ особых серий высокой надежности – испытание в полном объеме ТУ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1) приборы стеклокерамические типа СКМ и конденсаторы модулей СВЧ – типовые испытания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2) приборы сложные титанокерамические – испытание и тренировка в импульсном режиме СВЧ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3) приборы типа МП-101 – контрольные испытания одного из видов прибор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4) приборы групп 40, 55 – проведение испытаний в полном объеме ТУ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5) приборы электровакуумные, полупроводниковые и газоразрядные особых серий высокой надежности и приборы в тропическом исполнении – испытание в полном объеме ТУ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6) приемники лучистой энергии – измерение спектральной чувствительности в процессе испытаний; измерение световой чувствительности в процессе испытаний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7) разрядники защитные неуправляемые в металлокерамическом оформлении – замер параметр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8) разъемы электрических соединителей – замер динамической нестабильности контактного сопротивления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9) резонаторы кварцевые, фильтры кварцевые, фильтры электромеханические – испытания конструктивные, конструкторские, типовые и контрольные с измерением всех электрических параметр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10) резисторы тонкопленочные – испытание и функциональная доводка в момент испытания гибридных микросхе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11) системы отклоняющие (ОС) черно-белого изображения всех типов, ТВС всех типов (черно-белого и цветного изображения) – периодические испытания на надежность и долговечность с измерением; математический расчет электрических параметр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12) схемы интегральные всех типов – проверка статических параметров, динамических параметров, параметров при крайних значениях температур; измерение статических и динамических параметров схем высокой степени интеграци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13) схемы интегральные магнитные – снятие характеристик в области работоспособност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14) тиратроны импульсные и выпрямительные – испытание по параметрам с подбором режима работы и расчетом по графика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15) трубки многолучевые специальные с электростатическим отклонением – испытание с измерением геометрических искажений скорости запис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16) трубки рентгеновские для промышленного просвечивания с вынесенным анодом и панорамные трубки – центровка катода в процессе испытаний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17) трубки электронно-лучевые – испытание по электрическим параметра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18) фотоумножители многокаскадные – измерение шумов, пороговой чувствительности фототоков – климатические испытания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19) элементы памяти на ферритовых изделиях, пленках – определение ОХИ матриц, сопротивлений и прочности изоляции обмоток при климатических и механических воздействия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20) электронные приборы – измерение спецпараметров (контактная разность потенциалов сопротивления промежуточного слоя катода и др.); измерение импульсивной мощности; тренировка в динамическом режиме; измерение электрических параметров в импульсном режиме; измерение полезной мощности; измерение в режиме автогенерации; динамическое испытание ИТ, 6С21Д; испытание в соответствии ЧТУ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5. Испытатель деталей и приборов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-й разряд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Характеристика работ: испытание сложных, экспериментальных и высокочастотных приборов; сложное испытание приборов при разработке конструкций-изделий и технологии производства с применением стандартной аппаратуры (осциллограф, волномер, звуковой генератор, анализатор спектра частот и др.) и дополнительной аппаратуры, необходимой для данной разработки; измерение и вычисление по формулам параметров изделий (мощность, коэффициент стоячей волны, потери в режиме передачи и др.); измерение и построение модуляционных характеристик в статическом и динамическом режимах; управление комплексом сложного испытательного оборудования; составление паспортов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конструкцию, способы и правила проверки на точность испытательных установок, схем, стендов и приборов для измерения электрических параметров; способы устранения основных неисправностей оборудования; способы установки, крепления и выверки сложных изделий; методы определения последовательности процесса испытаний; правила вычисления параметров изделий при помощи формул, таблиц, графиков, номограмм; конструктивные особенности и технологию производства испытываемых изделий и схем; входные и выходные параметры изделий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ребуется среднее профессиональное образование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TextBodyIndent"/>
        <w:ind w:firstLine="567"/>
        <w:rPr/>
      </w:pPr>
      <w:r>
        <w:rPr>
          <w:sz w:val="22"/>
          <w:szCs w:val="22"/>
        </w:rPr>
        <w:t>а) агрегаты электроразрывные сложные – испытания контрольные, типовые, опытные; испытание установочной парти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аппараты телеграфные, сложная звукозаписывающая аппаратура – проведение полного комплекса климатических и механических испытаний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вакуумметры типа БМБ-8, ВТБ – проверка работы блокировочного устройства; контроль подаваемых напряжений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) генераторы высокочастотные мощностью 60 кВт – испыта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д) измерители мгновенных напряжений, генераторы импульсов, кубы памяти – испытания по ТУ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е) изделия СВЧ диапазона – замер мощности излучения на рабочих мест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ж) изделия микроэлектроники – подготовка измерительных мест с использованием двух лучевых стробоскопических осциллографов, програм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з) изделия СВЧ – вибрационные испытания с применением анализатора спектр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и) клистроны отражательные, импульсные и усилительные – замер параметров, тренировка, настрой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к) кинескопы цветные – испытание на индивидуальных стендах и полуавтоматических агрегатах с применением дополнительных устройств, графиков, таблиц, номограмм для измерения отдельных параметр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л) ЛБВ, ЛОВ, ТКЛ, модули СВЧ – замеры коэффициентов шума, усиления, передачи, отражения, КСВН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м) лампы МКЛ сложные, импульсные – измерение динамических параметров в режиме усиления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н) лампы светоизмерительные образцовые – проверка электрических параметр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о) магнетроны импульсные – проведение периодических и конструктивных испытаний в полном объеме ЧТУ и ОТУ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п) матрицы, накопители, кубы – проведение испытаний новых разработок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р) микросхемы, магнитные интегральные схемы для запоминающих устройств – проведение периодических и конструктивных испытаний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с) модули СВЧ (усилители, умножители, преобразователи) в составе линеек – измерение динамических параметров; испытание на долговечность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т) образцы опытные – измерение электрических параметр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у) приборы полупроводниковые всех типов – проведение периодических испытаний на долговечность с оценкой результатов по действующим ТУ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ф) приборы группы 55 – проведение периодических и конструктивных испытаний в полном объеме ЧТУ и ОТУ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х) приборы группы 25 всех типов – проведение периодических испытаний на долговечность с оценкой результатов по действующим ТУ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ц) приборы для контроля транзисторов и микросхем, автоматы различных типов – типовые и периодические испытания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ч) приборы газоразрядные и ВИС (с ртутным наполнителем) – полные испытания на соответствие требованиям НТД (ОТУ и ЧТУ)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ш) преобразователи электроннооптические – испытание особо сложных опытных образцов с полной обработкой результатов измерения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щ) потенциалоскопы – испытание с анализом брака по видам и причинам возникновения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ы) разрядники резонансные – настройка и измерение параметров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) резонаторы кварцевые, фильтры кварцевые всех типов -запись на магнитную пленку и автоматическое воспроизведение на вибростенде программных испытаний; измерение виброшумов; испытание на акустическое воздействие; измерение звукового давления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ю) резонаторы кварцевые – измерение ухода частоты дискриминаторным методо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) рентгено-телевизионные микроскопы, электронные микроскопы всех типов – периодические испытания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1) системы отклоняющие всех типов для телевизоров цветного изображения – периодические испытания на надежность и долговечность с оценкой результатов испытаний по действующим ТУ; определение причин отказов; математический расчет электрических параметр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2) схемы интегральные – проведение экспериментальных испытаний; построение распределений по параметрам и построение различных функциональных зависимостей, отражающих результаты испытаний; подготовка материалов испытаний к машинной обработке; испытания на специальное воздействие; подготовка и проведение испытаний для определения надежности характеристик; проведение испытаний сложных микросхем в полном объеме требований НТД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3) схемы интегральные СВЧ – измерение параметров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-4) суперортиконы – испыта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5) фильтры кварцевые – измерение фазовых характеристик в объеме требований НТД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6) ферритовые изделия – проведение квалификационных испытаний новых марок изделий ЦМП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7) цифровые измерительные приборы, ЭВМ, «Электроника НЦ-ОЗ» – проверка на функционирование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6. Калибровщик магнитопроводов и слюды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-й разряд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Характеристика работ: контроль, проверка слюды по толщине при помощи индикатора (вручную); настройка индикатора; зачистка закраин серебреных слюдяных пластин от затеков; укладка серебреных пластин в кассеты и магазины; взвешивание пластин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правила выявления брака слюды на индикаторах; устройство индикатора; габариты и толщину слюды, применяемой в конденсаторе; основные свойства слюды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7. Калибровщик магнитопроводов и слюды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-й разряд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Характеристика работ: калибровка и спекание навитых заготовок магнитопроводов различных типов и размеров на полуавтоматах; калибровка слюдяных пластин по толщине на специальных автоматах и расслоение пластин вручную по толщине от 0,05 до 0,011 мм при помощи оптиметров, вырубка шайб; регулирование и настройка обслуживаемого оборудования, загрузка деталей в автоматы и полуавтоматы; выявление брака серебреной и несеребреной слюды по внешнему виду по емкости; контроль за работой оборудования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, принцип действия и способы подналадки обслуживаемого оборудования; устройство специальных приспособлений и применяемых контрольно-измерительных инструментов; правила выбора режима термической обработки магнитопроводов; технические требования, предъявляемые к качеству слюды; основные свойства обрабатываемых материалов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а) магнитопроводы витые – калибровка на многоручьевых автоматах и полуавтомат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магнитопроводы О-образные, витые ленточные – калибровка, спекание в двухручьевых газовых полуавтоматах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8. Калибровщик магнитопроводов и слюды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-й разряд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Характеристика работ: калибровка, отжиг и спекание витых магнитопроводов, изготовленных из электротехнической стали в стационарных оправках на специальных многоручьевых калибровочных автоматах и полуавтоматах; отжиг и калибровка экспериментальных, особо стабильных и опытных образцов; подбор, установка и поддержание температуры в печи и давления в пневмосистеме; выбор и установка режима термической обработки в зависимости от типоразмера магнитопровода; наблюдение за режимом работы по приборам и по цвету нагретого металла; мелкий ремонт и регулирование оборудования в процессе работы; проверка качества выпускаемой продукции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, принцип действия и способы ремонта и подналадки обслуживаемого оборудования; устройство специальных приспособлений и контрольно-измерительных инструментов и приборов; правила выбора режимов термической обработки магнитопроводов; виды и свойства электротехнической стали; основы электро- и радиотехники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ры работ:</w:t>
      </w:r>
    </w:p>
    <w:p>
      <w:pPr>
        <w:pStyle w:val="TextBodyIndent"/>
        <w:ind w:firstLine="567"/>
        <w:rPr/>
      </w:pPr>
      <w:r>
        <w:rPr>
          <w:sz w:val="22"/>
          <w:szCs w:val="22"/>
        </w:rPr>
        <w:t>а) витые магнитопроводы типа «Габарит», «Малютка», «Потенциал» – калибровка, отжиг и спекание на автоматах и полуавтоматах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экспериментальные и опытные образцы – калибров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магнитопроводы витые – калибровка, отжиг и спекание на многоручьевых калибровочных полуавтоматах со стационарными оправками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9. Комплектовщик изделий электронной техники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комплектование конструкторской и технологической документации, инструмента и узлов в соответствии с заданием; сортировка комплектующих изделий и материалов; проверка наличия полного комплекта изделий, подготовленных к отправке, в соответствии с номенклатурой; подготовка и отправка комплекта чертежей, технологической документации, материалов и инструмента на рабочие места; оформление приемосдаточной документации и составление комплектовочных ведомостей; учет выполняемой работы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номенклатуру, размеры и комплектность изделий; способы складирования изделий и предохранения их от порчи; способы упаковки и транспортировки комплектующих деталей и изделий; назначение и правила применения контрольно-измерительных инструментов и приборов; способы определения пригодности комплектующих изделий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0. Комплектовщик изделий электронной техники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-й разряд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Характеристика работ: комплектование изделий с применением контрольно-измерительных инструментов, аппаратуры, приборов с использованием данных предыдущих испытаний; комплектация микромодулей путем подбора и раскладки необходимых элементов на заданную схему микромодуля пинцетом в межоперационную тару; комплектация микроэлементов по номенклатуре, количеству и ориентации согласно конструкторской документации на данную схему; проверка правильности комплектации; комплектование технической документации на изделия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технологию изготовления изделий и приборов; наименование и свойства комплектующих материалов; принцип составления карты раскладки по электросхеме на микромодуль; условные обозначения микроэлементов на электрических схемах; маркировочные обозначения микроэлементов, порядок допустимой замены микроэлементов по процентному допуску номинала; способы соединения микроэлементов с платой; сроки хранения микроэлементов и скомплектованных микромодулей без упаковки и в герметичной упаковке; правила учета, транспортировки, укладки, хранения и упаковки комплектуемой продукции; порядок оформления документации; правила обращения с контрольно-измерительными приборами, инструментами, аппаратурой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1. Комплектовщик изделий электронной техники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комплектование различных изделий с применением контрольно-измерительных инструментов, подбор микроэлементов по номенклатуре, количеству и срокам изготовления; проверка микроэлементов на соответствие конструкторской документации и требованиям ТУ; комплектация микромодулей специального назначения различных схем с учетом предъявляемых к ним требований; герметизация скомплектованных микромодулей до передачи на последующие операции; контроль правильности комплектации; оформление сопроводительной документации на микромодули специального назначения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технологию изготовления различных изделий и приборов; правила обращения с микроэлементами и скомплектованными микромодулями специального назначения; типы и виды микроэлементов; порядок проверки микроэлементов по внешнему виду и электрическим параметрам; маркировочные обозначения; пределы допусков по степеням точности, дефекты микроэлементов, отличительные знаки микроэлементов для специальных схем; требования, предъявляемые к комплектации микромодулей специального назначения; порядок проверки комплектации; правила герметизации скомплектованных микромодулей; порядок и сроки хранения скомлектованных микромодулей специального назначения; чертежи, ТУ и конструкторскую документацию на микромодули и правила чтения их; порядок оформления сопроводительной документации на микромодули специального назначения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2. Контролер деталей и приборов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пооперационный контроль и приемка в соответствии с действующей технической документацией несложных деталей и заготовок при помощи измерительного инструмента (микрометры, калибры, мегометры, масштабная линейка, штангенциркуль, микроскоп), а также по внешнему виду; выборочный контроль на рабочих местах; вскрытие упаковки и извлечение деталей и приборов для проверки, укладка их в межоперационную тару; герметичная упаковка проверенных деталей и приборов; оформление документации на принятую и забракованную продукцию; сдача проверенной продукции на последующую операцию, промежуточный склад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технические условия и ГОСТы на контролируемые детали; основы технологического процесса обработки деталей и несложных узлов на обслуживаемом участке; назначение и условия применения контрольно-измерительных инструментов и приборов; классификацию и виды брака по основным технологическим операциям; правила приемки и принципы межоперационного контроля качества; порядок оформления приемо-сдаточной документации (в пределах выполняемой работы); систему допусков, посадок; степени точности и шероховатости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ры работ:</w:t>
      </w:r>
    </w:p>
    <w:p>
      <w:pPr>
        <w:pStyle w:val="TextBodyIndent"/>
        <w:ind w:firstLine="567"/>
        <w:rPr/>
      </w:pPr>
      <w:r>
        <w:rPr>
          <w:sz w:val="22"/>
          <w:szCs w:val="22"/>
        </w:rPr>
        <w:t>а) аноды, экраны – контроль после сварк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вкладыши и заготовки для анодов – контроль по размерам и шероховатости обработки поверхности после вакуумной пайки и обезжиривания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вилки и розетки штепсельные, электросоединители – контроль внешнего вид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детали полупроводниковых приборов, приборы полупроводниковые – визуальный, промежуточный контроль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д) детали керамические, магнезированная слюда, складчатые подогреватели после формовки, ножи штампованные после травления, тонкие нити после отжига и никелирования, детали после выпаривания меди, газопоглотители, катоды собранные, ножка катода собранная, цоколи, вкладыши пластмассовые – контроль по внешнему виду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е) детали металлические и слюдяные после штамповки, обезжиривания и отжига, блоки-переходники – контроль по внешнему виду и размера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ж) детали штепсельных разъемов – контроль после механической обработки, штамповки и прессования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з) заготовки для анодов – контроль по размерам и шероховатости после обезжиривания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и) заготовки – приемка после покрытия селено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к) заготовки пьезокварца и водорастворимых кристаллов – приемка после распиловк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л) кварце- или кристаллодержатели – пооперационная приемка деталей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м) колбы для осветительных ламп и радиоламп, штенгеля, бусы, тарелки для маломощных генераторных и приемно-усилительных ламп – контроль с калибровкой по размерам и укладкой в тару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н) колпачки кварцевые – выявление брака по внешнему виду и размера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о) конденсаторы керамические подстроечные – проверка качества серебрения, толщины покрытия серебра, прочности, пайки и момента вращения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п) корпуса вилок штепсельных, разветвителей, розеток, радиоручек, выключателей – контроль после прессования и зачистк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р) корпуса твердых схем – проверка по внешнему виду и геометрическим размерам, проверка на герметичность, прочность сцепления покрытия, качества покрытия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с) лампы приемно-усилительные – контроль после заварки, распыления газопоглотителя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т) микросхемы – проверка качества металлизированного покрытия керамики, прочности пайк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у) панели ламповые, переключатели, тумблеры ТВ и ТО – контроль деталей после прессования; контроль собранных изделий по внешнему виду, правильности сборки, прочности крепления выводов; контроль количества, комплектности, правильности заполнения этикетки, укладки в тару, упаковки готовых изделий; контроль четкости переключения, усилия переключения на контакт и разъе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ф) пружины магнитоуправляемые контактов – визуальный контроль после штамповк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х) пьезорезонаторы – пломбирование металлическим сплаво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ц) резисторы готовые, конденсаторы, детали установочной керамики, ферритовых изделий, селеновых и купроксных выпрямителей, альсиферовые кольца – контроль и приемка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ч) Резонаторы кварцевые – контроль качества осветления и лужения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ш) схемы интегральные (1 и 2 степени интеграции) – контроль по внешнему виду (пластин, кристаллов, сборок и готовых изделий); измерение линейных размеров и габаритов (элементов ИС, сборок и готовых изделий на ИС)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щ) стекло дротовое различных диаметров и рецептов в стекольном производстве – приемка и контроль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ы) стеклотаблетки – визуальный осмотр по внешнему виду и проверка геометрических размеров при помощи измерительных прибор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э) товары КБН – контроль несложных изделий по внешнему виду и габарита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ю) ферриты (пресс-порошок, шихта) – визуальный промежуточный контроль по внешнему виду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) элементы памяти на ферритовых изделиях, пленках – визуальный промежуточный контроль качества набора, трафаретов, прошивки обмоток, качества паек, внешнего вида изделий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3. Контролер деталей и приборов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-й разряд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Характеристика работ: контроль и приемка деталей и узлов приборов средней сложности в соответствии с чертежами, ТУ на изделия, инструкциями по контролю качества и технологической документации; определение качества изделий внешним осмотром и с помощью контрольно-измерительных инструментов, приспособлений и приборов, с применением оптических приборов; определение качества материалов и смесей, участвующих в технологическом процессе; определение различных видов брака по эталонным образцам; проверка резисторов на соответствие действительного значения сопротивления номиналу; сдаточные испытания приборов по испытательным схемам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требования на основные виды обработки средней сложности деталей и узлов; назначение принимаемых изделий, способы их проверки; технологический процесс изготовления деталей и узлов; устройство контрольно-измерительных инструментов, приборов, испытательных схем, контактирующих колодок и приспособлений; методы профилактики брака; правила контроля изделий на автоматах и полуавтоматах резки, калибровки и разбраковки; свойства и влияние отдельных материалов и компонентов на качество электрических параметров изделий; допуски, посадки, квалитеты; электро- и радиотехнику в объеме выполняемой работы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ры работ:</w:t>
      </w:r>
    </w:p>
    <w:p>
      <w:pPr>
        <w:pStyle w:val="TextBodyIndent"/>
        <w:ind w:firstLine="567"/>
        <w:rPr/>
      </w:pPr>
      <w:r>
        <w:rPr>
          <w:sz w:val="22"/>
          <w:szCs w:val="22"/>
        </w:rPr>
        <w:t>а) арматура ПУЛ собранная внутренняя – контроль с проверкой на короткие замыкания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вводы вольфрамовые, молибденовые, коваровые, платиновые – контроль поверхности и размер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вилки и розетки штепсельные – контроль сборки «ОС» (отклоняющей системы)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вставки плавкие типа ВП – проверка наличия припоя и провисания плавкого элемента рентгенотелевизионным микроскопом МТР-34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д) волноводы ЭВТ – контроль размеров с помощью универсальных измерительных инструмент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е) газопоглотители, катодная ножка, катодный блок, анодный блок – контроль на течь на течеискателе ПТИ-7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ж) детали герконов – визуальный контроль внешнего вида, проверка линейных размер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з) детали контактов магнитоуправляемых – контроль внешнего вида; проверка линейных размеров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) детали металлические после травления и отжига – контроль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) детали металлические штампованные – контроль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л) детали МКЛ и ТКЛ – визуальный контроль; контроль толщины гальванического покрытия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м) детали, корпуса микросхем, газопоглотители прессованные – контроль по геометрическим размерам и внешнему виду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н) детали полупроводниковых приборов – контроль с применением микроскопа, шатограф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о) детали ЭВП – промежуточный контроль с помощью универсального контрольно-измерительного инструмента с визуальным осмотром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) детали изделий ПГ2-7, детали различной сложности после механической обработки (втулки, конденсаторы, фланцы, волноводные трубы, стержни и т.д.) – контроль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р) детали изделий гр.55 (сильфоны и др.), детали керамические различной сложности – контроль размеров после нанесения покрытия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с) детали металлические и керамические – контроль по размерам и чистоте перед пайкой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т) детали различной сложности металлические, детали штампованные – контроль размеров по чертежу при помощи микроскопа или универсальных измерительных приборов; контроль внешнего вида с применением кварцевой лампы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у) детали установочной керамики – контроль геометрических размер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ф) заготовки керамические, панели – приемка по внешнему виду и контроль по электрическим характеристика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х) заготовка кварцевых пластин высокочастотной группы – контроль качества по ТУ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ц) заготовки металлизированные для фотошаблонов – измерение габаритов и контроль качества маскирующего покрытия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ч) затравки после распиловки – приемка по размерам, форме и внешнему виду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ш) катоды синтерированные и оксидированные детали керамические – контроль по внешнему виду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щ) кварц жильный, шихта, растворы, затравка после распиловки – приемка и проверка качеств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ы) кварце- или кристаллодержатель – окончательная прием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э) керамика для микроминиатюрных ЭВП (размер деталей 5-40 мм) – выпускной контроль на отсутствие посторонних частиц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ю) колбы для генераторных ламп, электроннолучевых трубок, цифровых индикаторов и других специальных приборов – контроль по размерам и внешнему виду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) конденсаторы всех типов – проверка по внешнему виду, измерение габаритных размеров, измерение ТК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1) конденсаторы низковольтные – проверка тангенса угла диэлектрических потерь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2) корпуса твердых схем – окончательный контроль и заключение о качеств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3) маски и рамы – контроль после оксидирования, визуальный осмотр (контроль)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4) магнитопроводы – контроль электропараметр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5) микропереключатели, микротумблеры, панели ламповые, переключатели, тумблеры ТВ и ТП – контроль деталей после прессования; контроль сборки изделий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6) микросборки, перемычки из бронзы – контроль внешнего вида под микроскопом и габаритных размеров с помощью приспособлений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7) микросхемы интегральные гибридные – контроль внешнего вида плат, открытых и закрытых микросхем с применением микроскопа; узлы и детали различной сложности – контроль внешнего вид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8) микросхемы типа «Тротил» – испытание прочности пайки активных элементов с шариковыми выводами методом обдува сжатым воздухо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9) ножи штампованные гребешковые и пальчиковые для электровакуумных приборов, ножки стеклянные собранные – окончательный контроль после травления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10) ножки электровакуумных приборов после штамповки, формовки, подрезки – контроль по внешнему виду и геометрическим размера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11) оси керамические – измерение на бие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12) пластины слюдяные – контроль и проверка на соответствие техническим требованиям: платы, циркуляторы, диоды, транзисторы – окончательная прием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13) подогреватели – контроль методом взвешивания на торзионных весах и по внешнему виду (визуально)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14) приборы полупроводниковые – приемка по сдаточным испытаниям одного или нескольких типов приборов; контроль по внешнему виду и габарита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15) приборы групп 40 и 55 – контроль по внешнему виду на расслоение кварца, приварку траверс, заедание што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16) приборы электровакуумные – операционный контроль после сборки ножки, заварки, откачки; контроль внешнего вида; окончательная приемка и контроль по всем параметра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17) проволока, прутки и заготовки различных диаметров, штабики, лента и полосы – контроль механических свойств, размеров, качества поверхности; тонкие сорта проволоки – контроль после волочения, травления, отжига и металлизаци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18) пьезорезонаторы, пластины пьезокварцевые или из водорастворимых кристаллов – пооперационная приемка по механическим параметра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19) резисторы, реле, счетчики, переключатели, лампы накаливания, радиолампы и электромагнитные реле – контроль по ТУ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20) сетки – контроль по внешнему виду с применением микроскоп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21) товары КБН – контроль сопротивления изоляции, электропрочности внешнего вида, качества отделки, сборки комплектности, маркировки, геометрических размеров, качества упаковк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22) транзисторы и микросхемы среднего уровня интеграции – снятие вольт-амперных характеристик цепей; вскрытие корпусов приборов и осмотр под микроскопом с целю выявления дефект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23) трубки стеклянные, штабики, капилляры, бусы – контроль по внешнему виду, геометрическим размерам и определение качества отжига на полярископ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24) узлы и детали различной сложности с различными покрытиями для массовых типов электровакуумных приборов (покрытых катодов, подогревателей, экранов и др.) – контроль по внешнему виду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25) узлы комплектующие (на сборке) различной сложности – контроль шероховатости и размер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26) узлы полупроводниковые (платы, циркуляторы, переходы волноводные) – проверка на замыкание, КСВ, потери и развязк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27) ферриты – контроль геометрических размеров с применением микроскопа; контроль массы на аналитических и торционных вес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28) фотооригиналы промежуточные – контроль внешнего вида, маркировки и расположения рабочей зоны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29) фотошаблоны интегральных схем (рабочие) – контроль внешнего вида, маркировки, расположения реперных и тестовых модулей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-30) цоколи ПУЛ – контроль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31) элементы селеновые выпрямительные – окончательная прием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32) элементы памяти на ферритовых изделиях, пленках – контроль качества монтажа по электрическим схемам; контроль качества паек; определение сопротивления изоляции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4. Контролер деталей и приборов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-й разряд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Характеристика работ: контроль и приемка кристаллов микросхем и полупроводниковых приборов, сложных оптических деталей, узлов, микроэлементов для микромодулей специального назначения, деталей и готовых изделий; проверка качества сложных соединений; применение точного контрольно-измерительного инструмента, оптических приборов, различных испытательных схем, самостоятельная их настройка; проведение лабораторных контрольных испытаний; выборочное прокаливание пластин искусственного пьезокварца; проверка качества приборов с классификацией по видам брака (до 20 видов); проверка соответствия фотошаблонов топологическому чертежу, чистоты поля фотошаблона (процент дефектных модулей), замер критических размеров элементов; анализ ИЭТ, забракованных в производстве и отказавших при испытаниях и на этапе эксплуатации; измерение электрических параметров терморезисторов, катушек индуктивности, конденсаторов, диодов; подготовка заключений о качестве сырья и материалов; оформление приемки и сдачи партии, составление документов и протоколов контроля, оформление документов по рассмотрению рекламации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требования к технологической документации и приемке сложных деталей, узлов, приборов, кристаллов микросхем, микроэлементам для микромодулей специального назначения; устройство, назначение и условия применения контрольно-измерительных инструментов, приборов, микроскопов и аппаратуры, испытательных схем; систему допусков к посадок, степень точности и параметры шероховатости; методы и способы контроля сложных узлов изделий различного назначения; методы различных расчетов и вычислений; способы определения процента выхода моноблоков в пьезотехническом производстве; методы анализа, порядок рассмотрения рекламаций и оформление соответствующих документов; способы прокаливания искусственного пьезокварца, правила эксплуатации муфельной электрической печи; способы хранения микроэлементов; основные причины брака, меры его предупреждения и устранения; правила оформления соответствующей документации на результаты контроля и приемки изделий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ры работ: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а) баллоны и ножки ПУЛ, ЛБВ и клистроны – контроль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блоки рентгенотелевизионного микроскопа – проверка на прочность; блоки питания для ЭВМ – контроль по параметра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БИС – контроль по внешнему виду качества фотолитографии; составление карты годности кристаллов на пластин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блоки катодные – проверка центровки на микроскопе БМИ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) блоки ТКЛ и МКЛ катодные, анодно-сетчатые – контроль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е) выпрямители селеновые и купроксные – окончательная прием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ж) вилки и розетки штепсельные – контроль электропрочности и электропараметр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з) герконы, детали герконов – контроль внешнего вида с применением оптических приборов; анализ брака; измерение толщины покрытия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и) ГИМ СВЧ – контроль корпусов, оснований и др. узлов с применением оптических приборов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) датчики ДПУ и ВКГ – контроль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л) датчики МИС-10, МИС-11 – контроль плат с помощью универсального инструмента в соответствии с чертежами и ТУ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) детали и узлы внутренней арматуры ПУЛ, генераторные и особо надежная серия ламп, детали оболочки цветного кинескопа – контроль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) детали сложные после механической обработка (штоки, волноводы, переходы волноводные, наконечники полюсные и др.) с большим количеством отверстий и высокой чистотой обработки, детали металлические после отжига, химической полировки – контроль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о) детали ЭВП – окончательная приемка и контроль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п) детали керамические – контроль под микроскопо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р) детали установочной керамики различной конфигурации – контроль геометрических размеров с применением оптических прибор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с) детали ферритовые – проверка качества, коэффициента усадк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т) детали цифровых индикаторов – контроль на короткое замыкание и величины сопротивления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у) заготовки пьезокварца, водорастворимых кристаллов и пьезорезонаторы – контроль по механическим и различным электрическим параметра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ф) заготовки для фотошаблонов металлизированные – измерение толщины маскирующего покрытия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х) изделия керамические – контроль диэлектрических характеристик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ц) индикатор вакуумный люминесцентный микроразрядный и цифровой – контроль внешнего вида и габарит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ч) изделия из ферритов и магнитодиэлектриков – проведение приемо-сдаточных испытаний в соответствии с ГОСТом, ОСТом, ТУ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ш) катоды синтезированные, оксидированные (пористые, губчатые, рамочные), катоды косвенного накала ТКЛ – контроль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щ) кварцедержатели пластмассовые, герметизированные, вакуумные, прецизионные, ультрапрецизионные третьего поколения и пьезосистемы – контроль качества согласно чертежам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ы) кенотроны высоковольтные и среднегенераторные приборы – контроль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э) кинескопы – контроль внешнего вид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ю) колбы электровакуумных приборов, весовое стекло, заготовки, тарелочки – визуальный контроль, учет и анализ бра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) контакты и пружины штепсельных разъемов – проверка по контуру на проектор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1) кристаллы сегнетовой соли, кристаллы кварца – приемка искусственно выращенных кристалл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2) конденсаторы всех типов – проведение приемо-сдаточных испытаний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3) контакты магнитоуправляемые – контроль внешнего вида, контроль на наличие посторонних частиц под микроскопо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4) конус цветного кинескопа с нанесенной эмалью – проверка качеств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5) лампы приемно-усилительные, металлические, пальчиковые, стеклянные – контроль собранных ножек, блоков и пакетов, контроль внешнего вида и габаритов; измерение емкостей (межэлектродных расстояний)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6) лампы накаливания особой серии высокой надежности – приемка и контроль по всем параметрам в соответствии с особыми требованиям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7) лампы стержневой и рамочной конструкции – проведение СРТП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8) лампы-фары – определение давления газа; определение точки росы водорода; контроль и приемка в соответствии с чертежами и ТУ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9) матрицы памяти – контроль и расчет допустимого сопротивления полуобмоток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10) микросхемы, СВЧ-транзисторы, диодные и транзисторные матрицы – контроль внешнего вида, габаритных размер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11) микросхемы СВЧ после гальванического покрытия – контроль по внешнему виду и толщины покрытия с применением оптических прибор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12) монтаж печатный – контроль наличия коротких замыканий и обрыв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13) ножки плоские электровакуумных приборов – контроль после штамповки и травления с помощью полярископа и других инструментов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-14) оправка для сборки ТКЛ – контроль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15) партии радиодеталей опытные – контроль и проверка по всем электрическим параметра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16) панели ламповые, переключатели, тумблеры ТВ и ТП, микропереключатели и микротумблеры – контроль деталей после прессования, предъявляемых представителю заказчика; контроль сборки изделий, предъявляемых представителю заказчика, контроль по электропараметрам на электроустановках (наличие контакта, переходного сопротивления, электропрочности, сопротивления изоляции, время срабатывания, рабочего хода, дополнительного и дифференциального ходов) изделий, предъявляемых представителям заказчи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17) платы, оси в сборе, втулки, крышки изделия ПГ2-7 микросхемы СВЧ – проверка после прессования; изделия ПТ6 и ПТЗ – контроль сборки, усилия переключения, омического сопротивления, замкнутых пар, электрической прочности изоляции и сопротивления изоляци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18) платы печатные – контрольное измерение «прозвонка» согласно требованиям ТУ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19) пластины затравочные всех типов и срезов – окончательная приемка шлифовки и сверления и оформление документ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20) пластины кремния – контроль толщины после шлифовки, контроль качества фотолитографии с применением контрольно-измерительных средств и оптических прибор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21) пластины памяти – контроль омического сопротивления полуобмоток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22) пластины МИС, кристаллы – выявление брака; контроль по внешнему виду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23) пластины стеклянные, индикаторы жидкокристаллические – контроль геометрических размеров с применением оптических прибор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24) подогреватели, катоды, детали, покрытые коллоидно-графитовым препаратом – контроль по внешнему виду и геометрическим размерам с применением проектора, микроскопа, МБС и МОСТА постоянного то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25) приборы МКЛ и ТКЛ, приборы полупроводниковые особых серий, высокой надежности, приборы в тропическом исполнении и с особыми условиями приемки – контроль внешнего вида; контроль по всем параметрам; контроль упаковки и сопроводительной документаци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26) приборы, различные узлы – контроль после сборки, заварки, откачки, распыления газопоглотителей; окончательная приемка и контроль по всем параметрам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-27) призмы, линзы, пластины – контроль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28) приборы генераторные различной мощности, мощные игнитроны с ртутным наполнением, тиратроны, газоразрядные приборы, высоковольтные кенотроны СВЧ – контроль узлов с применением универсального инструмент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29) приборы электровакуумные сверхминиатюрные повышенной надежности – контроль внешнего вид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30) приборы бескорпусные – контроль защитных покрытий до упаковки в тару и упакованных в тару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31) проволока различных диаметров, в том числе из тугоплавких металлов и их сплавов, тонкие сорта – контроль после волочения, отжига, металлизации, травления, никелирования и гальванического покрытия методом взвешивания на торзионных весах; внешнего вида поверхности визуально и под микроскопом; геометрических размеров с применением специального и универсального измерительного инструмента; механических и электрических свойст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32) пьезорезонаторы кварцевые – операционная приемка по ТКЧ и частот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33) радиолампы, волноводные переходы, высокочастотные тракты, трансформаторы импульсные силовые – проверка по ТУ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34) светильники – приемо-сдаточные испытания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35) сетки ППУЛ и МПУЛ, СПУЛ, титанокерамические – контроль основных параметр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36) сетки и внутренняя арматура – центровка при помощи микроскопа и проектора; контроль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37) спаи вакуумные – контроль под микроскопом БМ после штамповки, высокочастотной пайки и химической обработк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38) спирали линии замедления – контроль шага и диаметра на микроскопе, оптическим методом на установке измерения микроструктур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39) схемы печатные – контроль после травления; окончательная приемка с проверкой электрических параметр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40) схемы интегральные (1У степени интеграции) – определение видов брака; контроль электрических параметров; отбор ИС на все виды испытаний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41) транзисторы, теристоры, оптроны – контроль и приемка по ТУ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42) трансформаторы и дроссели – контроль электропараметр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43) транзисторы и микросхема среднего уровня интеграции – вскрытие корпусов приборов и локализация дефектных узлов и элементов под микроскопо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44) трубки кварцевые, ситалловые и керамические стержни – контроль по внешнему виду с применением микроскоп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45) трубки электроннолучевые (однолучевые) – контроль собранных арматур и ножек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46) трубки электроннолучевые (скиатроны) – контроль после заварки, откачки, цоколевания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47) узлы модульные – контроль с применением оптических и контрольно-измерительных прибор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48) фотооригиналы промежуточные – аттестация линейных размеров на УИМ-21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-49) фотошаблоны пленочные – контроль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50) экраны – контроль качества покрытия и качества стекл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51) элементы памяти на ферритовых изделиях и пленках – контроль геометрических размеров изделий различной конфигурации; контроль электрического монтажа сложных изделий; проверка сопротивления полуобмоток, обмоток считывания и запрета, проверка работоспособности несложных видов матриц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5. Контролер деталей и приборов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контроль, приемка различных деталей, узлов, готовых изделий с применением контрольно-измерительных средств, специального и универсального инструмента, электрических, оптических приборов, аппаратов и установок рентгенотелевизионного микроскопа; контроль и приемка сложных оптических деталей с применением интерферометра и автоколлиматора; измерение электрических характеристик транзисторов, трансформаторов и микроэлементов для микромодулей специального назначения; самостоятельная настройка аппаратуры и выбор режима испытания; прием и испытание опытных образцов изделий с корректировкой технологического процесса; проведение приемо-сдаточных выборочных и типовых испытаний и оформление соответствующих протоколов; проверка прутков и проволоки на наличие внутренних дефектов на кавиметре и других приборах, проверка качества приборов с классификацией по видам брака свыше 20 видов; монтаж схемы испытаний на стенде; анализ вида брака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требования технической документации к приемке особо сложных и точных изделий, деталей и узлов, приборов; способы и методы контроля всех микроэлементов, технологический процесс их изготовления; правила настройки и регулировки контрольно-измерительных инструментов, приборов и аппаратуры, испытательных схем; приемы и методы контроля испытаний особо важных деталей и узлов готовых изделий; правила монтажа испытательных схем; условия сдачи изделий представителю заказчика в соответствии со специальными требованиями; принцип работы радиоламп, полупроводниковых диодов и транзисторов; влияние различных видов брака на параметры и работоспособность контролируемых изделий; порядок оформления рекламационных актов; основы радио- и электротехники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ребуется среднее профессиональное образование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ры работ:</w:t>
      </w:r>
    </w:p>
    <w:p>
      <w:pPr>
        <w:pStyle w:val="TextBodyIndent"/>
        <w:ind w:firstLine="567"/>
        <w:rPr/>
      </w:pPr>
      <w:r>
        <w:rPr>
          <w:sz w:val="22"/>
          <w:szCs w:val="22"/>
        </w:rPr>
        <w:t>а) блоки катодов ТКЛ – контроль с целью отбора для ламп любой сери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блоки рентгенотелевизионного микроскопа – контроль работоспособности и юстиров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герконы, детали герконов, контакты магнитоуправляемые, детали контактов магнитоуправляемых с особыми требованиями – контроль с применением оптических приборов; приемо-сдаточные испытания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детали керамические – контроль чистоты поверхности после механической обработки с применением профилометров и профилограф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д) детали и узлы электровакуумных приборов – контроль на рентгенотелевизионном микроскопе; входной контроль материалов по механическим свойствам; контроль по всему производственному циклу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е) детали различной конфигурации – контроль после ультразвуковой обработки и обработки лучами лазер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ж) детали с радиоактивными покрытиями, детали и узлы изделий типа «Пик» – контроль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з) детали и узлы с асимметричным расположением отверстий, пазов, уступов и выступов, размеры на которые оговорены высокой степенью точности обработки (корпуса, блоки резонаторные) – контроль после механической обработки, после ультразвуковой обработки, обработки лучами лазер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и) детали и узлы, шлифованные и полированные стеклянные, керамические, металлокерамические, ситалловые и кварцевые – контроль с применением УИМа, проектора и других сложных оптических приборов и установок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к) диафрагмы, компенсаторы с сеткой, блоки, ускорители, корпуса резонатора, держатели с сетками – контроль по размерам и чистоте с применением проектора, микроскопа прецизионного, микроскопа МБС-1-2 и т.д.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л) заготовки для фотошаблонов металлизированные – измерение оптической плотности маскирующего покрытия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м) интегральные и гибридные схемы – контроль по ТУ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н) изделия выдувные из стекломассы различных марок и сложных конфигураций – контроль на соответствие чертежу с применением оптических индикаторных стенкомер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о) изделие ПГ-2-7 – контроль сборки на сопротивление изоляции, электрическую прочность изоляции, сопротивление замкнутых контактов и момента переключения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п) катоды после эррозионной обработки, катоды торцевые оксидные – контроль по толщине, весу, качеству покрытия с применением микроскопа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) кинескопы заваренные и откаченные цветные – контроль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с) конденсаторы многослойные, высокотемпературные – контроль на соответствие ТУ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т) кристаллы, сборки, пластины, микросхемы – контроль по внешнему виду с применением контрольно-измерительных средств, оптических приборов, аппаратов и установок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у) кристаллы кварца оптические (искусственно выращенные) – определение качества оптических характеристик, приемка и оформление документ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ф) микросхемы высокого уровня интеграции – анализ топологии; локализация дефектных элемент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х) микросхемы – контроль кристаллов, сборок с применением контрольно-измерительных средст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ц) микросхемы открытые – контроль монтажа с применением оптических прибор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ч) модули СВЧ и интегральные модули СВЧ полупроводниковые – окончательная приемка и контроль по всем параметрам в соответствии с ТУ с последующей сдачей проверенных приборов представителю заказчи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ш) образцы опытные электровакуумных приборов – приемка и контроль по всем параметра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щ) панели ламповые, переключатели, тумблеры ТВ и ТП, микропереключатели, микротумблеры – контроль, конструктивные испытания на износоустойчивость с монтажом изделий на электро-испытательных стенд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ы) пластины кремния – контроль толщины после шлифования, качества фотолитографии с применением контрольно-измерительных средств и оптических прибор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э) пластины СИС, СБИС – контроль, разбраковка кристаллов по внешнему виду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ю) платы – контроль по сопротивлениям, емкостям с применением оборудования высокой точност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) платы печатные – контроль и проверка межконтактных размеров с помощью оптической контрольной линейки; контроль качества пайки элементов согласно монтажной схеме; измерение сопротивления изоляции в соответствии с требованиями ТУ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1) приборы группы 25, приборы опытные – приемка и контроль по всем параметрам в соответствии с особыми требованиями; сдача заказчику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2) приборы сложные титано- и металлокерамические – контрольные испытания в объеме ЧТС с последующей сдачей представителю заказчи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3) приборы СВЧ – окончательная приемка и контроль ламп в динамическом и импульсном режиме и режиме непрерывной генерации с последующей сдачей проверенных приборов представителю заказчи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4) приборы твердотельные ферритовые СВЧ – окончательная приемка и контроль по всем параметрам в соответствии с ТУ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5) приборы ЭВП сверхминиатюрные, особых серий, высокой надежности – окончательная приемка и контроль по всем параметрам в соответствии с ТУ с последующей сдачей проверенных приборов представителю заказчи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6) приборы электровакуумные сверхминиатюрные повышенной надежности – контроль арматуры собранной, сложной конфигурации с междуэлектродными расстояниями до 100 мкм под микроскопом; контроль с частичным анализом причин брака с целью статического регулирования технологического процесс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7) приборы электровакуумные (генераторные средней мощности, мощные, приборы с ртутным наполнением, высоковольтные кенотроны, приборы СВЧ) – контроль с применением универсального инструмента и оптических прибор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8) проволока из тугоплавких металлов и сплавов – контроль на спирализуемость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9) пьезорезонаторы кварцевые, дроссели и блоки – приемка и сдача заказчику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10) резонаторы кварцевые (сдвоенные) – контроль по ТУ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11) сетки электровакуумных приборов – контроль качества пайки после золочения; контроль покрытия с применением микроскоп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12) системы, отклоняющие для всех телевизионных приемников – контроль геометрического исполнения, сводимости лучей, остаточного перекрещивания чувствительности на телевизионных установк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13) спаи вакуумные – определение течи на гелиевом течеискателе ПГИ-6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14) стекла для ОКГ – полный контроль с помощью лазер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15) тиратроны высоковольтные с ртутным наполнением – контроль в соответствии с ТУ и ГОСТо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16) трансформаторы силовые выходные, строчной развертки, предназначенные для приемников с цветным изображением – контроль параметров на полуавтоматах с применением контрольно-измерительной аппаратуры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17) трансформаторы и дроссели типа «Габарит», «Малютка», «Потенциал», «Фактор» – проверка и контроль по всем параметрам в соответствии с особыми требованиями, сдача заказчику, проверка опытных партий и изделий в экспортном исполнени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18) трубки электроннолучевые (многолучевые) и потенциалоскопы – контроль собранных арматур и ножек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19) узлы сложные и готовые приборы после многослойного гальванического покрытия – контроль по толщине покрытия на определение антикоррозийности и прочности сцепления покрытия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20) узлы внутриламповой арматуры с различной конфигурацией, с высокой мощностью центровки и фокусировки электродов – визуальный контроль после сборки и с применением микроскопов и топограф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21) ферриты – контроль опытных образцов и технологических проб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22) фотооригиналы промежуточные – контроль неровностей края элементов на микроскопе типа «Биолам-М.»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23) фотошаблоны печатных плат (размером до 180 мм) – аттестация линейных размеров на УИМ-21 (23)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-24) частотомеры – проверка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-25) экраны трехцветные – прием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26) элементы памяти на ферритовых изделиях и пленках – определение области работоспособности матриц сложных видов; проведение приемо-сдаточных испытаний изделий особых условий поставки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6. Контролер деталей и приборов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контроль и приемка деталей, узлов, оптических элементов ОКГ и готовых приборов всех типов, изготовленных по 5-7 квалитетам с применением контрольно-измерительных средств, специального и универсального инструмента, оптических приборов; анализ сложных ИЭТ и их элементов с применением неразрушающих методов контроля; обработка результатов контроля и анализа средствами вычислительной техники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требования технологической документации к приемке сложных, точных деталей, оптических элементов ОКГ, узлов опытных образцов приборов, машин и механизмов, а также изделий с особыми условиями приемки; назначение, ТУ, эксплуатационные требования, предъявляемые к контролируемым изделиям; правила приемки приборов, машин и механизмов в процессе приемо-сдаточных испытаний; методику технических расчетов с применением тригонометрических функций и математических таблиц; спектральный анализ материалов, методы машинной обработки информации на ЭВМ; основные принципы организации контроля качества изделий; правила работы с вредными и взрывоопасными веществами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ребуется среднее профессиональное образование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ры работ:</w:t>
      </w:r>
    </w:p>
    <w:p>
      <w:pPr>
        <w:pStyle w:val="TextBodyIndent"/>
        <w:ind w:firstLine="567"/>
        <w:rPr/>
      </w:pPr>
      <w:r>
        <w:rPr>
          <w:sz w:val="22"/>
          <w:szCs w:val="22"/>
        </w:rPr>
        <w:t>а) аппаратура измерительная опытная – контроль и проверка по ТУ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детали различные – контроль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катоды и электроды для приборов ЛЕВ – контроль после механической обработки и отжига на УИМ и оптиметр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катоды – контроль эмиссионных покрытий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д) магнетроны и корпуса клистронов – контроль резонаторных систем с помощью универсальных измерительных средст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е) микросхемы, микромодули (опытные образцы) – контроль и проверка на специальных стенд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ж) образцы опытные – присадка и контроль по всем параметра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з) ОКГ любого типа – контроль выборочный по всем параметра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и) оптические элементы ОКГ – чистка и контроль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к) пластины плоскопараллельные, диски и стержни из ситалла, кварца и ферритов с высокой точностью по плоскости – контроль с применением УИМ-21, ИЗЕ-1 и др.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л) приборы полупроводниковые – инжекторный контроль и приемка приборов в экспортном исполнении с оформлением сопроводительной документаци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м) приборы группы 55 и 40 – окончательный контроль и проверка по электрическим параметрам, сдача заказчику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н) приборы электровакуумные особых серий в экспортном исполнении – контроль, приемка, предъявление представителю заказчи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о) резонаторы кварцевые (прецизионные, ультрапрецизионные кварцевые третьего поколения), опытные и экспериментальные – контроль согласно ТУ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п) система резонаторная прибора группы 55 – контроль углов и расстояний между панелям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р) тракт волноводный – измерение КСВ на приборе «Панорама»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с) телевизоры цветные – оценка параметров отклоняющих систем согласно требованиям технической документаци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т) ТКЛ – контроль с анализом видов бра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у) фотошаблоны интегральных и полупроводниковых схем (эталонные) – контроль и аттестация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ф) часы электронные – финишный контроль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7. Контролер режимов работы технологического оборудования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-й разряд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Характеристика работ: контроль, регулирование тепловых, электрических и вакуумных параметров технологического оборудования; контроль параметров технологической энергетики (запыленность, влажность, давление, температура); контроль исправности испытательных схем по эталонным приборам; контроль физико-химических параметров технологических жидкостей; составление графиков; ведение журналов рабочей документации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принцип работы и устройство технологического оборудования; техническую документацию на оборудование; устройство и принцип действия вакуумметрической и электроизмерительной аппаратуры; методику контроля физико-химических параметров технологических жидкостей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а) камеры тепла и холода – контроль температуры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оборудование контрольно-измерительное и испытательное – проведение проверки режимов работы, работоспособности и соответствия требованиям ГОСТ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оборудование технологическое – настройка и контроль режимов работы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оборудование для испытания одного-двух типов изделий – контроль по эталонным (контрольным) прибора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д) полуавтоматы откачки – контроль скорости откачки насосов, режима накала и огневых режимов; предельного вакуума и герметичност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е) установка полирования – контроль давления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ж) установки экспонирования – контроль освещенност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з) печи отжига технологические – контроль температур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и) электролит – контроль плотности и температуры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к) ячейки контрольные – проверка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8. Контролер режимов работы технологического оборудования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-й разряд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Характеристика работ: контроль и регулирование тепловых, электрических и вакуумных параметров технологического, измерительного, специального оборудования и оборудования по регенерации кинескопов; выбор, настройка и контроль оптимальных режимов работы оборудования; составление графиков, характеристик и диаграмм распределения параметров; градуировка вакуумметрической аппаратуры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 и взаимодействие всех узлов основного специального технологического и измерительного оборудования; правила настройки и регулировки контрольно-измерительных инструментов и приборов; требования ГОСТов к оборудованию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ры работ:</w:t>
      </w:r>
    </w:p>
    <w:p>
      <w:pPr>
        <w:pStyle w:val="TextBodyIndent"/>
        <w:ind w:firstLine="567"/>
        <w:rPr/>
      </w:pPr>
      <w:r>
        <w:rPr>
          <w:sz w:val="22"/>
          <w:szCs w:val="22"/>
        </w:rPr>
        <w:t>а) оборудование сложное импульсное и генераторы СВЧ – контроль с применением сложных радиотехнических приборов типа ЦИ-8 и ИМ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оборудование новых типов – освоение в части проверки его режимов и работоспособност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оборудование испытательное многотиповое – контроль работы по контрольным микросхемам и эквивалента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полуавтоматы откачки – контроль предельного вакуума и герметичности; кривые газоотделения – снятие и анализ; работоспособность гнезд – контроль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д) приборы контрольно-измерительные (генераторы, осциллографы) – настройка и работа на ни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е) станки резки, шлифовки – контроль механических параметр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ж) стенды ударные – проверка ускорения и длительности удар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з) стенды вибрационные – контроль параметров согласно ТД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9. Контролер режимов работы технологического оборудования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полный контроль исправности и работоспособности сложного испытательного и технологического оборудования, а также контроль на соответствие требованиям ГОСТов; расчет и контроль оптимально допустимых режимов работы испытательного оборудования; замер и расчет колебательной и выходной мощности коэффициента усиления ЭВП; количественная и графическая оценка с выбором более рациональных методов контроля сложного испытательного оборудования; разработка методики контроля вновь осваиваемого (опытного) технологического и испытательного оборудования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основные требования ГОСТов на измерения параметров ИЭТ; устройство и принцип действия электро- и радиоизмерительной аппаратуры и приборов, неисправности и методы их устранения в испытательном оборудовании; методику измерения, расчета и контроля режимов работы измерительных цепей сложного испытательного оборудования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ребуется среднее профессиональное образование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ры работ:</w:t>
      </w:r>
    </w:p>
    <w:p>
      <w:pPr>
        <w:pStyle w:val="TextBodyIndent"/>
        <w:ind w:firstLine="567"/>
        <w:rPr/>
      </w:pPr>
      <w:r>
        <w:rPr>
          <w:sz w:val="22"/>
          <w:szCs w:val="22"/>
        </w:rPr>
        <w:t>а) блоки мощности – контроль индуктивности, емкости и других элементов схемы согласно технической документаци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блоки измерения внутреннего сопротивления импульсных параметров ЭВП – контроль согласно технической документаци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установки испытательные – контроль соответствия монтажа установки принципиальной схеме и требованиям ГОСТ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опытные образцы оборудования – испытание с использованием дополнительных приборов и дополнительным монтажом установок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д) оборудование высоковольтное для испытания ИЭТ – контроль согласно технической документаци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е) приставка стробоскопическая C1-8 к осциллографу С1-17 (С1-15) – калибровка и работа с ней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ж) установки для испытания рентгеновских приборов – периодическая аттестация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0. Маркировщик деталей и приборов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-й разряд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Характеристика работ: маркирование вручную узлов и деталей радиоаппаратуры, конденсаторов, резисторов и других радиодеталей общего применения; маркирование и клеймение заготовок и различных элементов радиоаппаратуры (узлов, проводов, трубок и т.п.) по простым монтажным схемам в легкодоступных местах; нанесение кодировочных знаков (условных обозначений) с применением кисти, пера, рейсфедера или приспособлений; подготовка маркировочной краски до требуемой консистенции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назначение и условия применения инструментов и приспособлений; номенклатуру и правила маркировки изделий; назначение и правила применения маркировочного шрифта и кодировочных знаков; виды красок и растворителей, применяемых для маркирования, и правила их подготовки; условную расцветку красок, принятую для маркирования различных электрических величин, керамических конденсаторов и других радиодеталей; режимы сушки маркировочных изделий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а) детали и узлы радиоаппаратуры – наклеивание различных обозначений (методом декалькомании)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детали, провода, трубки – маркирование с помощью пера и туш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изделия типа ТРМ-200, резисторы кварцевые, сопротивления нелинейные переменные, трансформаторы типа ТС-100, ТС-180 – маркирование вручную резиновым штемпеле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конденсаторы керамические трубчатые – нанесение краской полосы или точки на корпус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д) конденсаторы дисковые керамические – нанесение краской указателя группы ТКЕ кистью вручную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е) панели, корпуса, радиаторы, коробки, реле, ячейки, схемные обозначения элементов, трансформаторы, катушки – маркировка вручную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ж) переключатели диапазонов – маркирование личного зна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з) резисторы СЗ-4, микроплаты – маркирование кодированной точки резиновым штемпелем вручную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и) стенки радиофутляров – оттиск надписей на полуавтоматических прессах типа «БЗП»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к) чехлы, реле, основания плат – маркирование на приспособлениях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1. Маркировщик деталей и приборов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маркирование радиодеталей, узлов и готовых приборов методом печатания на машинках и специальных полуавтоматах, маркирование изделий вжиганием с применением прессов; маркирование сложных элементов монтажных схем в труднодоступных местах; нанесение вручную клейма малого, размера на стеклоизделия; настройка и регулирование машинки, или полуавтомата; смена клише; втирание краски в гравировку; подбор клейма (пуансона) для маркирования вжиганием и установка его в пресс; проверка качества вжигания и маркирования; оформление сопроводительной документации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принцип действия обслуживаемого оборудования (маркировочных машин, полуавтоматов, прессов); назначение и условия применения наиболее распространенных универсальных и специальных приспособлений; правила и способы маркирования различных систем; способы набора знаков для маркирования, порядок регулирования температуры; номинальные значения величин изделий; условные обозначения элементов радиосхем; способы снятия краски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ры работ: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а) аппаратура измерительная различных типов, платы печатные, экраны высокочастотных узлов – маркирова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барабаны грубой настройки – маркирование частот диапазонов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) блоки, приборы изделий, платы печатного монтажа, панели лицевые, приборы полупроводниковые – маркирова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выпрямители – нанесение полярности кисточкой и маркирование на машин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д) детали ферритовые – маркирование на автоматах и полуавтомат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е) изделия типа «Габарит» – маркирование штемпелем по окрашенной эмалью поверхност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ж) изделия типа «Малютка», «Потенциал» – маркирование клейма вручную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з) изделия специальные в радиостанции – маркирование внутреннего монтаж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и) кабели соединения систем в станции – ручное маркирование по монтажной схем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к) корпусы, патрубки изделия ШР – маркирование на маркировочной машин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л) контакты магнитоуправляемые – маркирование вручную и комплектование партий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м) микротрансоформаторы ММТ, ММТ-3, М-26 – маркирование вручную перенесением маркируемых знаков клише на нитроэмаль, бумагу, прессшпановую плату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н) панели ПЛК-7,9, ПЛК-1,2, резисторы – маркирование на автомате, полуавтомате и сушка в термостате или сушильной камер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о) радиодетали – маркирование вручную, на полуавтомате, на маркировочной машине с ножным приводо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п) резисторы пленочные – маркирование с последующей лакировкой и сушкой на агрегат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р) резонаторы вакуумные, фильтры – ручное маркирова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с) резонаторы кварцевые – маркирование на маркировочной машине или станке модели С-93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т) фильтры кварцевые – нанесение букв, цифр и условных обозначений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2. Маркировщик деталей и приборов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маркирование при помощи специальных приспособлений, автоматов, полуавтоматов, станков и механизмов микромодульных приборов, микросхем, резисторов, приборов в тропическом исполнении со специальной приемкой; обезжиривание приборов, установка клише, проверка правильности работы оборудования, выполнение процесса маркирования и сушки; приготовление мастики для маркирования; проверка качества маркирования; устранение причин, вызывающих брак, исправление брака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 и способы подналадки обслуживаемого оборудования; устройство универсальных и специальных приспособлений; приемы нанесения клейма вручную или с помощью приспособлений; габаритный чертеж на микромодули и приборы специального назначения; состав мастики, методы ее приготовления и хранения; требования, предъявляемые к клейму и маркированным изделиям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генераторы СВЧ и металлостеклянные, индикаторы вакуумные люминесцентные многоразрядные, колбы генераторных приборов, малогабаритные и миниатюрные микрореле – маркирова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диоды, диодные матрицы, микросхемы, индикаторы цифровые – маркирование с последующей сушкой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изделия типа «Габарит», «Малютка», «Потенциал» – маркирование при помощи знакооформляющей матрицы и эластичного пуансона; сушка в термостат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колбы для электровакуумных приборов, ПУЛ – маркирование вручную и на машинах карусельного типа с газовыми горелкам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д) конденсаторы, резисторы – маркирование вручную, на автоматах, полуавтоматах и автоматических линия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е) контакты магнитоуправляемые – маркирование на автомате и комплектование партий; контакты миниатюрные – маркирование вручную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ж) микросборки, корпуса алюминиевые анодированные – маркирование на машин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з) микросхемы интегральные, гибридные типа «Тропа», «Трапеция», «Посол», основания микросхем – маркирова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и) приборы специального назначения – маркирование по монтажной схем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к) приборы, изготовленные в тропическом варианте – маркирование в труднодоступных местах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) приборы СВЧ, МКЛ, ТКЛ, приборы со специальной приемкой, схемы интегральные – маркирова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м) приборы электровакуумные – маркирование цоколя и лампы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) радиолампы сверхминиатюрные, стержневые – маркирова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о) схемы твердые – нанесение клейма при помощи специальных приспособлений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п) транзисторы полупроводниковые – маркирование на полуавтомат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р) трубки электроннолучевые специальные – маркирование цоколя и горловины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с) электронные блоки и их детали – маркирование и сушка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/>
      </w:pP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43. Маркировщик деталей и приборов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-й разряд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Характеристика работ: маркирование радиодеталей, узлов и готовых приборов на полуавтоматах и автоматах с программным управлением; маркирование микросхем на лазерных установках; настройка оборудования для получения качественного отпечатка и корректировка режимов работы по мере необходимости; подбор и установка необходимых трафаретов для маркирования лазерным лучом; сушка деталей и приборов на установке ультрафиолетовой сушки с программным управлением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, работу и способы подналадки обслуживаемого оборудования; правила ввода на дисплей, режимы работы установки; назначение и условия применения универсальных и специальных приспособлений; возможные неисправности в работе оборудования и методы их устранения; правила и способы набора знаков для маркирования; требования, предъявляемые к качеству маркирования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интегральные схемы (ИС) в пластмассовом корпусе – маркирование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большие интегральные схема (БИС), сверхбольшие интегральные схемы (СБИС) – маркирование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44. Наклейщик заготовок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-й разряд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Характеристика работ: наклеивание заготовок для шлифовки на горячие металлические пластины клеем или мастикой; промывание заготовок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 рабочих приспособлений и инструмента, их назначение и условия применения; наименование и маркировку обрабатываемого материала (шлифуемых деталей); наименования применяемых клеящих составов (мастик); способы размещения заготовок на оправке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5. Наклейщик заготовок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-й разряд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Характеристика работ: наклеивание шлифуемых заготовок на плату или на пластину с предварительной промывкой ее в трихлорэтилене; ориентированная укладка и наклеивание заготовок на горячие металлические пластины на пневмопрессах, наклеивание графитовой прокладки на слиток, приготовление клея и мастики для наклейки, приготовление клеящего состава на основе парафина или воска; подготовка электронагревательного прибора для варки клея в специальной посуде; проверка качества визуальным осмотром; расклеивание заготовок после шлифования, промывание, сушка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принцип действия электронагревательных приборов; назначение и условия применения специальных приспособлений и контрольноизмерительных инструментов; правила приготовления клеящих составов по рецептуре; правила наклейки заготовок и деталей; способы размещения деталей и заготовок пластине; основные механические свойства обрабатываемых материалов (шлифуемых деталей)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33"/>
        <w:ind w:firstLine="567"/>
        <w:jc w:val="both"/>
        <w:rPr/>
      </w:pPr>
      <w:r>
        <w:rPr>
          <w:sz w:val="22"/>
          <w:szCs w:val="22"/>
        </w:rPr>
        <w:t>а) детали керамические типа дисков, плат, крышек – наклеивание на металлические пластины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детали керамические металлизированные – наклеивание: металлические пластины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детали керамические металлизированные и неметаллизированные – расклеивание; промывание в ацетоне и трихлорэтилене в растворах с моющим средство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детали металлические – наклеивание на керамическую плату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д) изделие «Сковорода» – наклеивание этикетки из фольги на пластмассовые ручки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6. Наклейщик заготовок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-й разряд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Характеристика работ: наклеивание кристаллов пластин и слитков германия, кремния, арсенида галлия клеящей мастикой (пицеин, щеллак и др.) на оправку в горячем состоянии и ориентированное приклеивание стеклянных капилляров для резки на заготовки; снятие пластин после обработки и обезжиривание в органических растворителях; приклеивание центров к слиткам полупроводниковых материалов мастикой; отклеивание центров; измерение толщины кристаллов и пластин в процессе обработка; снятие заготовок с оправки после обработки и промывания согласно инструкции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 применяемых универсальных и специальных приспособлений, контрольно-измерительных инструментов; правила установки и приклеивания заготовок с ориентацией; допуски и углы отклонения при ориентированном наклеивании заготовок; основные свойства материалов шлифуемых деталей; состав и свойства мастик и клеев.</w:t>
      </w:r>
    </w:p>
    <w:p>
      <w:pPr>
        <w:pStyle w:val="33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TextBodyIndent"/>
        <w:ind w:firstLine="567"/>
        <w:rPr/>
      </w:pPr>
      <w:r>
        <w:rPr>
          <w:sz w:val="22"/>
          <w:szCs w:val="22"/>
        </w:rPr>
        <w:t>а) заготовки стеклянные – приклеивание парафиново-канифольной замазкой; охлаждение пакетов водой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заготовки – приклеивание для резки на кристаллы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пластины для интегральных схем – приклеивание на головку для шлифовки и полировк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пластины кварцевые – склеивание в пакеты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д) приборы полупроводниковые – наклеивание подложек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) сердечники стержневые крупногабаритные – склеива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ж) слитки полупроводниковых материалов – ориентированное приклеивание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7. Наклейщик заготовок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ориентированное приклеивание слитка германия, кремния, арсенида галлия; подготовка слитка к ориентации; ориентация слитка световым методом; наладка приспособлений для ориентирования; регулирование установки для ориентирования; приклеивание пластин полупроводниковых материалов диаметром свыше 75 мм на оправку в горячем состоянии вручную или с использованием пневматических или гидравлических прессов; ориентированная посадка кристаллов на клей под 72 микроскопом, сушка; проверка качества приклеивания и сушки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методы и условия приклеивания слитков из различных материалов с ориентацией по заданным осям; основы кристаллографии применительно к выполняемой работе; устройство, назначение и условия применения различных специальных и универсальных приспособлений, контрольно-измерительных инструментов и приборов; методы и условия приклеивания кристаллов с различной ориентацией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Слитки полупроводниковых материалов – приклеивание с использованием пневматических и гидравлических приспособлений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8. Наладчик-монтажник испытательного оборудования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наладка и регулирование несложных радиоэлектронных блоков испытательного оборудования; монтаж отдельных узлов, соединений, приборов и блоков средней сложности по монтажной схеме с полной заделкой проводников и соединений; разделка многопроводных бронированных кабелей в резиновой оплетке с заделкой концов в колодки; изготовление всевозможных жгутов из проводов различных марок по шаблонам; распайка несложных схем ремонтируемых приборов с установкой и пайкой сменяемых деталей и узлов; электрическая и механическая наладка и регулирование, проверка и испытание электроизмерительной аппаратуры средней сложности, а также балансировка подвижной системы приборов; регулирование основных источников питания; выявление и устранение механических и электрических неисправностей при регулировке и испытаниях; выявление дефектов в монтируемых схемах и их устранение; испытание и прозванивание монтируемых схем электроизмерительными приборами, нахождение дефектов и их устранение; испытание сопротивлений и изоляции проводников; установление последовательности монтажа схем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способы определения неисправностей; монтаж несложных радиоэлектронных блоков и операционного монтажа сложных изделий проводниками различных сечений; принцип действия монтируемых механизмов и приборов; условные обозначения приборов и узлов в монтажной схеме в общем виде; монтажные и принципиальные схемы средней сложности; основные сведения по электротехнике переменных и постоянных токов в пределах выполняемой работы; механические и электрические свойства проводников и изоляционных материалов, применяемых при монтаже; назначение и устройство измерительных и электроизмерительных приборов, служащих для проверки полярности, обрывов и коротких замыканий в монтируемой цепи; методы включения монтируемых элементов в контрольно-испытательную сеть; способы настройки применяемой измерительной аппаратуры; способы механической и электрической регулировки электроизмерительной аппаратуры средней сложности; правила пользования и подключения их к регулируемым приборам и устройствам; требования, предъявляемые к монтажу и пайке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а) блоки питания клистронов, откачных постов, стенда измерения электрических параметров ЛБВ, усилителей формирования импульсов и др. – монтаж, ремонт, наладка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блок усиления измерителя магнитной индукции – монтаж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блоки конденсаторов – настройка и электрическое регулирова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выпрямители двухполупериодные – монтаж и провер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д) генераторы низкочастотные ГЗ-Зб, ГЗ-ЗЗ, ГЧ-З1 – замена ламп и полупроводниковых приборов; нахождение и устранение неисправностей в блоке генератор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е) генераторы звуковые – пооперационная электрическая проверка и регулирова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ж) делитель напряжения резистивно-емкостный для импульсных сигналов микросекундной и миллисекундной длительности – монтаж и настрой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з) измерительные комплексы на базе ЭВМ – ежедневное техническое обслужива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и) измерители электромеханические – пооперационное регулирова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к) источники питания всех типов, звуковые генераторы, термоионизационные вакуумметры, ламповые вольтметры – ремонт и регулирова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л) камеры тепла ДР-164 – настройка теплового режима; регулирование узла привода вентилятора; замена нагревателя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) механизмы электроизмерительные классов 1-2, 5 – балансировка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) нестандартизованные устройства для измерения R, L, С – настрой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о) осциллографы – простой ремонт, настрой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п) оборудование испытательное для ОС, ТВС, силовых трансформаторов и дросселей – техническое обслуживание; устранение мелких неисправностей и контроль параметр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р) оснастка испытательная – проверка электрических цепей, испытательных разъемов; ремонт разъемов типа РШ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с) платы печатные (модули) – распайка микросхем, проверка их функционирования; выявление неисправных элементов и их замен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т) приборы электроизмерительные – проверка с подключением эталонного стенда; смена электроизмерительных приборов; намагничивание и перемагничивание магнит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у) приборы термоэлектрической системы, источники питания всех типов, звуковые генераторы, термоионизационные вакуумметры, ламповые вольтметры – ремонт и регулирова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ф) приставки к характериографу – монтаж и наладка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) потенциалометр – монтаж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ц) реле цепей высокочастотных передающих устройств – электрическое регулирова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ч) спецаппаратура – регулирование узлов и блок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ш) система блокировки измерительного стенда – проверка и монтаж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щ) схемы мостовые для измерения R, L, С – настрой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ы) стенды испытательные – сборка отдельных узлов и блоков, проверка, настрой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э) установка контроля загрязнения УЗК-1 – настройка управления и ремонт электронного счет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ю) установка для измерения вольтемкостной характеристики ЖКМ 346,001 – наладка и регулирование сравнивающего устройства и порогового дискриминатор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) установка прожига периодическими импульсами – ремонт, налад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1) установка испытания статических параметров – ремонт катодных, сеточных и анодных цепей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-2) установка импульсная намагничивающая – налад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3) цепи коммутации – ремонт, профилактика, замена реле, ключей, тумблеров, установочной аппаратуры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4) электродвигатели – чистка коллекторов, смазка, смена двигателей; подключение к установке и прогонка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49. Наладчик-монтажник испытательного оборудования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Характеристика работ: наладка и регулирование радиоэлектронных блоков испытательного оборудования средней сложности; установление оптимально допустимых режимов работы оборудования и наблюдение за их устойчивостью; нахождение повреждений в междублочных соединениях и элементах СВЧ тракта измерительных стендов; монтаж аппаратуры средней сложности по монтажной схеме и простых опытных приборов по принципиальной схеме с выполнением различных сборочных, заделочных и кабельных работ; изготовление для опытных приборов и аппаратов схем из различных проводников, кабелей, шин и испытание их различными электроизмерительными приборами; распайка и запайка приборов, блоков, узлов, схем и изготовление по принципиальным и монтажным схемам шаблонов для вязки схем; составление монтажных схем и искусственных линий; разделка и пайка всевозможных проводников, кабелей и шин; простые расчеты сопротивлений в различных звеньях цепи, испытание сопротивлений и изоляции проводников; электрическое и механическое регулирование, испытание, проверка сложной электроизмерительной аппаратуры; выявление различных неполадок при монтаже, нахождение мест повреждений и устранение их путем замены узлов и частей схемы с последующей проверкой под током; измерение электрических характеристик в соответствии с контрольно-измерительной инструкцией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способы выявления характерных неисправностей испытательного оборудования и монтаж радиоэлектронной аппаратуры; монтажные и принципиальные схемы групповых соединений аппаратов и приборов, включаемых в монтажную схему; правила подводки схем, установки деталей и приборов, последовательность включения их в общую схему; технологические и электрические свойства различных токопроводящих и изоляционных материалов, применяемых при монтаже; принцип действия и назначение контрольно-измерительной и вспомогательной аппаратуры (авометр, генераторы, вольтметры, осциллограф и др.); назначение и применение монтажного инструмента; схему подключения источников питания при сборке схем; основы электротехники, радиотехники, импульсной техники; устройство и принцип работы проверяемой схемы; методы проверки микромодулей по картам сопротивлений, напряжений, электропараметрам.</w:t>
      </w:r>
    </w:p>
    <w:p>
      <w:pPr>
        <w:pStyle w:val="33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TextBodyIndent"/>
        <w:ind w:firstLine="567"/>
        <w:rPr/>
      </w:pPr>
      <w:r>
        <w:rPr>
          <w:sz w:val="22"/>
          <w:szCs w:val="22"/>
        </w:rPr>
        <w:t>а) автоматы (типа У-701, У-705, У-706, УПС, ПРС, ГП-5) – регулирование по электрическим параметра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автомат замера статпараметров 261.0061 – регулирование узла подачи диодов на контактные площадки; ремонт пороговых устройст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автоматы затаривания микросхем в платы загрузочные – ремонт и налад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автомат классификации 2.650.050/09 – регулирование механизма подачи приборов на контактирующие устройства; ремонт настройка измерительного канал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д) амперметры, вольтметры – регулирование и провер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е) блок питания накала со стабилизацией напряжения – сборка и проверка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) блоки реле и управления – монтаж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з) блоки реле управления высоковольтных выпрямителей мощностью до 50 Вт – монтаж и налад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и) блоки развертки для испытания электроннолучевых трубок – средний ремонт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к) блок лампового микроамперметра – монтаж, настрой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л) генераторы кварцевые стационарные двухдиапазонные с питанием от выпрямителей – электрическое регулирование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) генератор пилообразного напряжения – настрой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н) задатчики режимов для интегральных микросхем и микромодулей – монтаж, наладка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) датчики импульсов, индикаторы и курсографы – регулирова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п) делитель частоты на логических элементах или триггерах интегрального исполнения – монтаж и настрой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р) источники питания, построенные на принципе использования дросселей с насыщением – монтаж и наладка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) источники питания высоковольтные стабилизированные – ремонт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т) камера климатического бесконтактного регулирования – наладка и ремонт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у) камеры тепла 12 КТС, КТС-М – ремонт и налад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ф) калибраторы ламповых вольтметров В6-1, В1-4 и ламповые вольтметры типа В3-24 – ремонт и наладка блока генератора переменных напряжений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х) камеры термоциклирования КТЦ-0,025 – настройка температурных режимов и ремонт электрической схемы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ц) коэрцитиметр полуавтоматический – настройка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) линейка по сборке и юстировке реверсивных периодических систем – настройка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ш) механизмы времени, программные, арретирующие – регулирова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щ) оборудование для настройки полупроводниковых приборов – наладка и регулирование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ы) оборудование монтажно-сварочное (релейные блоки, магазины сопротивлений, регуляторы тока и пусковые устройства) – налад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э) оборудование для проведения ЭТТ, в том числе УСТТ-0,25 с. термоспутниками 1609 – ремонт, наладк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ю) платы печатные ЭВМ «Электроника-100», регистр сигнализации, преобразователь аналоговых сигналов, регистр коммутации, блоки индикации, фиксации уровней коммутации, преобразователь тока логарифмический, генератор развертки – простой ремонт, регулирование, настройка, монтаж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) приборы магнитоэлектрической системы класса 0,2-1,5, комбинированные приборы типа «Ц» и «ТТ», мосты и магазины сопротивлений, усилители общего назначения – ремонт, настройка, юстировка.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1) переключатели высокочастотные различных видов, волноводные и коаксиальные ответвители, термисторные головки и балломеры – проверка и регулирование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-2) приемник измерительный – ремонт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3) приборы с датчиком Холла – монтаж и налад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4) системы измерительные типа цифровой вольтметр, цифропечатающее устройство, перфоратор, компаратор и преобразователь кодов – монтаж и настрой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5) системы автоматической поддержки температуры печей – ремонт и налад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6) стабилизаторы электронные постоянного и переменного тока мощностью до 300 Вт – монтаж, наладка, ремонт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7) стенд для проведения климатических и механических испытаний, стенды токовой тренировки – ремонт и налад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8) стенд задания режимов УНТМ/Д – проверка источников правого тока и обратного напряжения; настройка блока задания температуры; вывод стенда на тепловой и электрические режимы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-9) стенд панорамного измерения параметров ЛБВ – ремонт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10) стенды испытательные для групповых испытаний ОС, ТВС, ламповых схем строчной развертки – наладка, устранение неисправностей, контроль параметр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11) схемы простых стабилизированных источников питания – изготовление, регулирова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12) схемы для измерения статических параметров, обратных токов – наладка, ремонт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13) схемы для проверки микромодулей при крайних значениях температур (+ 70° и – 40°С) – сборка, ремонт, наладка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-14) схемы триггерные – наладка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-15) тиристорные регуляторы напряжения – ремонт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16) установки измерения обратных токов – ремонт, налад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17) установки измерения параметров полупроводниковых приборов, испытания транзисторов на тепло и холодоустойчивость, установки термоциклирования – настройка, ремонт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18) установка для испытания полупроводниковых приборов при повышенном и пониженном давлении – профилактический ремонт, настрой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19) установка для проверки смачиваемости выводов полупроводниковых приборов припоем ПОС-40, ПОС-60 – настройка, профилактический ремонт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20) установки контроля герметичности «сухим методом» УКГЭ – ремонт, налад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21) установки вибрационные, ударные, монтажные – ремонт, налад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22) установки замера заряда переключения ТТЛ-490 – настройка калибровки по эталонным емкостям и регулирование длительного фронта импульс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23) установки измерения сопротивления детектора в нулевой точке, емкости, добротности – ремонт, наладка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-24) характериограф – налад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25) цифровые измерительные приборы типа Щ4312, ЧЗ-З0, «И2-19, ЧЗ-24 – определение и устранение неисправностей в одном из блоков счетных декад; проверка схемы логических операций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26) электрогенератор типа ЗГДА – монтаж и наладка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0. Наладчик-монтажник испытательного оборудования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-й разряд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Характеристика работ: наладка и регулирование радиоэлектронных блоков испытательного оборудования и вычислительной техники повышенной сложности; наладка оборудования для частичного испытания цветных кинескопов; монтаж больших групп различной сложности радиоэлектронных устройств, приборов и аппаратов, входящих в общую схему соединений; монтаж экспериментальных образцов по эскизам и принципиальным схемам; изготовление без образцов схем из различных проводников, кабелей, шин и радиокомпонентов; испытание схем различными электроизмерительными приборами; изготовление по принципиальным и монтажным схемам шаблонов для вязки схем с обеспечением компактного размещения проводников и с соблюдением технических требований по укладке их; составление эскизов принципиальных схем по образцам изделий; составление монтажных схем и искусственных линий; расчеты сопротивлений в различных звеньях цепи, испытание сопротивлений и изоляции проводников; электрическое и механическое регулирование, проверка, испытание сложной электроаппаратуры; регулирование стрелочных приборов и аппаратов различных систем и степеней точности; программный поиск неисправностей на испытательном и измерительном оборудовании; изготовление, наладка отдельных плат для радиоэлектронных устройств взамен пришедших в негодность; прогон контрольных программ при пуске в эксплуатацию измерительного оборудования; контрольные испытания и сдача радиоэлектронных блоков с демонстрацией работы приборов и целых установок по общей схеме при пуске в эксплуатацию; профилактические работы на испытательно-измерительном оборудовании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методы выявления различных неисправностей и способы монтажа сложных радиоэлектронных установок, измерительной аппаратуры и объектов с большим количеством входящих приборов и аппаратов с самостоятельными схемами; всевозможные монтажные и принципиальные схемы групповых соединение аппаратов и приборов; назначение отдельных приборов, агрегатов, включаемых в монтируемую схему; принцип действия различных устройств и радиоламп, включенных в монтируемую схему; методы испытания групповых соединений аппаратов и приборов, смонтированных в общей схеме; правила настройки и регулировки различных радиоизмерительных устройств, испытательного и измерительного оборудования, порядок и очередность прокладки монтажа; назначение и правила экранирования проводников и отдельных звеньев; основы электротехники, радиотехники и импульсной техники; правила настройки и регулирования различных электроизмерительных приборов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ребуется среднее профессиональное образование.</w:t>
      </w:r>
    </w:p>
    <w:p>
      <w:pPr>
        <w:pStyle w:val="33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TextBodyIndent"/>
        <w:ind w:firstLine="567"/>
        <w:rPr/>
      </w:pPr>
      <w:r>
        <w:rPr>
          <w:sz w:val="22"/>
          <w:szCs w:val="22"/>
        </w:rPr>
        <w:t>а) агрегаты измерения электрических параметров приборов – ремонт, настройка, проверка работоспособности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анизометр Акулова – настрой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автоматы со сложными кинематическими и электрическими схемами – наладка и ремонт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аппаратура ЭВМ и стационарная – регулирование узлов и блоков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) блоки с электромагнитными, эксцентриковыми механизмами – регулирова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е) блоки бесконтактного регулирования на тиристорных схемах, блоки управления и питания для испытания на надежность, блоки логические – наладка, ремонт, монтаж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) блоки высоковольтных стабилизированных источников питания – налад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з) выпрямители стабилизированные – настройка и провер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и) вибростенд ВУ 10/3000 – настройка генератора, балансировка динамической катушки вибростола; тарировка стенда с проверкой частоты и ускорения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) делители частоты – регулирова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л) измеритель динамических параметров – ремонт и настройка высокочастотного бло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м) измерительные системы типа «Виадук», «Интеграл» – настрой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н) камеры проходные типа «ПК-5003», «ПК-5005», блоки управления – регулирование температуры, настройка, регулирование, ремонт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о) классификатор полуавтоматический – наладка, ремонт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) линейка по сборке и юстировке периодических фокусирующих систем, крутизномеры – настрой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р) линии измерительные – настройка, проверка, ремонт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с) манипуляторы зондовые «Зонд-А4» , «Зонд-А5»,»ЭМ-680», «ЭМ-6010», ЭМ-6020» – проверка, настройка, ремонт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) механизмы с синхронными и контрольно-следящими устройствами – регулирование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) микроскоп электронный, масспектрометры, установки термоциклирования, фотометры плазменные ПФМ – налад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ф) отдельные блоки и узлы, входящие в состав установок или конвейерных линий для тренировки и испытания параметров электровакуумных приборов (имитаторов, разверток, электронных гальванометров, измерительных усилителей, низкочастотных и высокочастотных генераторов малой мощности, компараторов, приборов и средств автоматизации и т.п.) – монтаж и налад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х) приборы измерительные – регулирование оптики, замена нити, балансиров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ц) приборы корректирующие и программные устройства – регулирование; пантограф электролитической ванны – налад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ч) полуавтомат контактирования и разбраковки ПКРМ-2 – настройка кинематической и электронной схемы; регулирование узлов согласования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ш) приборы, содержащие преобразователи излучения в напряжении, цифровой регистр, аналого-цифровой преобразователь, блок автоматического изменения пределов преобразования – монтаж и настрой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щ) приборы, содержащие масштабные преобразователи, умножители, амплитудные детекторы и регистраторы аналоговых сигналов – монтаж и настрой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ы) приборы любой сложности, стенды параметров и долговечности ИВИС, приборы питания и зажигания ИВИС, приборы для скоростной фотографии – ремонт, монтаж, налад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э) пульты управления и приборы – монтаж, наладка, ремонт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ю) системы следящие, спецаппаратура – регулирова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) статические установки – монтаж, настрой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1) стенд панорамного измерения параметров ЛБВ, стенды функционального контроля, блоки функционирования – наладка, ремонт, монтаж, сдача в эксплуатацию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2) стенд срока службы УНТИС-1 – настройка блоков питания и блока задания температуры; регулирование длительности импульсов и генератор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3) столы монтажно-сварочные типа ССП-2 – ремонт, монтаж и настрой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4) схемы строчной развертки (ламповые и полупроводниковые) для испытаний ОС и ТВС – монтаж и настройка, устранение неисправностей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5) схемы и стенды сложные для групповых испытаний и замеров параметров силовых трансформаторов и дросселей, в том числе и специального назначения – изготовление, настройка и устранение неисправностей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6) схемы и стенды для замеров электрических характеристик источников ВИС – монтаж и настрой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7) схема автоматического управления камеры тепла, схемы для проверки микромодулей специального назначения – монтаж, наладка, ремонт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8) термобарокамеры КХТБ-0,16 – настройка камеры на повышенную температуру (+125°С) и отрицательную температуру (-60°С), на работу в темпе при пониженном давлени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9) установка для испытания полупроводниковых приборов, микросхем, установки «Зонд-1А» и «Зонд-А4» – проверка, настройка, ремонт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10) установки измерения высокочастотных параметров полупроводниковых приборов и микросхем – проверка, настройка, ремонт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11) установки конденсаторной сварки «Ваквелл», «Фесд», «МТК-8002», установка контроля тестовых параметров микросхем на базе измерителя «ЭМ-640» – ремонт и налад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12) установки, стенды испытательные вибрационные электродинамические – ремонт и наладка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-13) установки испытательные ударные механические – налад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14) узлы функциональные на интегральных схемах типа дифференциальный усилитель, аналоговый сумматор, интегратор, преобразователь напряжения в частоту, регистр, компаратор аналоговых сигналов – монтаж и настрой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15) установки измерений потерь преобразования, параметров триодов, установка импульсной тренировки – ремонт, настрой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16) установки (стенды) испытания электровакуумных приборов на долговечность – комплексная налад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17) усилители напряжения и мощности различного назначения, усилители осциллографические – монтаж и налад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18) установка испытания на долговечность – комплексная наладка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1. Наладчик-монтажник испытательного оборудования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-й разряд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Характеристика работ: монтаж, наладка и регулирование радиоэлектронных блоков испытательного оборудования, вычислительной техники, испытательного оборудования для цветных кинескопов: монтаж, наладка и эксплуатация датчиков испытательных сигналов (моноскопные установки, диапроекторы, кинопроекторы, монопроекторы, генераторы цветных полос); выявление и устранение неисправностей с помощью контрольных тестов в программируемых генераторах импульсов и источниках напряжения, счетчиках, регистрах на дискретной элементной базе и с применением интегральных микросхем; комплексная наладка и запуск отдельных сложных блоков в измерительных системах; полная проверка и сдача приемщику электроизмерительной аппаратуры любой сложности; расчет электрических цепей для определения параметров радиокомпонентов монтируемых схем; контрольные испытания смонтированных блоков и радиоустановок при пуске в эксплуатацию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методы выявления неисправностей в радиоэлектронных блоках сложного испытательного оборудования и вычислительной техники; методы монтажа электронных блоков, образцов аппаратов и приборов по эскизам и принципиальным схемам; расчет схем и источников питания; законы построения всевозможных монтажных и принципиальных схем; назначение и практическое применение измерительных средств и приборов; принцип обнаружения неисправностей электрических параметров и форм сигналов; формы и параметры сигналов в радиоэлектронном оборудовании; воздействие помех на форму и параметры сигналов; технические условия и требования, предъявляемые к монтажу аппаратуры и приборов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ребуется среднее профессиональное образование.</w:t>
      </w:r>
    </w:p>
    <w:p>
      <w:pPr>
        <w:pStyle w:val="33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TextBodyIndent"/>
        <w:ind w:firstLine="567"/>
        <w:rPr/>
      </w:pPr>
      <w:r>
        <w:rPr>
          <w:sz w:val="22"/>
          <w:szCs w:val="22"/>
        </w:rPr>
        <w:t>а) анализаторы, информационно-измерительные системы – монтаж, настрой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блоки измерения мощности на УКВ-диапазоне, функциональные блоки вычислительной техники – ремонт, налад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блоки счетчиков пробоя – монтаж, настройка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) выпрямители высокочастотные, высоковольтные стабилизированные с напряжением 60000 В – налад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д) генераторы квантовые оптические типа СВЧ – наладка и ремонт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е) комплексы и линии измерительные (типа «Интеграл», «Эликон», «Виадук» и т.п.) – настройка, градуировка, проверка, ремонт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ж) модуляторы всех типов – ремонт и наладка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) модель электрическая сеточная типа МСМ – настройка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) посты откачные с программным управлением – налад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к) приборы для измерения электрических характеристик газоразрядных ламп накачки лазеров – монтаж и настрой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л) приборы электростатической системы (С), цифровые типа Щ-1413, свечемеры, фотомеры – ремонт, калибровка, регулирова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м) стенд динамических испытаний импульсных ЛБВ большой мощности – монтаж, наладка, ремонт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) схемы для измерения импульсных параметров, для проверки работы установок – налад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о) схемы сложные и стенды для замеров электрических и световых характеристик источников ВИС – монтаж, налад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п) схемы сложные и стенды для групповых испытаний и замеров электрических параметров ОС, ТВС и микромодулей всех типономиналов, в том числе и специального назначения – настройка, контроль за их работой, ремонт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р) схемы для проверки электрических параметров и испытаний при различных условиях окружающей среды – монтаж, регулирование, настрой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с) усилители высокой и низкой частоты, промежуточной частоты (многокаскадные), усилители постоянного тока (многокаскадные) – монтаж, наладка и регулирова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т) установки измерения шумов высокочастотных диодов – монтаж и налад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у) усилители, генераторы, высокостабильные источники питания, схемы автоматические – монтаж, регулирование, настрой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ф) усилительные устройства с выходной мощностью 3 кВт и более – наладка, ремонт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х) установки для автоматической записи петли гистерезиса, топографии магнитного поля сложных магнитных систем – монтаж и налад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ц) установки динамических и климатических испытаний генераторных импульсных и стробоскопических ламп – ремонт и налад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ч) установки для измерения статических и динамических параметров электровакуумных приборов, для измерения импульсных параметров полупроводниковых приборов и микросхем – настройка, градуировка, проверка, ремонт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ш) установки термокомпрессионной сварки ЭМ-424А., МС-41П2, аргонно-дуговой сварки типа УРС-3 – ремонт и настрой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щ) установки потенциометрические типа У-302, У-309, потенциометры Р-307, Р2/1; гальванометры; импульсные многоканальные генераторы; скоростные осциллографы с полосой выше 25 мГц; запоминающие осциллографы; приборы для измерения времени и частоты – ремонт, юстировка, настройка, монтаж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ы) установки автоматические и полуавтоматические для измерения статических и динамических параметров герконов, интегральных микросхем, полупроводниковых гибридных схем СВЧ – ремонт и налад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э) установки динамических и климатических испытаний герконов – ремонт и налад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ю) установки измерения шумов герконов – монтаж и наладка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) установки очистки аргонаэлектроннолучевые – налад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1) фотометры цифровые, радиометры, спектрорадиометры – монтаж и настрой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2) центрифуга – ремонт и настройка схем управления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3) электроводородные печи типа И0570020, АЗ6023 – наладка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2. Наладчик-монтажник испытательного оборудования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-й разряд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Характеристика работ: монтаж, наладка и регулирование радиоэлектронных блоков испытательного оборудования и вычислительной техники повышенной сложности и устройств автоматики на радиоэлектронной базе с последующим ремонтом и регулировкой; монтаж, наладка, проверка, ремонт и сдача в эксплуатацию схем промышленной автоматики, телемеханики, связи, схем управления контактного, релейного, электромагнитного, ионного и полупроводникового электропривода; диагностирование управляющих систем оборудования с помощью специальных тестовых программ и стендов с применением средств вычислительной техники; составление тестовых и корректировка технологических программ контрольно-измерительного и специального технологического оборудования; анализ и систематизация отказов в работе технологического оборудования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методы выявления неисправностей в радиоэлектронных блоках сложного испытательного оборудования и вычислительной техники; методы монтажа экспериментальных образцов аппаратов и приборов по эскизам и принципиальным схемам; законы построения и расчет монтажных и принципиальных схем; расчет электрических цепей для определения параметров радиокомпонентов монтируемых схем; способы составления и корректировки технологических и тестовых программ; организацию комплекса работ по наладке и поиску неисправностей устройств и систем вычислительной техники; устройство и диагностику уникальных измерительных и управляющих систем и комплексов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ребуется среднее профессиональное образование.</w:t>
      </w:r>
    </w:p>
    <w:p>
      <w:pPr>
        <w:pStyle w:val="33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TextBodyIndent"/>
        <w:ind w:firstLine="567"/>
        <w:rPr/>
      </w:pPr>
      <w:r>
        <w:rPr>
          <w:sz w:val="22"/>
          <w:szCs w:val="22"/>
        </w:rPr>
        <w:t>а) блоки аппаратуры для измерения неэлектрических величин электрическими методами (измерители давления, ускорения, температуры, геометрических размеров; деффектоскопы и т.д.) – монтаж, наладка, ремонт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блоки промышленной автоматики, телемеханики и связи (на радиоэлектронной базе) – ремонт, налад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блоки развертывающих устройств (нестандартные) – ремонт, налад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генераторы высокой частоты (синусоидальные, импульсные), квантовые оптические с блоками автоматического управления режимами – ремонт, наладка, подгонка частот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д) комплексы сложного автоматического и полуавтоматического оборудования различных систем – выявление неисправностей, ремонт, налад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е) субблоки алгоритмов автоматов тепловой защиты рентгеновской трубки, субблоки обработки телевизионного сигнала (СОТС) – ремонт и налад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ж) схемы для испытания электровакуумных изделий и контроля электрических параметров, в том числе с климатическими камерами – монтаж, ремонт, налад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з) схемы и стенды для замеров электрических параметров и характеристик электронно-оптических приборов – настройка и контроль их работы, ремонт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и) установки автоматизированные нанесения люминофора на экраны ЭОП – наладка, ремонт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3. Наладчик-монтажник испытательного оборудования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-й разряд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Характеристика работ: монтаж, наладка, регулирование и сдача в эксплуатацию сложных систем управления, оборудования на базе микропроцессорной техники с выполнением всех видов восстановительно-ремонтных работ элементов этих систем, программируемых контролеров, микро- и мини-ЭВМ и другого оборудования средств вычислительной техники; монтаж и наладка оборудования для испытания цветных кинескопов с использованием импульсных стабилизаторов и специальных развертывающих устройств; монтаж, наладка и эксплуатация образцов уникального отечественного и зарубежного оборудования с автоматическим управлением технологическими процессами, с радиоэлектронными схемами; участие в разработке нестандартного испытательного оборудования, монтаж блоков и проверка их на работоспособность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методы выявления неисправностей в радиоэлектронном уникальном отечественном и зарубежном оборудовании; способы построения систем управления на базе микропроцессорной техники, функциональные и структурные схемы микро- и мини-ЭВМ; методику настройки систем управления с целью получения заданных характеристик устройств и приборов преобразовательной техники; программирование и методы ремонта оборудования на базе ЭВМ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ребуется среднее профессиональное образование.</w:t>
      </w:r>
    </w:p>
    <w:p>
      <w:pPr>
        <w:pStyle w:val="33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а) блоки развертки устройств отображения информации, мониторов мини и микро-ЭВМ и других управляющих систем – наладка, монтаж, регулирова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блоки сложные на основе БИС – ремонт и налад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комплексы измерительные с управляющими ЭВМ (типа «Икомат-110», «Икомат-115», «Викинг» и т.п.) – настройка, ремонт, диагности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контрольно-измерительные системы и устройства с микропроцессорным управлением – монтаж, настройка, регулирование, диагности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д) конвейерные линии и установки для изготовления изделий электровакуумного и полупроводникового производства, снабженные программным управлением и автоматическими системами поддержания заданных параметров – ремонт, налад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е) схемы экспериментальные измерительных устройств и комплексов – монтаж, наладка, ремонт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ж) установки нанесения тонких пленок типа «Лейбольд», вакуумной обработки и изготовления фотокатода ЭОП, магнитного напыления контактных слоев – ремонт, наладка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4. Наладчик технологического оборудования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-й разряд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Характеристика работ: наладка на заданные режимы работы простых видов специального технологического оборудования с определением качества обрабатываемых деталей; профилактический осмотр обслуживаемого оборудования, определение износа, подгонка и замена отдельных простых деталей и узлов; участие в ремонте, регулировании и настройке механической, электрической и вакуумной частей простых видов оборудования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 и принцип работы обслуживаемого специального технологического оборудования; основные правила и способы наладки, настройки и регулирования его узлов и механизмов; назначение и устройство вспомогательных механизмов, приспособлений и контрольно-измерительных приборов, правила их применения и эксплуатации; элементарные основы электро-, радио- и теплотехники в пределах выполняемой работы; допустимые режимы работы оборудования (огневые, откачные, температурные и т.п.); основные свойства применяемых материалов (основных и вспомогательных), методы их обработки и использования; требования к качеству обрабатываемых деталей и изделий.</w:t>
      </w:r>
    </w:p>
    <w:p>
      <w:pPr>
        <w:pStyle w:val="33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TextBodyIndent"/>
        <w:ind w:firstLine="567"/>
        <w:rPr/>
      </w:pPr>
      <w:r>
        <w:rPr>
          <w:sz w:val="22"/>
          <w:szCs w:val="22"/>
        </w:rPr>
        <w:t>а) автоматы, полуавтоматы, стенды, применяемые в производстве радиодеталей (типа У-701, У-705, У-706, УПС, ПРС, ПРС ПГ-5) – наладка, регулирование механизмов и настройка, текущий ремонт механических блок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линия автоматическая для сборки конденсаторов – регулирование и подналадка отдельных агрегатов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) нагреватели для установок деионизации воды – ремонт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насосы диффузионные – разборка, чистка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) оборудование для изготовления кассет памяти на ферритах, цилиндрических пленках и доменов – налад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е) полуавтоматы маркировки – ремонт и наладка транспортера и насосов подачи краски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) скафандры сборочные – ремонт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з) термостаты, шкафы сушильные – наладка, текущее обслужива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и) установка маркировки изделий – замена клиш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к) установка разварки микросхем – замена электродов, спирали подогрева, разрядник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л) установки упаковки – наладка, ремонт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м) установки для контроля кассет памяти и накопителей – наладка по электрическим и электромагнитным параметра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н) шкафы газовые – замена ротаметр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о) шкафы для химобработки изделий – обслуживание, наладка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5. Наладчик технологического оборудования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наладка и регулирование специального технологического оборудования; установка заданных режимов работы оборудования и наблюдение за их устойчивостью; периодическая проверка обслуживаемого оборудования с определением и устранением неисправностей в узлах, блоках, платах, модулях и механизмах; замена вышедших из строя деталей и узлов; выполнение работ, связанных с ремонтом и последующей наладкой механической, электрической и вакуумной частей оборудования; участие в испытании оборудования средней сложности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, конструкцию и принцип работы обслуживаемого оборудования, механизмов, узлов, приспособлений, их взаимодействие, правила обслуживания и эксплуатации; правила наладки и проверки на точность и устойчивость технологических параметров обслуживаемого оборудования; технологические процессы обработки изделий на обслуживаемом оборудовании; оптимальные и допустимые режимы работы оборудования; назначение и условия применения контрольно-измерительных инструментов и приборов; допуски и посадки; основы электротехники, электромеханики, радио- и теплотехники в пределах выполняемой работы; свойства применяемых материалов и методы их обработки, отклонения от заданных параметров, допускаемые при обработке изделий (деталей) на обслуживаемом оборудовании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ры работ: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а) автоматы сборки бусинковых ножек – наладка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аппараты сварочные и приспособления для формовки деталей простой конфигурации – наладка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) вакуумно-сушильные шкафы – наладка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) катафорезная установка – наладка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) машины моечные без автоматического управления – наладка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) машин цоколевочные – наладка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) машины резки спиралей (без тире) и проволоки – наладка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) намоточные станки СРН-0,5У – наладка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) оборудование и приспособления для вальцовки и зиговки различных деталей – наладка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) оборудование моечное, окрасочное средней сложности – налад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л) оборудование для гальванических покрытий – ремонт механической части и налад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м) операционные станки, ручные прессы – наладка оборудования и приспособления для механической обработки и сборки радиодеталей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н) печи терморадиационные – наладка, мелкий ремонт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о) печь муфельная КО-14 – ремонт и наладка электрической схемы; замена футеровки; вывод на оптимальный температурный режи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п) печи и камеры сушильные – наладка, вывод на режим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) полуавтомат обжига гнезд, полуавтомат лужения контактных пар – налад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с) приспособления для прошивки матриц, для маркировки микросхем – наладка, регулирова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т) скафандры химические – ремонт, наладка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) станки маркировочные – налад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ф) стенды виброударные – наладка, ремонт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) стендовая аппаратура для контроля запоминающих устройств по электрическим и электромагнитным параметрам – наладка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ц) столы монтажные и монтажно-сварочные – ремонт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ч) термопары – изготовление, проверка и установка в оборудовани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ш) установки аргонодуговой сварки – наладка вакуумной системы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щ) установки пайки и монтажа кристаллов ЭМ-415М, сборки бескорпусных полупроводниковых приборов ЭМ-413А – наладка, ремонт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ы) установки вакуумные водородные – установка универсальных измерительных прибор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э) установки мойки и сушки пластин 324.0018 – установление требуемой программы на реле времени и балансировка; юстировка центрифуг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ю) установки нагрева жидких сред и установки ультрафиолетовой стерилизации – ремонт, наладка и техническое обслужива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) установки нанесения и сушки пластин – ремонт и налад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1) установка нанесения лака ХСЛНЛ-1 – замена подшипников и центрифуги, ремонт электрической схемы установк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2) установки нанесения диэлектрических пластин ЖКМ 301712 – ремонт газовой системы; регулирование высокоточных регуляторов температуры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3) шкафы вытяжные 2Ш-НЖ, ЗШ-НЖ – футеровка днища, ремонт электросиловой част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4) шкаф вакуумно-сушильный БШ – 0,035 – ремонт системы контроля вакуума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-5) ЭВМ малые для контроля параметров запоминающих устройств – обслужива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6) элементы нагревательные, электропаяльники – наладка и ремонт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7) экраны дисковые для водородной печи – изготовление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6. Наладчик технологического оборудования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наладка и регулирование специального технологического оборудования с различными узлами, схемами и переключениями; наладка и регулировка сложных приспособлений; установление оптимальных или допустимых режимов работы оборудования и наблюдение за их устойчивостью; определение специальными методами качества обрабатываемых изделий и получаемых материалов и полуфабрикатов на обслуживаемом оборудовании; текущий ремонт и профилактический осмотр оборудования; определение износа, подгонка и замена отдельных узлов, блоков, каскадов и модулей; составление дефектных ведомостей; проверка отремонтированного оборудования; технические расчеты разверток, передач, шестерен и т.д.; участие в испытании и запуске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кинематические, электрические и другие схемы специального технологического оборудования; правила наладки и проверки на точность обслуживаемого оборудования; устройство, назначение и условия применения контрольно-измерительных инструментов и приборов; технологические процессы изготовления изделий на обслуживаемом оборудовании; основные свойства применяемых материалов, методы их обработки и использования; систему допусков и посадок; основы электро-, радио- и теплотехники в пределах выполняемой работы.</w:t>
      </w:r>
    </w:p>
    <w:p>
      <w:pPr>
        <w:pStyle w:val="33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а) автомат изготовления вывода для прибора типа Д-2 – наладка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автоматы заливки и намазки цоколей – налад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автоматы прошивки элементов памяти – наладка, регулирование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) автоматы, полуавтоматы изготовления гребешковых и плоских ножек – наладка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) автоматы формовки петлевых подогревателей и нитей катода – наладка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) автоматы изготовления ленточного газопоглотителя – наладка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) автоматы и полуавтоматы штенгелевки и калибровки колб – наладка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) автоматы клеймения и обжига – наладка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) автоматы по изготовлению штырьков ПУЛ – наладка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) автоматы вертикальные и горизонтальные изготовления колб – наладка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) автоматы раскалибровки по геометрическим размерам – наладка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) автоматы серебрения и лужения трубок КБГИ, СГМ, литьевые машинки, автомат обжима, обоймы, спаренные агрегаты, проводящие протяжку и сушку – налад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н) автоматы однопозиционные – текущий ремонт, налад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о) автоматы и полуавтоматы рихтовки, резки и оплавки стеклянных трубок – наладка, ремонт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п) автомат приварки вывода к фланцу – ремонт, налад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р) автоматы, полуавтоматы маркировки, лакировки, покраски и сушки – наладка, ремонт и регулирование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) автомат нанесения цеолитовой смеси – наладка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) автоматы серебрения и лужения, трафареты металлизации микроплат – налад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у) автоматы У-701, У-705, У-706 – управление и технический осмотр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) автоматы, полуавтоматы изготовления кольцевых газопоглотителей – наладка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) автоматы формовки кернов катодов – наладка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ц) автоматы приварки соединителей к кернам катодов – наладка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) автоматы формовки пукли и накатки бурта – наладка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ш) автоматы формовки спирально-петлевых подогревателей – налад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щ) автомат вскрытия транзисторов – ремонт, наладка, настройка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ы) агрегаты протяжки и сушки керамических заготовок, литьевые машины, агрегаты вальцовки пленки, автоматы серебрения, глазуровки – налад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э) аппараты для выращивания монокристаллов – сборка и наладка механической и электровакуумной частей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ю) датчик вакуумный типа АТ-2 для измерения давления – градуиров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) дистиллятор – ремонт и налад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1) задатчик электрических режимов И9М2700002 – наладка, ремонт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-2) индукторы для вакуумной установки – изготовле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3) камеры термостарения – наладка, регулировка, ремонт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-4) лампы монометрические типа МИ-27 и ионизационные – градуировка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-5) линия алюминирования экранных узлов для ЦЭЛТ – наладка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-6) машины моечные с автоматическим управлением – налад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7) машины навивки спиралей с прямым и витым тире – наладка и перестройка с заменой отдельных узлов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-8) машины нанесения экранов – наладка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-9) мельницы валковые – налад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10) мосты откачки ЛН-4850 – разборка и сборка электроразрядных насосов «НОРД-100»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11) насосы форвакуумные и диффузионные – разборка, сборка, наладка, очистка, регулирование, запуск в работу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-12) оборудование сварки шасси с втулкой для ножек металлических ламп – наладка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-13) оборудование для нанесения внутреннего токопроводящего покрытия – налад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14) оборудование плазмохимическое – наладка, ремонт механической части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-15) оборудование для литья и прессовки керамики – налад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16) печь диффузионная типа СДО 125/4 – ремонт, вывод на режим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-17) печи водородные и вакуумные – наладка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-18) полуавтомат горизонтально-импульсный изготовления баллонов – налад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19) полуавтоматы сварки, армировки, сборки средней сложности – проверка электропараметров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-20) полуавтоматы развертки, растяжки тарелок и штенгелей – наладка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-21) полуавтоматы заварки и откачки приборов – наладка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-22) полуавтоматы ломки пластин типа ПЛП – налад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23) полуавтомат обжига гнезд, полуавтомат лужения контактных пар – текущий ремонт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-24) полуавтоматы для зачистки, зенковки, нарезки резьбы, сверловки, сборки радиодеталей – наладка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-25) полуавтомат обезжиривания деталей ЭОС – наладка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-26) полуавтоматы заварки и откачки приборов – наладка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-27) посты откачные с ручным управлением – наладка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-28) приспособления формовки деталей – наладка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-29) приборы для аттестации – замен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30) оснастка и приспособления для проверки транзисторов на механическую прочность на виброударных и других стендах – ремонт и настрой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31) система блокировки эпитаксиального, плазмохимического, напылительного, ионнолучевого и другого высоковольтного и высокочастотного оборудования – наладка, регулирование, ремонт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-32) станки многослойной намотки стальной ленты на ЭЛТ – наладка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-33) станки намоточные СРМ-05, ЛМ-6, ПР-159, М-350 – наладка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-34) станки шлифовальные и полировальные доводочные – налад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35) станок намотки П-образных сердечников – наладка; станки СНТИ, СНТИ-2 – наладка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-36) стенды для испытания на герметичность – налад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37) стенд универсальный для испытаний на надежность – наладка, регулирование, ремонт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-38) столы монтажные типа И020002, И020005, СС-1, ССП-2, ССП-1 – налад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39) течеискатель ПТИ-7А – настройка на пик гелия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-40) установки шлифовки и полировки стекла – наладка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-41) установка водородной пайки – наладка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-42) установка металлизации керамики – наладка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-43) установка осушки водорода – наладка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-44) установка для обезжиривания деталей – налад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45) установка индирования – настройка и регулирование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-46) установка обезжиривания и освещения кристаллов и переходов – наладка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-47) установка лакировки и сушки – наладка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-48) установка карбидирования катодов в вакууме – наладка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-49) установка одношпиндельная для штамповки плоских ножек – налад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50) установки термокомпрессии типа «Контакт», «Оникс», «Родник» – наладка, ремонт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-51) установки отжига – наладка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-52) устройства магнитозагрузочные для укладки кернов в рамки для оксидирования – налад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53) установки вакуумного напыления – наладка и регулирование механической и вакуумной част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54) установки кистевой отмывки пластин – ремонт, наладка, регулирова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55) установка вакуумной откачки УВМ-2М-2 – разборка, наладка механической, вакуумной части, сбор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56) установки травления – наладка, ремонт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57) установки вплавления кристаллов к корпусу полупроводниковых приборов и больших интегральных схем – ремонт и наладка механической и электрической частей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58) установки финишной очистки воды УФ-ЮО, У-250, УФ-400 – ремонт и налад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59) установки посадки кристаллов – наладка, ремонт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-60) установка задубливания ЛФ-6 – налад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61) установки скрайбирования – регулирование, наладка, ремонт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-62) установка нанесения и сушки фоторезиста – налад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63) установка финишной отмывки пластин – ремонт и налад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64) установки эпитаксиального наращивания – монтаж и наладка узлов газораспределительных систе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65) установка для упаковки полупроводниковых приборов – наладка и ремонт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66) усилители измерительных приборов ЭПВ, МСР, ПСР и др. – мелкий ремонт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67) устройства газораспределительные к диффузионным установкам – монтаж, налад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68) центрифуга Ц-2000 – наладка, регулировка, ремонт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69) элементы нагревательные в электрических, силитовых печах – изготовление и замена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7. Наладчик технологического оборудования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наладка и регулирование специального технологического оборудования со сложными узлами, схемами и переключениями; наладка машин для навивки спиралей различных типов и автоматов с фотоэлементом для резки навитой спирали и подогревателей; наладка и регулирование оборудования для травления тончайших проволок из тугоплавких и других металлов и нанесения на них гальванических покрытий; средний ремонт оборудования, определение износа, подгонка и замена узлов; составление эскизов на некоторые быстроизнашивающиеся детали оборудования, приспособления и инструменты; составление дефектных ведомостей на средний и капитальный ремонт специального и технологического оборудования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кинематические, электрические, вакуумные и газовые схемы сложного оборудования; устройство оборудования с радиоэлектронными и механическими схемами и схемы коммуникаций на обслуживаемом участке, правила наладки и проверки на точность различных моделей основного и вспомогательного оборудования; настройку и взаимодействие узлов оборудования; правила настройки и регулирования контрольно-измерительных приборов и инструментов; методы расчета механических передач; теоретические основы механики, электро-, радио- и теплотехники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ребуется среднее профессиональное образование.</w:t>
      </w:r>
    </w:p>
    <w:p>
      <w:pPr>
        <w:pStyle w:val="33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TextBodyIndent"/>
        <w:ind w:firstLine="567"/>
        <w:rPr/>
      </w:pPr>
      <w:r>
        <w:rPr>
          <w:sz w:val="22"/>
          <w:szCs w:val="22"/>
        </w:rPr>
        <w:t>а) автоматы и агрегаты с кинематическими и радио – электронными схемами – наладка и ремонт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автоматы монтажно-оксидировочные производства люминесцентных ламп – наладка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) автоматы заварки и откачки приборов – наладка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) автоматы вакуумной калибровки и штенгелирования колб – наладка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) автоматы испытания ПУЛ – настройка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) автоматы штамповки ножек с количеством штырьков более 10, линия изготовления колб ППУЛ – налад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ж) автоматы для изготовления штырьков – наладка, ремонт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з) автоматы сортировки кристаллов и пластин – наладка, ремонт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и) автоматы изготовления выводов, кристаллодержателей и полупроводниковых приборов – наладка, ремонт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к) автомат резки бусы «ОКАМОТО» – налад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л) автомат приварки вывода к фланцу для полупроводниковых приборов – ремонт и наладка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) автоматы лужения и маркировки магнитоуправляемых контактов – наладка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) автоматы укладки пружин магнито-управляемых контактов – наладка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) автоматы изготовления, калибровки, штенгелевки, клеймения колб СМЛ – налад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п) автоматы, полуавтоматы многопозиционные изготовления кольцевых и порошково-давленных газопоглотителей – наладка, профилактика и изготовление газопоглотителей на ни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р) автоматы и полуавтоматы штамповки ножек с вольфрамовыми штырьками и ситалловыми шайбами – наладка и ремонт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) автоматы монтажные линии сборки нормально-осветительных ламп – налад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т) автоматы и полуавтоматы резки и оплавки стеклянных трубок – наладка, ремонт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у) автомат пайки волной – наладка; автоматы У-705, У-706 – наладка и ремонт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) автоматическая линия оформления ВС, БТИ, МЛТ, КБГИ – налад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х) автоматы укладки и штамповки пружин магнитоуправляемых контактов – наладка, ремонт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ц) агрегаты матирования, алюминирования и стравления колб – налад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ч) аппараты для выращивания монокристаллов – наладка системы подачи и регулирования газ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ш) выводы поджига водорода – монтаж и пайка оловянисто-свинцовым припое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щ) генераторы высокочастотные и ультразвуковые – наладка и ремонт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ы) дегазатор – чистка и сбор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э) измеритель интегральных схем ИИС-1 – наладка, регулирование и ремонт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ю) колонка ионнообменная – налад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) колонки анионитовая и катионитовая для очистки воды – наладка и переключение в рабочем режиме по заданной схеме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-1) линия нанесения люминофора на экраны ЦЭЛТ – наладка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-2) лодочки никелевые и молибденовые для нагрева металла газовой горелкой – изготовле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3) манипуляторы, загрузчики – ремонт, наладка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-4) машина конвейерная откачки кинескопов с вращающимися подвесными вакуумными насосами – налад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5) машины навивки спиралей всех типов, автоматические устройства навивки и резки спиралей, автоматы навивки спиралей с постоянным керном – наладка и текущий ремонт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6) машины делительные автоматические изготовления стеклянных матриц для производства мелкоструктурных сеток электровакуумных приборов – наладка и обслуживание с подготовкой алмазного инструмента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-7) машины заварки ЭОС – налад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8) монохроматоры вакуумные – техническое обслуживание с заменой электровакуумных прибор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9) насосы ионно-геттерные – наладка и ремонт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-10) ножи роликовые для резки пермаллоя – настройка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-11) оборудование сварки колбы с арматурой металлических ламп (главная сварка) – налад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12) оборудование монтажно-сварочное с высокой степенью стабилизации сварочного импульса для монтажа особо надежных ППУЛ – наладка, ремонт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-13) оборудование механизированных линий по комплексному изготовлению радиодеталей – наладка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-14) оборудование для производства ЭЛТ (машины алюминирования конвейерные, полуавтоматы заварки ЭОС, станок нанесения токопроводящих покрытий ЭЛТ, машины нанесения и сушки люминофора, оргпленки, смыва лака) – налад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15) печи отжига – намотка алундовых труб молибденовой проволокой с намазкой алунда и засыпкой глинозем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16) печи колпаковые высокотемпературные – разборка и чистка от алюмината и алюмосиликат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17) печи высокотемпературные «Победа» – сварка вольфрамовых муфелей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18) печи силитовые – разборка и наладка внутренней част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19) печи КО-14 – ремонт и налад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20) печи вакуумные для возгонки рубидия – ремонт и налад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21) печи вакуумно-водородные типа ОКБ-80-86 – ремонт, настрой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22) печи диффузионные, окислительные, конвейерные, водородные – наладка, ремонт, вывод на режи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23) полуавтоматы сборки ножек типа УП-723 – ремонт и налад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24) полуавтоматы приварки и формовки контактной пружины – ремонт и наладка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-25) полуавтоматы многопозиционные с высокочастотным прогревом и автоматическим отпаем для откачки сложных электровакуумных приборов – налад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26) полуавтоматы и приспособления для производства сеток электровакуумных приборов – наладка и текущий ремонт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-27) полуавтомат откачной с программным управлением – наладка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-28) полуавтоматы катафорезные – наладка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-29) полуавтоматы пульверизации и армирования проволоки – налад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30) полуавтоматы сборки, разбраковки и испытаний – наладка и ремонт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31) полуавтоматы вибрационной химической очистки типа ПВХО – наладка, ремонт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32) полуавтоматы сварки и герметизации – ремонт и наладка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-33) полуавтоматы визуального контроля – наладка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-34) полуавтоматы приклеивания кристаллов, плат – наладка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-35) полуавтоматы лужения пластин – налад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36)полуавтоматы сборки ножек типа УП-723, автоматы проверки обрывов, коротких замыканий и обратных токов – ремонт и налад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37) полуавтоматы и автоматы приварки и формовки контактной пружины – ремонт и налад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38) полуавтоматы холодной сварки, автомат приварки базового вывода ПЖМ-226 – ремонт, налад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39) полуавтоматы скрайбирования – наладка, ремонт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40) полуавтоматы классификации полупроводниковых приборов, микросхем – наладка, ремонт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-41) полуавтоматы нанесения органической пленки – наладка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-42) полуавтоматы штамповки плоских ножек с механизированной обрубкой выводов – наладка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-43) полуавтоматы формования конусов кинескопов – налад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44) посты откачные типа «Эскиз Э-358» – ремонт, монтаж и настройка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-45) посты откачные экспериментальные и опытные – наладка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-46) прессы одноходовые ППГ, роторные (многопозиционные), автоматический Ф2-1 – налад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47) регуляторы времени сварки – наладка, все виды ремонта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-48) станки контактно-точечной сварки – налад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49) станки резки пластин на кристаллы типа М-40 – ремонт, налад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50) станки рихтовки, формовки, растяжки сеток, рубки и резки сеточных полос – наладка и ремонт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51) станок оплавки, станок центробежной формовки – наладка и ремонт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52) стенды для испытания на герметичность, виброударный стенд – ремонт, налад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53) стенды СТТ-2000, И9М2757010, И9М2620011 – наладка, регулирование и ремонт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54) течеискатели гелиевые типа ПТИ-6 – наладка, ремонт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-55) установка алундирования нити (многоручейковая) – наладка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-56) установки никелирования проволоки и деталей – налад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57) установки вакуумные, силитовые и водородные печи – наладка схем регулирования температуры и напряжения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58) установки эпитаксиального наращивания – наладка термостатирующих систем испарителей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59) установки для электролитического травления – налад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60) установки травления вибрационно-химические – наладка и ремонт систем пневмогидрораспределения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61) установки инфракрасной сушки фоторезистивных пленок – наладка, ремонт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62) установки вакуумного напыления типа УВМ., УРМ – наладка схем регулирования температуры и напряжения, полный профилактический ремонт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63) установка прецизионная по резке электротехнической стали, пермаллойных сплавов, драгоценных металлов (нейзильбер) – ремонт, доводка ножей и налад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64) установки для электролитического травления, гальванического лужения, установка ЮРМА-139000 изготовления шариковых электродов – наладка и ремонт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65) установки измерительные для проверки параметров – ремонт, налад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66) установки ионно-лучевые типа «Везувий» – наладка, ремонт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67) установки проявления кремниевых пластин, нанесения фоторезиста, задубливания фоторезиста – наладка, ремонт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68) установки термокомпрессионной сварки полупроводниковых приборов и больших интегральных схем – ремонт и наладка механической и электрической частей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69) установки контроля герметичности – ремонт и налад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70) установки линии фотолитографии типа «Таран», «Лада» – наладка, ремонт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71) установки измерительные «Уран», «Вахта» – наладка, регулирование и ремонт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-72) установка получения обессоленной воды типа УЦ-10 – налад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73) установки и полуавтоматы электротермической и инфракрасной заварки магнитоуправлямых контактов – наладка, все виды ремонта, обслужива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74) установки ультразвуковой сварки типа УЗП – промывка, ремонт, наладка, регулирование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-75) установка автоматическая очистки проволоки для герконов – обслуживание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-76) установка АДС типа УС-ООЗ – наладка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-77) установка намагничивания типа 2359002 – ремонт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78) установка специальная с анодным напряжением до 50 кВ и отдельные секции – испытания и прогон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79) установки совмещения – ремонт, наладка, регулирова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80) установки размножения фотошаблонов, ретуши фотошаблонов – наладка и ремонт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81) центрифуги – ремонт, наладка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8. Наладчик технологического оборудования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наладка и регулирование сложного оборудования с автоматическим, программным и механическим управлением со сложными кинематическими, электрическими, вакуумными, газовыми и радиоэлектронными схемами для выпуска сложных приборов; ремонт и наладка сложных установок электронно-лучевой, аргонодуговой и термодиффузионной сварки; ремонт и наладка сложных масляных и безмасляных вакуумных систем; расчет и установка оптимально допустимых режимов работы оборудования; определение износа, подгонка и замена механических, вакуумных и электронных узлов; расчет и изготовление индукторов; выполнение всех видов ремонта обслуживаемого оборудования; составление эскизов на сложные детали, узлы и необходимую оснастку; модернизация обслуживаемого оборудования при изменении технологического процесса; проверка отремонтированного оборудования, проведение климатических испытаний специального технологического оборудования в термокамерах в условиях пониженной и повышенной температуры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кинематические, электронные, оптические и электрические схемы; вакуумные и газовые системы сложного оборудования; конструктивные особенности и принцип работы установок с программным управлением; назначение, правила настройки и регулирования контрольно-измерительных приборов всех систем; причины возникновения и меры предупреждения неисправностей в работе обслуживаемого оборудования; методику проведения всех видов ремонта; расчеты, связанные с выбором режима работы оборудования, заменой элементов схем и механизмов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ребуется среднее профессиональное образование.</w:t>
      </w:r>
    </w:p>
    <w:p>
      <w:pPr>
        <w:pStyle w:val="33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TextBodyIndent"/>
        <w:ind w:firstLine="567"/>
        <w:rPr/>
      </w:pPr>
      <w:r>
        <w:rPr>
          <w:sz w:val="22"/>
          <w:szCs w:val="22"/>
        </w:rPr>
        <w:t>а) автоматы сортировки кристаллов и пластин, автоматы штифтовки – наладка и ремонт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автоматы пайки и откачки титано-керамических ламп – налад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автоматы и полуавтоматы со специальными узлами для навивки сеток без витков на проскоке, механизированные линии, автоматы и полуавтоматы разделки сеточных полос – наладка и текущий ремонт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автоматы для вырубки сердечников с ППГ типа Ф2-2, Ф2-4; автоматы инфракрасной заварки герконов – наладка, ремонт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д) автоматы У-705М, У-706М, КФА-1 со сложными электронными и механическими схемами – наладка, ремонт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е) автоматы намоточные многошпульные с программным управлением марки AM-99Р (изготовитель Германия) – наладка и ремонт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) автоматы и полуавтоматы откачки металлокерамических ламп – налад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з) выпрямители, усилители мощности, блоки стабилизации мощности прецизионные, регуляторы температуры – наладка и ремонт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и) генераторы высокочастотные с автоматической регулировкой температуры нагрева обрабатываемых приборов и генераторы ламповые – наладка и ремонт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к) комплексы измерительные параметров микросхем типа «Элекон» – наладка и ремонт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л) кулачки на переменный шаг – установка на автоматы с учетом расчета сеток по чертежу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) линии автоматические по сборке радиодеталей – налад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н) линии вакуумной обработки ЦЭЛТ – наладка и ремонт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о) линии механизированные изготовления траверсных сеток – наладка и ремонт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п) масс-спектрометр квадрупольный типа КМ – наладка и ремонт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р) монохроматоры вакуумные – наладка измерительно-регистрирующей системы, юстировка и ремонт кинематической и оптической схе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с) насосы магнито-разрядке типа «Трион-150» – наладка и ремонт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) оборудование агрегатное специальное для металлического формообразования – налад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у) оборудование автоматической линии изготовления герконов – наладка, ремонт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ф) оборудование для навивки спиралей и подогревателей – наладка и ремонт с самостоятельным изготовлением отдельных узлов и деталей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х) оборудование автоматических линий получения микросхем, оборудование напылительное для прецизионной фотолитографии и эпитаксиального наращивания – наладка и ремонт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ц) печи водородные и электрические (высокотемпературные), печи диффузионные с программным управлением – наладка и ремонт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ч) полуавтоматы и автоматы классификации приборов и разбраковки приборов по группам – наладка и ремонт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ш) полуавтоматы проверки и классификации статических параметров интегральных микросхем ИИС-М, ИИС-10, типа «Интеграл» – наладка и ремонт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щ) полуавтоматы контроля структур на пластине типа «Зонд», «Рассвет», «АУТ-100» – ремонт и наладка механической и электрической частей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ы) посты откачные с автоматическим и программным управлением, со сложной металлической вакуумной системой, с автоматическим индукционным нагревателем арматуры приборов – наладка и ремонт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э) посты откачные для откачки видиконов и суперортиконов, посты откачные типа СБМ-2-300100 – наладка и ремонт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ю) прессы автоматические Ф2-3 – налад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) приспособления для шлифовки и полировки пластин кремния и германия – установка со сложной выверкой (точность до 0,001мм)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1) полуавтоматы откачки МГЛ типа «Железная дорога» – ремонт, монтаж и настрой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2) станки многопозиционные, многошпиндельные агрегатные типа «АА» – наладка и составление сложных расчетов для наладк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3) станки с электронными схемами для алмазной резки полупроводниковых материалов – наладка и ремонт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4) течеискатели высокочувствительные СВТ-1 – ремонт и налад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5) установки электроннолучевые и электронно-проекционные термодиффузионные – ремонт и налад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6) установки фотопечати экранов – наладка, юстировка и ремонт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7) установки получения монокристаллов методами Вернейля, Чохральского из растворов в расплаве солей, зонной плавки и т.д. – наладка и запуск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8) установки получения арсенида галлия из расплава и газовой фазы, установки УВН-2М-2 – наладка и ремонт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9) установки (автоматы) контактирования и скрайбирования пластин ЗО4ДА-4, А-1, «Алмаз» – наладка и ремонт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10) установки вакуумные, вакуумноплазменные полуавтоматические – наладка систем автоматического управления циклом, систем регулирования мощности испарителей, систем автоматической откачк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11) установки вакуумного напыления с автоматическим управлением процесса нанесения металлов, диэлектриков, полупроводников, а также с управлением от ЭВМ – наладка и ремонт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12) установки контроля технологических средств типа КТС, проверки статических параметров на пластине типа «ЭМ-640» и «Зонд-А-4М», контроля электрических параметров БИС – наладка, калибровка, ремонт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13) установки резки пластин – наладка и ремонт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14) установки вакуумные (ионно-плазменные) – полный и профилактический ремонт, налад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15) установки лазерные типа «Кизил» – полный и профилактический ремонт оптической системы и электросхемы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16) установки совмещения и экспонирования всех систем – ремонт и наладка, юстировка оптической системы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17) установки высокочастотные, высоковольтные, плазменные типа УРМ, УВН и ПУФ-80 – наладка и ремонт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18) установки АДС в атмосфере аргона типа УЭС-3 – наладка и ремонт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19) устройства газораспределения и программаторы диффузионных печей – наладка и запуск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20) устройства печатающие, быстродействующие – наладка и ремонт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9. Наладчик технологического оборудования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наладка и регулирование сложного оборудования с программным управлением и кинематическими, электрическими, радиоэлектронными, пневматическими, гидравлическими, вакуумными схемами для вакуума сложных приборов; наладка оборудования с квантовыми устройствами всех типов; техническое обслуживание и выполнение комплекса ремонтно-восстановительных работ элементов механических, оптических, вакуумных, пневматических, электронных и электрических систем технологического оборудования для производства изделий СБИС с минимальными размерами элементов до 2 мкм; монтаж всех типов технологического оборудования; расчет и установка оптимальных режимов работы оборудования повышенной сложности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кинематические, электрические, радиоэлектронные, пневматические, гидравлические и вакуумные схемы оборудования конструктивные особенности и принципы работы установок с программным управлением; назначение, методику настройки и регулирования контрольно-измерительных приборов всех систем и стендов для диагностирования; характерные неисправности обслуживаемого оборудования и меры их устранения; методику проведения всех видов ремонтных работ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ребуется среднее профессиональное образование.</w:t>
      </w:r>
    </w:p>
    <w:p>
      <w:pPr>
        <w:pStyle w:val="33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TextBodyIndent"/>
        <w:ind w:firstLine="567"/>
        <w:rPr/>
      </w:pPr>
      <w:r>
        <w:rPr>
          <w:sz w:val="22"/>
          <w:szCs w:val="22"/>
        </w:rPr>
        <w:t>а) автоматы монтажа и присоединения выводов и кристаллов типа ЭМ-4085, ЭМ-4085-11, ЭМ-4085-4, ЭМ-4060П2 – наладка и ремонт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автоматические диффузионные системы с дистанционным программным управлением технологического процесса типа АЛЛ и АПЛД – наладка и ремонт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автоматические и полуавтоматические линии откачки с программным управлением – комплексная налад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генератор изображений ЭМ-5089, фотоповторитель ЭМ-5062 – наладка и ремонт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д) оборудование эпитаксиального наращивания слоев, магнетронного напыления металлических диэлектрических слоев, плазмохимического травления с автоматическим программным управлением – наладка и ремонт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е) пресс гидравлический 160 т ДГ2432А – наладка и ремонт электрической схемы и гидросистемы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ж) универсальная система управления производственными механизмами УСУПМ-01, устройства электронного управления технологическими процессами ПВК – 15x20 – наладка, ремонт и обслужива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з) установка зондовая ЭМ-6020 – наладка и ремонт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и) установки плазменной очистки и микроплазменной сварки – наладка и ремонт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к) установки контроля экранов на ТМН с автоматической системой управления – наладка и ремонт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0. Наладчик технологического оборудования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комплексная наладка, регулирование и сдача в эксплуатацию уникального и экспериментального оборудования, оснащенного микропроцессорной техникой, функциональными электронными блоками со сложными гидравлическими, кинематическими, газовыми, вакуумными электрическими и радиоэлектронными схемами; наладка и ремонт компьютерных систем, входящих в комплект обслуживаемого технологического оборудования; ремонт датчиков универсальных систем управления различных технологических установок; диагностика и профилактика неисправностей всех систем и узлов оборудования; составление и корректировка технологических программ; анализ и систематизация отказов работы обслуживаемого технологического оборудования и разработка рекомендаций по повышению их надежности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Должен знать: кинематические, гидравлические, пневматические и электрические схемы, вакуумные и газовые системы уникального и экспериментального оборудования; конструктивные особенности и принципы работы технологических установок со сложной системой автоматического регулирования технологическими процессами с помощью ЭВМ и микропроцессорной техники; способы построения систем управления на базе микропроцессорной техники, микро – и мини-ЭВМ; способы корректировки технологических и тестовых программ; основные языки программирования; расчеты, связанные с выбором режима работы оборудования, заменой элементов схем и механизмов; теоретические основы механики, электро-, радио- и теплотехники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ребуется среднее профессиональное образование.</w:t>
      </w:r>
    </w:p>
    <w:p>
      <w:pPr>
        <w:pStyle w:val="33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TextBodyIndent"/>
        <w:ind w:firstLine="567"/>
        <w:rPr/>
      </w:pPr>
      <w:r>
        <w:rPr>
          <w:sz w:val="22"/>
          <w:szCs w:val="22"/>
        </w:rPr>
        <w:t>а) автомат микролитографии «Лада-150А» – наладка и ремонт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автомат плазмохимического удаления фоторезиста «Плазма-125150» – наладка и ремонт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автоматы плазмохимического травления металлических пленок типа «Плазма НД 125 1М» – наладка и ремонт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автоматизированный агрегат непрерывного действия с магнетронной системой распыления типа «Оратория 5» – наладка и ремонт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д) автоматические комплексы для производства СБИС типа «Основа» – наладка и ремонт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е) комплект оборудования для изготовления металлизированных фотошаблонов «Камелия» – налад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ж) компьютерные системы типа «Орион», «ДВК» – наладка и ремонт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з) оборудование на базе микропроцессорной техники с внутренней самодиагностикой типа «Лада-36» – наладка и ремонт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и) роботизированные комплексы сборки микросхем типа «УВПА», «АЗСА» – наладка и ремонт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к) установки автоматизированной разварки микросхем типа ОЗУН-10000, ЭМ-4020, ЭМ-490А – наладка и ремонт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л) установки вакуумной обработки и изготовления фотокатодов ЭОП – наладка и ремонт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м) установки высокопроизводительные непрерывного действия с магнетронной системой распыления типа «Магма-2М» – наладка и ремонт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н) установки осаждения слоев нитрида кремния, поликристаллического кремния, легированных и нелегированных слоев двуокиси кремния типа «Изотрон-4-150», «Изотрон-3-150» – наладка и ремонт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о) установки совмещения и мультипликации типа ЭM-584 (А и Б), АЮР – наладка и ремонт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п) установки эпитаксиального наращивания структур A3 В5 типа «Эмос-ЗОО», «Эпитрон» – наладка и ремонт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1. Намотчик резисторов, секций конденсаторов, спиралей и сеток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намотка постоянных резисторов на намоточном станке проводом диаметром 0,03-0,55 мм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 станка для намотки проволочных резисторов, наименование и назначение его важнейших частей; назначение и условия применения простых приспособлений и контрольно-измерительных инструментов и приборов; наименование и маркировку применяемых материалов; условные обозначения электрических параметров резисторов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2. Намотчик резисторов, секций конденсаторов, спиралей и сеток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-й разряд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Характеристика работ: намотка вручную с применением специальных приспособлений: проволоки различных диаметров на керамические основания постоянных резисторов и контактных узлов переменных резисторов; секций для оксидных, бумажных и пленочных конденсаторов с установкой и регулировкой бумаги и фольги; спиралей и сеток простых типов на намоточных станках; проверка на приборах соответствия намотки заданному номиналу; подготовка, наладка и подналадка намоточного станка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наименование и назначение важнейших частей и принцип действия обслуживаемого оборудования; правила наладки оборудования; назначение и условия применения специальных приспособлений и контрольно-измерительных приборов; допуски и квалитеты на изготавливаемые детали; основные механические и электрические свойства применяемых материалов.</w:t>
      </w:r>
    </w:p>
    <w:p>
      <w:pPr>
        <w:pStyle w:val="33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TextBodyIndent"/>
        <w:ind w:firstLine="567"/>
        <w:rPr/>
      </w:pPr>
      <w:r>
        <w:rPr>
          <w:sz w:val="22"/>
          <w:szCs w:val="22"/>
        </w:rPr>
        <w:t>а) крючки для ПУЛ – навивка на приспособление с формовкой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подогреватель для магнетронов – навивка на приспособле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секции конденсаторов – намотка на станке с установкой и регулировкой лент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сетки из проволочек константана – намотка на специальных рамк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д) сетки для приемно-усилительных ламп и шагом более 0,3 мм – навивание сеточного полотна на автомате типа 2250-Б при обслуживании наладчико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е) сетки с 3 и 4 траверсами (для счетчиков) – навивание сеточного полотна на автомате типа А-500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ж) сетка одной лампы ГУ-50 – навивание вручную и свар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з) спирали из вольфрамовой проволоки диаметром более 0,5 мм – навивка на налаженном специальном оборудовани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и) спирали вспомогательные, идущие на последующую обработку – навивка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3. Намотчик резисторов, секций конденсаторов, спиралей и сеток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-й разряд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Характеристика работ: намотка точных резисторов на полуавтоматическом оборудовании проводом малого диаметра с пайкой концов к катодам; намотка секций для оксидных, бумажных и пленочных конденсаторов на специальных многошпиндельных намоточных станках, полуавтоматах и автоматах с установкой и регулировкой лент; намотка спиралей и сеток на специальном, автоматическом и полуавтоматическом оборудовании; применение цементирующих материалов для намотки рамочных сеток; подгонка резисторов в заданные номинал с помощью приборов с точностью 0,25 – 0,5%; выполнение работ с жесткими допусками на точность изготовления при многотипном выпуске изделий; контроль качества изделий в процессе работы с применением контрольно-измерительных инструментов; самостоятельная подналадка и наладка станков, приборов и узлов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 и способы наладки обслуживаемого оборудования; правила и приемы установки специальных приспособлений; устройство применяемых контрольно-измерительных инструментов, расчет шага намотки изготовляемых сеток и спиралей; способы намотки опытных образцов конденсаторов; допуски, посадки, степень точности и шероховатости; основные механические и электрические свойства применяемых материалов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ры работ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моноспирали и биспирали – намот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подогреватели бифилярные и монобифилярные – изготовление и контроль омического сопротивления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подогреватели монофилярные – навивка с электроподогревом с соблюдением геометрических размер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резисторы секционные – намотка на станк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д) секции многослойных конденсаторов – намотка на станк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е) сетки из константановой проволоки – намотка на металлические рамы с точностью соблюдения требуемого расстояния (шага)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) сетки с шагом выше 1 мм и расстоянием между центрами более 12 мм с диаметром навиваемого материала выше 40 мкм – навив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з) сетки рамочные из вольфрамовой проволоки диаметром 8 мкм с допуском по шагу намотки +/- 6 мкм, по расстоянию между траверсами +/- 1 мкм – намотка (навивка)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и) сетки для приемно-усилительных ламп с шагом менее 0,8 мм – навивание сеточного полотна на автомате А501-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к) спирали из вольфрамовой проволоки диаметром менее 0,5 мм – навивка на специальном оборудовании различных систем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4. Намотчик резисторов, секций конденсаторов, спиралей и сеток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-й разряд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Характеристика работ: навивка опытных, сложных и экспериментальных образцов спиралей и сеток совмещенными витками, переменным шагом и количеством траверс больше двух на оборудовании различных систем с самостоятельной подналадкой его и установкой необходимых приспособлений для контроля геометрических размеров и качества навивки; навивка и полная обработка спиралей высокой точности для ЛБВ; выполнение работ с высокой степенью точности с жесткостью допусков порядка +/- 0,005 мм; изготовление изделий из вольфрамовой проволоки, покрытой благородными металлами (золотом, серебром), минимальными диаметром 8 мкм; применение сложной контрольно-измерительной аппаратуры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 специального оборудования, различных моделей, правила подналадки и установки вспомогательных приспособлений и инструмента с проверкой на точность; устройство, назначение и условия применения контрольно-измерительных инструментов и приборов; систему допусков и посадок, квалитеты и параметры шероховатости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спирали опытные, сложные и экспериментальные с самостоятельным расчетом сменного инструмента (кулачки, шестерни и т.д.) на оборудовании различных систем – навивка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сетки опытные, сложные, экспериментальные и рамочных конструкций с диаметром навивочного материала ниже 60 мкм – навив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спирали ЛБВ – изготовление (длина спирали – до 400 мм, допуск по шагу – 5-20 мкм);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г) спирали монофилярные с жесткими допусками при навивке (+/- 0,005 мм) – изготовле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д) сетки с шагом ниже 1 мм, расстоянием между центрами менее 12 мм, размером навивочного материала ниже 60 микрон – навивка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65. Намотчик резисторов, секций конденсаторов, спиралей и сеток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навивка и полная обработка спиралей высокой точности; настройка оборудования с самостоятельным подбором режимов работы; контроль спиралей по геометрическим размерам в процессе изготовления при помощи измерительной аппаратуры высокой точности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правила определения оптимальных режимов работы оборудования при изготовлении различных типов спиралей; назначение, устройство и правила настройки контрольно-измерительных приборов и инструментов; основные физико-химические свойства применяемых материалов.</w:t>
      </w:r>
    </w:p>
    <w:p>
      <w:pPr>
        <w:pStyle w:val="33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а) спирали для опытных образцов ЛБВ – полное изготовление (длина спирали от 400 мм с допуском по длине 0,2 мм и по шагу – 0,005 мм)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сетки сложные экспериментальные с шагом менее 0,2 мм, с минимальным расстоянием между центрами и диаметром навиваемой проволоки до 20 мкм – изготовле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сетки для СВЧ сложных приборов – навивка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6. Настройщик приборов электронной техники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настройка частоты пьезорезонаторов при помощи металлизации; закрепление серебра на пластинах серебряным, золотым, платиновым, никелевым или другим металлическим слоем методом электролитического покрытия; заливка ванн готовыми электролитами; очистка ванн; смена растворов; установка пьезокварцевых пластин в держатели простой конструкции и окончательная настройка их на заданную частоту.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Должен знать: принцип действия обслуживаемого оборудования; назначение и условия применения наиболее распространенных универсальных и специальных приспособлений; назначение правила регулирования гальванической установки; простейшие методы настройки пьезокварцевых пластин на заданную частоту; назначение и правила применения контрольно-измерительных и частото-измерительных приборов (сравнитель частоты, частотомер и др.) и инструмента, применяемого при настройке; электрические и механические свойства пьезокварца, процесс и элементарные основы электролиза различных металлов в объеме выполняемой работы; состав и свойства применяемых электролитов и растворов; порядок обращения с электролитами; простейшие конструкции кварцедержателей и методы крепления в них пьезокварцевых правила обращения с химическими растворами; правила учета, хранения драгоценных металлов; требования, предъявляемые к качеству пластин после закрепления металлизации; требования, предъявляемые к качеству пьезорезонаторов; основные понятия по электро- и радиотехнике в объеме выполняемой работы.</w:t>
      </w:r>
    </w:p>
    <w:p>
      <w:pPr>
        <w:pStyle w:val="33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а) вибраторы кварцевые с частотой до 20 кГц – предварительная настрой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пластины пьезокварцевые толщиной 1-1,5 мм – настройка на частоту до 12 мГц с допуском +/- 0,0015% с замером активности гальваническим способо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резонатор с контурными пьезоэлементами – гальваническая настрой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резонаторы термостатированные – настройка с замером частоты и активности при температуре; термостатирование эталонированием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7. Настройщик приборов электронной техники</w:t>
      </w:r>
    </w:p>
    <w:p>
      <w:pPr>
        <w:pStyle w:val="Normal"/>
        <w:widowControl w:val="false"/>
        <w:ind w:left="576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-й разряд</w:t>
      </w:r>
    </w:p>
    <w:p>
      <w:pPr>
        <w:pStyle w:val="TextBodyIndent"/>
        <w:ind w:firstLine="567"/>
        <w:rPr/>
      </w:pPr>
      <w:r>
        <w:rPr>
          <w:sz w:val="22"/>
          <w:szCs w:val="22"/>
        </w:rPr>
        <w:t>Характеристика работ: настройка нескольких типов полупроводниковых приборов одной группы на установках для настройки: настройка и проверка пьезокварцевых пластин по частоте и активности на частото-измерительных приборах (сравнители частоты и частотомер) с допуском +/- 005%; измерение характеристик по часто и активности и запись их в журнал; предварительная настройка низкочастотных резонаторов напайкой дозированных настроечных дисков с помощью паяльника и снятие излишков припоя скальпелем; настройка резонаторов на полуавтоматических установках пескоструйного действия; настройка резонаторов методом напыления и снятия слоя металла в вакууме с точностью до 0,003%; настройка частоты пьезокерамических резонаторов при помощи обработки их по диаметру алмазным или корундовым кругом; деление электрода дисковых пьезоэлементов электроискровым методом; предварительная настройка частоты при помощи травления в ваннах с плавиковой кислотой; приготовление растворов для травления по заданному рецепту; заливка травильных ванн плавиковой кислотой и другими растворами; укладка пьезокварцевых пластин в кассеты; определение времени травления; проверка концентрации растворов с помощью ареометров; корректировка ванн; выдержка кассет в ванне с помощью ареометров; выдержка кассет в ванне с замером частоты; выгрузка кристаллов из кассет; подшлифовка граней корундовым или другим порошком; промывка и просушка заготовок; измерение требуемых параметров в соответствии с техническими условиями; проведение проб на новые партии кристаллов; настройка блоков питания, отбор триодов, калибровка R и V, настройка узлов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 и способы подналадки обслуживаемого оборудования; принцип работы, назначение радиоаппаратуры и схему ее включения; устройство и основные параметры настройки нескольких типов полупроводниковых приборов; основные операции технологического процесса настраиваемых приборов, их назначение и конструкции, а также взаимодействие узлов и деталей; методы подгонки пьезокварцевых пластин на заданную частоту с допуском +/- 0,005%; процесс химического травления пьезокварца методы определения концентрации раствора и продолжительности травления; виды неисправностей настроечного оборудования; устройство применяемых контрольно-измерительных приборов; основные понятия по электро- и радиотехнике в пределах выполняемой работы.</w:t>
      </w:r>
    </w:p>
    <w:p>
      <w:pPr>
        <w:pStyle w:val="33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а) вибраторы кварцевые с частотой от 20 кГц до 700 кГц – предварительная настрой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вибраторы кварцевые – настройка методом «подстроечных шайб»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детекторы – предварительная настройка на низкой частоте (контактирование)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пластины пьезокварцевые толщиной 1 мм – настройка на заданную частоту с допуском +/- 0,005% с измерением температурного коэффициента частоты и активност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д) резонаторы с полированными пьезоэлементами толщиной 0,1-0,15 мм – настройка с допуском +/- 0,001% методом напыления; диэлектриком в вакуумных установк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е) резонаторы вакуумные типа С2 и Э2 – настройка до заданной частоты методом напыления в вакуум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ж) резонаторы вакуумные фильтровые с диаметром пластин 5,6 мм – предварительная настройка гальваническим способо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з) триоды – настройка по всем параметрам, получение взаимосвязанных параметров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8. Настройщик приборов электронной техники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-й разряд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Характеристика работ: настройка двух групп полупроводниковых приборов; настройка различных узлов, блоков; настройка резонаторов методом напыления и снятия слоя металла в вакууме с точностью до 0,001%; настройка пьезокварцевых пластин с помощью специальной радиоаппаратуры (радиоприемник, звуковой генератор, первичный эталон частоты, частотомер); проверка пьезокварцевых пластин на точных измерительных приборах с допуском до +/- 0,003% со снятием характеристик по частоте активности и подгонкой температурного коэффициента частоты с допуском +/- 1,5х1О (-6); настройка пластин толщиной до 0,4 мм; установка пьезокварцевых пластин в держатели сложной конструкции; окончательная настройка частоты и активности в эквивалентах генератора с допуском 0,003% путем сравнения с эталоном частоты и методом «вторичных биений»; подгонка частоты кварцевых пьезорезонаторов методом испарения металлов в вакууме при эталонировке частоты резонаторов с точность 1х10 (-5); изготовление эталонов пьезе резонаторов из водорастворимых кристаллов; установка пластины в специальное приспособление; настройка ее на резонансную частоту; подтравливание пластин, имеющих запас частоты больше требуемой; проверка сопротивления у резонаторных пластин; измерение требуемых параметров всех типов приборов в соответствии с ТУ; своевременное определение дефектов в работе установки и ее подналадка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 оборудования различных моделей; устройство, назначение и условия применения измерительных приборов (сравнитель частоты) и инструментов; способы измерения частоты; способы подгонки частоты в вакууме; электрические и механические свойства пластин из водорастворимых кристаллов; методы подгонки частоты пьезорезонаторов из водорастворимых кристаллов; методы настройки пластин из водорастворимых кристаллов на резонансную частоту и способы подтравливания пластин и проверки сопротивления; типы, конструкции, параметры настраиваемых полупроводниковых приборов; требования, предъявляемые к предварительной подгонке частоты; основные понятия по радио- и электротехнике в объеме выполняемой работы.</w:t>
      </w:r>
    </w:p>
    <w:p>
      <w:pPr>
        <w:pStyle w:val="33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а) видеодетекторы и СВЧ-детекторы – настройка на сверхвысокой частоте с получением заданных параметров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микросхемы и микросборки – настрой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пластины пьезокварцевые – окончательная настройка частоты и активности в эквивалентах генераторов с допуском +/- 0,003% путем сравнения с первичным эталоном частоты и методом «вторичных биений»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резонаторы кварцевые низкочастотные – окончательная настрой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д) резонаторы кварцевые с частотой от 1 мГц до 20 мГц – окончательная настройка методом вакуумного подпыления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е) резонаторы пьезокварцевые толщиной от 0,1 до 0,5мм – окончательная настройка до заданной частоты с допуском 0,0015% и измерением частоты, активности, электрических параметр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ж) триоды – настройка при сборке ножек с последующей проверкой характеристик готовых приборов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9. Настройщик приборов электронной техники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-й разряд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Характеристика работ: настройка трех и более групп полупроводниковых приборов, определение всех параметров путем СВЧ измерений и вычислений по формулам; настройка опытных приборов на заданные параметры; настройка приборов при гамма-облучении на стационарной гамма-установке; настройка пьезокварцевых пластин и проверка их на точных измерительных приборах с допуском +/-  0,001% и менее со снятием характеристик по частоте и активности и подгонкой температурного коэффициента частоты с допуском +/- 1,5х10 (-7); настройка опытных и уникальных образцов пьезорезонаторов; окончательная настройка частоты и активности эквивалента генератора с допуском до 0,001% и менее и уникальных пьезорезонаторов путем сравнения с первичным эталоном частоты и другими методами, обеспечивающими точность измерения частоты не ниже 1х10 (-7); настройка частоты и эквивалентной индуктивности пьезорезонаторов из водорастворимых кристаллов; подключение пьезорезонаторов в радиоизмерительную схему; настройка пьезорезонаторов из водорастворимых кристаллов на резонансную частоту для определения запаса частоты; настройка пьезорезонатора на настроечную и проверочную частоты; определение разности в частоте между проверочной и фактической; окончательная подгонка частоты с помощью лазерного излучения, а также ионноплазменным методом с точностью +/- 5 Гц; снятие части металлического покрытия и подгонка частоты к номинальной с учетом поправок; окончательная подгонка частоты под вакуумом с допуском +/- 5 Гц; откачка воздуха из баллона до вакуума 10 (-2) мм рт.ст.; проверка вакуума в баллоне с помощью свечения; нахождение дополнительных резонансов; проверка параметров частоты, эквивалентной индуктивности, активного сопротивления и сопротивления «по половинкам»; наладка установок для настройки и измерений; своевременное определение и устранение неисправностей в работе установок.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Должен знать: устройство, правила наладки и регулирования установок и контрольно-измерительных приборов для настройки приборов; электрические схемы и способы проверки на точность различных моделей оборудования; типы, конструкции, параметры настройки опытных образцов; основные осциллографические методы измерения частоты пьезорезонаторов; методы настройки частоты и эквивалентной индуктивности; способы определения части металлического покрытия, подлежащего снятию, и способы снятия металла; способы откачки воздуха из баллона и проверки вакуума, нахождения дополнительных резонансов, проверки параметров частоты, эквивалентной индуктивности и сопротивления; виды неисправностей оборудования, применяемого при настройке, и методы их устранения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ребуется среднее профессиональное образование.</w:t>
      </w:r>
    </w:p>
    <w:p>
      <w:pPr>
        <w:pStyle w:val="33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а) детекторы полупроводниковые – настройка сигнализаций уровней гамма-излучений на заданные пороги срабатывания; измерение параметров при гамма-излучени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резонаторы кварцевые с частотой от 20 мГц до 100 мГц – окончательная настройка методом вакуумного подпыления и методом гальванического золочения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резонаторы фильтровые высокочастотные от 100 мГц и выше толщиной от 0,03 до 1,5 мм – полная настройка с допуском +/- 0,0015% и +/- 0,02%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резонаторы опытные уникальные – настройка до заданной частоты, измерение и расчет всех параметров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0. Настройщик приборов электронной техники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окончательная настройка пьезокварцевых резонаторов в диапазоне частот от 1 кГц до 100 мГц высшего класса точности по ГОСТу при заданных температурах со снятием температурно-частотных характеристик в различных интервалах температур; измерение и расчет эквивалентных параметров; настройка, расчет и измерение параметров прецизионных кварцевых резонаторов для эталонов частоты; окончательная настройка пьезокварцевых резонаторов в вакууме при заданных температурах; настройка фильтровых пьезорезонаторов; измерение и подгонка моночастотности; вакуумирование и наполнение пьезорезонаторов инертным газом; проверка вакуума в баллоне с помощью свечения; измерения частоты пьезорезонаторов методом сравнения с первичным эталоном частоты и другими методами, обеспечивающими точность измерения не ниже 1 х 10 (-8); расчет геометрических размеров пьезоэлементов различных видов колебаний.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Должен знать: основные методы измерения частоты пьезорезонаторов; методы настройки частоты пьезорезонаторов различных видов колебания; методы расчета и измерений эквивалентных параметров; методы измерения моночастотности и подавления паразитных резонансов; устройство, назначение и принцип действия измерительной аппаратуры, применяемой при измерениях частоты и параметров пьезорезонаторов, и правила ее эксплуатации; методику расчета геометрических размеров пьезоэлементов различных видов колебаний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ребуется среднее профессиональное образование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1. Обогатитель микропорошков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обогащение микропорошков в серной кислоте до Ml0, загрузка микропорошков в ванны, заливка их серной кислотой; промывка водой обогащенного порошк; классификация микропорошков с целью выделения основной фракции; загрузка микропорошками конусов для классификации; выгрузка микропорошков из отстойников; промывка конусов и отстойников; обезвоживание и сушка готовых микропорошков.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Должен знать: наименование и назначение важнейших частей, и принцип действия установок для обогащения и сушки микропорошков; назначение и условия применения контрольно-измерительных приборов; метод обогащения и классификации микропорошков; способы обогащения, классификации и сушки микропорошков, назначение и свойства применяемых жидкостей (H2SO4; H2О); основные механические свойства микропорошков; основные понятия по химии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2. Обогатитель микропорошков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-й разряд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Характеристика работ: обогащение микропорошков до любого заданного значения зернистости; подготовка кислотного раствора нужной концентрации; загрузка и выгрузка ванн; регулирование процесса обогащения по данным анализа; классификация микропорошков; приготовление суспензии одинаковой кондиции из каждого порошка; микроскопический анализ микропорошка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 и способы подготовки к рабочему процессу обслуживаемых установок; устройство контрольно-измерительных приборов; методику анализа отмученного микропорошка; способы получения проб для анализа; основные свойства применяемого материала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взвешивание микропорошка, загрузка в жаростойкую емкость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загрузка высушенных германиевых отходов в шаровые мельницы, просеивание и взвешивание размолотого осадка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) классификация микропорошка на определение предельной фракции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) переработка промывных растворов, содержащих германий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) переработка пергидрольных растворов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) переработка кусковых отходов германия; переработка германиевых отходов от алмазной резки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) приготовление раствора железоаммониевых квасцов, раствора едкого натрия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) откачка отходов германия из бачков станков алмазной резки (замена бачков, транспортировка бачков)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) отмывка отходов германия от соды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) отбор проб промывочных вод на анализ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) сушка отходов германия в сушильных шкафах, чистка сушильных шкафов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3. Окрасчик приборов и деталей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выполнение работ по подготовке приборов и деталей к окраске и лакировке; загрузка приборов и деталей в бункеры автоматов и полуавтоматов для окраски и лакировки; окраска изделий кистью или погружением в ванну; подкраска, снятие подтеков кистью и сушка после окраски в установке инфракрасного излучения, в электрошкафу или термостате; покрытие маркировочных надписей на деталях методом распыления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назначение и условия применения наиболее распространенных приспособлений, применяемых для окраски и лакировки; методы определения вязкости материалов; приемы нанесения покрытий на поверхности изделий; правила подготовки пульверизаторов к работе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а) блоки переходников – покрытие эмалью кисточкой вручную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детали для блоков радиодеталей – покрытие слоем лака методом окунания и сушка в термостате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) детали переключателей – лакиров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кольца ферритовые – покрытие слоем лака методом окунания и сушка в термостат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д) конденсаторы – покрытие лаком, эмалью вручную, методом окунания, суш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е) конденсаторы оксидные различных типов – цапонирование с помощью пульверизатора после маркировк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ж) пластины фоторезисторов – покрытие поливинилацетатным лаком кистью вручную и суш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з) стержни, согласованная нагрузка – покрытие лаком вручную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и) резисторы постоянные непроволочные углеродистые – лакирование методом окунания с подправкой подтеков кистью и сушка в электрическом шкафу и на открытом воздухе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4. Окрасчик приборов и деталей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окраска и лакировка простых изделий на специальных автоматах и полуавтоматах, а также вручную с помощью приспособлений, методом окунания с последующей сушкой нанесенного покрытия; лакировка маркировочных надписей кистью с последующей сушкой в термостате и регулированием температуры сушки; многократное нанесение равномерного слоя лака на поверхность изделий; несложная наладка агрегатов на размеры окрашиваемых и лакируемых изделий, обслуживание налаженных автоматов и полуавтоматов; регулирование режимов окраски и лакирования; контроль рабочей вязкости эмали, лака, краски по вискозиметру и регулирование рабочей вязкости с помощью растворителей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принцип действия обслуживаемого оборудования; назначение и условия применения наиболее распространенных универсальных и специальных приспособлений; правила способы нанесения покрытий; назначение и основные свойства применяемых красок, лаков, эмалей, растворителей; режимы сушки; правила хранения и пользования лаками, эмалями, красками; правила несложной наладки оборудования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ы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а) выпрямители пленочные – покрытие изоляционным лаком и пастой методом окунания или пульверизаторо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выводы приборов – лакировка окунание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детали и приборы – лакировка кистью с последующей сушкой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детали для блоков радиодеталей – покрытие слоем лака методом окунания и сушка в термостат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д) диоды и триоды – окраска на приспособления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е) игрушки елочные – нанесение рисунка кисточкой; покрытие лаком с помощью пульверизатор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ж) изделия – лакировка путем нанесения равномерного слоя вручную с помощью кисточки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) колбы стеклянные – покрас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и) конденсаторы трубчатые керамические – лакирование на центрифуг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к) конденсаторы различных типов – окраска пульверизаторо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л) конденсаторы малогабаритные – покрытие эмалью, лаком, вручную, пульверизатором и методом окунания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м) конденсаторы стеклоэмалевые – покрытие эмалью и суш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н) конденсаторы – покрытие на агрегатах эмалью, лаком, сушка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) корпусы и патрубки изделия ШР – лакиров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п) крышки конденсаторов – заливка канавки в крышке эмалью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р) микросхемы интегральные, гибридные типа «Тропа», «Трапеция», «Посол» – лакировка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) микросборки, залитые компаундом с напиленными проводниками на гранях – лакировк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т) модули СВЧ и ГМС – грунтовка и окраска методом пульверизаци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у) модули, платы, блоки, детали аппаратуры проводной связи – лакировка и суш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ф) платы блока ПЗУ – покрытие слоем лака методом окунания и доработка кистью вручную; заклеивание разъемов защитной пленкой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х) приборы с объемным плотным монтажом, блоки – лакировка пульверизатором с предохранением отдельных элемент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ц) приборы полупроводниковые – лакировка, окраска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) пьезоэлементы – лакиров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ш) радиодетали – покрытие эмалями, лаками на центрифугах, полуавтомат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щ) резисторы постоянные и переменные – окраска пульверизатором на агрегатах и сушка в шкафу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ы) резонаторы, фильтры пьезокварцевые – покрытие маркировочных обозначений лаком вручную кисточкой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э) резонаторы герметизированные – защита мест пайки от натекания влаги лаком кисточкой вручную; сушка на воздухе и в сушильном шкафу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ю) сердечники ПЗУ – покрытие изоляционным лаком на установке и сушка над спиралью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) стаканы – нанесение рисунка кисточкой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1) электролампы – окраска и лакировка окунанием и методом пульверизаци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2) электросоединители всех типов, детали из пластмассы для товаров народного потребления (ТНП) – окраска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5. Окрасчик приборов и деталей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-й разряд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Характеристика работ: окраска и лакировка приборов и деталей на оборудовании, а также вручную с помощью специальных приспособлений; окраска радиодеталей в электростатическом поле на специальном оборудовании; подготовка к работе, наладка, проверка и регулирование работы оборудования для нанесения покрытий; установление режимов окраски и лакировки и их регулирование в процессе работы; визуальный контроль качества нанесенного защитного покрытия; предупреждение возникновения брака.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правила подналадки обслуживаемого оборудования; способы устранения мелких неисправностей обслуживаемого оборудования; способы окраски, лакировки и сушки изделий сложной конфигурации, изготовленных из различных материалов; рецептуру и свойства красок, лаков, мастик и эмалей.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а) баллон – нанесение селикогеля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детали генераторных ламп металлические – грунтовка и окраска кистью или пульверизаторо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диоды и триоды – окраска на полуавтомат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кварцевые фильтры и резонаторы – окраска, грунтовка, лакировка, методом пульверизации и вручную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д) кинескопы цветные – окраска, лакиров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е) колпак – заполнение смесью (цеолит, лак) на полуавтомат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ж) конденсаторы – изготовление пленки триацетатной и этилцеллюлозной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з) колбы стеклянные для фотоламп – окраска внутренней поверхности методом фонтанного распыления на многопозиционной машин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и) кристаллы – нанесение равномерного слоя защитного покрытия вручную кисточкой эмалью КО-97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к) кристаллы – защита вазелином КВ-3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л) магнитопроводы, трансформаторы и дроссели – шпаклевка, грунтовка, лакировка и окраска на окрасочно-сушильных агрегатах методом пульверизации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) переходы – лакиров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н) печатные платы, объемный монтаж узлов, блоков – лакировка окунанием, пневматическим распылением кистью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о) преобразователи электроннооптические – окраска, грунтовка, лакировка кисточкой и пульверизатором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) приборы микромодульные – окрас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р) приборы металлические – окраска и лакировка методом пульверизации вручную или на оборудовани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с) приборы полупроводниковые – лакировка и окраска механическим струйным обливом на автомате; окраска методом окунания с последующим центрифугированием; нанесение эмали на поверхность прибора в области эммитерного вывода с точной дозировкой капли при помощи шприц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т) провода монтажные – лакировка на машин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у) рамка взрывозащитная для кинескопов – окраска ВЗР методом электроосаждения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ф) радиодетали в металлических корпусах – лакировка на машинах с сушкой инфракрасными лучам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х) радиодетали и микросхемы – лакировка с сушкой на воздух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ц) радиодетали и узлы запоминающих устройств – нанесение влагозащитного покрытия лакам УР-232, Э-4100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ч) резисторы – окраска и лакировка на автоматах и автоматизированных линия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ш) стабилитроны – окраска вручную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щ) узлы на печатных платах, субблоки, радиоаппаратура с большим количеством ЭРЭ – лакировка с изоляцией мест и ЭРЭ от покрытия – суш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ы) фильтры кварцевые – окраска, грунтовка; лакировка методом пульверизации и вручную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э) фотоумножители всех типов – окраска, грунтовка, лакировка методом пульверизации и вручную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ю) электролампы – нанесение кисточкой вручную различных рисунков красками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6. Окрасчик приборов и деталей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-й разряд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Характеристика работ: окраска, лакировка, грунтовка, шпаклевка деталей и приборов вручную и на оборудовании с применением специальных оправок для защиты мест, не подлежащих окраске; самостоятельное регулирование режимов окраски, лакировки; наладка обслуживаемого оборудования; приготовление шпаклевки, грунтовки, краски, лака необходимых консистенций, оттенков и цветов; экспериментальная окраска и отделка изделий при внедрении новых красящих веществ и синтетических материалов; определение дефектов и их устранение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 и правила наладки обслуживаемого оборудования; назначение всевозможных приспособлений для окраски, лакировки и сушки приборов; способы шпаклевки, грунтовки, окраски, лакировки и сушки изделий, изготовленных из различных материалов; рецептуру и способы приготовления шпаклевок, красок и лаков различного назначения и вязкости; методы защиты непокрываемых участков от покрытия; основные виды брака и их устранение.</w:t>
      </w:r>
    </w:p>
    <w:p>
      <w:pPr>
        <w:pStyle w:val="Heading"/>
        <w:ind w:firstLine="567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а) блок арматуры приборов типа КТ-810 – защита лако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высокочастотные дроссели – шпаклевка, грунтовка, окраска, лакировка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) магнитопроводы в экспортном и всеклиматическом исполнении – окрас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панели и шильды стереомагнитофонов – окраска нитрокраскам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д) переходы, кристаллы микромодульных приборов – защита лако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е) приборы различной конфигурации – окраска синтетическими нитроэмалям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ж) резисторы и луженые проводники – защита поверхности лако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з) трансформаторы и дроссели типа «Габарит», «Малютка», «Потенциал» – шпаклевка, грунтовка, окраска, лакировка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) трансформаторы и дроссели в экспортном и всеклиматическом исполнении – герметизация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к) электроды эммитера, блоки арматур и кристаллы управляемых диодов – защита лаком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7. Оператор прецизионной резки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-й разряд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Характеристика работ: прецизионная резка заготовок и слитков полупроводниковых материалов на пластины с допуском по толщине +/- 30 мкм; резка и распиловка кристаллов, гальки и блоков под заданным углом среза на распиловочных станках алмазной пилкой с допуском +/- 30 мин; резка кристаллов площадью 100 кв. см на затравочные пластины с соблюдением заданного допуска; установка поправки на суппорте распиловочного станка с учетом показаний рентгенгониометра; определение режима резки, распиловки; подготовка станка к работе; установка режущего инструмента.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Должен знать: принцип действия обслуживаемого оборудования; назначение и условия применения универсальных и специальных приспособлений и контрольно-измерительных инструментов; назначение, правила применения, установки и углы режущего инструмента (алмазных пил); правила и способы охлаждения обрабатываемого материала; способы разметки ориентирования и резки кристаллов и гальки, заготовок и слитков полупроводниковых материалов; способы наладки распиловочного станка с учетом показаний рентгенгониометра; основные механические свойства обрабатываемого материала; основы технологии резания кристаллов.</w:t>
      </w:r>
    </w:p>
    <w:p>
      <w:pPr>
        <w:pStyle w:val="33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а) кристаллы – опиловка по периметру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кристаллы или галька – ориентирование по плоскости базиса или пирамиды и распиловка на секции и блок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кристаллы площадью до 100 кв. см – распиловка на затравочные пластины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кристаллы кварца – распиловка на х-секции с допуском 0,5 м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д) пластины – опиловка дефектов (бортики, запилы, проколы)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е) пластины затравочные площадью до 100 кв. см – распиловка на заготовки с допусков +/- от 1 до 0,5 мм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) разметка х-секций на любые срезы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) распиловка на пластины с допусков по углу среза +/- 6 мин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и) слитки кремния – резка на заготовки, притирка торцев слит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к) слитки германия, кремния диаметром 30, 40 мм – резка на пластины, контроль толщины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8. Оператор прецизионной резки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прецизионная резка заготовок и слитков полупроводниковых материалов на пластины под заданным углом среза с допуском по толщине +/- 20 мкм; резка и распиловка кристаллов, гальки, блоков пьезокварца, кварца, корунда и пластин из полупроводниковых материалов на распиловочных станках алмазной пилой с допуском +/- 5 мин. или на сложных станках ленточного и струнного типа С-95, полуавтоматах и ультразвуковой установке; ориентация слитков полупроводниковых материалов на установках ориентации, расчет скорости подачи слитка, крепление слитков, заготовок; смена износившегося инструмента и притирка его; контроль геометрических параметров; одновременная работа на двух станках резки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, систему управления и способы подналадки обслуживаемого оборудования, в т.ч. ультразвуковой установки для резки полупроводниковых материалов; устройство универсальных и специальных приспособлений, контрольно-измерительных инструментов; способы обработки полупроводниковых материалов и методы рационального раскроя их; основы кристаллографии (в т.ч. пьезокварца); основные свойства обрабатываемых материалов.</w:t>
      </w:r>
    </w:p>
    <w:p>
      <w:pPr>
        <w:pStyle w:val="33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а) блоки пьезокварца – ориентирование для срезов БТ, КТ, ДТ, ЦТ и распиловка на пластины с допуском по толщине +/- 0,1 м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блоки кварца – резка на пластины с различной кристаллографической ориентацией, с допуском по толщине +/- 0,1 м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кристаллы или галька пьезокварца – ориентирование по плоскости с допуском +/- 5 мин. и распиловка на секци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кристаллы пьезокварца площадью свыше 100 кв. см – распиловка на затравочные пластины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д) кристаллы кварца, не имеющие естественной огранки – нахождение оси и размет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е) монокристаллы арсенида галлия – прецизионная резка на пластины с точной ориентацией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) монокристаллы арсенида индия и антимонида индия-прецизионная резка с точной ориентацией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з) пластины кремния, германия – ультразвуковая резка на кристаллы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и) пластины кремния – наклеивание, отклеивание, калибрование с допуском +/- 0,5мм, снятие базового среза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) пластины с уникальной площадью – опилов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л) пластины затравочные – разметка и резка на заготовки на подрезном станке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) распиловка на пластины с допуском по углу среза +/- 6 мин. и по толщине +/- 0,1м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н) слитки германия, кремния диаметром 60 мм – резка на пластины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9. Оператор прецизионной резки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-й разряд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Характеристика работ: прецизионная резка слитков, заготовок полупроводниковых материалов на полуавтоматах с точностью ориентации +/- 0,5 градуса; распиловка и резка кристаллов и заготовок сложных геометрических форм с допуском +/- 0,05-0,15 мм, а также распиловка кристаллов, гальки, блоков и пластов точно по заданным углам среза, секций на пластины на станках различных конструкций и ультразвуковой установке с допуском по углу среза +/- 2 мин, при толщине заготовок до 1 мм с допуском +/- 0,1 мм; распиловка кристаллов с уникальными площадями; ориентирование по различным плоскостям и осям с разметкой; наблюдение в процессе работы за исправностью станка или установки, их настройка и наладка; набор и закрепление режущего инструмента; установка приспособлений к ультразвуковым и электроискровым установкам; смена износившегося режущего инструмента и приспособлений.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Должен знать: устройство оборудования различных моделей для прецизионной резки кристаллов; кинематику, электрическую схему, правила наладки и проверки на точность обслуживаемого оборудования; устройство, назначение и условия применения контрольно-измерительных инструментов; конструкцию универсальных и специальных приспособлений, геометрию и правила доводки специального режущего инструмента; систему допусков и посадок, квалитеты и параметры шероховатости; процесс распиловки кристаллов по заданным углам среза; технические условия резки и ломки полупроводниковых материалов.</w:t>
      </w:r>
    </w:p>
    <w:p>
      <w:pPr>
        <w:pStyle w:val="33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а) блоки и кристаллы – ориентирование, распиловка на х-секции с допуском +/- 2мин., резка на пластины с допуском +/- 1,5мин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бруски лейкосапфира – резка на пластины толщиной 1 мм с точностью ориентации до 3 градус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кристаллы или галька пьезокварца – ориентирование по плоскости с допуском +/- 2 минут и распиловка на секци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кристаллы пьезокварца – ориентирование для срезов AT, ЖТ, МТ, НТ и распиловка с допуском по толщине +/- 0,1 м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д) кристаллы пьезокварца – распиловка на затравочные пластины уникальных площадей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е) кристаллы пьезокварца – распиловка на затравочные пластины площадью 150 кв. см и с допуском +/- 15 минут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ж) лейкосапфир – резка на бруски с точностью ориентации до 3 градус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з) платы лейкосапфира – обрезка в размер 32x22 мм; 22x26 м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и) пластины кварцевые (пакет) – распиловка на 2-4 част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к) пластины кремниевые – ультразвуковое долбление лунок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л) слитки кремния диаметром 76 мм – ориентированная резка на пластины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м) полупроводниковые материалы – долбление глухих и сквозных отверстий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н) стеклоблоки стеклопленочных конденсаторов – ориентирование из плоскости и распиловка на секции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0. Оператор прецизионной резки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ориентированная прецизионная резка заготовок слитков полупроводниковых материалов на пластины, бруски на станках алмазной резки различных типов с разбросом по толщине +/- 10 мкм; резка выводов полупроводниковых приборов из проволоки специальных сплавов D 0,4-1,5 мм на полуавтоматах резки; разброс по длине не более +/- 0,15 мм, угол среза торца не более 0,25 мм, заусенцы не более 0,03 мм, стрела прогиба не более 0,2 мм; наблюдение в процессе работы за исправностью электрической и механической части станка, его настройка и наладка; установка и настройка режущего инструмента (алмазный нож); контроль качества натяжки диска; подбор оптимальных режимов резки; выявление в работе оборудования неполадок, порождающих брак; смена износившихся алмазных дисков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кинематику, электрические схемы и способы проверки на точность различных моделей оборудования, в т.ч. станков с электронным управлением; конструкцию обслуживаемого оборудования; правила определения режимов резания по справочникам и паспорту станка; правила настройки и регулировки контрольно-измерительных инструментов; способы крепления выверки обрабатываемых изделий и режущего инструмента.</w:t>
      </w:r>
    </w:p>
    <w:p>
      <w:pPr>
        <w:pStyle w:val="33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а) блоки пьезокварца – распиловка на элементы с допуском по углу среза +/- 3 мин. и с допуском по толщине +/- 0,1 мм на станках, оснащенных пилой с внутренней режущей кромкой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монокристаллы галий-гадолиниевого, неодим-галлиевого, кальций-германиевого граната – ориентированная резка на пластины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слитки кремния D 100 мм – резка на пластины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1. Оператор прецизионной резки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ориентированная прецизионная резка заготовок и слитков полупроводниковых материалов диаметром свыше 100 мм на пластины на автоматизированном агрегате резки с программным управлением с разбросом по толщине +/- 10 мкм; установка и настройка режущего инструмента, контроль за его исправностью; регулировка агрегата и подналадка режущего инструмента в процессе работы; составление и корректировка программ автоматической работы агрегата; определение направления и величины ухода режущей кромки, правка режущего инструмента, снижение величины ухода режущей кромки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конструкцию и основы работы оборудования с программным управлением; способы проверки и регулировки параметров работы обслуживаемого оборудования; методы контроля качества резки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2. Оператор прецизионной фотолитографии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-й разряд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Характеристика работ: подготовка пластин кремния, заготовок масок, ситалловых, керамических, металлических и стеклянных пластин с маскирующим слоем перед нанесением светочувствительного покрытия (обезжиривание и декапирование, промывка, сушка); нанесение и сушка светочувствительного покрытия; контроль качества выполненной работы (оценка клина проявления, неровности края, замеры линейных размеров с помощью микроскопа МИИ-4); сушка заготовок в термостате; удаление светочувствительного покрытия в случае необходимости; формирование партии пластин для обработки на автоматизированном оборудовании; разбраковка изделий по параметру неплоскостности, по внешнему виду, по номеру фотолитографии, по типономиналу; химическая очистка и мытье посуды; приготовление хромовой смеси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наименование и назначение важнейших частей и принцип действия обслуживаемого оборудования (центрифуга, ванна, сушильный шкаф); назначение и условия применения специальных приспособлений и приборов для контроля процесса; основные свойства фоторезистов; назначение и работу микроскопов; состав и основные свойства светочувствительных эмульсий, правила хранения и использования их; основные химические свойства применяемых материалов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а) детали листовые декоративные из меди и медных сплавов – изготовление методом фотохимического травления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заготовки масок – обезжиривание, декапирование, промывание, сушка, нанесение светочувствительного слоя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заготовки печатных плат – зачистка, декапирование, промывание, суш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заготовки пластин, прокладки, изготовленные методом фотохимфрезерования – обезжиривание, суш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д) маски, пластины, фотошаблоны – промывание, сушка, нанесение светочувствительного слоя, задубливание фотослоя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е) микросхемы интегральные гибридные типа «Посол» – сушка и полимеризация фоторезист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ж) микросхемы пленочные и металлизированные фотошаблоны – изготовление фотохимическим методо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з) пластины полупроводниковые и диэлектрические, ферриты – обезжиривание, декапирование, промывание, суш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и) подложки ситалловые – снятие фоточувствительного слоя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к) стекла 700x700x3 – очистка и обработка ацетоном, полив вручную гравировальной жидкостью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3. Оператор прецизионной фотолитографии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-й разряд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Характеристика работ: проведение фотолитографических операций по совмещению элементов рисунка топологии схемы на пластине с соответствующими элементами на фотошаблоне с точностью +/- 5 мкм на установках совмещения и экспонирования; экспонирование, проявление и задубливание фотослоя, а также травление различных материалов (окиси кремния, металлов и многокомпонентных стекол, включая многослойные структуры из различных металлов) по заданным в технологии режимам; контроль качества травления; термообработка, отмывка фотошаблонов в процессе их эксплуатации; приготовление растворов для проявления, травления; фильтрация фоторезиста; снятие фоторезиста в кислотах, органических растворителях; защита поверхности пластин пассивирующей пленкой; контроль качества клина, проявления и травления на микроскопах; измерение вязкости фоторезиста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назначение, устройство, правила и способы подналадки оборудования, приспособлений и инструмента (микроскопов, ультрафиолетовой и инфракрасной ламп, термостата, контактных термометров и вискозиметров); режимы проявления фотослоев; технологические приемы травления различных материалов (окись кремния, металлы и др.); подбор времени экспонирования и травления; основные свойства фоточувствительных эмульсий и их компонентов.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а) заготовки масок, ферритовые металлизированные пластины – получение копии изображения схемы (экспонирование, проявление, дубление, окрашивание, промывание и т. д.)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маски биметаллические – изготовление методом фотохимического травления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микросхемы интегральные гибридные типа «Посол» – нанесение фоторезиста; проявление изображения; удаление фоторезист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микротрансформаторы планарные – проведение последовательного ряда фотохимических операций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д) пластины – нанесение фоторезиста; ретушь фоторезиста в соляной кислот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е) пластины кремния – нанесение, сушка, совмещение некритичных фотогравировок; экспонирование, проявление, задубливание фотослоя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ж) платы печатные и пластины, изготовляемые методом фотохимфрезерования – проявление и удаление фоторезист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з) пленочные схемы СВЧ – проведение цикла фотолитографических операций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и) подложки ситалловые – травление, экспонирование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4. Оператор прецизионной фотолитографии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проведение всего цикла фотолитографических операций с разными материалами на одном образце с точностью совмещения +/- 2 мкм; травление многослойных структур (AL-MO-AL) и сложных стекол (ФСС, БСС); подбор и корректировка режимов нанесения, экспонирования, проявления, травления в зависимости от применяемых материалов в пределах технологической документации; отмывка фотошаблонов, нанесение, сушка фоторезиста, проявление, задубливание, травление на автоматических линиях; определение толщины фоторезиста и глубины протравленных элементов с помощью профилографа, профилометра; определение адгезии фоторезиста и плотности проколов с помощью соответствующих приборов; замер линейных размеров элементов под микроскопом; совмещение маски и фотошаблона по реперным модулям и элементам; определение процента дефектных модулей на фотошаблоне в процессе эксплуатации; ретушь копии схемы с помощью микроскопа; аттестация геометрических размеров элементов на маске и пластине кремния с помощью микроскопов с точностью +/- 3 мкм, на фотошаблоне – с точностью +/- 0,2 мкм; проведение процесса двухсторонней фотолитографии; определение неисправностей в работе установок и автоматического оборудования и принятие мер к их устранению.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Должен знать: устройство, правила наладки и проверки на точность поддержания технологических режимов всех установок автоматов, входящих в технологическую линию фотолитографии; правила настройки микроскопов; способы приготовления и корректирования проявляющих и других растворов; последовательность технологического процесса изготовления изделий (транзистора, твердой схемы); причины изменения размеров элементов, неровности краев, недостаточной их резкости и методы их устранения; фотохимический процесс проявления фоточувствительных эмульсий; способы определения дефектов на эталонных и рабочих фотошаблонах; основы электротехники, оптики и фотохимии.</w:t>
      </w:r>
    </w:p>
    <w:p>
      <w:pPr>
        <w:pStyle w:val="33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а) диоды, ВЧ-транзисторы, фотошаблоны с размерами элементов более или равными 10 мкм – проведение всего цикла фотолитографических операций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заготовки масок – электрохимическое никелирова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микротранзисторы и твердые схемы – проведение полного цикла фотохимических операций при изготовлени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микросхемы интегральные гибридные типа «Посол» – проведение процессов экспонирования с предварительным совмещением, травле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д) микросхемы – проведение полного цикла фотохимических операций при изготовлени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е) пластина – проведение полного цикла фотолитографических операций, защита фоторезистом; непланарная сторона пластины – защит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ж) пластины, фотошаблоны после фотолитографии – контроль качества поверхности под микроскопом МБС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з) пластины ИС с размерами элементов более 10 мкм – контроль качества проявления, травления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) платы печатные, микросхемы СВЧ – травле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к) подложки, подложки ситалловые, микросхемы СВЧ – нанесение фоторезиста с помощью центрифуги с контролем оборотов по графику; определение толщины слоя фоторезист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л) поликремний – проведение полного цикла фотолитографии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) проведение процесса фотолитографии для получения рельефа из напыленных металлов: ванадий + молибден + алюминий с предварительным совмещением заданной точност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н) проекционная фотолитография – подбор экспозиции и резкости на установках проекционной фотолитографи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о) сетки мелкоструктурные – изготовление методом фотолитографии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) сетки молибденовые и вольфрамовые – травле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р) теневая маска для цветных кинескопов – контроль качества отверстий и поверхности под микроскопом; исправление дефектов под микроскопом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) фотошаблоны эталонные – изготовле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т) фотошаблоны – контроль качества поверхности под микроскопом МБС или МБИ – 11; контроль размеров на соответствие с паспортными данными под микроскопом МИИ-4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5. Оператор прецизионной фотолитографии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-й разряд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Характеристика работ: проведение фотолитографических операций по изготовлению: теневых масок со сложной конфигурацией и ассиметричным расположением отверстий; совмещенных микросхем, состоящих из полупроводниковой активной подложки с напыленными пленочными элементами; выводных рам для интегральных схем, трафаретов и других узлов и деталей, требующих прецизионной обработки; проведение фотолитографических операций на многослойных структурах с размерами элементов менее 10 мкм с точностью совмещения +/- 1 мкм; выбор и корректировка оптимальных режимов проведения фотолитографических процессов в зависимости от типа подложки, применяемых материалов и результатов выполнения технологических операций, с которых поступает данное изделие; работа на установке совмещения с точностью совмещения +/- 2 мкм; обслуживание установки совмещения; контроль освещенности рабочей поверхности, зазоров и давления; определение величины рассовмещения комплекта эталонных и рабочих фотошаблонов, определение оптической плотности фотошаблонов на микроинтерферометре и микрофотометре, определение оптической прозрачности теневых масок на денситометре с точностью до 2 мкм; оценка качества фотолитографии (качества травления, величины рассовмещения, неравномерности края, контроль соответствия топологии на пластине конструкторской документации); нанесение светочувствительных эмульсий и проведение процесса фотоэкспонирования для получения заготовок маски и растворов цветного кинескопа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конструкцию, механическую, электрическую и оптическую схемы установок совмещения различных моделей; правила определения режимов процесса прецизионной фотолитографии для изготовления твердых и совмещенных микросхем; правила настройки и регулирования контрольно-измерительных приборов; принцип действия и правила работы на установке сравнения фотошаблонов, микроинтерферометре, микрофотометре, денситометре; способы крепления и выверки пластин для многократного совмещения; основы физико-химических процессов фотолитографического получения микросхем.</w:t>
      </w:r>
    </w:p>
    <w:p>
      <w:pPr>
        <w:pStyle w:val="33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TextBodyIndent"/>
        <w:ind w:firstLine="567"/>
        <w:rPr/>
      </w:pPr>
      <w:r>
        <w:rPr>
          <w:sz w:val="22"/>
          <w:szCs w:val="22"/>
        </w:rPr>
        <w:t>а) магнитные интегральные схемы – проведение полного цикла фотолитографических операций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маски теневые и совмещенные микросхемы – проведение полного цикла фотолитографических операций с самостоятельной корректировкой режимов работы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пластины БИС, ВЧ (СВЧ) транзисторов с размерами элементов менее 10 мкм – проведение всего цикла фотолитографических операций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пластины, изготавливаемые методом химфрезерования – вытравливание контура с контролем процесса травления под микроскопом; контроль готовых пластин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д) платы печатные и пластины, изготавливаемые методом химфрезерования – нанесение фоторезиста на заготовку с определением равномерности покрытия по толщине; экспонирование с предварительным совмещением фотошаблон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е) транзистор, диоды – совмещение с точностью от 2 мкм и боле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ж) фоторезист – фильтрация через специальные приспособления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з) фотошаблоны – контроль качества под микроскопом с разбраковкой по 5-10 параметрам; изготовление на фотоповторителя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и) фотошаблоны рабочие и эталонные – определение рассовмещения комплекта на установке сравнения фотошаблон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к) фотошаблоны эталонные – подготовка к контактной печати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6. Оператор прецизионной фотолитографии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-й разряд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Характеристика работ: проведение всего цикла фотолитографических операций по изготовлению микросхем и пластин различных типов с размерами элементов менее 5 мкм и точностью совмещения +/- 0,5 мкм; обслуживание всех видов установок совмещения, применяемых в прецизионной фотолитографии; контроль качества проявленного и травленного рельефа, работа со всеми видами фоторезисторов (негативным и позитивным) с применением любых типов ламп ультрафиолетового свечения; самостоятельный подбор и корректировка режимов работы; выявление и устранение причин, вызывающих низкое качество фотошаблонов в процессе их изготовления; аттестация геометрических размеров элементов на маске с помощью микроскопов с точностью +/- 1 мкм; изготовление сложных фотокопий масок и растров на пластинках из металла марки МП95-9 и стекла путем негативного и позитивного копирования с точностью совмещения оригиналов до 1-2 мкм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конструкцию, способы и правила проверки на точность оборудования прецизионной фотолитографии различных типов; химические и физические свойства реагентов и материалов, применяемых в работе; методы определения последовательности и режимов фотолитографических процессов для микросхем, дискретных приборов различной сложности; расчеты, связанные с выбором оптимальных режимов ведения процесса прецизионной фотолитографии; методы определения пленок на интерферометрах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ребуется среднее профессиональное образование.</w:t>
      </w:r>
    </w:p>
    <w:p>
      <w:pPr>
        <w:pStyle w:val="33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а) микротранзисторы и твердые схемы – проведение полного цикла фотохимических операций при изготовлени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пластины БИС, СБИС, транзисторов, СВЧ-транзисторов с размерами элементов менее 5 мкм – контроль после задубливания, травления, фотолитографии; классификация по видам бра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фотошаблоны образцовые прецизионные – изготовление опытных партий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фотошаблоны эталонные – определение пригодности изготовленного комплекта для производства рабочих копий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7. Оператор прецизионной фотолитографии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-й разряд</w:t>
      </w:r>
    </w:p>
    <w:p>
      <w:pPr>
        <w:pStyle w:val="TextBodyIndent"/>
        <w:ind w:firstLine="567"/>
        <w:rPr/>
      </w:pPr>
      <w:r>
        <w:rPr>
          <w:sz w:val="22"/>
          <w:szCs w:val="22"/>
        </w:rPr>
        <w:t>Характеристика работ: проведение полного цикла фотолитографического процесса по изготовлению сверхбольших интегральных схем (СБИС) с размерами элементов 2 мкм, точностью совмещения +/- 0,15 мкм и размером рабочего модуля 10x10 мм; обслуживание установок совмещения и мультипликации всех типов, установок нанесения и сушки, проявления и задубливания фоторезиста на линии типа Лада-150 с программным управлением; ввод коррекции на совмещение слоев, оценка значения масштаба и разворота на проекционной печати, качества совмещения внутри модуля и по полю пластины; ввод рабочих программ для обеспечения автоматического режима работы оборудования; определение дефектности фоторезиста и локализация узла оборудования, генерирующего дефекты; измерение линейных размеров на автоматическом измерителе типа «Zeltz»; входной контроль металлизированного промежуточного оригинала (МПО), подготовка его к работе, сборка и выдача в работу с двухсторонней защитой пелликлом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конструкцию и принцип работы фотолитографического оборудования с программным управлением; правила пользования автоматической системой управления движением пластин; методы корректировки технологических режимов формирования фоторезистивных покрытий по результатам контроля основных характеристик фоторезиста и лака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ребуется среднее профессиональное образование.</w:t>
      </w:r>
    </w:p>
    <w:p>
      <w:pPr>
        <w:pStyle w:val="33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а) металлизированные промежуточные оригиналы (МПО) – изготовление пробных отсъемов; контроль совмещаемости слое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пластины СБИС с размером элементов 2 мкм – проведение полного технологического цикла фотолитографических операций и контроль качества выполнения их перед проведением плазмохимических процесс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рамка контактная – проведение полного цикла фотолитографических операций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шаблоны пленочные с допуском несовмещения 15 мкм – проведение полного технологического цикла фотолитографических операций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8. Оператор установок пескоструйной очистки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пескоструйная обработка деталей простой конфигурации с помощью пескоструйного аппарата; приготовление песка для пескоструйной очистки (очистка, промывка, сушка и др.); загрузка песка в камеру пескоструйного аппарата; чистка и смазка пескоструйного аппарата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основные сведения об устройстве и обслуживании оборудования, приспособлений, применяемых при пескоструении, наименование и назначение его важнейших частей; правила загрузки пескоструйного аппарата песком; способы очистки от посторонних примесей, промывки и сушки песка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9. Оператор установок пескоструйной очистки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пескоструйная и гидропескоструйная обработка деталей, их очистка сжатым воздухом и кисточкой, ультразвуковая промывка и сушка; установление и регулирование рабочего давления воздуха при пескоструении; проверка качества и установление пригодности песка для пескоструения; загрузка абразивного микропорошка в бункер микропескоструйного аппарата; подготовка оборудования и приспособлений, применяемых при пескоструении, к работе, их наладка и регулирование режимов работы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принцип действия обслуживаемого оборудования; процесс первичной обработки с помощью пескоструйного, гидро- и микроструйного аппаратов; назначение и условия применения приспособлений, применяемых для пескоструения; правила регулирования пескоструйного аппарата; сорта песка для пескоструения, их абразивные свойства; назначение пескоструйной обработки; сорта микропорошков и режимы их сушки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TextBodyIndent"/>
        <w:ind w:firstLine="567"/>
        <w:rPr/>
      </w:pPr>
      <w:r>
        <w:rPr>
          <w:sz w:val="22"/>
          <w:szCs w:val="22"/>
        </w:rPr>
        <w:t>а) алюминиевые листы размером 1010x505x0,8 мм – обработка на гидропескоструйном аппарат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алюминиевая фольга в рулоне размером 0,12x105 мм и 0,04x105 мм – обработка на гидропескоструйном аппарат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выводы кварцедержателя – очистка с помощью пескоструйного аппарат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галька и пьезокварц – полная обработка на пескоструйном аппарат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д) детали керамические для ЭВП – пескоструйная обработ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е) лодочки для отжига деталей, подвески монтажа для гальванического покрытия пружин контактных – пескоструйная очист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ж) платы различных конфигураций из гетинакса, текстолита и стеклотекстолита – первичная пескоструйная обработ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з) платы различных конфигураций – полная обработка на микропескоструйном аппарат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и) платы из органического стекла и трубки – полная обработ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к) пуансон для прессования экрана кинескопа – обработка внешней поверхност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л) кожух – пескоструйная очистка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0. Оператор установок пескоструйной очистки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обработка поверхностей деталей различной конфигурации на оправках и выводов плоских миниатюрных многоштырьковых ножек на пескоструйном аппарате карусельного типа и в пескоструйной камере с защитой резьбовых отверстий и отдельных частей поверхности; обработка стеклоформирующего инструмента с целью обеспечения необходимой степени шероховатости; проверка качества пескоструйной обработки в соответствии с ТУ и контрольной документацией; наладка и мелкий ремонт пескоструйного аппарата и приспособлений, применяемых при пескоструении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 и способы подналадки пескоструйного, микропескоструйного аппаратов и приспособлений пескоструения; основы процесса обработки поверхностей с помощью пескоструйного и микропескоструйного аппаратов; устройство назначение и условия применения контрольно-измерительного инструмента (штангенциркуль, микроскоп, угольник, линейка др.); требуемые значения величины давления воздуха при пескоструйной очистке; основные неисправности и мелкий ремонт (без замены износившихся частей) пескоструйного и микропескоструйного аппаратов, приспособлений и вспомогательного оборудования; отсев электрокорунда определенной зернистости.</w:t>
      </w:r>
    </w:p>
    <w:p>
      <w:pPr>
        <w:pStyle w:val="33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волновод – матирова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выводы плоских однородных ножек для электроннолучевых и фотоэлектрических приборов – очистка с помощью пескоструйного аппарат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выводы ножек сложной конфигурации, в том числе с многорядным расположением выводов – снятие остекловк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ножки штампованные – пескоструйная очистка вывод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д) рентгено-оптический электронный преобразователь – обработка алюминиевых подложек для экран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е) фланцы различных конфигураций из смолы – полная и местная обработка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1. Прессовщик изделий электронной техники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прессование пьезокерамических, деталей и ферритовых изделий простой формы; засыпка пресс-порошка в загрузочный бункер; протягивание заготовок из керамических, ферритовых и медно-марганцевых масс на гидравлических и ручных прессах в размер по длине и укладка на подставки с последующей сушкой на воздухе; наблюдение за работой прессов; проверка размеров заготовок, изготовленных методом протяжки прессования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 обслуживаемого оборудования, наименование и назначение его важнейших частей; наименование и назначение наиболее распространенных контрольно-измерительных инструментов; правила эксплуатации оборудования для прессования и протягивания; виды брака, зависящие от скорости протягивания; характер влияния влажности масс на качество протяжки; требования, предъявляемые к прессованным изделиям; состав масс; наименования обозначения прессованных деталей и изделий, их размеры и формы.</w:t>
      </w:r>
    </w:p>
    <w:p>
      <w:pPr>
        <w:pStyle w:val="33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а) изделия из окиси бериллия простой формы – прессова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изделия ферритовые простой конфигурации – прессование на гидравлических пресс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заготовки простой формы – протягивание на вакуум-прессах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2. Прессовщик изделий электронной техники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-й разряд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Характеристика работ: прессование керамических и пьезокерамических, ферритовых и стеклоэмалевых деталей и опрессовка секций конденсаторов на гидравлических, механогидравлических прессах и автоматах; опрессовка пакетов слюдяных конденсаторов; прессование изделий средней сложности на пневматических прессах, объединенных в полуавтоматическую линию; опрессовка секций конденсаторов в струбцинах; взвешивание порошковых радиокерамических масс и связок; загрузка и обслуживание смесителей; введение связок в порошковые массы согласно дозировке; изготовление таблеток различной конфигурации методом холодного прессования или с разогревом; протяжка трубок из керамических масс на механических и гидравлических мундштучных прессах с подогревом и без подогрева; протягивание изделий диаметром от 3,4 и до 4,5 мм на вакуум-прессах; контроль размера и веса прессуемых изделий в процессе прессования; контроль качества прессования визуально и с помощью различных приспособлений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принцип действия, устройство обслуживаемого оборудования, правила его эксплуатации; наименование и назначение его важнейших частей; назначение контрольно-измерительных приборов, приспособлений; наименование, состав и свойства материалов, используемых для прессования; порядок введения связок в порошковые массы; факторы, влияющие на качество прессования; допустимые размеры на прессуемые изделия; виды брака.</w:t>
      </w:r>
    </w:p>
    <w:p>
      <w:pPr>
        <w:pStyle w:val="33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детали изделия малогабаритные керамические – прессова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детали металлокерамических корпусов интегральных схем – прессование из гранулата, обволоченного алюминиевой пудрой; замоноличивание (опрессовка)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детали шнурообразные – прессование на гидравлических пресс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донышко для микросхем – прессование из пресс-порошка на гидропресс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д) заготовки керамических конденсаторов – прессование на одно – и двухползунковых автомат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е) заготовки металлокерамических корпусов (платы) – подпрессовка металлизационного слоя на линии рихтовк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ж) изоляторы малогабаритные – прессование на гидравлическом прессе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) изделия пьезокерамические весом до 100 г (в прессованном виде)прессование на различных пресс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и) изделия весом до 50 г (в обожженном виде) – прессование в многоместной пресс-форм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к) изделия весом 50-100 г (в обожженном виде) – прессование в одногнездной пресс-форм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л) массы керамические и ферритовые – вакуумирование и протяж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м) основания блоков-переходников – прессование на саратовских автоматах и гидравлических пресс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н) оси фигурные из различных керамических масс – вакуумирование и протяж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о) резисторы непроволочные постоянные типа ТО-М, пленочного типа МГП – опрессовка на многоместной пресс-форм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п) резисторы ТВО – опрессовка с предварительным подогрево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р) сердечники ферритовые, подстроечные – прессование на ручных пресс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с) сердечники П-образные для трансформаторов, сердечники (П-110А, П-110П; П-110), ферритовые кольца для отклоняющейся системы телевизоров, кольца раструбные, сердечники чашечные – прессование на автоматах и гидравлических пресс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т) сердечники стержневые – прессование на гидравлических прессах; сердечники Ш-образные и кольцевые весом до 10 г – прессование на автомат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у) секции конденсаторов – опрессовка на гидравлическом прессе давлением 10 т, пневматическом прессе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) схемы гибридные (краны, крышки, ножки), радиодетали простой конфигурации – прессование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) таблетки анодные из танталового порошка – прессова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ц) таблетки для керамических конденсаторов, таблетки стеклянные, коробки для блоков-переходников – прессование на гидравлическом прессе и автомат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ч) таблетки для герметизации – прессование на автоматическом пресс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ш) ферритовые изделия различной конфигурации – протяжка на вакуум-прессах; прессование на гидравлических прессах и многопозиционных пресс-автоматах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3. Прессовщик изделий электронной техники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-й разряд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Характеристика работ: прессование керамических, пьезокерамических и ферритовых деталей из различных пресс-порошков в стационарных и съемных пресс-формах на гидравлических пневматических прессах, на ротационных прессах, многошпиндельных и многопозиционных автоматах; вакуум-прессование массы и протяжка заготовок различной формы и размеров; опрессовка бумажных малогабаритных защитных конденсаторов с измерением емкости и допрессовкой; подпрессовка пакетов слюдяных конденсаторов с доведением емкости до требуемого значения по микрофарадометру; прессование таблеток из пресс-порошков (фенопласта и аминопласта) на таблетировочных машинах; прессование керамических ферритовых изделий в магнитном поле из пресс-порошков и паст на гидравлических и пневматических прессах; экспериментальное прессование ферритовых изделий из паст в магнитном поле с подбором его величины; опытное прессование изделий сложной конфигурации из массы с приложением магнитного поля; горячее прессование в магнитном поле изделий из магнитожестких материалов; введение по рецепту связок в порожки радиокерамических масс; загрузка и выгрузка смесителей и вакуум-прессов всех систем; нанесение токопроводящей порошкообразной массы на керамику объемных резисторов, нагрев заготовок в электропечи с предварительной теплоизоляцией; запрессовка слоя на гидравлическом многошпиндельном автомате, распрессовка оснований; проверка величины сопротивления на приборе после запрессовки; регулирование температуры, давления и времени прессования; определение качества прессуемых материалов по влажности, цвету, другим внешним признакам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, правила обслуживания и способы подналадки автоматов, гидравлических, пневматических и штурвальных прессов, смесителей, вакуум-прессов и вакуум-насосов всех систем; устройство и применение контрольно-измерительных инструментов; состав применяемых радиокерамических масс и связок; рецептуру керамических, пьезокерамических и ферритовых пресс-порошков; способы измерения емкости секций, зависимость емкости и электромагнитных параметров от изменения давления; зависимость величины магнитного поля от величины зазора магнитопровода; влажность массы; определение количества допрессовок и времени прессования; правила оформления сопроводительных документов.</w:t>
      </w:r>
    </w:p>
    <w:p>
      <w:pPr>
        <w:pStyle w:val="33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TextBodyIndent"/>
        <w:ind w:firstLine="567"/>
        <w:rPr/>
      </w:pPr>
      <w:r>
        <w:rPr>
          <w:sz w:val="22"/>
          <w:szCs w:val="22"/>
        </w:rPr>
        <w:t>а) диоды – опрессовка с предварительным подогревом пресс-форм на гидравлических прессах давление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заготовки для конденсаторов – прессование на многошпиндельном автомат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изделия – прессование на гидравлических прессах, автоматах 291 из паст в магнитном поле (кольца диаметром 56-86)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изделия из корундовой массы весом свыше 500 г – прессование на различных пресс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д) изделия весом свыше 100 г (в обожженном виде) – прессование в одногнездовой, 2-х и 4-х гнездовой пресс-форм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е) изделия пьезокерамические весом до 300 г (в прессованном виде) – прессование на различных пресс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ж) изоляторы из пресс-порошков – горячее прессование с подогревом пресс-формы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) керамика внутриламповая – прессова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и) кольца керамические, плиты, рамки – прессование с запрессовкой различного количества металлических штырьк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к) колодки нижние и верхние ПЛК-7,9 – прессование с наладкой на полуавтоматах, объединенных транспортером в линию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л) конденсаторы стеклокерамические – горячее прессова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м) магнитодиэлектрики всех типов – прессовка и протяж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н) микроплаты и стеклянные таблетки – прессование на двухползунковом автомат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о) основания переменных объемных резисторов – запрессовка токопроводящего слоя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п) оси фигурные из различных керамических масс – протяжка с вакуумирование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р) основание переменных резисторов СП, втулки резьбовые изоляционные, крышки плоские – прессование фенопластов и аминопластов на таблетировочных машинах и гидравлических пресс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с) пакеты керамических конденсаторов – прессование на различных прессах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) пакеты слюдяных конденсаторов – опрессов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у) панели ПЛ-1К, 2К, ПЛЗ – прессование на пневматических пресс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ф) панели ПЛК-50, роторы и статоры подстроечных керамических конденсаторов – прессование на гидравлических пресс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х) панели, планки, корпусы с отверстиями сложной конфигурации, мосты, основания переменных конденсаторов – прессование на автоматах, пневматических и гидравлических пресс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ц) платы переключателей диапазонов – прессование на гидравлических пресс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ч) раструбы, сердечники П-образные Ш-образные весом свыше 100 г (в обожженном виде), пластинчатые сердечники – прессование на автоматах в одно- и двухместной пресс-форм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ш) резисторы постоянные объемные типа ТВО – прессовка на прессах в мелкосерийном производстве с проверкой величины омического сопротивления на прибор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щ) резисторы переменные объемные СПО – запрессовка токопроводящего слоя в керамические заготовки на прессах-полуавтоматах с предварительным нагревом до 900-1000С с проверкой на приборах порученных номинал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ы) резисторы СП-0,4 – прессование основания, оси с траверсой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э) роторы и статоры подстроечных керамических конденсаторов – прессование на многошпиндельных автомат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ю) сердечники броневые типа Б, ОБ – прессование из ферритового пресс-порошка на прессах на сдвоенном пресс-автомат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) сердечники кольцевые сложной конфигурации – прессование на пресс-автомат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1) сердечники ферритовые с ППГ – прессование на роторных пресс-автоматах при многостаночном обслуживани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2) сердечники броневые ферритовые типа ОБ, П-образные сердечники типа ПК и всех других типов – прессование на многоместной пресс-форм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3) секции бумажных малогабаритных конденсаторов – опрессовка на пневматических пресс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4) стеклоизоляторы малогабаритные – прессование на автомат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5) транзисторы – герметизация пресс-материалом К-81-39С методом прессования на гидравлических и пневматических прессах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-6) трубки для радиокерамики всех типов – протяж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7) ферритовые изделия сложной конфигурации – прессование на гидравлических прессах и пресс-автоматах, протяжка на вакуумных прессах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4. Прессовщик изделий электронной техники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-й разряд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Характеристика работ: прессование изделий различной конфигурации; прессование таблеток стеклоэмалевых конденсаторов на пресс-автоматах с одновременным нанесением серебросодержащих обкладок в заданный номинал; выборочные измерения емкости и электропрочности; регулирование давления; подбор количества обкладок на заданную емкость; подбор режимов прессования; определение качества прессования по внешнему виду и электропараметрам; изготовление пакетов конденсаторов с одновременной их металлизацией методом напрессовки металлической пленки с помощью фигурных пуансонов; резка пакетов на заданной размер и прессование на полуавтоматической линии; прессование керамических и пьезокерамических деталей на многошпиндельных автоматах с их наладкой; прессование ферритовых изделий, новых экспериментальных конструкций на гидропрессах, вакуум-прессах и пресс-автоматах; герметизация полупроводниковых приборов и микросхем на прессах различных типов; визуальная проверка приборов, ориентированная загрузка их в пресс-формы; перестройка пресс-автомата при переходе на другой номинал; набор прессуемых заготовок в спутник; сборка пресс-форм и настройка пресса на заданный номинал; подбор порошков и определение гранулометрического состава и влажности; определение и регулирование температуры в печи; прессовка крупногабаритных кольцевых и Ш-образных сердечников для специальной аппаратуры; вакуумирование и протяжка заготовок из всех видов масс; определение качества вакуумирования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 и обслуживание пресс-автоматов различных систем; кинематику, электрическую схему, правила наладки и проверки на точности обслуживаемого оборудования; контрольно-измерительные приборы, инструменты и приспособления, применяемые при прессовании; рецептуру керамических масс; стеклоэмалевых масс, серебросодержащей пасты, связок; режим обжига; способы регулирования и замены мундштуков; правила и способы равномерного распределения порошка в пресс-формы, допустимые пределы износа пресс-форм; меры устранения брака при прессовании.</w:t>
      </w:r>
    </w:p>
    <w:p>
      <w:pPr>
        <w:pStyle w:val="33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детали и изделия экспериментальные сложные – прессова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детали резисторов СПЗ-23, СПЗ-24, корпус резистора СПЗ-12 – прессование с применением пресс-форм разъемных приспособлений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изделия из керамической пленки – горячее прессование с подогревом пресс-форм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) изделия малогабаритные – прессованны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д) изделия пьезокерамические весом свыше 300 г (в прессованном виде) – прессование на различных прессах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) изделия и детали экспериментальные – прессование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) керамика внутриламповая – прессова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з) конденсаторы стеклоэмалевые всех видов и размеров – прессование требуемого номинала с заданным допуско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и) конденсаторы монолитные – изготовление на полуавтомате и на автомат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к) конденсаторы слюдяные – горячая опрессов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л) конденсаторы керамические монолетные – изготовление пакетов на автоматической и полуавтоматической линия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м) магнитодиэлектрики – прессовка и протяжка всех типов изделий; микросердечники – прессование на автоматах типа Ф2-1 и Ф2-3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н) микросердечники – прессование на автоматах типа Ф2-1, Ф2-3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о) микросхемы – герметизация прессованием в многоместных (свыше 144 мест) пресс-форм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п) микросхемы, транзисторы, диодные матрицы – герметизация на рамках выводных пресс-композиций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) основания для сборки гибридных микросхем – прессова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с) платы-заготовки металлокерамических корпусов – прессование на полуавтоматической линии «Ободок-15»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т) пьезорезонаторы – прессование на многошпиндельном автомате при многостаночном обслуживани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у) приборы полупроводниковые – герметизация пресс-материалом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) сердечники для строчных трансформаторов типа ПК, сердечники тонкостенные раструбные – прессова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х) сердечники ферритовые с ППГ – прессование на автоматах Ф2-1, Ф2-3 при многостаночном обслуживани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ц) таблетки мелкогабаритные – прессование на автоматах при многостаночном обслуживани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ч) трубки керамические для резисторов ТВО до 2 вт – опрессовка с получением нужных номиналов на автомате прессования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5. Промывщик деталей и узлов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-й разряд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Характеристика работ: промывание деталей и узлов в воде, бензине, керосине вручную и обслуживание различных моечных машин; протирка деталей; сушка после промывания на воздухе, в сушильных шкафах и термостатах, проверка качества промывания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 обслуживаемого оборудования для промывки и сушки и правила его эксплуатации; методы приготовления дистиллированной и горячей воды; режимы, правила сушки и промывки изделий и деталей; способы проверки качества промытых деталей и узлов; назначение и правила эксплуатации моющих агрегатов конвейерного типа, ванн для промывок, барабанов, центрифуг, сушильных шкафов, термостатов, инструментов и приспособлений, применяемых для промывания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а) втулки, оси, детали крепежные из черного и цветного металла, детали корпусные (малых размеров) – промывание различными моющими растворами, горячей водой в центрифуге, суш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державки изделия ТРН-200 – промывание в органических растворителя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детали ферритовые – промывание в ваннах УЗГ после шлифования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детали стеклянные – промывание водой в ванн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д) диски селеновые – обезжиривание в ванне с растворителям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е) заготовки керамические, элементы селеновые – обезжиривание, протирка, промывание и суш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ж) каркасы, мостики, платы, штабики для резисторов и другие керамические детали – промывка после шлифования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з) конденсаторы керамические – промывание в воде после шлифования или полирования серебряного слоя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) корпуса электросоединителей, детали и изделия ширпотреба – промыва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к) листы алюминиевые – обезжиривание вручную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л) основание блоков-переходников – промывание после пайки в смеси керосина и ацетон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м) пластины трансформаторные – промывание, обезжиривание, суш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н) пластины кремниевые – промывание в бензине вручную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о) роторы и статоры керамических конденсаторов – промывание после шлифования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п) сердечники П-образные выходных строчных трансформаторов для телевизоров – промывание после шлифования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р) тара для межоперационной транспортировки – промывание вручную в вод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с) штыри и гнезда – промывание после лужения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6. Промывщик деталей и узлов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-й разряд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Характеристика работ: очистка, обезжиривание и промывание деталей и узлов в воде, в кислотах и щелочных растворах, органических растворителях, эмульсиях на основе органических растворителей вручную и на моечных машинах; обработка деталей и узлов наружной и внутренней арматуры с применением ультразвука; механическая и ручная промывка деталей и узлов в четыреххлористом углероде и треххлорэтилене; подбор приспособлений для укладки различных по размеру и форме деталей; составление растворителей и смесей согласно технологическому процессу и рецептуре; наблюдение за промывкой деталей; протирка и сушка деталей после промывки и укладка в тару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назначение, наименование и принцип действия обслуживаемого оборудования; требования, предъявляемые к обрабатываемым деталям и узлам; назначение, свойства и правила хранения применяемых материалов (кислоты, щелочи, растворители); оптимальные режимы промывки деталей; методы приготовления кислотных и щелочных растворов; способы проверки качества промытых деталей и узлов.</w:t>
      </w:r>
    </w:p>
    <w:p>
      <w:pPr>
        <w:pStyle w:val="33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батист – обезжиривание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волноводы – промывание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) ванны (рабочие) для процессов химической очистки кремниевых пластин – промыва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детали и узлы – промывание на виброустановке бензином, ацетоном, удаление следов клея; промывание на ультразвуковой установк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д) детали, узлы, полупроводниковые приборы и микросхемы – обработка в спирте, ацетоне, ОП-7, в горячей деионизированной воде, суш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е) детали, узлы резонаторов и фильтров – промывание в спирте, обезжиривание и суш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ж) детали медные, молибденовые, коваровые, титановые, константановые, никелевые, кварцевые и их сплавы – ультразвуковая обработ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з) детали из радиокерамики – промывание в неорганических и органических растворителях, функционирование, сушка, обезжиривание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) детали конденсаторов – обезжирива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к) детали оптические и наклеенные корпуса – промывка от лака, гипса и др. загрязнений в ваннах с различными растворителям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л) детали ферритовые – промывание в горячих растворах на агрегатах конвейерного типа после шлифовки и полировки, обезжиривание и сушка, промывание на УЗГ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м) детали, узлы резонаторов и фильтров – промывание в спирте, обезжиривание и сушка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) детали и узлы диодов – обезжирива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о) детали различные, хрупкие – промывание, обезжиривание и суш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п) заготовки из стекла – промывка в растворах кислот и щелочей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р) заготовки металлические, керамические, детали и узлы электровакуумных приборов – обезжиривание, промывание и сушка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) керны катодов – обезжирива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т) колбы – мойка в воде вручную и в машинах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) конусы ЭЛТ – промыва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ф) корпуса твердых схем – обезжиривание арматуры в трихлорэтилене с применением ультразвука; промывание и обезжиривание оснований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) контакты, гнезда, штыри, винты, гайки и др. – промыва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ц) кристаллы – обработка в горячем растворе фосфорного ангидрида, в изопропиловом спирте и смеси ацетона с толуоло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ч) листы алюминиевые – обезжиривание на полуавтоматической установк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ш) маски биметаллические для вакуумного напыления – декапирование в растворе кислоты с последующей отмывкой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щ) микроплаты – промывание после шлифования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ы) микросборки, перемычки из бронзы – обезжиривание и осветление в бензине и ангидриде хромовом с серной кислотой; промывание и сушка луженых перемычек в растворителе и спирт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э) микросборки, конденсатор на перемычке – промывание в спирт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ю) микросборки, залитые компаундом – промывание перед вакуумным напыление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) микросборки, алюминиевые анодированные корпуса – промывание в спирто-бензиновой смес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1) микросхемы интегральные гибридные типа «Тропа», 'Трапеция», «Посол» – промывание и сушка корпус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2) модули, ячейки – промывание после монтажа вручную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3) монокристаллы – отмывка из расплава раствора азотной кислоты на песчаной бан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4) ножки с собранной арматурой – промывание в воде, спирте, ацетон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5) пластины, детали никелевые и коваровые – обезжиривание и промыва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6) пластина кремниевая – финишное промывание на установке «Фонтан»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-7) платы керамические – промыва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8) платы печатные – промывание на установке вибромойки в спирто-бензиновой смес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9) платы печатные, блоки цветности, радиоканалы, развертки, коллекторы и модули – очистка, промывание, сушка и протирка после монтажа на конвейерах вручную раствором гидролизного спирта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-10) подложки ситалловые, поликоровые и платы полимерные – очист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11) предохранители керамические – промывание в органических растворителя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12) приборы квантовые – обработка оптических деталей с применением органических растворителей, кислот и щелочей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13) припой свинцово-оловянный – обработка в моноэтаноламине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-14) проволока всех размеров из цветных металлов – промыва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15) пьезорезонаторы – промывание в трихлорэтилен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16) радиодетали и узлы – механическое промывание в неорганических и органических растворителя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17) радиодетали – промывание в горячих растворах на агрегатах конвейерного тип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18) рамки и приспособления – очистка от оксидных масс с применением амилацетата и трихлорэтилен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19) сетки на всех стадиях обработки – обезжиривание и промыва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20) слюда пистонированная – промывание в спирте, бензоле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-21) стекло трубчатое для люминесцентных ламп – промыва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22) стеклопластины с эмульсионным слоем – обработка в фиксажном растворе, щелочи; промывание в воде; суш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23) тара карболитовая, полистироловая, металлическая различной конструкции и конфигурации – промывание вручную и в машине с применением кислотных растворителей и ультразву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24) транзисторы – промывание после шлифовки и полировки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-25) триоды собранные, ножки собранные – обезжирива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26) экраны, конусы электроннолучевых трубок – промывание после шлифования и полирования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7. Промывщик деталей и узлов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-й разряд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Характеристика работ: обезжиривание, очистка, промывание и сушка различных узлов и деталей на полуавтоматических и автоматических установках, на установках звуковой и ультразвуковой очистки с самостоятельным ведением процесса; обслуживание установки регенерации трихлорэтилена; промывание в хромовой смеси различной концентрации; очистка подложек с применением сушки в потоке нейтрального газа; определение органических и солевых загрязнений деталей и узлов с помощью специальных приборов; определение качества воды и трихлорэтилена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 и способы подналадки обслуживаемого оборудования для очистки, обезжирования, промывания и сушки деталей, в т.ч. установок звуковой и ультразвуковой очистки и регенерации трихлорэтилена; устройство и условия применения приборов для определения органических, солевых загрязнений деталей, узлов; нормы расхода растворов на органические и солевые загрязнения, рецепты промывочных и обезжиривающих составов; правила безопасности работы с хромовой смесью.</w:t>
      </w:r>
    </w:p>
    <w:p>
      <w:pPr>
        <w:pStyle w:val="33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а) детали и узлы электровакуумных приборов – обработка в хромовой смеси; обезжирование; обработка ультразвуком; промывание различными методами; анализ качества промывания с применением специальных прибор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детали, узлы полупроводниковых приборов, пластины полупроводниковых материалов – обработка в воде, ацетоне, четыреххлористом углероде с использованием ультразву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детали с глухими отверстиями – очистка ультразвуко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детали полупроводниковых приборов – отмывание в горячем трихлорэтилене с его непрерывной регенерацией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д) диоды в экспортном и тропическом исполнении – промывание в горячей демонтированной вод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е) заготовки фотошаблонов – промывание на линии ультразвуковой промывки с применением кислот и органических растворителей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ж) корпусы, твердые схемы – промывание и суш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з) линии замедления – промывание в ацетоне и спирт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и) металлокерамические узлы и детали сложной конфигурации – очистка и обезжирование ультразвуко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к) микросхемы, полупроводниковые приборы – промывание в эмульсии на основе органических растворителей и в воде на специальной установк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л) микросхемы – обезжирование в кипящем изопропиловом спирте на автомат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м) ножка собранная – обработка в растворе щелочи, кислоты; промыва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н) пластины полупроводниковых материалов, кристаллы, детали и узлы приборов – промывание во фреоне, изопропиловом спирте и ацетон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о) пластины полупроводниковых материалов – промывание на установках кистевой мойки; сушка; контроль качества обработки под микроскопо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п) пластины кремниевые – промывание на ультразвуковых и гидромеханических установк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р) платы анодные для люминесцентных индикаторов – обработка в диметилформамиде; обработка ультразвуком в воде и моющих раствор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с) проволока вольфрамовая, титановая, молибденовая, молибденрениевая – химическая обработ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т) стекло – промывание в хромовой смеси на установках звуковой и ультразвуковой очистк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у) узлы и детали электровакуумного и плазмохимического оборудования – обезжирование и промывание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8. Промывщик деталей и узлов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очистка с элементами травления узлов и деталей сложной конфигурации на установках звуковой и ультразвуковой очистки с самостоятельным ведением процесса и наладкой оборудования; промывание и обезжиривание шлифованного и полированного оптического стекла, кристаллов и масок цветных кинескопов; промывание рам с масками в органических растворителях; наладка обслуживаемого оборудования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 и наладку установок звуковой и ультразвуковой очистки; рецепты сложных травильных составов; назначение, устройство и условия применения различных специальных приспособлений и контрольно-измерительных приборов; основы химии и физики в пределах выполняемой работы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а) детали металлические и керамические различной конфигурации, детали контактов магнитоуправляемых – обезжиривание, травление и обработка ультразвуко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кварцевые трубы для термического оборудования – травление с применением фтористоводородной кислоты и промыва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кварцевая и стеклянная оснастка и узлы – травление и промыва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микросхемы СВЧ – обезжиривание и промыва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д) пластины полупроводниковые полированные – промывание в перекисно-аммиачных и кислотных растворах; промывание на финишной установке типа «УМО»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е) оптические детали из стекла и кристаллов, сборки всех размеров и классов чистоты – промывание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9. Пропитчик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-й разряд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Характеристика работ: пропитка в открытых ваннах и бачках деталей оксидных и бумажных конденсаторов; загрузка пропиточным составом и подогрев ванн и бачков; предварительная просушка деталей в термостате; контроль и регулирование режимов пропитки; проверка, укладка и выгрузка пропитанных деталей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 обслуживаемого оборудования; назначение и условия применения простых приспособлений и приборов для измерения и регулирования температуры нагрева; заданный режим пропитки деталей; способы визуального определения качества пропитки; наименование применяемых материалов; назначение процесса пропитки радиодеталей.</w:t>
      </w:r>
    </w:p>
    <w:p>
      <w:pPr>
        <w:pStyle w:val="33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TextBodyIndent"/>
        <w:ind w:firstLine="567"/>
        <w:rPr/>
      </w:pPr>
      <w:r>
        <w:rPr>
          <w:sz w:val="22"/>
          <w:szCs w:val="22"/>
        </w:rPr>
        <w:t>а) вилки изделий РМГК, PC, РСГ, МР-1-РСГС, РСГСП – пропитка эпоксидной смолой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детали установочные, детали керамические, детали переключателей диапазонов и резисторов – пропитка лаком, компаундом, церезином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) изделия картонажные – бакелизация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катушки различные – пропитка лаками СБ-10ФА окунание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д) кольца, панели – пропитка лаком ФГ-9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е) обмотки трансформаторов – покрытие эмалями окунание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ж) сердечники карбонильные и тороидальные – пропитка в церезине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00. Пропитчик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пропитка секций конденсаторов в электролите и сушка в сушильных шкафах и бачках по установленному режиму; приготовление пропиточных материалов и разведение пропиточных составов до нужной вязкости; прокалывание на прессе пропиточных отверстий в корпусах конденсаторов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принцип действия обслуживаемого оборудования; назначение и условия применения специальных приспособлений и приборов для контроля процесса; режимы пропитки и сушки; назначение и свойства пропиточных составов; технические характеристики секций конденсаторов.</w:t>
      </w:r>
    </w:p>
    <w:p>
      <w:pPr>
        <w:pStyle w:val="33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а) блоки, катушки различные – пропитка окунанием лаками и суш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изделия типа ТРН-200 и др. – пропитка компаундом, лако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конденсаторы бумажные герметизированные – пропитка маслом и суш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конденсаторы ниобиевые – электрохимическая обработка анодов в расплавах азотнокислых солей натрия и калия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д) материалы пропиточные – вакуумная суш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е) обмотки трансформаторов – покрытие эмалями окунание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ж) сердечники тороидальные – пропитка лаками и суш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з) трансформаторы тороидальные – пропитка эпоксидными смолами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01. Пропитчик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-й разряд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Характеристика работ: ведение процесса пропитки изделий и различных материалов пропиточными материалами в электропечах, ваннах, автоклавах, на установках с электро – или пароподогревом, в вакуумных и ультразвуковых установках, а также в электрошкафах с защитной средой; наблюдение за ходом процесса пропитки и корректировки режимов по показаниям контрольно-измерительных приборов; выявление и устранение течи в вакуумных установках; замена вакуумного масла в насосах; подготовка оборудования, аппаратуры, приборов и пропиточного состава к работе; сушка изделий в вакуумных установках и электрошкафах; удаление с изделий излишков пропиточного состава с помощью центрифуги; определение качества пропитки по внешнему виду; участие в ремонте обслуживаемого оборудования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, способы подналадки и систему управления обслуживаемого оборудования; назначение и устройство терморегулирующей аппаратуры и контрольно-измерительных приборов; технологию пропитки изделий; способы предупреждения брака продукции; графики загрузки и выгрузки продукции; требования, предъявляемые к качеству пропиточных материалов и выпускаемой продукции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а) аноды оксидно-полупроводниковых конденсаторов – пропитка в растворах серной кислоты, азотнокислого марганц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изделия типа «Малютка», «Габарит», «Фактор», «Радиатор» с габаритными размерами до 40x40x40 мм с количеством лепестков до 4-х – герметизация термореактивным порошкам ЭП-49Д/2 в псевдосжиженном сло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конденсаторы бумажные, слюдяные, герметизированные и опрессованные – вакуумная сушка и пропитка на вакуум-пропиточных установках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) катушки многослойные – пропит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д) катушки трансформаторов и дросселей, собранные трансформаторы и дроссели – вакуумная пропитка лаками; сушка; шпаклевка торцов компаундам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е) магнитопроводы – пропитка на вакуум-пропиточной установке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) сердечники тороидальные для специальных трансформаторов и дросселей – герметизация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з) секции конденсаторов, трансформаторов и дросселей – сушка и пропитка на вакуум-пропиточных и ультразвуковых установк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и) трансформаторы и дроссели тороидальные – вакуумная пропитка лаком и суш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к) трансформаторы и катушки – пропитка на вакуум-пропиточной установк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л) трансформаторы и дроссели в сборе – пропитка в церезине и сушка на автоматизированных и механизированных установк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м) узлы катушек – вакуумная пропит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н) шасси и рамы (литье сложного профиля) – пропитка и сушка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02. Пропитчик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-й разряд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Характеристика работ: пропитка и вакуумная заливка бумажных конденсаторов и специальных высоковольтных конденсаторов, собранных по сухому методу и методом мокрой сборки на вакуумнопропиточных установках; пропитка секций и пиролитическое разложение нитрата марганца в парах воды; пропитка изделий электродного производства; расчет режима пропитки по времени и зависимости от температуры и степени вакуума; определение пригодности масс по результатам анализов и внешнему виду; замеры вакуума при помощи электронных и ртутных приборов; проверка исправности пропиточных установок для эксплуатации; определение качества и пригодности в эксплуатации вакуумного масла; определение качества пропитки путем замера электрических параметров пропитанных конденсаторов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 вакуумных пропиточных установок различных моделей; электрическую, вакуумную схемы, правила наладки и проверки исправности установок; устройство, назначение и условия применения контрольно-измерительных приборов (для замеров степени вакуума, электрических параметров и т.д.); назначение, свойства и технические характеристики пропиточных масс, вакуумных и смазочных масел; методы и приемы обеспечения высокого вакуума; зависимость электрических параметров изделия от режима пропитки; способы корректировки продолжительности пропитки по времени в зависимости от степени вакуума и температуры; основы электротехники и вакуумной техники применительно к выполняемой работе.</w:t>
      </w:r>
    </w:p>
    <w:p>
      <w:pPr>
        <w:pStyle w:val="33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а) аноды оксидно-полупроводниковых конденсаторов – пропитка в растворе азотнокислого марганца, в парах воды с последующим разложением его в установк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выпрямители специальные – сборка и пропит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изделия типа «Малютка», «Фактор», «Габарит» и «Радиатор» с количеством лепестков до 22 – герметизация термореактивным порошком типа ЭП-43Д/2 в псевдосжиженном слое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) изделия, выполненные на платах со штырьковыми выводами, для схем печатного монтажа – герметизация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) конденсаторы бумажные, комбинированные, пленочные, изготовленные по методу сухой сборки – пропитка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) конденсаторы специальные высоковольтные мокрой сборки – пропит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ж) термостаты опытные со сборочной оправкой – заливка продуктом 102 т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з) трансформаторы и дроссели тороидальные, катушки трансформаторов и дросселей (специальные) – вакуумная пропитка с тренировочным режимом эпоксидными компаундами; полимеризация в сушильных шкафах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03. Резчик в производстве изделий электронной техники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-й разряд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Характеристика работ: резка листов фольги на полосы, а также резка внутренних и наружных выводов на механических ножницах; горячее оплавление слоя припоя на полосах фольги; заготовка листов фольги из рулонов и отжиг их в муфельной печи; разборка листов после отжига; снятие заусенцев и протирка полос; определение рационального раскроя листов фольги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принцип действия обслуживаемого оборудования; устройство и правила технической эксплуатации механических ножниц и муфельной печи; способы отжига листов фольги в муфельной печи; требования, предъявляемые к резке и лужению фольги; назначение режущего и контрольно-измерительных инструментов, применяемых при резке выводов и лужении фольги; основные свойства фольги; процессы резки выводов, листов фольги, а также лужения и горячего оплавления ее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04. Резчик в производстве изделий электронной техники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-й разряд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Характеристика работ: резка витых магнитопроводов на приспособлениях и станках с ручной подачей заготовок при непараллельности торцев сердечников – не более 0,3 мм, неперпендикулярности плоскостей – не более 0,5 мм, несимметричности сердечников – не более 1 мм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, принцип работы и правила устранения незначительных неисправностей применяемого оборудования; правила заправки и установки режущего инструмента; устройство контрольно-измерительных инструментов; электро- и радиотехнику в объеме выполняемой работы.</w:t>
      </w:r>
    </w:p>
    <w:p>
      <w:pPr>
        <w:pStyle w:val="33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Магнитопроводы витые из стали толщиной 0,75 мм – резка на приспособлениях и станках с ручной подачей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05. Резчик в производстве изделий электронной техники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-й разряд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Характеристика работ: резка заготовок магнитопроводов шириной 5...80 мм, изготовленных из электротехнической стали толщиной 0,35 мм на многоручьевых полуавтоматах резки и фрезерных станках при непараллельности торцев сердечников – не более 0,3 мм, неперпендикулярности плоскостей – не более 0,2 мм, несимметричности полуколец – не более 0,5 мм, шероховатости поверхности – не менее 2,5 мкм; наладка оборудования на режим резки заготовок; определение и устранение мелких неисправностей в работе агрегата резки; смена режущего инструмента; контроль качества реза магнитопроводов, сушка их в специальных термошкафах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, принцип работы, правила наладки многоручьевых полуавтоматов резки магнитопроводов; выбор режущего инструмента, установка и проверка его в рабочем состоянии; виды и принцип работы применяемых контрольно-измерительных инструментов; квалитеты и параметры шероховатости; методы проверки магнитопроводов по электромагнитным параметрам; основы электро- и радиотехники в объеме выполняемой работы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TextBodyIndent"/>
        <w:ind w:firstLine="567"/>
        <w:rPr/>
      </w:pPr>
      <w:r>
        <w:rPr>
          <w:sz w:val="22"/>
          <w:szCs w:val="22"/>
        </w:rPr>
        <w:t>а) магнитопроводы витые шириной 5...40 мм – поперечная резка на многоручьевых агрегатах резк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магнитопроводы витые – поперечная резка на фрезерных станках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06. Резчик в производстве изделий электронной техники</w:t>
      </w:r>
    </w:p>
    <w:p>
      <w:pPr>
        <w:pStyle w:val="Normal"/>
        <w:widowControl w:val="false"/>
        <w:ind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-й разряд</w:t>
      </w:r>
    </w:p>
    <w:p>
      <w:pPr>
        <w:pStyle w:val="TextBodyIndent"/>
        <w:ind w:firstLine="567"/>
        <w:rPr/>
      </w:pPr>
      <w:r>
        <w:rPr>
          <w:sz w:val="22"/>
          <w:szCs w:val="22"/>
        </w:rPr>
        <w:t>Характеристика работ: резка заготовок магнитопроводов шириной 5...80 мм из электротехнической стали толщиной 0,05...0,15 мм на многоручьевых полуавтоматах резки и на фрезерных станках при непараллельности торцов сердечников – не более 0,2 мм, неперпендикулярности плоскостей – не более 0,1 мм, несимметричности полуколец – не более 0,2 мм, шероховатости поверхности – не менее 0,63 мкм; резка экспериментальных и опытных образцов; регулирование оборудования на заданный режим работы; подналадка обслуживаемого оборудования; выявление и устранение брака при резке магнитопроводов; контроль качества реза магнитопроводов.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Должен знать: назначение, устройство, принцип работы и правила наладки многоручьевых полуавтоматов резки магнитопроводов и фрезерных станков; способы ремонта и наладки обслуживаемого оборудования; устройство приспособлений и контрольно-измерительных приборов и инструментов; квалитеты и параметры шероховатости; методы проверки магнитопроводов по электромагнитным параметрам; основы электро- и радиотехники в объеме выполняемой работы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а) магнитопроводы витые шириной 5...80 мм – поперечная резка на многоручьевых агрегатах резки и фрезерных станк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магнитопроводы витые – продольная резка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07. Рентгенгониометрист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-й разряд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Характеристика работ: определение с помощью рентгенгониометра угла среза кристалла пластин (пьезокварца, кристаллов германия и кремния); вычисление поправок углов среза по шкале рентгенгониометра с точностью до 1-2' и нанесение данных на пластину пьезокварца; ориентирование с помощью рентгенгониометра блоков, секций и пластин водорастворимых кристаллов по заданному углу среза; подшлифовка поверхности блоков и пластин водорастворимых кристаллов под заданный угол среза на притирочной плите шлифпорошком с керосином; проверка и шлифование контрольных сторон блока под угольник; настройка рентгенгониометра с помощью эталона и регулирование его в процессе работы; ведение журнала настройки; смена приспособления под заданный угол среза; чистка и смазка рентгенгониометра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принцип работы и правила технической эксплуатации рентгенгониометра; правила настройки рентгенгониометра и смены приспособлений; правила и принцип определения углов среза кристаллов и пластин пьезокварца с помощью рентгенгониометра; порядок поправок, допуски на определение углов, способы ориентирования и подшлифовки блоков и пластин водорастворимых кристаллов; основы электро- и радиотехники в объеме выполняемой работы.</w:t>
      </w:r>
    </w:p>
    <w:p>
      <w:pPr>
        <w:pStyle w:val="33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а) кристаллы и пластины пьезокварца – определение с помощью рентгенгониометра ориентировки срезов по максимуму дифракционной кривой с точностью +/- 3 минуты по условной оси Z , +/- 10 минут – по условной оси Х (У)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б) пластины кварцевые – ориентирование по углу среза с допусками +/- 3'...+/- 10' и разбраковка их; запись угловых поправок для исправления. 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секции и блоки – ориентирование по углу среза с допуском +/- 10'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08. Рентгенгониометрист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-й разряд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Характеристика работ: ориентирование пьезокварцевых пластин с помощью рентгенгониометра с точностью до 1' методом «узкой вилки»; ориентирование слитков, пластин германия и кремния в заданных кристаллографических плоскостях; выбор атомных плоскостей для ориентирования любых срезов; наклеивание пластин на платы по кристаллографическим осям и подшлифовка по заданным углам с точностью +/- 3' на шлифовальном станке; проверка рентгенгониометра по эталону атомных плоскостей.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Должен знать: устройство, принцип работы и правила технической эксплуатации шлифовальных станков; устройство рентгенгониометра; марки и назначение шлифовальных порошков; правила наклеивания пьезокварцевых пластин на платы по кристаллографическим осям; назначение и применение измерительных инструментов (шаблон, микрометр, лекальный угольник и линейка, концевые меры длины); основные свойства пьезокварца; способы ориентирования пьезокварцевых пластин с помощью рентгенгониометра и подшлифовка по заданным углам на шлифовальном станке; кристаллографию пьезокварца в объеме выполняемой работы.</w:t>
      </w:r>
    </w:p>
    <w:p>
      <w:pPr>
        <w:pStyle w:val="33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ы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а) кристаллы, галька, блоки, пластины пьезокварца – определение с помощью рентгенгониометра ориентировки срезов по максимуму дифракционной кривой с точностью +/- 1 минута по условной оси Z, +/- 5 минут – по условной оси Х (У)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пластины кварцевые – исправление угла среза методом подшлифовки с точностью +/- 2 минуты по условной оси Z, +/- 5 минут – по условной оси Х (У); ориентирование по углу среза с допуском +/- 1'.... +/- 3'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09. Рентгенгониометрист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-й разряд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Характеристика работ: подготовка образцов для рентгеновского анализа; ориентирование пластин рентгенгониометром с точностью до 30'; наклеивание пластин на платы по кристаллографическим осям и подшлифовка по заданным углам; периодическая проверка «О» – счетчика и «О» – образца и корректировка их; частичная юстировка установки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Должен знать: способы ориентирования рентгенгониометром и подшлифовки по заданным углам на шлифовальном станке; проверку «О» – счетчика и образца; марки и назначение шлифовальных порошков; назначение и применение измерительных инструментов (шаблон, микрометр, лекальные угольник и линейка, концевые меры длины); основные понятия физики, электроники и кристаллографии в объеме выполняемое работы.</w:t>
      </w:r>
    </w:p>
    <w:p>
      <w:pPr>
        <w:pStyle w:val="33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TextBodyIndent"/>
        <w:ind w:firstLine="567"/>
        <w:rPr/>
      </w:pPr>
      <w:r>
        <w:rPr>
          <w:sz w:val="22"/>
          <w:szCs w:val="22"/>
        </w:rPr>
        <w:t>а) кристаллы, блоки, секции пьезокварца – определение с помощью рентгенгониометра ориентировки срезов методом «узкой вилки» с точностью +/- 2 минуты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секции, блоки пьезокварца – исправление угла среза методом подшлифовки с точностью +/- 2 минуты по условной оси Z, +/- 3 минуты – по условной оси Х(У)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10. Рентгенгониометрист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-й разряд</w:t>
      </w:r>
    </w:p>
    <w:p>
      <w:pPr>
        <w:pStyle w:val="TextBodyIndent"/>
        <w:ind w:firstLine="567"/>
        <w:rPr/>
      </w:pPr>
      <w:r>
        <w:rPr>
          <w:sz w:val="22"/>
          <w:szCs w:val="22"/>
        </w:rPr>
        <w:t>Характеристика работ: определение с помощью рентгенгониометра ориентировки косых и двоякокосых срезов с точностью до 15 секунд; ориентирование переходных блоков под двоякокосые срезы; вычисление величины и знака угловых поправок; измерение кварцевых пластин с точностью 10-15 секунд методом «узкой вилки»; определение ориентации по заданной плоскости и периодическая проверка правильности ориентации по эталону-слитку с заданной атомной плоскостью; юстировка установки, включая юстировку гониометрической головки, поправку целей трубки и счетчика; установка и крепление кристаллодержателей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схему рентгеновского аппарата; правила настройки рентгеновской установки и гониометрического устройства при проведении рентгеноспектрального анализа; влияние вертикальной расходимости отраженного рентгеновского луча на точность измерения кварцевых пластин; методику вычислений расчетных углов установок рентгенгониометра разных срезов; приемы работы с биссектором на шкалах, градуированных в сотых долях градуса; юстировку установки; основные понятия физики и оптики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ребуется среднее профессиональное образование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а) кристаллы, блоки, пластины пьезокварцевые – определение с помощью рентгенгониометра ориентировки срезов методом «узкой вилки» с точностью +/- 10 секунд по условной оси Z, +/- 1 минуты – по условной оси Х (У)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пластины пьезокварцевые – исправление угла среза методом подшлифовки с точностью +/- 30 секунд по условной оси Z, +/- 1 минуты – по условной оси Х (У)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произвольный срез пьезокварца – экваториальные измерения с точностью +/- 30 секунд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11. Рентгеномеханик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контроль состояния механической, электрической части рентгеновского оборудования; выявление и устранение неисправностей в работе оборудования; текущий ремонт и регулирование работы рентгеновского аппарата и рентгеновских трубок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 механической и электрической части рентгеновского оборудования; принцип работы рентгеновского аппарата; режимы работы рентгенотрубок; слесарное и электромонтажное дело и способы ремонта электронной аппаратуры: основы электротехники и рентгенотехники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а) промышленная рентгеновская установка типа РУП – сборка, разборка, прогон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рентгенотелевизионный микроскоп МТР-ЗИ, МТР-4 – электрорегулировка генератора разверток, синхрогенератора, видеоусилителя, блоков питания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рентгенотелевизионный микроскоп МТР-6 – проверка на вакуум узлов и деталей вакуумной системы течеискателя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трубки рентгеновские – центровка по деталя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д) установки типа «УРС», «Ригаку», ПГ-30, ДРК-2 – ремонт и наладка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12. Рентгеномеханик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-й разряд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Характеристика работ: наладка и монтаж рентгеновских установок и оборудования; тренировка и введение в режим рентгеновских установок после текущего ремонта; прокладка силовой, осветительной линии и линии сигнализации; средний ремонт обслуживаемого оборудования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конструкцию и принципы работы различных рентгеновских аппаратов и установок; режимы работы рентгеновских трубок различных систем и конструкций; слесарное и электромонтажное дело и способы ремонта электронной аппаратуры; сроки производства среднего ремонта обслуживаемого оборудования; основы электроники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а) микроскоп МТР-6 рентгенотелевизионный – механическая регулировка вакуумных узлов; электромеханическое регулирование узлов дистанционного управления и механизма подъема; электрорегулирование источников смещения, отдельных блоков стойки питания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микроскоп МТР-3И, МТР-4 рентгенотелевизионный – комплексная настройка и ремонт при эксплуатации; электромеханическое регулирование рентгеновских блоков; комплексная настройка и ремонт телевизионного тракт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промышленная рентгеновская установка типа РУП – электромеханическая регулировка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13. Рентгеномеханик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-й разряд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Характеристика работ: установка, наладка и монтаж рентгеновских установок и оборудования всех типов; юстировка рентгеновских камер всех систем; эксплуатация рентгеновских установок в заданных исследователями режимах; сложный ремонт рентгеновских камер и установок, в том числе прецизионных; капитальный ремонт оборудования лаборатории рентгеноструктурного и рентгеноспектрального анализа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конструкцию, способы и правила проверки на точность различных типов измерительных приборов, установленных на лабораторном оборудовании; способы производства ремонта любой сложности; способы установки, крепления и выверки сложных деталей; физические основы метода рентгеноструктурного анализа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ребуется среднее профессиональное образование.</w:t>
      </w:r>
    </w:p>
    <w:p>
      <w:pPr>
        <w:pStyle w:val="33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а) дифрактометры различных типов – обслуживание, наладка, ремонт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«Дрон-1» – наладка и ремонт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«Микрофлекс» – обслуживание, налад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микроскоп МТР-6 рентгенотелевизионный – комплексная настройка и ремонт в процессе эксплуатации, электрорегулирование ЭОС и вакуумной системы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д) микроскоп МТР-ЗИ; МТР-4, МТР-6 – электрорегулирование рентгеновских блоков, стойки питания и отдельных блоков; механическое регулирование источников рентгеновского излучения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14. Ретушер прецизионной фотолитографии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ретушь негативов на маркировочные матрицы и товарные знаки; закраска ретушерной краской точек и царапин, удаленных от края элементов; заделывание на негативах ярких пятен под общий тон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принцип получения фотографического изображения; способы ретуширования на несложных негативах, изготовленных на пленке, точек и царапин с помощью кисточки.</w:t>
      </w:r>
    </w:p>
    <w:p>
      <w:pPr>
        <w:pStyle w:val="33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а) негативы товарных знаков и маркировочных матриц – заделка точек и царапин с помощью технической краски и кисточки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фотошаблоны схем описей с ненасыщенным текстом – ретушь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фотошаблоны шильдиков – ретушь текста со шрифтом N 5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15. Ретушер прецизионной фотолитографии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ретушь негативов, изготовленных на стекле и пленке, по указанию ретушера более высокой квалификации; определение дефектов негативов микросхем, изготовленных на стекле и пленке; заправка инструмента (колонковая кисть) для ретуширования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технические требования, предъявляемые к качеству негативов и диапозитивов; способы заделки дефектов негативов и диапозитивов микросхем, изготовленных на стекле и пленке; рецептуру ретушерной краски и способы ее нанесения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TextBodyIndent"/>
        <w:ind w:firstLine="567"/>
        <w:rPr/>
      </w:pPr>
      <w:r>
        <w:rPr>
          <w:sz w:val="22"/>
          <w:szCs w:val="22"/>
        </w:rPr>
        <w:t>а) негативы микросхем – закраска точек и царапин кисточкой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негативы маркировочных матриц и плат – закраска дефектов кисточкой и подчистка скальпеле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фотошаблоны схем, описей с рисунком средней насыщенности – ретушь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16. Ретушер прецизионной фотолитографии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техническая ретушь негативов и диапозитивов микросхем, изготовленных на стекле и пленке, с помощью микроскопа; устранение на негативах и диапозитивах микросхем дефектов фотографии (точек, царапин и т.д.), удаленных от края элементов на 0,2 мм; исправление кисточкой дефектов края на негативах и диапозитивах, не требующих высокой точности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принципы образования печатающих и пробельных элементов соответственно по способам печати; технические требования к качеству негативов и диапозитивов для черно-белого изображения при различных способах печати; сорта фотопленок; рецептуру рабочих растворов и их применение; устройство и правила пользования микроскопом.</w:t>
      </w:r>
    </w:p>
    <w:p>
      <w:pPr>
        <w:pStyle w:val="33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а) негативы и диапозитивы плат – микроисправление элементов схемы (соединение обрывов, выравнивание края)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негативы и диапозитивы матриц и плат микросхем – исправление дефект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рисунок или схема – исправление дефект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фотошаблоны рабочие и контрольные – ретушь маркировочной краской с помощью микроскопа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17. Ретушер прецизионной фотолитографии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техническая ретушь негативов и диапозитивов экспериментальных микросхем, выполненных на стекле; выкраивание негативов для комбинированных работ (сетка координат, отдельные элементы); исправление (под микроскопом) негативов и диапозитивов микросхем с нанесением или вырезанием (с помощью скальпеля) отдельных знаков и элементов; удаление на негативах и диапозитивах, изготовленных на пленке и стекле, точек и царапин, расположенных на краях схемы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принцип воспроизведения штрихового черно-белого изображения оригиналов; технику прорезки линий, а также нанесения надписей и отдельных знаков на негативах и диапозитивах; правила заточки инструмента (скальпеля).</w:t>
      </w:r>
    </w:p>
    <w:p>
      <w:pPr>
        <w:pStyle w:val="33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TextBodyIndent"/>
        <w:ind w:firstLine="567"/>
        <w:rPr/>
      </w:pPr>
      <w:r>
        <w:rPr>
          <w:sz w:val="22"/>
          <w:szCs w:val="22"/>
        </w:rPr>
        <w:t>а) негативы и диапозитивы микросхем типа «Тропа» – устранение всех дефект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негативы и диапозитивы всех экспериментальных микросхем – устранение всех дефект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негативы ППМ – ретушь промежуточных и рабочих негативов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18. Ретушер прецизионной фотолитографии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ретушь особо точных негативов и диапозитивов микросхем, выполненных на стекле; совмещение негативов для изготовления фотошаблонов двухсторонних плат; определение дефектов негативов и диапозитивов, выполненных с высокой точностью; исправление дефектов края негативов и диапозитивов с точностью до 5 мк (работа под микроскопом)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методы и способы определения качества и пригодности негативов и диапозитивов для последующей обработки; плотность вуали, темного поля, размытость (нерезкость) края элементов; степень точности и допуски на выполнение различных элементов негативов и диапозитивов.</w:t>
      </w:r>
    </w:p>
    <w:p>
      <w:pPr>
        <w:pStyle w:val="33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TextBodyIndent"/>
        <w:ind w:firstLine="567"/>
        <w:rPr/>
      </w:pPr>
      <w:r>
        <w:rPr>
          <w:sz w:val="22"/>
          <w:szCs w:val="22"/>
        </w:rPr>
        <w:t>а) вуаль – устранение на светлых тон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негативы и диапозитивы типа «Микро», «Сегмент» – устранение дефектов края (неровность, зазубрины) с точностью до 5 мк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схема печатная – ретушь под микроскопом рисунка на стекле с расстоянием между проводниками до 0,3 м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фотошаблоны – устранение пилообразности рисунка под микроскопом при величине отклонения до 0,005 м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д) фотошаблоны печатных плат – техническая ретушь с насыщенным рисунком, с расстоянием между проводниками до 0,03 мм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19. Сборщик изделий электронной техники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сборка простых кварцевых держателей и пьезорезонаторов; лужение основания, стоек, выводов; запрессовка в основание кварцевых держателей, контактных выводов в металлических съемных пресс-формах; гравировка колпака на гравировальном станке по копирам; зачистка контактов; подготовка приспособлений, простейших сборочных и измерительных инструментов к работе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основные сведения об устройстве обслуживаемого оборудования; назначение и условия применения приспособлений, сборочных и измерительных инструментов; виды и назначение кварцевых держателей, пьезорезонаторов и др. изделий электронной техники.</w:t>
      </w:r>
    </w:p>
    <w:p>
      <w:pPr>
        <w:pStyle w:val="33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Пьезорезонаторы – монтаж пьезоэлементов простых конструкций с посадкой пьезоэлементов в держатель, зачисткой пятен коллоидного серебра, вырубкой шайб припоя, промывкой пьезорезонаторов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20. Сборщик изделий электронной техники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сборка пьезорезонаторов и изделий на основе пьезоэлементов на полуавтоматах, приспособлениях и вручную с обеспечением прочности монтажа и надежности контактов; сборка узлов 1-3 типов полупроводниковых приборов с применением завальцовки, запрессовки и приварки; сборка индикаторов, состоящих из небольшого количества деталей, дополнительная герметизация индикатора, резка поляроидной пленки с помощью приспособлений; армирование керамических плат микросхем на ручных прессах; установка выводов в отверстия втулок и плат, установка подложек микросхем в приспособление и нанесение точек эпоксидного клея в места приклеивания; подготовка деталей к работе: проверка на соответствие сопроводительному листу, обезжиривание, протяжка и пайка выводов; нанесение контактов на пьезорезонаторную пластину способом вжигания, изготовление серебросодержащей пасты для вжигания контактов; маркировка пьезокварцевых пластин и резонаторов; склейка биморфных пьезоэлементов с параллельным и последовательным соединением пластин; ориентировка пластин по расположению линии травления с проверкой на осциллографе; обклейка пьезоэлементов фольгой; сушка полупроводниковых приборов и микросхем в термостатах, конвейерных печах; определение качества деталей и узлов, поступающих на сборку; проверка качества сборки измерительными приборами; настройка оборудования и приборов, применяемых при сборке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наименование и назначение важнейших частей и принцип действия обслуживаемого оборудования; назначение и условия применения специальных приспособлений, контрольно-измерительных инструментов и приборов; номенклатуру собираемых изделий, технические требования, предъявляемые к ним; методы ориентировки и склеивания кристаллических пластин и приклеивания выводов; параллельный и последовательный способы соединения пластин; методы и приемы пайки; устройство и правила эксплуатации сушильных шкафов; основные понятия о механических, электрических и диэлектрических свойствах материалов и деталей, идущих на сборку; допустимые отклонения от заданных номинальных значений параметров собираемых изделий; основные законы электротехники в пределах выполняемой работы.</w:t>
      </w:r>
    </w:p>
    <w:p>
      <w:pPr>
        <w:pStyle w:val="33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TextBodyIndent"/>
        <w:ind w:firstLine="567"/>
        <w:rPr/>
      </w:pPr>
      <w:r>
        <w:rPr>
          <w:sz w:val="22"/>
          <w:szCs w:val="22"/>
        </w:rPr>
        <w:t>а) баллоны – запрессовка прокладки; сборка и сварка кристаллодержателя с трубкой; контроль на приспособлени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датчики термопарные – прессование, пайка, сбор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диоды, триоды, транзисторы – загрузка кассет и разгруз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детекторы – закрепление смолой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д) изделия типа «Вибратор», «Звонок» – сборка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) индикаторы жидкокристаллические, состоящие из 2-х электродов – сбор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ж) индикаторы катодно-люминесцентные – штенгелевка плоских баллонов (стеклоцементом)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з) катушки для видеомагнитофона – склеивание чашек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и) катушки ММТИ – нанесение эпоксидной смолы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к) корпуса интегральных схем – обжим вывод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л) микросхемы – приклеивание, закорачивание выводов; обрезка рамки основания корпуса; нанесение метки на основание корпуса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) ножки, баллоны – сбор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н) ниппели – сборка с керамической втулкой; завальцовка, развальцовка в корпус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о) поляроидная пленка – снятие защитной пленк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п) пьезорезонаторы – монтаж и сбор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р) резонаторы кварцевые с основной частотой до 25000 кГц – сборка пьезоэлемента с кварцедержателе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с) резонаторы пьезокварцевые герметизированные – пайка держателей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т) сердечники – приклеивание прокладок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) схемы твердые – отливка оснований корпусов в сдвоенных пресс-форм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ф) трубки коваровые – запрессовка во фланец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х) транзисторы – монтаж на шайбу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ц) транзисторы и диодные блоки микросхем типа «Тропа» – приклей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ч) фланцы, серебряные кольца – вырубка на пресс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ш) чашки и кольца ферритовые – нанесение клея на внутреннюю и наружную поверхность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щ) штифты – сборка с контактной проволокой, запрессовка в корпусе; установка в корпус по осциллографу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21. Сборщик изделий электронной техники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-й разряд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Характеристика работ: сборка деталей и узлов полупроводниковых приборов, пьезорезонаторов различных типов и сборка изделий на основе пьезоэлементов с применением приспособлений на полуавтоматах и автоматах; сборка узлов несущей конструкции резонаторов кварцевых генераторов различных типов; предварительная юстировка элементов несущей конструкции; сборка кварцевых держателей различных типов (в том числе для миниатюрных резонаторов) с помощью шаблонов и специальных приспособлений; сборка катодно-люминесцентных и жидкокристаллических индикаторов средней сложности; склеивание пьезопакетов параллельным и последовательным соединением; склеивание пластин с помощью расплавленной сегнетовой соли, шеллака и специальной замазки; приготовление выводов из многожильного провода из фольги и их приклеивание и припаивание; измерение пьезопластин и пьезопакетов мерительным инструментом; армирование керамических плат микросхем на полуавтоматах, приклеивание микросхем на основе ситалла с пассивными элементами к металлическим основаниям, приклеивание полупроводниковых приборов на ситалловую подложку микросхем; герметизация микросхем в металло-стеклянных корпусах способом пайки с применением оловянно-свинцовых припоев и спиртоканифольного флюса; монтаж кварцевых пластин и пластин водорастворимых кристаллов в держателе с проверкой активности возбуждения на приборах; припаивание отводов диаметром 0,1-0,2 мм к малогабаритным пьезоэлементам с точностью +/- 0,05мм; разделение электродов электроискрой по фигурной линии; определение направления оптической оси Z в кварцевых пластинах с помощью микроскопа; разметка оси на полированных пьезоэлементах диаметром до 6 мм и толщиной до 50 мм; установление рациональной последовательности сборки деталей и узлов; определение качества сборки визуально и с помощью измерительных приборов; настройка и регулирование электроизмерительных приборов в процессе измерения; определение качества деталей и узлов, поступающих на сборку, регулирование режима сборки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, систему управления, правила настройки сборочных автоматов и агрегатов; последовательность и способы сборки деталей и узлов; назначение и основные свойства применяемых при сборке деталей и узлов; основные электрические параметры собираемых узлов, деталей; назначение и правила пользования контрольно-измерительными инструментами; методы армирования керамических плат микросхем; правила крепления, монтаж микросхем; основные приемы подналадки оборудования; способы приготовления клея на основе эпоксидных смол; основные свойства применяемых материалов; основные понятия по электро- и радиотехнике.</w:t>
      </w:r>
    </w:p>
    <w:p>
      <w:pPr>
        <w:pStyle w:val="33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а) арматура собранная – резка блоков кристаллодержателей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баллоны, колбы – сборка (сварка) с ножкой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бусы стеклянные – напаивание на платинитовый вывод с точностью +/- 0,5м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вывод платинитовый – вваривание в стеклоштабик с допуском +/- 0,3 м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д) детекторы – контактирование (сварка) иглы с кристаллом; ввод держателя с контактной пружиной в баллон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е) держатели, кристаллы, выводы, бусы, стеклотрубки, таблетки, фланец, кольца, узлы полупроводниковых приборов, электроды коллектора, блоки арматуры, детали, терристоры, платы – загрузка кассет на вибраторе или с помощью приспособлений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ж) диоды, триоды – индирование, оловянирование плющенки; осаждение индиевого шарика; формование, сборка арматуры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) изделия средней сложности на основе искусственно выращенного кварца – сбор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и) индикаторы катодно-люминесцентные – контактирование выводов контактолом; нанесение изоляционных полос (стеклоцементом)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к) индикаторы жидкокристаллические – сборка и приклейка вывод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л) индикаторы жидкокристаллические для электронных часов – ориентированная загрузка сигнальных и знаковых электродов и герметизация клеем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) корпусы БИС – сбор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н) кристаллодержатель – сборка основания, приваривание к ножк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о) микросхемы – ручная посадка кристалла в корпус; укладка в кассеты и приклеивание подложки к рамке выводной; обрубка контура основания и гибка выводов; герметизация пайкой; сборка металлостеклянных оснований; установка и ориентирование собранного основания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п) микротрансформаторы – приклеивание катушки к плате с ориентацией выводов; приклеивание колпачка к плат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р) ножки полупроводниковых приборов – подрезка и расплющивание траверс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с) основание металлокерамического корпуса – сборка под пайку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) пластины из клеевой пленки – изготовле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у) платы типа «Трапеция», «Тропа» – армирова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ф) плитки кварцевые – склеивание в пакеты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х) приборы полупроводниковые – вплавление стеклоизолятора и коллекторного вывода; припаивание вывода к изолятору; сварка стеклоизолятор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ц) пьезорезонаторы бескаркасные и миниатюрные – монтаж и сбор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ч) резонаторы кварцевые с частотой до 125 МГц по 3 и 5 гармоникам – сборка пьезоэлемента с кварцедержателе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ш) резонаторы пьезокварцевые – монтаж пьезоэлемент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щ) стеклоизоляторы – сварка, припаивание вывода к изолятору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ы) транзисторы – монтаж перехода на ножку, герметизация транзистора пресс-материало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э) триоды – сборка ножки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ю) трубки атомно-лучевые, элементы ОКГ активные – армирова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) узлы диода – приклеивание кристалла к крышке, кристалла с крышкой к кольцу под микроскопом; припаивание кристалла к пьедестальчику с крышкой под микроскопом; припаивание пьедестальчика к крышке под микроскопом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-1) узел металлического корпуса – сбор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2) фильтры типа «Поток» и «Приемник» – сбор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3) фотосопротивления – обработка и сборка корпус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4) электроды – разделение на электроискровой установке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22. Сборщик изделий электронной техники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сборка всех типов микросхем с применением завальцовки, запрессовки, пайки на станках полуавтоматах и автоматах посадки с применением оптических приборов; сборка деталей и узлов полупроводниковых приборов методом конденсаторной сварки, электросварки и холодной сварки с применением влагопоглотителей и без них, с применением оптических приборов; сборка опытных полупроводниковых приборов и электронных приборов точного времени; сборка узлов квантовых генераторов с выверкой и подгонкой деталей; сборка индикаторов сложной конструкции с большим количеством деталей и межэлектродным расстоянием; проверка и измерение электрических параметров на контрольно-измерительных приборах; настройка и регулирование обслуживаемого оборудования и приспособлений в процессе работы; определение последовательности сборочных работ; изготовление сборочных приспособлений; определение по внешнему виду и с помощью приборов дефектов заготовок, изделий, материалов и компонентов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принцип действия и правила наладки обслуживаемого оборудования; назначение, устройство и условия применения контрольно-измерительных инструментов и приборов; конструкцию специальных и универсальных приспособлений; технологию сборки; назначение свариваемых узлов и изделий; методику определения качества сварки; назначение и рабочие функции деталей и узлов собираемых приборов; способы крепления оптических элементов в деталях несущей конструкции; основные механические, химические и электрические свойства применяемых материалов; виды брака; квалитеты; расчеты по формулам и таблицам для выполнения установленных работ; основные законы электро- и радиотехники; основы физики, оптики и кристаллографии.</w:t>
      </w:r>
    </w:p>
    <w:p>
      <w:pPr>
        <w:pStyle w:val="33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TextBodyIndent"/>
        <w:ind w:firstLine="567"/>
        <w:rPr/>
      </w:pPr>
      <w:r>
        <w:rPr>
          <w:sz w:val="22"/>
          <w:szCs w:val="22"/>
        </w:rPr>
        <w:t>а) биморфные пьезорезонаторы – соединение пьезокварцевых пластин и монтаж в держател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выводы со стеклом – вваривание во фланец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детали ножка-колба – сварка на механизме холодной сварк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диоды – сборка (сварка), настройка под микроскопом, установка электрода под микроскопо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д) диоды, триоды и транзисторы – сборка на комплексно-механизированных линиях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) изделия на основе искусственно выращенного кварца – сбор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ж) индикаторы цифро-знаковые – приклеивание твердых схем токопроводящим клеем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) индикаторы жидкокристаллические с металлическими и ленточными выводами, индикаторы катодно-люминесцентные – сбор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и) индикаторы жидкокристаллические для электронных часов – сборка ячеек индикаторов в приспособление для склеивания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к) корпуса микросхем – установка в гнезде копир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л) микросхемы ДМП – наклеивание, напаивание кристаллов на основание; посадка в корпус; герметизация пайкой и роликовой сваркой, склеивание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м) микросхемы интегральные – пайка косвенным нагревом проводников и выводов активных элементов к облуженным контактным площадкам платы и выводам основания; приваривание вспомогательных перемычек к корпусу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н) микросхемы типа «Тротил» – пайка полупроводниковых приборов с шариковыми выводами к плат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о) ножка – приваривание базового вывода на автомате; ориентированная посадка кристалла; обрезка коротких вывод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п) оптические квантовые генераторы – сборка узл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р) опытные приборы – сборка и наладка юстировочного приспособления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) основания металлокерамических корпусов – сбор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т) подложки ситалловые (платы) – приклеивание к основанию на полуавтомат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у) полупроводниковые приборы в микромодульном исполнении – трафаретная загрузка кассет, электродов, эмиттера и базы; припайка выводов; приварка собранной арматуры; сварка арматуры с баллонов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) приборы электронные точного времени – сбор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х) пьезорезонаторы повышенной прочности – термокомпрессионная сварка тонкой золоченой проволоки к пьезокварцевой пластине; монтаж вибратора в кристаллодержатель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ц) сборные единицы – сборка пайкой с использованием деталей толщиной менее 300 мк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ч) специальные радиодетали – сборка вручную или на автоматах и полуавтомат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ш) транзисторы – напаивание блока арматуры; напаивание кристаллов на держатель; припайка базового вывода; присоединение электродных выводов (под микроскопом)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щ) триоды – сборка и запрессовка; монтаж и пайка на микроплате; присоединение электродных выводов (под микроскопом)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ы) фильтры пьезокерамические типа «Поиск» и «Ряд-П» – сборка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23. Сборщик изделий электронной техники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сборка узлов микросхем и квантовых генераторов различных типов; сборка опытных микросхем; сборка индикаторов сложной конструкции с применением оптических устройств; сборка аналоговых многогранных сложнофигурных индикаторов и экспериментальных индикаторов; сборка и монтаж пьезокварцевых датчиков и их узлов; сборка и монтаж микроминиатюрных, прецизионных и бескаркасных пьезорезонаторов сложных типов; сборка миниатюрных фильтровых и генераторных резонаторов с повышенными требованиями к механическим воздействиям; определение зазора в индикаторе, определение толщины пленочных покрытий; подбор оптимальных режимов обработки, поднастройка параметров режима обработки на обслуживаемом оборудовании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назначение, принцип действия и условия эксплуатации обслуживаемого оборудования; последовательность и способы сборки экспериментальных образцов изделий электронной техники; назначение деталей и узлов в собираемых приборах; приемы монтажа деталей для вакуумно-плотного соединения путем пайки и сварки; способы вакуумно-плотных соединений деталей; назначение, устройство и правила пользования оптическими приборами; способы проверки узлов на герметичность; теоретические вопросы в объеме типовой программы обучения.</w:t>
      </w:r>
    </w:p>
    <w:p>
      <w:pPr>
        <w:pStyle w:val="33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TextBodyIndent"/>
        <w:ind w:firstLine="567"/>
        <w:rPr/>
      </w:pPr>
      <w:r>
        <w:rPr>
          <w:sz w:val="22"/>
          <w:szCs w:val="22"/>
        </w:rPr>
        <w:t>а) выводы активных элементов в схемах типа «Сегмент-П» – приварива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генераторы квантовые – сборка с установкой активного элемент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датчики давления и линейных ускорений – полная сбор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диодные матрицы – посадка 2-х и более кристаллов на одно основание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) индикаторы матричного типа – сбор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е) индикаторы жидкокристаллические для электронных часов – сборка 6-ти и более функциональных индикатор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ж) микросхемы 3-й и высшей степени интеграции – посадка кристаллов на основание и рамку выводную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з) микросхемы – пайка конденсаторов к пассивной плате; приклеивание бескорпусных навесных элементов на тонкопленочную пассивную плату под микроскопо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и) микрогенераторы – монтаж и сбор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к) ОКГ всех типов – точная юстировка оптических резонаторов, настройка и испыта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л) пьезорезонаторы микроминиатюрные, прецизионные, бескаркасные, прецизионные с воздушным зазором – полная сборка и монтаж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м) схемы твердые – сборка в бескорпусном оформлении; приклеивание кристалла компаундо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н) схемы интегральные – сборка импульсной сваркой с самостоятельной наладкой и выбором режим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о) трубки атомно-лучевые – юстировка; измерение точности настройки резонатор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п) фотосмесители – сборка и юстиров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р) юстировочный узел ОКГ с пьезокерамическим элементом – сборка и настройка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24. Сборщик изделий электронной техники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сборка сложных узлов квантовых генераторов различных типов; сборка квантовых генераторов и настройка резонаторов; измерение параметров активных элементов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последовательность и способы сборки сложных опытных серийных квантовых генераторов различных типов; детали и узлы собираемых приборов; способы точной настройки резонатора и подборки зеркал; способы подбора оптимальных режимов оптических квантовых генераторов; правила пользования измерителями мощности; правила работы с вредными и взрывоопасными веществами.</w:t>
      </w:r>
    </w:p>
    <w:p>
      <w:pPr>
        <w:pStyle w:val="33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а) оптические квантовые генераторы различных типов – сборка узл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опытные приборы – сборка и настрой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оптические квантовые генераторы – сборка прибора и измерение параметр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ОКГ – прецизионная настройка и испытание различных типов ОКГ повышенной сложност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д) трубки атомно-лучевые – настройка и измерение параметров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25. Сортировщик изделий, сырья и материалов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сортировка по технологическим инструкциям керамических и ферритовых деталей после литья, обжига, шлифования по внешнему виду на отсутствие недоливов, раковин, трещин, сколов, пузырей и др.; сортировка пьезокварцевых пластин с помощью микрометрического инструмента; подсчет пластин; группировка пластин по толщине и контурным размерам для дальнейшей обработки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наименование, назначение и условия применения специальных приспособлений и контрольно-измерительных инструментов; способы группирования пьезокварцевых пластин; основные виды дефектов.</w:t>
      </w:r>
    </w:p>
    <w:p>
      <w:pPr>
        <w:pStyle w:val="33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TextBodyIndent"/>
        <w:ind w:firstLine="567"/>
        <w:rPr/>
      </w:pPr>
      <w:r>
        <w:rPr>
          <w:sz w:val="22"/>
          <w:szCs w:val="22"/>
        </w:rPr>
        <w:t>а) блоки-переходники – сортировка после пайк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детали керамические – сортировка по внешнему виду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предохранители стеклянные – сортировка после пайк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экраны ПЛК-7,9 – сортировка по внешнему виду на отсутствие трещин, вмятин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26. Сортировщик изделий, сырья и материалов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сортировка готовых приборов, пластин, кристаллов, пьезокварца по внешнему виду; сортировка пластин по толщине с помощью измерительных инструментов (индикаторная головка, микрометр, штангенциркуль); классификация приборов, пластин, кристаллов по типам, размерам, толщине и по несложным видам брака (сколов, проколов, трещин и т.д.); сортировка глины и шамота с устранением инородных примесей; рассортировка керамических и ферритовых изделий по внешнему виду с выборочной проверкой размеров (геометрических или по одному из электрических параметров); разбраковка по геометрическим размерам стеклянных, керамических и ферритовых деталей на автомате и вручную с помощью контрольно-измерительных приборов и инструментов; раскалибровка изделий по электрическим параметрам на приборах; определение пределов допусков по таблицам; выявление по приборам дефектов изделий.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Должен знать: наименование, назначение и принцип действия обслуживаемого оборудования; назначение и условия применения приспособлений и контрольно-измерительных инструментов для ведения процесса сортировки и раскалибровки; методы сортировки изделий по внешнему виду и толщине; основные виды дефектов; механические свойства полупроводниковых материалов; виды и типы пьезокварцевых пластин и кристаллов; характеристику и структуру естественного и искусственного пьезокварца; технические документацию и чертежи на сортируемые изделия.</w:t>
      </w:r>
    </w:p>
    <w:p>
      <w:pPr>
        <w:pStyle w:val="33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а) галька и кристаллы пьезокварца – сортировка по сортам, размерам и качеству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галька, шамот, тальк и др. материалы – сортировка от инородных предметов и включений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детали резисторов, конденсаторов и изоляторов – сортировка по внешнему виду и геометрическим размера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детали и изделия керамические и ферритовые – сортировка по внешнему виду и геометрическим размера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д) детали комплектующие для модульных трансформаторов – сортировка по внешнему виду и геометрическим размера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е) конденсаторы всех видов (готовые) – сортировка по внешнему виду с выборочной проверкой размер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ж) конденсаторы КТЧ-1Т, ММКТ – сортировка с измерением наличия контакта выводов ротора и статор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з) конденсаторы КПК-1 – сортировка готовых конденсаторов по внешнему виду с измерением параллельности плоскостей конденсаторов по лекальной линейк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и) магниты (детали) МБА и МБИ – разбраковка по внешнему виду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к) металлизированная бумага, пленка – сортировка по внешнему виду и геометрическим размера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л) микроплаты – сортировка на просвет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м) микросхемы, диодные и транзисторные матрицы – разбраковка по внешнему виду; сортировка по наличию выводов; укладка в тару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н) панели (готовые) – сортировка с выборочной проверкой размеров и механических характеристик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о) пластины полупроводниковых материалов – сортировка по толщине, клину, прогибу с помощью индикаторной головк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п) пленка керамическая – разбраковка на световых установк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р) резисторы мощностью от 0,05 до 10 Вт – раскалибровка по геометрическим размерам и внешнему виду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с) предохранители керамические – сортировка после пайк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т) стеклотрубки – сортировка по наружному и внутреннему диаметру и внешнему виду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у) триоды, диоды, кристаллы, арматура собранная – сортировка по внешнему виду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ф) ферриты марганец-цинковые – разбраковка по внешнему виду и геометрическим размерам вручную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27. Сортировщик изделий, сырья и материалов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сортировка кристаллов по группам толщины вручную и на установках вибросортировки; ориентированная укладка в тару с одновременной сортировкой по несложным видам брака; сортировка и раскалибровка стеклянных, керамических и ферритовых изделий по геометрическим размерам и электрическим параметрам на автоматическом оборудовании; разбраковка и сортировка пьезокварцевых пластин и кристаллов по типам и видам и группировка их по кристаллофизическим признакам с помощью специальных приспособлений и измерительных приборов; настройка электроизмерительных приборов и установок сортировки на заданные параметры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 и способы подналадки оборудования, применяемого при сортировке и раскалибровке; устройство и принцип действия контрольно-измерительных инструментов и приборов; правила настройки приборов и установок на заданные параметры; назначение пьезокварцевых пластин; основные понятия по кристаллофизике; технические условия и ГОСТы на размеры и параметры сортируемых изделий; электротехнику и радиотехнику в объеме выполняемой работы.</w:t>
      </w:r>
    </w:p>
    <w:p>
      <w:pPr>
        <w:pStyle w:val="33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TextBodyIndent"/>
        <w:ind w:firstLine="567"/>
        <w:rPr/>
      </w:pPr>
      <w:r>
        <w:rPr>
          <w:sz w:val="22"/>
          <w:szCs w:val="22"/>
        </w:rPr>
        <w:t>а) заготовки керамических конденсаторов, газопоглотители, детали вакуумных приборов – сортировка по геометрическим размерам и внешнему виду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заготовки металлокерамических корпусов (платы) – разбраковка по внешнему виду под микроскопо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изделия ферритовые – разбраковка по внешнему виду и геометрическим размерам на конвейерной лини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изделия из различных керамических масс и стекла – раскалибровка по геометрическим размерам и внешнему виду различным измерительным инструментом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) конденсаторы керамические подстроечные, стеклокерамические – сортиров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е) конденсаторы керамические малогабаритные и их заготовки – сортировка по внешнему виду на соответствие образцам с применением микроскоп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ж) кристаллы – измерение габаритных размеров на шатографе; сортировка кристаллов по толщине по группам через 5 мкм; разбраковка по внешнему виду и укладка в тару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з) корпуса металлокерамические – разбраковка с применением микроскопа после пайки и гальванопокрытия; замер размеров отслоений, смещения ободка и контактных площадок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) корпуса для интегральных схем – разбраков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к) кольца диода – сортировка (разбраковка) по группам под микроскопо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л) микросхемы – разбраковка по внешнему виду корпусов; контроль габаритных размеров, проверка качества маркировк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м) микроплаты, платы, микротрансформаторы – сортировка под микроскопом на отсутствие трещин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н) резисторы различных типов и мощностей – раскалибровка по геометрическим размерам, параметрам и внешнему виду вручную и на автомат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о) резисторы проволочные – сортировка под микроскопом после намотк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п) секции пленочные – сортировка и подпрессовка секций на автомат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р) стеклоизделия электровакуумного производства – сортировка по внешнему виду и геометрическим размера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с) слюда (серебреная и несеребреная) – сортировка по толщине и внешнему виду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т) трубки ТШ, ВС, БЛП – сортировка на автоматах типа «Акор»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у) ферриты марганец-цинковые – разбраковка по магнитной проницаемости на полуавтомате ПРФК и автомате АРФК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ф) ферритовые сердечники – разбраковка по высоте на калибраторе с помощью индикатора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28. Сортировщик изделий, сырья и материалов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сортировка нескольких типов полупроводниковых приборов специального назначения по внешнему виду; сортировка кристаллов, пластин полупроводниковых материалов на установках в ручном, полуавтоматическом и автоматическом режиме работы по группам толщины с точностью +/- 1 мкм; сортировка деталей и узлов полупроводниковых приборов по внешнему виду и размерам с точностью +/- 0,1 мкм с применением измерительных инструментов и оптических приборов; разбраковка и сортировка блочков пьезокварца по типам и видам; определение направления больших и малых граней в кристаллах и блочках, отсутствие зон роста; настройка и перестройка установок сортировки по эталону, проверка точности эталона на оптиметре.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Должен знать: устройство, настройку, перестройку и способы наладки обслуживаемых установок; устройство, назначение и условия применения контрольно-измерительных приборов и инструментов; технические условия на искусственно выращенный кварц; типы и виды блочков пьезокварца и их назначение; особенности роста кристаллов; особенности морфологии кристаллов искусственного кварца; требования нормативно-технической документации по классификации дефектов изделий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блоки кварцевые (секции кварцевые ориентированные; пластины кварцевые специальные; бруски кварцевые звукопроводящие) – сортиров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изоляторы П-образные – разбраковка по внешнему виду и геометри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пластины кремния, германия – сортировка по толщине, по группа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стержни, штабики, пластины, знаки – разбраковка, сортировка по группа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д) стеклотрубки, баллоны, держатели, выводы – сортировка по внешнему виду и размерам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29. Сушильщик деталей и приборов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сушка в сушильных шкафах, печах, в термостатах керамических заготовок, деталей, узлов, собранных конденсаторов после промывания, окраски, маркировки; регулирование температуры сушки с помощью дистанционных потенциометров и контактных термометров, термопар, термогальванометров, пирометров, вытяжной и приточной вентиляции; установка изделий в кассеты, диски, рейки, рамки; установка кассет в сушильные камеры с выдержкой в течение заданного времени при установленной температуре сушки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 и правила обслуживания сушильных печей, шкафов, термостатов и приборов для регулирования температуры сушки; назначение и условия применения контрольно-измерительных приборов и инструментов; типоразмеры керамических заготовок, деталей, узлов, собранных конденсаторов; режимы сушки, способы определения качества сушки.</w:t>
      </w:r>
    </w:p>
    <w:p>
      <w:pPr>
        <w:pStyle w:val="33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а) блоки арматуры после травления – суш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блоки-переходники – сушка после лакировки с регулированием режимов сушк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заготовки керамических конденсаторов – сушка в сушильном шкафу с электрообогревом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) детали из керамики ОБ-1 – суш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д) дроссели и трансформаторы (малогабаритные) – сушка в сушильных шкафах, на терморадиационных установк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е) конденсаторы всех видов – сушка после окраски, лакировки и маркировки в электросушильных шкаф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ж) микроплаты – сушка после пайки, мойки, лакировки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) ножка, собранная после освежения и промывания – суш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и) панели ламповые керамические – сушка после склеивания, после маркировк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к) радиодетали – сушка в сушильных шкафах и горизонтальных сушилках с электрообогрево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л) секции и изоляторы для бумажных проходных конденсаторов – сушка в термошкафу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30. Сушильщик деталей и приборов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сушка конденсаторной бумаги, керамических заготовок, деталей, узлов, приборов, собранных конденсаторов в конвейерных электропечах непрерывного действия, на конвейерных установках с лампами инфракрасного излучения в термостатах, в сушильных шкафах; сушка в сушильных шкафах собранных трансформаторов и дросселей для специальной аппаратуры после пропитки, шпаклевки, окраски, лакировки и маркировки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принцип действия, устройство и правила обслуживания конвейерных электропечей, установок инфракрасного излучения, конвейеров ультразвуковой сушки, трехкамерных сушильных шкафов; назначение и условия применения контрольно-измерительных приборов, режимы сушки деталей, переходов, сборок и закрытых приборов; характеристику и свойства кремнийорганических лаковых покрытий; точку росы; зависимость между влажностью и точкой росы.</w:t>
      </w:r>
    </w:p>
    <w:p>
      <w:pPr>
        <w:pStyle w:val="33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а) арматура микросхем – сушка в сушильных шкафах после маркировки, промывания; сушка на конвейерных установках с лампами инфракрасного излучения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бумага конденсаторная для конденсаторов различных типов – сушка в трехкамерных электросушильных шкаф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глина – сушка в сушильных барабанах, работающих на газовом топливе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) детали из керамики ОБ-1 металлизированные, из массы ВК 94-1 – суш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д) заготовки для конденсаторов – сушка в конвейерных сушилк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е) изделия огнеупорные – сушка в туннельных сушилк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ж) изделия типа ТРИ-200, «Габарит», «Малютка», «Потенциал» и др. – сушка в сушильных шкафах, термостат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з) колпачки – промывка и сушка в воздухоочистительной установк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и) корпуса стеклокерамические – подсушка стеклопасты на вертикальных и горизонтальных сушилк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к) конденсаторы трубчатые керамические – сушка после серебрения в конвейерных электропеч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л) конденсаторы различных типов – сушка после окраски, лакировки в конвейерных электропечах или на конвейерных установках с лампами инфракрасного излучения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м) конденсаторы микромодульные – сушка в вакуумном шкафу для повышения стабильност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н) микроплаты и полиэлементные платы – сушка после промывания и окраск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о) микросхемы интегральные гибридные типа «Тропа», «Трапеция», «Посол» – сушка плат с активными элементам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п) микротрансформаторы – промывание и сушка на воздухоочистительной установке, сушка в термостат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р) ножка собранная – сушка в конвейерных печ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с) огнеприпасы алудовые и плитки инфракрасного излучения – сушка в сушильных шкаф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т) переходы – ультрафиолетовая суш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у) приборы и переходы полупроводниковые – сушка после травления и защиты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) резисторы постоянные углеродистые и металлизированные – суш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х) трансформаторы к катушке ТВС – сушка в сушильных шкафах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31. Сушильщик деталей и приборов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3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сушка конденсаторной бумаги, деталей, приборов, переходов в вакуумных сушильных установках, в вакуумных шкафах и на полуавтоматических и автоматических линиях; подготовка сушильной установки к работе; проверка скорости движения конвейера; включение обогрева и доведение температуры до заданной; включение насосов для откачки воздуха, а также откачки его до установленного остаточного давления; сушка деталей в течение заданного времени при установленном вакууме и заданной температуре; контроль и регулирование режимов сушки с помощью контрольно-измерительных приборов (вакуумметр, манометр, амперметр, термометр) и регулирующей аппаратуры; ведение журнала и составление сопроводительных паспортов; сушка конденсаторной бумаги токами высокой частоты; регулирование и поддержание постоянной величины обратной связи по таблице режимов; регулирование установленных режимов с помощью приборов.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Должен знать: устройство, систему управления, правила настройки вакуум-сушильных установок и высокочастотных установок; правила применения токов высокой частоты для сушки диэлектриков; правила подготовки к работе конвейера для сушки деталей, приборов, переходов; регулирование подогрева, воздушных зазоров и скорости движения конвейера; основные свойства влагопоглотителей (режим отжига, регенерации), влияние их на параметры и стабильность работы приборов; требования к энергоносителям; измерительные приборы (ротаметры, психрометры, гигрометры и т.д.); единицы измерения вакуума; методы стабилизации электрических параметров; определение температурного режима камеры термостарения с учетом поправок и степени точности измерительных приборов.</w:t>
      </w:r>
    </w:p>
    <w:p>
      <w:pPr>
        <w:pStyle w:val="33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а) бумага конденсаторная – сушка в вакуум-сушильных установк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детали из керамики ОБ-1 – сушка в вакуум-сушильных установк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микросборки – сушка в термостате после склеивания ситалловой подложки с выводной рамкой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микротрансформаторы ИФМ – термоциклирование и выдержка в термостат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д) приборы, переходы, детали полупроводниковые – сушка в вакуум-сушильных шкафах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) приборы полупроводниковые – термостаре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ж) приборы полупроводниковые, интегральные схемы, узлы и детали полупроводниковых приборов и интегральных схем – сушка после травления, окраски, маркировки, обезжиривания, фотолитографии и нанесения защитного покрытия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з) резисторы – сушка на автоматических и механизированных линия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и) трансформаторы и дроссели – сушка на автоматических и механизированных линиях, в вакуум-сушильных установках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32. Травильщик прецизионного травления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-й разряд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Характеристика работ: травление, обезжиривание и нейтрализация деталей; травление пластин полупроводниковых приборов и микросхем в кислотах, обработка в органических растворителях; подготовка ванн для травления в кислотах и щелочах; корректировка температуры ванн; загрузка деталей в кассеты или наклеивание их в подставки для травления; работа с электронагревательными приборами; регулирование процессов травления по заданным режимам; контроль процесса травления и определение качества травления при помощи измерительного инструмента; сушка деталей; обработка тары, оснастки, приспособлений и химической посуды для особо чистых реактивов в моющих растворах и органических растворителях; предупреждение возникновения брака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наименование и назначение важнейших частей, принцип действия обслуживаемого оборудования; устройство и правила эксплуатации однотипного оборудования для травления и обезжиривания; назначение отдельных этапов процесса и последовательность их выполнения; основные режимы травления, обезжиривания и очистки; составы применяемых травильных и обезжиривающих растворов; методы контроля чистоты поверхности; применяемый контрольно-измерительный инструмент, основные свойства кислот, щелочей, применяемых материалов, виды брака; электротехнику и электрохимию в пределах выполняемой работы.</w:t>
      </w:r>
    </w:p>
    <w:p>
      <w:pPr>
        <w:pStyle w:val="33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блоки пьезокварца, выводы, кожухи, накладки, детали и реле радиоизделий из черных, цветных металлов и сплавов – травле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детали и эмиттеры фуродитовые – электрохимическое травле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детали простые для магнетронов – химическое и электрохимическое травле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детали корпусов полупроводниковых приборов – травление в органических растворителях и кислотах; промыва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д) детали из нержавеющей и легированной стали – химическое полирование и травление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) детали с мелкой резьбой – травление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) изделия посудные (цилиндрические и плоские) и арматура к ним – травле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з) изоляторы и баллоны кварцевые – травление в 100%-ной плавиковой кислот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и) кварцевые и кремниевые лодочки и кассеты – травление в плавиковой кислоте и хромовой смеси; промыва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к) корпуса интегральных схем, блоки арматуры – травление, промывание, обезжиривание и сушка основания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л) кристаллы пьезокварца – травление в плавиковой кислот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м) пластины, кристаллы германия, кремния и переходы – подготовка к травлению методом химико-динамического полирования после механической обработки; химико-динамическое полирование в готовом травителе; травление пластины с одной стороны и защита другой стороны химически стойкими лаками; обезжиривание и промыва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н) пластины – качественное промывание пластин перед фотолитографической обработкой и кипячением в кислотах (соляной, серной, азотной, плавиковой) и органических растворителя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о) пластины кварцевые – промывка и кипячение в кислотах (соляной, серной, азотной) до травления и перед металлизацией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п) пластины кварцевые плоские с двухсторонней сферой с частотой до 15 мГц – травление до заданной чистоты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) пластины кварцевые низкочастотные – травле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с) пластины и слитки монокристаллического кремния – травление на установках в открытых ванн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т) проволока из различных металлов разного диаметра – химическое и электрохимическое травление и очистка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) скобы, шасси, спинки, планки, платы, основания и другие механические детали – травление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) слитки, прутки и отходы – травле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х) спецприборы – химическая полировка выводов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ц) стакан спецприбора с вваренными выводами – травле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ч) стеклокомплекты – химическое обезжирива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ш) элементы кристаллические шлифованные и полированные – химическая очистка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33. Травильщик прецизионного травления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травление, химическая очистка деталей, диэлектриков, полупроводников, пластин и металлов до заданной толщины согласно технологической документации; травление деталей с труднодоступными внутренними поверхностями и деталей с резьбой с сохранением данных размеров; травление в расплавленной селитре, в горячих растворах кислот и щелочей; травление окиси кремния, боросиликатного стекла, тонких металлических контактов; ведение процесса растворения стального и молибденового кернов; ведение процесса обработки в ультразвуковых ваннах; промывание деталей на установке химико-динамического полирования; настройка установки; работа на микроскопах с целью определения качества поверхности при различных химических обработках; приготовление электролитов и растворов хранителей заданных концентраций; расчет и корректировка электролитов, фильтрация; нейтрализация и регенерация отработанных электролитов и растворов; определение скорости травления на контрольных деталях и корректировка времени травления; определение отсутствия перекиси водорода, щелочей и кислот в промывной воде с помощью индикаторов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 и правила эксплуатации оборудования различных типов для травления; устройство и правила эксплуатации установок ультразвуковой обработки; устройство и правила работы на микроскопах, контрольно-измерительных инструментах; значение качества травления, обезжиривания и очистки для дальнейших технологических операции; химические и физические свойства кислот и щелочей; составы и свойства травильных и обезжиривающих растворов; принципиальную схему процесса электролитической очистки; виды брака и методы его предупреждения.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TextBodyIndent"/>
        <w:ind w:firstLine="567"/>
        <w:rPr/>
      </w:pPr>
      <w:r>
        <w:rPr>
          <w:sz w:val="22"/>
          <w:szCs w:val="22"/>
        </w:rPr>
        <w:t>а) детали медные, вкладыши – размерное травление в ультразвуковых установках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детали графитовые – травле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диоды туннельные – контролируемое электрическое травле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заготовки (лента) молибденовые и вольфрамовые – травление в ваннах, травление в расплавленной калиевой селитре, электротравление, химическое травление, осветление, промывание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) катоды из сплава бериллия – травле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е) керамика специальная – травление в плавиковой кислот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ж) керн молибденовый – вытравливание из вольфрамовой спирал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з) корпусы приборов СВЧ – травление и химическая полировка с проверкой на микроскоп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и) кристаллы германия и кремния, пластины из ковара – точное травление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) кристаллы германия и кремния, спаянные в стеклянный корпус – травле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л) кристаллы германия и кремния, собранные с кристаллодержателем – травление в растворе фтористоводородной кислоты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) кристаллодержатели, шасси, колбы металлические – травле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н) оснастка для установок напыления – отмывка в «царской водке», сбор золот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о) переходы собранные – травление, травление в плавиковой кислоте при помощи ультразвуковой обработки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) переходы, пластины кремниевые – силанирование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) переходы, собранные с выводом – травле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с) пластины кварцевые – травление в бифториде алюминия при настройке ее на заданную частоту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т) пластины из полупроводниковых материалов – маркировка кислотой, реставрация, травле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у) пластины и слитки монокристаллического кремния – мелкое и глубокое травление на установках в открытых ваннах с последующей нейтрализацией отходов травителей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ф) пластины полупроводниковых приборов и микросхем – химическая обработка в перекисно-аммиачных растворах; химико-динамическое полирование; реставрация (травление в растворе фтористоводородной кислоты, кипячение в азотной кислоте, травление в многокомпонентном травителе)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х) пластины арсенида галлия – химическая обработ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ц) пластины кремния – снятие боросиликатного стекла; обработка контрольной пластины перед измерением поверхностного сопротивления; смывка пластин после фотогравировки; отмывка пластин перед вжиганием; отмывка пластин перед напылением металлов; травление мезоструктур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ч) пластины кварцевые – травление в плавиковой кислоте, никелирование; высокочастотные кварцевые пластины – травление в плавиковой кислот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ш) пластины кварцевые шлифованные и полированные с частотой от 45 до 200 мГц по 5-й механической гармонике – травление до заданной частоты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щ) пленки на окисле тонкие – стравливание послойно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ы) проволока, слитки алюминиевые, навески ванадия, титана, нихрома, никеля, спутники ситалловые, кремниевые – кипячение в органических растворителях; травление в растворах неорганических кислот; промыва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э) проволока и испарители вольфрамовые, оснастка и тара металлическая, из оргстекла – химическая обработка в растворах щелочей и кислот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ю) проволока из тугоплавких металлов и их сплавов – травление, обезжиривание, нейтрализация методом протяжк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) спаи металла со стеклом – размерное травление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-1) транзисторы – травле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2) электроды эммитера и коллектора – травление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34. Травильщик прецизионного травления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-й разряд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Характеристика работ: травление пластин, деталей сложной конфигурации до заданных толщины и параметров шероховатости поверхности (точное травление, химическая и химико-механическая полировка); химическая обработка в горячих растворах кислот (уксусная, азотная, фтористо-водородная и т.д.), щелочей, смесей на установке с точным контролем ведения процесса; химическое выявление дефектов кристаллической структуры полупроводниковых материалов; профильное травление деталей с массирующим покрытием; измерение глубины и ширины профиля на микроскопах; приготовление сложных растворов для травления и химической обработки электролитов; выбор оптимальных режимов травления; подбор суспензий для химической и химико-механической полировки и травителей при опробовании новой технологии; регенерация ионообменного слоя, золота; очистка поверхности деталей и пластин до и после травления; очистка полированной поверхности деталей и пластин суспензией на основе двуокиси кремния, циркония, окиси хрома; обслуживание установок и ультразвуковых полуавтоматов; контроль шероховатости на микроскопе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 оборудования различных моделей, кинематику, электрическую схему, правила наладки и проверки его на точность; принцип работы ванн различных конструкций; конструкцию и принцип работы пусковых и регулирующих устройств; устройство, назначение и условия применения контрольно-измерительных инструментов и приборов; виды, назначение, способы и режимы процессов травления, обезжиривания и очистки; свойства индикаторов, их применение и приготовление; режимы травления для различных материалов; методы измерения плоскостных и глубинных размеров рельефа; методы контроля параметров на отдельных стадиях ведения технологического процесса; порядок ведения технической документации и сдачи готовой продукции, удельные нормы расхода материалов.</w:t>
      </w:r>
    </w:p>
    <w:p>
      <w:pPr>
        <w:pStyle w:val="33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а) блоки анодные полюсных наконечников, керны катодов магнетронов – особо качественная очистка поверхности с помощью ультразвуковых установок в щелочных и кислотных растворах, а также в воде, очищенной в ионообменной установк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детали и проволока из тугоплавких металлов и их сплавов – травление методом протяжк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детали из АРМКО – химическое полирование и травление с применением подогретых кислот (более 80 градусов)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детали и узлы электронно-оптической системы – точное травление в ваннах, электротравле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д) детали установки полного легирования – нейтрализация в растворах солей, обработка в растворах кислот, в перекиси водорода, кипячение в органических растворителя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е) катоды – обработка в различных кислотах на ультразвуковой установк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ж) колпаки, подколпачное устройство установок напыления – обработка в растворах неорганических кислот, щелочей, перекиси водород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з) кристаллы и пластины германия и кремния – точное травление в заданной размерности; электролитическое вытравливание лунок с двух сторон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и) монокристаллы и пластины галлий-гадолинневого граната – точное травле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к) основания корпусов и крышек БИС – особо качественная очистка поверхности с помощью ультразвуковой установки с применением толуола; сушка и контроль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) пластины из полупроводниковых материалов перед термодиффузионными операциям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м) пластины из полупроводниковых материалов – перед напылением диэлектрического покрытия с применением соляной кислоты, фтористой кислоты, бидистиллированной воды; кистевой отмывки и сушки на центрифуге; травление разделительных канавок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н) пластины и кристаллы германия и кремния, пластина арсенида галлия – точное травле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о) пластины кварцевые плоские и плоско-выпуклые с частотой до 20 МГц – травление до заданной частоты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п) пластины кремния – химическое высаживание золот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р) пластины германия и кремния – химическое полирование в пределах установленных размеров с заданными параметрами шероховатост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с) пластины для приборов – промывка на ультразвуковых установк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т) пластины – травление с целью получения определенного вытравленного профиля по поверхност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у) пластины кремния – травление лунки в установке динамического травления с применением кислот уксусной, плавиковой, азотной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ф) пластины кремния полированные – химическая обработка поверхности для выявления нарушенного слоя; глубокое травление в заданной размерност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х) пластины кремния – отмывка после эпитаксиального наращивания, перед фотогравировками и диффузией на полуавтомате; определение качества поверхности путем измерения микрорельефа на поверхности с помощью микроскоп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ц) пластины полупроводниковых приборов и микросхем – химическая обработка на полуавтоматических линиях и установк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ч) пластины СФАГ – химическая обработка перед диффузией цинка, после диффузии цинка, перед напылением алюминия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ш) переходы собранные – электролитическое травление мезоструктуры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щ) пленка эпитаксиальная – химическая обработ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ы) проволока из цветных металлов и сплавов – травление электромеханическим способом, методом протяжк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э) реактивы кварцевые – травление, отмывка, сушка на установках УТКР, ФОКР, УС-1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35. Травильщик прецизионного травления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травление деталей в многокомпонентном травителе на установках травления и автоматических линиях; многостадийное травление; химическое и химико-механическое травление пластин повышенного диаметра; глубинное травление пластин кремния и полирование с использованием синтетических материалов; травление (подтравливание) профилированной структуры; определение скорости и времени травления профилированных структур; приготовление электролита, насыщение электролита оловом, расчет режима высаживания; приготовление сложных флюсов, светочувствительного слоя, метилоранжа, контактола; получение молекулярного серебра; регулирование ультразвуковых установок, применяемых для травления и промывания; подбор и корректировка режимов травления; измерение глубины травления по интерференционным линиям на микроскопе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электрические схемы, способы проверки обслуживаемых оборудования и установок; принцип действия применяемых установок для травления и промывания; применение контактола, реакции осаждения и восстановления; условия для работы с солями; правила сушки мелкодисперсионного серебра; механизм процессов травления и очистки поверхности пластин; основные свойства кислот, солей, органических растворителей и деионизированной воды, применяемых в процессе работы; основные виды брака и способы их устранения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ребуется среднее профессиональное образование.</w:t>
      </w:r>
    </w:p>
    <w:p>
      <w:pPr>
        <w:pStyle w:val="33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TextBodyIndent"/>
        <w:ind w:firstLine="567"/>
        <w:rPr/>
      </w:pPr>
      <w:r>
        <w:rPr>
          <w:sz w:val="22"/>
          <w:szCs w:val="22"/>
        </w:rPr>
        <w:t>а) микропроволока из тугоплавких металлов и их сплавов – травление методом протяжк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металлы (вольфрам, тантал, кремний) – электролитическое травле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переходы – силанирование приборов типа ТМ-10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ножки собранные – обработка в различных реактив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д) пластины, кристаллы – травление и обработка из ультразвуковой установк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е) пластины для приборов типа ТС-1, ТС-2, ТС-3, ТМ-10, 1ТЗО1-30, сложные твердые схемы – травление на различных этапах изготовления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ж) пластины – растравливание на кристаллы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з) пластины – обработка под базовое, эмиттерное окисление (отмывка в растворителях на ультразвуковых установках и в растворах комплексообразователей)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и) пластины – вытравливание канавок определенного профиля по чертежу с заданной точностью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к) пластины кварцевые шлифованные и полированные с основной частотой свыше 15 МГц и с частотой от 45 до 110 МГц по 3-й механической гармонике – травление до заданной частоты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л) пластины полупроводниковых приборов и микросхем – многостадийная химическая обработка на линии типа «Лада-1 « снятие боросиликатного стекла с последующей химической обработкой в перекисно-аммиачном и перекисно-соляном раствор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м) пластины монокристаллического кремния – химическая обработка с заданным качеством поверхност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н) проволоки тончайшие вольфрамовые – размерное травление (с диаметра 21 ......11 микрон до диаметра 17......5 микрон)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) стекла сложные (ФСе; БСе) – травле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п) эпитаксиальные структуры феррит-гранатов для сложных магнитных интегральных схем – травление на разных этапах изготовления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36. Травильщик прецизионного травления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-й разряд</w:t>
      </w:r>
    </w:p>
    <w:p>
      <w:pPr>
        <w:pStyle w:val="TextBodyIndent"/>
        <w:ind w:firstLine="567"/>
        <w:rPr/>
      </w:pPr>
      <w:r>
        <w:rPr>
          <w:sz w:val="22"/>
          <w:szCs w:val="22"/>
        </w:rPr>
        <w:t>Характеристика работ: ведение процессов объемной химической обработки пластин, химического травления диэлектрических пленок (двуокиси кремния, нитрида кремния, фосфоросиликатного стекла) на автоматизированных комплексах, состоящих из шести и более установок; самостоятельный выбор и задание на ЭВМ программы на приготовление технологических растворов от требуемой концентрацией компонентов; ввод в ЭВМ технологических параметров химической обработки, отмывки и сушки, контроль по дисплею и регулирование технологических параметров (время обработки, температура, удельное сопротивление воды); определение и задание на ЭВМ маршрута движения робота с партиями пластин; контроль дефектности процесса, оценка уровня дефектности на автоматизированных анализаторах поверхности типа «SUZFSKAN4500»; обслуживание автоматизированных комплексов химической обработки в режиме «отладка»; ведение учета отказов автоматизированного комплекса, анализа диагностики, выдаваемой ЭВМ; проведение простых наладочных работ; обслуживание и подналадка автоматических перегрузчиков пластин; химическая обработка стеклопластин на автоматических ультразвуковых линиях; определение и задание параметров обработки стеклопластин путем программирования режимов отмывки на компьютере; контроль параметров технологического процесса с последующей корректировкой задаваемых режимов с применением контрольных графиков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, принцип работы, конструктивные особенности и правила эксплуатации автоматизированных комплексов химической обработки и автоматических перегрузчиков пластин; основные принципы работы на персональном компьютере и способы задания параметров химической обработки на автоматизированных комплексах, состоящих из шести и более установок; устройство и правила эксплуатации ЭВМ типа IBMP; принцип сбора и обработки данных на ПЭВМ; порядок доставки химреагентов; правила эксплуатации систем автоматизированной подачи химреактивов; требования к качеству обработанных изделий; основные виды брака и способы его устранения.</w:t>
      </w:r>
    </w:p>
    <w:p>
      <w:pPr>
        <w:pStyle w:val="33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а) пластины СБИС – обработка в перекисно-аммиачных растворах и растворах серной кислоты с перекисью водорода на линии «Кубок»; травление SI2О2, SI3N4, ФСС на линии «Кубок Т»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пластины стеклянные – многостадийная химическая обработка на ультразвуковых автоматических линиях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37. Цоколевщик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-й разряд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Характеристика работ: накатка резьбы на цоколе при помощи специального резьбонакатного станка с бункерной подачей деталей на рабочую позицию; подготовка изделий к цоколевке; расправка выводов, продевание до трех выводов в цоколь; насадка цоколя на заваренный прибор; расцоколевка приборов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 резьбонакатного станка, наименование и назначение его важнейших частей, назначение и условия применения приспособлений и контрольно-измерительных инструментов; систему продевания выводов в гнезда цоколя; наименование и маркировку материала обрабатываемых деталей; свойства и состав цоколевочной мастики.</w:t>
      </w:r>
    </w:p>
    <w:p>
      <w:pPr>
        <w:pStyle w:val="33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а) лампы нормально-осветительные – подготовка цоколя и заваренной лампы к цоколевк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цоколи латунные и железные различных марок – накатка клейм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цоколь типа Е-10 – накатка резьбы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цоколь типа 5-10 – накатка бункер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д) штифты – выдавливание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38. Цоколевщик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цоколевка приборов с продеванием в цоколь до пяти выводов; насадка, центровка и ориентировка цоколя; пайка выводов с помощью электрического и газового паяльников или ванночки с электрическим или газовым подогревом; расцоколевка приборов, зажим и завальцовка цоколей на специальных приспособлениях; обслуживание автоматов и полуавтоматов намазки цоколей мастикой; сушка приборов; контроль качества цоколевки.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Должен знать: принцип действия и устройство станков, машин и приспособлений для цоколевки приборов; назначение и условия применения контрольных приборов; методы регулирования режимов пайки; применяемые припои и флюсы для пайки; схемы расположения выводов на цоколях; назначение цоколевки и изоляции, надеваемой на выводы; рецепты и свойства применяемых цоколевочных мастик, режимы их сушки; правила контроля изделий по качеству цоколевки; способы обслуживания.</w:t>
      </w:r>
    </w:p>
    <w:p>
      <w:pPr>
        <w:pStyle w:val="33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выводы металлических приборов – расправ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выводы цокольных ламп – расправка вручную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лампы накаливания – цоколевка на полуавтоматах и вручную; припаивание и приваривание выводов к цоколю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лампы накаливания фокусирующие – фокусирование «тела накала» с припайкой наружного цоколя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д) патрон миниатюрный – припаивание концов шнура на газовой горелк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е) приборы СВЧ – цоколевка вручную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) приборы электровакуумные с количеством выводов до 5 – цоколев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з) пьезорезонатор – лужение ножек; приклеивание цоколя к стеклянному баллону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39. Цоколевщик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цоколевка приборов с продеванием в цоколь свыше пяти выводов, припаивание выводов к цоколю на аппарате электродуговой сварки; приготовление различных цоколевочных мастик и составов, намазка цоколя мастикой и клеем вручную; управление и регулирование режима на установках цоколевки, сушка мастики с самостоятельным подбором режима; завальцовка цоколей на приспособлении с самостоятельной наладкой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, принцип работы и способы подналадки различных станков, машин, приспособлений и инструментов для цоколевочных работ, марки и свойства мастик, припоев и флюсов; температурные режимы сушки мастик различных составов; правила контроля по габаритам и качеству крепления; правила обращения с взрывоопасными электровакуумными приборами.</w:t>
      </w:r>
    </w:p>
    <w:p>
      <w:pPr>
        <w:pStyle w:val="33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а) клистроны – сборка винта настройк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ЛБВ – герметизация выводов питания с проверкой габарит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приборы ПУЛ – установка цоколя в оправке и сушка на станке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) приборы типа ТГИ2-400/16 – цоколевка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) приборы электровакуумные с количеством выводов более пяти – цоколев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е) приборы электровакуумные с несколькими цоколями – цоколевка и фокусиров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ж) приемно-усилительные металлические лампы – завальцовка цоколя с обжигом купола колбы на полуавтомате «Байерд»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з) радиатор – напайка на тетрод МКЛ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и) ртутно-кварцевые, металлоголоидные лампы – припайка выводов к цоколю электродуговой сваркой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к) цоколь верхний – насадка и запрессовка на специальном приспособлени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л) цоколи металлические – приклеивание к стеклянным приборам клеем БФ-88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40. Цоколевщик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цоколевка приборов с продеванием в цоколь свыше семи выводов; цоколевка приборов СВЧ со стеклянной оболочкой; опрессовка цоколя герметиком; надварка электродов на контактных электросварочных станках; намазывание цоколя мастикой, клеем, индикатором вручную; нанесение изоляционного покрытия на обрезанные вывода ножки; проверка качества цоколевки на герметичность в агрессивной среде под давлением на специальном оборудовании; управление и регулирование режима на установках цоколевки; приготовление герметиков для опрессовки цоколей; контроль качества цоколевки.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Должен знать: принцип работы, устройство и способы наладки различных станков, машин для цоколевочных работ; приемы точечной сварки; основные требования к сварке; методы регулирования режимов электросварки; правила эксплуатации специального оборудования и приспособлений при герметизации цоколя; правила проверки герметичности в агрессивной среде под давлением; назначение и условия применения контрольных приборов; марки и свойства мастик, припоев, флюса, клея, индикаторов, изоляционных покрытий; правила обращения с взрывоопасными ЭБП, с легковоспламеняющимися жидкостями; элементарные правила работы; с электрооборудованием.</w:t>
      </w:r>
    </w:p>
    <w:p>
      <w:pPr>
        <w:pStyle w:val="33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приборы электровакуумные с количеством выводов более семи – цоколевка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приборы электровакуумные с количеством металлических цоколей, колпачков более восьми – цоколев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приборы СБЧ, ЛБВ – герметизация вывод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приборы СВЧ и ЛБВ – опрессовка цоколей герметиком; проверка на герметичность под давлением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41. Шлифовщик изделий электронной техники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круглое и плоское шлифование керамических и ферритовых радиодеталей, нетермообработанных заготовок для магнитов по 11-12 квалитетам на шлифовальных станках; установка и снятие деталей с приспособления станка, измерение скобой или шаблоном и промывание в специальной ванне; окончательная доводка размера деталей вручную на вращающемся металлическом диске; подготовка шлифовальных станков к работе.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Должен знать: устройство обслуживаемого оборудования; наименование и назначение его важнейших частей; назначение и условия применения наиболее распространенных простых приспособлений и контрольно-измерительных инструментов; размеры и формы керамических и ферритовых деталей и заготовок для магнитов; шлифовальные порошки, охлаждающие жидкости, их свойства и назначение; методы окончательной доводки деталей вручную на планшайбе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заготовки для магнитов – шлифова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радиодетали керамические и ферритовые – шлифование по диаметру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сердечники ферритовые П-образные – шлифование по плоскости, доводка вручную надфилем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42. Шлифовщик изделий электронной техники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шлифование керамических и ферритовых деталей по 9-11 квалитетам на шлифовальных станках различных типов; установление режимов шлифования по технологическим картам; подбор шлифовальных кругов, порошков и охлаждающих жидкостей при шлифовании; установка шлифовальных кругов и приспособлений; шлифование пьезокерамических заготовок и изделий простой конфигурации на вращающейся планшайбе вручную; склеивание и расклеивание пьезокерамических изделий до и после шлифования; определение качества деталей по внешнему виду и размеров деталей и заготовок контрольно-измерительными инструментами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принцип действия обслуживаемого оборудования; назначение и условия применения наиболее распространенных универсальных и специальных приспособлений средней сложности, контрольно-измерительных инструментов; режим и последовательность обработки керамических, пьезокерамических деталей и заготовок для магнитов по 9-11 квалитетам; допуски и обозначения на чертежах; основные свойства керамики, ферритов и магнитов; свойства охлаждающих жидкостей и влияние их на квалитеты и параметры шероховатости; назначение, марки и свойства абразивов; правила настройки шлифовальных станков на выполняемые работы.</w:t>
      </w:r>
    </w:p>
    <w:p>
      <w:pPr>
        <w:pStyle w:val="33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Заготовки для магнитов нетермообработанные из равноосных магнитотвердых материалов – шлифование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43. Шлифовщик изделий электронной техники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-й разряд</w:t>
      </w:r>
    </w:p>
    <w:p>
      <w:pPr>
        <w:pStyle w:val="TextBodyIndent"/>
        <w:ind w:firstLine="567"/>
        <w:rPr/>
      </w:pPr>
      <w:r>
        <w:rPr>
          <w:sz w:val="22"/>
          <w:szCs w:val="22"/>
        </w:rPr>
        <w:t>Характеристика работ: шлифование и доводка ферритов, термообработанных магнитов из равноосных сплавов, керамических и пьезокерамических деталей (тонкая шлифовка) по 8-10 квалитетам и с шероховатостью поверхности 2,5 мкм – 1,25 мкм на круглошлифовальных, внутришлифовальных, плоскошлифовальных, бесцентровошлифовальных и других станках с установкой и креплением деталей; шлифование цилиндрических внутренних и наружных поверхностей; установка и выверка по индикатору шлифовального круга на станке; выверка шлифовального круга на «фортуне» с максимальным биением 0,01-0,02 мм; балансировка и ление наивыгоднейших режимов шлифования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 и способы подналадки станка и правила проверки на точность; правила проверки и выверки на отсутствие конусности на круглошлифовальных и внутришлифовальных станках; кинематику, электрическую схему шлифовальных станков; наладку станков; допускаемые скорости вращения кругов; условия применения универсального торцешлифовального приспособления к станку, устройство и правила применения контрольно-измерительных инструментов (микрометр, пассаметр, индикатор головного типа), приборов для измерения биения; режимы и последовательность обработки деталей; систему допусков и по садок; марки шлифовальных кругов, полировальных порошков абразивных паст.</w:t>
      </w:r>
    </w:p>
    <w:p>
      <w:pPr>
        <w:pStyle w:val="33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а) бруски (призмы) пьезокерамические – шлифование по плоскост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вкладыши со скосами и без скосов длиной до 150 мм – изготовление из ферритовых и керамических пластин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) вкладыши конусные (с длиной конуса до 140 мм, диаметром от 4-50 мм) – шлифова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втулки керамические, стержни, кольца, стаканы – шлифование по наружному диаметру и торцам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) диски, квадраты, кольца, призмы, шайбы и пирамиды пьезокерамические – шлифова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е) диски пьезокерамические – шлифование по плоскости и наружному диаметру с применением специальных приспособлени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ж) изделия из керрографита, кристаллического кремния, карбида кремния (клинья, поглотители, нагрузки, пластины) – шлифование кругом с выдержкой линейного размера с допуском 0,2 мм и двух или нескольких углов в размер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з) кольца, цилиндры, изоляторы – шлифование по наружному и внутреннему диаметру с соблюдением эксцентриситет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и) конденсаторы керамические монолитные – шлифование в размер на специальном полуавтомате, на шлифовальном станк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к) мостики, реле, трубки УВ, УНУ, МЛТ – шлифование на шлифовальном станк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л) набор колец – шлифование по наружному диаметру длину свыше 300 мм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) оси длиной свыше 40 мм и биением 0,2-0,012 мм шлифование по диаметру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) основания керамические для резисторов типа МЛТ и MT, изделия установочной керамики – шлифова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о) пластины и основания подстроенных керамических конденсаторов – шлифование по диаметру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п) пластины пьезокерамические прямоугольной формы – шлифование с предварительной сортировкой по кривизне и внешнему виду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р) роторы – обработка наружной шаровой поверхности на шлифовальном станке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) сердечники П-образные – шлифова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т) стержни диаметром 5-40 мм – шлифование на бесцентровошлифовальном станк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у) термообработанные магниты из магнитотвердых материалов – шлифование с обеспечением параллельности и перпендикулярности не более 0,01 со скосами; шлифование пазов роторных магнитов с заправкой шлифкруга по форме шлифовального паз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ф) трубочки, головки звукоснимателя – шлифование в размер по наружному диаметру на специальном бесцентровошлифовальном станке-автомат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х) ферриты марганец-цинковые – подгонка до заданных номиналов методом шлифования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44. Шлифовщик изделий электронной техники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-й разряд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Характеристика работ: шлифование и доводка (полировка) плоскостей, цилиндрических, конусных, наружных и внутренних поверхностей монокристаллов, ферритовых, керамических и пьезокерамических пластин, дисков, колец и других типов изделий по 6-7 квалитетам и с шероховатостью поверхности 0,63 мкм на шлифовальных станках, оборудованных специальной аппаратурой (реле времени, электронные датчики); шлифование сфер из монои поликристаллов ферритов и пьезокерамики с установкой, выверкой и креплением деталей; шлифование на станках всех типов термообработанных магнитов из сплавов с монокристаллической столбчатой структурой; установка и выверка деталей по несколькими плоскостям и граням; работа с микроскопом и с контрольно-измерительными инструментами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конструкцию, кинематическую и электрическую схемы, правила наладки и проверки на точность шлифовальных станков различных типов; устройство и условия применения универсальных и специальных приспособлений; устройство и правила применения контрольно-измерительной аппаратуры и инструмента; правила определения режима шлифования ферритовых пластин и термообработанных магнитов с моно- и поликристаллической столбчатой структурой, имеющих повышенные до 10-12 мм припуски на шлифование; требования чистоты и точности, предъявляемые к обрабатываемым деталям из монокорунда; характеристику шлифовальных кругов в зависимости от формы и твердости, связки, зернистости, а также в зависимости от обрабатываемого материала; конструкцию и правила работы с микроскопом.</w:t>
      </w:r>
    </w:p>
    <w:p>
      <w:pPr>
        <w:pStyle w:val="33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а) блоки статоров и роторов подстроечных керамических конденсаторов – шлифование по периметру; снятие уголка; подшлифовка со стороны основания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бруски (призмы), пластины пьезокерамические – шлифование торцов и по плоскост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бруски (призмы), пластины пьезокерамические, полученные методом «резол» – шлифова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бруски (призмы), пластины трапецеидальные – шлифование углов с допуском на симметричность угла относительно большего основания до 16 минут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д) бруски (призмы), трубки (полые цилиндры) – шлифование фасок на плоскошлифовальных и внутришлифовальных станк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е) дешифраторы кубов памяти – шлифование с доводкой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ж) диски пьезокерамические – шлифование по плоскости и по наружному диаметру с применением специальных приспособлений с отношением толщины к диаметру от 0,20 до 0,10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з) заготовки варисторов на основе двуокиси титана и окиси цинка – шлифование по плоскост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и) изделия керамические из массы ВК 94-1 диаметром 19....80 мм – шлифование по 6-7 квалитетам с глубиной врезания 0,01-0,025 мм и допуском по толщине 0,03 мм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) изделия пьезокерамические сферической формы – шлифование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) катушка индуктивности – шлифова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м) кольца, шайбы – шлифование по плоскости на плоскошлифовальных станках; шлифование по внутреннему диаметру размером до 60 мм и по наружному до 100 м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н) матрица для кубов памяти – шлифование и довод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о) магниты и магнитные системы из сплавов с моно- и поликристаллической структурой – шлифование сквозных продольных пазов в цилиндрических магнитах; шлифование несквозных пазов и статическая балансировка роторных 4, 6, 8, 12-полюсных магнитов с выборкой материала пазов для устранения дисбаланса; шлифование полюсов, Ш-образных магнитов с размером вылета среднего полюса по 6-7 квалитетам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) микровкладыши ферритовые и керамические со скосами и фасками, цилиндрические – изготовле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р) пластины и диски пьезокерамические толщиной 0,25 мм – шлифование и доводка по плоскости и контуру с допуском по толщине +/- 0,002 мм и контуру +/- 0,01 м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с) пластины пьезокерамические толщиной 0,2 мм – шлифование фасок без применения шаблон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т) пластины и диски пьезокерамические толщиной 0,2 мм – тонкое шлифование по 6-7 квалитетам с соблюдением плоскопараллельности в пределах +/- 0,01 м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у) пластины, диски, цилиндры, кольца, трапеции из пьезокерамики – полировка на полировальном станке с шероховатостью поверхности 0,63 мк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ф) пластины из синтетических монокристаллов толщиной до 2 мм, длиной до 200 мм – шлифование с точностью ориентации оптической оси +/- 30 минут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х) пластины и основания для подстроечных керамических конденсаторов – шлифование по плоскости, доводка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ц) стержни керамические и трубки типа ТШ – шлифова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ч) стержни резьбовые – шлифование по 8-9 квалитетам (для резьб)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ш) стержни с пазом типа «гентель», стержни типа «скалка» – шлифова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щ) стержни (цилиндры), диски толщиной более 1 мм – шлифование по наружному диаметру на бесцентрово-шлифовальном станк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ы) трубки из корунда с внутренним диаметром 0,6 мм +/- 0,05 мм, длиной до 100 мм – внутреннее шлифова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э) элементы призматические – шлифование углов по заданному размеру с контролем угла по специальному приспособлению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ю) цилиндры из синтетических монокристаллов длиной до 320 мм – шлифование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45. Шлифовщик изделий электронной техники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-й разряд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Характеристика работ: шлифование и доводка строго ориентированных изделий различных форм и конфигураций из синтетических монокристаллов, многоконусных наружных и внутренних поверхностей, малоустойчивых микродеталей по 5-6 квалитетам и с шероховатостью 0,32-0,16 мкм на уникальных шлифовальных станках различных типов и станках, оборудованных специальной электронной аппаратурой, включая станки с программным управлением; шлифование алмазным инструментом углов на трапецеидальных брусках и пластинах с допуском на симметричность угла относительно большего основания от 16 до 5 минут с предварительной сортировкой изделий по неплоскостности и прямоугольности; шлифование термообработанных тонкостенных магнитов различной формы, секторных магнитов, магнитных систем сложной конфигурации; установка деталей с выверкой по плоскостям, граням и поверхностям вращения; настройка различных станков с установкой сложных приспособлений; контрольные измерения изделий с помощью сложных оптических приборов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конструкцию, кинематику, электрические схемы, наладку и правила проверки на точность шлифовальных; станков; конструкцию станков, оборудованных электронной аппаратурой; расчеты, связанные с наладкой станков; конструкцию универсальных и специальных приспособлений; правила шлифования магнитов из спеченных, литых и деформируемых материалов, обладающих ориентировкой магнитной и кристаллической структурой; правила шлифования магнитов сложной конфигурации без применения специальных приспособлений; особенности технологии изготовления пьезоэлементов на шлифовальных станках; методы правки, балансировки и установки алмазных и абразивных кругов; определение рациональных режимов шлифования при работе с алмазными кругами различной зернистости; марки шлифовальных кругов; конструкцию и правила обращения с микроскопом и другими контрольно-измерительными инструментами; основы ориентации монокристаллов оптическим, радиоспектрометрическим и рентгеновским методами; основы теории резания.</w:t>
      </w:r>
    </w:p>
    <w:p>
      <w:pPr>
        <w:pStyle w:val="33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а) блоки статоров и роторов подстроечных керамических конденсаторов – шлифование и полирование по плоскост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вкладыши цилиндрические – изготовление из монокристаллов с отклонением от оси кристалла и непараллельностью торцов 0,002 м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вкладыши керамические – шлифование по наружному и внутреннему диаметру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детали ферритовые – изготовление для гироскопа сложной формы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д) детали типа «микроскала» – изготовле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е) диски толщиной менее 1 мм – шлифование по наружному диаметру на бесцентрово-шлифовальном станке и доводка плоскости с допуском +/- 0,01 мм на станках для двустороннего шлифования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ж) диски пьезокерамические – шлифование по плоскости с отношением толщины к диаметру от 0,10 до 0,05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з) изделия керамические – прорезка пазов и доводка шлифованием до заданных размер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и) изделия пьезокерамические – прорезка пазов нарезка канал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к) кольца – шлифование внутреннего диаметра размером от 60 до 90 мм и наружного диаметра размером от 100 до 120 м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л) кольца для ЛБВ, тонкостенные кольца – шлифование по торцам, наружному и внутреннему диаметра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м) магниты и магнитные системы сложной формы, тонкостенные с продольными пазами – шлифование с применением универсальных приспособлений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н) ориентированные пластины из корунда толщиной более 1 мм, длиной до 300 мм – изготовление с точностью ориентации оптической оси +/- 30 минут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о) пластины из корунда различных размеров – шлифование с точностью ориентации оптической оси 120 минут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п) пластины и линзы из монокристаллов германия – шлифование и полирова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р) призматические элементы – нарезание пазов с предварительной настройкой оборудования и приспособлений для нарезания и контролем геометрических размеров; шлифование углов по заданному допуску на угол и симметричность угла относительно большего основания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) пьезокерамические изделия сферической формы диаметром до 50 мм – шлифование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) стержни, пластины и другие керамические изделия – шлифование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) сферы из монокристаллов – изготовле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ф) трубки из корунда длиной до 150 мм – внутреннее шлифование отверстий по 6-7 квалитетам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46. Шлифовщик изделий электронной техники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шлифование и доводка строго ориентированных изделий из синтетических монокристаллов по 4-5 квалитетам на шлифовальных станках различных типов; изготовление опытных изделий с допуском на линейные размеры +/- 0,005 мм; шлифование алмазным инструментом углов на трапецеидальных брусках и пластинах с допуском на симметричность угла относительно большего основания менее 5 минут; нарезание угловых пазов с точностью на углы менее 10 минут; шлифование изделий сферической формы диаметром свыше 50 мм или менее 10 мм с допусками: на толщину менее ОД мм при отношении радиуса к диаметру 0,6-0,8, при отношении толщины к диаметру менее 0,10; шлифование крупногабаритных колец по внутреннему и наружному диаметру с толщиной стенки меньше 15 мм, с наружном диаметром свыше 100 мм; шлифование плоских деталей при отношении толщины к большему размеру менее 0,05 с допусками: на толщину менее 0,2 мм, на углы менее 5 минут; ориентация монокристаллов оптическим, радиоспектрометрическим и рентгеновским методами; контрольные измерения изделий из синтетических монокристаллов с применением сложных оптических приборов; обслуживание оборудования и выявление неисправностей.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Должен знать: правила эксплуатации шлифовального оборудования и приборов, применяемых при шлифовании и контрольных измерениях; процесс шлифования изделий любой формы и размеров из синтетических монокристаллов с применением приспособлений; оптимальные способы обработки и доводки точных сферических деталей; технологические процессы обработки всех сложных и точных керамических деталей на данной и последующих операциях; обслуживание и порядок наладки оборудования и приспособлений; основы кристаллографии в объеме выполняемых работ.</w:t>
      </w:r>
    </w:p>
    <w:p>
      <w:pPr>
        <w:pStyle w:val="33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а) диски, пластины – шлифование по плоскости с отношением толщины к большему размеру (длине или диаметру) менее 0,05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кольца – шлифование наружного диаметра свыше 120 мм и внутреннего диаметра свыше 90 м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бруски (призмы), пластины трапецеидальные – шлифование углов с допусков на симметричность угла относительно большего основания менее 5 мм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47. Юстировщик деталей и приборов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юстировка радиодеталей до номинала методом шлифования (грубое шлифование) токопроводящего слоя; определение величины сопротивления (резисторы) и емкости (конденсаторы) по показаниям контрольно-измерительных приборов; правка выводов после шлифования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наименование и назначение важнейших частей и принцип действия станков для подгонки номиналов радиодеталей; назначение и условия применения контрольно-измерительных инструментов и приборов; методику получения заданного номинала в зависимости от исходных величин омического сопротивления, емкости; основные свойства керамики и токопроводящих слоев.</w:t>
      </w:r>
    </w:p>
    <w:p>
      <w:pPr>
        <w:pStyle w:val="33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TextBodyIndent"/>
        <w:ind w:firstLine="567"/>
        <w:rPr/>
      </w:pPr>
      <w:r>
        <w:rPr>
          <w:sz w:val="22"/>
          <w:szCs w:val="22"/>
        </w:rPr>
        <w:t>а) конденсаторы керамические – подгонка емкости на станке до заданного номинала с отклонением величины емкости +/- 5-10%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пакеты или заготовки конденсаторов различных типов с серебросодержащими электродами – подгонка емкост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пьезоэлементы толщиной 1 мм – подгонка с использованием подгоночных машин; измерение частоты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резисторы постоянные и переменные – подгонка на станках до заданного номинала с отклонениями +/- 10-20 %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48. Юстировщик деталей и приборов</w:t>
      </w:r>
    </w:p>
    <w:p>
      <w:pPr>
        <w:pStyle w:val="Normal"/>
        <w:widowControl w:val="false"/>
        <w:ind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-й разряд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Характеристика работ: юстировка сопротивлений до номинала с точностью +/- 5-2% с помощью луча оптического квантового генератора; подгонка в заданный номинал сложных малогабаритных резисторов с лужением и пайкой концов провода диаметром 0,02-0,03 мм и прецизионных конденсаторов; подгонка номинала переменных объемных резисторов, керамических конденсаторов постоянной емкости методом шлифования (тонкое шлифование) и полирования; подбор режимов шлифования и полирования; шлифовка ребер микромодулей и доведение их до заданных размеров; установка прибора на заданный номинал и измерение величины сопротивления резисторов и емкости конденсаторов; наладка станков автоматов и полуавтоматов для шлифования; определение качества шлифованной поверхности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 и правила настройки станков для подгонки номиналов радиодеталей; устройство специальных приспособлений, установок юстировки сопротивлений, инструментов и контрольно-измерительной аппаратуры; правила установки деталей и инструмента; способы шлифования; правила определения допусков на заданный номинал; основные свойства материалов радиодеталей и токопроводящих слоев; основы электротехники в пределах выполняемых работ.</w:t>
      </w:r>
    </w:p>
    <w:p>
      <w:pPr>
        <w:pStyle w:val="33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а) конденсаторы керамические, прецизионные – подгонка емкости в заданный номинал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металлические валы для непроволочных резисторов – шлифование, довод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микромодули – шлифование торцов и доведение их до заданных размер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микросборки, залитые компаундом – шлифование граней и доведение их до заданных размер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д) пьезоэлементы толщиной 1 мм – ручная и машинная подгонка, измерение частоты с точностью 10x10 (3)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е) резисторы – подгонка сопротивлений до номинала с точностью +/- 5-2%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49. Юстировщик деталей и приборов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-й разряд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Характеристика работ: юстировка сопротивлений до номинала с точностью +/- 2-1% с помощью луча оптического квантового генератора; подгонка в заданный номинал точных малогабаритных радиодеталей со сваркой концов микропровода толщиной до 12 микрон и точностью подгонки до 0,005% под микроскопом с использованием измерительных приборов со степенью точности 0,005; настройка микроскопа и измерительных приборов; проверка величины сопротивления резистора и емкости конденсатора; настройка и юстировка электронных приборов средней сложности в соответствии с техническими условиями; электрическая проверка электронно-измерительных систем масс-спектрометров с использованием контрольно-измерительных приборов; определение правильности сборки анализатора и его работоспособности в условиях высокого вакуума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, принцип действия, электрические схемы и режимы работы применяемого оборудования и приборов; последовательность выполнения технологического процесса подгонки номинала радиодеталей; устройство и способы проверки на точность обслуживаемых приборов, масс-спектрометров и течеискателей; принципиальные электрические и вакуумные схемы и схемы соединений; назначение, принцип работы источников ионов с электронной бомбардировкой и приемных систем; основы разделения ионов в масс-анализаторе; назначение и принцип действия электронно-измерительных приборов, используемых в процессе юстировки и настройки; процессы сорбции и десорбции на поверхностях, находящихся под высоким вакуумом; основные законы движения заряженных частиц в условиях электрического и магнитного полей; технологическую последовательность юстировки масс-спектрометров; определение допустимых величин сопротивления после подгонки; основные законы электротехники в пределах выполняемой работы.</w:t>
      </w:r>
    </w:p>
    <w:p>
      <w:pPr>
        <w:pStyle w:val="33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а) масс-спектрометры однополюсные – юстировка, проверка, настрой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микросхемы – подгонка сопротивлений с точностью +/- 2-1%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резисторы – подгонка сопротивлений до номинала с точностью +/- 2-1%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течеискатели масс-спектрометрические – юстировка, настройка, проверка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50. Юстировщик деталей и приборов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юстировка и настройка электронных приборов и электронографов отечественного производства или зарубежных моделей; юстировка резисторов сложных гибридных микросхем с точностью +/- 1-0,5% до номинала или соотношений двух и более резисторов с точностью +/- 5% и менее с помощью оптического квантового генератора; электрическая проверка аналитической части масс-спектрометров; уменьшение аберраций и дискриминационных эффектов; ввод газов и паров жидкости в анализатор; подготовка твердой пробы для анализа; определение неисправностей в настраиваемых приборах и их устранение; составление макетных схем для проверки управления работой узлов масс-спектрометров.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Должен знать: устройство, способы проверки на точность, принципиальные электронные, электрические и вакуумные схемы обслуживаемых приборов, методы определения разрешающей способности электронных микроскопов; методы изготовления диафрагм; способы получения эталонных электронограмм и определение константы прибора; правила перенастройки микроскопов в различные режимы (дифракция, микродифракция, отражение и т.д.); устройство электроизмерительных приборов и приспособлений, применяемых при юстировке и настройке приборов; принцип установления режимов работы систем ионообразования в процессе юстировки; влияние рассеянных полей на фокусировку заряженных частиц; основные правила по приготовлению объектов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ребуется среднее профессиональное образование.</w:t>
      </w:r>
    </w:p>
    <w:p>
      <w:pPr>
        <w:pStyle w:val="33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а) масс-спектрометры времяпролетные, промышленного контроля и хромато-эффузиомасс-спектрометры – настройка и юстиров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микроскоп УЭМ-6Т электронный – настройка и юстиров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микроскоп EF-4 (Германия) электронный – перестройка из режима «на просвет» в режим дифракци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микроскопы электронные просвечивающие и растровые типа РЭМП-4 – перестройка ЭОС в режим дифракции, устранение одного, двух видов аберраций; работы в режимах «вторичные или отраженные электроны», в режиме микроанализ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д) рентгеновский электронно-оптический преобразователь – юстировка плоскостная и центровка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51. Юстировщик деталей и приборов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юстировка и настройка масс-спектрометров, а также электронно-вычислительных приставок и масс-спектрометрических информационно-управляемых систем в соответствии с техническими инструкциями, программами лабораторий госнадзора, специальными инструкциями; настройка и юстировка различных типов электронных микроскопов и электронографов отечественного и зарубежного производства; юстировка и настройка опытных образцов электронных микроскопов, электронографов, масс-спектрометров и участие в их испытаниях; разработка методик абсолютных и относительных измерений на масс-спектральных приборах; работа по стыковке масс-спектральных приборов с комплексами электронно-вычислительных машин (ЭВМ), ввод программы и обеспечение режимов управления ЭВМ масс-спектрометрическими приборами.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Должен знать: конструкцию, способы и правила проверки на точность масс-спектрометров и различных типов микроскопов, их электронные и электрические схемы; все виды аберраций и их устранение; способы, правила и последовательность юстировки серийных масс-спектрометров; принципы установления режимов работы систем ионообразования, развертки спектромасс, детектирования заряженных частиц; источники питания линз и пушки, их параметры и настройку; критерии предельной разрешающей способности электронного микроскопа; методы выявления неисправностей в настраиваемых приборах и способы их устранения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ребуется среднее профессиональное образование.</w:t>
      </w:r>
    </w:p>
    <w:p>
      <w:pPr>
        <w:pStyle w:val="33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а) масс-спектрометры вторичной ионной эмиссии, квадрупольные, лазерные, одинарной и двойной фокусировки – настройка и юстиров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микроанализаторы ХА-ЗА растровые (Япония) – настройка и юстиров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микроскопы электронные просвечивающие и растровые типа РЭМП-2, РЗИП-4 – настройка, проверка, юстировка, устранение всех видов аберраций; перестройка ЭОС в различные виды работ (отражение, дифракция, микродифракция и т.д.)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микроскопы электронные – замена электронных ламп и опорных батарей в блоке стабилизатора высокого напряжения и последующая юстиров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д) микроскопы РЭМП-4, МТР-6 – настройка источников питания и высоковольтных источник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е) микроскопы растровые «Минисэм» (Япония), «Квикскан» (Япония) – настройка и юстировка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52. Юстировщик деталей и приборов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-й разряд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Характеристика работ: юстировка и настройка цветных дисплейных комплексов с подбором, корректировкой и измерением параметров отклоняющей системы; изменение распределения магнитного поля в кинескопе на основе анализа деформации электронных триад; измерение и вычисление по формулам параметров «геометрические искажения растра», координат цветности свечения экрана, яркостных характеристик комплекса; работа с испытательным оборудованием, колориметром, яркомером, контрастомером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методы определения последовательности процессов испытания дисплейных комплексов; правила вычисления электрических параметров и светотехнических характеристик при помощи формул, таблиц, графиков, монограмм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ребуется среднее профессиональное образование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6"/>
        <w:ind w:firstLine="567"/>
        <w:rPr>
          <w:sz w:val="22"/>
          <w:szCs w:val="22"/>
        </w:rPr>
      </w:pPr>
      <w:r>
        <w:rPr>
          <w:sz w:val="22"/>
          <w:szCs w:val="22"/>
        </w:rPr>
        <w:t>Раздел 2. ПОЛУПРОВОДНИКОВОЕ ПРОИЗВОДСТВО</w:t>
      </w:r>
    </w:p>
    <w:p>
      <w:pPr>
        <w:pStyle w:val="Normal"/>
        <w:widowControl w:val="false"/>
        <w:ind w:firstLine="567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лава 1. Производство и обработка полупроводниковых материалов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53. Аппаратчик восстановления полупроводниковых материалов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-5-разряды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Характеристика работ: ведение процессов восстановления полупроводниковых материалов (хлориды кремния, германия, моносилана и др.) в электрических печах с заданными электрофизическими, фотоэлектрическими и оптическими свойствами, геометрическими размерами, а также конденсации продуктов реакции из парогазовой смеси; дозированное легирование в процессе восстановления; наблюдение за режимами процессов и их регулирование; регулирование температуры процесса согласно режимной карте, скорости подачи исходных компонентов и газа-восстановителя, силы тока и напряжения, давления и разрежения в системе, расхода газа и охлаждаемой воды; наладка и обслуживание печей, вакуумной аппаратуры, установок тонкой очистки водорода, установок конденсации продуктов реакции, контрольно-измерительных приборов, средств автоматики и сигнализации; прием сырья и материалов, подача и загрузка сырья и полуфабрикатов; подготовка лигатуры, графитовой и другой оснастки; отбор проб; продувка реактора нейтральным газом; участие в ремонте обслуживаемого оборудования; монтаж и демонтаж печей; снятие реактора и переноска его к месту демонтажа; проверка герметичности печей; зарядка и наладка аппаратуры; мойка реактора; чистка печей, воздуховодов, конденсаторов от побочных продуктов реакции; ведение записей показателей работы печи, хода технологического процесса; вскрытие печей после процесса и выгрузка готовой продукции; постоянное поддержание чистоты на рабочем месте; дегазация оборудования и помещений при загрязнении их токсичными веществами.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Должен знать: технологическую схему производства; режимы и методы восстановления полупроводниковых материалов; устройство основного и вспомогательного оборудования, контрольно-измерительных приборов, средств автоматики и сигнализации; физико-химические свойства сырья, готовой продукции и вспомогательных материалов; технические условия и государственные стандарты на сырье, готовую продукцию и вспомогательные материалы, основы легированная и правила расчета лигатуры; режимные карты и рабочие инструкции; основы электротехники, вакуумной техники, физики, химии, электроники, кристаллографии; основы технологических процессов; правила выявления и устранения неисправностей в работе обслуживаемого оборудования; системы технологических и энергетических коммуникаций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При ведении процесса восстановления полупроводниковых материалов под руководством аппаратчика более высокой квалификации</w:t>
      </w:r>
      <w:r>
        <w:rPr>
          <w:b/>
          <w:color w:val="000000"/>
          <w:sz w:val="22"/>
          <w:szCs w:val="22"/>
        </w:rPr>
        <w:t xml:space="preserve">                                                                                                                   – </w:t>
      </w:r>
      <w:r>
        <w:rPr>
          <w:color w:val="000000"/>
          <w:sz w:val="22"/>
          <w:szCs w:val="22"/>
        </w:rPr>
        <w:t xml:space="preserve">3-й разряд. 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При ведении процесса восстановления полупроводниковых материалов с корректировкой процесса; при подготовке и обработке оснастки                                                                                                      – 4-й разряд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При ведении процесса восстановления полупроводниковых материалов с отработкой технологии по заданным свойствам, наладке технологии и технологического оборудования                         – 5-й разряд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ребуется среднее профессиональное образование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54. Аппаратчик по выращиванию монокристаллов и лент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-й разряд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Характеристика работ: выращивание монокристаллов без жестких электрофизических параметров; ведение процессов синтеза и выращивания многокомпонентных полупроводниковых материалов, очистки исходных элементов, применяемых для синтеза, путем зонной плавки, направленной кристаллизации Чохральского, термообработки, высокотемпературной ректификации и дистилляции под руководством аппаратчика более высокой квалификации; приготовление лигатур методом сплавления, дозированный разлив и расфасовка в герметичные контейнеры; загрузка полученного продукта в контейнеры и их герметизация; обслуживание вакуумных установок с высокочастотным нагревом, их подготовка, пуск и остановка, загрузка и разгрузка; наблюдение за режимами процесса и регулирование их; контроль за работой приточно-вытяжной вентиляции, сигнализаторами горючих и токсичных газов, величиной давления газов в газопроводах; своевременное определение неисправностей в работе установок и принятие мер к их устранению; запись режимов процесса по показаниям приборов в журнале; поддержание чистоты на рабочем месте; дегазация оборудования и помещений при заражении их токсичными веществами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принцип работы обслуживаемого основного и вспомогательного оборудования; назначение и устройство контрольно-измерительных приборов, средств сигнализации и автоматики; физико-химические свойства сырья, готовой продукции, вспомогательных материалов, реактивов, газов; магнитные и технологические свойства выращиваемых сплавов; основные законы электротехники в пределах выполняемой работы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55. Аппаратчик по выращиванию монокристаллов и лент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-й разряд</w:t>
      </w:r>
    </w:p>
    <w:p>
      <w:pPr>
        <w:pStyle w:val="TextBodyIndent"/>
        <w:ind w:firstLine="567"/>
        <w:rPr/>
      </w:pPr>
      <w:r>
        <w:rPr>
          <w:sz w:val="22"/>
          <w:szCs w:val="22"/>
        </w:rPr>
        <w:t>Характеристика работ: ведение технологического процесса выращивания монокристаллов органических и неорганических материалов с соблюдением требований по структуре и геометрическим размерам; обслуживание вакуумных установок с индукционным нагревом, с нагревателем электросопротивления, а также генераторов высокой частоты; отжиг исходных материалов и выращенных монокристаллов для получения необходимых параметров; подготовка сырья и аппаратуры для роста кристаллов; регулирование температуры плавления и кристаллизации, диаметра получаемого слитка, напряжения, вакуума, расхода газа и охлаждаемой воды по показаниям контрольно-измерительных приборов и визуально; ведение технической документации; участие в ремонте обслуживаемого оборудования; проверка герметичности оборудования.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Должен знать: устройство, способы наладки и проверки обслуживаемого основного и вспомогательного оборудования; сущность технологического процесса роста монокристаллов и правила регулирования его; назначение контрольно-измерительных приборов, их устройство и условия применения; ГОСТы и технические условия на готовую продукцию; способы выявления и устранения неисправностей в работе оборудования, предупреждения брака и производственных потерь; нормы расхода сырья на единицу готовой продукции; основы теории в пределах выполняемой работы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56. Аппаратчик по выращиванию монокристаллов и лент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ведение процесса выращивания монокристаллов различных материалов с повышенными требованиями по структуре, геометрическим размерам, электрофизическим, оптическим, фотоэлектрическим параметрам; подборка и настройка температурных режимов установок; управление печами периодического и непрерывного действия; обслуживание установок с автоматической регулировкой температуры и технологического режима выращивания монокристаллов в контролируемой среде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 различных типов и конструкций основного и вспомогательного оборудования, применяемого для получения монокристаллов; методы составления и правила использования программ выращивания монокристаллов; виды термопар и область их применения; основы физики, химии, электро- и вакуумной техники, технологию получения чистых веществ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ребуется среднее профессиональное образование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57. Аппаратчик по выращиванию монокристаллов и лент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-й разряд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Характеристика работ: ведение процесса выращивания монокристаллов различных материалов всеми известными методами; ведение процесса выращивания опытных образцов монокристаллов; освоение нового, более производительного технологического оборудования; расчет шихты для плавки, введение в шихту лигатуры в соответствии с ее заданным составом с учетом сопротивления загруженных материалов; наладка и обслуживание установок в процессе работы; выявление неисправностей электрической части оборудования; определение годности слитков монокристаллов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конструкцию, способы и правила проверки на точность установок по выращиванию монокристаллов; методы и способы выращивания кристаллов из различных полупроводниковых материалов; виды и применение выращиваемых монокристаллов; основы кристаллографии; физико-химические и электрические свойства полупроводниковых материалов; различные расчеты, связанные с выполнением работ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ребуется среднее профессиональное образование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58. Аппаратчик по обслуживанию рекуператоров и системы охлаждения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-й разряд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Характеристика работ: ведение процесса подогрева вторичного воздуха для циклонной печи и подогрева воздуха, идущего на сушку материалов; регулирование температуры в цепи аппаратов газового тракта; отбор проб; наблюдение за монометрическим и температурным режимами аппаратов и выходом грубых возгонов (оборотных материалов), за поступлением воды в змеевики и кессоны водоохлаждаемых аппаратов; переключение газопроводов; выгрузка из аппаратов уловленной пыли; очистка газопроводов и водоохлаждаемых поверхностей оборудования от осевших материалов; обслуживание дробеочистки рекуператора, запорных и выпускаемых затворов, дросселей, задвижек и другого оборудования, участие в их ремонте; охлаждение газов водой путем впрыскивания ее форсунками; увлажнение и затаривание материалов.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Должен знать: устройство аппаратов, выпускных механизмов и другого обслуживаемого оборудования, их назначение и взаимодействие; влияние тяги и температуры газа на режим работы всего газового тракта цеха; схему газовой, воздушной и водяной коммуникаций; состав газов; виды и основные свойства возгонов и сырья; требования, предъявляемые к обслуживанию аппаратов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 выполнении работ под руководством аппаратчика более высокой квалификации</w:t>
      </w:r>
    </w:p>
    <w:p>
      <w:pPr>
        <w:pStyle w:val="Normal"/>
        <w:widowControl w:val="false"/>
        <w:ind w:firstLine="567"/>
        <w:jc w:val="right"/>
        <w:rPr/>
      </w:pPr>
      <w:r>
        <w:rPr>
          <w:color w:val="000000"/>
          <w:sz w:val="22"/>
          <w:szCs w:val="22"/>
        </w:rPr>
        <w:t xml:space="preserve"> – </w:t>
      </w:r>
      <w:r>
        <w:rPr>
          <w:color w:val="000000"/>
          <w:sz w:val="22"/>
          <w:szCs w:val="22"/>
        </w:rPr>
        <w:t>4-й разряд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59. Аппаратчик по получению высокочистых материалов для полупроводникового производства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-5 разряды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ведение процессов очистки водорода от примесей и его осушки, получения заготовок из синтетической двуокиси кремния методом высокотемпературного гидролиза, термообработки заготовок (остекловывания), раздувки или обжига при изготовлении изделий и аппаратов требуемых геометрических размеров, доводка их вручную; проверка герметичности коммуникаций; продувка системы азотом; подача очищенного водорода к печам восстановления; обслуживание пульта управления очистки и вакуумных насосов; контроль за температурой на адсорберах; блока очистки водорода; прием сырья и материалов, подача и загрузка сырья, полуфабрикатов, реактивов и их дозирование; рeгулирование температуры процесса, вакуума, подачи воды, газа; приготовление растворов кислот и щелочей заданной концентрации; предупреждение и устранение причин отклонений от норм технологического режима; подготовка, пуск, наладка и обслуживание печей, аппаратов, механизмов, электроустановок, контрольно-измерительных приборов, средств автоматики и сигнализации; ведение записи показателей работы обслуживаемого оборудования, хода технологического процесса; постоянное поддержание технологической чистоты оборудования и рабочего места; выявление устранение неисправностей в работе оборудования и коммуникаций; участие в ремонте механической части оборудования.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Должен знать: устройство основного и вспомогательного оборудования, контрольно-измерительных приборов, средств автоматики, сигнализации и сосудов, работающих под давлением; физико-химические и технологические свойства применяемого сырья, полуфабрикатов, реактивов, газов, готовой продукции и вспомогательных материалов; технические условия и государственные стандарты на сырье, готовую продукцию и вспомогательные материалы; нормы расхода сырья на единицу готовой продукции; физико-химические основы технологического процесса; технологическую схему производства; способы устранения неисправностей в работе, предупреждения брака и производственных потерь; основы физики, химии, электротехники и электроники.</w:t>
      </w:r>
    </w:p>
    <w:p>
      <w:pPr>
        <w:pStyle w:val="Normal"/>
        <w:widowControl w:val="false"/>
        <w:ind w:firstLine="567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 выполнении работ по термической обработке заготовок (остекловыванию) и выполнении вспомогательных работ по очистке и осушке водорода</w:t>
      </w:r>
      <w:r>
        <w:rPr>
          <w:b/>
          <w:color w:val="000000"/>
          <w:sz w:val="22"/>
          <w:szCs w:val="22"/>
        </w:rPr>
        <w:t xml:space="preserve">                                                                  – </w:t>
      </w:r>
      <w:r>
        <w:rPr>
          <w:color w:val="000000"/>
          <w:sz w:val="22"/>
          <w:szCs w:val="22"/>
        </w:rPr>
        <w:t>3-й разряд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При ведении процесса высокотемпературного гидролиза, раздувки и обжига при изготовлении изделий из синтетической двуокиси кремния; очистки и осушки водорода под руководством аппаратчика более высокой квалификации</w:t>
      </w:r>
      <w:r>
        <w:rPr>
          <w:b/>
          <w:color w:val="000000"/>
          <w:sz w:val="22"/>
          <w:szCs w:val="22"/>
        </w:rPr>
        <w:t xml:space="preserve">                                                                                                                       – </w:t>
      </w:r>
      <w:r>
        <w:rPr>
          <w:color w:val="000000"/>
          <w:sz w:val="22"/>
          <w:szCs w:val="22"/>
        </w:rPr>
        <w:t>4-й разряд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При ведении процесса высокотемпературного гидролиза; раздувки или обжига при изготовлении изделий из синтетической двуокиси кремния, очистки и осушки водорода, наладки технологии и технологического оборудования</w:t>
      </w:r>
      <w:r>
        <w:rPr>
          <w:b/>
          <w:color w:val="000000"/>
          <w:sz w:val="22"/>
          <w:szCs w:val="22"/>
        </w:rPr>
        <w:t xml:space="preserve">                                                                                                     – </w:t>
      </w:r>
      <w:r>
        <w:rPr>
          <w:color w:val="000000"/>
          <w:sz w:val="22"/>
          <w:szCs w:val="22"/>
        </w:rPr>
        <w:t>5-й разряд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60. Аппаратчик по производству и химической очистке полупроводниковых материалов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-6 разряды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ведение процессов получения хлоридов и других соединений и элементов, их химической и сорбционной очистки; ведение процесса очистки полупроводниковых материалов методом электрорафинирования с предварительной гидрохимической обработкой; ведение процесса получения гидроокиси и выделения полупроводниковых элементов методом электролиза из растворов; ведение процесса нейтрализации сточных и промывных вод и обезвреживания отходящих газов до санитарных норм, разложения сплавов, отходов, концентратов и других материалов, содержащих полупроводниковые элементы и конденсации хлоридов; отбор проб; ведение процесса гидролиза хлоридов и осаждения солей, содержащих полупроводниковые элементы; получение хлористого водорода и его соединений; прием сырья и материалов, подача и загрузка сырья и полуфабрикатов и их дозирование, фильтрация, химическая и гидрохимическая обработка сырья; предупреждение и устранение причин отклонений от норм технологического режима; подготовка, пуск, наладка и обслуживание аппаратов, механизмов, контрольно-измерительных приборов, средств автоматики и сигнализации; снятие, дегазация, установка контрольно-измерительных приборов; ведение технической документации, учет готовой продукции; выявление и устранение неисправностей в работе оборудования и коммуникаций; постоянное поддержание чистоты на рабочем месте; участие в ремонте обслуживаемого оборудования.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Должен знать: устройство основного и вспомогательного оборудования, контрольно-измерительных приборов, средств автоматики и сигнализации; способы устранения неисправностей в работе оборудования, предупреждения брака и производственных потерь; основы физики, химии, электротехники и электроники; физико-химические и технологические свойства сырья, полуфабрикатов, готовой продукции и вспомогательных материалов; технические условия и государственные стандарты на сырье, готовую продукцию и вспомогательные материалы; схему коммуникаций; технологическую схему производства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При ведении процессов нейтрализации, химической очистки, фильтрации, осаждения, гидролиза под руководством аппаратчика более высокой квалификации</w:t>
      </w:r>
      <w:r>
        <w:rPr>
          <w:b/>
          <w:color w:val="000000"/>
          <w:sz w:val="22"/>
          <w:szCs w:val="22"/>
        </w:rPr>
        <w:t xml:space="preserve">                                                           – </w:t>
      </w:r>
      <w:r>
        <w:rPr>
          <w:color w:val="000000"/>
          <w:sz w:val="22"/>
          <w:szCs w:val="22"/>
        </w:rPr>
        <w:t>3-й разряд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При ведении процессов нейтрализации, химической очистки, фильтрации, осаждения, гидролиза; ведении процессов ректификации хлоридов и силанов, очистки полупроводниковых элементов методом электрорафинирования под руководством аппаратчика более высокой квалификации</w:t>
      </w:r>
      <w:r>
        <w:rPr>
          <w:b/>
          <w:color w:val="000000"/>
          <w:sz w:val="22"/>
          <w:szCs w:val="22"/>
        </w:rPr>
        <w:t xml:space="preserve">                  – </w:t>
      </w:r>
      <w:r>
        <w:rPr>
          <w:color w:val="000000"/>
          <w:sz w:val="22"/>
          <w:szCs w:val="22"/>
        </w:rPr>
        <w:t>4-й разряд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При ведении процесса ректификации хлоридов и силанов при очистке полупроводниковых элементов методом электрорафинирования; при ведении процессов получения силанов, гидроокиси и других элементов и соединений путем хлорирования, непрерывного гидролиза и электролиза, наладки технологии и технологического оборудования под руководством аппаратчика более высокой квалификации</w:t>
      </w:r>
      <w:r>
        <w:rPr>
          <w:b/>
          <w:color w:val="000000"/>
          <w:sz w:val="22"/>
          <w:szCs w:val="22"/>
        </w:rPr>
        <w:t xml:space="preserve">                                                                       – </w:t>
      </w:r>
      <w:r>
        <w:rPr>
          <w:color w:val="000000"/>
          <w:sz w:val="22"/>
          <w:szCs w:val="22"/>
        </w:rPr>
        <w:t>5-й разряд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ребуется среднее профессиональное образование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При ведении процессов получения силанов, гидроокиси и других элементов и соединений путем хлорирования, непрерывного гидролиза и электролиза, наладки технологии и технологического оборудования</w:t>
      </w:r>
      <w:r>
        <w:rPr>
          <w:b/>
          <w:color w:val="000000"/>
          <w:sz w:val="22"/>
          <w:szCs w:val="22"/>
        </w:rPr>
        <w:t xml:space="preserve">                                                                                                                                 – </w:t>
      </w:r>
      <w:r>
        <w:rPr>
          <w:color w:val="000000"/>
          <w:sz w:val="22"/>
          <w:szCs w:val="22"/>
        </w:rPr>
        <w:t>6-й разряд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ребуется среднее профессиональное образование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61. Аппаратчик по химической обработке полупроводниковых материалов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-4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ведение процесса химической обработки металла, технологической оснастки, кварцевых изделий, тары в кислотах, щелочах и смеси кислот; подготовка к травлению и сушка металла и изделий; перегонка кислот, подготовка растворов кислот, щелочей и солей требуемой концентрации; подготовка, наладка и обслуживание аппаратуры для химической обработки металла, контрольно-измерительных приборов, средств автоматики и сигнализации; ведение технической документации; постоянное поддержание чистоты на рабочем месте; участие в ремонте обслуживаемого оборудования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технологию химической обработки исходных материалов, полупродуктов, полупроводниковых материалов и материалов интерметаллических соединений; виды и свойства кислот, щелочей, солей и других реактивов и материалов, применяемых для химической обработки, правила обращения с ними и хранения; причины брака, меры предупреждения и устранения его; физико-химические свойства сырья, готовой продукции, вспомогательных материалов; технические условия и государственные стандарты на сырье, готовую продукцию, вспомогательные материалы; правила работы с высокочистыми материалами; технологическую схему производства; основы физики, химии, химии чистых веществ в объеме программы средней школы; технологические карты и рабочие инструкции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и выполнении вспомогательных работ по химической обработке полупроводниковых материалов, материалов интерметаллических соединений; при химической обработке технологической оснастки и тары      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– </w:t>
      </w:r>
      <w:r>
        <w:rPr>
          <w:color w:val="000000"/>
          <w:sz w:val="22"/>
          <w:szCs w:val="22"/>
        </w:rPr>
        <w:t>2-й разряд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и химической обработке полупроводниковых материалов и материалов интерметаллических соединений; приготовлении исходных растворов для химической обработки; перегонке кислот      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</w:t>
      </w:r>
      <w:r>
        <w:rPr>
          <w:b/>
          <w:color w:val="000000"/>
          <w:sz w:val="22"/>
          <w:szCs w:val="22"/>
        </w:rPr>
        <w:t xml:space="preserve"> – </w:t>
      </w:r>
      <w:r>
        <w:rPr>
          <w:color w:val="000000"/>
          <w:sz w:val="22"/>
          <w:szCs w:val="22"/>
        </w:rPr>
        <w:t>3-й разряд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При сложной химической обработке в двух и более травителях</w:t>
      </w:r>
      <w:r>
        <w:rPr>
          <w:b/>
          <w:color w:val="000000"/>
          <w:sz w:val="22"/>
          <w:szCs w:val="22"/>
        </w:rPr>
        <w:t xml:space="preserve">                                           – </w:t>
      </w:r>
      <w:r>
        <w:rPr>
          <w:color w:val="000000"/>
          <w:sz w:val="22"/>
          <w:szCs w:val="22"/>
        </w:rPr>
        <w:t>4-й разряд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62. Плавильщик-литейщик прецизионных сплавов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ведение процесса получения сплавов из благородных и редких металлов в электрической печи; взвешивание на аналитических весах металлов, входящих в сплав; обезжиривание сплавов, сушка; подготовка ковша и загрузка кварцевых ампул навесками металлов; изготовление электродных навесок коллектора из прецизионных сплавов; проведение процессов литья электродных шариков коллектора, прокатка сплава коллектора и резка на электроды; сортировка электродов по размерам, химическая обработка готовых электродов; приготовление растворов для обработки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принцип действия и блок-схему установки для литья; назначение и условия применения соответствующего вспомогательного оборудования; основные физико-химические свойства металлов, входящих в сплав; назначение и условия применения контрольно-измерительных приборов, приспособлений и инструментов, аналитических и технических весов; свойства материалов, используемых для обработки сплавов; оснастки (органические растворители, кислоты, щелочи), правила обращения с ними; правила приготовления растворов, смесей для обработки.</w:t>
      </w:r>
    </w:p>
    <w:p>
      <w:pPr>
        <w:pStyle w:val="33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Сплавы двух- и трехкомпонентные (свинец-серебро-олово; фосфор-индий-галлий; олово-свинец-сурьма; индий-сурьма-галлий; германий-сурьма-олово; свинец-индий, мышьяк-германий) – приготовление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63. Плавильщик-литейщик прецизионных сплавов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проведение процессов плавки благородных и редких металлов в печах различных типов с применением вакуумной установки для создания вакуума в кварцевых ампулах с навесками металлов, на установках приготовления сплавов и открытым способом в ковшах; изготовление пластин литьем из высокотемпературных сплавов; изготовление электродных навесок эмиттера и базы из прецизионных сплавов; проведение процессов изготовления электродных шариков эмиттера и базы, прокатка сплава эмиттера и базы и резка на электроды; приготовление шлифа; устранение мелких неисправностей вакуумной установки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 и способы подналадки обслуживаемого оборудования электрической и водородной печей, вакуумных установок; устройство измерительной аппаратуры; основные свойства материала сплавов; технические требования на сплавы; основные понятия о механических и электрических свойствах материалов и деталей, идущих на сборку, элементарные понятия о процессах испарения и конденсации.</w:t>
      </w:r>
    </w:p>
    <w:p>
      <w:pPr>
        <w:pStyle w:val="33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а) сплавы четырех- и пятикомпонентные  (свинец-индийвисмут-сурьма-олово; свинец-висмут-сурьма-олово;   свинец-индий-висмут-сурьма-галлий) – приготовление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сплавы шестикомпонентные (свинец-индий-висмут-сурьма-олово-галлий) – приготовле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сплавы высокотемпературные, содержащие драгоценные металлы (золото-германий-никель; свинец-серебро-олово; золото-цинк) – приготовление, литье пластин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64. Плавильщик-литейщик прецизионных сплавов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проведение процессов: плавки в тигле или лодочке с целью приготовления готовых сплавов; бестигельной зонной плавки; плавки во взвешенном состоянии; спекания, термической обработки (отжига), испарения и конденсация металлов, сплавов, металлодиэлектрических смесей, неорганических соединений в вакууме или контролируемой атмосфере; обслуживание вакуумных электротермических установок; изготовление, доводка и монтаж нагревателей, испарителей, экранов и другой сменной оснастки на вакуумных электротермических установках; дозировка и загрузка исходных материалов в условиях строгого соблюдения правил вакуумной гигиены; контроль степени разрешения или состава и давления атмосферы в камере установки; анализ структуры под микроскопом и микросъема (фотографирование под микроскопом); заключение о пригодности сплава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 и принцип действия обслуживаемых установок; устройство, назначение и условия применения соответствующего вспомогательного оборудования и измерительных приборов; основы вакуумной техники и электротехники по обслуживанию электротермических установок средней сложности; правила определения состава сплава и его структуры; правила проведения микрофотосъемки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65. Плавильщик-литейщик прецизионных сплавов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проведение процессов плавки в тигле или лодочке с целью получения многокомпонентных сплавов; обслуживание вакуумных электротермических установок любой сложности; регулирование температуры в рабочей зоне и режима работы всех узлов установки; корректировка состава сплавов и смесей, рафинирование металлов и соединений от примесей; определение качества продукции по внешним признакам; участие в наладке основного и вспомогательного оборудования; запись показателей процесса в рабочем журнале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конструкцию, принципиальные схемы и технические характеристики обслуживаемых установок; способы наладки и настройки на рабочий режим основного и вспомогательного оборудования; правила настройки и регулировки измерительных приборов; условия и режимы получения продукции необходимого качества; требования, предъявляемые к качеству исходных материалов и готовой продукции; основы вакуумной техники, электротермии, электротехники.</w:t>
      </w:r>
    </w:p>
    <w:p>
      <w:pPr>
        <w:pStyle w:val="33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а) сплавы прецизионного состава – проведение процесса выплавки в высоковакуумной индукционной плавильной печ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металлы – проведение процесса бестигельной зонной плавки электронной бомбардировкой на специальной установк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сплавы тугоплавкие – проведение процесса выплавки электронно-лучевой плавильной печ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сплавы прецизионные – проведение процесса выплавки на установке для плавки металлов во взвешенном состоянии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66. Плавильщик-литейщик прецизионных сплавов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составление расчетных условий для проведения плавок по заданным рецептам, регулировка режимов плавки; общий контроль за работой всех электротермических установок производственного участка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признаки, характеризующие переходные моменты отдельных стадий и окончание технологического процесса; наиболее рациональные режимы; основы физической химии металлов; поведение различных металлов и соединений при вакуумно-термической обработке, значение примесей; технические условия на продукцию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ребуется среднее профессиональное образование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67. Плавильщик циклонной установки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загрузка золы, угля-восстановителя и других компонентов шихты; регулирование поступления горючего, воздуха и температуры; проверка состояния ванны, расплавленной массы, свода, стен копильника, состояние печи, форсунок, желобов, выпускных отверстий, рабочих площадок, исправности инструмента и наличия материалов; управление загрузочными механизмами, весоизмерителями и транспортными средствами; отбор проб; открывание и закрывание выпускных отверстий; обслуживание установки, вспомогательного оборудования и участие в их ремонте; ведение процесса плавки шихты в циклонной установке под руководством плавильщика более высокой квалификации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технические условия и требования, предъявляемые к качеству сырья, материалов, шихты, огнеупорных материалов и продуктов плавки; расположение и емкость расходных бункеров и других загрузочных устройств; предельную нагрузку оборудования; схемы тепловой, воздушной и водяной коммуникаций и газоходов; состав газов; факторы, влияющие на производительность установок; установленное извлечение и содержание металла в отвальных шлаках; виды и основные свойства топлива; условную сигнализацию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При участии в процессе плавки шихты в циклонной установке совместно с плавильщиком более высокой квалификации</w:t>
      </w:r>
      <w:r>
        <w:rPr>
          <w:b/>
          <w:color w:val="000000"/>
          <w:sz w:val="22"/>
          <w:szCs w:val="22"/>
        </w:rPr>
        <w:t xml:space="preserve">                                                                                                                     – </w:t>
      </w:r>
      <w:r>
        <w:rPr>
          <w:color w:val="000000"/>
          <w:sz w:val="22"/>
          <w:szCs w:val="22"/>
        </w:rPr>
        <w:t>4-й разряд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68. Плавильщик циклонной установки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ведение процесса плавки шихты в циклонной установке; наблюдение за помолом угля, подачей топлива и сырья в расходные бункера, за необходимым его запасом, за правильным исполнением технологических инструкций и режимных карт, за поступлением воды, топлива, воздуха в установки, за состоянием оборудования, вентиляции, механизмов, отсасывающих газ; проверка правильности показаний приборов, температуры в копильнике и температуры отходящего воздуха; ведение технической документации, учет выпуска продукции; выявление и устранение неисправностей в работе обслуживаемого оборудования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конструктивные особенности установок; значение влияния химического состава шихты, восстановителя и температуры на процесс пироселекции германия при плавке шихты в циклонной установке; способы воздействия на ход производственного процесса с целью наиболее полного перевода германия в газовую фазу; свойства применяемого сырья и материалов; состав шихты и продуктов плавки; основы физики, химии и теплотехники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69. Приготовитель шихты полупроводниковых материалов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-5 разряды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Характеристика работ: компоновка полупроводниковых материалов и материалов интерметаллических соединений по составу, типу проводимости, концентрации носителей зарядов, удельному сопротивлению исходных элементов и полупродуктов; определение по графикам, таблицам или расчетным путем соотношения компонентов и количества добавляемой лигатуры, различных присадок в зависимости от марки продукции; дробление исходных элементов, полупродуктов; взвешивание загрузки компонентов, лигатуры, различных присадок; сборка, заварка, вакуумирование, отпайка и подготовка к ведению технологических процессов реакционных аппаратов; подготовка тары для загрузки пластин, легирующих добавок; подготовка к работе обслуживаемого оборудования и приспособлений; ведение технической документации; содержание в чистоте рабочего места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методы и приемы расчета навесок компонентов многокомпонентных полупроводниковых материалов; основы легирования и влияние легирующих добавок на качество готовой продукции; правила работы на аналитических и других весах; правила расчета состава и средней концентрации носителей заряда полупроводниковых материалов; причины брака, меры предупреждения и устранения его; физико-химические свойства сырья, готовой продукции, вспомогательных материалов; технические условия и государственные стандарты на сырье, готовую продукцию и вспомогательные материалы; технологическую схему производства; устройство обслуживаемого оборудования; правила работы с высокочистыми материалами; основы электротехники, физики, химии, вакуумной техники, физики полупроводников, химии чистых веществ, кристаллографии.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При выполнении вспомогательных работ по компоновке и легированию полупроводниковых материалов и материалов интерметаллических соединений, обработки технологической оснастки и тары     </w:t>
      </w:r>
    </w:p>
    <w:p>
      <w:pPr>
        <w:pStyle w:val="TextBodyIndent"/>
        <w:ind w:firstLine="567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– </w:t>
      </w:r>
      <w:r>
        <w:rPr>
          <w:sz w:val="22"/>
          <w:szCs w:val="22"/>
        </w:rPr>
        <w:t>2-й разряд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При компоновке и легировании полупроводниковых материалов и материалов интерметаллических соединений под руководством аппаратчика более высокой квалификации; при компоновке и легировании элементарных полупроводников</w:t>
      </w:r>
      <w:r>
        <w:rPr>
          <w:b/>
          <w:color w:val="000000"/>
          <w:sz w:val="22"/>
          <w:szCs w:val="22"/>
        </w:rPr>
        <w:t xml:space="preserve">                                                                                                  –  </w:t>
      </w:r>
      <w:r>
        <w:rPr>
          <w:color w:val="000000"/>
          <w:sz w:val="22"/>
          <w:szCs w:val="22"/>
        </w:rPr>
        <w:t>3-й разряд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При компоновке полупроводниковых материалов и материалов интерметаллических соединений; при легировании полупроводниковых материалов</w:t>
      </w:r>
      <w:r>
        <w:rPr>
          <w:b/>
          <w:color w:val="000000"/>
          <w:sz w:val="22"/>
          <w:szCs w:val="22"/>
        </w:rPr>
        <w:t xml:space="preserve">                                                                                 – </w:t>
      </w:r>
      <w:r>
        <w:rPr>
          <w:color w:val="000000"/>
          <w:sz w:val="22"/>
          <w:szCs w:val="22"/>
        </w:rPr>
        <w:t>4-й разряд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 xml:space="preserve">При расчете и одновременном легировании двумя и более легирующими добавками, примесями; при легировании материалов интерметаллических соединений; при проведении опытных работ по освоению легирования новыми примесями                                                                                                     </w:t>
      </w:r>
      <w:r>
        <w:rPr>
          <w:b/>
          <w:color w:val="000000"/>
          <w:sz w:val="22"/>
          <w:szCs w:val="22"/>
        </w:rPr>
        <w:t xml:space="preserve"> – </w:t>
      </w:r>
      <w:r>
        <w:rPr>
          <w:color w:val="000000"/>
          <w:sz w:val="22"/>
          <w:szCs w:val="22"/>
        </w:rPr>
        <w:t>5-й разряд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70. Шлифовщик-полировщик по прецизионной обработке полупроводниковых материалов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грубое шлифование пластин на станке или вручную абразивными порошками или шлифовальными кругами; закрепление пластин на шлифовальном столике с помощью наклеечных веществ или на вакуумном столе и снятие их с последующей промывкой; приготовление абразивной суспензии для шлифования из микропорошков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принцип действия обслуживаемого оборудования; способ подготовки притирного шлифовального диска; приготовление клеящей мастики и способы ее отмывки; марки применяемых абразивных материалов; технологию отмачивания микропорошков.</w:t>
      </w:r>
    </w:p>
    <w:p>
      <w:pPr>
        <w:pStyle w:val="33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Пластины из ферритов – грубое шлифование на станке или вручную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71. Шлифовщик-полировщик по прецизионной обработке полупроводниковых материалов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-й разряд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Характеристика работ: шлифование пластин, изделий на станке или вручную абразивными порошками или шлифовальными кругами до заданных параметров шероховатости и толщины; замер толщины шлифуемых пластин; приготовление абразивной суспензии для шлифования из микропорошков; наблюдение в процессе работы за исправностью оборудования; настройка станка на заданный размер, выбор режимов обработки; предупреждение возникновения брака; установка и замена шлифовального круга; правка шлифовальных кругов; доводка плоскости шлифовальника станка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, принцип работы, правила эксплуатации и способы подналадки станков и приспособлений для шлифования; способы наладки оборудования на заданный размер шлифовки; методы и способы механического и ручного шлифования; способ подготовки притирного шлифовального диска, изготовление клеящих мастик и способы их отмывки; марки применяемых абразивных материалов и их основные свойства; правила пользования измерительным инструментом (микрометры, индикаторные головки и др.); маркировку шлифовальных кругов, способы правки шлифовального круга; методику измерения; требования к чистоте поверхности после шлифования; механические свойства германия, кремния, арсенида галлия и др.</w:t>
      </w:r>
    </w:p>
    <w:p>
      <w:pPr>
        <w:pStyle w:val="33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а) лампы титанокерамические – притирка на станке абразивными порошками воротничков сетк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пластины – шлифование с точностью +/- 15 мкм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72. Шлифовщик-полировщик по прецизионной обработке полупроводниковых материалов</w:t>
      </w:r>
    </w:p>
    <w:p>
      <w:pPr>
        <w:pStyle w:val="Normal"/>
        <w:widowControl w:val="false"/>
        <w:ind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шлифование пластин вручную тонкими абразивными порошками; шлифование пластин алмазными кругами, тонкими микропорошками на шлифовальных станках; полирование пластин с точностью +/- 10 мкм на полировальных станках; приготовление шлифующей и полировальной суспензии из абразивных микропорошков и минеральных масел; подготовка станков и оснастки для точного шлифования и полирования; проверка неплоскостности и непараллельности шлифовальника; контроль и регулирование режимов обработки; правка алмазного инструмента; замер торцевого биения шлифовальника; определение качества обработки; обнаружение и предупреждение брака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, принцип работы и правила эксплуатации применяемого оборудования; обозначение допусков на чертежах; основные свойства алмазных микропорошков; свойства полупроводников, определение качества поверхности притирного шлифовального диска; требования, предъявляемые к шероховатости обрабатываемых пластин; требования, предъявляемые к геометрической форме обрабатываемых пластин; методы измерения геометрической формы и шероховатости пластин после шлифования и полирования; виды и причины брака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</w:t>
      </w:r>
    </w:p>
    <w:p>
      <w:pPr>
        <w:pStyle w:val="TextBodyIndent"/>
        <w:ind w:firstLine="567"/>
        <w:rPr/>
      </w:pPr>
      <w:r>
        <w:rPr>
          <w:sz w:val="22"/>
          <w:szCs w:val="22"/>
        </w:rPr>
        <w:t>а) пластины – шлифование абразивными микропорошками М40, М28; полирование микропорошками М5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пластины кремния – чистое шлифование алмазными шлифовальными кругами с отклонением толщины +/- 5 мкм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73. Шлифовщик-полировщик по прецизионной обработке полупроводниковых материалов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шлифование (полирование) пластин пастами, алмазными кругами, тонкими микропорошками с точностью +/- 5 мкм; шлифование (полирование) опытных образцов пластин; полирование алмазными пастами и микропорошками; химико-механическое полирование пластин окисью кремния, безабразивным составом и окисью циркония на мягком шлифовальнике (замшевом); подготовка полировального материала, доводка оправки и проверка ее неплоскостности с помощью лекальной линейки; обезжиривание пластин органическими растворителями (бензином); определение качества обработанной поверхности; приготовление суспензии из различных порошков, алмазных паст, минеральных масел, органических кислот, бензина; выбор рациональных режимов обработки; одновременное обслуживание двух станков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режим работы оборудования; способы проверки на точность различных моделей оборудования; правильную дозировку химических компонентов для химико-механического полирования; основные физико-механические свойства полупроводниковых материалов; правила пользования высокоточными контрольно-измерительными приборами; способы подбора микропорошков для достижения заданных параметров шероховатости поверхности; правила посадки пластин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TextBodyIndent"/>
        <w:ind w:firstLine="567"/>
        <w:rPr/>
      </w:pPr>
      <w:r>
        <w:rPr>
          <w:sz w:val="22"/>
          <w:szCs w:val="22"/>
        </w:rPr>
        <w:t>а) пластины (германий, кремний, арсенид галлия); пластины галлий-гадолиниевого граната – полирование субмикронными алмазными порошкам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пластины – шлифование связанными алмазами на станке алмазной шлифовки (САШ-420; СПШ-1; МШ-259)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74. Шлифовщик-полировщик по прецизионной обработке полупроводниковых материалов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тонкое шлифование (полирование) пластин и особо точных деталей на станках различных типов; полирование с применением синтетических полировальных материалов, полирование на оптических смолах; полирование с применением оптического контакта; обработка режимов шлифования (полирования); доводка сепараторов на станках двухстороннего шлифования; выявление причин и устранение неисправностей обслуживаемого оборудования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конструкцию, способы и правила проверки на точность различных типов оборудования; способы установки, крепления и выверки сложных деталей; методы определения последовательности обработки; оснастку и подготовку оборудования для полирования пластин на оптических смолах; способы подготовки смолы к работе; способы приготовления защитного лака для полирования с применением оптического контакта; природу образования нарушенных слоев в шлифованных и полированных пластинах; виды брака при тонкой обработке и методы их обнаружения и устранения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а) пластины – полирование на смоле окисью хрома (величина зерна не более 1 мкм)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пластины – двухстороннее шлифование, полировка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лава 2. Производство полупроводниковых приборов и интегральных и твердых схем</w:t>
      </w:r>
    </w:p>
    <w:p>
      <w:pPr>
        <w:pStyle w:val="Normal"/>
        <w:widowControl w:val="false"/>
        <w:ind w:firstLine="567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175. Заварщик полупроводниковых приборов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заварка стеклянных деталей на заварочной установке; заварка металлических деталей со стеклом на налаженном заварочном станке (полуавтомате); загрузка шпинделей полуавтомата стеклянными баллонами; регулирование температуры в процессе заварки; установка контактной пружины в центр кристаллов под микроскопом и заварка арматуры; настройка иглы с кристаллом по осциллографу; определение качества спая по внешнему виду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Должен знать: принцип действия заварочных установок и заварочных станков (полуавтоматов); применяемые способы заварки – спая стекла со стеклом, стекла с металлом (ковар, платинит) и отжига; назначение и условия применения приспособлений для закрепления заготовок при заварке; способы и правила настройки иглы с кристаллом; назначение электронного осциллографа и основные понятия о его работе; основные свойства обрабатываемых материалов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76. Заварщик полупроводниковых приборов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заварка металлических деталей со стеклом на заварочном станке (полуавтомате) с подналадкой его в ходе ведения процесса; регулирование пламени газовых горелок установкой соответствующей остроты и температуры пламени, необходимых для заварки баллонов различных диаметров; создание чистого (без пузырьков и конусов) спая стекла с металлом и ровного (без наплывов) спая стекла со стеклом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 и способы подналадки заварочных станков (полуавтоматов); основные физические и химические свойства обрабатываемых материалов; огневой режим при заварке; устройство применяемых контрольно-измерительных инструментов и приборов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77. Заварщик полупроводниковых приборов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заварка металлических деталей со стеклом на заварочных станках различных типов с подналадкой их в ходе ведения процесса; изготовление сложных металло-стеклянных изоляторов на позиционных станках и специальных приспособлениях; подбор и соблюдение режимов заварки, регулирование цикла заварки и подачи газа; наблюдение за показаниями измерительных приборов.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Должен знать: назначение, устройство, принцип правила наладки, пуска и остановки заварочных станков различных типов; свойства газов (азот, водород); различные технологические режимы получения спаев стекла с металлом; устройство, назначение и условия применения контрольно-измерительных приборов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78. Координатографист прецизионной фотолитографии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-й разряд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Характеристика работ: изготовление фотооригиналов простых изображений; вычерчивание простых изображений, буквенных и цифровых надписей; контроль оригинала; приготовление рабочих компонентов – лака, туши, гуаши и рабочих инструментов; увлажнение, лакирование и просушивание ватмана согласно инструкции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основные понятия об изображении фотооригиналов; правила, и способы буквенных и цифровых надписей; назначение и условия применения наиболее распространенных простых приспособлений и рабочего инструмента; правила и способы приготовления раскрасочных материалов; последовательность обработки ватмана.</w:t>
      </w:r>
    </w:p>
    <w:p>
      <w:pPr>
        <w:pStyle w:val="33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а) оригиналы шильдиков, схем, описей с насыщенным рисунком и текстом шифра N 12...... 15 – вычерчивание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оригиналы односторонних печатных плат с шириной проводников 0,8-1 мм – изготовле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планки простые – вычерчивание надписей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79. Координатографист прецизионной фотолитографии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вырезание на координатографах оригиналов средней сложности, состоящих из прямых линий, параллельных осям координат, и наклонных линий под любым углом с количеством точек до 1000 и их контроль; разметка и вычерчивание рисунка в карандаше на ватмане, наклеенном на стекло; обводка и заливка рисунка тушью; подготовка эмали и стекла; нанесение пленки эмали на стекло; расчет координат и перевод их в заданный масштаб; установка резца в резцовую оправку; изготовление оригиналов простых двухсторонних печатных плат методом аппликации и их вырезка на координатографах; пересчет координат точек элементов топологического чертежа с учетом введения допуска на размеры элементов; обработка оригинала (снятие ненужных участков пленки и эмали); изготовление фотооригиналов сложных изображений с надписью, простых шкал и односторонних фотооригиналов на печатные платы со свободным размещением проводников; вычерчивание маркировочных знаков печатных плат; разметка и нанесение координатной сетки на печатные платы.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Должен знать: наименование, назначение и условия применения наиболее распространенных универсальных и специальных приспособлений и рабочего инструмента; основные правила технического черчения; правила применения нормалей и ГОСТов при вычерчивании; назначение обслуживаемых приборов для изготовления фотооригиналов; правила пользования ими во время работы; основы технологии приготовления материалов; общее устройство и основные технические данные координатографа, масштабы.</w:t>
      </w:r>
    </w:p>
    <w:p>
      <w:pPr>
        <w:pStyle w:val="33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знаки товарные – вычерчивание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оригиналы шильдиков, схем, описей с рисунком средней насыщенности и текстом шифра N 8.....12 – вычерчива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центры отверстий – разметка на ватмане в соответствии с координатами чертежа печатной платы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80. Координатографист прецизионной фотолитографии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изготовление фотооригиналов сложных шкал и схем с плотным расположением проводников; изготовление оригиналов средней степени сложности двухсторонних и многосторонних печатных плат методом вырезки и аппликации; вырезка и контроль оригиналов средней сложности, элементы которых состоят из прямых наклонных линий, дуг и окружностей с количеством точек до 1500; изготовление оригиналов на ватмане, наклеенном на стекле; вычерчивание маркировочных знаков и буквенных обозначений в особо узких местах; составление управляющих программ для вырезки оригиналов с количеством точек до 500 на автоматических координатографах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 и способы подналадки координатографа; устройство контрольно-измерительных инструментов и приборов, применяемых в процессе работы; основы технического черчения; правила размещения буквенных и маркировочных знаков с особо плотной насыщенностью; допуски на ширину проводников и расстояний между ними; основные свойства применяемых материалов; общее устройство и технические данные программирующих устройств.</w:t>
      </w:r>
    </w:p>
    <w:p>
      <w:pPr>
        <w:pStyle w:val="33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а) оригиналы шильдиков, схем, описей со сложным рисунком и текстом шифра N 6.....8 – вычерчива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фотооригиналы – изготовление на пленке «Рубелит» и на окрашенных стеклах на координатографе «Кортимат»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81. Координатографист прецизионной фотолитографии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изготовление, вырезание сложных оригиналов с количеством точек до 2000; нанесение прямоугольного рисунка по заданному чертежу; изготовление оригиналов на ватмане, наклеенном на стекле; изготовление фотооригиналов двухсторонних печатных плат с подрезкой контактных площадок земляными экранами, ламповыми панелями, трансформаторами, реле и т.п.; проверка изготовленного фотооригинала; составление управляющих программ для вырезки оригиналов с прямыми, наклонными линиями, дугами, окружностями с количеством точек до 1000; проверка совмещения комплекта оригиналов; исправление несложных ошибок на оригиналах; выверка режущего инструмента; проверка изготовленного фотооригинала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конструкцию обслуживаемых и применяемых оптических приборов; назначение и условия применения сложных и точных инструментов; технологические требования, предъявляемые при изготовлении оригиналов; монтаж сложных и особо сложных двухсторонних схем; допуски на ширину проводников и расстояние между ними для двухстороннего монтажа; основы теории схемографии.</w:t>
      </w:r>
    </w:p>
    <w:p>
      <w:pPr>
        <w:pStyle w:val="33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TextBodyIndent"/>
        <w:ind w:firstLine="567"/>
        <w:rPr/>
      </w:pPr>
      <w:r>
        <w:rPr>
          <w:sz w:val="22"/>
          <w:szCs w:val="22"/>
        </w:rPr>
        <w:t>а) комплекты совмещаемых многослойных печатных плат – изготовление оригиналов для многослойного печатного монтаж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оригиналы пленочных, гибридных и твердых микросхем – изготовление по заданному чертежу с точностью +/- 0,03 м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циферблаты для шкал приборов – вычерчивание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82. Координатографист прецизионной фотолитографии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-й разряд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Характеристика работ: изготовление, проверка и измерение оригиналов повышенной сложности печатных плат и микросхем с количеством точек 2500 и более на координатографах с налаживанием их, выверкой и настройкой применяемых приборов; составление управляющих программ для вырезки оригиналов на автоматических координатографах с количеством точек 1500; исправление ошибок на оригиналах; самостоятельный ввод допуска на размеры элементов изготавливаемых оригиналов; выбор маршрута их изготовления; самостоятельный выбор оборудования и приспособлений на работу заданной сложности; ретушь оригиналов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конструкцию координатографов различных типов и моделей; правила настройки, регулирования и проверки на точность координатографа, контрольно-измерительных приборов, вспомогательных приспособлений и программирующих устройств; правила построения на фотооригинале печатных плат и микросхем любой сложности.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Требуется среднее профессиональное образование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83. Лудильщик деталей и приборов горячим способом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лужение деталей и узлов простой конфигурации свинцово-оловянистыми припоями с помощью электронагревательных приспособлений; регулирование температуры нагрева в соответствии с заданным режимом; подготовка деталей к лужению (обезжиривание перед лужением); травление, мойка и сушка обрабатываемых деталей и узлов после лужения; уход за ваннами лужения; приготовление флюсов, замена припоев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назначение и условия применения приспособлений и инструмента для горячего лужения; основные свойства, способы приготовления и правила применения различных припоев, флюсов; температуру плавления припоев и материала деталей; марки припоев и флюсов; требования, предъявляемые к качеству луженых поверхностей; режимы лужения (температура, кислотность, время и т.д.); основы электротехники; свойства металлов и сплавов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а) баллон – лужение путем касания и поворачивания баллонов на плите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выводы – лужение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) детали приборов керамические без канавок – лужение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) лепестки и штенгели приборов – лужение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) пары контактные диаметром свыше 1,5 мм – луже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е) траверсы ножек – лужение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84. Лудильщик деталей и приборов горячим способом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лужение деталей и узлов сложной конфигурации, внутренних поверхностей деталей, а также готовых приборов, печатных плат свинцово-оловянистыми припоями вручную, с помощью электрических приспособлений, на полуавтомате, автомате; лужение мелких деталей, узлов и микросхем в ультразвуковой ванне с расплавленным сплавом; лужение проводников, полученных методом сеткографии, штырей, армированных керамических плат и микросхем, насыщенных пассивными элементами; подбор оптимального режима лужения и регулирование температуры нагрева сплава, поддержание флюса в рабочем состоянии; корректировка уровня расплавленного припоя в ванне; проверка качества луженой поверхности с помощью контрольно-измерительных приборов; алюминирование с помощью электронагревательных припособлений; мойка и сушка деталей после алюминирования и лужения; уход за тиглями для алюминирования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принцип работы полуавтомата и автомата; назначение, устройство и условия применения ультразвуковых ванн, специальных приспособлений, инструмента и приборов для ведения и контроля процесса лужения (ЛАТР, контактные термометры и микроскоп); методы и приемы лужения на различных установках и способы устранения неисправностей обслуживаемого оборудования; основные свойства применяемых материалов, составов и способы приготовления флюса; режимы алюминирования; правила регулирования температуры нагревателя; сроки хранения готовой продукции.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ы: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выводы миниатюрных приборов стержневой конструкции на полуавтомате – лужение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выводы готовых герконов – лужение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) выводы и детали генераторов СВЧ – луже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детали и узлы – лужение припоями редких металлов индия и галлия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) детали керамические сложной конфигурации с канавками – луже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е) диоды, микросхемы, микросборки, триоды – лужение вывод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ж) индикатор цифровой, тиристоры – лужение вывод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з) конденсаторы оксидно-полупроводниковые – лужение корпусов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) кристаллодержатель – луже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к) микросборки, перемычки из бронзы – лужение выводов перемычек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л) микросхемы интегральные гибридные типа «Посол» – лужение проводников и контактных площадок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м) микроплаты для микромодулей – лужение паз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н) основания – лужение с четко заданными геометрическими размерами припоя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) пары контактные диаметром до 1,5 мм – луже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п) платы, основания – лужение штырей на автоматах и полуавтомат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р) платы радиоаппаратуры – лужение отверстий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с) платы печатных сложного рисунка – лужение проводящего рисунка вручную методом окунания на центрифуг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т) платы печатного монтажа – лужение контактов в электрованн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у) пластины кремния – лужение непланарной стороны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ф) проволока медная – лужение серебросодержащим припоем на полуавтоматической установке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) проволока для изготовления микромодулей специального назначения – луже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ц) пружина контактная – алюминирование горячим способом, методом окунания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85. Оператор вакуумно-напылительных процессов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напыление однослойных пленок металлов и стекол на вакуумных и плазменных установках; установка подложек и масок без точного совмещения экранов и испарителей в рабочую камеру установки; загрузка навесок испаряемых металлов и стекол на испарители различных конструкций; замеры толщины в процессе напыления, контроль сплошности и адгезии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назначение, устройство и правила эксплуатации обслуживаемых установок; назначение и принцип работы применяемых контрольно-измерительных приборов, правила пользования и обращения с ними; назначение процесса откачки; способы и методы контроля степени вакуума; режимы испарения и осаждения распыляемого материала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86. Оператор вакуумно-напылительных процессов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напыление многослойных пленочных микросхем на вакуумных и плазменных установках; установка подложек, масок, экранов и испарителей в рабочую камеру вакуумной установки; загрузка навесок испаряемых материалов (золото, алюминий, нихром и др.) на испарители различных конструкций; замена мишеней на установках магнетронного напыления; контроль электрических параметров процесса напыления; определение качества напыляемых слоев и толщины полученных пленок с помощью микроскопа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, принцип действия и способы подналадки обслуживаемого оборудования; устройство универсальных и специальных приспособлений, контрольно-измерительных приборов; назначение процесса откачки; режимы испарения и осаждения распыляемого материала; способы и методы контроля степени вакуума; основные свойства и характеристики испаряемых материалов; основные законы электротехники и вакуумной техники.</w:t>
      </w:r>
    </w:p>
    <w:p>
      <w:pPr>
        <w:pStyle w:val="33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а) кристаллические элементы кварцевых резонаторов – напыле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приборы квантовые – напыление трехслойных зеркал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подложки, пленки, ситалловые спутники – напыление алюминия, золота, нихрома, индия, ванадия, никеля, молибдена с контролем качества и толщины напыленного слоя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резисторы – напыление на ситалловую подложку через маску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87. Оператор вакуумно-напылительных процессов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напыление одного и нескольких слоев металлов на пластины, а также пленки на вакуумных установках с термическим распылением; обслуживание вакуумных установок различных типов, в том числе с магнетронным способом напыления; определение неисправностей в работе установок и принятие мер по их устранению; корректировка режимов напыления по результатам контрольного процесса; регистрация и поддержание режимов осаждения с помощью контрольно-измерительной аппаратуры; определение качества напиленных слоев и толщины полученных пленок с помощью микроскопа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 вакуумных установок различных моделей; кинематику, электрические и вакуумные схемы; правила наладки и проверки на точность обслуживаемого оборудования; устройство, назначение и условия применения контрольно-измерительных инструментов и приборов; конструкцию универсальных и специальных приспособлений; способы отыскания течей; основные свойства пленок, используемых для получения токоведущих, резистивных и изоляционных элементов микросхем; основы физического процесса получения тонких пленок; основные виды брака и причины его возникновения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а) конденсаторы тонкопленочные – напыление меди, нихрома, многоокиси кремния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микросхемы (с малой степенью интеграции), ВЧ транзисторы – напыление на пластину алюминия, золота, нихрома, молибдена, систем: молибден-алюминий, титан-алюминий, вольфрам-алюминий, вольфрам-алюминий-вольфра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микроструктуры многослойные пленочные – получение методом напыления в вакууме с контролем качества и толщины пленок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пластины с заданным рельефом – получение методом термического испарения трехслойного выпрямляющего контакт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д) платы анодные для люминесцентных индикаторов – напыление нескольких слоев металла (хром, никель, медь)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е) пленки (триацетатные, ПЭТФ) – напыление алюминия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ж) приборы квантовые – напыление пятислойных зеркал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з) фотошаблоны металлизированные – напыление хрома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88. Оператор вакуумно-напылительных процессов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-й разряд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Характеристика работ: напыление различными способами (термическое испарение, катодное распыление, электронно-лучевое и магнетронное напыление) однослойных и многослойных пленочных микроструктур для изделий с субмикронными размерами или с повышенной степенью интеграции с выбором оптимальных режимов напыления в пределах допусков, указанных в технологической документации; обслуживание установок с программным управлением; наблюдение за режимами процесса; работа с измерительной аппаратурой с целью регистрации и поддержания режимов осаждения пленок; сравнительный контроль качества просветляющих пленок по эталону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электрические и вакуумные схемы, способы проверки на точность различных моделей вакуумных напылительных установок; конструкцию обслуживаемого оборудования; правила определения режимов работы оборудования для получения металлических, резистивных пленок; правила настройки и регулирования контрольно-измерительных инструментов и приборов; электрофизические свойства взаимодействия полупроводник-металл, металл-металл; основы электротехники и порядок работы вакуумной техники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ребуется среднее профессиональное образование.</w:t>
      </w:r>
    </w:p>
    <w:p>
      <w:pPr>
        <w:pStyle w:val="33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а) диски для видиконов – двух-, трехслойное напыление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линзы из стекла К-8 оптической толщины лямбда/4 нанесение одного слоя MgFe2 (просветление)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МДП-структуры – изготовление молибденового затвор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пластины С ч As – напыление Ag с подслоем Сr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д) пластины стеклянные – напыление маскирующих, кварцевых покрытий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е) пластины полупроводниковые (диодные матрицы, СВЧ-транзисторы, БИС, СБИС, ЗУ, стабилитроны) – одно или двухслойное напыление различными способам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ж) пленка полистирольная или стирофлексная, конденсаторная бумага – напыление различных металлов на вакуумной установк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з) пленки полупроводниковые и контактные площадки – напыление на монокристаллические подложки германия, кремния, арсенида галлия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и) подложки кварцевые – нанесение 15 слоев равной оптической толщины лямбда/4 (зеркало с коэффициентом отражения 99%)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к) приборы квантовые – напыление семи-, одиннадцатислойных зеркал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89. Оператор вакуумно-напылительных процессов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напыление металлических, резистивных и диэлектрических пленок на установках различных типов; самостоятельный выбор способа нанесения пленок (термическое осаждение в вакууме, катодное распыление, осаждение из газовой фазы, электронно-лучевое и магнетронное напыление и т.д.); отработка режимов напыления.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Должен знать: конструкцию, способы и правила проверки на точность различных типов оборудования для напыления микропленочных структур; методы определения способа нанесения пленок и последовательности процесса; правила определения режимов получения пленочных микроструктур; методы контроля параметров пленок; физику процесса получения пленочных микроструктур различными способами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ребуется среднее профессиональное образование.</w:t>
      </w:r>
    </w:p>
    <w:p>
      <w:pPr>
        <w:pStyle w:val="33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а) микросхемы пленочные, полупроводниковые приборы – изготовление опытных образцов на установках различных типов с двухслойной или многослойной металлизацией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пластины кремния различных типов – оглавление с одновременным нанесением алюминия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пластины со структурами – многослойное напыление на установках различных тип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покрытия оптические – просветление трехслойное двухсторонне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д) фильтры интерференционные – нанесение двух двенадцатислойных зеркал с промежуточным слоем лямбда/2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90. Оператор вакуумно-напылительных процессов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напыление металлических и окисных покрытий с заданной оптической плотностью и дефектностью; напыление тугоплавких металлов с образованием силицидов; составление программ проведения процесса напыления с использованием ЭВМ; замер поверхностного сопротивления силицидов и пленок металла; определение отражающей способности пленки и коэффициента запыления рельефа пленкой; отработка режимов напыления пленки с получением указанных параметров (толщина, состав, коэффициенты запыления и отражения), настройка и калибровка по эталонам приборов для измерения заданных параметров; сборка и разборка внутрикамерного устройства установок и их чистка; отыскание течей вакуумных систем и принятие мер по их ликвидации; оценка качества высокого вакуума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 и принцип работы обслуживаемого оборудования; принцип работы откачных средств и способы измерения вакуума; наладку и настройку контрольно-измерительных приборов; способы получения проводящих, резистивных, барьерных, диэлектрических слоев и диодов Шоттки; влияние режимов напыления на электрофизические свойства пленок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ребуется среднее профессиональное образование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91. Оператор диффузионных процессов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ведение процессов диффузии примесей (бора, фосфора) в кремний и создание защитных покрытий химико-термическим методом (под руководством рабочего высшей квалификации); окисление пластин кремния в потоке газов и паров воды; загрузка и выгрузка пластин кремния; измерение температуры рабочей зоны установки и наблюдение за другими режимами с помощью контрольно-измерительных приборов и термопар; изготовление шлифов на пластинах кремния и определение по ним глубины диффузии; вжигание металлизированных контактов (алюминий, золото) в кремний; взвешивание диффузанта и его загрузка.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Должен знать: наименование, назначение важнейших частей и принцип действия установок для проведения процессов окисления; назначение и условия применения контрольно-измерительных приборов, ротаметров, контактных термометров; методы определения толщины окислов по интерференционным полосам в сравнении с таблицей; основные свойства полупроводниковых материалов (германий, кремний) и материалов, применяемых для легирования (бор, фосфор и их соединения); основы теории получения р-п переходов (диодов и триодов); принцип действия установок измерения удельного сопротивления четырехзондовым методом.</w:t>
      </w:r>
    </w:p>
    <w:p>
      <w:pPr>
        <w:pStyle w:val="33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а) пластины кремния, германия – термообработка перед фотолитографией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пленки окисные – получение методом контролируемого низкотемпературного окисления моносилана кислородом в среде инертного газ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подложки – насыщение бором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92. Оператор диффузионных процессов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ведение процессов окисления, диффузии примесей в один из видов полупроводникового материала на налаженном оборудовании определенного типа; измерение толщины окисла и дрейфовой области кремниевых пластин; изготовление косых и сферических шлифов, выявление переходов, измерение глубины р-п перехода поверхностного сопротивления и концентрации примесей; контроль режима диффузионного процесса; загрузка и выгрузка пластин с помощью автоматического загрузчика; контроль качества пластин после диффузии и окисления; комплектация (формирование) партий эпитаксиальных структур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 и способы подналадки обслуживаемых оборудования и установок; методы измерения температуры в рабочей зоне установки; степени осушки газа; свойства газов, применяемых материалов; основные законы электротехники и вакуумной техники в пределах выполняемых работ, влияние различных факторов на параметры диффузионных слоев; устройство приборов для контроля процесса; методы измерения поверхностного сопротивления; методы контроля толщины дрейфовой области.</w:t>
      </w:r>
    </w:p>
    <w:p>
      <w:pPr>
        <w:pStyle w:val="33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TextBodyIndent"/>
        <w:ind w:firstLine="567"/>
        <w:rPr/>
      </w:pPr>
      <w:r>
        <w:rPr>
          <w:sz w:val="22"/>
          <w:szCs w:val="22"/>
        </w:rPr>
        <w:t>а)</w:t>
      </w:r>
      <w:r>
        <w:rPr>
          <w:color w:val="000000"/>
          <w:sz w:val="22"/>
          <w:szCs w:val="22"/>
        </w:rPr>
        <w:t xml:space="preserve"> диффузия золот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стекло боросиликатное – диффузия бор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стекла растворимые – диффузия сурьмы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структуры кремниевые – геттерирование с помощью пленки SI02 с одновременной диффузией никеля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93. Оператор диффузионных процессов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окисление и диффузия примесей в германий, кремний и арсенид галлия с применением твердых, жидких и газообразных диффузантов; отжиг ионно-легированных слоев; ведение процесса дрейфа ионов лития в пластины кремния; одновременное проведение двух процессов окисления или диффузии; дозирование легирующих элементов; подготовка газораспределительного пульта к работе; сборка и наладка отдельных узлов газовой системы (определение точки росы и содержания кислорода в технологических газах); наблюдение за температурой и другими режимами и регулирование их; определение неисправностей в работе оборудования; измерение электрических параметров р-п переходов, резисторов и характеристик микросхем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 установок с высокочастотным нагревом, установок дрейфа, водородной, вакуумной и силитовых печей; устройство, назначение и условия применения контрольно-измерительных приборов (термопар, гальванометров, осциллографов, вакуумметров и др.); методы измерения температурного профиля диффузионной печи; основные свойства полупроводниковых материалов (германий, арсенид галлия, кремний); свойства газов (водород, азот, кислород); основные свойства диффузантов; режимы процесса; способы и методы контроля; элементарный расчет параметров диффузионных слоев; основные свойства оксидных пленок, р-п, п-п переходов; методы их получения и контроля.</w:t>
      </w:r>
    </w:p>
    <w:p>
      <w:pPr>
        <w:pStyle w:val="33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а) диффузия мышьяка, сурьмы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диффузия фосфора из треххлористого фосфора, оксихлорена и из легированных пленок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) диффузия бора из нитрида бора и трибромида бора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) диффузия бора и золота, фосфора и золота (одновременное проведение процесса)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д) кремний – окисление в парах HCL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е) пластины кремния – термическое окисление в печах типа СДО 125/3-12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94. Оператор диффузионных процессов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ведение сложных процессов диффузии и окисления в диффузионных печах различных типов (в том числе с программным управлением) с применением твердых, жидких и газообразных диффузантов; составление программ проведения процесса; введение легирующих присадок в кремний, германий, арсенид галлия; обслуживание печей непрерывного действия, водородной, вакуумной установок; измерение электро-параметров БИС, СБИС и транзисторных структур; проведение элементарного расчета параметров диффузионных слоев; анализ экспериментальных данных по результатам измерений параметров диффузионных слоев, окисных пленок; контроль и корректировка режимов технологических процессов диффузии, окисления, отжига ионно-легированных слоев; сборка, вакуумирование и отпайка кварцевых ампул с мышьяком, сурьмой, бором и их соединениями в качестве лигатуры; сборка газовой системы и проверка ее герметичности; определение неисправностей в работе оборудования и их устранение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электрические и газовые схемы обслуживаемого оборудования, правила его наладки на заданный режим; правила настройки и регулирования приборов для контроля процесса; очистительную систему для газов, поступающих в установку, правила определения режимов работы; влияние характеристик диффузионных слоев на параметры получаемых приборов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ребуется среднее профессиональное образование.</w:t>
      </w:r>
    </w:p>
    <w:p>
      <w:pPr>
        <w:pStyle w:val="33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а) диффузия цинка в парах мышьяка или фосфора в тройные соединения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пластины кремния – диффузия бора, фосфора, мышьяка в печах с программным управлением типа СДО-125/3-15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пластины кремния – окисление при повышенном давлении; создание скрытых слоев; легирование сурьмой и мышьяком в печах с программным управление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пластины кремния – создание подзатворного диэлектрика и контроль его параметров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95. Оператор диффузионных процессов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-й разряд</w:t>
      </w:r>
    </w:p>
    <w:p>
      <w:pPr>
        <w:pStyle w:val="TextBodyIndent"/>
        <w:ind w:firstLine="567"/>
        <w:rPr/>
      </w:pPr>
      <w:r>
        <w:rPr>
          <w:sz w:val="22"/>
          <w:szCs w:val="22"/>
        </w:rPr>
        <w:t>Характеристика работ: ведение сложных процессов диффузии, окисления с применением твердых, жидких и газообразных диффузантов; обслуживание печей и установок любого типа, в т.ч. и с программным управлением; обработка экспериментальных данных, построение графиков, таблиц по статистическим данным; проведение расчета концентрационного профиля, поверхностной концентрации, типа проводимости слоев; самостоятельное задание режимов, самостоятельная работа на полярископе и лазерном элипсометре, определение плотности поверхностных состояний по вольт-емкостным характеристикам при изготовлении канальных БИС; расчет и экспериментальное определение профиля распределения примеси; работы на автоматических диффузионных установках – налаживание, корректировка режимов в процессе работы и контроль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конструкцию, способы и правила проверки на точность оборудования и устройств различных типов для проведения процесса диффузии; теорию процессов диффузии и окисления; влияние различных параметров на характеристики диффузионных слоев; способы и методы определения годности переходов; физико-химические свойства применяемых материалов; расчеты, связанные с проведением процессов диффузии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ребуется среднее профессиональное образование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96. Оператор диффузионных процессов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-й разряд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Характеристика работ: ведение сложных высокотемпературных процессов диффузии из опытном оборудовании и оборудовании с микропроцессорным программным управлением с применением различных типов диффузантов; ведение процесса окисления кремниевых пластин пирогенным способом; расчет необходимых пропорций кислорода и водорода в их смеси; одновременное проведение трех процессов окисления или диффузии; выбор способа формирования диэлектрика в зависимости от назначения и требований к нему; получение р-п переходов и контроль их вольт-амперных характеристик на измерителе Л2-56; сбор и обработка информации с помощью компьютера; анализ причин возникновения брака на операциях высокотемпературных обработок и принятие мер по его устранению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Должен знать: устройство и принцип работы обслуживаемого оборудования; назначение и условия применения контрольно-измерительного оборудования (спектрофотометры MPVSD, «Suzfscan», ЛЭФ-ЗМ); назначение окисных пленок и диффузионных слоев и требования к ним; факторы, определяющие скорость роста окислов; механизмы диффузии в полупроводниках; виды брака из термодиффузионных операциях, причины его возникновения и способы устранения; способы получения р-п переходов и методы определения их годности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ребуется среднее профессиональное образование.</w:t>
      </w:r>
    </w:p>
    <w:p>
      <w:pPr>
        <w:pStyle w:val="33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а) изолирующий окисел – пирогенное окисле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диффузия фосфора в поликремний – легирование затвора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97. Оператор по наращиванию эпитаксиальных слоев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-й разряд</w:t>
      </w:r>
    </w:p>
    <w:p>
      <w:pPr>
        <w:pStyle w:val="TextBodyIndent"/>
        <w:ind w:firstLine="567"/>
        <w:rPr/>
      </w:pPr>
      <w:r>
        <w:rPr>
          <w:sz w:val="22"/>
          <w:szCs w:val="22"/>
        </w:rPr>
        <w:t>Характеристика работ: ведение процесса наращивания эпитаксиальных, поликристаллических, диэлектрических, металлических слоев с определенными параметрами на установках эпитаксиального наращивания; подготовка оборудования к работе, проверка оборудования на герметичность, загрузка и разгрузка подложек; контроль и корректировка режима процесса наращивания; проверка качества применяемых подложек, материалов; ведение процесса газового травления; замер температуры оптическим пирометром; заправка испарителей S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CL4; снятие и установка кварцевой оснастки на оборудовании различных типов; проведение профилактики газовой системы; замена баллонов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 важнейших частей, принцип действия установок эпитаксиального наращивания и контрольно-измерительных приборов; свойства химикатов, применяемых для наращивания эпитаксиальных, поликристаллических, диэлектрических и металлических слоев; реакции, происходящие на поверхности подложки в процессе наращивания; влияние примесей на качество эпитаксиальных, поликристаллических, диэлектрических и металлических слоев; способы градуирования ротаметров; методы измерения и регулирования температуры процесса наращивания испарителей, охлаждения реактора; правила работы с баллонами, магистральными газами и газовыми смесями.</w:t>
      </w:r>
    </w:p>
    <w:p>
      <w:pPr>
        <w:pStyle w:val="33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Эпитаксиальные, поликристаллические, диэлектрические, металлические слои – наращивание однослойных структур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98. Оператор по наращиванию эпитаксиальных слоев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ведение процесса наращивания эпитаксиальных, поликристаллических, диэлектрических и металлических слоев всех типов; корректировка процесса наращивания по результатам контрольного процесса; расчет скорости наращивания эпитаксиальных, поликристаллических, диэлектрических и металлических слоев; расчет концентрации легирующей примеси; карбидизация графитовых нагревателей (пьедесталов); приготовление растворов SICL4 с определенной концентрацией легирующей примеси; определение неисправностей в установках.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Должен знать: устройство и способы подналадки оборудования различных типов; методы наращивания эпитаксиальных, поликристаллических, диэлектрических, металлических слоев и их свойства; свойства полупроводниковых материалов; свойства газов; методы измерения основных электрофизических и структурных параметров эпитаксиальных, поликристаллических, диэлектрических и металлических структур; устройство, назначение и условия применения приборов для контроля процесса, системы газораспределения и водяного охлаждения; влияние концентрации легирующей примеси на параметры эпитаксиальных структур, поликристаллических, диэлектрических и металлических слоев; основы электротехники в пределах выполняемой работы.</w:t>
      </w:r>
    </w:p>
    <w:p>
      <w:pPr>
        <w:pStyle w:val="33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Эпитаксиальные, поликристаллические, диэлектрические и металлические слои – наращивание структур со скрытыми слоями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99. Оператор по наращиванию эпитаксиальных слоев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ведение процессов наращивания многослойных эпитаксиальных структур, диэлектрических слоев; наращивание сверхтонких поликристаллических, диэлектрических, металлических слоев; устранение разброса параметров слоев различными методами; замена стаканов и настройка индукторов по температурному режиму на установках, использующих ВЧ-нагрев; настройка температурного режима процесса на установках, использующих инфракрасные и другие виды нагрева; задание режимов на электронной системе управления технологическим процессом.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Должен знать: электрическую и газовую схему обслуживаемого оборудования, способы ее проверки, основные неисправности и методы их устранения; режимы и правила проведения процессов для получения сложных и многослойных эпитаксиальных структур, поликристаллических, диэлектрических, металлических слоев; правила настройки и регулировки приборов для контроля процесса, основы теории процесса эпитаксиального наращивания; правила работы с электродной системой управления технологическим процессом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ребуется среднее профессиональное образование.</w:t>
      </w:r>
    </w:p>
    <w:p>
      <w:pPr>
        <w:pStyle w:val="33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TextBodyIndent"/>
        <w:ind w:firstLine="567"/>
        <w:rPr/>
      </w:pPr>
      <w:r>
        <w:rPr>
          <w:sz w:val="22"/>
          <w:szCs w:val="22"/>
        </w:rPr>
        <w:t>а) структуры многослойные эпитаксиальные – наращивание с заданными параметрами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структура многослойная диэлектрик-полупроводник – наращива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слои тонкие эпитаксиальные – наращивание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00. Оператор по наращиванию эпитаксиальных слоев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-й разряд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Характеристика работ: самостоятельное ведение процессов получения эпитаксиальных, диэлектрических, поликристаллических и металлических слоев любого назначения на оборудовании различных типов; проведение процессов, стимулированных плазмой, и процессов с использованием газообразных, жидкостных и твердых источников; проведение экспериментальных и опытных работ по наращиванию слоев; самостоятельная корректировка режимов в процессе работы; расчет концентрации легирующей примеси, расчет скорости потоков паров и газов, температурных режимов; задание и корректировка режимов на электронной системе управления технологическим процессом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конструкцию, способы и правила наладки различных типов оборудования; правила работы с электронной системой управления технологическим процессом; методы прецизионной обработки полупроводниковых материалов; методы расчета концентрации легирующей примеси; особенности процессов диффузии и наращивания эпитаксиальных, поликристаллических, диэлектрических и металлических слоев; конструкцию полупроводниковых приборов и твердых схем на основе эпитаксиальных структур; основы теории полупроводников; физические и химические основы технологических процессов наращивания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ребуется среднее профессиональное образование.</w:t>
      </w:r>
    </w:p>
    <w:p>
      <w:pPr>
        <w:pStyle w:val="33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а) многослойные эпитаксиальные структуры – наращивание с различными заданными параметрам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локальная эпитаксия – наращивание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01. Оператор плазмохимических процессов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-й разряд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Характеристика работ: ведение процесса травления полупроводниковых материалов, снятия фоторезиста, высаживания двуокиси кремния на различных типах плазмохимического оборудования. Ионно-плазменное нанесение пленок Fe2O3; загрузка и выгрузка пластин кремния, стеклопластин, жидкокристаллических индикаторов; определение неисправностей в работе установок и принятие мер по их устранению; корректировка режимов плазмохимической обработки по контрольным измерениям; регистрация и поддержание режимов плазмохимической обработки с помощью контрольно-измерительной аппаратуры; контроль толщины нанесенной пленки, замер линейных размеров элементов микросхем с помощью микроскопа; определение качества обработки пластин с помощью микроскопа и измерительных приборов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 плазмохимических установок различных моделей, принцип их действия; кинематику, электрические и вакуумные схемы; правила настройки на точность обслуживаемого оборудования, устройство, назначение и применение контрольно-измерительных приборов и инструментов; назначение процесса откачки и роль плазмообразующих сред в процессе обработки пластин; способы и методы контроля степени вакуума; основные свойства и характеристики плазмообразующих сред; основы процесса плазмохимического травления; оценку стойкости фоторезистивных масок к воздействию газоразрядной плазмы; основные законы электротехники и вакуумной техники.</w:t>
      </w:r>
    </w:p>
    <w:p>
      <w:pPr>
        <w:pStyle w:val="33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а) кремниевые пластины – плазмохимическое высаживание SiO2 путем разложения и взаимодействия моносилана с кислородом в плазме высокочастотного разряда, определение толщины пленки SiO2 после нанесения по таблицам цветност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мезо-структуры с фоторезистом – ионно-плазменное напыление диэлектрических пленок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пластины – удаление фоторезиста на плазмохимических установк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пластины кремния – плазмохимическое травление двуокиси кремния, лежащего на алюмини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д) стеклопластины – ионно-плазменное нанесение Fе2О3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Индикаторы жидкокристаллические – удаление полиамида на плазмохимических установках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02. Оператор плазмохимических процессов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-й разряд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Характеристика работ: ведение процесса плазмохимической очистки пластин и материалов, нанесение двуокисных пленок на различных типах плазмохимического оборудования; нанесение антиэмиссионных и эмиссионных покрытий ионно-плазменным или плазмо-дуговым методом; напыление молибдена, алюминия ионно-плазменным методом; подготовка и настройка оборудования на заданный режим работы; согласование нагрузок генератора высокой частоты; выявление причин неисправностей в вакуумных системах; выявление причин отклонения скорости плазмохимической обработки от заданной и их устранение; корректировка режимов проведения процесса по результатам контрольных измерений; контроль толщины микрослоев после обработки на микроинтерферометрах различных типов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системы подачи и натекания газов; основные процессы, происходящие при диссоциации в плазме молекул химически активных рабочих газов; основы плазмохимического осаждения; свойства пленок, подвергающихся плазмохимической обработке; физические и химические основы технологических процессов в плазме; методы определения глубины травления; методы определения толщины окислов; устройство и настройку интерферометров.</w:t>
      </w:r>
    </w:p>
    <w:p>
      <w:pPr>
        <w:pStyle w:val="33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а) пластины кремниевые – ионно-плазменное напыление молибдена, алюминия с добавками меди и кремния; травление, высаживание пленки SiO2 плазмохимическим методом, замер величины заряда, пробивного напряжения на ПНХТ, контроль толщины пленки на интерферометре, контроль качества поверхности на микроскоп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пластины ситалловые – плазмохимическое осаждение пленки нитрида бор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пленки нитрида бора – плазмохимическое травле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фотошаблоны и пластины кремния – ионно-плазменное и плазмохимическое травление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03. Оператор плазмохимических процессов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-й разряд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Характеристика работ: проведение процессов плазмохимической очистки, травления полупроводниковых материалов, металлов, металлических систем с использованием реагентов различных видов с заданной избирательностью травления; определение скорости плазмохимического травления материалов; самостоятельный подбор режимов очистки, травления, различных видов пленок в процессе фотолитографии в различных плазмообразующих средах; отработка режимов плазмохимической обработки пластин с заданной точностью и соотношением скоростей травления; оценка влияния плазменных обработок на параметры полупроводниковых приборов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конструкцию вакуумных и газовых систем; устройство и принцип работы ионных источников, плазмотронов и реакционноразрядных камер, методы их настройки и регулировки; теорию плазмохимических процессов осаждения пленок, по обработке и травлению поверхности полупроводниковых пластин и материалов; влияние качества обработки поверхности на характеристики полупроводниковых приборов; правила определения режима работы плазмохимического оборудования различных типов для получения заданных параметров пленок; основы теории плазмохимической обработки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ребуется среднее профессиональное образование.</w:t>
      </w:r>
    </w:p>
    <w:p>
      <w:pPr>
        <w:pStyle w:val="33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Кремниевые пластины – плазмохимическое травление Si3N4, Al2O3, ванадия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04. Оператор плазмохимических процессов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-й разряд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Характеристика работ: проведение процессов плазмохимической очистки и травления полупроводниковых материалов на экспериментальном и опытном оборудовании; проведение многостадийных процессов травления; плазмохимическое травление многослойных структур; анизатропное травление поликремния; сборка и разборка внутрикамерного устройства и его чистка; отыскание течей вакуумных систем и принятие мер к их устранению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конструкцию экспериментального и опытного оборудования для проведения плазмохимических процессов; правила ведения плазмохимического травления многослойных структур и ведения многостадийных процессов; методы отыскания течей в вакуумных системах и способы их устранения и предупреждения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ребуется среднее профессиональное образование.</w:t>
      </w:r>
    </w:p>
    <w:p>
      <w:pPr>
        <w:pStyle w:val="33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а) кремниевые пластины – плазмохимическое травление AL/SL; ASI/TIW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кремниевые пластины – плазмохимическое травления ФСС, БФСС, SiO2 селективно к SI, ПКК при формировании контактов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05. Оператор микросварки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-й разряд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Характеристика работ: ведение процесса разварки внутренних межсоединений на установках с ручным совмещением инструмента под микроскопом; установка и закрепление на рабочем столике арматуры, полупроводниковых приборов, кассет с загруженными приборами для разварки; термокомпрессирование выводов к триодам, диодам, твердым схемам с контактными площадками на установках термокомпрессии; разводка и сварка под микроскопом выводов триодов и диодных блоков сложных микросхем; промывка, зачистка, прочистка сварочного инструмента; заправка проволоки в сварочный инструмент; замер диаметра «шарика», высоты петли с помощью оптических приборов.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Должен знать: устройство, принцип действия и правила работы на установках микросварки и термокомпрессии; основные сведения по сварке, виды и назначение свариваемых соединений; технические требования, предъявляемые к узлам и деталям, подлежащим сварке; основы электро- и радиотехники.</w:t>
      </w:r>
    </w:p>
    <w:p>
      <w:pPr>
        <w:pStyle w:val="33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а) ГИМ СВЧ – сварка соединений между контактными площадками на платах, сварка экран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индикаторы цифро-знаковые (твердые схемы) – сборка методом термокомпрессии с большим числом выводов на установках типа ЭМ-439; «Контакт-ЗА»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микросборки тонкопленочные – сварка соединений между выводами навесных элементов и контактными площадками плат, сварка соединений между платой и корпусо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приборы полупроводниковые – сварка соединений между контактными площадками кристалла и траверсами рамки выводной на автоматах монтажа проволочных выводов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06. Оператор микросварки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ведение процесса разварки внутренних межсоединений на установках микросварки с ручным совмещением инструмента под микроскопом, а также из полуавтоматических, автоматических установках с программным управлением; разводка и сварка в труднодоступных местах выводов триодов и диодных блоков в сложных и опытных микросхемах; прочистка сварочного инструмента; корректировка технологических режимов и программ; проверка качества сварного соединения; оценка качества разварки.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правила работы на установках микросварки; методы получения контактов и их особенности; правила подборки режимов сварки для различных изделий; виды возникающего из операции брака и способы его предупреждения; требования, предъявляемые к применяемым материалам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ребуется среднее профессиональное образование.</w:t>
      </w:r>
    </w:p>
    <w:p>
      <w:pPr>
        <w:pStyle w:val="33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а) ГИМ СВЧ – приварка золотой проволоки к контактным площадкам плат на установке ЭМ-429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приборы полупроводниковые, микросхемы, диодные матрицы – приварка выводов к контактным площадкам кристалла и корпус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транзисторы, транзисторные матрицы – присоединение внутренних выводов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07. Оператор микросварки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ведение процесса микросварки на установках с программным управлением; обслуживание 2-х или более установок микросварки; разварка внутренних межсоединений микросхем высокой степени интеграции на установках микросварки с ручным совмещением инструмента под микроскопом; юстировка электронно-оптической системы; отработка режимов сварки новых типов изделий; программирование координат топологии развариваемой схемы на установках с программным управлением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принцип работы установки микросварки; способы проверки работы установки на типовых промышленных приборах; юстировку электронной схемы; особенности работы установок с программным управлением; назначение и правила пользования контрольно-измерительными приборами; физико-химические свойства применяемых материалов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ребуется среднее профессиональное образование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ИС, СБИС – разварка межсоединений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08. Оператор термосоединений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ведение процесса пайки различных деталей и узлов полупроводниковых приборов в атмосфере водорода, азота, а также в окислительной среде; обслуживание водородных печей (колпаковых, конвейерных, толкательных и др.); контроль режима пайки и других термических режимов (обжига, отжига и т.д.); регулирование температуры, газовых режимов и скорости конвейерной ленты в печах; отжиг деталей в водородных печах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правила работы на обслуживаемом оборудовании, способы подналадки; основные законы электротехники и вакуумной техники в пределах выполняемых работ, процесс контроля степени осушки газов; требования, предъявляемые к качеству выпускаемой продукции.</w:t>
      </w:r>
    </w:p>
    <w:p>
      <w:pPr>
        <w:pStyle w:val="33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а) арматура – пайка в водородной печ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диоды – герметизация в печ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изоляторы – пайка в медный фланец высокотемпературным припое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изоляторы – пайка медных выводов в коваровую трубку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д) кристаллы, кристаллодержатель – припаивание к ножк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е) основания для микросхем – склеивание в печах в водородной и азотной сред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ж) переходы – напайка на держатель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з) приборы полупроводниковые – вплавление электродов коллектора и эммитера; приплавление выводов коллектора и эммитера; приплавление кристаллов; вжигание никеля; пайка деталей и узлов полупроводниковых приборов с применением мягких и твердых припоев в атмосфере водорода на конвейерных и в колпаковых печ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и) штыри, выводы, основания, детали – отжиг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09. Оператор термосоединений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проведение процессов пайки; самостоятельное обслуживание водородных печей (колпаковых, конвейерных и т.д.); замер кривой распределения температуры по зонам; корректировка режимов пайки; проверка качества пайки и вакуумноплотного спая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 оборудования различных моделей, правила наладки и проверки на точность обслуживаемого оборудования; устройство, назначение и условия применения контрольно-измерительных приборов; назначение процессов пайки; требования, предъявляемые к газам; основы вакуумной техники и электротехники.</w:t>
      </w:r>
    </w:p>
    <w:p>
      <w:pPr>
        <w:pStyle w:val="33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а) баллоны – спекание в водородной печи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бусы – вплавле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диск коллекторный – пайка с помощью флюса, паяльной пасты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изоляторы полупроводниковых приборов – спекание в водородных печах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) корпуса приборов, полученные методом шликерного литья – спека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е) приборы полупроводниковые – пайка арматуры; вплавление электродов в пластину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ж) приборы полупроводниковые – получение вакуумноплотного соединения стекла с металлом в конвейерных или силитовых печах в атмосфере азота и в окислительной среде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) термокомпенсаторы – спека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и) цоколи, основания, упоры, толкатели – спай стекла с металлом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10. Оператор элионных процессов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-й разряд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Характеристика работ: ведение элионного процесса обработки (легирования, микрофрезерования, микросварки, резки, создания р-п переходов) на установках специализированного типа; подготовка установок к процессу обработки, включение форвакуумных насосов; вывод высоковакуумных агрегатов в рабочий режим, включение вспомогательного электрического оборудования, загрузка контейнера с обрабатываемым материалом (пластинами) в приемное устройство; подготовка и включение ионного (электронного) источника; контроль за работой оборудования с помощью контрольно-измерительных приборов и поддержание заданных режимов обработки; ведение рабочего журнала; подналадка отдельных простых и средней сложности узлов и механизмов установок под руководством оператора более высокой квалификации; содержание установок в технически исправном состоянии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, принцип действия и правила обслуживания установок специализированного типа; основные законы электротехники и основы вакуумной техники в пределах выполняемой работы, особенности работы с высоковольтным оборудованием; методы и способы контроля элионного процесса обработки и системы вакуума в установке; инструкцию по эксплуатации установки, характерные неисправности и методы их устранения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11. Оператор элионных процессов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ведение элионного процесса обработки (легирование, микрофрезерование, микросварка, резка, создание р-п переходов и т.д.) на установках универсального типа и на установках с программным управлением; настройка установок на заданный технологический режим; выявление, определение величины и устранение вакуумных течей; ремонт и наладка различной сложности узлов и механизмов установок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кинематическую и электрическую схемы установок универсального типа; назначение и устройство контрольно-измерительных приборов; правила и методы наладки установок на заданный режим; правила настройки приборов для контроля процесса обработки; основные методы подготовки и ввода информации в вычислительную машину для управления технологическим процессом; способы устранения неисправностей в процессе работы установок; основы электротехники и вакуумной техники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12. Оператор элионных процессов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ведение элионного процесса обработки (легирование, микрофрезерование, микросварка, резка, создание р-п переходов и др.) на экспериментальных и опытных установках; выбор технологических режимов и настройка отклоняющей (управляющей) системы на различные рабочие режимы обработки; определение причин отклонения от заданных режимов обработки и их устранение; ремонт и наладка сложных узлов и механизмов всех типов; руководство работой операторов более низких разрядов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конструкцию, правила проверки и настройки установок всех типов и особенности их эксплуатации; физические основы элионных процессов обработки; правила выбора оптимальных режимов работы установок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ребуется среднее профессиональное образование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13. Скрайбировщик пластин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скрайбирование пластин на кристаллы заданной геометрии на установках различных типов; скрайбирование ситалловых пластин; задание исходных параметров обрабатываемых пластин на наладочном пульте; задание на пульте управления шага реза; обломка пластин по габаритному размеру; деление пластины на кристаллы после скрайбирования с помощью приспособлений; точное деление пластин на кристаллы (вручную); определение качества деления на глаз и под микроскопом; разбраковка полученных кристаллов и контроль габаритов с помощью микрометра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назначение, устройство и систему управления установки скрайбирования; правила пользования микроскопом; механические свойства полупроводниковых материалов; основные законы электротехники; основы оптики; технологические требования, предъявляемые к качеству и размерам кристаллов; правила пользования микрометром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а) кристаллы – отбраковка замаркированных кристаллов с помощью магнитного сепаратора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пластины кремния и керамические – скрайбирова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пластины – ломка на кристаллы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подложки ситалловые – скрайбирование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14. Скрайбировщик пластин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скрайбирование пластин на кристаллы заданной геометрии с размерами разделяющей дорожки не более 100 мкм; настройка установки и режущего инструмента (алмазного резца) на скрайбирование пластин заданных размеров; контроль состояния резца под микроскопом; самостоятельный выбор режимов резания; замена режущего инструмента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принцип работы полуавтоматов и автоматов для скрайбирования; методы настройки и наладки скрайберной установки; методы контроля величины усилия резца с помощью измерительного инструмента; требования, предъявляемые к качеству режущей кромки алмазного резца; методы контроля качества скрайбирования.</w:t>
      </w:r>
    </w:p>
    <w:p>
      <w:pPr>
        <w:pStyle w:val="33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Пластины – скрайбирование на установках типа «Алмаз»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15. Фотограф прецизионной фотолитографии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изготовление несложных эмульсионных, металлизированных промежуточных оригиналов и фотошаблонов на фотокамере, фотоштампах; подготовка простых металлизированных промежуточных оригиналов к мультипликации; изготовление пленочных фотошаблонов; изготовление фотошаблонов односторонних печатных плат; подбор режимов экспонирования и фотообработки для эмульсионных и фоторезистивных стеклопластин; контактная фотографическая печать; перепечатка фотошаблонов с рабочего оригинала; оценка качества пробного и тестовых отсъемов на генераторе изображений, фотокамерах и фотоштампах; приготовление растворов для обработки фотослоя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, способы подналадки и принцип действия обслуживаемого оборудования; устройство и технические данные фотокамеры; режимы экспонирования, проявления и фиксации; основы фотохимии, оптики, фотолитографии; методы и способы проверки работы оборудования.</w:t>
      </w:r>
    </w:p>
    <w:p>
      <w:pPr>
        <w:pStyle w:val="33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TextBodyIndent"/>
        <w:ind w:firstLine="567"/>
        <w:rPr/>
      </w:pPr>
      <w:r>
        <w:rPr>
          <w:sz w:val="22"/>
          <w:szCs w:val="22"/>
        </w:rPr>
        <w:t>а) диэлектрик-металл-полупроводник и малые интегральные схемы – изготовление эмульсионного и металлизированного промежуточного оригинала; изготовление металлизированного эталонного фотошаблон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фотошаблоны пленочные – изготовление с белков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) фотошаблоны односторонних печатных плат – изготовле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фотопластины – проявление на основе эмульсии сухого коллодион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д) штриховые негативы – контактная печать на фотобумаге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16. Фотограф прецизионной фотолитографии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изготовление эмульсионных, металлизированных промежуточных оригиналов и фотошаблонов средней сложности на различном оборудовании; подготовка металлизированных промежуточных оригиналов средней сложности к мультипликации; изготовление пленочных фотошаблонов двухсторонних печатных плат; мультипликация пленочных фотошаблонов с точностью +/- 50 мкм на фотокамере; подбор режима обработки фотопластин или фоторезистивных пластин при изготовлении промежуточных оригиналов и фотошаблонов; выбор и настройка установки и оптики для получения несложных фотошаблонов; измерение размеров на фотошаблоне с помощью микроскопов; подбор проявителей и травителей для хромированных стеклопластин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 применяемого оборудования и методы настройки оборудования; фотохимические процессы, протекающие при обработке фотоматериалов (эмульсии, резисты); свойства химикатов и их роль в процессе фотообработки; свойства, характеристики фотоматериалов (светочувствительность, зернистость, разрешающая способность, вуаль, контрастность изображения, фотографическая широта); фотолитографический процесс, общие понятия по корректировке режимов; принцип работы с микроскопами.</w:t>
      </w:r>
    </w:p>
    <w:p>
      <w:pPr>
        <w:pStyle w:val="33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а) двухсторонние оригиналы – настройка фотоаппарата на размер, фотографирование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изделия СИС, СВЧ (средние интегральные схемы и изделия сверхвысокочастотные):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проведение экспресс-контроля фотошаблонных заготовок (ФШЗ)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изготовление эмульсионного и металлизированного промежуточного оригинала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подготовка металлизированного промежуточного оригинала к мультипликации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изготовление металлизированных эталонных фотошаблонов;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5)исправление дефектных промежуточных оригиналов и фотошаблонов на ретушере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) пленочный мультиплицированный фотошаблон – изготовление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17. Фотограф прецизионной фотолитографии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-й разряд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Характеристика работ: изготовление сложных эмульсионных, металлизированных промежуточных оригиналов и фотошаблонов; изготовление пленочных фотошаблонов НЭЧ и выводных рамок методом мультипликации с точностью совмещения до 20 мкм; изготовление фотошаблонов, многослойных печатных плат; подбор режимов обработки; выбор метода обработки фотоматериалов и проведения технологических операций по обработке фотошаблонов; астройка установок, подбор оптики, выбор фотоматериалов для изготовления особо точных шаблонов; составление программ запуска эмульсионных и металлизированных промежуточных оригиналов на генераторе изображений; расчет программ на распечатку металлизированных эталонных фотошаблонов на фотоштампе; проведение измерений с помощью микроскопа; исправление отдельных элементов на фотошаблоне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 и способы проверки на точность различных моделей обслуживаемого оборудования; режимы фотографической обработки; критерии оценки надежности работы генераторов изображений, фотоштампов, возможные методы устранения имеющихся отклонений; характеристики метода сканирования и метода фотонабора, используемых при получении изображения на фотонаборных установках; математическое обеспечение генераторов изображения; погрешности изображения в оптических системах; возможные виды брака и методы его устранения; технические требования и документацию на изготавливаемые изделия.</w:t>
      </w:r>
    </w:p>
    <w:p>
      <w:pPr>
        <w:pStyle w:val="33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а) аппаратура, узлы, детали контактных приборов с полутоновым изображением – контактное печатание фотоснимков, фотографирование для технической документации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групповые фотошаблоны плат, подлежащие обработке на штампах – изготовление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) металлизированные эталонные фотошаблоны изделия БИС, СБИС – изготовление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) полутоновые негативы на фотопластинках и фотопленках – обработ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д) сложные, эмульсионные, металлизированные, пленочные промежуточные оригиналы и фотошаблоны – изготовление и контроль качества их согласно требованиям конструкторской документаци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е) таблицы телевизионные испытательные – изготовление рабочих негативов и позитивов по II классу точности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18. Фотограф прецизионной фотолитографии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изготовление сложных фотошаблонов, эмульсионных и металлизированных промежуточных оригиналов; самостоятельный подбор необходимой аппаратуры, режимов изготовления, контрольно-измерительных приборов, светочувствительного материала и химикатов; определение и коррекция режима фотохимического и фотолитографического процесса для получения мелкоструктурных негативных, диапозитивных и позитивных изображений с соблюдением геометрических форм в пределах заданного класса точности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, принцип работы, способы и правила проверки прецизионных фотокамер всех типов, генераторов изображений, фотоштампов; основы прецизионной фотолитографии; назначение, устройство и правила эксплуатации контрольно-измерительной и светотехнической аппаратуры и приборов; рецептуру растворов для фотохимического процесса; режимы фотолитографической и фотохимической обработки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ребуется среднее профессиональное образование.</w:t>
      </w:r>
    </w:p>
    <w:p>
      <w:pPr>
        <w:pStyle w:val="33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а) металлизированные промежуточные оригиналы различной сложности изделий – проведение экспресс-контроля, подготовка к мультипликаци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таблицы телевизионные испытательные – изготовление рабочих негативов по 1 классу точност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твердые схемы – изготовление комплекта совмещаемых фотошаблонов с размножением свыше 100 модулей по рабочему полю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фотошаблоны пленочные – полный цикл изготовления с использованием различных фотоматериалов; изготовление технических фотографий на разных типах фотобумаги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19. Эмульсировщик прецизионной фотолитографии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приготовление различных растворов; отмывка стекол от загрязнений; фильтрование растворов через фильтры различного вида; приготовление раствора желатина; нанесение эмульсии на отдельные небольшие участки стекла, к которому не предъявлены высокие требования; установление режимов работы ванн отмывки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назначение и правила эксплуатации сушильных шкафов центрифуг, правила обращения с эмульсиями; требования, предъявляемые к подложкам; правила работы с кислотами и щелочами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20. Эмульсировщик прецизионной фотолитографии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приготовление различных растворов; нанесение подслоя и эмульсии на полированные поверхности стекла; приготовление эмульсий с высокой разрешающей способностью (до 700 лин/мм), пригодных для изготовления фотошаблонов; охлаждение и сушка эмульсии.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Должен знать: конструкции и правила эксплуатации специальных холодильников, сушильных шкафов, центрифуг и специальных поливных устройств; технологический и температурный режимы обработки эмульсий; основные требования, предъявляемые к эмульсии и подслою; правила работы с концентрированными кислотами и щелочами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21. Эмульсировщик прецизионной фотолитографии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нанесение эмульсии определенной толщины на полированную поверхность стекла; подготовка и сушка коллоксилина; приготовление фотопластин на основе сухого коллодиона с разрешающей способностью 800-1000 лин/мм; выполнение работ, связанных с замерами на РН-метре; проверка качества растворов, дистиллированной и деионизированной воды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конструкции и правила эксплуатации всех установок, необходимых для приготовления растворов и полива пластин; свойства растворов, качество фотопластин; требования, предъявляемые к эмульсии.</w:t>
      </w:r>
    </w:p>
    <w:p>
      <w:pPr>
        <w:pStyle w:val="Heading1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ind w:firstLine="567"/>
        <w:rPr>
          <w:sz w:val="22"/>
          <w:szCs w:val="22"/>
        </w:rPr>
      </w:pPr>
      <w:r>
        <w:rPr>
          <w:sz w:val="22"/>
          <w:szCs w:val="22"/>
        </w:rPr>
        <w:t>Глава 3. Производство микромодулей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222. Монтажник микромодулей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сборка микромодулей и микроэлементов в гребенку для пайки, натягивание выводов; пайка этажерок микромодулей с помощью паяльника; обрезка выводов; проверка внешнего вида этажерок микромодулей под микроскопом и габаритов с помощью штангенциркуля и скобы; подготовка и нагревание насадок; замена резиновых прокладок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правила работы с электрическим паяльником, приспособлениями и измерительным инструментом; способы флюсования и пайки микромодулей; правила обращения с микроэлементами и незалитыми микромодулями; способы обработки насадок смазкой; температуру и время сушки; виды и причины возможного брака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23. Монтажник микромодулей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-й разряд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Характеристика работ: сборка в гребенку микроэлементов и пайка микромодулей с помощью электропаяльника и приспособлений; настройка универсальной гребенки в соответствии с чертежами и картой раскладки с проверкой правильности настройки посредством часового проектора и другого инструмента; подготовка микроэлементов к пайке на автоматах и полуавтоматах; выбор температурного режима; обслуживание установки для пайки микромодулей в газовой среде (аргоне); установка микромодулей в специальном приспособлении с правкой выводных концов; установка собранных узлов в приспособление с пайкой выводных концов по чертежу; установка колодки на собранный узел и разведение выводных концов по схеме; изготовление простых приспособлений и шаблонов; рихтование и правка выводов микромодулей и устранение дефектов, обнаруженных при сборке пресс-форм; настройка оборудования на заданный режим; подрезка ключевых выводов, просечка проводников у спаянных микромодулей; подготовка и оцифровка липкой лентой, укладка в тару и герметизация в полиэтиленовую упаковку; подготовка и надевание насадок на микромодули специального назначения; оформление сопроводительной документации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 и принцип работы микромодулей; способы и правила установки деталей и узлов в приспособление или пресс-форму; назначение, типы и условия применения микромодулей; технологический процесс герметизации микромодулей; основы радио- и электротехники; устройство, правила обслуживания, регулирование и налаживание установки для пайки в газовой среде; порядок настройки гребенки полуавтомата; подбор режимов на установках для разделки пазов; правила ориентации микроэлемента относительно ключа; методы настройки гребенки в соответствии с чертежом и картой раскладки; допуски на размер монтируемых микромодулей и длину выводов; методы подрезки и разрезки выводов; порядок определения места для просечки; методы маркировки микромодулей липкой лентой; виды, размеры, назначение применяемых прокладок и насадок; причины возникновения брака и меры по его предупреждению; устройство и принцип работы применяемых контрольно-измерительных инструментов и приборов.</w:t>
      </w:r>
    </w:p>
    <w:p>
      <w:pPr>
        <w:pStyle w:val="33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а) микромодули – сборка в гребенку и пайка электропаяльнико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микроэлементы – разделка пазов при подготовке их к пайке на автомат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микромодули – разрезка (просечка) соединительных проводников с помощью приспособлений для просечк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микромодули – надевание насадок на выводы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24. Монтажник микромодулей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подготовка и настройка по заданной схеме автомата СПИ к работе; сборка и пайка микромодулей и микромодулей специального назначения на электрических приспособлениях и на автоматах СПМ; сборка микроэлементов в магазины; выбор температурного режима и времени выдержки; определение качества пайки, обрезка выводов и подрезка ключевых выводов на приспособлениях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правила обращения с микроэлементами и незалитыми микромодулями; требования, предъявляемые к производству микромодулей специального назначения; устройство, наладку, регулирование и обслуживание автомата СПМ; правила подбора оптимальной температуры для пайки и времени выдержки; устройство и регулирование установки для разделки пазов; порядок сборки микроэлементов в барабан; порядок обслуживания автоматов, работающих в газовой среде.</w:t>
      </w:r>
    </w:p>
    <w:p>
      <w:pPr>
        <w:pStyle w:val="33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Микромодули специального назначения – пайка различных схем с учетом предъявляемых к ним требований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Глава 4. Производство квантовых приборов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25. Оптик элементов квантовых приборов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-й разряд</w:t>
      </w:r>
    </w:p>
    <w:p>
      <w:pPr>
        <w:pStyle w:val="TextBodyIndent"/>
        <w:ind w:firstLine="567"/>
        <w:rPr/>
      </w:pPr>
      <w:r>
        <w:rPr>
          <w:sz w:val="22"/>
          <w:szCs w:val="22"/>
        </w:rPr>
        <w:t>Характеристика работ: полное изготовление деталей различной конфигурации (линзы, призмы, пластины, клинья) размером до 100 мм с допусками на качество поверхности по общим ошибкам свыше 5 колец, местным – свыше 1 кольца, на линейные размеры – свыше – 0,2 мм, на клиновидность для пластин, на углы для клиньев и призм, на параллельность граней и пирамидальность призм – более 6 мм, на косину для линз – 0,3 мм; изготовление смоляных, суконных и фетровых полировальников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 шлифовально-полировальных и центрировочных станков и правила управления ими; маркировку и сорта оптических стекол; порошки, применяемые при шлифовании и полировании; маркировку вспомогательных материалов (воск, смола, гипс, лак, растворители) и их применение; виды вспомогательных операций (блокировка, разблокировка, гипсовка, разгипсовка) и способы их выполнения; режимы работы в зависимости от марки стекла и марки шлифующих и полирующих порошков; процесс изготовления полировальников и требования, предъявляемые к ним; определение степени засаливания полировальников и их очистку; правила обращения с деталями.</w:t>
      </w:r>
    </w:p>
    <w:p>
      <w:pPr>
        <w:pStyle w:val="33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а) линзы двояковыпуклые диаметром 39 мм – полное изготовление с допусками на качество поверхности по общим ошибкам – 10 колец, местным – 2 кольца, линейным размерам +/- 0,2 м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пластины размером 82x82 мм – полное изготовление с допусками на качество поверхности по общим ошибкам – 5 колец и клиновидность – 6 минут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26. Оптик элементов квантовых приборов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-й разряд</w:t>
      </w:r>
    </w:p>
    <w:p>
      <w:pPr>
        <w:pStyle w:val="TextBodyIndent"/>
        <w:ind w:firstLine="567"/>
        <w:rPr/>
      </w:pPr>
      <w:r>
        <w:rPr>
          <w:sz w:val="22"/>
          <w:szCs w:val="22"/>
        </w:rPr>
        <w:t>Характеристика работ: полное изготовление деталей различной конфигурации (линзы, пластины и клинья с фокусностью до 10 км, призмы и др.) размером до 100 мм с качеством поверхности по общим ошибкам 2-5 колец, местным – 0,5-1 кольцо и размером 100-200 мм с качеством поверхности по общим ошибкам более 5 колец с допусками на линейные размеры – 0,1-0,2 мм, на клиновидность для пластин, на углы для клиньев и призм, на параллельность граней и пирамидальность призмы – 3-6 минут, на угол крыши – свыше 10 секунд, косину для линз – 0,2 мм, децентрировку линз – 0,05-0,2 мм; шлифование и полирование пластин по 4-7 квалитетам с ориентацией оптической оси; изготовление пластин на вращающейся планшайбе с соблюдением допусков по толщине +/- 0,01 мм и по контуру +/- 0,015-0,01 мм; шлифование фасок толщиной до 1 мм; полирование фасок пластин различных сечений и конфигураций; подшлифовка пластин в одной плоскости с точностью до 1°; контроль размеров пластин с помощью оптического оборудования; установление правильного режима шлифования и полирования; настройка и регулировка оборудования, применяемого в процессе работы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правила настройки шлифовально-полировальных станков и центрировочных станков простых конструкций; свойства оптических стекол и их дефекты; шлифующую и полирующую способность шлифовальных и полировальных порошков; свойства вспомогательных материалов (воск, смола, гипс, лак, растворители), область их применения; вспомогательные операции (блокировка, разблокировка, разгипсовка, посадка на оптический контакт, промывка, чистка) и способы их выполнения; правила определения дефектов по классам чистоты; допуски и их обозначение; приемы расшлифовки шлифовальников; основы кристаллографии в объеме выполняемой работы; механические свойства монокристаллов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а) клинья диаметром 45 Ш 4 с углом 45° – полное изготовление с подгонкой толщины в размер 2,3 +/- 0,2 с допусками на качество поверхности по общим ошибкам 3 кольца, местным – 0,5 кольца и на углы – до 10 минут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линзы диаметром 50 мм – полное изготовление с подгонкой толщины по центру в размер 5 +/- 0,3 мм с допусками на качество поверхности по общим ошибкам 3 кольца, местным – 0,3 кольца, на косину и децентрировку – 0,1 мм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) ориентированные образцы монокристаллов с допуском на углы +/- 50 минут – довод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отражатели размером 45x67 мм – полное изготовление с посадкой на оптический контакт, с подгонкой толщины в размер 7 +/- 0,3 мм с допусками на качество поверхности по общим ошибкам 1-2 кольца, местным – 0,5 кольца, на клиновидность – 1 минута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) пластины из синтетических монокристаллов с допусками по толщине +/- 0,01 мм и по контуру +/- 0,01 мм – довод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е) призмы многогранные сложной конфигурации размерами 15Сх21, 5С5х14С5 – полное изготовление с допусками на качество поверхности по общим ошибкам 3 кольца, местным – 0,5 кольца и на углы – до 10 +/-5 минут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27. Оптик элементов квантовых приборов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-й разряд</w:t>
      </w:r>
    </w:p>
    <w:p>
      <w:pPr>
        <w:pStyle w:val="TextBodyIndent"/>
        <w:ind w:firstLine="567"/>
        <w:rPr/>
      </w:pPr>
      <w:r>
        <w:rPr>
          <w:sz w:val="22"/>
          <w:szCs w:val="22"/>
        </w:rPr>
        <w:t>Характеристика работ: полное изготовление деталей из стекла и кристаллов различной конфигурации (линзы, пластины и клинья с фокусностью 10-20 км, многогранные призмы) размером до 100 мм с качеством поверхности по общим ошибкам 0,5-1 кольцо, местным – менее 0,5 кольца и размером 100-ЗОО мм с качеством поверхности по общим ошибкам 2-5 колец с допусками на линейные размеры менее 0,2 мм, на клиновидность для пластин, на углы для призм и клиньев, на параллельность граней и пирамидальность призм – менее 3 минут, на косину для линз – 0,1-0,2 мм, децентрировку 0,05 мм, на угол крыши – 5-10 секунд, разрешающую силу – 12-22 секунд; изготовление эталонных, пробных стекол диаметром до 80 мм; шлифование и полирование сложных пластин по 4-7 квалитетам с ориентацией оптической оси с точностью до 1°; изготовление пластин на вращающейся планшайбе с соблюдением допусков по толщине +/- 0,002 мм и по контуру +/- 0,005 мм; шлифование фасок толщиной до 0,1 мм; полирование фасок пластин различных сечений и конфигураций; подшлифовка пластин в одной плоскости с точностью до 40 минут; контроль размеров пластин с помощью оптического оборудования; настройка шлифовально-полировальных и центрировочных станков различных систем; настройка приборов для проверки угловых и линейных размеров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 шлифовально-полировальных и центрировочных станков разных систем, управление ими и правила настройки их; правила настройки приборов для проверки линейных и угловых размеров; маркировку, характер кристаллов и их строение; систему допусков и посадок; правила проверки разрешающей силы на приборе; способы повышения качества обрабатываемых изделий.</w:t>
      </w:r>
    </w:p>
    <w:p>
      <w:pPr>
        <w:pStyle w:val="33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а) зеркала металлические (сплав 3240 ГОСТ 10994-64) – шлифовка, полировка с одной стороны до диаметра 110 мм с качеством поверхности по общим ошибкам 2...5 колец, местным ошибкам – 0,5 кольц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клинья размером 77x50 мм – полное изготовление с подгонкой толщины в размер 8 +/- 0,3 мм с допусками на качество поверхности по общим ошибкам – 1 кольцо, местным – 0,2 кольца, на углы – 15 секунд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линзы плосковыпуклые диаметром 73 мм – полное изготовление с подгонкой толщины по центру в размер 5 +/- 0,3 мм с допусками на качество поверхности по общим ошибкам – 1 кольцо, местным – 0,2 кольца, на косину – 0,01 мм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) ориентированные образцы монокристаллов с допуском на углы +/- 30 минут – доводка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) пластины из синтетических монокристаллов с допусками по толщине +/- 0,002 мм и по контуру +/- 0,005 мм, с точностью ориентации оптической оси +/- 20 минут – доводка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) пластины для квантовых приборов с допуском на клиновидность от 30 секунд до 3 секунд – довод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ж) призмы размерами 22,5x15,3 +/- 0,3х22,5 мм – полное изготовление с допусками на качество поверхности по общим ошибкам 0,5-1 кольцо, местным 0,2-0,5 кольца, на разность углов – 2 минут, на пирамидальность – 3 минуты, на углы +/- 3 секунды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з) призмы крышеобразные размерами 25x18С4x11,8 мм – полное изготовление с допусками на линейные размеры +/- 0,1 мм, на качество поверхности по общим ошибкам -1-3 кольца, местным 0,2-1 кольцо, на углы 5 секунд, на угол крыши +/- 30 секунд, на смещение сферы не более 0,002 мм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28. Оптик элементов квантовых приборов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-й разряд</w:t>
      </w:r>
    </w:p>
    <w:p>
      <w:pPr>
        <w:pStyle w:val="TextBodyIndent"/>
        <w:ind w:firstLine="567"/>
        <w:rPr/>
      </w:pPr>
      <w:r>
        <w:rPr>
          <w:sz w:val="22"/>
          <w:szCs w:val="22"/>
        </w:rPr>
        <w:t>Характеристика работ: полное изготовление деталей из стекла различной конфигурации (линзы, пластины и клинья с фокусностью 20-40 км, пяти-шестигранные призмы и др.) размером до 100 мм с качеством поверхности по общим ошибкам 0,5 кольца и менее, размером 100-300 мм – по 1-5 классам чистоты с качеством поверхности по общим ошибкам менее 2 колец, размером свыше 300 мм – по 1-6 классам чистоты с качеством поверхности по общим ошибкам менее 5 колец с допусками на линейные размеры – 0,1 мм и менее, на клиновидность для пластин, на углы для клиньев и призм, на параллельность граней и пирамидальность призм – 1 минута и менее, на децентрировку и косину для линз – менее 0,05 мм, на угол крыши – 2-5 секунды и разрешающую силу 6-12 секунд; изготовление эталонных, пробных стекол диаметром 80-130 мм; изготовление эталонных асферических линз с общим отклонением на радиус-вектор +/- 0,003 мм и местным отклонением +/- 0,001 мм; шлифование и полирование пластин особой сложности по 4-5 квалитетам с ориентацией оптической оси до 20 секунд; изготовление опытных образцов пластин с допусками на клиновидность и параллельность 0,001 мм с подшлифовкой в двух плоскостях с точностью до 20 минут; изготовление пластин различной конфигурации, сложности и размеров; обслуживание оборудования; контрольные измерения пластин с помощью сложных оптико-механических приборов; полная наладка оптико-механического оборудования, применяемого при шлифовании и контрольных измерениях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технологический процесс изготовления пробных стекол и шлифования пластин из синтетических монокристаллов любой толщины; способы изготовления пластин и обработки стекла любой конфигурации; правила эксплуатации оптико-механического оборудования, применяемого при контрольных измерениях; способы и методы повышения качества обрабатываемых пластин; выбор технологической последовательности обработки деталей по выполняемым операциям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а) линзы эксцентрические диаметром 136 мм – полной изготовление со смещением центра и подгонкой толщины по центру в размер 16 мм с допусками на качество поверхности по общим ошибкам 0,5-0,1 кольца, местным – 0,1 кольца, на косину – 0,003 м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ориентированные образцы монокристаллов – доводка с допуском на углы +/- 15 минут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пластины из синтетических монокристаллов различной конфигурации – доводка по 4-5 квалитетам с точностью ориентации оптической оси +/- 10 минут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) пластины для квантовых приборов с допуском на клиновидность до 10 секунд и менее – довод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д) пластины плоскопараллельные размерами ЗОх40 +/- 0,01 мм – полное изготовление с допусками на качество поверхности по общим ошибкам – 0,3 кольца, местным – О колец, на клиновидность – 5 секунд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е) пластины диаметром 80 мм с фокусным расстоянием 10 км – полное изготовление с подгонкой толщины в размере 8 +/- 0,2 мм с допусками на качество поверхности по общим ошибкам 0,5 кольца, местным – 0,1 кольца, на клиновидность +/- 10 секунд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ж) призмы крышеобразные размерами 63х35 +/- 0,3х35 +/- 0,3 мм – полное изготовление с допусками на качество поверхности по общим ошибкам 0,2-0,3 кольца, местным 0-0,05 кольца, на пирамидальность – 5 минут, на разрешающую силу – 8 секунд, с подгонкой угла крыши +/- 4 секунды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з) призмы размерами 40В7х82.4х44 мм сложной конфигурации, имеющие более трех граней – полное изготовление с допусками на качество поверхности по общим ошибкам 0,5-1 кольцо, местным – 0,2-0,5 кольца, на углы +/- 1 минута, непараллельность граней до 10 минут и разрешающую силу – 4 секунды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и) призмы – изготовление призм (18 +/- 0,2)х(14 +/- 0,2)х(6,6 +/- О,1) угол 10°32'40» +/- 5»; центровка сферической поверхности не более 1', с качеством поверхности по общим ошибкам 0,5 колец, местным – 0,3, с пирамидальностью в 15'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29. Оптик элементов квантовых приборов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-й разряд</w:t>
      </w:r>
    </w:p>
    <w:p>
      <w:pPr>
        <w:pStyle w:val="TextBodyIndent"/>
        <w:ind w:firstLine="567"/>
        <w:rPr/>
      </w:pPr>
      <w:r>
        <w:rPr>
          <w:sz w:val="22"/>
          <w:szCs w:val="22"/>
        </w:rPr>
        <w:t>Характеристика работ: полное изготовление деталей различной конфигурации (линзы со смещенными центрами, эллиптические зеркала, фигурные пластины и двусторонние клинья с фокусностью более 40 км, призмы, имеющие не менее 8 граней): размером 100-300 мм с качеством поверхности по общим ошибкам менее 0,5 кольца и размером свыше 300 мм с качеством поверхности по общим ошибкам 2 кольца с допусками на линейные размеры 0,005 мм и менее, на клиновидность для пластин, углы для призм и клиньев, параллельность граней и пирамидальность призм – 30 секунд и менее, на косину, децентровку линз – менее 0,06 мм, на угол крыши и разрешающую силу – менее 2 секунд; изготовление асферических эталонных линз с общим отклонением радиус-векторов +/- 0,002 мм и местным отклонением +/- 0,0005 мм; изготовление призм из исландского шпата; изготовление эталонных пробных стекол диаметром более 100 мм; полное изготовление пластин особой сложности из синтетических монокристаллов по 4-5 квалитетам с ориентацией оптической оси до 10 минут; ориентация монокристаллов оптическим, радиоспектрометрическим и рентгеновским методами; контрольные измерения изделий из синтетических монокристаллов с применением сложных оптических приборов; обслуживание, наладка и выявление неисправностей оборудования, применяемого при шлифовании и контрольных измерениях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состав и свойства синтетических монокристаллов; способы определения твердости кристаллов; способы ориентации кристаллов; процесс изготовления изделий любой формы из синтетических кристаллов с применением приспособлений, а также сложных контрольно-измерительных инструментов и приборов; правила эксплуатации оборудования и приспособлений, применяемых при шлифовании и контрольных измерениях, и методы выявления их неисправностей.</w:t>
      </w:r>
    </w:p>
    <w:p>
      <w:pPr>
        <w:pStyle w:val="33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а) интерферометры – сборка и настройка с клиновидностью базового зазора не менее 2» , с посадкой оптических деталей контактным методо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пластины диаметром 220 мм – полная обработка с допусками на качество поверхности по общим ошибкам 0,5 кольца, местным – 0,02 кольца под теневую установку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призмы сложной конфигурации – полная обработка с допусками на качество поверхности по общим ошибкам 0,3 кольца, местным – 0,5 кольца, на углы +/- 3 секунды, на пирамидальность – 10 секунд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призмы размером (23,5 +/- 0,2)х(17,7 +/- 0,2) мм – полная обработка с допусками на качество поверхности по общим ошибкам – 0,3 кольца, местным – 0,1 кольца, на разность углов – О секунд, на пирамидальность – 3 секунды и разрешающую силу – 5 секунд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д) призмы многогранные (31 грань) с шириной грани 10 мм – полная обработка с допусками на качество поверхности по общим ошибкам – 0,5 кольца, местным – 0,2 кольца, на углы +/- 30 секунд, на разрешающую силу – 13 секунд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е) стекла астрономические выпуклые диаметром 450 мм с радиусом эллипса 232,25 мм – полная обработка с допусками на линейные размеры +/- 0,2 мм и кругом рассеивания в точках не более 0,2 мм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30. Оптик элементов квантовых приборов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-й разряд</w:t>
      </w:r>
    </w:p>
    <w:p>
      <w:pPr>
        <w:pStyle w:val="TextBodyIndent"/>
        <w:ind w:firstLine="567"/>
        <w:rPr/>
      </w:pPr>
      <w:r>
        <w:rPr>
          <w:sz w:val="22"/>
          <w:szCs w:val="22"/>
        </w:rPr>
        <w:t>Характеристика работ: полное изготовление деталей различных конфигураций (линзы с цилиндрическими поверхностями, асферические зеркала, призмы полного внутреннего отражения, шаровая микрооптика диаметром от 0,5 до 1,5 мм, пластины и двухсторонние клинья с фокусностью свыше 40 км) с качеством поверхности по общим ошибкам менее 0,25 кольца, с допусками на линейные размеры – 0,001 мм и менее, на клиновидность для пластин, углы для призм и клиньев менее 2 секунд, отклонение диаметра шаровой микрооптики менее 0,001 мм; изготовление составных оптических изделий методом глубокого оптического контакта; изготовление накладных контрольно-измерительных средств в соответствии с ГОСТом по 1 группе сопряжения; полное изготовление деталей из кристаллов каменной соли и непрочных химико-механических оптических стекол; полное изготовление пластин особой сложности из кристаллических материалов с ориентацией оптической оси до 1 минуты; ориентация кристаллов оптическим, рентгенометрическим и рентгеновским методами; контрольные измерения изделий с применением сложных оптических приборов с использованием лазерного излучения; расчет конструктивных параметров технологической оснастки, используемой при изготовлении высокоточных изделий; экспериментальные работы по полировке и доводке оптических деталей с подбором абразивных порошков и полировочных паст; обслуживание, наладка и выявление неисправностей оборудования, применяемого при изготовлении изделий и контрольных измерениях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технологический процесс изготовления сферических, асферических, конических и других форм оптических деталей; технологические процессы изготовления высокоточных изделий из стекла и кристаллов с применением лазерных контрольно-измерительных средств; свойства и способы изготовления оптических деталей из кристаллов различной твердости и химически непрочных стекол; виды деформаций в кристаллах и стекле; расчет конструктивных параметров технологической оснастки, необходимой для изготовления изделий квантовой электроники; правила эксплуатации оборудования и приспособлений, применяемых при изготовлении и контроле высокоточных изделий, методы выявления их неисправностей.</w:t>
      </w:r>
    </w:p>
    <w:p>
      <w:pPr>
        <w:pStyle w:val="33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а) триппель – призмы диаметром от 5 до 100 мм – полная обработка с допусками на качество поверхности по общим ошибкам – 0,25 кольца, местным – 0,1 кольца, на углы +/- 2 секунды, на разрешающую силу – 2 секунды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линзы шаровые из кристаллических материалов диаметром до 0,5 мм – полная обработка с допуском по диаметру, не превышающим 0,001 м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призмы сложной конфигурации, лазерные элементы размером менее 3 мм – полная обработка с допусками на качество поверхности по общим ошибкам – 0,25 кольца, местным – 0,1 кольца, на углы +/- 2 секунды, на пирамидальность менее 5 секунд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призмы полного внутреннего отражения (ПВО) – полная обработка с требованиями к оптической чистоте рабочих поверхностей, превышающими требования ГОСТа по РО-10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д) стекла пробные с цилиндрическими поверхностями – полная обработка с допусками на качество поверхности по общим ошибкам – менее 0,5 кольца, местным – 0,2 кольца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дел 3. ПРОИЗВОДСТВО РАДИОДЕТАЛЕЙ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лава 1. Общие профессии производства радиодеталей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31. Зачистщик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-й разряд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Характеристика работ: зачистка вручную (при помощи ножа, наждачной бумаги) конденсаторов, резисторов и других деталей; зачистка верхнего и нижнего электродов селенового элемента от налета селена и висмута; зачистка конденсаторов в опилках, смоченных бензином; зачистка конденсаторов от канифоли в горячем трансформаторном масле; обдув воздухом и промывка растворителями; проверка качества визуальным осмотром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назначение и условия применения контрольно-измерительных инструментов; наименование и маркировку обрабатываемых деталей; наименование применяемых материалов и жидкостей; рациональные способы и приемы зачистки конденсаторов, резисторов, селеновых элементов и других деталей из изоляционных материалов; правила обращения с ними при зачистке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а) втулки, корпуса, шайбы из различных пластмасс – зачистка после прессования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детали радиокерамические – очистка сжатым воздухо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детали керамические – зачистка с помощью пес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изоляторы, каркасы – снятие фасок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д) изделия керамические – зачистка заусенцев и царапин на поверхности салфеткой; протирка влажной салфеткой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е) конденсаторы оксидно-полупроводниковые – зачистка вручную выводов анодов; рихтовка и обжиг танталовых, ниобиевых и стальных ра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ж) корпуса резисторов – очистка сжатым воздухо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з) корпуса блоков-переходников К-15-4, пьезофильтров – зачистка ножом с предварительным подогревом в термостат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и) конденсаторы бумажные герметизированные проходные – зачистка от церезин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к) конденсаторы подстроечные – зачистка шлака на оси; зачистка вручную затеков олова на ос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л) платы – промывание растворителями, порошками и водой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м) провод – зачистка эмали методом обжига на спирали; снятие эмали шлифовальной шкуркой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н) прокладки, втулки резиновые – снятие облоя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о) резисторы проволочные эмалированные влагостойкие – снятие выплесков после сварки вручную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п) статоры и роторы – зачистка после прессовки вручную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р) трансформаторы – зачистка лепестков после шпаклевк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с) трансформаторы и дроссели – зачистка резьбовых отверстий от защитного компаунд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т) шайбы, прокладки, крепеж – зачистка наждачной бумагой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у) элементы селеновые выпрямительные – зачистка налета селена с нижнего электрода; зачистка налета висмута с верхнего электрода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32. Зачистщик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зачистка собранных конденсаторов, резисторов, селеновых элементов и других изделий и деталей из изоляционных материалов на оборудовании с применением приспособлений (шлифовальный станок с абразивным кругом, полуавтомат для зачистки и снятия облоя, пескоструйный аппарат, металлическая щетка, токарный станок или механизированная установка с крацовочной щеткой); проверка размеров деталей и изделий с помощью простого измерительного инструмента (скоба, штангенциркуль); зачистка изделий с предварительным нагревом; подготовка раствора для химического травления выводов анодов оксидно-полупроводниковых конденсаторов; механическая зачистка наростов двуокиси марганца при помощи пинцета; установка анодов в приспособление; травление анодов в рабочей смеси до полного растворения двуокиси марганца; проверка выводов на степень травления; зачистка выводов обмоток в муравьиной кислоте; зачистка волокнистой обмотки шкуркой после травления выводов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принцип действия различного оборудования и приспособлений для зачистки конденсаторов, резисторов, селеновых элементов и других деталей и изделий, правила работы на них; назначение и условия применения измерительных инструментов; температуру вспышки легковоспламеняющихся материалов; устройство и принцип действия установки для обдува; величины давления воздуха для обдува различных деталей; требования, предъявляемые к обрабатываемой поверхности; номенклатуру и типоразмеры обрабатываемых деталей; основные механические свойства обрабатываемых материалов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ры работ:</w:t>
      </w:r>
    </w:p>
    <w:p>
      <w:pPr>
        <w:pStyle w:val="TextBodyIndent"/>
        <w:ind w:firstLine="567"/>
        <w:rPr/>
      </w:pPr>
      <w:r>
        <w:rPr>
          <w:sz w:val="22"/>
          <w:szCs w:val="22"/>
        </w:rPr>
        <w:t>а) аноды оксидных полупроводниковых конденсаторов – механическая зачистка наростов марганца при помощи пинцет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выводы катушек трансформаторов и дросселей диаметром от 0,06 до 0,25 мм – зачистка вручную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выпрямители селеновые – зачистка вывод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детали из различных пластмасс – снятие облоя, заусенцев, литник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д) детали керамические для электровакуумных приборов – очистка после литья, прессовки и предварительного обжиг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е) детали трансформаторов и дросселей – снятие облоя, заусенцев, литник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ж) детали конденсаторов бумажных, металлобумажных – зачистка в опилках, смоченных бензино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з) детали радиокерамические – срезание литников отрезными дисками на станк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и) изделия типа «Габарит» – зачистка лепестков от лака и краск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к) каркасы, изоляторы, панели, основания, экраны – зачистка вручную с применением специального инструмент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л) конденсаторы слюдяные опрессованные, бумажные, малогабаритные опрессованные – снятие облоя с помощью полуавтомата и вручную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м) конденсаторы оксидно-полупроводниковые – химическое травление выводов анод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н) конденсаторы оксидно-полупроводниковые – механическая очистка вывод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о) катоды – зачистка оксидного покрытия, нанесенного методом электрофореза на полуавтомате; укладка катодов в гофры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п) керамика – зачистка после нанесения молибдено-марганцевой пасты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р) корпуса изделий ШР, ШРН, СШР, ШРНГ – зачистка пояса, резьбы, фланца от анодной пленки крацевание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с) микросборки, залитые компаундом – механическая обрезка выступающих частей перемычек, подрезка выводов специальным приспособлением, обрезка литников микросборок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т) микросборки, перемычки из бронзы с конденсаторами – просечка отверстий на приспособлении с последующей зачисткой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у) микросхемы – зачистка облоя вручную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ф) основания резисторов типа СП пластмассовые – зачистка облоя, заусенцев; развертка отверстия на сверлильном станке или полуавтомат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х) платы в сыром и обожженном виде – нарезка литников; зачистка отверстий ершико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ц) патрубки фланцевые угловые, чашеобразные – зачистка поясков, резьбы, фланца от анодной пленки крацевание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ч) платы – снятие меди; крацева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ш) провода марки ПЭВ-1 – снятие изоляции в муравьиной кислот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щ) резисторы проволочные эмалированные постоянные – зачистка на шлифовальном станк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ы) резисторы непроволочные, постоянные, композиционные, лакированные – зачистка стержней от наплывов суспензи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э) резисторы пленочные – зачистка грата на станк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ю) таблетки стеклоэмалевые конденсаторов – зачистка торцов на специальной машин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) формы металлические – разборка и очистка для заливк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1) элементы селеновые выпрямительные – зачистка налета селена с торцов селеновых элементов на механизированных установках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33. Зачистщик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зачистка металлической арматуры, покрытой драгоценными металлами, с обеспечением размеров по 9-11 квалитетам; сверление и зенкование отверстий; зачистка секций конденсаторов от налета припоя после нанесения контактного слоя и снятие заусенцев с торцов; снятие облоя, заусенцев, литников у деталей из различных пластмасс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 и способы подналадки обслуживаемого оборудования; способы и приемы зачистки деталей из различных пластмасс с металлической арматурой, покрытой драгоценными металлами; устройство универсальных и специальных приспособлений, контрольно-измерительных инструментов; режимы сверления деталей из пластмасс; геометрию и способы заточки специального режущего инструмента (сверла, зенкера, зенковки, шарошки), допуски, посадки, квалитеты и параметры шероховатости; основные свойства обрабатываемых материалов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а) аноды танталовые и ниобиевые, выводы молибденовые, сетки медные, радиаторы, электровакуумные приборы – пескоструйная обработ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выводы катушек трансформаторов и дросселей всех диаметров – зачистка химическим способо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детали для блоков питания ЭЮВМ – снятие облоя, заусенцев, литник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кристаллодержатель – снятие окисной пленки после лужения и нанесение шероховатост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д) магнитопроводы, изготовленные из электротехнической стали (t = 0,08-0,35 мм) – снятие заусенцев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) обработка деталей 9-11 квалитетов точности из различных пластмасс после прессования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) обработка уплотнительных колец из резины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) обработка деталей с уплотнительной арматурой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и) платы – подрезка проводник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к) пружины магнитоуправляемых контактов – очистка на станке после гальванического покрытия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л) схемы интегральные – удаление вспомогательных перемычек с корпуса механическим способом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34. Зачистщик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зачистка тонкостенных армированных микроминиатюрных комплектующих для блоков импульсных микротрансформаторов для гибридно-пленочных схем повышенной сложности с особыми условиями приемки (зачистка металлической арматуры, снятие фаски, скругление острых кромок абразивным инструментом, снятие пленки в отверстиях сверлом и в пазах); визуальный контроль качества прессовочных деталей после зачистки и контроль геометрических размеров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 и способы подналадки обслуживаемого оборудования, пробный пуск, настройку приспособлений на необходимые в соответствии с требованиями чертежа размеры гибки и обрезки арматуры с допусками не ниже 12-13 квалитетов; способы и приемы зачистки деталей из пластмасс с металлической арматурой; устройство универсальных и специальных приспособлений, контрольно-измерительных инструментов, режимы сверления деталей из пластмасс; геометрию и способы заточки специального режущего инструмента; допуски, посадки, квалитеты и параметры шероховатости; основные свойства обрабатываемого материала; виды брака при зачистке и меры по его предупреждению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а) изоляторы МРН, ГРПМ особого изготовления – зачист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тонкостенные микроминиатюрные армированные (до 24 знаков) комплектующие и детали различной сложности для импульсных микротрансформаторов и блоков импульсных микротрансформаторов для гибридно-пленочных схем – зачистка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35. Катализаторщик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подготовка инструмента, приспособлений и оборудования для нанесения тонкого слоя металлического алюминия в виде риски вручную или на полуавтомате; отбраковка деталей (микроплат) по браку металлизации визуально и с применением лупы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наименования и назначение частей и принцип действия обслуживаемых полуавтоматов; назначение и условия применения контрольно-измерительных инструментов и приборов; основные свойства применяемых материалов; основные дефекты металлизированных деталей и допуски на них; процесс катализации химического никелирования и лужения микроплат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Микроплаты всех типов – катализация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36. Навивщик магнитопроводов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навивка заготовок магнитопроводов разных типов и размеров из электротехнической стали, нарезанной на заданную ширину и покрытой с одной стороны эмалью; регулирование полуавтомата на заданную толщину заготовки магнитопровода; проверка толщины покрытия ленты эмалью измерительным инструментом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, принцип действия и способы подналадки обслуживаемого оборудования; устройство и условия применения универсальных и специальных приспособлений и контрольно-измерительных инструментов и приборов; методы проверки магнитопроводов по магнитным свойствам, по габаритам на соответствие чертежу, весу и омическому сопротивлению; основные свойства электротехнической стали и изоляционных материалов, их марки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а) автомат навивочный – регулирование и настройка на заданный размер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магнитопроводы О-образные всех размеров – навивка на токарных станках и сварка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37. Навивщик магнитопроводов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навивка магнитопроводов кольцевых, ленточных из пермаллоевых магнитомягких сплавов с толщиной ленты 0,01 и шириной 0,7...2,0 мм; навивка магнитопроводов из электротехнической стали толщиной 0,35 мм и шириной 5...80 мм, в один или два слоя одновременно по 11 квалитету; навивка магнитопроводов на автоматах и полуавтоматах в условиях мелкосерийного и единичного производства; регулирование автоматов и полуавтоматов на заданную толщину навивки и типоразмер; наладка и подналадка ограничивающего и натяжного устройства; контактная сварка последнего витка и наладка узла сварки агрегата навивки; регулирование специального технологического оборудования 2 группы сложности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назначение, устройство и принцип действия узлов навивочных агрегатов; способы ремонта, подналадки и переналадки на различные типоразмеры обслуживаемого оборудования; условия и способы сварки электротехнических сталей; устройство, принцип действия приспособлений и контрольно-измерительных приборов и инструментов; основные свойства электротехнических сталей и изоляционных материалов; методы проверки магнитопроводов по электромагнитным свойствам, омическому сопротивлению, габаритным размерам; чтение чертежей на магнитопроводе; основы электро- и радиотехники в объеме выполняемой работы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38. Навивщик магнитопроводов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-й разряд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Характеристика работ: навивка магнитопроводов кольцевых ленточных из пермаллоевых магнитомягких сплавов толщиной 0,003 мм и шириной 1,5...2,5 мм; навивка магнитопроводов из электротехнической стали толщиной 0,05...0,15 мм и шириной 5...80 мм на специальных навивочных оправках по 8-9 квалитетам; навивка экспериментальных особо стабильных и опытных образцов; регулирование автоматов и полуавтоматов, токарных станков со специальным приспособлением на заданный режим работы; контактная сварка последнего витка; подналадка обслуживаемого оборудования; выявление и устранение брака при навивке магнитопроводов; контроль качества навитых заготовок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назначение, устройство и принцип действия навивочных агрегатов; способы ремонта и наладки обслуживаемого оборудования и применяемой оснастки; устройства приспособлений и контрольно-измерительных приборов и инструментов; виды и свойства электротехнических сталей и изоляционных материалов; условия и способы сварки электротехнической стали; методы проверки магнитопроводов; основы электро- и радиотехники в объеме выполняемой работы; системы допусков; квалитеты и параметры шероховатости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39. Паяльщик радиодеталей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пайка и лужение конденсаторов и резисторов вручную электропаяльником или в тигле; регулирование температуры паяльника или припоя в тигле; выполнение работ с применением однородного припоя и флюса; лужение выводов методом окунания; лужение деталей вручную с обеспечением сплошного равномерного слоя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назначение и свойства припоя и флюса; устройство и условия применения электропаяльника, автотрансформатора, реостата; приемы лужения изделий; наименование и маркировку применяемых материалов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а) выводы гибкие – лужение конц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державки изделия ТРН-200 – очистка паяльником от остатков припоя и провод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конденсаторы – лужение выводов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) клин-веер, изоляторы, платы, гребенки и другие детали – луже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д) панели ламповые – пайка заклепки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40. Паяльщик радиодеталей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пайка и лужение деталей конденсаторов, резисторов, микроплат, установочной керамики, трансформаторов и дросселей различных типов обычным электропаяльником и электропаяльником специальной конструкции в ванночке с электрообогревом и на автомате; пайка деталей конденсаторов в конвейерной электрической печи; лужение деталей конденсаторов, остеклованных резисторов и керамических трубочек для конденсаторов на специальной установке; лужение пазов микроплат с помощью вибропинцета в ванне с серебросодержащим припоем; регулировка амплитуды колебания вибропинцета и температуры припоя; регулирование температуры электроплитки, электрованны, термостата; проверка качества лужения и пайки визуально и с помощью мерительного инструмента; проверка на механическое сцепление припоя с керамикой; настройка установки для лужения изделий; скручивание и обслуживание платиновых выводов в ванночке с электрообогревом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наименование и назначение важнейших частей и принцип действия обслуживаемого оборудования (конвейерная печь); назначение и условия применения универсальных и специальных приспособлений, приборов средней сложности для контроля и регулирования процессов лужения и пайки (терморегулятор, автотрансформатор, термогальванометр, термометр и др.); назначение и условия применения контрольно-измерительных инструментов (микрометр, предельные скобы, калибры и т.д.); наименование и марки припоев и флюсов, их рецептуру; режимы лужения и пайки; методику регулирования амплитуды колебаний вибропинцета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ры работ:</w:t>
      </w:r>
    </w:p>
    <w:p>
      <w:pPr>
        <w:pStyle w:val="TextBodyIndent"/>
        <w:ind w:firstLine="567"/>
        <w:rPr/>
      </w:pPr>
      <w:r>
        <w:rPr>
          <w:sz w:val="22"/>
          <w:szCs w:val="22"/>
        </w:rPr>
        <w:t>а) блоки-переходники – одновременная пайка 3-6 выводов к основаниям блоков на автомат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выводы выпрямителей – припайка перемычек и шин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выводы платиновые – скручивание и луже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выводы контактные и основание керамических конденсаторов – припайка электропаяльнико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д) выводы гибкие бумажных герметизированных конденсаторов – припайка к вкладыша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е) выводы контактные и втулки керамических конденсаторов различных типов – припайка электропаяльником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) выводы алюминиевые для конденсаторов типа ЭИМ (ультразвуковые) – луже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з) выводы проволочные, бумажные проходных, специальных конденсаторов – припайка к секциям окунанием в ванны с расплавленным припое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и) выводы проволочные спиральных конденсаторов различных типов – припайка электропаяльником к секциям и пакетам секций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к) изоляторы стеклянные – припайка к корпусу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л) изоляторы керамические – впайка в крышки на высокочастотных установк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м) изоляторы проходные и стеклопрессованные – лужение в ложках со снятием излишнего припоя в центрифуг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н) изоляторы стеклянные и керамические – впайка на конвейерной туннельной электропечи в крышки, донышки и корпуса бумажных, металлобумажных и электролитических конденсаторов различных типов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) конденсаторы керамические – пай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п) изделия типа ТРН-200 – пайка выводов на плату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р) конденсаторы – лужение заготовок и деталей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с) конденсаторы керамические различных типов – пайка электропаяльником с подогревом заготовок в печи и с применением различных приспособлений методом окунания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т) конденсаторы высоковольтные керамические – пайка выводов в кассетах в конвейерной печ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у) крышки бумажных и металлобумажных конденсаторов различных типов – припайка электропаяльником к корпусам с применением специального зажимного приспособления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ф) лепестки контактных бумажных и металлобумажных конденсаторов различных типов – припайка электропаяльником к трубкам изолятор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х) лепестки катодные оксидных конденсаторов – припайка электропаяльником к вывода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ц) микроплаты – лужение по контуру и лужение вывод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ч) микросборки – монтаж конденсаторов на перемычку (пайка электропаяльником с предварительным облуживанием перемычек)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ш) микротрансформаторы – пайка выводов на штыри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щ) монтаж ножки, собранной на плату, и распайка выводов на плате; облуживание выводов ножек оловом вручную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ы) обжимки стеклоэмалевых конденсаторов – пайка погружением в ванну с расплавленным припоем с предварительным подогревом в термостат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э) отверстия пропиточные (заливочные) в корпусах бумажных конденсаторов различных типов – запайка электропаяльнико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ю) пакеты роторов и статоров, конденсаторов подстроечных воздушных – пайка в ванночке равномерным припое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) предохранители – припайка плавкой вставки к колпачку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1) резисторы остеклованные – облуживание на специальной установк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2) резисторы – пайка при сборке электропаяльнико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3) резисторы пленочные – пайка полусборок электропаяльником с одновременной сборкой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4) секции бумажных герметизированных проходных конденсаторов – припайка электропаяльником к стержню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5) трансформаторы силовые – пайка выводов к лепесткам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-6) трубки КБГИ, КМГ, СТМ и ОЖО – луже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7) установочная керамика – лужение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41. Паяльщик радиодеталей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пайка и лужение деталей на высокочастотной установке и специальном полуавтомате; самостоятельная подналадка установки; опытная пайка с проверкой качества изделий, выверкой и регулированием положения индуктора; сборка радиодеталей методом пайки на специальном автомате или вручную с обеспечением надежной герметичности узла; пайка терморезисторов под микроскопом к микроплатам; чистка и смазка автомата для пайки; пайка герметизированных выпрямителей и конденсаторов электропаяльником; приготовление флюсов для пайки и лужения; проверка качества пайки визуально и под микроскопом; проверка прочности паяльного узла на разрывной машине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принцип действия, устройство и способы подналадки обслуживаемого оборудования (автомат пайки, высокочастотная установка); устройство универсальных и специальных приспособлений, контрольно-измерительных инструментов и приборов для контроля и регулирования процессов пайки и лужения; устройство и условия применения микропаяльников; номенклатуру и характерные особенности обрабатываемых изделий; способы и приемы пайки герметизированных изделий; способы проверки качества лужения и пайки; основные свойства материалов спаиваемых и облуживаемых изделий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TextBodyIndent"/>
        <w:ind w:firstLine="567"/>
        <w:rPr/>
      </w:pPr>
      <w:r>
        <w:rPr>
          <w:sz w:val="22"/>
          <w:szCs w:val="22"/>
        </w:rPr>
        <w:t>а) арматура полупроводниковых приборов – напайка на ножку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выводы, пьезоэлементы и звукопровод УЛЗ – пайка выводов; припайка пьезоэлементов к звукопроводу; облуживание УЛЗ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выводы специальных выпрямителей – припайка перемычек и шин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) выпрямители герметизированные – пай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д) конденсаторы и резисторы всех типов и видов – сборка и пайка выводов на полуавтоматах и автоматах, высокочастотных установк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е) конденсаторы всех типов и видов – пайка деталей паяльником с обеспечением герметичности и на высокочастотной установке с конвейерным устройство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ж) конденсаторы оксидно-полупроводниковые – пайка деталей на специальном полуавтомате пайки и тренировк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з) контакты элементов памяти на ферритах – пайка на рамк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и) коллекторный диск – пайка на электроплитке с помощью флюса, паяльной пасты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к) корпус – припайка ниппелей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л) кристалл – напайка на торцы кристаллодержателя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м) кристаллодержатели – припайка переход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н) микроплаты – лужение паяльником сложной конфигурации и на автоматах свинцовым припое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о) микрорезисторы – распайка на платы с теплоотводо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п) ниппели глухие – впайка кристалл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р) ножки октальные – припайка к основанию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с) обмотки адресные и разрядные диаметром 0,04-0,08 мм – облуживание конц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т) обмотки – распайка на ламели основания с шагом 0,5-0,8 м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у) приборы полупроводниковые – припайка базового и эмиттерного вывод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ф) пьезорезонаторы – герметизация методом пайк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х) резонаторы – опайка шва паяльником, заполнение азотом, запайка цуклевк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ц) терморезисторы – припайка к микроплата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ч) трубка стеклянного изолятора – запайка и припайка воротничкового вывод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ш) шлейфы – распайка на керамические колодк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щ) электрод – припайка вывод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ы) элементы памяти на ферритах – пайка контактов на раме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42. Приготовитель растворов и смесей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приготовление исходных материалов для смесей и растворов (очистка, дробление, размол, сушка, прокаливание, просев); развес и смешивание компонентов; составление простых растворов и смесей по заданной рецептуре; варка флюса и клея на электроплите; фильтрация растворов с помощью сит, фильтров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 обслуживаемого оборудования (вибрационной и паровой мельниц, механических сит и других механизмов размельчения); назначение и условия применения простых приспособлений и контрольно-измерительных приборов для составления растворов и смесей; наименование и марки исходных материалов; назначение приготавливаемых растворов и смесей и правила приготовления их по заданной рецептуре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а) ферритовая смесь – сушка, протирка, дробление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флюсы маслоканифольные и клеи для конденсаторов и резисторов – варка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) эмали и цапонлаки для лакировки конденсаторов и резисторов всех типов – приготовле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эмали для закрашивания гаек – приготовление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43. Приготовитель растворов и смесей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-й разряд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Характеристика работ: приготовление по заданной рецептуре этилцеллюлозного лака, композиций эпоксидной смолы, серебряных суспензий и токопроводящих масс по заданной рецептуре; приготовление растворов для травления, формовки и подформовки фольги; приготовление литьевой массы (шликера) для горячего литья керамических деталей под давлением; приготовление формовочных масс вручную и на протирочных установках; подготовка к работе обслуживаемого оборудования (шаровые мельницы, шликерные мешалки, сушильные установки и др.); загрузка, смешивание и варка компонентов; наблюдение за работой оборудования; выгрузка приготовленной смеси и подготовка ее для хранения; проверка вязкости исходного материала с помощью вискозиметра и ее корректировка; приготовление простых фильтров и фильтрация растворов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наименование и назначение важнейших частей и принцип действия обслуживаемого оборудования; назначение и условия применения специальных приспособлений и контрольно-измерительных приборов; правила и режимы приготовления растворов, смесей, токопроводящих и литьевых масс; основные свойства материалов, входящих в рецепт для их изготовления; порядок хранения отдельных компонентов и готовых смесей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ры работ: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а) клеи, компаунды, лаки, краски на основе эпоксидных смол – приготовле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лаки этилцеллюлозные для металлобумажных конденсаторов всех типов – приготовление с помощью лакосмесителей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) мастики пломбировочные, клеи на основе каучука – приготовление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) пеногерметики заливочные, краски маркировочные, флюсы – приготовле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д) растворы для изготовления плитки инфракрасного излучения – приготовление, введение связок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е) растворы солей – приготовление, дозиров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ж) растворы каучука – приготовление и определение вязкости раствор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з) суспензии для резисторов – приготовление с применением шаровой или вибрационной мельницы, муфельной или силитовой печи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) суспензии для постоянных и переменных непроволочных резисторов – приготовление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) суспензии серебряные для радиоэлементов с прямолинейными характеристиками – приготовле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л) танталовые и ниобиевые порошки – шихтовка, удаление мелких фракций, подготовка для прессования с введением связок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м) ферритовый порошок – приготовление с применением бегунов и механических мешалок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) цеалитовые смеси – приготовление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) шликер N 1 из массы СК – приготовление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) шликер для марганец-цинковых ферритов – приготовление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) шликер из стеатитовых масс – приготовление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) эмали и лаки для керамических конденсаторов и резисторов – приготовле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т) эмали для трубчатых резисторов всех типов – плавка и размол в шаровой мельниц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у) эпоксикомпозиция для конденсаторов и резисторов – приготовление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44. Приготовитель растворов и смесей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-й разряд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Характеристика работ: приготовление растворов и смесей средней сложности; составление по заданной рецептуре низкоомных и высокоомных токопроводящих масс для постоянных и переменных непроволочных резисторов, приготовление литьевой массы (шликера) из массы СК-1; приготовление формовочных масс в смесителях и вакуум-прессах; приготовление электролитов, а также паст для серебрения, палладирования и молибденирования конденсаторов и резисторов; приготовление рабочего электролита однородной консистенции; приготовление азотнокислого серебра, углекислого марганца, азотнокислого марганца; приготовление связок; определение готовности смеси, раствора; проверка их физических и электрических параметров; выбор нужной рецептуры для заданного номинала; измерение удельного сопротивления с помощью прибора; увлажнение или обезвоживание материалов; расчет навесок по рецепту технологической инструкции, взвешивание их с точностью до 0,01 г; наладка и регулирование применяемого оборудования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, способы наладки и настройки специального оборудования, приспособлений и контрольно-измерительных приборов; состав и основные свойства исходных материалов; правила пользования весами первого класса; основные электрические и физические свойства, характеризующие готовые смеси; массы; способы определения пригодности смесей, масс; способы обнаружения дефектов материалов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а) гранулат для литья керамической пленки и гранулат для прессования металлокерамических корпусов интегральных схем методом атомизации – приготовление и обволакивание алюминиевой пудрой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лакосажевые и графитовые суспензии, сернокислый электролит для меднения – приготовле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массы токопроводящие в пастообразном и жидком виде, массы форстеритовые и из двуокиси циркония – приготовление и определение их годности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) пасты для металлизации резисторов и конденсаторов – приготовление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) растворы для палладирования и никелирования, для литья керамической массы из каучука и органических растворителей – приготовле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е) смесь химическая для напыления фотопроводящих слоев – приготовление и последующая обработ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ж) суспензии серебряные – приготовление и проверка электропроводимост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з) суспензии для магнитопроводов, для глазуровки конденсаторов – приготовление с применением шаровой или вибрационной мельницы, муфельной или силитовой печ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и) ферритовые смеси – усреднение исходных компонентов; обжиг брикетов после усреднения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) флюс для лужения толстопленочных интегральных гибридных микросхем – приготовление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) шликеры из массы СК и ВК-94-1 – приготовление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) шликеры из форстеритовых масс – приготовление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) шликер для литья керамической пленки и стеклопленки из минеральных составляющих (глинозем, углекислый кальций, циркон, тальк, каолин, стекло, гранулат) и растворителей (трихлорэтилен, толуол, этиловый спирт, бензин и др.) на основе органических связок поливинилбутераля или акриловых связующих – приготовле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о) электролит для оксидных конденсаторов – приготовление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45. Приготовитель растворов и смесей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приготовление сложных растворов и смесей на оборудовании различных типов; приготовление формовочной и литьевой массы (шликера) из различных марок керамических и алундовых масс, специальных и экспериментальных масс; приготовление токопроводящих масс с различными удельными сопротивлениями; получение порошкообразного молекулярного серебра и других материалов с промежуточным контролем чистоты получаемого материала; приготовление низкотемпературного припоя; приготовление смесей из слюды ЭД-5 или ЭД-6 с наполнителями; приготовление порошка и связки; расчет количества загружаемых компонентов согласно рецептуре на массу в зависимости от применяемого оборудования; корректировка рецептуры в зависимости от температуры окружающего воздуха с целью получения рабочей вязкости; определение удельного сопротивления исходных материалов; определение качества массы при помощи контрольно-измерительных инструментов и приборов; расчет рецептуры контактола с целью получения заданных: процентного содержания серебра, вязкости, силы сцепления и удельного сопротивления в зависимости от процента сухого остатка в лаке ЭП-96; приготовление навесок по рецептуре с отвердителем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 и правила наладки оборудования; устройство, назначение и условия применения контрольно-измерительных приборов и инструментов; порядок расчета состава компонентов по количеству и качеству; химические свойства реактивов; методы контроля вязкости, электропроводимости паст; методы определения удельного сопротивления исходных материалов; методы контроля помола сыпучих материалов; допустимые отклонения от заданных качественных показателей готового продукта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ры работ: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а) компаунды многокомпонентные полиэфирные, эпоксидные – приготовление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литьевая масса М-7 – приготовле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массы токопроводящие в порошкообразном состоянии – составление рецептуры для объемных резисторов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) паста для серебрения выводов – приготовление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) паста ланолиновая для серебрения выводов микромодульных изделий – приготовление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) платиновая, палладиевая чернь, мелкодисперсное серебро – осаждение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) растворы для золочения – приготовление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) спирт поливиниловый – приготовле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и) суспензии для прямолинейной прямой «А» резисторов типов СП, ВК и ТК – приготовле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к) суспензии для кривой «Б» и «В» по заданному номиналу – приготовле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л) ферритовые массы – помол пресс-порошков; приготовление порошка и связки; проверка полноты осаждения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м) эмульсия для покрытия заготовок плат и масок – приготовление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46. Сборщик радиодеталей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сборка вручную простых деталей и узлов для конденсаторов, резисторов, плавких предохранителей и других радиодеталей; выполнение простейших сборочных работ: пробивка отверстий, вставка штифтов, вкрутка втулок в корпуса электросоединителей; приготовление клеящего состава; развальцовка и пайка деталей; подкручивайте и установка вручную подстроечных конденсаторов на максимальную и минимальную емкости; подготовка приспособлений, простейшего сборочного и измерительного инструмента к работе; промывка контактов штырей в горячей воде и спиртобензиновой смеси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 обслуживаемого оборудования; назначение и условия применения приспособлений, сборочного и измерительного инструмента; виды и назначение конденсаторов, резисторов, предохранителей и электросоединителей; наименование и маркировку применяемых материалов; наименование и назначение деталей, входящих в сборку; состав и приготовление клеящего состава для сборки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TextBodyIndent"/>
        <w:ind w:firstLine="567"/>
        <w:rPr/>
      </w:pPr>
      <w:r>
        <w:rPr>
          <w:sz w:val="22"/>
          <w:szCs w:val="22"/>
        </w:rPr>
        <w:t>а) анодные выводы танталовых конденсаторов – нанесение рисок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выводы проволочные бумажных и металлобумажных конденсаторов различных типов – загибка и обрезка вручную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выводы флажковых секций бумажных конденсаторов различных типов – изготовление вручную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выводы бумажных герметизированных конденсаторов в цилиндрическом корпусе – рихтовка на приспособлении или станк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д) выводы флажковые бумажных конденсаторов различных типов – скручивание на приспособлени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е) гайки крепежные – навинчивание на стержень бумажных и оксидных конденсатор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ж) конденсаторы бумажные, металлобумажные, слюдяные, герметизированные – сборка крышек с изолятором и кольцами припоя (вручную)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з) конденсаторы переменные – прокручивание и установка на максимальную и минимальную емкост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и) конденсаторы керамические – накручивание гаек, контргаек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к) конденсаторы керамические, подстроечные – надевание колпачка с крышкой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л) лепестки изоляторов бумажных, пленочных, комбинированных конденсаторов в металлических прямоугольных корпусах – надевание вручную на трубочки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) предохранители стеклянные – сбор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н) секции для оксидных конденсаторов – обертывание вручную бумагой или лакотканью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47. Сборщик радиодеталей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сборка простых конденсаторов, резисторов, плавких предохранителей и других радиодеталей на полуавтоматах, приспособлениях вручную с обеспечением прочности монтажа и надежности контактов; зенкование колпачков для предохранителей; гибка, разворот хвостиков контактов в приспособлениях; сборка корпуса с прижимом; наполнение токопроводящей композицией канала стеклокерамических трубок и вставка выводов (вручную); подбор по емкости и соединение в блоки секций конденсаторов; разметка по чертежам роторов, статоров, подстроечных конденсаторов; проверка радиодеталей на электроприборах по номиналам, контрольные измерения электрических параметров на контрольно-измерительных приборах; настройка оборудования и приборов, применяемых при сборке; определение по внешнему виду дефектов заготовок и изделий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наименование и назначение важнейших частей и принцип действия оборудования, используемого при сборке; назначение и условия применения универсальных и специальных приспособлений, контрольно-измерительных и сборочного инструментов, приборов для измерения электрических параметров; номенклатуру собираемых изделий, технические требования, предъявляемые к ним; электрические параметры радиодеталей, их условные обозначения на чертежах и схемах; допустимые отклонения от заданных номинальных значений параметров собираемых изделий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ры работ:</w:t>
      </w:r>
    </w:p>
    <w:p>
      <w:pPr>
        <w:pStyle w:val="TextBodyIndent"/>
        <w:ind w:firstLine="567"/>
        <w:rPr/>
      </w:pPr>
      <w:r>
        <w:rPr>
          <w:sz w:val="22"/>
          <w:szCs w:val="22"/>
        </w:rPr>
        <w:t>а) арматура блоков слюдяных конденсаторов – сборка с помощью ручного пресса и приспособления для развальцовки заклепок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анодные выводы оксидных конденсаторов – скрепление с анодом методом холодной сварки с применением эксцентриковых пресс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втулки, оси, заклепки – расчеканка, развальцовка и обжимка на механических, электрических и пневматических приспособлениях и станках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) выводы танталовых и ниобиевых конденсаторов – рихтов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д) конденсаторы бумажные различных типов – пооперационная и полная сборка вручную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е) конденсаторы различных типов – сборка на поточных линиях вручную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ж) конденсаторы пленочные, комбинированные, оксидные – пооперационная сборка с применением прессов и клепальных станк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з) конденсаторы высоковольтные керамические – армирование вручную с применением приспособлений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) конденсаторы керамические, стеклокерамические – сбор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к) конденсаторы танталовые – заливка электролита в корпус на установке дозировки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) панели ламповые – сбор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м) пакеты слюдяных конденсаторов – сборка в корпуса вручную с применением шаблонов и измерительных инструментов; обжатие с применением ручных станков, ножных пневматических прессов или специальных машин; сборка вручную или на полуавтомате с измерением емкости и регулированием количества обкладок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) пакеты вакуумных конденсаторов – клепка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) предохранители керамические – сбор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п) резисторы – армирование выводами на автоматах, полуавтоматах и агрегатах; раскалибровка по группам номиналов на электроизмерительных приборах; набивка; сборка в условиях массового производства; проверка на электрическую прочность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р) токопроводящие элементы – приклейка к основаниям блоков – переходник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с) электросоединители низкочастотные, товары народного потребления (счетчики видеомагнитофонов и др.) – сборка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48. Сборщик радиодеталей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сборка сложных конденсаторов, резисторов, плавких предохранителей, электросоединителей и других радиодеталей вручную, с применением приспособлений, на полуавтоматах и сборочных автоматах; обжатие пакетов конденсаторов на полуавтоматах; обжатие гнезд соединителей различных диаметров на специальных механизированных установках, полуавтоматах и автоматах; загрузка полуавтоматов и настройка счетчика на заданную емкость согласно схеме сборки; остекловывание терморезисторов и коваровых чашек методом нанесения стеклянной суспензии; загрузка покрытых чашек в керамические оправки, спекание в селитовой печи; заварка терморезисторов в стеклянные корпуса, приварка траверс на станке точечной сварки; измерение и проверка электрических параметров собираемых радиодеталей с помощью приборов; настройка и регулирование электроизмерительных приборов в процессе измерений; проверка ТКС, измерение ЭДС шумов на шумометре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, систему управления, правила настройки сборочных автоматов и агрегатов; устройство и условия применения контрольно-измерительных приборов и методы работы с ними; методы измерения электрических параметров подгонки в заданный номинал; виды брака и меры по его устранению; основы электро- и радиотехники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TextBodyIndent"/>
        <w:ind w:firstLine="567"/>
        <w:rPr/>
      </w:pPr>
      <w:r>
        <w:rPr>
          <w:sz w:val="22"/>
          <w:szCs w:val="22"/>
        </w:rPr>
        <w:t>а) вставки наконечников (плавки) – сборка с использованием давления импульсного поля магнитно-импульсной установк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гнезда электросоединителей диаметром 1,0...12 мм – обжатие и контроль усилия расчленения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конденсаторы малогабаритные – сборка в корпус вручную и на автоматической линии с проверкой электрических параметров и регулированием количества прокладок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конденсаторы подстроечные керамические – сборка вручную и на полуавтомате с измерением электрических параметров и сортировкой по номинала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д) конденсаторы – пооперационная сборка на автоматических линиях; сборка на полуавтомат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е) конденсаторы керамические – приклеивание выводов на полуавтомате с электронными блокам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ж) конденсаторы специальные – сборка вручную и на полуавтомат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з) пакеты конденсаторов стеклопленочных, стеклокерамических и монолитных – сборка на специальном полуавтомат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и) переключатели дапазонов – регулирование переключения и исправление дефектов предыдущей сборк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к) предохранители стеклянных или керамических корпусов – сборка армирование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л) резисторы – сборка при помощи автоматов и агрегатов автоматической линии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) резисторы малогабаритные и прецизионные – сбор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н) резисторы переменные – проверка по кривой на осциллограф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о) резисторы пленочные – сборка на автоматах армировки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) резисторы постоянные водоохлаждаемые большой мощности – сбор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р) резисторы остеклованные, терморезисторы размером не более 0,5 мм – заварка в стеклянные корпус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с) решетки, рейки, детали и узлы конденсаторов – сборка с применением сварочных полуавтоматов и автомат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т) электросоединители ГРПМ, РПМ, Аметист и др. – сборка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49. Сборщик радиодеталей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-й разряд</w:t>
      </w:r>
    </w:p>
    <w:p>
      <w:pPr>
        <w:pStyle w:val="TextBodyIndent"/>
        <w:ind w:firstLine="567"/>
        <w:rPr/>
      </w:pPr>
      <w:r>
        <w:rPr>
          <w:sz w:val="22"/>
          <w:szCs w:val="22"/>
        </w:rPr>
        <w:t>Характеристика работ: сборка сложных и малогабаритных конденсаторов, резисторов, электросоединителей и других радиодеталей, в том числе мощных резисторов и отдельных их узлов, на автоматах, полуавтоматах и вручную с применением сложных приспособлений и инструмента; полная сборка с подгонкой деталей конденсаторов переменной емкости с секциями более двух; рихтовка и подбор пластин; сборка статорных и роторных секций с пайкой; общая сборка сложных конденсаторов – блоков с регулировкой зазоров и величины емкости; проверка и измерение электрических и геометрических параметров на контрольно-измерительных приборах с подгонкой в заданный высокоточный номинал; настройка оборудования, приборов и приспособлений в процессе работы; изготовление сборочных приспособлений; определение последовательности сборочных работ; определение по внешнему виду и с помощью приборов дефектов заготовок, изделий, материалов и компонентов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принцип действия и правила наладки обслуживаемого оборудования; назначение, устройство и условия применения контрольно-измерительных инструментов и приборов; конструкцию специальных и универсальных приспособлений; технологию сборки; назначение и применение радиодеталей и их узлов; применяемые материалы и компоненты; виды брака; квалитеты; расчеты по формулам и таблицам для выполнения установленных работ; основы технологии металлов и электротехники применительно к выполняемой работе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блоки конденсаторов переменной емкости с червячным сцеплением (секциями до четырех) – сборка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конденсаторы переменной емкости различных типов – сбор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конденсаторы, резисторы и другие малогабаритные детали – сборка вручную с проверкой на приборах электрических параметров высокой точности и с рассортировкой по параметрам (номиналам); сборка на автоматах (полуавтоматах) с проверкой на приборах электрических параметров высокой точности и с рассортировкой по параметрам (номиналам)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специальные радиодетали – сборка вручную или на автоматах и полуавтомат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д) узлы и детали для конденсаторов, резисторов и других радиодеталей – пооперационная сборка на механическом оборудовании с применением сложных приспособлений и инструментов;</w:t>
      </w:r>
    </w:p>
    <w:p>
      <w:pPr>
        <w:pStyle w:val="TextBodyIndent"/>
        <w:ind w:firstLine="567"/>
        <w:rPr/>
      </w:pPr>
      <w:r>
        <w:rPr>
          <w:sz w:val="22"/>
          <w:szCs w:val="22"/>
        </w:rPr>
        <w:t>е) электросоединители сложной конструкции – сборка узлов регулировки контактного давления; установка и закрепление экранов электросоединителей типа РППМ27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50. Тренировщик радиодеталей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установка секций с конденсаторами в стенды для тренировки напряжением; термотренировка в термостатах резисторов и слюдяных пластин для конденсаторов; подключение изделий к зажимам стендов; установка изделий в кассеты и кассет в стенды; подмотка проводником полюсов изделий; отсоединение и изъятие короткозамкнутых изделий; загрузка в термостаты резисторов или серебреных слюдяных пластин; доведение температуры до заданной и наблюдение за ней; выдержка деталей в термостатах в течение установленного времени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 обслуживаемого оборудования, наименование и назначение его важнейших частей; назначение и условия применения контрольно-измерительных приборов; режимы термотренировки и правила их регулирования; способы монтажа и демонтажа изделий в процессе тренировки; основные электрические характеристики и габариты тренируемых изделий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ры работ: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а) конденсаторы низковольтные, резисторы низкоомные – трениров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резисторы постоянные проволочные, пленочные – термотренировка в термостат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слюда, серебренная для слюдяных опрессованных конденсаторов – термотренировка в термостат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секции и оксидные конденсаторы различных типов – монтаж в кассеты или кассетные стенды и демонтаж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51. Тренировщик радиодеталей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2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электротренировка секций конденсаторов на специальных автоматах, полуавтоматах; регулирование расстояний между дисками автоматов и полуавтоматов по высоте секций, подлежащих тренировке; установка секций в контакте автоматов, полуавтоматов; проверка напряжения на зажимах, кассетах с помощью вольтметра и регулирующей аппаратуры; включение транспортирующих устройств и установление необходимой скорости их движения; выдержка изделий под напряжением в течение установленного времени; снятие напряжения и разрядка изделий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принцип действия обслуживаемых автоматов и полуавтоматов; правила подбора напряжения и работы на тренировочных стендах; режимы тренировки конденсаторных секций на автоматах и полуавтоматах; таблицы значений тренировочных напряжений и длительности тренировки для каждого номинала радиодеталей; назначение и условия применения приборов и аппаратуры для измерения и регулирования напряжения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ры работ:</w:t>
      </w:r>
    </w:p>
    <w:p>
      <w:pPr>
        <w:pStyle w:val="TextBodyIndent"/>
        <w:ind w:firstLine="567"/>
        <w:rPr/>
      </w:pPr>
      <w:r>
        <w:rPr>
          <w:sz w:val="22"/>
          <w:szCs w:val="22"/>
        </w:rPr>
        <w:t>а) резисторы – тренировка напряжением на стенде в серийном и массовом производств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секции металлобумажных конденсаторов различных типов – тренировка напряжением на полуавтоматическом оборудовани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секции металлобумажных конденсаторов различных типов – электротренировка на автомат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секции металлобумажных конденсаторов различных типов – электротренировка на пробойной установке с тренировочными колодкам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д) слюда, серебренная для слюдяных конденсаторов – термотренировка в туннельных печах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52. Тренировщик радиодеталей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-й разряд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Характеристика работ: электротренировка секций конденсаторов и резисторов на специальных тренировочных стендах и автоматах с применением измерительных приборов и настройкой стендов на заданный режим; включение и доведение тренировочного напряжения до величины, заданной для данного номинала; тренировка и термоэлектротренировка изделий в течение установленного времени; выявление и изъятие вышедших из строя изделий; выборочная проверка конденсаторов на ток утечки с помощью измерительного моста; устранение мелких неисправностей в стендах; заполнение паспортов на каждую партию изделий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Должен знать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устройство, схему электропитания тренировочных стендов, регулирующей аппаратуры и контрольно-измерительных приборов; режим тренировки (напряжение, продолжительность, температура) изделий в стендах; правила работы на высоковольтных установках, генераторах постоянного тока, выпрямителях переменного тока; способы измерения электрических параметров изделий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конденсаторы оксидные – тренировка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конденсаторы микромодульные – тренировка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) резисторы, конденсаторы тонкопленочные – электротрениров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резисторы – тренировка на специальном стенде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) секции оксидных конденсаторов – трениров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е) сопротивления пленочные и проволочные – тренировка на автоматах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лава 2. Производство резисторов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53. Оператор-нарезчик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ведение процесса нарезки спиральных канавок на металлизированные и науглероженные керамические основания по заданному номиналу с соблюдением допусков по 6-9 квалитетам на нарезных станках, автоматах и автоматических линиях; установка приспособлений на определенный шаг нарезки; определение на настроенном приборе отклонений от заданного номинала; очистка автомата и протирка спиртом нарезных цанг и контактной группы; засыпка металлизированных и науглероженных керамических оснований в бункер автомата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наименование и назначение важнейших частей и принцип действия обслуживаемого оборудования; назначение и условия применения специальных приспособлений и контрольно-измерительных инструментов и приборов; правила измерения величины омического сопротивления резисторов; назначение, правила заточки и установки нарезного инструмента (керамические диски); основные свойства керамики и нанесенного на нее токопроводящего поля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54. Оператор-нарезчик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ведение процесса нарезки спиральных канавок на металлизированные и науглероженные керамические основания по заданному номиналу с соблюдением допусков в пределах 5-6 квалитета на станках, полуавтоматах, автоматах и автоматических линиях, автоматах с программным управлением; определение по таблицам исходных групп для нарезки заданного номинала; периодическая заточка шлифовальных кругов; проведение выборочных контрольных замеров по показаниям приборов; определение дефектов нарезки по внешнему виду и подналадка отдельных узлов обслуживаемого оборудования в процессе работы.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Должен знать: устройство обслуживаемого оборудования и способы подналадки отдельных его узлов и механизмов; устройство специальных приспособлений и контрольно-измерительных инструментов и приборов; величины омического сопротивления нарезаемого изделия; правила пользования таблицами по нарезке спиральных канавок заданных номиналов; допуски, квалитеты и параметры шероховатости; основные свойства обрабатываемых материалов; виды брака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55. Оператор-нарезчик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ведение процесса нарезки спиральных канавок на металлизированные и науглероженные керамические основания путем формирования лучом лазера спирального изолирующего реза шириной 0,07-0,1 мм на автомате лазерной нарезки; определение нужного номинала, необходимого напряжения, конкретного значения силы тока накачки в соответствии с технологическим процессом; периодическая фокусировка лазерного луча с помощью оптической системы; проведение выборочных контрольных замеров по показаниям приборов; регулирование технологического процесса нарезки по качеству и точности настройки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 обслуживаемого оборудования; устройство излучателя и оптического генератора лазера непрерывного действия; назначение и условия применения специальных приспособлений и контрольно-измерительных приборов; виды брака и способы его устранения; порядок регулирования технологического процесса нарезки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56. Оператор-намазчик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покрытие суспензией на специальном агрегате гетинаксовых полос для получения токопроводящих элементов переменных резисторов с прямолинейной зависимостью; регулирование процесса покрытия; определение при помощи настроенных приборов величины омического сопротивления; нанесение слоя серебряной суспензии на концы токопроводящих элементов кисточкой (вручную); покрытие керамических стержней суспензией методом окунания; приготовление растворов каолина и эмали нужной вязкости; зачистка окон резисторов ПЭВ 10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наименование и назначение важнейших частей и принцип действия обслуживаемого оборудования; назначение и условия применения специальных приспособлений и контрольно-измерительных приборов; правила термической обработки токопроводящего слоя переменных резисторов на конвейерных печах; режим работы сушильных шкафов; наименование и основные свойства применяемых паст, лаков и клеящих составов; правила измерения величины сопротивления контактного слоя омметром и на мостах сопротивлений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57. Оператор-намазчик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нанесение токопроводящей суспензии на гетинаксовые полосы, стеклонити и микроплаты на автоматическом оборудовании с обеспечением номинальной величины сопротивления резисторов; полимеризация токопроводящего слоя и резка заготовок; нанесение кисточкой вручную серебряной пасты на золотые электроды (пластины); восстановление серебра из пасты; подготовка суспензий на заданные номиналы величины сопротивления; корректировка состава суспензии на основе пробных измерений; регулирование процесса покрытия токопроводящим слоем и режима полимеризационных камер; измерение величины электрического сопротивления омметром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 и способы подналадки обслуживаемого оборудования; устройство специальных приспособлений и контрольно-измерительных приборов; правила установления режима работы конвейерных печей, сушильных шкафов и агрегатов для нанесения токопроводящей суспензии; правила измерения электрических величин непроволочных резисторов омметром и на осциллографе, виды кривых и их построение; характер влияния толщины и неравномерности слоя покрытия на величину омического сопротивления и вид кривой; состав и свойства токопроводящих масс и их корректировку; номера стеклонитей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ры работ: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а) предохранители плавкие – полимеризация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резисторы непроволочные СЗ-4 – нанесение токопроводящего слоя на микроплаты на автомат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резисторы непроволочные композиционные СЗ-3 – изготовление на полуавтоматической установк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элементы токопроводящие непроволочных резисторов – нанесение суспензии на специальных агрегатах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58. Эмалировщик резисторов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эмалирование трубчатых проволочных резисторов с различными диаметрами намоточной проволоки на подготовленном оборудовании; подбор стержней по диаметру трубок резистора; определение тонины помола и влажности порошка эмали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наименование и назначение эмалировочных печей, муфелей, контрольно-измерительных приборов и рабочего инструмента, применяемого при эмалировании; влияние влажности порошка на плавку эмали; время выдержки эмалируемых изделий в электрических печах в зависимости от температуры; температуру плавления эмалевых порошков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ры работ: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а) резисторы трубчатые диаметром 30 мм, длиной 180 мм – эмалирова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эмали – определение пригодности по тонине помола и степени плавления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59. Эмалировщик резисторов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эмалирование трубчатых проволочных и остеклованных резисторов с самостоятельным регулированием температуры электрических эмалировочных печей и муфелей в зависимости от размеров и толщины керамических трубок, остеклованных резисторов и степени плавления эмали.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принцип работы электрических эмалировочных печей и муфелей (одноместные и многоместные с предварительным подогревом); влияние температуры окружающей среды на слой эмалевого покрытия; назначение и условия применения контрольно-измерительных приборов; способы определения прочности эмалевой оболочки; основные свойства применяемых материалов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Резисторы трубчатые диаметром 25 мм, длиной 60 мм – эмалирование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60. Эмалировщик резисторов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эмалирование остеклованных, секционных, регулируемых, плоских резисторов, потенциометров и других изделий сложной конфигурации с применением пирометра, гальванометра и термопар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 оборудования для эмалирования резисторов; электрическую схему, правила наладки и проверки оборудования; устройство, назначение и условия применения контрольно-измерительных приборов; правила определения наивыгоднейших режимов эмалирования; теоретические основы термических процессов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Резисторы остеклованные, плоские – эмалирование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лава 3. Производство конденсаторов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61. Заварщик изоляторов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заварка капроновых корпусов изоляторов на полуавтомате заварки; заварка раковин электропаяльником; регулирование температуры нагревательных элементов; настройка полуавтомата заварки; удаление наплывов капрона вручную ножом; заварка стеклянных заготовок с металлической арматурой на многошпиндельных заварочных полуавтоматах и автоматах; заварка стеклом керамических изоляторов с металлической арматурой в муфельных печах; установка в гнезда полуавтомата шпинделей и замена вышедших из строя; загрузка многошпиндельных заварочных полуавтоматов заготовками и арматурой и подналадка их; приклеивание металлических шайб к керамическим изоляторам с сушкой в термостате; периодическая проверка размеров изоляторов и их качества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наименования и назначение важнейших частей и принцип действия обслуживаемого оборудования; назначение и условия применения специальных приспособлений и контрольно-измерительных приборов; свойства и температуру плавления капрона и стекла; правила работы на многошпиндельных заварочных полуавтоматах со съемником и без него; механические свойства свариваемых деталей, способы обнаружения дефектов в них, режимы сварки стекла или керамики с металлом; способы регулирования пламени; способы определения годности заваренных изоляторов по внешнему виду и проверки их размеров по шаблону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ры работ:</w:t>
      </w:r>
    </w:p>
    <w:p>
      <w:pPr>
        <w:pStyle w:val="TextBodyIndent"/>
        <w:ind w:firstLine="567"/>
        <w:rPr/>
      </w:pPr>
      <w:r>
        <w:rPr>
          <w:sz w:val="22"/>
          <w:szCs w:val="22"/>
        </w:rPr>
        <w:t>а) изоляторы различной сложности стеклянные проходные – сварка на многошпиндельных заварочных полуавтомат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изоляторы керамические для высоковольтных конденсаторов – сварка стеклом с металлической арматурой в муфельных печах и на горизонтально-заварочных стенк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корпуса блоков – переходников капроновые, корпуса пъезофильтров – заварка на полуавтомате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62. Заварщик изоляторов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сварка стеклянных и керамических заготовок с металлической арматурой на многошпиндельных станках; регулирование пламени газовой горелки кранами подачи газа и кислорода; предварительная опрессовка стекла на шайбе; сварка стекла с трубкой; обкатка стекла вокруг трубки и опрессовка верхней сферы изолятора; сварка стекла с шайбой и оформление дна изолятора путем соответствующего направления пламени горелки; сборка высоковольтных изоляторов на горизонтально-заварочных станках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 и способы подналадки многошпиндельных заварочных станков; устройство специальных приспособлений и контрольно-измерительных инструментов и приборов; правила установки и снятия деталей в процессе заварки; режимы заварки стеклянных и керамических заготовок с металлической арматурой; механические свойства стекла различных марок и температуру его разогрева при заварке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Изоляторы различной сложности, стеклянные, проходные, керамические – заварка на горизонтально-заварочных станках и многошпиндельных полуавтоматах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63. Заготовщик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резка фольги, бумаги, резины, шелка, проволоки, триацетатной пленки, стеклолакоткани, изоляционных трубок из полихлорвинила, кембрика и других материалов по заданным размерам на станках и вручную ножом и ножницами; подрезка, пробивка, зачистка, раскатка заготовок деталей на автоматах и полуавтоматах; установка и закрепление рулонов, катушек, бухт материалов на автомате, полуавтомате, станке или ручном приспособлении; периодические контрольные замеры заготовок, выявление некачественных заготовок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назначение, принцип действия и правила применения обслуживаемого оборудования, универсальных и специальных приспособлений и контрольно-измерительных инструментов, режущего и разметочного инструмента; систему допусков и посадок; квалитеты и параметры шероховатости; таблицы раскроя; виды, размеры заготовок и механические свойства обрабатываемых материалов; правила и приемы ручной резки, вальцовки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а) бумага – бахромирова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бумага и картон – резка на заготовк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бумага кабельная, лакоткань – резка на ножницах «папшера»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вкладыши бумажные, выводы из анодной фольги для оксидных конденсаторов – резка на станках и приспособления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д) выводы проволочные для малогабаритных бумажных и пленочных конденсаторов – изготовление на автоматах и на станках с приспособление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е) заготовки из фольги – вальцовка ручным ролико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ж) конденсаторы керамические дисковые – резка двух выводов в размер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з) конденсаторы – изготовление заготовок деталей на специальных автоматах, полуавтоматах или станк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и) конденсаторы – изготовление фетровых ершиков для нанесения металлосодержащих масс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к) конденсаторы стеклянные – резка стеклопленк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л) лепестки для трансформаторов – крепление на ленту из кабельной бумаг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м) металлизированная и неметаллизированная пленка, конденсаторная бумага, фольга, кабельная бумага и шелк для конденсаторов – резка на бобинорезательных машин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н) микросхемы интегральные гибридные типа «Посол» – изготовление заготовки из клеевой пленк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о) пластины анодные электролитических конденсаторов – заготовка вручную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п) пленка керамическая – резка на полосы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р) проволока – перемотка и рихтов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с) проволока для магнитоуправляемых контактов – калибровка до определенного диаметра на токарном станке в специальном приспособлени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т) прокладки изоляционные для трансформаторов – резка по чертежу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) прокладка из лакоткани, бумаги, картона, гетинакса – рез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ф) провод мягкий гибкий (МПШВ) – резка выводов для трансформаторов и дросселей и их луже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х) проводники – нарезка вручную на определенную длину и зачистка изоляции в приспособлени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ц) резисторы постоянные типа КИМ, КВМ – рихтовка вывод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ч) резисторы ниточные композиционные – резка на станке с регулировкой размеров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ш) серебро проволочное – рез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щ) транзисторы – обрезка, обрезка выводов вручную и на приспособлени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ы) трансформаторы силовые – нарезка на станках и вручную хлорвиниловых трубок; бахромирование бумаги на станке; заготовка провода на дополнительные концы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э) фольга для слюдяных конденсаторов – заготовка, нарезка вручную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ю) фольга анодная для оксидных конденсаторов – продольная резка на бумагорезательных роликовых автомат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) шпули – резка на катушки на автомате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64. Заготовщик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резка рулонов бумаги, пленки, фольги на продольно-резательных станках; изготовление заготовок для конденсаторов всех типов и стеклянных изоляторов резкой и разрезкой на специальных автоматах, полуавтоматах, станках, пресс-машинах с подналадкой оборудования по заданным размерам; отжиг серебряных листов в туннельной печи; разглаживание листов и их обезжиривание; разбраковка, разглаживание полос после резки и склеивание в ленту с последующей намоткой в рулоны на специальной установке; изготовление трафаретов для серебрения керамических конденсаторов; крацовка алюминиевой фольги; изготовление заготовок для керамических конденсаторов методом нарезки на специальных станках; изготовление из проволочного припоя колец, прямоугольников и других фигур навивкой на станке и вручную; подбор необходимого инструмента, оправок и приспособлений; подготовка и наладка оборудования; проверка деталей на соответствие чертежам и нормалям.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правила подналадки обслуживаемого оборудования; способы наладки станков, машин, автоматов и полуавтоматов; основные свойства обрабатываемых материалов (фольга, бумага конденсаторная и кабельная, текстолит, пресс-шпан, медная проволока и т.д.); режущие свойства и геометрию режущего инструмента; назначение и правила применения разметочного и измерительных инструментов (микрометр, штангенциркуль, шаблон).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2"/>
          <w:szCs w:val="22"/>
        </w:rPr>
        <w:t>Примеры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работ:</w:t>
      </w:r>
    </w:p>
    <w:p>
      <w:pPr>
        <w:pStyle w:val="TextBodyIndent"/>
        <w:ind w:firstLine="567"/>
        <w:rPr/>
      </w:pPr>
      <w:r>
        <w:rPr>
          <w:sz w:val="22"/>
          <w:szCs w:val="22"/>
        </w:rPr>
        <w:t>а) выводы ленточные и проволочные для всех видов конденсаторов – резка и вальцовка на полуавтомате или станк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гильзы из картонажных трубок для бумажных конденсаторов – резка на труборезном станк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гильзы бумажные и из стеклосетки для трансформаторов и дросселей – навивка на специальном станке, подрезка в размер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заготовки для стеклянных изоляторов из железоникелевой и коваровой трубок – резка на специальном станке или полуавтомат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д) заготовки селеновые – крепление для нанесения селена и кадмия; протирка и снятие с оправок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е) заготовки для керамических конденсаторов – изготовление и сборка в кассеты на автомат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ж) заготовки для керамических конденсаторов из пленки – резка и вырубк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з) индикаторы жидкокристаллические – резка и изготовление поляроидов (светофильтров)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и) катушки трансформаторов – резка на секци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к) кольца (диаметр 0,6-2 мм) – навивка и рез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л) магнитопровод для изделий типа «Малютка» – обертыва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м) магнитопроводы – изолирование пленкой ПТЭФ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н) пластины анодные для оксидных конденсаторов – заготовка на станке для нарезки пластин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о) пластины слюдяные – резка с одновременным отсеиванием серебряной пыли на вибростенд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п) прокладки, обертки из рулонной бумаги, пленки и картона для бумажных и пленочных конденсаторов – резка на автомате типа «Артас»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) прокладки из фольги – выруб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с) провода – нарезка на автомате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) серебро проволочное – рез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у) трубки алюминиевые для бумажных цилиндрических конденсаторов – резка на станке с многодисковыми ножам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ф) трубки стеклянные термометрические для стеклянных изоляторов – резка на стеклорезном станк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х) флажки из рулонной фольги для бумажных конденсаторов – нарезка заготовок на автомат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ц) фольга алюминиевая – крацовка металлической щеткой на крацовочном станк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ч) фольга – резка заготовок для экранов трансформаторов на автомат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ш) этикетки трансформаторов – резка на машинах с допуском 0,25, 0,5 мм;</w:t>
      </w:r>
    </w:p>
    <w:p>
      <w:pPr>
        <w:pStyle w:val="TextBodyIndent"/>
        <w:ind w:firstLine="567"/>
        <w:rPr/>
      </w:pPr>
      <w:r>
        <w:rPr>
          <w:sz w:val="22"/>
          <w:szCs w:val="22"/>
        </w:rPr>
        <w:t>щ) шелк, фольга, пленка, бумага – резка на продольно-резательных станках, автоматах, полуавтоматах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65. Полимеризаторщик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полимеризация (запекание) конденсаторов в однокамерных и трехкамерных термостатах, на специальных конвейерных установках с поддержанием заданного режима работы; запекание секций пленочных конденсаторов; применение специальных приспособлений, обеспечивающих заданную конфигурацию конденсаторов; загрузка конденсаторов в специальные приспособления и тигли, затем в термостаты и печи; проверка изделий после запекания с помощью шаблонов; проверка выводов на прокручивание и качество запекания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наименование и назначение важнейших частей и принцип действия обслуживаемого оборудования; назначение и условия применения универсальных и специальных приспособлений, контрольно-измерительных инструментов и приборов; способы регулирования установленных режимов; основные требования, определяющие точное и качественное проведение процесса полимеризации; назначение и основные свойства пленки и эпоксидной смолы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Секции пленочных конденсаторов – запекание в термостате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66. Полимеризаторщик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-й разряд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Характеристика работ: ведение процесса спекания анодов в высокотемпературной вакуумной печи; загрузка танталовых анодов в тигли; установка тиглей на подвески и загрузка их в печи; создание вакуума в камере; регулирование температуры в печи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 и способы подналадки обслуживаемого оборудования; устройство специальных приспособлений и контрольно-измерительных приборов; правила загрузки и разгрузки оборудования обрабатываемыми изделиями; режимы спекания; основные свойства материала обрабатываемых изделий; допустимые отклонения заданных параметров обрабатываемых изделий; способы определения готовности изделий и проверка их качества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ры работ:</w:t>
      </w:r>
    </w:p>
    <w:p>
      <w:pPr>
        <w:pStyle w:val="TextBodyIndent"/>
        <w:ind w:firstLine="567"/>
        <w:rPr/>
      </w:pPr>
      <w:r>
        <w:rPr>
          <w:sz w:val="22"/>
          <w:szCs w:val="22"/>
        </w:rPr>
        <w:t>Аноды оксидных конденсаторов – спекание в высокотемпературных вакуумных печах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67. Травильщик фольги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электрохимическое травление и обезжиривание фольги для электролитических конденсаторов на агрегатах динамического травления (совместно или под наблюдением рабочего более высокой квалификации); подготовка и пуск агрегата; подготовка намоточного станка к работе; намотка фольги с регулировкой ее натяжения и просушкой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принцип действия, систему управления и правила подготовки к работе промывочных, сушильных, намоточных и пусковых устройств агрегата динамического травления; назначение и условия применения контрольно-измерительных приборов; технические характеристики травленой алюминиевой фольги всех номиналов; основные свойства обрабатываемых материалов и составов для травления и обезжиривания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68. Травильщик фольги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электрохимическое травление и обезжиривание фольги для электролитических конденсаторов на агрегатах динамического травления; проверка соответствия марки и ширины фольги заданному типономиналу; установка рулонов фольги в приспособление; проверка образца фольги на степень травления; подбор режимов травления для каждой партии фольги соответственно заданному коэффициенту травления; корректировка растворов по результатам контрольных химических анализов; обезжиривание анодной фольги; проверка скорости движения фольги через ванны и валики.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Должен знать: устройство и способы подналадки агрегатов динамического травления; устройство контрольно-измерительных приборов; способы определения скорости движения фольги; режимы травления фольги; виды и свойства применяемых материалов (алюминиевая фольга, соль, щелочь, кислота); способы обнаружения дефектов материалов и обеспечения равномерности травления по всей длине рулона, предупреждения коррозии, обрывов и вмятин фольги; рецептуру, способы приготовления и корректировки электролита, щелочных и кислотных растворов; инструкцию по удалению гидроокиси из ванн травления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а) фольга широкая – очистка травильных агрегатов от гидроокис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фольга узкоформатная для малогабаритных конденсаторов – травление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69. Формовщик анодов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электрохимическая формовка анодов танталовых и оксидно-полупроводниковых алюминиевых конденсаторов; приготовление и заливка электролита в ванны; регулирование и подача напряжения на ванны; контроль температуры электролита; проверка реакции среды электролита при помощи универсальной индикаторной бумаги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 и правила подналадки обслуживаемого оборудования; электрическую схему подключения агрегатов и щита управления с приборами, правила регулирования напряжения: состав, способы приготовления и корректировки формовочных электролитов; технические характеристики формованных анодов, таблицу формовочных напряжений; режимы формовки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23"/>
        <w:ind w:firstLine="567"/>
        <w:rPr/>
      </w:pPr>
      <w:r>
        <w:rPr>
          <w:sz w:val="22"/>
          <w:szCs w:val="22"/>
        </w:rPr>
        <w:t>Конденсаторы оксидно-полупроводниковые танталовые, оксидно-полупроводниковые алюминиевые, электролитические танталовые – формовка анодов на установках формовки и приготовление электролита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70. Формовщик фольги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-й разряд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Характеристика работ: электрохимическая подформовка фольги для электролитических конденсаторов на агрегате динамической подформовки; проверка соответствия коэффициента травления и ширины фольги заданному типономиналу конденсатора; приготовление и заливка электролита в ванны; чистка и подготовка агрегата формовки к пуску; протягивание лент через ванны; регулирование натяжения фольги; корректировка электролита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наименование и назначение важнейших частей и принцип действия агрегата динамической подформовки; назначение и условия применения контрольно-измерительных приборов; способ определения скорости движения фольги; технические характеристики подформованной фольги по всем номиналам; состав, способы приготовления и корректировки подформовочного электролита, способы проверки качества подформовки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71. Формовщик фольги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электрохимическая формовка и подформовка алюминиевой фольги для электролитических конденсаторов всех типов на агрегатах динамической формовки; наблюдение за нагрузкой генераторов в кварцевых ваннах и регулирование отклонений от установленных значений; корректировка формовочного электролита по результатам химических анализов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 и правила подналадки обслуживаемого оборудования; электрическую схему подключения агрегатов и щита управления с приборами, правила регулирования напряжения; состав, способы приготовления и корректировки формовочных электролитов; технические характеристики формованной алюминиевой фольги по всем номиналам; таблицы формовочных напряжений, правила выполнения контрольных химических анализов на примеси; режимы формовки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лава 4. Производство радиокерамики и ферритов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72. Вальцовщик керамической пленки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вальцевание керамической пленки до заданной толщины с целью обезвоживания, повышения эластичности и плотности ее; наладка простых вальцов под руководством мастера; регулирование температуры и давления на вальцах; определение качества пленки по внешнему виду; подготовка керамической суспензии с органической связкой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основные сведения об устройстве обслуживаемого оборудования, наименования и назначение его важнейших частей; назначение и условия применения приспособлений и контрольно-измерительных инструментов; наименования и маркировку обрабатываемых материалов; основные требования, предъявляемые к керамической пленке; допуски на размер обрабатываемого материала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73. Вальцовщик керамической пленки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вальцовка керамической пленки на заданную толщину с обеспечением допусков и прямолинейной формы поверхности пленки; настройка вальцов на заданную толщину пленки; регулирование температуры и давления на вальцах по приборам в ходе процесса прокатки пленки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принцип действия обслуживаемого оборудования; назначение и условия применения контрольно-измерительных инструментов (штангенциркуль, микрометр, индикатор, щуп) и приборов для измерения и регулирования температуры и давления; систему допусков; квалитеты и параметры шероховатости; основные механические свойства обрабатываемых материалов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ры работ:</w:t>
      </w:r>
    </w:p>
    <w:p>
      <w:pPr>
        <w:pStyle w:val="23"/>
        <w:ind w:firstLine="567"/>
        <w:rPr/>
      </w:pPr>
      <w:r>
        <w:rPr>
          <w:sz w:val="22"/>
          <w:szCs w:val="22"/>
        </w:rPr>
        <w:t>Пленка керамическая – вальцевание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74. Вальцовщик керамической пленки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вальцевание пленки из керамических материалов различного состава; настройка вальцов на заданный размер с установкой ножей для среза пленки и подбором режимов вальцовки; подбор состава и приготовление органической связки с различной концентрацией ее составных компонентов; определение коэффициента усадки вальцованных керамических пленок; подбор вырубных штампов для получения заготовок заданного размера; разбраковка пленки на допусковые группы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 и правила наладки обслуживаемого оборудования; устройство специальных приспособлений, контрольно-измерительных инструментов и приборов; состав и рецептуру составных компонентов керамической пленки и связки; способ определения коэффициента усадки; свойства керамической пленки после вальцовки и обжига; технические условия и чертежи на вальцованные керамические изделия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TextBodyIndent"/>
        <w:ind w:firstLine="567"/>
        <w:rPr/>
      </w:pPr>
      <w:r>
        <w:rPr>
          <w:sz w:val="22"/>
          <w:szCs w:val="22"/>
        </w:rPr>
        <w:t>а) заготовки керамические – приготовление органической связк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пленка керамическая – вальцевание на разогретых каландрах; прокатка в размер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пленка керамическая на основе каучука толщиной менее 80 мкм – вальцевание без разогрев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пленка керамическая на основе каучука толщиной свыше 160 мкм – вальцевание без разогрев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д) пленка танталовая толщиной 1-2 мм – вальцевание на разогретых валках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75. Литейщик радиокерамики и ферритов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литье деталей простой конфигурации в формы; литье деталей различной сложности из термопластов на литьевой установке или на полуавтомате под давлением в гипсовых и металлических формах; литье радиокерамической пленки толщиной свыше 100 мкм; замер толщины пленки и контроль ее по толщине; подвяливание, охлаждение в проточной воде; сушка отлитых деталей; определение пригодности шликера к литью; разогрев в термостате или в шликерной мешалке и заливка шликера в литьевую установку; настройка фильеры и наладка литьевой машины для литья пленки; регулирование присоса (полиэтиленовой ленты с рабочей поверхностью литьевой машины)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наименования и назначение важнейших частей и принцип действия обслуживаемого оборудования; назначение и условия применения специальных приспособлений средней сложности и контрольно-измерительных инструментов; способы отливки керамических деталей в формах простой конструкции; наименования, назначения и обозначения отливаемых деталей; способы приготовления и определения литьевых свойств шликера и капрона; назначение и свойства капрона и литьевого шликера; характер влияния температур шликера, капрона, гипсовых и металлических форм на качество деталей; правила подвяливания, охлаждения и режимы сушки отлитых деталей и гипсовых форм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а) диски толстостенные, втулки и другие простые детали несложной конфигурации – лить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заготовки цилиндрической формы размером 17x14x18 – литье на литьевой машине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) изоляторы ИКП, плата ОЖО с вкладышем – литье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) изоляторы простые для внутрилампового крепления – лить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д) каркас катушки, корпуса – литье из керамических масс на литьевой установке под давление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е) колпачки КТЧ – литье под давлением в одноместной литьевой форм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ж) магнитодиэлектрики на основе карбонильного железа и сплавов – литье из шликера на литьевых установках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) пленка керамическая толщиной свыше 100 мкм – литье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) пленка стеклокерамическая на основе каучука толщиной не более 140 мкм – лить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к) пленка керамическая, стеклопленка толщиной более 100 мкм на основе поливинилбутераля или акриловых связывающих – литье на импортном оборудовании, снабженном радиометром с радиоактивным элементом «стронций 90»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л) шайбы, пластины, детали несложной формы – литье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76. Литейщик радиокерамики и ферритов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-й разряд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Характеристика работ: литье на литьевых установках деталей и изделий средней сложности: каркасов, ламповых панелей, прокладок, изоляторов и др.; литье деталей в гипсовых формах и металлических сложных конструкциях больших габаритов; литье керамической ленты; проверка качества отливаемых изделий; литье керамической пленки на основе каучука; проверка качества шликера; наладка, регулирование литьевых установок; регулирование режимов литья под давлением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, принцип действия и правила подналадки литьевых установок, в том числе импортного оборудования для изготовления керамической пленки; режимы и температуру сушки керамической ленты и керамических заготовок; правила регулирования давления воздуха в литьевых установках; тонину помола порошка и литьевого шликера для литья изделий; температурные режимы литья изделий различных марок ферритов; количество связки, назначение различных компонентов связки; режимы формовки и прокатки пленки для керамических конденсаторов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детали различной конфигурации типа конических колпаков с разной толщиной стенки, типа втулки, стаканы, кольца, миниатюрные детали с резьбовой поверхностью – лить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заготовки толщиной 0,2-0,3 мм – литье и вальцевание пленки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) изоляторы керамические для катодно-подогревательных узлов (КПУ) – лить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изделия сложной конфигурации, тонкостенные с большим количеством отверстий – литье из термопластичного шликера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) корпуса микроприемников с толщиной стенок более 0,3-1,0 мм с небольшим количеством сопряжений – литье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) основания керамических резисторов – лить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ж) платы переключателей, каркасы, роторы и статоры вариометров – отливка деталей из керамических масс под давлением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) пленка керамическая для конденсаторов – литье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) пленки для металлокерамических корпусов толщиной 0,15-0,22 мм – литье;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к) сопла разных размеров – литье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) стаканы ребристые, колпаки, детали цилиндрические – лить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м) ферритовые изделия сложной конфигурации, тонкостенные с большим количеством отверстий – литье из ферритового шликера на литьевых установках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77. Литейщик радиокерамики и ферритов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литье на литьевых автоматах и полуавтоматах, на стационарных и ручных формах изделий сложной конфигурации; литье на многоместных формах, управление процессом приготовления шликера; определение литьевой способности шликера и дисперсности порошков для литья; литье керамической пленки на основе поливинилбутераля; проверка геометрических размеров на проекторе и инструментальном микроскопе; работа с индикатором и микрометром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 литьевого оборудования различных моделей; кинематику, электрическую схему, правила наладки и проверки на точность обслуживаемого оборудования; устройство, назначение и условия применения контрольно-измерительных инструментов и приборов; конструкцию универсальных и специальных приспособлений; систему допусков и посадок; квалитеты и параметры шероховатости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детали различной конфигурации с диаметром отверстия 0,1-0,5 мм – литье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детали керамические особо надежные для оболочек электровакуумных приборов 4-100 мм – лить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детали нестандартные, не соответствующие ОСТу, имеющие отклонения в конструктивном оформлении отдельных элементов, в том числе несимметричность расположения отверстий, несоответствие толщины стенок между отверстиями, несоответствие соотношения высоты к диаметру детали – литье на литьевых установках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) заготовки микроплат – лить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д) заготовки сферической формы – литье на литьевых автоматах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) изолятор ребристый диаметром 250 мм, Н-150 мм – литье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) кольцо диаметром 250 мм, Н-300 мм – литье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) корпуса микроприемников с тонкими стенками (0,3-1,0 мм) и большим количеством сопряжений – литье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) корпуса кардиографа тонкостенные, с большим количеством сопряжений – лить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к) магнитодиэлектрики на основе карбонильного железа и сплавов – литье из шликера на литьевых установках особо сложных деталей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л) пленка керамическая: толщиной более 40 мкм и металлосодержащая толщиной более 10 мкм на основе поливинилбутераля – литье на литьевой установке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) трубки, стержни, диски сложной формы – лить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н) ферритовые детали сложной конфигурации, тонкостенные с большим количеством отверстий – литье на литьевых автоматах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) цилиндры диаметром 190 мм, Н-716 мм – лить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п) шайбы для высокочастотных выводов энергии – литье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78. Литейщик радиокерамики и ферритов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литье на литьевых автоматах и полуавтоматах изделий сложной конфигурации; литье керамической и металлической пленок на основе поливинилбутераля, полимерных композиционных материалов; проверка качества литья; отделение пленки от подложки на специальном станке; работа с радиоизотопным датчиком для бесконтактного измерения отклонения от заданной толщины пленки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 оборудования для литья различных моделей; кинематическую и электрическую схему, правила наладки и регулирования обслуживаемого оборудования; устройство, принцип действия и способы наладки станка для отделения пленки от подложки; устройство, назначение и условия эксплуатации контрольно-измерительных инструментов и приборов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Пленка на основе поливинилбутераля: керамическая толщиной менее 40 мкм, металлическая толщиной менее 10 мкм – литье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79. Монтажник элементов памяти на ферритах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монтаж и распайка элементов памяти емкостью до 2050 чисел по монтажной схеме и чертежам с полной заделкой проводов и соединений; установление последовательности монтируемых схем; набивка ферритовых сердечников на маски с диаметром 0,8 мм и выше; монтаж элементов памяти на цилиндрических магнитно-пленочных носителях информации: плетение полотна на станке, монтаж и сборка плетеных полотен, резка монтажных проводов и лужение концов, изготовление жгута, лужение, формовка и обрезка выводов диодных матриц; несложная установка и крепление деталей в процессе монтажа; измерение несложных схем с использованием электроизмерительных приборов; испытание изоляции проводов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принцип действия монтируемых элементов памяти и способы их монтажа; операционный монтаж изделий проводами различных диаметров; принцип работы станка для плетения полотна; правила измерения методом прозвонки монтируемых схем; условное обозначение элементов памяти в общем виде монтажной схемы; методы включения монтируемых элементов для проверки в контрольно-измерительную сеть; назначение и условия применения электроизмерительных приборов, служащих для проверки коротких замыканий и обрывов, а также величины сопротивлений изоляции проводов и элементов; назначение и применение флюсов и припоев, применяемых при пайке проводов; способы пайки и требования, предъявляемые к ней; способы разделки монтажных проводов в жгут; методы проверки правильности изготовления жгута с помощью электроизмерительных приборов; общие сведения по электротехнике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TextBodyIndent"/>
        <w:ind w:firstLine="567"/>
        <w:rPr/>
      </w:pPr>
      <w:r>
        <w:rPr>
          <w:sz w:val="22"/>
          <w:szCs w:val="22"/>
        </w:rPr>
        <w:t>а) кабели схемные – монтаж с распайкой на 16-50 – контактные планк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трансформаторы импульсные – намотка, монтаж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трансформаторы импульсные и диоды – монтаж и пай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элементы памяти на ферритах емкостью до 2050 чисел средней сложности – монтаж и пайка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80. Монтажник элементов памяти на ферритах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-й разряд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Характеристика работ: монтаж и распайка элементов памяти емкостью до 4000 чисел; набивка ферритовых сердечников на маски с диаметром от 0,5 до 0,8 мм; монтаж элементов памяти на цилиндрических магнитопленочных носителях информации: плетение полотна, монтаж и сборка блока плетеных полотен, изготовление жгута, монтаж жгутов, монтаж плат с диодными матрицами, групповая пайка носителей информации, замена носителей информации и демонтаж блока; монтаж простых опытных образцов по принципиальной схеме с выполнением различных сборочных работ; изготовление по монтажным схемам шаблонов для вязки простых схем и схем средней сложности; выявление различных дефектов при монтаже, определение мест повреждений и устранение их; комплектование изделий деталями по монтажным схемам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назначение, устройство и принцип действия режимных элементов памяти, способы их монтажа; наименование, назначение и условия применения инструмента и приспособлений для монтажа; правила установки деталей, последовательность их монтажа; устройство контрольно-измерительных приборов; правила комплектования изделий деталями по монтажным схемам; принцип работы станка для плетения полотна; правила прокладки проводов; методы прозвонки плат, блоков средней сложности; наименование, маркировку и основные свойства применяемых материалов; основы электротехники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а) аппаратура специальная – монтаж блоков средней сложност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элементы памяти емкостью до 4000 чисел сложных изделий – монтаж и распай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элементы памяти – проверка монтажа с устранением дефектов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81. Монтажник элементов памяти на ферритах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монтаж и распайка элементов памяти емкостью свыше 4000 чисел; монтаж кубов и блоков памяти по электрическим схемам повышенной сложности; монтаж элементов памяти на цилиндрических магнито-пленочных носителях информации; монтаж жгутов, вязка жгутов с применением шаблонов по электрическим схемам, замена носителей информации и демонтаж модуля, проверка разрядных и адресных цепей на отсутствие обрывов и коротких замыканий по техническим условиям на модуль; изготовление по принципиальным схемам шаблонов для вязки простых схем и схем средней сложности; выявление дефектов и их устранение.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Должен знать: устройство, назначение и условия применения специальных приспособлений, контрольно-измерительных приборов, правила монтажа блоков и кубов памяти; основные правила расположения деталей при монтаже; правила подбора деталей по допускам и классам точности, обеспечивающих заданные параметры монтируемых изделий; методы и способы проверки смонтированных изделий на токопрохождение по основным электрическим параметрам; назначение и свойства применяемых материалов; назначение монтажных проводов, их марки, правила эксплуатации и хранения, способы и методы их пайки; основы электротехники и радиотехники в пределах выполняемой работы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а) аппаратура специальная – монтаж устройств различной сложност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кубы памяти – сборка, монтаж и распай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элементы памяти емкостью свыше 4000 чисел сложных изделий – монтаж и распай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элементы памяти – проверка монтажа с устранением дефектов элементов и кубов памяти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82. Монтажник элементов памяти на ферритах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монтаж и распайка элементов памяти с плотностью монтажа от 200 чисел и выше, ферритовых сердечников диаметром от 0,6 до 0,53 мм (шаг пайки от 0,5 мм до 1 мм); монтаж кубов, блоков памяти и накопителей, вязка жгутов по электрическим схемам повышенной сложности; монтаж элементов памяти на цилиндрических магнито-пленочных носителях информации: монтаж плат с диодными матрицами, монтаж и сборка блока плетеных полотен, групповая пайка носителей информации, демонтаж модуля; проверка разрядных и адресных цепей на отсутствие обрывов и коротких замыканий; определение дефектов в блоках, кубах памяти, накопителях с помощью электроизмерительных приборов и их устранение.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Должен знать: электрические и монтажные схемы; способы проверки на точность различных видов модулей на носителях информации; методы монтажа модулей, кубов; способы измерения электрических параметров схем повышенной сложности; назначение монтажных проводов, их марки, условия эксплуатации и хранения; методы проверки правильности произведенного монтажа на соответствие конструкторской документации; правила и методы испытания проведенного монтажа с применением электроизмерительных приборов; назначение и применение контрольно-измерительных приборов; назначение и свойства применяемых материалов; правила работы с лаками, клеями, компаундами, припоями; дефекты блоков памяти, кубов памяти и накопителей, способы их выявления и устранения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а) накопители, блоки, кубы памяти – монтаж и распайка по электросхемам различной сложност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носители информации – групповая пайка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83. Монтажник элементов памяти на ферритах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-й разряд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Характеристика работ: монтаж опытных и экспериментальных накопителей, магнитных блоков памяти ЭВМ с использованием микропровода, микросердечников и микросхем; формирование ферритового поля; монтаж элементов памяти на цилиндрических магнитопленочных носителях информации; сборка и монтаж модуля памяти, монтаж опытных и экспериментальных образцов модуля; участие в разработке монтажных схем для опытных образцов; выявление различных дефектов, установление мест повреждений и устранение их с заменой узлов и элементов памяти в блоках и модулях; проверка смонтированных накопителей, блоков и модулей с помощью электроизмерительных приборов на отсутствие обрывов и коротких замыканий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конструкцию опытных и экспериментальных образцов магнитных блоков памяти модулей накопителей ЭВМ, модулей памяти; электромонтажные схемы любой сложности; принцип действия и способ применения контрольно-измерительных приборов; назначение используемых измерительных приборов, стендов; правила и последовательность монтажа; правила проверки произведенного монтажа по всем параметрам; технологию формирования ферритового поля; способы выявления любых видов неисправностей монтажа и способы их устранения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а) блоки, матрицы, накопители на ферритовых сердечниках диаметром от 0,4 до 0,6 мм – монтаж по монтажной схем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блоки дешифрации и усилителей – монтаж с применением микросхе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модули памяти – монтаж опытных образцов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84. Обжигальщик радиокерамики, пьезокерамики и ферритов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обжиг, прокалка ферритовых и керамических масс и изделий в печах различных типов; синтез пьезокерамических материалов в электрических и газовых печах; загрузка плит электропечей тарой с заготовками пьезоэлементов; вжигание серебра; прокалка металлизированных и науглероженных керамических заготовок в электропечах; вжигание серебра в керамику, в стеклоэмалевые таблетки и в заготовки пьезоэлементов; вжигание палладиевой пасты в серебряные корпуса в различных высокотемпературных электропечах; вжигание глазури; наблюдение за ходом процесса по показаниям контрольно-измерительных приборов; выгрузка изделий; проверка качества спека, вжигания серебра, прокалки изделия, масс и деталей по внешнему виду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наименование и назначение важнейших частей и принцип действия обслуживаемых высокотемпературных электрических и конвейерных печей; свойства керамических, ферритовых, стеклоэмалевых и пьезокерамических масс и изделий из них; правила хранения готовых изделий и масс; назначение и условия применения приборов для измерения температуры и авторегулирования нагрева печей; правила загрузки и разгрузки электропечей различными деталями и массами; режимы прокалки и вжигания серебра в керамику в электропечах; свойства обрабатываемых материалов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TextBodyIndent"/>
        <w:ind w:firstLine="567"/>
        <w:rPr/>
      </w:pPr>
      <w:r>
        <w:rPr>
          <w:sz w:val="22"/>
          <w:szCs w:val="22"/>
        </w:rPr>
        <w:t>а) брикеты шихты пьезокерамических материалов – синтез в электропеч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втулки – вжигание глазури в электропеч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детали подстроечных конденсаторов – прокалка после шлифования в конвейерных печах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) заготовки пьезокерамические цилиндрической и коробчатой формы – обжиг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д) изоляторы глазурованные – обжиг в конвейерных электропеч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е) изоляторы ИКП – вжигание серебра в конвейерных печ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ж) заготовки керамических конденсаторов – вжигание серебра в конвейерных печ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з) магнитодиэлектрики – окончательный обжиг в вакуумных печ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и) микросхемы интегральные гибридные типа «Тротил» – обработка плат с активными элементами в конвейерной печи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) обжиг брикетов шихты в печах различного тип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л) основание ножки – обжиг в электропечах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) поддоны, лодочки, плитки сопла, шары и др. – обжиг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н) пластины для ПЭК-55 – вжигание серебра в конвейерных печ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о) роторы плат, статоры – прокалка после шлифовки в электропеч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п) раструбы никель – цинковые – спека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р) ферриты ППГ, в том числе стержни, кольца – никель-цинковые, магнитострикционные, БИ-трубчатые – обжиг шихты, брикетов, спекание в вакуумных печах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85. Обжигальщик радиокерамики, пьезокерамики и ферритов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утильный обжиг деталей из различных керамических, ферритовых, стеклоэмалевых масс и пьезокерамических заготовок в электропечах с соблюдением режимов обжига; заборка и выборка заготовок пьезоэлементов; проверка качества обжига по внешнему виду (слабый и твердый утиль, пузыри, трещины); обжиг сырьевых материалов и спеков в электропечах; прокаливание после шлифования деталей в мазутных печах; ведение процесса окончательного обжига в электропечах; сортировка деталей по качеству обжига, проверка размеров деталей из различных масс шаблонами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 и способы регулирования температурного режима электрических туннельных (одно-, двух-, и трехканальных), камерных, муфельных и мазутных печей; устройство универсальных и специальных приспособлений, контрольно-измерительных приборов; режимы утильного обжига для изделий из различных масс; состав и основные свойства керамических, ферритовых, стеклоэмалевых и пьезокерамических масс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а) вжигание металлизированных паст в керамику из окиси бериллия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восстановление молибдена из молибденовой кислоты в толкательных электропечах непрерывного действия с контролируемой газовой средой (водород, азот) при температуре 1000 град. C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втулки – утильный обжиг в электропечах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) детали из стеатита – обжиг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) детали радиокерамики и сегнетокерамики – обжиг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е) детали металлокерамических корпусов интегральных схем, изготовленные методом прессования (предварительно обожженные в туннельных газовых печах типа «Вистра») – вжигание металлизационных паст из мелкодисперсных порошков металлов и сплавов в толкательных электрических печах непрерывного действия с контролируемой газовой средой (водород, азот) при t = 1320 град. C +/- 10 град. C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ж) детали металлокерамических корпусов интегральных схем, изготовленные методом прессования – пайка стеклопленкой в толкательных электропечах непрерывного действия с контролируемой газовой средой (водород, азот) при t = 1200 град. C +/- 10 град. C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з) детали металлокерамических корпусов интегральных схем – пайка твердым припоем ПСР-72 и оплавление выводов в конвейерных электропечах непрерывного действия с контролируемой газовой средой (водород, азот) при t = 850 град. C +/- 10 град. C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и) детали металлокерамических корпусов интегральных схем – подсушка металлизационных паст и мелкодисперсных порошков металлов и сплавов в конвейерных электропечах непрерывного действия с воздушной средой при t = 450 град. C +/- 10 град. C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к) заготовки пьезокерамические литые – загрузка в глинозем на утильный обжиг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л) заготовки пьезоэлементов типа «призма» и «диск» – заборка в никелевые пакеты, обжиг, выборка после обжиг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м) заготовки типа «кольцо», «шайба», «полный цилиндр» – вжигание серебра в конвейерных печах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) изоляторы для корпусов СБИС – обжиг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о) изоляторы ИКПТ-1,5 – утильный обжиг в электропечах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) капсели и плитки из шамотных масс – обжиг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р) конденсаторы керамические дисковые – вжигание серебра в конвейерных печ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с) магнитодиэлектрики – окончательный обжиг в вакуумных печах, печах с инертной средой, кислородных печ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т) микроплаты – прокаливание после шлифования в электрических печах при температуре 1380 град. C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у) панели – утильный обжиг в электропечах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) радиокерамика для внутренней арматуры радио- и осветительных ламп (кольца, втулки) – обжиг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х) роторы и платы переключателей – прокаливание после шлифования в мазутных печ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ц) статоры МКТ – утильный обжиг в электропеч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ч) стеклокерамические композиции с металлом – вжигание связки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ш) сырьевые материалы и спеки – обжиг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щ) ферритовые изделия разной конфигурации – окончательный обжиг (в воздушной и кислородной средах)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86. Обжигальщик радиокерамики, пьезокерамики и ферритов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окончательный обжиг деталей из керамических, ферритовых, стеклоэмалевых масс и заготовок пьезоэлементов в высокотемпературных электропечах различных типов с программным и автоматическим устройством с соблюдением и регулированием режимов обжига; подбор оптимального режима термообработки и прокаливания металлизированных и науглероженных керамических заготовок в электропечах; наблюдение за ходом процесса и контроль температурных режимов; загрузка и разгрузка вагонеток никелевыми пакетами с брикетами шихты; утильный обжиг деталей из различных масс в мазутно-туннельных и электрических печах с соблюдением режимов обжига; обжиг сырьевых материалов и спеков в пламенных печах непрерывного действия; проверка исправности электропечей и контрольно-измерительной аппаратуры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 электрических высокотемпературных печей, туннельных (одно-, двух-, трехканальных), камерных, муфельных печей и их автоматических устройств; порядок проверки исправности электропечей и контрольно-измерительной аппаратуры; устройство и принцип действия прибора для измерения температуры и авторегулирования нагрева печей; основы электротехники; устройство и режимы работы туннельно-мазутных печей; режимы окончательного и утильного обжига изделий; газовые среды электрических печей и влияние их на качество обжигаемых изделий и деталей; режимы окончательного обжига заготовок пьезоэлементов; схемы установки пакетов на вагонетки; методы проверки магнитных параметров ферритовых изделий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ры работ:</w:t>
      </w:r>
    </w:p>
    <w:p>
      <w:pPr>
        <w:pStyle w:val="TextBodyIndent"/>
        <w:ind w:firstLine="567"/>
        <w:rPr/>
      </w:pPr>
      <w:r>
        <w:rPr>
          <w:sz w:val="22"/>
          <w:szCs w:val="22"/>
        </w:rPr>
        <w:t>а) вакуумирование футеровок при спекании марганец – цинковых сердечников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детали и изделия гончарные – обжиг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) детали из стеатитовой и форстеритовой керамической массы – обжиг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) детали из сегнетокерамики – обжиг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д) детали керамические – укладка в капсели и керамические лодочки; предварительный обжиг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е) детали из ультрафарфора – утильный и окончательный обжиг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ж) детали из форстеритовой и высокоглиноземистой (типа 22ХС) керамических масс – обжиг в восстановительной сред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з) детали металлокерамических корпусов интегральных схем из керамической пленки – обжиг с одновременным вжиганием металлизационных паст из мелкодисперсных порошков металлов и сплавов в электропечах непрерывного действия с контролируемой газовой средой при t = 1560 град. C +/- 10 град. C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и) детали коваровые эмалированные – оплавление в конвейерных электропеч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к) заготовки керамические – вжигание серебра в туннельной печи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) заготовки керамические, металлизированные и науглероженные – прокалива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м) заготовки керамических конденсаторов – обжиг в туннельных силитовых печах при температуре 1320 град. C +/- 20 град. C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н) заготовки пьезокерамические литые сферической формы – загрузка в огнеприпас, обжиг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о) изделия ферритовые разной конфигурации – окончательный обжиг в печах с нейтральной средой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п) конденсаторы керамические всех видов – окончательный обжиг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р) керамика с вакуум – плотным слоем для внутренней арматуры для керамических радио- и спецламп – обжиг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с) керамика типа 22хС – восстановительный обжиг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) материалы для приготовления керамических масс – обжиг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у) магнитодиэлектрики – окончательный обжиг в вакуумных печах, печах с инертной средой, кислородных печах и печах непрерывного действия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ф) металлизированные пленочные основания резисторов – прокаливание в электропечах; подбор режимов прокаливания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х) металлические узлы со стеклокерамикой – окончательный обжиг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ц) муфель алундовый – обжиг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) обжиг суспензии во вращающихся пламенных печах непрерывного действия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ш) обжиг бариевых магнитов и никель-цинковых изделий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щ) панели ПЛ-1K, 2К, ПЛК-7,9, верхние и нижние колодки – утильный обжиг в туннельно-мазутных печ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ы) панели переключателей – утильный обжиг в туннельно-мазутных печ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э) панели ПЛК-7,9, ПЛ-1К, 2К – окончательный обжиг в электропеч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ю) платы переключателей – окончательный обжиг в электропеч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) платы керамические электронных приборов точного времени, изготовленные из керамической пленки – обжиг в электропечах непрерывного действия с контролируемой газовой средой (водород, азот) при t = 1560 град. C +/- 10 град. C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1) пленочные основания резисторов металлизированные – прокаливание в электропечах с подбором режима прокаливания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-2) пленочные резисторы – обжиг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3) роторы КПК-2,3 – окончательный обжиг в электропеч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4) серебряные корпуса – вжигание палладиевой пасты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5) статоры ММКТ – окончательный обжиг в электропечах; статоры КПКМ, КПК-1, КПК-2,3 – утильный обжиг в туннельно-мазутных печ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6) ферриты марганец-цинковые различных конфигураций – окончательный обжиг в электропеч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7) ферриты для приборов СВЧ – обжиг в высокотемпературных камерных печах с автоматическим регулированием температуры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8) ферриты ППГ – обжиг в вакуумно-кислородной среде с последующей закалкой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9) ферриты ППГ, магнитострикционные ферриты – подбор и окончательный обжиг в камерных, туннельных, муфельных, электрических печах непрерывного действия и в кислородных вакуумных печах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87. Обжигальщик радиокерамики, пьезокерамики и ферритов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-й разряд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Характеристика работ: ведение процесса окончательного обжига различных деталей из радиокерамических, пьезокерамических, ферритовых и стеклоэмалевых масс в пламенных печах непрерывного действия, туннельно-мазутных, водородных и печах утильного обжига, в горнах периодического действия, а также в электропечах с программными автоматическими устройствами; проверка исправности горнов и контрольно-измерительной аппаратуры; определение по пробам степени обжига деталей, проверка качества спекания на контрольно-измерительных приборах; ведение технологического процесса ферритизации во вращающихся печах косвенного нагрева при помощи газа по мокрой технологической схеме; загрузка суспензий в печь и распределение ее по рабочей поверхности печи; регулирование температурно-вентиляционного режима расхода подачи суспензий в печь; регулирование разряжения; регулярный осмотр установки в соответствии с инструкцией; очистка стенок реторт от накипи; определение окончания процесса с помощью отбора проб; контроль за качеством продукции и соблюдением технологического регламента по показаниям контрольно-измерительных приборов, результатам анализа и визуальным наблюдениям; предупреждение и устранение причин отклонения от нормального технологического процесса; обслуживание дозирующих насосов, подающих суспензии; помол компонентов, входящих в суспензию, корректировка их по химсоставу; ведение записей в журнале; подготовка оборудования к ремонту, приемка из ремонта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конструкцию и принцип действия пламенных, туннельно-мазутных и водородных печей непрерывного действия, а также горна для утильного обжига высокочастотной керамики; расположение газоходов, боровов, топок; назначение и устройство контрольно-измерительных приборов (термопара, гальванометр, тягомер); зоны обжига для различных керамических, пьезокерамических, ферритовых и стеклоэмалевых масс; значение различных периодов обжига; ТУ на керамические массы; способы и режимы обжига деталей из различных керамических масс и высокочастотной керамики в пламенных и туннельно-мазутных печах; газовые среды горнов и их влияние на качество обжигаемых изделий и деталей; способы ведения технологического процесса получения бариевых, стронциевых и барий-стронциевых ферритов путем обжига суспензии из исходных компонентов во вращающейся печи прямого нагрева и приготовления суспензии из шихты, синтезированной в печи; правила соблюдения температурного режима, регулирования и наблюдения за скоростью вращения печи, за подачей суспензии в печь, качеством обожженного продукта, за подачей шихты на помол в шаровую мельницу, за удельной поверхностью и влажностью суспензии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а) детали из различных керамических масс – окончательный обжиг в пламенных печах непрерывного действия и горнах различной конструкци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детали керамические конденсаторов – окончательный обжиг в пламенных печах непрерывного действия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) детали из пластической керамики – обжиг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детали из высокочастотной керамики – окончательный обжиг в горн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д) детали ферритовые – окончательный обжиг в печах с автоматическим управление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е) детали металлокерамических корпусов интегральных схем, керамические бомзы, изготовленные методом прессования – обжиг в туннельных газовых печах непрерывного действия типа «Вистра» при t = 1750 град. C +/- 10 град. C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) детали вакуум-плотных оболочек и выводов энергии из керамики типа 22ХС и А-995 – обжиг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) детали приборов из керамики КТ-30 – обжиг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и) заготовки пьезокерамические любой конфигурации – обжиг в туннельных, камерных и муфельных печ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к) изделия из феррита бария – окончательный обжиг в печах с автоматическим управлением типа «Днепр», «Сименс», «Драга»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л) изделия из стеатита – окончательный обжиг в туннельно-мазутных печ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м) изделия и детали из керамических, ферритовых и стеклоэмалевых масс – утильный обжиг в горнах различных конструкций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н) изделия высокопрочные – вакуумное спека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о) изоляторы, панели, корпуса, роторы, платы, каркасы – утильный обжиг в горнах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) изделия и детали крупногабаритные различной конфигурации – обжиг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) керамика высокоглиноземная, мелкопористая – обжиг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с) керамические стержни и трубки – окончательный обжиг в туннельно-газовых печ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т) конус-пироскоп – подбор и установка в туннельную газовую печь непрерывного действия типа «Вистра»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у) корпуса Зегера – подбор и установка в туннельно-мазутную печь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ф) микроплаты – вжигание паст в водородных печах; окончательный обжиг в горнах в аммиачных высокотемпературных печ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х) сырьевые материалы и спеки – окончательный обжиг в горн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ц) платы металлокерамических корпусов из вакуумплотной керамики – окончательный обжиг в водородных печах непрерывного действия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88. Резчик радиокерамики и ферритов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резка сырых, керамических и ферритовых трубок, стержней по заданным размерам на ручных приспособлениях и станках; выборочная проверка длины трубок по шаблону; укладка нарезанных трубок и стержней на противень, подвяливание на воздухе с последующей сушкой в сушильных шкафах и термостатах; смазка поверхности ручного приспособления для резки трубок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основные сведения об устройстве обслуживаемого оборудования, наименования и назначение его важнейших частей; назначение и условия применения наиболее распространенных простых приспособлений и контрольно-измерительных инструментов; наименования, обозначения и размеры керамических и ферритовых заготовок (трубки, стержни); способы укладывания, подвяливания и сушки трубок; степень влажности заготовок, при которой производится резка трубок и стержней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ры работ:</w:t>
      </w:r>
    </w:p>
    <w:p>
      <w:pPr>
        <w:pStyle w:val="23"/>
        <w:ind w:firstLine="567"/>
        <w:rPr/>
      </w:pPr>
      <w:r>
        <w:rPr>
          <w:sz w:val="22"/>
          <w:szCs w:val="22"/>
        </w:rPr>
        <w:t>Заготовки для конденсаторов КВК-2 – резка сырых заготовок в размер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89. Резчик радиокерамики и ферритов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резка радиокерамики и ферритов на станках, полуавтоматах и автоматах по 11-12 квалитетам; подшлифовка по торцу; резка обожженных стержней длиной 10...40 мм на станках с точным соблюдением размера по длине; установка размера и закрепление пластины под заданный размер, заточка ножей; выборочная проверка по длине измерительным инструментом; установка, закрепление и заточка абразивного диска; нарезка канавок на керамических стержнях; резка сырых керамических трубок на ручных приспособлениях, станках и автоматах с точным соблюдением размера по длине и перпендикулярности торца от трубки; проверка, установка и смена режущих ножей; настройка станков для резки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принцип действия обслуживаемого оборудования; назначение и условия применения наиболее распространенных универсальных и специальных приспособлений различной сложности, контрольно-измерительных инструментов; назначение, правила применения установки и углы режущего инструмента; правила и способы охлаждения обрабатываемого материала; систему допусков и посадок; квалитеты и параметры шероховатости; назначение и свойства охлаждающих и смазывающих жидкостей; основные механические свойства обрабатываемых изделий из керамики и ферритов; коэффициент усадки обрабатываемого материала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ры работ:</w:t>
      </w:r>
    </w:p>
    <w:p>
      <w:pPr>
        <w:pStyle w:val="TextBodyIndent"/>
        <w:ind w:firstLine="567"/>
        <w:rPr/>
      </w:pPr>
      <w:r>
        <w:rPr>
          <w:sz w:val="22"/>
          <w:szCs w:val="22"/>
        </w:rPr>
        <w:t>а) заготовки для резисторов – резка в сыром виде в размер по длине с соблюдением перпендикулярности торца к оси трубок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трубки, стержни и пластины ферритовых и различных керамических масс размером от 5 до 60 мм с толщиной стенок 0,1-2 мм и допуском по длине +/- 0,1 мм – рез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трубки и стержни керамические и ферритовые – нарезка канавок различного профиля; резка на станках, автоматах и высокочастотном оборудовании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) трубки малогабаритные типа СГМ (утильные) – рез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д) трубки крупногабаритные с внутренним диаметром от 15 – 70 мм – рез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е) цилиндры керамические – резка на кольца диаметром более 20 мм на специальных станках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90. Резчик радиокерамики и ферритов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-й разряд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Характеристика работ: резка обожженной радиокерамики и ферритов на полуавтоматах и автоматах в заданные размеры с соблюдением допусков по 6-9 квалитетам и подформовка по торцу; установка, закрепление и заточка алмазных и абразивных дисков; подбор режимов резки при переходе работы автомата с одной группы ТКЕ на другую; устранение неполадок при работе полуавтоматов и автоматов резки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 и способы подналадки обслуживаемого оборудования; устройство универсальных и специальных приспособлений, контрольно-измерительных инструментов; правила заточки и установки режущего инструмента; систему допусков, посадок; квалитеты и параметры шероховатости; основные свойства обрабатываемых материалов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а) стержни диаметром до 2 мм и длиной от 0,8 до 12,5 мм – резка на станках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стержни трубчатые с толщиной стенки до 1 мм – рез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трубки керамические и ферритовые, стержни и пластины из различных керамических масс – резка на полуавтоматах и автоматах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91. Травильщик радиокерамики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травление, обезжиривание и промывание в дистиллированной воде деталей и изделий согласно технологическим инструкциям; контроль процесса травления; приготовление растворов для обезжиривания; регулирование процессов травления по заданным режимам; определение качества травления при помощи измерительного инструмента; сушка деталей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наименование и назначение важнейших частей и принцип действия обслуживаемого оборудования; назначение и условия применения контрольно-измерительных инструментов; основы технологических процессов травления, обезжиривания и очистки деталей; способы механической очистки и промывки в воде заготовок керамических деталей до и после травления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92. Травильщик радиокерамики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травление керамических изделий и деталей в плавиковой кислоте и других кислотах и растворах; травление изделий из серебра в азотной кислоте; обезжиривание, нейтрализация, сушка, промывка и протирка деталей согласно технологической инструкции; подготовка ванн для травления изделий в кислотах и щелочах; приготовление электролитов и растворов для выполняемых видов травления; фильтрация электролитов; нейтрализация и регенерация отработанных электролитов и растворов; обслуживание оборудования и приспособлений, применяемых при травлении, мойке и сушке.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принцип работы оборудования для травления, мойки и сушки изделий; устройство контрольно-измерительных инструментов; порядок подготовки травильной ванны и травление керамических изделий и деталей в различных кислотах и растворах; химические и физические свойства кислот и щелочей; составы и свойства травильных и обезжиривающих растворов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93. Формовщик радиокерамики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-й разряд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Характеристика работ: подготовка сырья и материалов; приготовление капсельной массы на оборудовании, объединенном в механическую линию (дробилка, сушильный барабан, дозатор, мешалка); подбор пресс – форм для прессования; прессование капселей и плиток на гидравлических прессах с усилием до 100 кг; прессование и формование различных видов огнеупоров на прессах и формовочных станках; смазка матриц и пуансонов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наименование и назначение важнейших частей и принцип действия обслуживаемого оборудования (механические линии, гидравлические прессы); назначение и условия применения наиболее распространенных универсальных и специальных приспособлений, контрольно-измерительных инструментов; виды сырья и его свойства; правила загрузки и дозировку сырья в смесителях и агрегатах поточной линии; величину давления пресса и продолжительность прессования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ры работ:</w:t>
      </w:r>
    </w:p>
    <w:p>
      <w:pPr>
        <w:pStyle w:val="TextBodyIndent"/>
        <w:ind w:firstLine="567"/>
        <w:rPr/>
      </w:pPr>
      <w:r>
        <w:rPr>
          <w:sz w:val="22"/>
          <w:szCs w:val="22"/>
        </w:rPr>
        <w:t>а) горшки стекловаренные – отделка совместно с формовщиком более высокого разряда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детали из керамических масс несложные – формова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капсели, подкладки, крышки, плитки, короба, лодочки – прессование на гидропрессах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) кухи, дуплежки, мелкие передачи – формование;</w:t>
      </w:r>
    </w:p>
    <w:p>
      <w:pPr>
        <w:pStyle w:val="TextBodyIndent"/>
        <w:ind w:firstLine="567"/>
        <w:rPr/>
      </w:pPr>
      <w:r>
        <w:rPr>
          <w:sz w:val="22"/>
          <w:szCs w:val="22"/>
        </w:rPr>
        <w:t>д) массы для изготовления стекловаренных горшков – протирка через сито и подсыпка в форму в процессе трамбовки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94. Формовщик радиокерамики</w:t>
      </w:r>
    </w:p>
    <w:p>
      <w:pPr>
        <w:pStyle w:val="Normal"/>
        <w:widowControl w:val="false"/>
        <w:ind w:left="576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-й разряд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Характеристика работ: литье из гипса капов, кожухов, разъемных форм средней сложности и болванок; лепка тонкостенных деталей различной конфигурации в гипсовых формах; приготовление раствора гипса; правка гипсовых болванок с точной подгонкой под размер формы на формовочной машине; установка шаблонов по образцу и закрепление их на формовочной машине; определение прочности посадки гипсовых формовочных болванок с внутренним отверстием и правильности их центрирования; определение годности форм и шаблонов к дальнейшей работе; формование и прессование капселей крупных габаритов и сложной формы; обслуживание и настройка механизированной линии по приготовлению капсельной массы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 и способы подналадки механической линии по приготовлению капсельной массы; правила установки и закрепления шаблонов, подгонки под размер формы гипсовых болванок; состав и формовочные свойства керамических масс (влажность, вязкость, зернистость); способы приемки отливок из гипса капов, кожухов и разъемных форм средней сложности, а также лепки сложных изделий из керамических масс; способы приготовления гипсового раствора; назначение гипсовых болванок; причины появления дефектов при литье форм из гипса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а) брусья, стеновые плиты для леров – разметка заготовки и обработка с доводкой размеров по чертежу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болван гипсовый для формовки – литье, правка, центрирование и подгонка под размер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желоба, плиты, заслонки, капсели – изготовление в разборных форм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изоляторы круглые и овальные, крупные и ребристые, тонкостенные трубки с резьбой по наружному диаметру – лепка из керамической массы в различных гипсовых форм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д) кожухи с ребристой поверхностью диаметром 200 мм, изоляторы конические высотой 25 мм и диаметром 10 мм – формование в гипсовых форм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е) муфель алундовый – ручное формование, сушка и доводка его до заданных размер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ж) огнеупоры для обжига радиодеталей – изготовление на автоматической лини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з) отверстия на деталях – выемка по шаблону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) трубка алундовая диаметром 17-70 мм, длиной до 1 м – изготовле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к) формы гипсовые для формовки цилиндрических деталей из радиофарфора – изготовление на формовочном станке или гончарном круг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л) формы сборные для формовки ребристых изоляторов из керамических масс – литье из гипса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95. Формовщик радиокерамики</w:t>
      </w:r>
    </w:p>
    <w:p>
      <w:pPr>
        <w:pStyle w:val="Normal"/>
        <w:widowControl w:val="false"/>
        <w:ind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литье из гипса капов, кожухов и разъемных форм сложной конфигурации; формование в сложных гипсовых формах на автоматах, формовочной шпиндельной машине и гончарном круге изделий из керамики; приготовление различных керамических масс для формовки; определение степени влажности деталей до обжига и усадки после обжига; проверка исправности и подготовленности к работе формовочной машины и гончарного круга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 автоматов и полуавтоматов для формования керамических деталей; рецептуру и способы приготовления различных керамических масс для формовки; зависимость свойств гипса от длительности его выдержки после заливки; способы литья из гипса капов, кожухов и разъемных форм сложной конфигурации; способы формования изделий из керамики в сложных гипсовых формах; степень усушки и усадки деталей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ры работ: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а) брусья фасонные, мундштуки – изготовле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изоляторы подвесные – формование в разъемной форм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изоляторы установочные из радиофарфора – формование в сложных разъемных гипсовых формах с резьбознакам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капы, кожухи и формы для отливки изделий сложной конфигурации (изоляторы, каркасы со сложной резьбой) – литье из гипс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д) муфеля, надставки к муфелям – ручное формова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е) трубы алундовые многоканальные – формование и обработка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96. Формовщик радиокерамики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изготовление различной сложности гончарных изделий, стекловаренных горшков и ботов различной емкости вручную и в формах; определение по внешнему виду пригодности формовочного материала; формование вручную и в формах; обработка сложных формованных изделий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конструкцию, кинематику и электрические схемы обслуживаемого оборудования; правила изготовления крупных изделий вручную; правила настройки и регулирования контрольно-измерительных инструментов; способы крепления и выверки сложных деталей; основы теории формовочно-гончарного процесса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ind w:firstLine="567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лава 5. Производство селеновых и купроксных выпрямителей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97. Аппаратчик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ведение процесса химводоочистки, обслуживание водоподготовительной установки и аппаратов конденсатоочистки подогревателей, отстойников, сатураторов, катионитовых установок, деаэраторов общей производительностью до 100 т/час; термохимическое умягчение воды; регулирование производительности аппаратуры, зарядка ее и продувание; ведение химического контроля и анализа; регенерация реагентов, очистка и промывание аппаратуры; пуск и остановка насосов; наблюдение за показателями контрольно-измерительных приборов; взвешивание и приготовление реактивов; определение жесткости, щелочности и других показателей качества химически очищенной воды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основные химические процессы осветления, умягчения, пассивации и подкисления питательной воды; схему водоочистки, конструкцию и принцип работы фильтров, подогревателей, дозеров, насосов, деаэраторов, сатураторов, отстойников и других аппаратов; наименования и назначение химических реагентов и реактивов, применяемых в процессе химводоочистки; правила регенерации фильтров; назначение и условия применения контрольно-измерительных приборов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98. Аппаратчик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напыление селена и висмута на алюминиевые листы в вакуумных аппаратах; нанесение кадмия на заготовки селеновых выпрямительных элементов; висмутирование фольги в рулоне; нахождение с помощью течеискателя натекания воздуха в вакуумных установках; определение по внешнему виду качества нанесения селена, висмута, кадмия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 и принцип работы вакуумных установок и аппаратов для нанесения слоя кадмия, висмута, селена; принцип действия и устройство пульта управления вакуумными установками; правила подготовки вакуумных установок и аппаратов к работе; принцип работы течеискателя и контрольно-измерительных приборов; правила проверки герметичности вакуумных систем, способы подготовки к работе и закрепления испарителя в вакуумной установке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99. Аппаратчик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ведение процесса кадмирования заготовок селеновых выпрямительных элементов в высоковольтных, вакуумных установках; подготовка к работе и загрузка заготовками высоковольтных установок для кадмирования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 и принцип работы высоковольтных вакуумных установок для кадмирования заготовок селеновых элементов; кинематику, электрическую и вакуумные схемы; правила нападки и проверки на точность обслуживаемого оборудования; устройство, назначение и условия применения контрольно-измерительных приборов; систему допусков на селеновые выпрямительные элементы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00. Аппаратчик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ведение процесса непрерывного покрытия заготовок выпрямительных элементов селеном, висмутом, кадмием; настройка и регулирование электронных терморегуляторов на пультах питания и других механизмах автоматической линии непрерывного нанесения различных покрытий в производстве выпрямительных элементов; выявление причин и устранение неисправностей в вакуумных аппаратах и на высоковольтных установках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кинематику, электрическую и вакуумную схемы и способы проверки на точность вакуумной и автоматической линии непрерывного покрытия заготовок селеном, висмутом, кадмием; причины и способы устранения неисправностей вакуумных аппаратов; правила определения режимов процесса покрытия выпрямительных элементов; правила настройки и регулирования контрольно-измерительных инструментов; основы применения вакуумной техники и физики пленочных покрытий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01. Аппаратчик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ведение процесса непрерывного покрытия заготовок выпрямительных элементов селеном, висмутом, теллуром, кадмием, таллием на автоматической линии в агрегатах вакуумных покрытий шлюзовального типа с многодвигательным синхронным и автоматизированным приводом; настройка и регулирование электронных терморегуляторов на пультах питания; настройка и управление автоматическими линиями с пульта управления; наладка отдельных узлов и механизмов автоматической линии непрерывного покрытия; регулирование толщины слоев пленочных покрытий в производстве выпрямительных элементов.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Должен знать: кинематику, электрическую и вакуумную схемы поточных многошпиндельных линий с синхронным и автоматизированным приводами; методы отладки, настройки и регулировки сложных электрических схем с применением электроники; схемы электрические автоматического дистанционного управления; электроприводы со сложными схемами управления в раздельном режиме работы (автоматическом и ручном); порядок определения режимов процесса покрытия выпрямительных элементов; правила настройки и регулирования контрольно-измерительных инструментов; основы применения вакуумной техники; основы теории физики полупроводников; химические свойства материалов в производстве селеновых выпрямителей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02. Аппаратчик по регенерации селена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ведение процесса плавки селена в плавильных аппаратах; подготовка и разборка форм с селеном, чистка перегоночных аппаратов; ведение процесса снятия селена с отходов в реакционной ванне; отбор проб на содержание селена с контрольных точек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наименования и назначение важнейших частей и принцип действия плавильных аппаратов; назначение и условия применения контрольно-измерительных приборов; основные физико-химические свойства селена, сульфата натрия, серной кислоты и правила хранения их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03. Аппаратчик по регенерации селена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ведение процессов вакуумной регенерации селена, растворения гратового селена второго сорта в реакторе, очистки селена на установке молекулярной очистки; определение качества регенерированного селена; выгрузка осажденного селена из кристаллизатора и нейтрализатора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 и способы подналадки аппарата для перегонки селена, реакционных ванн, реактора и аппарата по очистке селена и других полупроводниковых материалов; способы определения качества регенерированного селена; свойства каустической соды, серной кислоты, бисульфата натрия, сернокислого газа, пергидроля; устройство, назначение и условия применения контрольно-измерительных приборов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04. Аппаратчик по регенерации селена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подбор селена и других полупроводниковых материалов для очистки в высоковакуумном аппарате; настройка и регулирование электротерморегуляторов в пультах питания; выявление причин и устранение неисправностей в высоковакуумном аппарате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 различных моделей вакуумных аппаратов для очистки полупроводниковых материалов; электрическую и вакуумную схему; правила наладки и проверки на точность обслуживаемого оборудования; устройство, назначение и условия применения контрольно-измерительных приборов; причины неисправностей аппаратов и способы их устранения; способы определения качества очищенного селена и других полупроводниковых материалов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05. Аппаратчик по регенерации серы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ведение процесса очистки и регенерации отработанной серы; загрузка серы в перегонный аппарат; промывка и сушка чистой серы; отделение первой фракции от второй; чистка перегоночного аппарата и устранение незначительных неисправностей в нем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 и принцип действия перегоночного аппарата для очистки и регенерации серы; режимы перегонки и очистки серы; способы регулирования теплового режима перегонки серы; отличие первой фракции серы от второй; способы тушения серы при воспламенении; способы определения качества серы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06. Аппаратчик-сернильщик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ведение процессов осернения селеновых элементов на автоматах или полуавтоматах; загрузка автоматов и полуавтоматов серой и слив отработанной серы в специальную тару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наименования и назначение важнейших частей и принцип действия пультов управления, автоматов и полуавтоматов для осернения селеновых элементов; контрольно-измерительные приборы и их назначение; характер влияния температуры и времени на качество осернения; основные свойства серы, применяемой для осернения; правила укладки селеновых элементов после осернения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07. Аппаратчик-сернильщик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установка и регулирование режима времени и температуры при осернении селеновых элементов различных размеров; переналадка автоматов; отбор опытных партий для измерения электрических параметров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 и способы наладки автоматов и полуавтоматов для осернения селеновых элементов, правила их переналадки; порядок отбора опытных партий для измерения электрических параметров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08. Варщик селена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варка производственного селена; разлив сваренного селена в формы и разборка форм с селеном; подготовка сварочного аппарата к работе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принцип действия варочного аппарата и размольных мельниц; режимы варки селена; правила хранения присадочных материалов и селена; назначение и условия применения аналитических весов и технических термометров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09. Варщик селена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варка присадочного селена в варочном аппарате и специальной посуде; отбор проб селена на анализ; разлив сваренного селена в формы и разборка форм с селеном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 и способы подналадки обслуживаемого оборудования; рецептуру и режим варки селена; устройство аналитических весов и технических термометров; основные физико-химические свойства присадочных материалов и селена; правила определения качества производственного селена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10. Варщик селена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приготовление бромистого селена из жидкого брома и селена; подбор селена для различных серий элементов по химическому составу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 оборудования для варки селена; правила наладки и проверки на точность обслуживаемого оборудования; устройство, назначение и условия применения контрольно-измерительных приборов; правила определения качества производственного и присадочного селена; влияние примесей в селене на электрические параметры выпрямительных элементов в различных сериях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11. Испытатель вакуумных покрытий</w:t>
      </w:r>
    </w:p>
    <w:p>
      <w:pPr>
        <w:pStyle w:val="Normal"/>
        <w:widowControl w:val="false"/>
        <w:ind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определение привесов селена, кадмия и других материалов на аналитических весах; определение по таблице толщины вакуумных покрытий; проведение на основании контроля необходимых корректировок режимов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назначение и условия применения контрольно-измерительных инструментов и приборов; основные сведения о величинах допусков на пленочные покрытия, квалитеты полупроводниковых выпрямителей; назначение операции нанесения кадмия, висмута, селена; основные свойства применяемых материалов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12. Испытатель вакуумных покрытий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контроль привеса кадмия, висмута, селена после нанесения покрытий в вакууме; замер электрических параметров селеновых элементов; корректировка на основании замеров отдельных технологических режимов по нанесению в вакууме селена, висмута, катодного распыления кадмия; расчет и составление таблиц по толщине вакуумного покрытия в зависимости от привеса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технические условия и ГОСТы на селеновые выпрямительные элементы; основные виды обработки по технологическому циклу; способы испытаний и проверки селеновых элементов; устройство контрольно-измерительных приборов и инструментов; правила корректирования режимов вакуумных покрытий по результатам измерения величины привеса и замерам электрических параметров для данной партии селена, висмута, кадмия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13. Испытатель вакуумных покрытий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оценка качества селена по результатам спектрального анализа; отбор партий селена по результатам спектрального и химического анализов для изготовления селеновых элементов в зависимости от предъявляемых к ним требований; выдача рекомендаций по отдельным технологическим режимам на партию селена и контроль их выполнения в процессе изготовления контрольной партии селеновых элементов.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Должен знать: устройство, электрическую и вакуумную схемы, правила наладки и проверки на точность установок катодного распыления, термического испарения селена и висмута в вакууме; химические свойства селена и влияние отдельных примесей на электрические параметры селеновых элементов; устройство, назначение и условия применения контрольно-измерительных приборов; технические условия и ГОСТы на изделия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14. Испытатель селенового производства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сборка по эскизам и чертежам простых схем испытаний выпрямителей из селеновых элементов; проведение контрольных измерений выпрямителей по их электрическим параметрам; проверка качества изолирования электроэлементов; проведение климатических испытаний на влажность селеновых элементов и селеновых выпрямителей с контролем их электрических характеристик; изолирование электроэлементов лаками, эмалями и другими электроизоляционными компаундами; проведение элементарных испытаний низковольтных трансформаторов; контрольные испытания изолированных электроэлементов; проверка короткозамкнутых витков в катушках трансформаторов; проверка механических свойств селеновых элементов и селеновых выпрямителей путем испытаний на растяжение, ударную нагрузку, вибрацию, изгиб; проведение температурных режимов в термостатах при изготовлении образцов для испытаний; подбор селеновых элементов по электрическим параметрам, регистрация результатов испытания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основные законы электротехники; устройство и назначение трансформаторов, измерительных приборов; правила проведения испытаний низковольтного оборудования; правила работы с автоклавами и барокамерами, вакуум-пропиточными установками, гидравлическими прессами и другим лабораторно-испытательным оборудованием; основные понятия о схемах выпрямления переменного тока, о типах выпрямителей; природу переменного и постоянного тока, принцип работы выпрямителей; наименование, назначение и условия применения измерительных приборов; их квалитеты; методику механических испытаний, принцип действия установок для механических испытаний образцов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15. Испытатель селенового производства</w:t>
      </w:r>
    </w:p>
    <w:p>
      <w:pPr>
        <w:pStyle w:val="Normal"/>
        <w:widowControl w:val="false"/>
        <w:ind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проведение температурных испытаний, испытаний на устойчивость к токовым перегрузкам, испытание срока службы и надежности селеновых элементов; проведение испытаний на хранение и расформовку селеновых элементов; подбор системы приборов в зависимости от измеряемого параметра, подбор нужного класса прибора; сборка схем измерения селеновых элементов и выпрямителей; проведение необходимых расчетов при испытании различных схем выпрямителей; выявление дефектов на объектах испытаний и устранение их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Должен знать: расчетные формулы, государственные стандарты по методикам испытаний; технические характеристики применяемых измерительных приборов и оборудования и технику измерения; правила работы с приборами для измерения температур (термопара и др.); основные отличия селеновых элементов различных серий; принцип работы различных схем выпрямителей; характеристики селеновых выпрямителей; системы электроизмерительных приборов; способы оценки погрешности замера прибора; общие ТУ на селеновые выпрямители; основные отличия селеновых выпрямителей от германиевых и кремниевых; электрослесарное дело на уровне квалификации слесаря – электромонтажника 2-3 разрядов; принцип работы и последовательность проведения периодических испытаний селеновых выпрямителей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16. Испытатель селенового производства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проверка, настройка и сдача различных электромеханических приборов и электронных узлов; проверка основных параметров приборов в разных климатических условиях; юстировка и отладка электронных узлов средней сложности; испытание высоковольтного электрооборудования; проведение испытаний частотных характеристик выпрямителей, обработка данных по испытаниям на срок службы, надежность и хранение; проведение климатических испытаний тропического варианта изделий в полном объеме; выбор оптимального прибора из числа однотипных для данного вида измерений; наладка и регулирование вакуумных камер и прессового оборудования; выполнение монтажных и ремонтных работ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электрические и радиотехнические схемы обслуживаемого оборудования; принцип работы сложных схем выпрямления переменного тока; методы оценки погрешности проведенных замеров параметров изделия; технологические особенности селеновых элементов различных серий; ТУ на селеновые элементы всех серий; отличительные особенности селеновых элементов, изготовленных по различной технологии; понятие о надежности отдельных электроэлементов; измерительное оборудование селенового производства; устройство, назначение и условия применения контрольно-измерительных приборов; основы технологии производства электрических выпрямителей на базе полупроводниковых элементов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17. Испытатель селенового производства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полная сборка схем сложных испытаний электрооборудования и электроаппаратуры сложной конструкции; испытание и проверка работы технологического оборудования селенового производства, снятие характеристик; испытание высоковольтного оборудования и трансформаторов высокого напряжения; проверка, настройка и испытание узлов электронной аппаратуры; выполнение работ по сборке, ремонту оборудования и аппаратуры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полную электрическую схему испытательной станции или лаборатории, измерительные схемы сложных промышленных установок для испытаний и специального оборудования селенового производства; основы электротехники и радиотехники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ребуется среднее профессиональное образование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18. Клейщик-опрессовщик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наклеивание бумажной прокладки и алюминиевой фольги на селеновые элементы; склеивание и опрессовывание различных элементов с помощью ручного пресса; снятие с плиты и укладка в тару склеенных селеновых элементов; чистка рабочей части пресса; навивка и склейка казеиновым клеем изоляционных трубок из кабельной бумаги на трубконавивочном станке; резка трубки на специальном станке; настройка станка для навивки и резки изоляционной трубки; навивка и склеивание трубки из триацетатной пленки; приготовление клея из триацетатной пленки с добавлением хлороформа; сушка в термостате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 ручного пресса для склеивания и опрессовывания селеновых элементов; время выдержки; характер влияния загрязнения рабочей поверхности рунного пресса на качество селеновых элементов; устройство, принцип работы и наладки трубконавивочного станка и станка для резки трубки; правила завертки и склеивания трубок из триацетатной пленки; устройство и принцип работы термостата; правила приготовления триацетатного клея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ры работ:</w:t>
      </w:r>
    </w:p>
    <w:p>
      <w:pPr>
        <w:pStyle w:val="TextBodyIndent"/>
        <w:ind w:firstLine="567"/>
        <w:rPr/>
      </w:pPr>
      <w:r>
        <w:rPr>
          <w:sz w:val="22"/>
          <w:szCs w:val="22"/>
        </w:rPr>
        <w:t>а) панели, прокладки из гетинакса, текстолита, стеклотекстолита – нарушение глянца поверхности и склеива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трубки изоляционные из кабельной бумаги и триацетатной пленки – склеивание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19. Клейщик-опрессовщик</w:t>
      </w:r>
    </w:p>
    <w:p>
      <w:pPr>
        <w:pStyle w:val="Normal"/>
        <w:widowControl w:val="false"/>
        <w:ind w:left="576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наклеивание на селеновые элементы бумажной прокладки и алюминиевой фольги на полуавтомате; склеивание и опрессовывание различных элементов; снятие с полуавтомата и укладка в тару склеенных селеновых элементов; чистка полуавтомата и устранение незначительных неисправностей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 и способы подналадки полуавтоматов для склеивания и опрессовывания селеновых элементов; правила пользования пусковыми приспособлениями; характер влияния загрязнения рабочей поверхности полуавтоматов на качество селеновых элементов; устройство контрольно-измерительных инструментов и приборов; правила регулирования режима работы обслуживаемого оборудования; допустимые отклонения в размерах обрабатываемых изделий; основные свойства обрабатываемых материалов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20. Монтажник селеновых выпрямителей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-й разряд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Характеристика работ: монтаж и пайка селеновых выпрямителей; резка перемычек и линоксиновых трубок в размер; монтаж и пайка октальной ножки с панелью с соблюдением необходимых размеров; обезжиривание, лужение мест соединений; устранение различных дефектов в узлах и деталях выпрямителей.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Должен знать: монтажные схемы выпрямителей; краткие сведения по технологии изготовления селеновых выпрямителей; правила применения различных приспособлений и инструмента для пайки (электропаяльник, пинцет, зажим, подставки и т.д.); марки припоев, назначение флюсов; основные приемы монтажа и пайки селеновых выпрямителей.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а) места пайки – обезжиривание и лужение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октальная ножка с экраном – монтаж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панель – монтаж и пай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проволока, линоксиновые трубки – резка в размер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21. Монтажник селеновых выпрямителей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монтаж и пайка селеновых выпрямителей специальной конструкции; монтаж селеновых столбов на основание по принципиальным схемам и соединение концов выводов октальной ножки с перемычками селеновых выпрямителей согласно чертежу; пайка мест соединений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способы монтажа выпрямителей по принципиальным и монтажным схемам; правила выбора рациональной последовательности монтажа; устройство, назначение и правила применения различных приспособлений и инструмента для пайки; основные свойства припоев; назначение флюсов; назначение и применение селеновых выпрямителей; основные законы и величины электротехники; правила чтения чертежей и схем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ры работ: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а) изделия специальной конструкции – монтаж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места пайки – обезжиривание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) места соединений октальной ножки с выводами – пайка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) монтаж октальной ножки с экрано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д) основания выпрямителей – монтаж и пай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е) основания с корпусом выпрямителя – монтаж и пайка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22. Плавильщик шоопсплава и висмута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варка производственных двух- и трехкомпонентных сплавов в электропечах или электрованнах; расчет шихты по заданному процентному содержанию готового сплава и проценту угара компонентов, отбор анализов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 печей и ванн, регулирующей и контролирующей аппаратуры и приборов; наименование и маркировку обрабатываемого материала; режимы варки; основные требования, предъявляемые к качеству сплава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23. Плавильщик шоопсплава и висмута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варка производственных двух- и трехкомпонентных сплавов, легированных присадками различных металлов; очистка отходов висмута электролизом; расчет и приготовление присадок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 и правила подналадки обслуживаемого оборудования; влияние легирующих присадок на параметры селеновых элементов; наиболее оптимальные составы сплавов и методы получения их; свойства солей, применяемых для электролиза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24. Плавильщик шоопсплава и висмута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-й разряд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Характеристика работ: варка цветных металлов и производственных двух-, трех- и четырехкомпонентных сплавов, легированных присадками различных металлов; обеспечение правильной загрузки ванн и электропечей; наблюдение за ходом плавки и соблюдение технологических режимов; расчет и загрузка присадочных и легирующих материалов, перемешивание, снятие шлака, разлив металла и сплавов по формам – изложницам, наблюдение за состоянием оборудования и контрольно-измерительных приборов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 и правила подналадки обслуживаемого оборудования; процессы ведения и режимы плавки, очистки, варки, легирования; основные физико-химические свойства компонентов, входящих в шихту; наиболее оптимальные составы сплавов; способы предохранения жидкого металла от соприкосновения с воздухом; принцип действия контрольно-измерительного оборудования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25. Сборщик выпрямителей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подготовка и комплектование деталей, изделий и узлов для сборки выпрямителей согласно рабочим чертежам; определение пригодности деталей к сборке по внешнему виду; сборка купроксных выпрямителей типа ВКВ с применением специальных приспособлений; завальцовка на стане торцов выпрямителей; изготовление корпусов из триацетатной пленки; сборка таблеточных элементов в корпуса из пленки; сборка и пайка октальной ножки с панелью с соблюдением необходимых размеров; снятие неокрашенных селеновых выпрямителей на стяжной шпильке с конвейерной линии и разборка их по типам, зачистка церезином; проверка правильности сборки на пульте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наименование и назначение важнейших частей и принцип действия обслуживаемого оборудования; назначение и условия применения специальных приспособлений, контрольно-измерительных инструментов и приборов; сборочную и электрическую схему выпрямителей; наименование и основные свойства материалов и деталей, применяемых при сборке; краткие сведения по технологии изготовления выпрямителей и правила их хранения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26. Сборщик выпрямителей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сборка модуляторных выпрямителей и мелких выпрямителей специального назначения; герметизация модуляторов; сборка и пайка герметизированных пакетных, таблеточных, специальных конструкций селеновых выпрямителей по чертежам с учетом особенностей их конструкции; сборка выпрямителей открытой конструкции на стяжной шпильке; сборка и пайка перемычек на основание по принципиальной электрической схеме; механическое соединение выводов и пайка мест соединения; проверка основных электрических параметров выпрямителей на измерительном пульте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 и способы подналадки обслуживаемого оборудования; устройство специальных приспособлений и контрольно-измерительных инструментов, применяемых при сборке; правила сборки, назначение выпрямителей и правила проверки их основных электрических параметров; электрические схемы выпрямителей; рецептуру и правила приготовления заливочной массы для герметизации; классификацию селеновых элементов на классы, группы, подклассы и подгруппы; основные сведения по технологии изготовления выпрямителей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а) блоки выпрямительные – сбор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панели – монтаж и пайка ПОС-61; визуальный контроль люфта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) столбы селеновые с основанием – монтаж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таблетки селеновые – набор в корпус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д) элементы селеновые круглой и квадратной формы – набор на стяжную шпильку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27. Сварщик выпрямителей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электросварка сложных деталей и узлов селеновых выпрямителей на электросварочной машине типа МТП-75-11 с подбором и установлением необходимого режима; проверка сваренных узлов на прочность и герметичность; наладка электросварочной машины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 и принцип действия сварочных машин; приемы монтажа узлов селеновых выпрямителей; основные сведения по электросварке; виды и назначение сварных соединений; требования, предъявляемые к качеству сварных соединений; устройство контрольно-измерительных приборов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а) корпус – сварка с лапкам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основание – сварка с кольцом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28. Сварщик выпрямителей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-й разряд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Характеристика работ: электросварка сложных деталей и узлов селеновых выпрямителей специальной конструкции на электросварочных машинах типа МТМПК-350-1, МРПК-600-1; установка и подбор необходимых для сварки режимов (подогрев, период и частота импульса); проверка качества сварки механическим испытанием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, электрическую схему, правила наладки и проверки на точность сварных машин типов МТМПК-350-1, МРПК-600-1; приемы монтажа узлов селеновых герметизированных выпрямителей специальной конструкции; основные сведения по электротехнике; назначение свариваемых узлов и изделий; значение прочности сварных соединений; методику определения качества сварки; устройство, назначение и условия применения контрольно-измерительных приборов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а) основание – сварка с октальной ножкой и кольцо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выпрямитель селеновый – сварка с октальной ножкой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29. Термист купроксных и селеновых выпрямителей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подготовка медных заготовок (платы и шайбы) для купроксных выпрямителей к термообработке; навешивание медных заготовок на приспособления для термообработки; обслуживание электропечей во время загрузки и выгрузки приспособлений с навешенными на них заготовками; сушка термообработанных заготовок в сушильном шкафу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 обслуживаемого оборудования; наименования и назначение его важнейших частей; назначение и условия применения приспособлений и контрольно-измерительных приборов; наименование и маркировку обрабатываемых материалов; правила навешивания на приспособления заготовок купроксных выпрямителей для термообработки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30. Термист купроксных и селеновых выпрямителей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ведение процесса обезгаживания и первичной термообработки в электропечах алюминиевых листов для селеновых выпрямителей; загрузка контейнера алюминиевыми листами и установка его в печи; регулирование температуры электропечи терморегулятором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принцип действия обслуживаемого оборудования; режим обезгаживания и первичной термообработки алюминиевых листов в электропечах; назначение и условия применения контрольно-измерительных и регулирующих приборов; правила укладки термообработанных листов для последующей операции; основные свойства обрабатываемых материалов; основы термической обработки металла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31. Термист купроксных и селеновых выпрямителей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ведение процесса термической обработки в электропечах мощностью 35 и 15 кВт крупных и мелких купроксных выпрямительных элементов; обработка светочувствительных элементов; закалка элементов в закалочной ванне; загрузка в электропечи и выгрузка из них приспособлений с навешенными платами и шайбами, а также уложенными таблетками.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Должен знать: устройство электропечей мощностью 35 и 15 кВт для термической обработки купроксных выпрямительных элементов; режимы термообработки мелких и крупных купроксных выпрямительных элементов; основные свойства купроксных выпрямительных элементов, характер влияния на их качество температуры и времени выдержки в печах; режим термообработки фотоэлементов, их основные свойства, характер влияния термической обработки на их параметры; устройство универсальных и специальных приспособлений, контрольно-измерительных приборов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32. Термист купроксных и селеновых выпрямителей</w:t>
      </w:r>
    </w:p>
    <w:p>
      <w:pPr>
        <w:pStyle w:val="Normal"/>
        <w:widowControl w:val="false"/>
        <w:ind w:left="576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ведение процесса термической обработки различных купроксных выпрямительных элементов в электропечах; определение по справочным таблицам температуры электропечей для термической обработки купроксных выпрямительных элементов в зависимости от температуры окружающей среды; выявление неисправностей и устранение незначительных неполадок электропечей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, электрическую схему и способы наладки электрических печей различной мощности для термической обработки купроксных выпрямительных элементов; правила пользования таблицами для пересчета температуры электропечей в зависимости от температуры окружающей среды; устройство, назначение и условия применения контрольно-измерительных приборов; основы электротехники и термической обработки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33. Термист нафталиновых печей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ведение процесса вторичной термообработки селеновых элементов в нафталиновых печах; укладка на конвейерную ленту печи селеновых элементов и снятие их; укладка селеновых элементов для последующей операции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 обслуживаемого оборудования; режим вторичной термообработки селеновых элементов; правила укладки селеновых элементов на конвейерную ленту нафталиновой печи; назначение кристаллизации и характер влияния на нее температуры и времени; температуру плавления селена и нафталина; назначение контрольно-измерительных и регулировочных приборов (контактный термометр, терморегулятор) и условия их применения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34. Травильщик купроксных выпрямительных элементов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химическое травление окисного слоя купроксных элементов методом погружения вручную приспособлений в растворы до получения слоя закиси меди; корректировка температуры ванн терморегулятором с применением контактного термометра; определение удельного веса раствора ванн ареометром и степени освещенности ванн и помещения люксметром; корректировка времени выдержки по секундомеру элементов в ваннах в соответствии с заданными режимами; приготовление растворов травителей, кислот заданных концентраций и их корректировка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режимы химической обработки выпрямительных купроксных элементов; основные свойства купроксных выпрямителей; устройство и принцип работы регуляторов температуры ванн; влияние на купроксные элементы состояния растворов, температуры ванн и степени освещенности; химические свойства кислот, применяемых при травлении, действие их на обрабатываемую поверхность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а) проверка удельного веса растворов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составление и корректировка состава ванн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) травление купроксных элементов в приспособлениях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35. Формовщик селеновых элементов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ведение процесса формования селеновых элементов и выпрямителей на вертикальных формовочных стендах с водяным охлаждением; загрузка и разгрузка формовочных стендов; определение качества формования селеновых элементов и выпрямителей по результатам измерения электрических параметров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принцип действия обслуживаемого оборудования; назначение и условия применения специальных приспособлений и контрольно-измерительных приборов (амперметр, вольтметр, секундомер); режим формования селеновых элементов и выпрямителей; характер влияния на формовку напряжения, силы тока, продолжительности формовки, охлаждения и стабилизации; основные свойства селеновых элементов; принцип работы электронасосов, систему рециркуляции охлаждения верхних плит; основные свойства обрабатываемых материалов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ры работ:</w:t>
      </w:r>
    </w:p>
    <w:p>
      <w:pPr>
        <w:pStyle w:val="23"/>
        <w:ind w:firstLine="567"/>
        <w:rPr/>
      </w:pPr>
      <w:r>
        <w:rPr>
          <w:sz w:val="22"/>
          <w:szCs w:val="22"/>
        </w:rPr>
        <w:t>Элементы селеновые – раскладка в кассеты; зарядка стенда; подбор режима формовки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36. Формовщик селеновых элементов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ведение процесса формования селеновых элементов с самостоятельным подбором оптимального режима подмагничивания дросселей насыщения; подбор и установка необходимой величины формовочного напряжения в зависимости от качества поданных на формовку элементов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 и способы подналадки обслуживаемого оборудования; устройство блокировочной и пусковой аппаратуры; устройство специальных приспособлений и контрольно-измерительных приборов; допустимые величины электрических параметров формуемых изделий; основные законы электротехники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37. Формовщик селеновых элементов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-й разряд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Характеристика работ: формование селеновых элементов на формовочных стендах с водяным и воздушным охлаждением с различными электрическими схемами, применяемыми для формовки; формование на постоянном токе и высоковольтное импульсное формование; самостоятельный подбор оптимальных режимов формовочного напряжения и времени формования на формовочных стендах со схемами встречного включения; регулирование системы подмагничивания дросселей насыщения, управление блоком высокого напряжения импульсов для импульсной формовки; зарядка и разрядка стендов селеновыми элементами; контроль за показаниями приборов, контролирующих подводимый ток и напряжение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 и способ наладки обслуживаемого оборудования; устройство блокировочной и пусковой аппаратуры; устройство высоковольтного источника, реле времени, контрольно-измерительных приборов; схемы формования для выпрямительных элементов различных размеров; допустимые величины электрических параметров формуемых селеновых элементов; физический процесс электроформования селенового элемента; основные законы электротехники; влияние времени, температурного режима, электрических нагрузок и их характера на электропараметры выпрямительных элементов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38. Шоопировщик элементов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-й разряд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Характеристика работ: нанесение шоопсплава на светочувствительные элементы; нанесение катодного пятна на селеновые заготовки на специальных установках с применением контрольно-измерительных приборов и регулирующей аппаратуры (амперметр, манометр, вольтметр, термопара, термометр, шибер вытяжной вентиляции), а также штангенциркуля; поддержание в процессе работы температуры нагрева и уровня шоопсплава в тигле, а также давления и подогрева чистого воздуха; регулирование расположения сопла пульверизатора для распыления шоопсплава, скорости движения транспортера, отсоса металлической пыли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 и правила настройки установок для шоопирования; назначение и условия применения контрольно-измерительных приборов, регулирующей аппаратуры; способы нанесения катодного пятна мелкозернистой структуры требуемой толщины и прочности сцепления; основные свойства обрабатываемых материалов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39. Шоопировщик элементов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нанесение катодного пятна на алюминиевые пластины, покрытые селеном способом распыления на полуавтоматическом или автоматическом агрегате; подготовка агрегата к работе, загрузка заготовок, регулирование температуры сплава, скорости движения конвейерной ленты, давления воздуха, определение толщины и зернистости покрытия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 автоматического и полуавтоматического оборудования для шоопирования элементов; кинематику, электрическую схему, правила наладки и проверки на точность обслуживаемого оборудования; устройство, назначение и условия применения контрольно-измерительных приборов и регулирующей аппаратуры; конструкцию универсальных и специальных приспособлений; методы измерений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40. Шоопировщик элементов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нанесение катодного пятна олово-кадмиевого сплава с примесью таллия и висмута на алюминиевые пластины, покрытые селеном способом распыления на полуавтоматическом и автоматическом агрегате конвейерного типа; подготовка автомата к работе: настройка и регулирование электронных терморегуляторов в пультах питания; подбор скорости движения конвейера для получения заданной толщины нанесенного слоя; настройка распылителя и загрузка заготовок; визуальный контроль внешнего вида покрытия; контроль толщины нанесенного слоя с помощью контрольно-измерительных приборов.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Должен знать: устройство автоматических и полуавтоматических установок для нанесения олово-кадмиевого сплава с примесью таллия и висмута; методы настройки, отладки и регулирования электронных терморегуляторов; методы и способы нанесения сплавов соответствующей толщины и заданной структуры зернистости покрытий; влияние структуры зерна на характеристику селеновых выпрямителей; назначение и применение контрольно-измерительных приборов; основные физико-химические свойства применяемых материалов.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567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дел 4. ЭЛЕКТРОВАКУУМНОЕ ПРОИЗВОДСТВО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лава 1. Производство электровакуумных приборов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41. Заварщик на высокочастотном индукторе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-й разряд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Характеристика работ: сварка металлических деталей и узлов различной сложности со стеклом путем разогрева токами высокой частоты с последующим отжигом; напайка штенгелей путем разогрева газовой горелкой; окисление деталей нагревом токами высокой частоты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наименование, назначение и принцип действия высокочастотного генератора; режим нагрева свариваемых деталей и узлов токами высокой частоты; основные свойства и марки сплавляемого стекла и металла; правила пользования газовой горелкой; правила обрезки стекла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42. Заварщик на высокочастотном индукторе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сварка сложных металлических деталей со стеклом на установках ТВЧ с соблюдением размеров по 11-13 квалитетам; сварка металлических штенгелей, штуцеров со стеклом при помощи газовой горелки и общим нагревом токами высокой частоты; регулирование режима высокочастотной заварки, температуры и формы пламени газовой горелки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 и способы подналадки обслуживаемого оборудования; способы отжига стекла и режимы отжига при напайке; устройство специальных приспособлений и контрольно-измерительных инструментов; основы электро- и термообработки вакуумных материалов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ры работ:</w:t>
      </w:r>
    </w:p>
    <w:p>
      <w:pPr>
        <w:pStyle w:val="23"/>
        <w:ind w:firstLine="567"/>
        <w:rPr/>
      </w:pPr>
      <w:r>
        <w:rPr>
          <w:sz w:val="22"/>
          <w:szCs w:val="22"/>
        </w:rPr>
        <w:t>Корпусы и переходы электронно-оптических преобразователей – сварка держателя и коварового кольца со стеклянным кольцом; сварка стеклянного кольца с оправой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43. Заварщик на высокочастотном индукторе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-й разряд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Характеристика работ: сварка сложных металлических деталей и узлов со стеклом на установках ТВЧ с соблюдением размеров по 6-10 квалитетам; сварка штуцеров вывода и ввода, крышек, наконечников и штуцера откачки с корпусом; сварка диафрагм, анодов и других деталей сложной конфигурации и небольших размеров; вварка металлических держателей в оболочки электровакуумных приборов с точным расположением места вварки; заварка стеклянных дисков в металлические колбы; термодиффузионная сварка металлических деталей под давлением на установках термодиффузионной сварки; сварка деталей из никеля и его сплавов под давлением при помощи нагрева токами высокой частоты; самостоятельное регулирование режимов сварки; подналадка установки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 высокочастотных полуавтоматических установок; правила определения режима нагрева свариваемых деталей и узлов токами высокой частоты; влияние температуры, времени разогрева стекла и металла и защитной среды на качество и форму спая; способы и правила загрузки и центровки деталей и узлов в приспособлениях; назначение и условия применения контрольно-измерительных инструментов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а) преобразователь электронно-оптический – сварка цилиндра с катодо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трубки специальные электронно-лучевые – вварка держателей в стакан, вварка анодного вывода в дно колбы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фотоэлектронный умножитель – заварка плоского стекла и кольца в колбу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44. Заварщик на высокочастотном индукторе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высокочастотная сварка металлических деталей и узлов сложной конфигурации и больших размеров (баллон МКЛ с анодом, лампы типа Ш-2А, прибор МКЛ, рукава накальные), а также сложных узлов ФЭУ, сварка сложных металлостеклянных оболочек с количеством заварочных швов не менее 3; сварка различными припоями в смеси газов (формиргаз), металлических деталей; сварка изделий из тугоплавких металлов с тугоплавкими стеклами в виде тонких пленок; самостоятельная наладка высокочастотного генератора; демонтаж изделий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 высокочастотных генераторов и индукторов различных типов и конструкций; процессы индукционного нагрева металлов; правила определения режимов заварки для различных марок стекла и металла; способ визуального определения температуры разогрева стекла и металла во время заварки; свойства припоев, применяемых при сварке; влияние примесей в формиргазе на качество спаев; основы электро- и радиотехники в пределах выполняемой работы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Преобразователь электронно-оптический – заварка перехода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45. Заварщик на высокочастотном индукторе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высокочастотная сварка мощных и сложных генераторных приборов и приборов СВЧ, приборов ФЭП с числом швов не менее 5, расположенных на близком расстоянии друг от друга; высокочастотная сварка деталей, генераторных приборов, рентгеновских электронно-оптических преобразователей и приборов ЛБВ с высокотемпературными стеклами различных марок и конфигураций с различными коэффициентами линейного расширения; высокочастотная сварка анодных блоков опытных образцов магнетронов со стеклом в атмосфере формиргаза; экспериментальные работы по высокочастотной сварке тугоплавкими припоями в формиргазе; самостоятельное регулирование режимов окисления и восстановления поверхности изделий из тугоплавких металлов во время пайки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конструкцию высокочастотных генераторов и индукторов различной мощности и степени применения; принцип выбора индукторов в зависимости от конструкции свариваемого узла и свариваемых материалов; способы выбора режимов сварки при выполнении экспериментальных работ; правила снятия напряжения в местах спаев стекла с металлом; методику проверки качества спаев; химико-физические свойства вакуумных материалов; основы вакуумной техники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а) преобразователь электронно-оптический – заварка корпуса на установках ТВЧ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рентгеновский электронно-оптический преобразователь – вварка коваровых токовводов в стеклооболочку; сварка металлической обечайки с конусом, экраном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46. Заварщик электровакуумных приборов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заварка малогабаритных радиоламп, тиратронов и других аналогичных электровакуумных приборов с плоскими ножками на многошпиндельных полуавтоматах; заварка ламп с гребешковыми ножками совместно с заварщиком 3 разряда или самостоятельно на оборудовании с автоматическим съемом заваренных ламп; очистка шпинделей полуавтоматов и их загрузка собранными ножками; загрузка и выгрузка печей подогрева и отжига ножек и ламп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 и принцип действия обслуживаемых заварочных автоматов и полуавтоматов; устройство газовых горелок и способы регулирования пламени при заварке; методы и режимы огневой обработки стекла при заварке; правила загрузки заварочных автоматов и полуавтоматов ножками (собранными) и колбами; отличительные признаки ножек и колб различных типов ламп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ры работ:</w:t>
      </w:r>
    </w:p>
    <w:p>
      <w:pPr>
        <w:pStyle w:val="TextBodyIndent"/>
        <w:ind w:firstLine="567"/>
        <w:rPr/>
      </w:pPr>
      <w:r>
        <w:rPr>
          <w:sz w:val="22"/>
          <w:szCs w:val="22"/>
        </w:rPr>
        <w:t>а) колбы – обрезка на станке в размер, заварка ножек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лампы люминесцентные – загрузка автоматов заварки с автоматическим снятием заваренных трубок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лампы приемно-усилительные малогабаритные – заварка на многопозиционных полуавтомат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лампы газоразрядные с неоновым наложением – заварка на многопозиционных полуавтомат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д) приборы электровакуумные на гребешковой и бусинковой ножке – загрузка полуавтомата заварки смонтированными ножками и колбам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е) резонаторы вакуумные – подготовка стеклянных баллончиков к заварке газовой горелкой; заварка газовой горелкой резонаторов типа Э2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ж) стеклянные трубки для кварцедержателей – заготовка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47. Заварщик электровакуумных приборов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заварка электровакуумных приборов на многопозиционном оборудовании; заварка на станках с ручным управлением, одношпиндельных станках с вращающимися и неподвижными газовыми горелками; заварка с подогревом и отжигом в электропечах; самостоятельная настройка оборудования и выбор режима заварки; центровка ламп при заварке и формовке места заварки; определение качества стекла и заварки внешним осмотром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 и способы подналадки заварочного оборудования и применяемых приспособлений; марки стекла, их свойства и температурные режимы обработки; формы конуса заварки, соответствующего типу цоколя; правила пользования полярископом; правила подачи горючего газа, воздуха и кислорода; требования, предъявляемые к заварке определенных типов изделий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а) лампы накаливания специальные – заварка на многопозиционных полуавтоматах и на станках с ручным управление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лампы неоновые миниатюрные – заварка на многопозиционных полуавтомат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лампы приемно-усилительные миниатюрные, сверхминиатюрные и малогабаритные – заварка на многопозиционных автоматах и полуавтоматах с предварительным подогревом в печах отжига стекл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лампы накаливания специальные – заварка на механизированных линиях и контроль монтажа ножек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д) лампы генераторные и приемно-усилительные – заварка на одношпиндельных и четырехшпиндельных станк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е) лампы малогабаритные люминесцентные – заварка на станке с ручным управление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ж) лампы дуговые ртутные – заварка ножки в колбу на одношпиндельном (вертикальном) заварочном станк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з) лампы генераторные СВЧ – заварка ножки на многопозиционном полуавтомат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и) приборы электровакуумные с количеством выводов до 12 – заварка на горизонтальных и вертикальных станк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к) приборы СВЧ – заварка прибора, ножки с баллоном, баллона с коллектором; вакуумная пуклевка пушки и линии замедления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л) резонаторы вакуумные типа С-2 – заварка пьезоэлементов с малыми электродам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м) резонаторы кварцевые – отпайка штенгеля газовой горелкой после откачк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н) тиратроны – заварка на вертикальном заварочном станке с вращающимися горелкам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о) трубки электронно-лучевые – заварка ножки в колбу на одношпиндельном (вертикальном) заварочном станк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п) трубки рентгеновские – заварка ножек, собранных в колбу на вертикальном заварочном станк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р) фотоэлементы и лампы манометрические – заварка на многопозиционных полуавтоматах с центровкой ножки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48. Заварщик электровакуумных приборов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заварка электровакуумных приборов на горизонтальных и вертикальных многошпиндельных заварочных станках; заварка различных приборов с большим диаметром колбы в месте заварки и большим количеством выводов в ножке на вертикальных заварочных станках с вращающимися горелками и вращающимся шпинделем; заварка с помощью аргонодуговых, электродуговых, диффузионных и электронно-лучевых установок токовой пайки твердыми припоями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 и принцип работы заварочных станков различных систем, а также приспособлений, применяемых для крепления и центровки узлов при заварке; принцип действия и устройство аргонно-дуговых, диффузионных и электронно-лучевых установок токовой пайки твердыми припоями; устройство, назначение и правила применения контрольно-измерительных приборов при заварке и отжиге изделий; методы и способы сварки стекла с металлом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а) выводы анодные – заварка с баллоном на газовой горелке «Пушка» с поддувом азот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газотроны типа ВГ-237; приборы генераторные типа ГМ-100; ГК-750; тиратроны типа ТР1-6/15, ТГ1-2/8, ТГИ-400/16 – заварка приборов с точной центровкой и воздушным поддувом на вертикально-заварочных станках с вращающимися горелками или шпинделям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кенотроны высоковольтные – заварка на вертикальных станк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кинескопы крупногабаритные (размер экрана по диагонали до 50 см) – заварка на многопозиционных полуавтоматах с самостоятельной наладкой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д) контакты магнитоуправляемые – инфракрасная и электротермическая заварка на установках и полуавтоматах; заварка на газовых горелк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е) лампы-фары – заварка ковара со стеклом; заварка на вертикальном одношпиндельном станк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ж) лампы приемно-усилительные миниатюрные особых серий, высоконадежные – заварка на многопозиционном оборудовании с самостоятельной наладкой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з) магнетроны – заварка прибора, держателя с дросселем, катодной ножки с наконечником (с центровкой катода), катодной ножки с экраном; подогревателя с траверсой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и) манометры ИМ-12 – заварка на вертикальном станке с поддувкой и установкой уровня давления формиргаз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к) ножка с баллоном, коллектор – заварка вручную геттерного насоса на горелке типа «Пушка»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л) ножка отражательная – заварка на горелке типа «Пушка» с поддувкой азот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м) ножки генераторных ламп типа ГУ-33А, Б, ГУ-35А, ГУ-40Б – заварка на конвейерных и азотно-водородных электропеч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н) приборы СВЧ средней сложности – заварка на аргонодуговой установк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о) приборы СВЧ из тугоплавкого стекла – заварка вручную на горелке типа «Пушка»; вакуумная пуклев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п) ПУЛ сверхминиатюрные – заварка на одношпиндельном станке с визуальным контролем качеств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р) приборы генераторные средней мощности – заварка на 12 шпиндельном полуавтомат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с) потенциалоскопы – заварка на вертикальных заварочных станк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т) приборы электровакуумные с количеством выводов свыше 12 – заварка на горизонтальных и вертикальных станках и полуавтомат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у) преобразователи электронно-оптические – заварка на вертикальных и горизонтальных станк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ф) резонаторы вакуумные – заварка пьезоэлементов с алюминиевыми электродам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х) скиатроны – заварка на вертикально-заварочном станке с отжигом места заварки непосредственно на станк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ц) тиратроны и газотроны – последовательная заварка катодной ножки (с центровкой катода) и анодной ножки (с центровкой анодной ножки)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ч) трубки рентгеновские с массивными и вращающимися анодами – заварка ножек, собранных в колбу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ш) трубки электронно-лучевые (многолучевые), кинескопы после регенерации – заварка на одношпиндельных вертикальных заварочных станк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щ) трубки стеклянные – заварка с выводами кварцедержателя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49. Заварщик электровакуумных приборов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заварка экспериментальных и опытных электровакуумных приборов с наличием металлических конструкций, спаянных с колбой по месту сварки, на горизонтальных и вертикальных заварочных станках и вручную с применением газовых горелок различных систем; заварка приборов со сложной центровкой завариваемых узлов и установкой межэлектродных расстояний в жестких допусках; заварка сверхминиатюрных электровакуумных приборов на многопозиционных полуавтоматах с самостоятельной перестройкой и наладкой оборудования для различных типов приборов с перекладкой огневого режима в процессе заварки; ориентировка электронно-оптической системы относительно оболочки цветного кинескопа с помощью специальных приспособлений; ориентировка оболочки цветного кинескопа по шлифованным приливам; осуществление точной центровки трехпушечной электронно-оптической системы относительно оси оболочки с применением различных контрольно-измерительных приборов при заварке; предварительный отжиг узлов сложной конструкции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конструктивное устройство заварочных станков, полуавтоматов и приспособлений, применяемых при сложной и экспериментальной заварке электровакуумных приборов; правила сборки, центровки и проверки размеров завариваемых изделий при соблюдении требуемых межэлектродных расстояний; свойства различных марок стекла и режимы их обработки; способы сварки различных марок стекла с металлами; методы визуального определения качества сварки завариваемых узлов; способы настройки огневого режима; способы выполнения несогласованных спаев стекла с металлом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ры работ:</w:t>
      </w:r>
    </w:p>
    <w:p>
      <w:pPr>
        <w:pStyle w:val="TextBodyIndent"/>
        <w:ind w:firstLine="567"/>
        <w:rPr/>
      </w:pPr>
      <w:r>
        <w:rPr>
          <w:sz w:val="22"/>
          <w:szCs w:val="22"/>
        </w:rPr>
        <w:t>а) герконы с особыми требованиями и несколькими выводами – заварка на специальных установках, автоматах и полуавтомат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детали стальные для специального технологического оборудования – заварка серебром и медью в среде водород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игнитроны типа И1-100/1000, И1-150/1000 – заварка на горизонтальном заварочном станк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клистроны – заварка катодной ножки с установкой расстояний между электродами с точностью до 0,04 мм и со сложной центровкой; заварка отражателя в колбу вручную на горелке типа «Пушка» с точной центровкой и установкой расстояний с точностью до 0,1 м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д) кинескопы крупногабаритные (размер экрана по диагонали свыше 50 см) – заварка на станках и полуавтомат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е) кинескопы цветные – ориентировка оболочки по шлифованным приливам и заварка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) конденсаторы электровакуумные – завар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з) лампы генераторные типа 2И-2А, ГМИ-11, ГМИ-83»В» – завар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и) приборы электровакуумные, опытные, экспериментальные – заварка вручную на горизонтальных и вертикальных заварочных станк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к) приборы СВЧ – заварка узлов и приборов в атмосфере инертных газов; заварка платиной на электронно-лучевой установке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) резонаторы кварцевые – завар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м) тиратроны – заварка с центровкой и поддувом азота на горизонтальном заварочном станке (анодная ножка) и на вертикальном станке (катодная ножка)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н) трубки рентгеновские – заварка катодной ножки в колбу на вертикальном заварочном станке с боковой штенгелевкой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о) узлы различные электровакуумных приборов – заварка и отжиг с применением различных контрольно-измерительных прибор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п) фотоэлектронные умножители типа ФЭУ-127 – заварка и отжиг с применением различных контрольно-измерительных приборов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50. Заготовщик деталей электровакуумных приборов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изготовление и подготовка несложных деталей и заготовок для дальнейшей обработки путем выполнения простых операций (резка, вырубка, формовка, выдавливание, гибка, просечка и т.п.) вручную и с помощью приспособлений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 обслуживаемого оборудования и применяемых приспособлений; основные приемы работы по заготовке деталей вручную; назначение и правила применения измерительного и контрольного инструментов (линейка, простейшие калибры и шаблоны); наименования и маркировку обрабатываемых материалов; назначение изготовляемых деталей и заготовок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а) детали ТКЛ – навязка на подвески перед гальваническим покрытие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донышки гетинаксовые – штамповка на прессе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) плющенка никелевая – вальцевание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) пластины отклоняющие для электронно-лучевых трубок – формование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) подвеска из медной проволоки – заготов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е) электроды – обрезка на приспособлении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51. Заготовщик деталей электровакуумных приборов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изготовление вручную с помощью специальных приспособлений и на налаженном специальном оборудовании деталей внутренней арматуры простой конфигурации; пооперационная обработка несложных деталей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принцип действия обслуживаемого оборудования и приспособлений; назначение и правила применения измерительных и контрольных инструментов (штангенциркуль, шаблоны, калибры, микрометр); назначение узлов электровакуумных приборов и отдельных деталей, входящих в узлы; основные механические свойства обрабатываемых материалов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а) бусы стеклянные – сборка с выводами на фурадитовый глазок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вкладыши для цоколя люминесцентных ламп – сбор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выводы – сборка вручную и сварка; резка в размер; закручивание и раскручивание перед технологическими операциями; формование, загибка, плюще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газопоглотители – заварка в полоску и формова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д) детали для декоративных светильников – резка фотолитографии, проводов; зачистка проводов от изоляции; сборка вилок, бус, фонарей, серег, скоб; свивание, экранирование провод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е) держатели газопоглотителя, выводы молибденовые, никелевые, платиновые, заготовки анодов, колпачки анодные, спирали специальных ламп и другие металлические детали – рихтовка, формование, вальцевание, калибрование на оправе, на прессах с ручным или ножным приводом или на механизированном приспособлени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ж) детали из никеля листового алюминированного – разметка и резка ножницами на приспособлении с обжимом на оправк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з) детали из проволоки – изготовление методом электроразрыва и на правильно-отрезном оборудовани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и) диски и пластины слюдяные для электронно-оптических преобразователей – вырубка на пневматических прессах и штампах; наклейка дисков толщиной 4-8 мкм на оправу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к) канатик медный – навивка вручную и резка на приспособлении с ножным приводом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) катод подогревный – изготовле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м) капилляры с калием, таблетки цезиевые, ампулы никелевые – изготовление и заклад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н) керн подогревных катодов приемно-усилительных ламп – резка трубки на приспособления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о) колбы для фотоэлементов – платинирование вывод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п) колбы металлических приемно-усилительных лам с верхним выводом – надевание на колбы стеклянных колечек вручную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р) корпуса для стартеров – штамповка на пресс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с) крючки для прожекторных ламп – изготовление на ручном приспособлени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т) лампы металлические – обжим колбы во вкладыши цоколя на ручном приспособлении или на полуавтомате типа «Байерд»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у) лампы приемно-усилительные малогабаритные, сверхминиатюрные – сварка двойных колец, рихтование экрана, приваривание перемычки к ножке, калибровка слюды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ф) лампы ПРК – обрезка креплений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х) лента металлическая – резка с последующей заправкой на специальное приспособле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ц) лампы накаливания специальные, прожекторные – вставка крючков вручную на газовой горелке; формовка мости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ч) лампа дуговая ртутная четырехэлектродная – намазка сопротивления вакуумным цементо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ш) механотроны – сборка мембраны со стержне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щ) ножки электровакуумных приборов – заметка на приспособлениях и вручную; приваривание никелевых крючк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ы) пластины слюдяные – армирование на полуавтоматах без применения пистон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э) пластины отклоняющие – заготовка и сварка на оправ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ю) приборы полупроводниковые – изготовление различных гибких выводов; вырубка (резка) навесок, прокладок, электродов, коллектора и эмиттера на полуавтомате и других приспособлениях; рихтование кольца эмиттера; подрезка выводов на специальных приспособлениях; надевание полихлорвиниловой трубки на выводы вручную; срезание индия с выступа ножки; обрубка сварного пояска; прокатка сплава до заданной толщины; обсечка рамки микросхе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) пружины держателей катодов – изготовление на ручном приспособлени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1) пружины для счетчиков – навивка и резка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-2) рамки для навивки сеток ТКЛ – зачист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3) спирали и подогреватели, навитые на керны – резка на приспособлении с ножным педальным и механическим приводо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4) трубки для армирования деталей – резка на приспособлении с ручным приводо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5) трубки для цоколя МКЛ – изготовление и сбор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6) трубки рентгеновские – навивка спиралей; загибка крючков; формование катод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7) фотоэлементы – напайка сурьмы на никель в пламени газовой горелки, приваривание держателя к фурадитовому кольцу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8) фольга припойная – прокатка на вальцах до толщины 20-30 мк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9) шасси для ножек металлических ламп собранные – отгибка ушек втулк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10) шайба – надевание на гибкие выводы особо надежных миниатюрных приборов стержневой конструкции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-11) электроды, траверсы оправки для электронно-оптических преобразователей – сбор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12) электроды – обмотка стеклом, резка и плющение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52. Заготовщик деталей электровакуумных приборов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-й разряд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Характеристика работ: изготовление деталей для внутренней арматуры электровакуумных приборов методом штамповки, сварки и в приспособлениях с самостоятельной регулировкой режимов сварки, настройка приспособлений; демонтаж внутренней и наружной арматуры; извлечение из дефектных узлов деталей арматуры с помощью пневмоинструмента и специальных приспособлений для повторного их использования; нарезка и навивка гибких выводов на автомате; наблюдение за работой машинок рихтовки и формовки, измерение размеров деталей специальными измерительными приборами (часовой проектор, шатограф); пайка трех- и двухзвенных выводов на сварочных автоматах и полуавтоматах с регулированием режима пайки; настройка приспособлений для рихтовки натяга проволоки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 и способы подналадки обслуживаемого оборудования; устройство специальных и универсальных приспособлений, контрольно-измерительных инструментов; назначение изготавливаемых деталей и требования, предъявляемые к ним; основные свойства обрабатываемых материалов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воротнички сеточные – прав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выводы для узлов рентгеновских трубок – сварка, центровка, надевание бусы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выводы мощных генераторных ламп – изготовление и пай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выводы многозвенные гибкие – полное изготовление на автоматах и полуавтомат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д) выводы из материалов, содержащих драгоценные металлы, – резка и формование зига на автомате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) выводы из микроструктурного сетчатого полотна – рез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ж) выводы генератора СВЧ – запрессовка и сварка антенных вывод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з) держатели, шайбы – сварка, калибровка, рихтовка, сборка деталей ТКЛ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и) детали из проволоки – изготовление методом электроразрыва и на правильно-отрезном оборудовании с самостоятельной наладкой оборудования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к) детали из молибдена, ниобия, серебра, золота, рения – резка на приспособления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л) диски и прокладки из материалов, содержащих золото и серебро – изготовление с последующей химической обработкой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м) изоляторы слюдяные для ЭВП – армирование на штампах с элементами сварк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н) канатик медный – механическая скрутка канатика; резка на автомат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о) катоды прямого и косвенного накала – изготовление; спирали биплан и многосекционные для ламп мощностью 3, 5, 10 кВт – формование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) катоды, выводы, аноды, экраны – свар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р) катоды ЭВП – зачистка заусенце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с) керны подогревных катодов приемно-усилительных ламп – накатка; формовка на прессе; приварка вывод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т) керн катода – нанесение пукли при помощи приспособления и на автомат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у) кинескопы телевизионные – распрессовка; выдавливание взрывозащитной рамки рекламированных кинескопов на специальной установк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ф) лампы генераторные – запрессовка втулки; вставка и сварка антенны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х) лампы приемно-усилительные малогабаритные – приварка колец к третьей сетк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ц) лампы металлические – обжим купола колбы с завальцовкой на полуавтоматическом пресс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ч) ножки гребешковые, пальчиковые, плоские, ножки для вакуумных индикаторов, ножки цифровых индикаторов, ножки металлические ПУЛ – обрезка; формовка выводов; приварка экран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ш) перемычки – расцоколевка и привар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щ) пистон – резка трубок; раскатка, высадка буртика на ручном пресс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ы) пластины – резка ленты; набивка номеров и клейм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э) пластины слюдяные – пистонирование на прессе и полуавтомате; армирование на штампах и вручную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ю) плющенка – приварка к трубке катод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) подогреватели бифилярные, монофилярные, малогабаритные, многопетельные – армирование, формовка на автоматах и полуавтомат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1) подогреватели электровакуумных приборов – изготовление в атмосфере водород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2) преобразователь электронно-оптический – формовка и приварка спирали для металлизации экранного стакана, катодной колбы, переходов; сборка колпачка, диафрагмы, вывод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3) приборы МКЛ модуль – сборка сетки, припоя и раскрой металлизированной пленк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4) приборы типа ТР1-85/15 – резка цилиндров и экранов из никеля и алюминированного железа толщиной более 0,2 м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5) рама собранная экранно-масочного узла цветного кинескопа – регенерация (восстановление)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6) сетки ТКЛ – калибровка, подпрессовка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-7) сетки плоские для сверхминиатюрных приборов, сетки приемно-усилительных ламп – изготовле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8) слюда – расщепление из заготовок толщиной 25-40 мкм на пластины 4-8 мкм с измерением по толщин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9) спирали и подогреватели – резка на автоматах; формов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10) радиокерамика – пистонирование и армирова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11) термисторы – нарезка трубочек из полупроводникового материала и их намазка контактирующей пастой; завязывание вольфрамовой проволок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12) фольга из золотых и серебряных сплавов – прокатка на вальц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13) фотоэлементы, фотоумножители – изготовление бандажа; сборка диска; напайка шарика сурьмы диаметром менее 3 мм на никель в пламени газовой горелк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14) цоколь для малогабаритных люминесцентных ламп – штамповка из пресс-порошка на пресс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15) цоколи карболитовые ПУЛ – армирование на полуавтомат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16) штырьки для ПУЛ – изготовление на автомате с самостоятельной настройкой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53. Заготовщик деталей электровакуумных приборов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изготовление различной сложности узлов внутренней арматуры электровакуумных приборов; полная обработка сложных деталей с жесткими допусками на специальном оборудовании с самостоятельной наладкой и установлением необходимых размеров обработки с учетом вытяжки и температурных режимов; применение различной измерительной и контрольной аппаратуры при постоянном применении микроскопов многократного увеличения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, правила наладки и проверки на точность обслуживаемого специального оборудования; устройство, назначение и условия применения контрольно-измерительных инструментов и приборов; технологические требования, предъявляемые к выпускаемой продукции, ее назначение в электровакуумных приборах; систему допусков и посадок; квалитеты и параметры шероховатости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детали ТКЛ, припой, газопоглотитель – свар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детали точные внутриламповой арматуры (сетки, каркасы, рамки) – изготовление на приспособлениях, штампах, станках, механизированных линиях с контролем измерительным инструменто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катоды – формовка на ручном прессе; контроль под микроскопом; измерение размеров микрометром и на часовом проектор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керны катодов – изготовление деталей на полуавтоматах резки; формовка пукли; формовка керн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д) керны подогревных катодов приемно-усилительных ламп стержневой и рамочной конструкции – приварка выводов к катоду под микроскопом; контроль качества сварк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е) лампы приемно-усилительные сверхминиатюрные – пистонирование мелких слюдяных изоляторов, металлических экранов размером менее 3 мм; сварка различных узлов с мелкими деталями размером менее 5 м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ж) пластины слюдяные сверхминиатюрных приемно-усилительных ламп стержневой и рамочной конструкции – армирование и пистонирование на штампах под микроскопом; контроль под микроскопом и на часовом проектор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з) плющенка серебряная, молибденовая – прокат из проволоки в размер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и) подогреватели монофилярные, бифилярные и типа «Улитка» с жесткими допусками – подпрямление, подрезка, подформовка, очистка алунда с концов подогревателей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к) приборы металлослюдяные – пайка слюдяных окон в корпус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л) сетки с траверсами, покрытые драгоценным металлом, и сетки для сверхминиатюрных радиоламп, сетки рамочные, сетки ЭВП – полное изготовление и исправле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м) сетки ТКЛ – обработка, растяж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н) сетки с диаметром навивочного материала 0,05 мм и менее или шагом 0,2 мм и менее – полное изготовление из навитых полос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о) сетки для электронно-счетных машин (микрокалькуляторов) – скрепление гальваническим способом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) узлы комбинированные из слюды, фотоситалла и различных металлических деталей – пистонирова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р) фотоситалловые пластины – пистонирование на прессе с индивидуальной настройкой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54. Заливщик цоколей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заливка цоколей стекломассой на специальном оборудовании различных конструкций; установка необходимой дозировки для подачи стекломассы; самостоятельная подналадка оборудования; регулировка подачи деталей на рабочие позиции оборудования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принцип действия обслуживаемого оборудования для заливки стекломассы в металлические цоколи для электровакуумных приборов; правила работы с расплавленной стекломассой; назначение и условия применения контрольно-измерительных инструментов; основные свойства применяемых материалов и назначение готовых цоколей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55. Калибровщик-прецизионист в производстве масок цветных кинескопов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калибровка отверстий маски диаметром 0,15-0,24 мм методом сверления и развертывания по 4-6 квалитетам и шероховатостью поверхности 2,5-0,63 мкм вручную с помощью специальных приспособлений; измерение отверстий при помощи микроскопа с 40-кратным увеличением; строгое обеспечение параллельности осей отверстий маски с точным соблюдением перпендикулярности и расстояний между центрами; заточка и установка микросверл; настройка микроскопа.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Должен знать: конструкцию и способы проверки на точность обслуживаемого оборудования; устройство и правила настройки и регулировки приспособлений и контрольно-измерительных инструментов, приборов; систему допусков и посадок; квалитеты и параметры шероховатости; геометрию и правила заточки микросверл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ребуется среднее профессиональное образование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56. Монтажник электровакуумных приборов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сборка и электросварка простых узлов электровакуумных приборов, состоящих из небольшого количества деталей; сварка арматуры металлических приемно-усилительных ламп на многопозиционных контактных электросварочных машинах; работа вручную на простых приспособлениях или на оборудовании, обеспечивающем точность выполнения и прочность сварки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правила и последовательность сборки простых узлов; приемы точечной сварки; принцип действия сварочных полуавтоматов; наименования и назначение важнейших частей; назначение контрольно-измерительных инструментов (калибры, штангенциркули, линейки, шаблоны); виды и назначение деталей и узлов; режимы сварки (напряжение, давление, степень охлаждения поворотного стола и электродов); основные требования к монтажу; электротехнику и электросварку в пределах выполняемой работы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ры работ:</w:t>
      </w:r>
    </w:p>
    <w:p>
      <w:pPr>
        <w:pStyle w:val="TextBodyIndent"/>
        <w:ind w:firstLine="567"/>
        <w:rPr/>
      </w:pPr>
      <w:r>
        <w:rPr>
          <w:sz w:val="22"/>
          <w:szCs w:val="22"/>
        </w:rPr>
        <w:t>а) баллон с нанесенным покрытием – монтаж (вставка) электронно-оптической системы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втулки – сборка двух втулок; сварка в торец точечной сваркой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вывод катодный – сборка двух деталей; точечная свар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газоразрядные индикаторные панели – изготовление простых узлов; штенгелевка панелей; сборка ртутных дозаторов; нанесение шликера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) диафрагма ионного отражателя – сбор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е) изолятор – сборка керамической втулки со штырьком с применением глазури для пайк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ж) катоды – развальцовка на приспособлении и вручную в собранной арматур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з) кинескопы телевизионные, ускоряющие электроды, экраны с уголком, модуляторы – сборка и свар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и) кольца припоя, ленты никелевые – изготовление по размерам согласно чертежу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к) лампы накаливания – приварка или запрессовка «тела накала»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л) лампы люминесцентные – монтаж ножки; приварка спиралей и экранов на монтажно-оксидировочном автомат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м) лампы импульсные – сборка катодной ножки с приваркой газопоглотителя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н) лампы миниатюрные и сверхминиатюрные – закладка ножки в колбу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о) лампа неоновая дуговая – монтаж ножки; оксидировка спирали вручную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п) лампа ртутно-кварцевая – монтаж держателя на лампу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р) лампа типа 6П9 – сварка накладки с таблеточным газопоглотителе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с) лампы генераторные: бугели, конденсаторы, лучеобразующие пластинки – сборка; половинки анода – сварка и приварка к траверсам бугеля; керны подогревных катодов – изготовление; вывод накала – сварка и зачистка колец; экран – сборка и приварка гибкого вывода; центровка штоков ножки на газовой горелк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т) лампы приемно-усилительные: экраны, аноды – сварка; экран – приварка к плоской ножк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у) лампы газоразрядные – монтаж держателей и вывод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ф) лампы КИ – монтаж спиралей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) магнетроны: сборка ножки; сборка трубки ввода с керном катода; сборка траверсы ввода с керамикой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ц) ножки металлокерамические, анодные и катодные – сборка на оправк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ч) преобразователь электронно-оптический – сборка вывода с приваркой к цоколю и диафрагм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ш) приборы (стабилитроны) газоразрядные – сборка амортизаторов; сварка анодов и катодов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щ) приборы ЛБВ: сборка коллектора; сборка анодов; сборка шайбы керамической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ы) приборы металлокерамические – сборка различных узл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э) электрод зажигания импульсных ламп – наружный монтаж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ю) фотоумножитель – напайка колец на пластину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57. Монтажник электровакуумных приборов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сборка, электросварка и подготовка к пайке узлов различной сложности; сварка узлов металлических приборов на мощных электросварочных машинах контактной (рельефной) сварки; загрузка машин свариваемыми деталями и узлами и наблюдение за качеством сварки; сборка узлов из легкодеформируемых деталей и деталей с покрытиями; работа вручную с возможной подгонкой размеров при сборке или на оборудовании с наладкой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, назначение и правила эксплуатации монтажного оборудования, мощных электросварочных машин, инструмента, приспособлений; устройство, назначение и условия применения приборов контроля процесса сварки и сборки (манометр, микрометр, осциллограф, проектор и т.д.); методы регулирования режимов сварочного и другого оборудования; требования, предъявляемые к прочности соединения деталей; назначение деталей, входящих в узел; последовательность и правила сборки; основные свойства материалов деталей, входящих в смонтированный узел; основные законы электротехники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ры работ: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а) аноды, катодные узлы и сетки генераторных ламп цилиндрической конструкции – сборка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аноды цилиндрические модуляторных импульсных ламп с газопоглощающими покрытиями – сбор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арматура внутриламповая – запрессовка пистонов в керамику; развальцовка микродеформируемых катод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блок катода специального высокочастотного прибора – заготовка, сварка и контроль линейных размер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д) втулка – сборка керамического диска с втулкой; проверка размеров (параллельность плоскостей проверяется индикатором)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е) газопоглотители различной конструкции – сборка, приварка к арматуре электровакуумных прибор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ж) газоразрядные индикаторные панели – изготовление узлов; намотка проволочных систем электродов; формирование простых герметизирующих шв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з) герконы – монтаж деталей в кассеты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и) датчик температуры – сборка и калибровка (работа выполняется с применением клея)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к) держатель катода – сборка подогревателя с держателем катода в оправке; подгонка размеров при помощи надфиля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л) детали и узлы – заливка клеем на основе эпоксидной смолы; зачистка клея наждачной бумагой вручную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) игнитроны цельнометаллические – сварка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) изоляторы, выводы, траверсы – сбор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о) кенотроны типа ЦБК-1 – монтаж ножки с вальцовкой колпачка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) катодно-подогревательные узлы для различных ЭЛТ с цветным и черно-белым изображением – сбор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р) катоды МГЛ – нанесение специальной пасты под пайку на электронно-лучевой установк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с) катоды – приварка, на никелевую ленту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) кинескопы телевизионные: сборка электронно-оптической системы; посадка электронно-оптической системы на ножку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у) колпачок – подборка кварцевой пластины; сборка узл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ф) конденсаторы – приварка; конденсаторы вакуумные – сборка узл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х) корпус – сборка с крышкой; проверка на течь на течеискателе ПТИ-7 после вакуумной пайк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ц) коллектор для манометрических ламп – изготовление держателей и сварка коллектора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) колпачки защитные – наклейка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ш) корпуса для приборов МКЛ, ТКЛ – сбор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щ) лампы люминесцентные – приварка спиралей и экран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ы) лампы накаливания прожекторные от 300 Вт и выше с многосекционным «телом накала» – монтаж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) лампы специальные типа биплан, триспиральные и сверхминиатюрные – монтаж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ю) лампы ртутные для ультрафиолетового облучения – монтаж ножки и оксидировка спирал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) лампы сверхминиатюрные – сварка анод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1) лампы генераторные: катод – сборка; пластина нижняя слюдяная для вибропрочных ламп – сборка; каркасы из тугоплавких металлов – сборка; сборка ножки с газопоглотителем; изготовление анодного бугеля из молибден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2) лампы приемно-усилительные – частичная сборка пакет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3) лампы КИ – монтаж спирал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4) лампы НСМ – приварка «тела накала»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5) лампы ДРЛ и ПРК – формовка и монтаж катодов вручную; сборка горелок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6) лампы в металлическом оформлении – сварка баллона с глазком, чашечкой и медной шайбой; сварка шасси ножки с втулкой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7) лампы дуговые и импульсные – сборка электродов с фольговыми вводами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-8) магнетроны: сварка внутриламповых узлов; сборка ножки с цилиндром; сборка подогревателя с катодной ножкой; сборка дросселя с держателем; сборка цилиндра с манжетами и экраном из тугоплавких металлов; сборка алундовых подогревателей с траверсой ввода и приварка его к катоду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9) механотроны – роликовая сварка мембраны со стержнем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-10) монодисплеи – сбор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11) модули СВЧ – сборка и свар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12) ножки с концентрическими спаями для модуляторных приборов – сборка и определение пригодности оправок для сборк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13) ножки металлокерамические и титанокерамические – сборка с подгонкой и специальным креплением металлических деталей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-14) ножки титановых насосов – сборка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-15) насосы НЭМС – сбор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16) петли ввода и вывода мощности – установка конденсатора (установка и приварка)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-17) приборы ЛБВ: сборка спирали; сборка линии заземления; сборка катода; сборка подогревателя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18) приборы газоразрядные, индикаторы – сборка пакет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19) приборы металлические – сварка колб с арматурой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20) приборы металлокерамические – сборка фланца, собранного с корпусом; монтаж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21) приборы неоновые, газоразрядные – сборка ножк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22) приборы типа ГУ-91 – сборка пружины с тарелочкой и центровка крючка относительно пружины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23) счетчики: нить анодная – сборка и установка в колбу; цилиндр – сборка и установка в колбу; вывод катодный – приварка к корпусу колбы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-24) система фотоэлектронная для фотоумножителей – монтаж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25) строботрон высоковольтный импульсный – сборка катодной ножки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-26) сетка управляющая импульсного водородного тиратрона – сбор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27) траверсы – сборка траверсы с двумя втулками (одна из втулок поджимается никелевой лентой и сваривается точечной сваркой)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28) трубки электронно-лучевые – сборка узлов арматуры; сборка катода; запрессовка катода в электронно-оптическую систему; калибров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29) трубки передающие – соединение диска с колбой через индий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30) трубки рентгеновские – сборка анодного узла; приварка вспомогательных деталей на ножку катод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31) узлы для тиратронов (сетка, поджигающий электрод, анод, диск) – сборка на станке контактной сварки с применением оправок и шаблон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32) узлы настройки – сборка и свар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33) узлы модульные до 8 деталей – сборка и сварка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-34) фотоэлементы – монтаж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-35) цоколь МКЛ – сбор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36) экраны штенгельные – приварка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58. Монтажник электровакуумных приборов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сварка в вакууме или водороде деталей и узлов электровакуумных приборов на аппаратах аргонодуговой, диффузионной и атомно-водородной сварки; сборка и электросварка сложных узлов и приборов с большим количеством деталей, с малыми межэлектродными расстояниями, с центровкой и совмещением деталей при необходимости с применением приспособлений, мерительного инструмента и микроскопа; сварка деталей из трудносвариваемых материалов; обслуживание аппаратов аргонодуговой диффузионной и атомно-водородной сварки; настройка контура сварки по копиру и другим приспособлениям; регулирование режима сварки; армирование и проверка деталей и узлов по чертежу и контрольной карте; сборка сложных узлов прибора на пайку и отжиг; закрепление узлов прибора специальными клеями; монтаж узлов и деталей приборов при регенерации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, правила наладки и проверки на точность обслуживаемого оборудования; различные способы соединения деталей и узлов, последовательность и правила сборки сложных узлов (приборов); сущность методов аргонодуговой, атомно-водородной и диффузионной сварки; режимы сварки; специальные методы контроля малых расстояний собранных узлов; устройство, назначение и условия применения приборов для контроля; методы подбора деталей для получения заданных межэлектродных расстояний (секционная сборка); способы центровки мелких деталей; основные сведения о работе монтируемых приборов, влияние качества сборки на параметры приборов; свойства материалов и предъявляемые требования к комплектующим деталям; номинальные размеры и допуски на изготовляемые узлы; ТУ на регенерацию приборов и технологический процесс регенерации; основы электротехники в пределах выполняемой работы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аноды камерные из тугоплавких металлов, аноды и другие узлы МГЛ – сборка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блоки высокочастотные, соединители с электродом, корпуса со штенгелем, пластины с фиксатором – сбор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блок катода МКЛ – сборка с центровкой электродов по типам и подборам расстояний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выпрямители высоковольтные типов В1-0,1/30, В1-0,1/40, В1-0,2/20 – сборка катодной и анодной ножек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д) выводы гибкие, низкочастотные – армирование и пай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е) выводы – сварка трением на специальном станке марки МСТ-31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ж) выключатели вакуумные – сборка и сварка узлов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) газопоглотители из трудносвариваемых материалов – привар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и) декатроны – сборка и монтаж ножк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к) детали МПУЛ – контактная рельефная сварка в среде азот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л) детали металлические – сварка со стеклом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) детали керамические из окиси бериллия – сбор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н) держатель катода – сборка готового узла (траверса) с пятью деталями с соблюдением допусков по чертежу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о) игнитроны – сварка аргонодуговая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п) клистроны – сварка коллектора со стакано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р) кинескопы телевизионные – соединение оптики с электродами ножки; монтаж узлов, деталей при регенерации кинескопов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) коллекторы, ножки – сбор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т) контакты магнитоуправляемые – монтаж под заварку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у) лампы генераторные малой и средней мощности – монтаж узл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ф) лампы приемно-усилительные пальчиковые, металлокерамические приборы стеклянные, металлические – посадка пакета на ножку со сваркой деталей; полная сбор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х) лампы импульсные – сборка пакета вручную с малыми межэлектродными расстояниям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ц) лампы мощные генераторные – сборка перед пайкой узлов штабельной конструкции с большим количеством слоев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) лампы накаливания высокой надежности и специальные (сверхминиатюрные, многосекционные, лампы с легкодеформируемыми деталями (не менее пяти), требующие подгонки вручную) – монтаж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ш) магнетроны: сборка анода с колпачком; сборка анода с патрубком и ребрами; сборка полюсного наконечника; сборка ножки с экрано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щ) магниты постоянные – намагничивание и установка на прибор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ы) механизм перестройки – сборка трех собранных узлов (шток с сильфоном, корпус, поршень) в приспособлении; проверка размеров, зазоров в соответствии с чертежо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э) механотроны – сборка анодного узла под микроскопом; вставка ножки под микроскопом; сборка узлов арматуры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ю) модуль СВЧ – сборка и сварка с большим количеством деталей; сварка деталей из трудносвариваемых материалов; сборка и сварка сложных узлов с помощью приспособлений и мерительного инструмента, центровка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) монодисплеи – сбор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1) ножка катодная – сборка керна с держателем и подогревателем; заливка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-2) ножки металлокерамические – сбор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3) потенциалоскопы – сборка катода; сборка арматуры; установка катодно-модуляторного расстояния под микроскопо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4) полюс – сборка узла с соблюдением допуска по чертежу (торцевое и радиальное биение не более 0,01 мм, несоосность не более 0,01 мм)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5) поршень – сборка узла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-6) преобразователи вакуумные – монтаж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-7) преобразователь электронно-оптический: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сборка анодного узла и перехода с подбором размеров до 0,1 мм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сборка испарителей серебра, хрома, сурьмы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посадка цилиндра с колпачком в колбу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запрессовка экранов, вклейка промежуточных экранов в переходы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8) приборы газоразрядные, газотроны – монтаж катодных ножек; сборка экрана с сеткой и изоляторам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9) приборы газоразрядные – сборка пакета; сборка анодного узла; сварка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-10) подогреватели неалундированные для генераторных модуляторных импульсных приборов – сбор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11) приборы генераторные средней мощности – центровка электродов по типам и подбор расстояний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12) приборы генераторные – сборка ножки с легко разрушаемым проволочным катодом чулочного типа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-13) приборы типа ЛБВ: сборка ножки; сборка пушки; общая сборка прибора; сборка электрода с экраном; сварка крышек с блоком прибора; армирование низкочастотных вывод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14) приборы СВЧ – сборка электрода с применением микроскоп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15) приборы металлокерамические – установка узла «электроподжига» в прибор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16) разрядники – сборка катодного узл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17) сетки стержневые – сборка и сварка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-18) строботроны импульсные и лампы дуговые – сборка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-19) термисторы: изготовление рабочих тел из полупроводникового состава под микроскопом; полная сборка узлов и их монтаж на арматуре или ножке с применением микроскоп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20) тиратроны – сборка арматуры и катодной ножки; сборка водородного генератора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-21) трубки специальные электронно-лучевые и цветной кинескоп: сборка арматуры на стеклянных изоляторах в пламени газовой горелки; сборка электронно-оптической системы; посадка электронно-оптической системы на ножку; соединение электронно-оптической системы с электродами ножки; установка ЭОС в колбу с приваркой газопоглотителя и центровкой; аргонодуговая сварка корпусов; диффузионная сварка мишеней с анодам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22) трубки электронно-лучевые цветные (для локации и кинескопа) – сборка экранного узл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23) трубки ОКГ – монтаж анодных и катодных узл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24) трубки рентгеновские – сборка анодного узла трубок для диагностики с вращающимся анодом; сборка катодного узла с ножкой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25) узлы модульные сложные – сборка и электросварка с центровкой и совмещением более восьми деталей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-26) узлы входные и выходные, аноды, катоды – монтаж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27) узлы сверхминиатюрных прямонакальных радиоламп – сборка под микроскопом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-28) узлы для ЭВП особых серий высокой надежности – сбор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29) узел катодный тетрода (МКЛ) – сборка корпуса катод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30) узлы металлических приборов – контактная рельефная сварка в среде азот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31) фотоумножитель – сборка фокусирующего экран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32) шток с сильфоном – сборка в приспособлении в пределах допусков по чертежу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59. Монтажник электровакуумных приборов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сборка и сварка сложных узлов и приборов; сварка в вакууме деталей и узлов электровакуумных приборов на высокочастотных установках с применением ферритовых концентратов и на установках электронно-лучевой диффузионной и микроплазменной сварки; ручная вакуум-плотная сварка деталей и узлов сложной конфигурации из жаропрочных сталей на установках аргонодуговой сварки с применением электродов из лантанированного и тонированного вольфрама; сборка многоэлектродных сверхминиатюрных приборов, ионно-пленочных многолучевых ЭЛТ, замедляющих систем, катодно-подогревных узлов и сложных типов магнетронов; сборка узлов электронно-оптической системы приборов, состоящей из нескольких электронных пушек; самостоятельная наладка электронно-лучевой пушки и выбор рациональных режимов сварки; полная сборка модуляторов и узлов СВЧ, сборка магнитных систем с измерением магнитного поля; проверка качества сборки и размеров собираемых приборов контрольно-измерительными инструментами; визуальный контроль процесса сварки; обслуживание аппаратов переменного и постоянного тока и вакуумной системы установок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конструкцию и принцип работы обслуживаемого оборудования; последовательность и способы сборки сложных опытных и сверхминиатюрных приборов, выбора рационального режима сборки и сварки опытных образцов; сущность методов и применение аргонодуговой, атомно-водородной и электронно-лучевой сварки; назначение отдельных деталей и узлов в собранных приборах; способы точного регулирования оборудования и подбора опытных режимов; правила настройки и регулировки приборов для контроля; размеры, допуски деталей и узлов приборов; способы точной центровки деталей, узлов при монтаже; основные свойства материалов свариваемых деталей и узлов; применяемую техническую документацию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блок анодно-катодный: сборка трех собранных узлов (газопоглотитель, волновод, блок анодно-катодный); сборка двух собранных узлов (механизм перестройки, корпус) с анодом прибора в приспособлении с проверкой размеров под микроскопо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блок катодный – сборка двух собранных узлов (ножка катодная, полюс) с катодом и двумя экранами при помощи специальных оправок с проверкой размеров индикаторо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газопоглотители – приваривание при регенераци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индикаторы ионно-пленочные – сборка ножк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д) катоды – сварка на электронно-лучевой установке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) кинескопы цветные: соединение электронно-оптической системы с ножкой; соединение электродов с выводами ножк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ж) лампы приемно-усилительные сверхминиатюрные – полная сбор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з) лампы мощные генераторные – сборка внутренней арматуры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и) лампы металлокерамические и титанокерамические – сборка сеточно-анодного узл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к) лампы стеклянно-металлические – сварка электронным лучом ножки, состоящей из стеклянных и металлических деталей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л) лампы спектральные многоэлектродные – монтаж с размещением и юстировкой нескольких катодных узлов электронно-оптической системы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) магнетроны с быстрой перестройкой – сборка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) магнетрон: сборка механизма с направляющей; сборка механизма с шайбой; сборка анода с кольцами связи; сборка анодного блока; сборка катода с полюсным наконечником (со сложной центровкой)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о) механизм перестройки – сварка коронки; приваривание сильфон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п) образцы сложные, опытные – аргонодуговая сварка деталей и узлов различной конфигурации, металлокерамических узлов, выводов катода, подогревателя, корпуса штуцера и т.д.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р) потенциалоскопы – сборка блока воспроизводящего катода; сборка записывающих пушек; сборка арматуры, рамки; сборка ножки с заправкой в баллон; установка катодно-модуляторного расстояния под микроскопо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с) преобразователь электронно-оптический – микроплазменная сварка катодных и экранных узлов с собранной оболочкой, корпусом и блоко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т) приборы металлокерамические – полная сборка под водородную пайку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у) приборы генераторные модуляторные импульсные – сборка внутренней арматуры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) приборы маячковой серии – сварка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) приборы ЛБВ: сборка высокочастотного блока; сборка различных приборов; сборка соединителя с электродом; сборка корпуса со штенгелем и выводом; сборка пластин с фиксатором; рихтовка вывода; растяжка спирали; сборка катода с подогревателе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ц) резонатор – сборка четырех собранных узлов (кварцевая трубка, ввод СВЧ, волноводы) в оправк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ч) тиратроны многосеточные сверхминиатюрные – полная сбор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ш) триоды – сборка блока арматуры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щ) трубки рентгеновские: балансировка вращающегося анодного узла; установка и проверка глубины посадки спирали катодного узла; сварка металлостеклянных ножек, узлов с тонкими свариваемыми кромками и выходных окон; сборка катодного узла с ножкой, центровка деталей катодного узла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ы) трубки электронно-лучевые, многолучевые, проекционные: сборка электронно-оптической системы; посадка электронно-оптической системы на ножку; соединение электродов с выводом ножк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э) трубки специальные электронно-лучевые – приваривание газопоглотителя к ЭОС лазерным лучом на установке типа «КВАНТ-10»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ю) узлы и модули СВЧ различной конструкции и конфигурации – свар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) узлы сложной конфигурации – приварка выводов, обойм, штуцер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1) узлы телевизионных передающих трубок – вставка мишени; посадка испарителя в систему мишени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60. Монтажник электровакуумных приборов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полный монтаж, сборка и сварка электровакуумных приборов, проводимые в условиях экспериментального и мелкосерийного производства, а также при отработке новых технологических процессов изготовления сложных многолучевых, мощных миниатюрных приборов и приборов СВЧ; сварка в вакууме сложных узлов приборов СВЧ и ФЭП на установках аргонодуговой, электронно-лучевой, термодиффузионной сварки; сварка в импульсном режиме; сварка деталей и узлов приборов СВЧ из тугоплавких, высокоактивных, легкоиспаряющихся и разнородных металлов и сплавов; центровка и сварка элементов узла миниатюрных и сверхминиатюрных приборов на специальной технологической оснастке относительно друг друга с точностью до 0,002 мм; настройка установок, подбор режима сварки при выполнении экспериментальных работ; наблюдение за качеством свариваемого шва; наблюдение за контрольно-измерительными приборами (вольтметр, амперметр, тахометр, динамометр, вакуумметр)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конструкцию, способы и правила настройки оборудования для аргонодуговой, электронно-лучевой, термодиффузионной сварки; конструктивные особенности и способы центровки сохранения размеров, допусков и посадок при сборке и сварке изделий; правила выполнения сборки и сварки узлов прибора с применением микроскопов УИМ-01, УМИ-2Ц, МБР-3; контроль точности сборки на микроскопе УИМ-23, электронном микроскопе, шатографе и цифровом вольтметре; физические; химические и электрические свойства вакуумных материалов; основы технологии экспериментального производства и конструкции специальной технологической оснастки; основы электро- и вакуумной техники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ребуется среднее профессиональное образование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ры работ:</w:t>
      </w:r>
    </w:p>
    <w:p>
      <w:pPr>
        <w:pStyle w:val="TextBodyIndent"/>
        <w:ind w:firstLine="567"/>
        <w:rPr/>
      </w:pPr>
      <w:r>
        <w:rPr>
          <w:sz w:val="22"/>
          <w:szCs w:val="22"/>
        </w:rPr>
        <w:t>а) клистроны многолучевые – полная сборка с замерами и подгонкой зазоров с использованием микроскоп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ЛБВ, ЛОВ мощные – полная сборка экспериментальных приборов и отработка технологических операций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магнетронные усилители и миниатюрные генераторы – сборка опытных образцов приборов с контролем размеров, допусков и зазоров на электронном микроскоп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преобразователь электронно-оптический – сборка блока микроканальной пластины с применением микроскопа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) пушка электронная с резонаторным блоком клистрона – свар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е) система ЛБВ замедляющая – термодиффузионная свар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ж) трубки рентгеновские – сварка тонколистовых деталей и выходных окон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з) узлы катодно-подогревательные миниатюрные и сверхминиатюрные – сборка с точностью совмещения до 0,002 мм с применением электроконтактной и лазерной сварк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и) узел коллекторный с резонаторным блоком клистрона – аргонодуговая сварка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) узлы сложные, изготовленные из различных по своим свойствам материалов (молибден с медью, медь со сталью, медь с коваром и др.) – свар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л) узлы сверхминиатюрных приборов – сборка под микроскопом в ограниченном пространств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м) электроды фокусирующие, изготовленные из нержавеющей стали и титана – сварка электронным лучом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61. Монтажник-установщик внешней арматуры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сборка внешней арматуры (взрывозащитная рамка) черно-белых и цветных кинескопов на специальных приспособлениях с приготовлением рабочих растворов, закрепление взрывозащитной рамки на кинескопе с помощью гипса или серы со строгим обеспечением центровки и соблюдением заданной чистоты поверхности; монтаж и установка внешней арматуры электровакуумных приборов методом крепежа; центровка узлов и деталей внешней арматуры; монтаж и установка армированных узлов и деталей; зачистка приборов в соответствии с технической документацией; проверка габаритных размеров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 и способы подналадки применяемых приспособлений и контрольно-измерительных инструментов; основные свойства применяемых материалов и требования к их качеству; назначение взрывозащитной рамки и правила обращения с кинескопом при выполнении внешнего монтажа; требования, предъявляемые к геометрическим размерам посадки рамки на кинескоп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а) лампы генераторные мощные – крепление внешних выводов, колец, фланце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кинескоп – рихтовка, обжимка, шпаклевка и зачистка взрывозащитной рамки; подкраска бандажей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62. Монтажник-установщик внешней арматуры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монтаж и установка внешней арматуры электровакуумных приборов методами пайки и опрессовки с точной подгонкой и центровкой деталей и узлов внешней арматуры; заливка приборов компаундом, эпоксидной смолой; опрессовка резиной; сборка и распайка делителей напряжения и различного рода контактных разъемов; установка комплектующих элементов на магнитную систему и соленоиды; обработка готовых приборов пескоструйным аппаратом; обслуживание заливочных машин и вакуумных установок; подбор и регулирование температурных режимов, подбор пресс-формы к ее сборке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 обслуживаемых заливочных машин, вакуумных установок, масляных прессов, станка намотки взрывозащитной ленты; назначение и условия применения контрольно-измерительных приборов (вакуумметр, манометр, вискозиметр, амперметр, вольтметр); правила установки и эксплуатации аналитических и технических весов 1 и 2 класса; химические и физические свойства применяемых материалов, компонентов и заливочных составов; правила обращения с природным газом, азотом, кислородом; устройство и назначение измерительного инструмента и рабочих приспособлений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а) арматура приборов – пайка элементов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жгуты, шнуры питания – изготовле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кинескопы телевизионные – запрессовка взрывозащитной рамки на гидравлическом прессе; намотка взрывозащитной ленты на установке с помощью спецприспособлений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клистроны – крепление внешнего контур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д) магнетроны – постановка магнит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е) магнитные системы – заливка токопроводящими и теплопроводящими компаундам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ж) приборы металлокерамические – установка в соленоид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з) приборы СВЧ – заливка компаундом; пайка волноводов и радиаторов; опрессовка; сборка и установка конденсаторной слюды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и) тиратроны водородные – напайка радиаторов; пайка внешней арматуры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к) трубки атомно-лучевые – распайка делителя электронного умножителя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63. Монтажник-установщик внешней арматуры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монтаж и установка внешней арматуры сложной конфигурации электровакуумных приборов по схемам, волноводно-коаксиальных переходов, резонаторов и малогабаритных магнитов методом сварки, пайки, опрессовки, склеивания; монтаж и установка делителей напряжения и источников питания для комплексированных изделий, нагревателей и кабелей питания приборов ОКГ; распайка и монтаж разъемов в соленоид; контроль сопротивления соленоида мостом постоянного тока; обкатка резонаторов для получения статмомента; проверка качества сборки, размеров и параметров собираемых изделий с применением контрольно-измерительных приборов, инструментов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последовательность и способы монтажа арматуры сложных приборов, комплексированных изделий, волноводно-коаксиальных и согласующих устройств; влияние качества монтажа и установки арматуры на параметры приборов; правила настройки и регулирования контрольно-измерительных приборов; устройство обслуживаемого оборудования; назначение и конструкцию технологической оснастки; основные законы электро- и радиотехники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ры работ:</w:t>
      </w:r>
    </w:p>
    <w:p>
      <w:pPr>
        <w:pStyle w:val="TextBodyIndent"/>
        <w:ind w:firstLine="567"/>
        <w:rPr/>
      </w:pPr>
      <w:r>
        <w:rPr>
          <w:sz w:val="22"/>
          <w:szCs w:val="22"/>
        </w:rPr>
        <w:t>а) делители напряжения, комплексированные изделия, радиоустройства – распайка, монтаж, установ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детали и узлы приборов – сварка, пайка, лужение, склеива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клистроны усилительные и импульсные – заливка герметико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приборы генераторные, модуляторные, импульсные – установка, пайка, опрессовка внешней арматуры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д) приборы СВЧ – установка магнитных систем и волноводов; определение погрешностей деталей после распайк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е) резонаторы – откачка, настройка по СВЧ-параметра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ж) согласующие устройства, волноводно-коаксиальные переходы – установка и контроль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64. Наладчик автоматов сварки выводов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наладка и текущий ремонт автоматов газовой и электрической сварки выводов; смена и сборка отдельных быстроизнашивающихся деталей автоматов; определение качества сварных соединений; установление необходимой остроты и температуры пламени горелок при сварке проволоки различных диаметров и марок; наладка автоматов на разные режимы сварки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конструкции и принцип работы автоматов газовой сварки выводов; принцип мгновенной газовой сварки; механические и электрические свойства свариваемых деталей; назначение и режимы отжига проволоки в атмосфере препарировочного газа; свойства применяемых газов; назначение и правила пользования контрольно-измерительными приборами; основные законы электротехники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а) автоматы газовой сварки выводов – наладка и подналадка при изготовлении двухзвеньевых вывод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машины ручной газовой сварки выводов – наладка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65. Наладчик автоматов сварки выводов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наладка и средний ремонт автоматов газовой, электрической сварки выводов и автоматов резки изделий с газовым и электрическим разрывом никелевого звена; разборка, смена и сборка отдельных узлов и деталей автомата; контрольная сварка выводов из 3-4 звеньев различных металлов; составление эскизов на дефектные детали; составление дефектных ведомостей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кинематические, газовые схемы, конструкцию, принцип работы, правила эксплуатации и среднего ремонта автоматов газовой и электрической сварки выводов; назначение и правила применения электроизмерительных приборов; назначение и принцип работы генераторов постоянного тока; правила эксплуатации кислородных редукторов; принцип мгновенной газовой и электрической сварки; свойства, применение и назначение всех материалов звеньев выводов; режимы сварки различных металлов; основные законы электротехники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ребуется среднее профессиональное образование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а) автоматы газовой и электрической сварки выводов – наладка и перестройка на различные типы выводов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автоматы резки изделий с разрывом – налад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автоматы остекловывания выводов – наладка и текущий ремонт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66. Наладчик автоматов сварки выводов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наладка, текущий ремонт, средний и капитальный ремонт всех типов газосварочных и электросварочных автоматов, а также автоматов электросварки выводов с узлами газового разрыва; определение опытным и расчетным путем режимов сварки и качества сварных соединений проволок, включая тугоплавкие металлы (вольфрам, молибден и различные сплавы: ковар, нихром, сплав Н47ХВ, Н47Д5 и др.); расчет и ремонт сложных электрических схем; установление размеров звеньев с учетом усадки материала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Должен знать: кинематические, электрические и газовые схемы автоматов сварки выводов всех типов; взаимодействие всех узлов автомата; способы проведения ремонта любой сложности всех типов автоматов; правила предупреждения износа узлов, деталей; необходимые условия для подбора режимов сварки разных металлов; основы электро- и газовой сварки, а также электро – и газоразрыва; правила испытания сварных соединений различных металлов; расчет и установление режимов обработки при изготовлении опытных и экспериментальных образцов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ребуется среднее профессиональное образование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67. Обжигальщик ламп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обжиг ламп на полуавтоматах и рамах обжига при заданном напряжении; отбор и классификация обожженных ламп и наблюдение за показаниями измерительных приборов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наименования, назначение важнейших частей, принцип действия обслуживаемого оборудования; назначение и условия применения измерительных приборов; назначение и режимы процесса обжига ламп всех типов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Лампы накаливания – обжиг при установленном напряжении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left="485"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68. Оператор по защитным покрытиям в производстве масок цветных кинескопов. </w:t>
      </w:r>
    </w:p>
    <w:p>
      <w:pPr>
        <w:pStyle w:val="Normal"/>
        <w:widowControl w:val="false"/>
        <w:ind w:left="485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увеличение оптической плотности элементов маски для цветного кинескопа методом чернения с применением химических составов (азотная кислота, азотнокислое серебро, серноватистокислый натрий, медный купорос и т.д.), снятие вуали после процесса увеличения оптической плотности; покрытие элементов защитным слоем амилацетатного лака; химическое чернение цветоделительных масок, сеток и рам цветных кинескопов; паротермическое оксидирование масок и рам в экзогазе; визуальная проверка оксидированных деталей; проверка масок, рам специальными растворами для определения качества оксидированной поверхности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 оборудования для защитных покрытий масок цветных кинескопов; устройство печей оксидирования; технологические режимы оксидирования масок и рам; способы измерения толщины оксидной пленки при помощи изменения температуры, расхода и давления пара; способы увеличения оптической плотности и элементов при помощи химсоставов и методы нанесения на элементы защитных покрытий; принцип действия, устройство и условия применения контрольно-измерительных приборов (денситометр); рецептуру и химические свойства составов для обработки элементов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69. Откачник-вакуумщик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откачка электровакуумных приборов на полуавтоматах и откачных постах; наблюдение за режимами откачки и их регистрация; загрузка полуавтомата заваренными приборами; подключение выводов накала катода к питающей сети; очистка гнезд от отпаянных штенгелей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принцип действия обслуживаемого оборудования, наименования и назначение его важнейших частей; назначение и условия применения контрольно-измерительных приборов; правила пользования ручной газовой горелкой; наименование и основные свойства обрабатываемого материала; способы проверки степени вакуума откачиваемых изделий; назначение процесса откачки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а) диоды индикаторные – откачка на полуавтомат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лампы накаливания, лампы приемно-усилительные и несложные СВЧ-приборы – откачка на полуавтоматах и откачных пост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трубки рентгеновские – предварительная откачка и откачка на постах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70. Откачник-вакуумщик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откачка электровакуумных приборов на многопозиционном оборудовании и откачных постах; загрузка гнезд, окончательная обработка и снятие при механизированной и ручной отпайке приборов; проверка приборов на натекание, активное наблюдение за процессом обработки на всех позициях; очистка гнезд; обслуживание откачных постов для предварительной откачки узлов и деталей с простейшей вакуумной схемой; наблюдение за работой основных узлов оборудования и качеством откаченных изделий; регистрация режимов откачки; работа на налаженном оборудовании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 и способы наладки обслуживаемого оборудования; правила управления откачными постами; способы применения высокочастотных индукторов; назначение, устройство основных контрольно-измерительных приборов (микроамперметры, амперметры, вольтметры, манометры газовые, водяные и воздушные, вакуумметры ионизационные и термопарные); требования к приборам, поступающим на откачку, и откаченным; режимы откачки; основные способы проверки вакуума в системе и приборе; определение степени вакуума по свечению ламп; способы получения высокого вакуума; способы отпайки и требования к ней; основы электротехники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а) арматура вакуумных приборов внутренняя – прогрев током высокой частоты в процессе откачк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коллекторы и выводы – проверка на вакуумную плотность методом откачк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лампы генераторные, металлокерамические, титанокерамические, потенциалоскопы, счетчики манометрические, фотоэлементы, электронно-оптические преобразователи – предварительная откачка на посту; обезгаживание поглотителей и отпайка ламп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лампы люминесцентные – отпайка ламп после откачки на многопозиционных полуавтомат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д) лампы приемно-усилительные и газоразрядные – откачка на многопозиционных полуавтоматах; откачка на посту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е) лампы специальные осветительные – откачка и наполнение инертным газом на многопозиционных полуавтоматах; загрузка, снятие и наблюдение за вакуумом и наполнение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ж) лампы мощные прожекторные и кинолампы – откачка и наполнение на пост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з) лампы ДРЛ – предварительная и окончательная откач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и) лампы КИ – откачка и наполнение йодо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к) приборы вакуумные – прогрев в атмосфере воздуха или в защитной среде (азот) перед откачкой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л) преобразователи электронно-оптические второго поколения – прогрев изделий; обезгаживание деталей и магнитного насоса на откачном посту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м) резисторы КВМ – откачка на многопозиционных полуавтоматах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) стеклооболочки – обезгажива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о) трубки рентгеновские импульсные двухэлектродные для диагностики со стационарным анодом – откачка на постах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71. Откачник-вакуумщик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откачка электровакуумных приборов на многопозиционном оборудовании, высоковакуумных постах с ручным и автоматическим управлением со сложными режимами откачки, а также откачка изделий на полуавтоматах с индивидуальными насосами на позициях; обезгаживание и откачка электронной бомбардировкой (активирование и распыление) приборов; определение качества откаченных изделий и устранение дефектов откачки; самостоятельная настройка газовых горелок и регулирование режимов откачки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, назначение и правила обслуживания многопозиционного откачного оборудования и постов; правила эксплуатации высокочастотных генераторов и индукторов; устройство, назначение и условия применения контрольно-измерительных приборов для контроля режимов обезгаживания, откачки и активирования; способы карбидирования катодов и тренировки приборов в процессе откачки, определения давления газа в приборе, способы дозирования газов и ртути в приборе; правила пользования и настройки газовых горелок; способы регулирования режима откачки; правила обращения с взрывоопасными кинескопами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а) газопоглотитель (геттер) – распыление током высокой частоты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диоды, триоды, тетроды – откачка на пост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индикаторы цифровые – откачка на полуавтомат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кинескопы телевизионные с размером экрана 35-50 см – откачка на многопозиционных полуавтоматах конвейерного и карусельного типов, стационарных откачных постах при регенерации кинескоп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д) конденсаторы вакуумные постоянные – напайка, откачка, отжиг на постах и отпайка с пост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е) контакты магнитоуправляемые – откачка на автомат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ж) лампы газоразрядные дуговые и импульсные – откачка на пост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з) лампы генераторные – откачка на полуавтомат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и) лампы мощные металлокерамические и титанокерамические – откачка на пост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к) лампы металлокерамические и титанокерамические – откачка на полуавтомате, автомате и откачных пост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л) лампы сверхминиатюрные, приемно-усилительные – откачка на полуавтоматах с индивидуальными насосами на позициях; непрерывный контроль за режимами обработки, обезгаживания и откачки электронной бомбардировкой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м) лампы криптоновые – откачка на пост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н) лампы импульсные, строботроны и лампы дуговые – откачка на пост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о) магнетроны, клистроны и модули СВЧ – откачка на полуавтомат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п) преобразователи электронно-оптические второго поколения – откачка блоков изделия на откачном посту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р) приборы фотоэлектронные – откачка на пост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с) приборы СВЧ и газоразрядные – откачка на постах и полуавтомат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т) разрядники типа Р-22 – откачка на пост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у) трубки рентгеновские для структурного и спектрального анализа для промышленного просвечивания и терапии – откачка на пост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ф) трубки специальные электронно-лучевые – откачка на многопозиционных полуавтомат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х) фотоэлементы – предварительная откачка на многопозиционном полуавтомате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72. Откачник-вакуумщик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-й разряд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Характеристика работ: откачка электровакуумных приборов на сложных высоковакуумных постах с ручным и автоматическим управлением и на конвейерных полуавтоматических машинах; откачка узлов и блоков модулей СВЧ на полуавтоматах с программным управлением; откачка и активировка на откачном посту многокаскадных фотоэлектронных умножителей с мультищелочными фотокатодами; откачка опытных, сложных и экспериментальных приборов с длительным циклом обработки; ведение процесса откачки, сопровождающегося многократной электронной бомбардировкой электродов, тренировкой и активированием, обработкой в среде различных газов с дозированием газов в прибор, напылением тончайших проводящих и активирующих слоев и пленок и их обработкой, многократным зажиганием плазмы для очистки внутриламповой арматуры; определение количества напускаемого аргона при настройке полуавтомата для заданного количества циклов разряда плазмы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 и назначение откачных постов со сложными вакуумными схемами; режимы и правила откачки сложных опытных приборов; способы напыления тончайших пленок на электроды и перепыления пленок с одного электрода на другой; назначение каждого этапа технологического процесса и последовательность их; основы вакуумной техники, электротехники и стеклодувного дела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а) видиконы – откачка на пост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газотрон типа ГХ1С – откачка на пост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кинескопы телевизионные с размером экрана по диагонали свыше 50 см, цветные – откачка на многошпиндельных полуавтоматах конвейерного и карусельного тип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кинескопы проекционные – откачка на пост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д) кинескопы – откачка после регенераци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е) конденсаторы вакуумные переменные – откачка, обработка тлеющим разрядом водорода, тренировка, отжиг и отпайка с пост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ж) контакты магнитоуправляемые – откачка на постах с управлением процесса по анализам газов (изотопному и общему)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з) лазер (ОКГ) – откачка и трениров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и) лампы с наполнением металла и их галоидными соединениями – откачка с перегонкой наполнителей из дозированного объема в разрядную часть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) лампы водородные – откач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л) лампы многоэлектродные спектральные – откачка на высоковакуумных постах с многократной тренировкой катодных элемент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м) лампы ПМИ-2 и ЛТ-2 – напайка для постов отжига и откачных пост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н) лампы генераторные (стеклянные), игнитроны, тиратроны – откачка на ручных пост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о) потенциалоскопы – откачка на пост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п) преобразователи электронно-оптические сложной конструкции – откачка на пост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р) преобразователи электронно-оптические второго поколения – обезгаживание МКП на автоматической установке электронного обезгаживания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с) приборы и посты – напайка и спайка в вакуум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т) приборы управляющего комплекса «Интеграл» – откач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у) приборы фотоэлектронные особой серии, высокой надежности – откачка на постах с программным управление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ф) скиатроны – откачка на постах с напылением экран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х) суперортиконы – откачка на пост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ц) стабилитроны – откачка и тренировка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) трубки ОКГ – откач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ш) трубки рентгеновские для диагностики с вращающимся анодом – откачка на пост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щ) трубки рентгеновские для промышленного просвечивания с вынесенным анодом – откачка на пост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ы) трубки рентгеновские, управляемые, импульсные – откачка на пост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э) трубки рентгеновские для спектрального анализа с изменяющимся спектром измерения – откачка на пост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ю) трубки рентгеновские – откачка на постах экспериментальных образц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) трубки специальные электронно-лучевые – откачка на конвейерных полуавтоматах и на многопозиционных пост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1) узлы катодные – установка в ампулы под вакуумо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2) электроды приборов внутренние – обработка электронной бомбардировкой или ионной плазмой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3) элементы активные ОКГ различного типа – откачка и наполнение газовыми смесями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73. Откачник-вакуумщик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откачка электровакуумных приборов сложной конструкции на высоковакуумных постах со сложными вакуумными схемами, с ручным или автоматическим управлением; ведение процесса откачки сложных и экспериментальных приборов, сопровождающийся чередованием процессов обработки различных элементов приборов с целью их очистки, формирования необходимой атмосферы в готовом приборе, создания и тренировки активизирующих слоев и пленок; непрерывный контроль различных видов обработки приборов в процессе откачки, сопровождающийся управлением процессами обработки в соответствии с опытом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 и назначение откачных постов со сложными вакуумными схемами с использованием средств получения безмасляного вакуума; основные приемы работы с масс-спектрометрическим оборудованием; режимы и правила откачки сложных опытных и экспериментальных приборов; основы электротехники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ры работ: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а) преобразователи электронно-оптические второго поколения – откач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опытные и экспериментальные лазеры и приборы СВЧ – откачка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74. Протирщик электровакуумных приборов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очистка простых готовых электровакуумных приборов и деталей от пыли, грязи, мастики, флюса вручную или с помощью простых приспособлений; протирка металлических деталей после обработки; протирка стекла; очистка цоколей от мастики, протирка штырьков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требования, предъявляемые к чистоте поверхности изделий и деталей; правила и приемы протирки различных изделий; правила работы с растворителями, применяемыми при протирке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ры работ:</w:t>
      </w:r>
    </w:p>
    <w:p>
      <w:pPr>
        <w:pStyle w:val="TextBodyIndent"/>
        <w:ind w:firstLine="567"/>
        <w:rPr/>
      </w:pPr>
      <w:r>
        <w:rPr>
          <w:sz w:val="22"/>
          <w:szCs w:val="22"/>
        </w:rPr>
        <w:t>а) детали металлические – протирка после обезжиривания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изделия электровакуумные готовые, узлы и детали – протирка тканью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рассеиватели и отражатели для ламп-фар – протирка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75. Протирщик электровакуумных приборов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очистка и протирка электровакуумных приборов и деталей от трудноснимаемых загрязнений вручную с помощью механизированных приспособлений (вращающиеся щетки и диски), на полуавтоматах с применением порошков и растворителей (пемза, ацетон и др.); очистка и протирка изделий и деталей с различными покрытиями с соблюдением целостности прибора и доведением площади покрытия до требований размеров чертежа; зачистка металлических и керамических деталей от заусенцев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назначение и принцип действия обслуживаемого оборудования, наименования и назначение его важнейших частей; правила применения приспособлений; полуавтоматов для очистки изделий и контрольно-измерительных инструментов; основные размеры защищаемых поверхностей с покрытиями; требования, предъявляемые к чистоте обрабатываемого изделия и целостности покрытия; условия применения растворителей и их основные свойства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а) колбы с нанесенным покрытием – протирка и зачистка стекла колбы с соблюдением размеров нанесенного слоя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лампы накаливания с фокусирующим цоколем – протирка с чисткой цоколя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приборы электровакуумные – протирка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76. Протирщик электровакуумных приборов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очистка и протирка вручную электровакуумных приборов сложной конфигурации, крупногабаритных приборов, изготовленных по специальным условиям с применением различных приспособлений и специальных составов; зачистка шлифовальных торцов конуса и экрана цветного кинескопа после различных обработок с применением растворителей, без повреждения покрытий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правила протирки обрабатываемых изделий с покрытием; правила работы с используемыми приспособлениями и растворителями; основные свойства применяемых материалов; правила обращения с взрывоопасными кинескопами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а) детали и узлы ТКЛ, МКЛ – обработка и протирка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кинескопы телевизионные с размером экрана по диагонали свыше 50 см – протирка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) кинескопы цветные – протир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отражатели ламп-фар – протирка внутренней поверхности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) приборы электровакуумные особых серий высокой надежности, приборы электровакуумные безцокольные – протир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е) приборы различной конфигурации – протирка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77. Распылитель газопоглотителя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распыление и обезгаживание газопоглотителя в откаченных электровакуумных приборах на полуавтоматах и вручную с помощью высокочастотного индуктора; загрузка и разгрузка позиций полуавтомата; наблюдение за качеством распыления геттерного зеркала; самостоятельное регулирование режима распыления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, правила и приемы управления полуавтоматом для распыления газопоглотителя и вывода его на рабочий режим; принцип работы высокочастотной установки; правила загрузки и разгрузки электровакуумных приборов в полуавтомат; приемы распыления газопоглотителя вручную; назначение и свойства газопоглотителя; требования, предъявляемые к качеству геттерного зеркала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78. Сборщик-монтажник в производстве цветных кинескопов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приваривание держателей к раме; прокатывание заготовок масок на установке; приваривание контактных пружин и алюминиевых экранов к раме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 и принцип действия применяемого оборудования, материалов, деталей и узлов, входящих в экраномасочный узел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79. Сборщик-монтажник в производстве цветных кинескопов</w:t>
      </w:r>
    </w:p>
    <w:p>
      <w:pPr>
        <w:pStyle w:val="Normal"/>
        <w:widowControl w:val="false"/>
        <w:ind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Характеристика работ: сферизация цветоделительных масок с контролем на специальных установках; приваривание маски к раме с контролем сферы маски шаблонами и на специальных установках; дополнительная обработка элементов экранного узла и конуса цветного кинескопа; регенерация рамомасочного узла; проведение контроля качества выполненной работы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конструкцию и способы проверки на точность специальных установок и приспособлений; свойства и технические требования, предъявляемые к материалам, деталям и узлам; условия применения контрольно-измерительных приборов и инструментов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а) заготовки конуса – контроль на соосность и перпендикулярность горловины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узел экрано-масочный – продувание масок воздухом высокого давления; виброобработка экрано-масочного узла на специальных установках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80. Сборщик-монтажник в производстве цветных кинескопов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сборка экранного узла и оболочки цветного кинескопа на специальных установках и при помощи приспособлений; обеспечение установленных расстояний между экраном и маской во многих точках на поверхности экрана; центровка экрана относительно конуса при установке элементов оболочки в специальном приспособлении для спайки; контроль качества собранной оболочки, в том числе с помощью течеискателя на специальных установках; контроль и регулирование автоматического оборудования, управляющего режимами термических печей спайки оболочек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конструкцию, устройство и принцип действия применяемого оборудования и оснастки; физические свойства применяемых материалов; критерии оценки качества собранных узлов и оболочек; способы контроля режимов в процессе изготовления и обработки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а) оболочки цветного кинескопа – спайка экрана с конусом в печах; контроль качества склеенной оболочк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узел экранный – контроль расстояния экран-маска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81. Сборщик-монтажник в производстве цветных кинескопов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сборка экранного узла и оболочки цветного кинескопа в условиях опытного производства; сборка экраномасочного узла цветного кинескопа с компланарной электронно-оптической системой на специальном оборудовании; обеспечение установленных расстояний между экраном и маской в процессе сборки на установках с пневматическими датчиками; контроль собранных узлов на установках, основанных на индукционном принципе действия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конструкцию и режимы работы специального технологического оборудования; правила пользования и настройки приборов с пневматическими датчиками для контроля расстояния экран-маска; правила определения рациональных режимов ведения технологического процесса сборки; основы вакуумной техники и технологии производства электровакуумных приборов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ребуется среднее профессиональное образование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Кинескоп цветной дисплейный – сборка экраномасочного узла и установка расстояния экран-маска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82. Штамповщик ножек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штамповка ножек на одношпиндельных станках, многопозиционных (карусельных полуавтоматах, станках с ручным поворотом карусели, станках с ручной подводкой газовых горелок); подналадка обслуживаемого оборудования; настройка режимов газовых горелок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наименование и назначение важнейших частей и принцип действия обслуживаемого оборудования; правила безопасности работы с газом; назначение и условия применения контрольно-измерительных приборов для контроля режима штамповки и качества ножек; способы проверки качества штампованных ножек; марки, сорта и основные свойства обрабатываемого материала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ры работ:</w:t>
      </w:r>
    </w:p>
    <w:p>
      <w:pPr>
        <w:pStyle w:val="TextBodyIndent"/>
        <w:ind w:firstLine="567"/>
        <w:rPr/>
      </w:pPr>
      <w:r>
        <w:rPr>
          <w:sz w:val="22"/>
          <w:szCs w:val="22"/>
        </w:rPr>
        <w:t>а) ножки гребешковые и плоские – штамповка на многопозиционных полуавтоматах с автоматической загрузкой стеклянных деталей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ножки плоские бесштенгельные – штамповка на полуавтомате с механизированным снятием и бункерной загрузкой выводов с колец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83. Штамповщик ножек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штамповка ножек на машинах с ручным поворотом карусели, на одношпиндельных станках с самостоятельным ведением процесса, на многопозиционных полуавтоматах с ручной загрузкой; настройка теплового режима штамповки; определение качества штампованных ножек и отжиг их в печах; наблюдение за правильностью работы приборов и приставок по контролю ножек на обрыв выводов в донце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, режимы работы и правила обслуживания станков штамповки ножек и многопозиционных полуавтоматов; основные принципы сварки металла со стеклом; устройство системы контроля ножек на обрыв выводов и проверка правильности ее работы; устройство контрольно-измерительных приборов и инструментов (полярископ, индикатор, калибры) и правила их регулирования; основные свойства и требования, предъявляемые к материалам при штамповке ножек; свойства газов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а) лампы типа ТГИ1-2500/35 – штамповка ножек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ножки гребешковые ламп типа ТГИ2-400/16 – штамповка на станках с ручной приваркой штенгеля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ножки трехлепестковые ламп типа ТГИ2/260/12 – штамповка со штенгелевкой на станк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ножки с вольфрамовыми и коваровыми штырьками, с упрочняющими элементами (ситалловые и стеклокерамические втулки) – штамповка на одношпиндельном станк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д) ножки плоские корытообразные с числом выводов менее семи – штамповка на полуавтомате с ручной загрузкой выводов и колец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е) ножки гребешковые для высоковольтных выпрямителей – изготовление на одношпиндельном станк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ж) ножки с феррохромовыми выводами – штамповка с предварительным окислением выводов на одношпиндельном станк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з) ножки для десятикиловаттных прожекторных ламп – штамповка на трехшпиндельном станк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и) ножки плоские для различных электровакуумных приборов – штамповка на одношпиндельном станк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к) ножки гребешковые и плоские – штамповка на полуавтоматах с ручной загрузкой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л) ножки со стеклянным дном (втулочного типа) металлической серии специального назначения – штамповка на многопозиционных полуавтомат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м) ножки гребешковые для газоразрядных ламп – штамповка на одношпиндельном станке с ручным поворотом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84. Штамповщик ножек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-й разряд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Характеристика работ: штамповка ножек на многопозиционных полуавтоматах с количеством электродов более семи, с расположением электродов в два и более рядов, ножек для опытного и мелкосерийного производства из высокотемпературных стекол марки С-89-8, С40-1, С48-2(3) (с применением ситалловых шайб для повышения механической прочности спая металл – стекло)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ловия формования разогретого стекла; влияние теплового режима штамповки на прочность ножек различных конструкций; особенности работы с высокотемпературными стеклами; устройство, режимы и правила обслуживания оборудования для штамповки ножек; основные требования к металлам и стеклу для создания герметичных спаев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ножки с вольфрамовыми, коваровыми и молибденовыми электродами для электровакуумных приборов с количеством выводов более семи – штамповка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ножки плоские с двух- и более рядным расположением вводов – штамповка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) ножки плоские для электровакуумных приборов из высокотемпературного стекла (марки С-48-3 и др.) – штампов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ножки плоские из стекла С-89-9 (черное стекло с добавлением окиси марганца) с обмотанными выводами бесщелочным стеклом марки С-39-2 – штамповка на одношпиндельном станке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лава 2. Технохимические работы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85. Аквадировщик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нанесение вручную и на специальном оборудовании покрытий (аквадаг, окислы) на детали и узлы электровакуумных приборов, в том числе в труднодоступных для покрытия местах, с соблюдением допусков на линейные размеры и параметры покрытия; нанесение покрытий разных по составу и назначению, с взаимосвязанными размерами; выполнение работ по аквадированию изделий при разработке новых технологических процессов; промывка бачков для суспензии аквадага; заливка суспензии в бачки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 и способы подналадки обслуживаемых установок для нанесения сложных покрытий; устройство вспомогательного оборудования, рабочих приспособлений и контрольно-измерительных приборов; процессы и режимы аквадирования; основные свойства суспензий, паст для покрытий и их составных частей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ры работ:</w:t>
      </w:r>
    </w:p>
    <w:p>
      <w:pPr>
        <w:pStyle w:val="TextBodyIndent"/>
        <w:ind w:firstLine="567"/>
        <w:rPr/>
      </w:pPr>
      <w:r>
        <w:rPr>
          <w:sz w:val="22"/>
          <w:szCs w:val="22"/>
        </w:rPr>
        <w:t>а) колбы электронно-лучевых трубок – нанесение вручную внутренних и наружных чередующихся и сплошных слоев покрытий методами намазки или наполнения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колбы высоковольтных счетчиков – нанесение графита на внутреннюю поверхность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кинескопы телевизионные – нанесение внешнего токопроводящего покрытия методом пульверизации на налаженном оборудовани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поглотители СВЧ-энергии – нанесение паст на основе катодно-графитовых препаратов методом пульверизации вручную или на полуавтомат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д) приборы электронно-оптические – наружное аквадирование и лакировка кистью или пульверизатором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86. Аквадировщик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нанесение вручную с применением специальных приспособлений или на оборудовании сложных покрытий (спиралевидных) из аквадажных суспензий на специальные электровакуумные приборы с особо точным соблюдением межвитковых расстояний с допусками по 7-9 квалитетам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 и правила наладки обслуживаемого оборудования и рабочих приспособлений; устройство, назначение и условия применения контрольно-измерительных приборов; основы технологии химических процессов в производстве электровакуумных приборов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а) кинескопы цветные – нанесение аквадага на конус; нанесение полупроводящих и проводящих покрытий на конус и горловину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колбы электронно-лучевых трубок специального назначения – нанесение спиралевидных покрытий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стержни ситалловые – нанесение поглотителя СВЧ-энергии на держатели спирали методом пиролиза метана и доводка сопротивления поглотителя СВЧ-энерги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трубки кварцевые – наружное аквадирование пульверизатором; полирование; замер сопротивлений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87. Алундировщик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нанесение изоляционных покрытий на подогреватели и проволоку методом пульверизации, электрофореза, механического протягивания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наименования, назначение и принцип действия важнейших частей обслуживаемого оборудования; назначение и условия применения наиболее распространенных приспособлений и контрольно-измерительных приборов (весы, лупа, термометр); составы и свойства суспензий, применяемых для покрытий; способы контроля качества покрытий; назначение покрытий подогревателей и влияние их качества на работу электровакуумных приборов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а) подогреватели складчатые – алундирование методом электрофореза; формование и зачистка конц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подогреватели – закрепление в клине для покрытия при работе на автомат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проволока – определение привеса изоляционного покрытия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88. Алундировщик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нанесение покрытий на подогреватели сложных типов; многослойное покрытие проволоки на многоручейковой машине; регулирование и настройка оборудования при изменении режима покрытий; корректировка паст и суспензий в зависимости от условий покрытия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 и способы подналадки обслуживаемого оборудования; устройство специальных приспособлений, контрольно-измерительных приборов и инструментов; основные принципы выбора режимов покрытия в зависимости от вида (типа) подогревателей; влияние внешних факторов (температура, влажность) на состав суспензий; изменение основных свойств покрытия при различных режимах работы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а) подогреватели многошлейфовые складчатые – алундирование методом электрофореза (подмазка «головок»)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подогреватели монофилярные, навитые на керамический держатель – изготовление с последующей подмазкой концов подогревателей изоляционной массой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проволока для подогревателей – покрытие алундом многократным протягиванием на многоручейковой машине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89. Алундировщик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изготовление опытных миниатюрных подогревателей; нанесение покрытий допусками на толщину по 7 квалитету; многослойное покрытие подогревателей методом электрофореза и методом пульверизации; проверка качества навивки подогревателя на керамическом держателе и определение формоустойчивости алундированных подогревателей, измерение омического сопротивления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 оборудования различных моделей; правила наладки и проверки на точность обслуживаемого оборудования; свойства проволок, применяемых при изготовлении подогревателей; устройство, назначение и условия применения контрольно-измерительных приборов; основные законы электротехники и электрохимии, применяемые при проведении процесса электрофореза; основные принципы выбора режимов, регулирование процесса электрофореза и методы корректировки состава для покрытия в зависимости от сложности формы покрываемых подогревателей, состава суспензий, внешних факторов (температура и влажность в помещении)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а) подогреватели пластинчатые – многослойное покрытие методом пульверизаци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подогреватели миниатюрные – многослойное покрытие методом катафореза с жесткими допускам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подогреватели бифилярные с малым шагом навивки и расстояний между витками – покрытие опрыскиванием вручную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подогреватели малогабаритные: монофилярные, многопетельные, складчатые – алундирование на катафорезном станк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д) подогреватели спиральные монофилярные, навитые на керамический керн – изготовление с последующей подмазкой вручную концов, выходящих из керамики, изоляционной пастой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е) проволока для подогревателей – покрытие алундом на многоручейковой машине, оснащенной фотоэлементом и системой автоматического регулирования процесса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90. Алундировщик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изготовление подогревательных узлов с изоляционной массой из спеченного сфероидизированного алунда и сплавленной изоляционной массой на основе окиси иттрия и алунда для высокотемпературных и сильноточных катодно-подогревательных узлов миниатюрных размеров для приборов СВЧ; изготовление подогревателей с допуском на разброс сопротивления до 1%; измерение с точностью до 0,5% сопротивления подогревателей с помощью цифровых приборов и коммутационной оснастки; корректировка сопротивления подогревателей путем изменения его параметров; изготовление порошка изоляционной массы с самостоятельным контролем качества конечного продукта по температуре его плавления; приготовление составов для заливки; заливка подогревателей; плавление изоляционной массы (эвтектика с примесью алунда) с самостоятельным подбором температурного режима; изготовление алундированного подогревателя сложной формы (эллиптические спирали); приготовление паст для электрофорезного покрытия; измерение электропроводимости (РН) исходных материалов и паст; нанесение покрытия на подогреватели сложной формы методом электрофореза с разбросом по толщине не более 0,005 мм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 оборудования для изготовления подогревательных узлов и способы его наладки; устройство, пределы измерения и погрешности контрольно-измерительной аппаратуры (приборы для измерения электропроводимости, кислотности, вязкости, электрического сопротивления); способы контроля качества подогревательных узлов; принцип работы рентгенотелевизионного микроскопа; физико-химические свойства материалов, используемых при изготовлении подогревательных узлов; основные законы электрохимии; процессы спекания порошковых материалов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а) подогреватели миниатюрные сложной формы – нанесение алундового покрытия с разбросом по толщине не более 0,005 мм и сопротивлению +/- 1%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подогреватели собранные – заливка смесью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подогревательные узлы – нанесение изоляционной массы из спеченного алунд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исходные материалы суспензии – измерение электропроводимости и кислотности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91. Заготовщик газопоглотителя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рассев измельченных газопоглотительных сплавов и металлических порошков по фракциям; загрузка и выгрузка механических сит; галтовка запрессованных и спеченных газопоглотителей; загрузка и выгрузка галтовочных барабанов; отделение газопоглотителей после галтовки от порошков и поролона; определение качества и чистоты обработки; расфасовка газопоглотителей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принцип действия и правила эксплуатации обслуживаемого оборудования; фракции порошков, идущих на запрессовку и дальнейшую переработку; допускаемые отклонения при обработке изделий на галтовочных барабанах; устройство и принцип действия весов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92. Заготовщик газопоглотителя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приготовление газопоглотительных составов по заданным рецептам с определением их качества по внешнему виду, упаковка в тару; прессование газопоглотителей с держателями и без подложек, запрессовка газопоглотителя в полочку; проверка качества и размеров газопоглотителя; подготовка шихты для изготовления металлического бария и его сплавов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 и правила подналадки обслуживаемого оборудования для приготовления газопоглотительных составов; рецептурный состав и свойства газопоглотителей; устройство приборов и инструмента для контроля качества газопоглотителей; основы вакуумной техники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а) барий металлический – очистка эфиром и резка на куск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газопоглотитель таблеточный с держателем, с подложкой – прессование; запрессовка в подложки различных фор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газопоглотитель – сборка и запрессовка в чашечку, тарелочку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газопоглотитель таблеточный собранный – запрессовка и заварка в полочку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д) детали с нанесенным газопоглотителем – заварка с откачкой на откачном посту с запайкой при помощи газовой горелк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е) источники кислорода – заполнение нихромовых трубок перекисью бария и обжатие концов трубок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ж) никель металлический – дробление, измельче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з) окись бария – получение прокаливание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и) составы газопоглотительные – приготовление и контроль по внешнему виду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к) цермиш-металл – дробление, измельчение, приготовление порошка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93. Заготовщик газопоглотителя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получение металлического бария и его сплавов, сплавов магния с алюминием, миш-металла; изготовление трубчатых газопоглотителей; выполнение комплекса работ по подготовке материалов и изготовлению шихты для плавления бария и его сплавов; самостоятельное ведение и регулирование процесса вакуумного плавления бария, его сплавов и миш-металлов; самостоятельное ведение процессов сушки и обезгаживания мелкодисперсных порошков: никеля, циркония, цермиш-металла, хроматов калия, натрия и цезия, требующих особо точного соблюдения технологических режимов (токсичны, взрыво- и огнеопасны); заливка и наполнение металлических трубок барием; самостоятельное обслуживание вакуумных установок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 и правила наладки оборудования для изготовления газопоглотителей, в том числе установок вакуумного напыления бария и наполнения трубок; устройство, назначение и условия применения сложных приборов для контроля вакуума и определения полноты заполнения трубок барием; свойства основных и вспомогательных материалов; правила работы с барием и его соединениями; основы процессов вакуумного плавления и возгонки; назначение и виды газопоглотителей, применяемых в электровакуумных приборах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а) барий металлический для газопоглотителей – плавление и возгонка на установке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газопоглотитель трубчатый – изготовление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) сплав магния с алюминием и миш-металл – плавле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цирконий – спекание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94. Карбидировщик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карбидирование катодов электровакуумных приборов на специальных установках или вакуумных постах; обслуживание вакуумной схемы, установок очистки и осушки водорода и дозирования паров бензола для карбидирования; проверка сопротивления катода и подсчет коэффициента карбидирования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 и способы подналадки установок для карбидирования; назначение, устройство и условия применения приборов для контроля процесса (искровой течеискатель, вакуумметр, амперметр, вольтметр, мост для измерения сопротивления); правила работы с водородом, бензолом; типы катодов, подлежащих карбидированию; влияние карбидирования на свойства катода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95. Карбидировщик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карбидирование катодов сложной конструкции (чулочные и т.п.) на специальных и опытных установках; обслуживание сложных вакуумных систем и установок тонкой очистки и осушка водорода; работа на установках с автоматическим процессом карбидирования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 установок различных моделей для карбидирования с различными вакуумными схемами; устройство, назначение и условия применения контрольно-измерительных инструментов и приборов; основные свойства применяемых материалов, химических веществ и газов; основы вакуумной техники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Чулочные и вольфрамовые катоды плоской конструкции МГЛ – карбидирование в водороде и вакууме с использованием лампового вольтметра для контроля процента накарбидирования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96. Карбонизатор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чернение металлических деталей и лент в электрических печах в атмосфере метана или смеси паров бензина с метаном (газовое чернение); очистка от избытка сажи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наименования и назначение важнейших частей, и принцип действия обслуживаемого оборудования, в том числе печей газового чернения и станка для чистки поверхностей деталей; основные свойства бензина, метана; назначение и условия применения приборов для контроля деталей с черненой поверхностью; влияние качества чернения на работу электровакуумных приборов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Детали различной конфигурации и пластины электровакуумных приборов – чернение и чистка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97. Карбонизатор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чернение сложных деталей методом пульверизации или электрофореза вручную и на специальных установках; ведение процесса пиролиза метана; выбор режима в зависимости от внешних условий (температура, влажность), состава суспензий и типа деталей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 и способы подналадки обслуживаемого оборудования; устройство приборов для контроля процесса чернения (манометр, вольтметр, амперметр, вискозиметр и др.) и пиролиза метана; рецепты составов и масс; способы разбавления масс и составов до нужной вязкости; способы регулирования процесса электрофореза в зависимости от внешних условий (температура, влажность) и состояния поверхности покрываемых деталей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а) аноды приемно-усилительных ламп – чернение аквадагом методом пульверизации вручную и на полуавтомат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детали различной конфигурации – чернение и очист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сетки приемно-усилительных ламп – чернение методом электрофореза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98. Карбонизатор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самостоятельное ведение процесса нанесения пленки углерода на определенный участок детали со строго ограниченной длиной и с заданным электрическим сопротивлением; нанесение покрытия на ответственные и сложные по форме детали, доводка до номинала, измерение покрытий со сложным законом распределения величины сопротивления; нанесение поглотители СВЧ-энергии испарением в вакууме; контроль распределения сопротивления вдоль покрытия на специальном приспособлении; обслуживание пиролизной установки и контроль по приборам готовности изделий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 установки пиролиза и правила ее наладки (регулирование мощности тока и расхода газов, замер мощности и скорости прохождения газов); устройство, назначение и условия применения сложных приборов для контроля процесса (самопишущий потенциометр, микроскоп, омметр, ротаметр, ваттметр, амперметр и др.); способы регулирования процессов в зависимости от химического состава газов, температуры газов, окружающей среды, скорости прохождения газов; физико-химические процессы пиролиза, законы химии, электротехники, относящиеся к работе на данной установке; назначение и свойства применяемых материалов; требования, предъявляемые к нанесению сложных покрытий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а) баллоны с линией замедления – нанесение покрытия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поглотители энергии сложной формы – нанесение покрытия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поглотители локальные СВЧ-энергии (кварцевые трубки, керамические стержни и др.) – нанесение пленки углерод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стержни керамические – нанесение покрытия из окиси бериллия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2"/>
          <w:szCs w:val="22"/>
        </w:rPr>
        <w:t>399. Люминофорщик – экранировщик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механизированное нанесение люминофора методом осаждения на налаженном оборудовании с автоматической дозировкой растворов и вручную в приборы простой конфигурации; загрузка и разгрузка установки, наблюдение за работой узла автоматической дозировки; ручное нанесение люминофоров методом заливки суспензии в колбы; сушка и проверка толщины слоя и равномерности покрытия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наименование и назначение важнейших частей, и принцип действия обслуживаемого оборудования для нанесения люминофоров; назначение и условия применения контрольных приборов для измерения толщины покрытия; основные свойства люминофоров и растворов для нанесения покрытий; основные рецепты для составления суспензии; приемы ручной заливки суспензии в колбы; назначение люминофорного покрытия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а) колбы ртутно-кварцевых приборов – нанесение люминофоров методом залив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колбы неоновых приборов – нанесение люминофоров вручную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приборы (трубки) люминесцентные – нанесение люминофоров методом облив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экраны телевизионных кинескопов – нанесение люминофоров методом осаждения на установке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00. Люминофорщик-экранировщик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механизированное нанесение люминофора на трубки методом залива трубок суспензией на полуавтомате покрытия и сушки; нанесение люминофорного покрытия методом катафореза на полуавтоматах и автоматах; регулирование процесса нанесения люминофоров; самостоятельная разборка, промывка и сборка отдельных узлов полуавтомата; нанесение люминофоров на экраны колб (круглые); приготовление суспензии, ведение и регулирование процесса пульверизации; приготовление растворов и суспензий, сушка; нанесение органической пленки на люминофорное покрытие методом облива или пульверизации на налаженном оборудовании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 и способы подналадки обслуживаемого оборудования; правила разборки и сборки узла нанесения люминофорного покрытия до и после промывки; устройство контрольно-измерительных инструментов для определения равномерности покрытия, удельной нагрузки люминофора (мг/кв. см) и толщины слоя; основные рецепты суспензий и лаков; свойства пленкообразующих лаков и их составных частей; назначение люминофорных и пленочных покрытий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а) держатель анодный керамический – нанесение люминофора на катафорезном станк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платы стеклянные – нанесение люминофор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экраны телевизионных кинескопов – нанесение люминофора методом осаждения на карусельных машинах (нанесение и сушка люминофора)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экраны электронно-лучевых трубок – ручное нанесение одного слоя люминофора методом осаждения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д) экраны телевизионных кинескопов с размером по диагонали до 50 см – нанесение органической пленки перед алюминирование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е) экраны специальных электронно-лучевых трубок (круглых) – нанесение люминофоров методом пульверизации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01. Люминофорщик-экранировщик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нанесение люминофоров на экраны колб и керамические излучатели сложной конфигурации с повышенной точностью равномерности слоя покрытия на единицу площади экрана или керамического излучателя методом пульверизации или осаждения; нанесение сложных многослойных покрытий; самостоятельный выбор режимов для нанесения быстрооседающих суспензий с разной величиной зерна на сложные экраны; нанесение органической пленки на люминофорные покрытия методом флотации, облива или пульверизации на специальном оборудовании; самостоятельный подбор лака и регулирование процесса (подбор высоты падения капли, скорости слива воды) в зависимости от свойств лака и внешних условий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 оборудования для нанесения люминофоров и органической пленки; правила наладки обслуживаемого оборудования и регулировки его отдельных узлов; устройство, назначение и условия применения сложных приборов и инструментов для контроля покрытий; условия для определения рационального ведения процесса; состав и свойства суспензий для сложных многослойных покрытий; теоретические основы химических процессов в пределах выполняемой работы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ры работ:</w:t>
      </w:r>
    </w:p>
    <w:p>
      <w:pPr>
        <w:pStyle w:val="TextBodyIndent"/>
        <w:ind w:firstLine="567"/>
        <w:rPr/>
      </w:pPr>
      <w:r>
        <w:rPr>
          <w:sz w:val="22"/>
          <w:szCs w:val="22"/>
        </w:rPr>
        <w:t>а) детали стеклянные электронно-оптических преобразователей, экраны специальных приемных электронно-лучевых трубок – нанесение люминофоров и органической пленк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излучатели индикаторов керамические – нанесение люминофор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платы анодные для люминесцентных индикаторов – нанесение люминофора; зачистка люминофора с токоведущих дорожек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экраны телевизионных кинескопов с размером по диагонали свыше 50 см и экраны регенерируемых кинескопов всех размеров – нанесение органической пленк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д) экраны различной конфигурации специальных электронно-лучевых трубок – нанесение люминофоров методом пульверизации и осаждения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е) экраны – многослойное напыление суспензии различного состава и просушивание каждого слоя в строгом температурном режиме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02. Люминофорщик-экранировщик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нанесение люминофоров различных марок на экраны приборов и керамические излучатели на специальном оборудовании с предварительной специальной обработкой рабочего поля: нанесение сплошного слоя цветного люминофора методом центрифугирования или осаждения и напыления; фотоэкспонирование люминофорного покрытия по его цветному делению с самостоятельной настройкой установок, подбором и установкой соответствующих масок или растра; проявление мозаичных и линейчатых экранов на специальных установках; нанесение тонкоструктурного экрана методом осаждения или электрофореза на сферический или плоский волоконно-оптический диск; нанесение органической пленки на люминофорный слой сферического иди плоского диска методом флотации и на люминофорное покрытие мозаичных и линейчатых цветных экранов; регулирование оборудования на выбранный режим; контроль качества покрытий в ходе ведения процесса; сушка и полуобжиг экрана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кинематику и электрические схемы специального оборудования различных моделей для нанесения цветных люминофоров и органических пленок; способы проверки выбранных режимов работы оборудования; настройка и регулирование контрольно-измерительных приборов для проверки качества покрытия; основы теории физических и химических процессов люминофорирования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ры работ:</w:t>
      </w:r>
    </w:p>
    <w:p>
      <w:pPr>
        <w:pStyle w:val="TextBodyIndent"/>
        <w:ind w:firstLine="567"/>
        <w:rPr/>
      </w:pPr>
      <w:r>
        <w:rPr>
          <w:sz w:val="22"/>
          <w:szCs w:val="22"/>
        </w:rPr>
        <w:t>а) сферический волоконно-оптический диск – нанесение тонкоструйного экрана методом осаждения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экраны различной конфигурации ГЗСИ – нанесение люминофора методом трафаретной печат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экраны телевизионных цветных кинескопов – нанесение люминофорного покрытия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03. Люминофорщик-экранировщик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нанесение люминофорных покрытий на экраны цветных кинескопов сложных и вновь разрабатываемых типов; проведение различных экспериментов при отработке новых технологических режимов и новых конструктивных элементов оборудования; постоянный контроль ведения процессов при помощи контрольно-измерительных приборов и инструментов; оценка качества элементов цветного экрана под микроскопом или с помощью лупы многократного увеличения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, кинематику, электрические схемы, правила проверки на точность и способы наладки оборудования; устройство и правила проверки на точность специальных и универсальных контрольно-измерительных инструментов и приборов; рецептурный состав и свойства люминофоров любого назначения и всех типов; теорию физико-химических процессов люминофорирования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ребуется среднее профессиональное образование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Экран цветного дисплейного кинескопа – нанесение люминофорных и матричных покрытий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04. Магнезировщик-вакуумщик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нанесение изоляционного слоя на слюдяные пластины, ножки, керамические детали методом пульверизации вручную; выполнение ряда последовательных работ по закреплению изоляционного слоя на слюде (прокаливание, замачивание в дистиллированной воде, сушка); регенерация слюды; корректировка состава для покрытия; обслуживание комплекса оборудования (пульверизационная установка, сушильный шкаф, муфельная печь)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 обслуживаемых печей для прокаливания, сушильных шкафов, пульверизаторов; назначение и правила пользования контрольными приборами; состав и свойства изоляционных покрытий, их влияние на нормальную работу приборов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Пластины слюдяные, ножки и другие детали электровакуумных приборов – магнезирование вручную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05. Магнезировщик-вакуумщик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нанесение изоляционного слоя на слюдяные пластины сложной конфигурации, ножки, керамические детали методом пульверизации на полуавтоматах карусельного и барабанного типа; выполнение последовательных работ по закреплению изоляционного слоя на слюде (прокаливание, замачивание, сушка); регенерация слюды; корректировка состава для покрытия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 обслуживаемых полуавтоматов, пульверизаторов; способы обслуживания печей для прокаливания, сушильных шкафов, регенерации слюды сложной конфигурации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Мишени из металлической сетки – нанесение слоя диэлектрика методом пульверизации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06. Матировщик-вакуумщик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внутреннее матирование стеклянных изделий методом травления (расстекловывание) на машинах карусельного типа; загрузка и разгрузка машин; регулирование режимов работы оборудования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наименование и назначение важнейших частей и принцип действия машин для матирования; основные свойства и состав матирующих растворов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23"/>
        <w:ind w:firstLine="567"/>
        <w:rPr/>
      </w:pPr>
      <w:r>
        <w:rPr>
          <w:sz w:val="22"/>
          <w:szCs w:val="22"/>
        </w:rPr>
        <w:t>Колбы осветительных ламп – матирование внутренней поверхности на машине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07. Матировщик-вакуумщик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матирование изделий из стекла на специальном оборудовании и вручную с обеспечением минимальной оптической плотности; ручное матирование методом травления (расстекловывание); промывание расстеклованных деталей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 и способы подналадки оборудования в ходе выполнения процесса матирования; правила контроля процесса матирования по эталону; выбор режима матирования изделий с учетом свойств обрабатываемых материалов (деталей)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а) колбы сушильных ламп – матирование наружной поверхности вручную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лампы осветительные – внешнее матирование вручную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лампы миниатюрные – внешнее матирование вручную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08. Мойщик колб с применением кислотных растворов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очистка, обезжиривание, травление, промывание и сушка стеклянных колб и баллонов на налаженных моечных машинах и вручную; обработка наружной и внутренней поверхности, химическая очистка для дальнейшей обработки и нанесения покрытий (серебрение, полупроводящие покрытия, алюминирование); приготовление моющих растворов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принцип действия обслуживаемого оборудования для обезжиривания, промывания, травления и сушки; свойства применяемых материалов (растворители, кислоты, щелочи); основные рецепты травильных и обезжиривающих составов; значение качества очистки для дальнейших технологических операций изготовления приборов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а) колбы и баллоны для электровакуумных приборов – промывание в специальных моющих растворах и травление в различных кислот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колбы для электровакуумных приборов – промывание в растворах кислот, щелочей и в воде; сушка в сушильных шкафах и печ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оболочки электронно-лучевых трубок с диаметром по диагонали до 50 см – мойка на машине с приготовлением моющих растворов; снятие внутренних покрытий (люминофор, алюминий, аквадаг)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09. Мойщик колб с применением кислотных растворов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очистка, обезжиривание, травление, промывание и сушка колб и оболочек крупных габаритов вручную, на моечных машинах, звуковых и ультразвуковых установках; самостоятельное ведение процесса; приготовление растворов плавиковой кислоты и моющих растворов различной концентрации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 обслуживаемого оборудования для обезжиривания, промывания, травления и сушки; свойства применяемых материалов (растворители, кислоты, щелочи); особые требования к качеству очистки, отсутствию сколов на торцах экранов и конусов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а) оболочки для электронно-лучевых трубок с диаметром по диагонали свыше 50 см – мойка на машине с приготовлением моющих раствор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оболочки для цветных кинескопов – индивидуальная мойка конусов и экранов на машин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оболочки для электронно-лучевых трубок с диаметром по диагонали свыше 50 см и оболочки колб ЭЛТ при регенерации – снятие внутренних покрытий (люминофор, алюминий, аквадаг)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оболочки для электровакуумных приборов – мойка с травлением вручную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д) металлостеклянные узлы корпуса и переходов, конуса, корпус с ножкой, трубки, цилиндры электронно-оптического преобразователя – мойка на ультразвуковых установках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10. Мойщик колб с применением кислотных растворов</w:t>
      </w:r>
    </w:p>
    <w:p>
      <w:pPr>
        <w:pStyle w:val="Normal"/>
        <w:widowControl w:val="false"/>
        <w:ind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-й разряд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Характеристика работ: обработка моющими растворами и раствором плавиковой кислоты стеклянных оболочек (колб) сложных конфигураций, экранов и конусов цветных кинескопов; обработка специальными моющими растворами волоконно-оптических дисков, стеклянных и металлостеклянных оболочек ФЭП сложной конфигурации с предъявлением высоких требований к полированному диску оболочки, изготовленному из стекол различных марок и различной химустойчивости; расклеивание, очистка и промывание шлифованных с большой точностью торцов экрана и конуса; проверка комплектности конусов и экранов при их обработке; проверка качества промывки внутренней поверхности экрана и конуса с точки зрения последующего нанесения цветных люминофоров на экран и проводящих покрытий на конус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назначение операций мойки, расклеивания; устройство обслуживаемого оборудования различных моделей для обезжиривания, промывания, травления и сушки; свойства применяемых материалов (кислоты, растворители, щелочи); влияние концентрации плавиковой кислоты на качество обрабатываемых стеклоизделий; особые требования к качеству очистки, отсутствию сколов на торцах экранов и конусов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а) рентгеновские электронно-оптические преобразователи – мойка вручную металлостеклянных колб и деталей со специальными требованиями к полированному диску колбы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цветные дисплейные кинескопы – расклеивание, очистка и промывание с большой точностью торцов экрана и конуса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11. Оксидировщик-вакуумщик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нанесение эмиссионных покрытий на катоды окунанием или намазкой; укладка кернов, катодов в рамки для проведения процесса оксидирования методом пульверизации и укладка их в специальную тару после покрытия; набивание резиновых оболочек смесью порошков исходных материалов для их прессования и получения алюминатов и алюмосиликатов; извлечение спрессованных штабиков из оболочек, укладка штабиков в лодочки для спекания, набивание резиновых оболочек порошком вольфрама, извлечение из оболочек вольфрамовых штабиков; складывание спеченных штабиков из алюмината, алюмосиликата и вольфрама в стеклянную тару или запайка их в стеклянную ампулу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составы суспензий для покрытия оксидных катодов, составы алюминатов и алюмосиликатов для изготовления металлопористых катодов; свойства эмиссионно-активных соединений на основе бария и металлических порошков, применяемых в технологии оксидных и металлопористых катодов, и требования, предъявляемые к ним; способы нанесения оксидных покрытий, контроля качества покрытий; требования, предъявляемые к таре; особенности процесса пропитки вольфрамовых заготовок алюмосиликатами и алюминатами бария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а) катоды газоразрядных ламп – оксидирование методом окунания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спирали специальных ламп – оксидирование методом намазки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12. Оксидировщик-вакуумщик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покрытие катодов или нити методом пульверизации или электрофореза с самостоятельным выбором режима; регулирование и подналадка оборудования при изменении режимов покрытия; корректировка паст и суспензий; нанесение сложных покрытий; определение привеса окиси путем взвешивания; изготовление малогабаритных металлопористых катодов средней сложности; измельчение алюминатов (алюмосиликатов) бария в ступке и укладка заготовок, катодов и активного вещества для пропитки в молибденовых лодочках; зачистка пропитанных заготовок и катодов от излишков алюмината (алюмосиликата) с помощью наждачного круга, пескоструйной установки, бормашины или вручную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, назначение и способы подналадки основного и вспомогательного оборудования; основные механические, физические и химические свойства материалов; различные способы покрытия катодов; принцип действия и устройство контрольно-измерительных приборов; способы приготовления масс, суспензий, алюминатов, алюмосиликатов бария; требования, предъявляемые к покрытиям различных типов катодов; способы оксидирования и регулирования режимов в зависимости от условий работы для получения катодов с требуемой толщиной, весом и шероховатостью покрытия; способы зачистки вольфрамовых заготовок и малогабаритных катодов на пескоструйной установке, бормашине и вручную; способы прессования малогабаритных катодов на гидравлическом прессе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а) катоды подогревные – оксидирование методом пульверизации вручную и на автомат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катоды газоразрядных ламп – оксидирование методом катафорез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катоды синтерированные – покрытие никелевыми пастами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) проволока вольфрамовая для прямонакальных катодов – оксидирова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д) катоды металлопористые, малогабаритные – прессование на гидравлическом пресс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е) крупногабаритные металлопористые катоды – приготовление вольфрамовой массы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13. Оксидировщик-вакуумщик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выполнение сложных работ с жесткими допусками на вес и толщину покрытия; выбор режимов и составов для покрытия; обслуживание автоматов полного изготовления прямонакальных армированных катодов; наладка всех узлов автомата механического изготовления катодов; настройка полуавтоматов покрытия катодов с программным управлением; приваривание плющенки и оксидирование; корректировка процесса покрытия; приготовление эмиссионно-активных веществ алюминатов, алюмосиликатов и других веществ для металлопористых катодов с разным процентным содержанием компонентов; определение газопроницаемости вольфрамовых заготовок; самостоятельная корректировка режимов прессования вольфрамовых заготовок с заданным значением пористости и допусками; обработка эмиссионно-активных веществ в атмосфере углекислого газа; сборка деталей металлопористых катодов на установке концентраторной пайки; сборка сложных катодно-подогревательных узлов с помощью оправок и приспособлений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 и правила наладки автомата для изготовления катодов; правила приготовления эмиссионно-активных составов и нанесения оксидного покрытия с последующим контролем качества; устройство оборудования и установок для изготовления металлопористых катодов и эмиссионно-активных веществ; правила проверки пористости вольфрамовых заготовок; основные понятия о вакууме; методы измерения температуры катода пирометром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ры работ:</w:t>
      </w:r>
    </w:p>
    <w:p>
      <w:pPr>
        <w:pStyle w:val="TextBodyIndent"/>
        <w:ind w:firstLine="567"/>
        <w:rPr/>
      </w:pPr>
      <w:r>
        <w:rPr>
          <w:sz w:val="22"/>
          <w:szCs w:val="22"/>
        </w:rPr>
        <w:t>а) катоды оксидные прямонакальные армированные – полное изготовление на автомат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катоды с губчатой поверхностью – нанесение эмиссионного покрытия с помощью кисточки и методом пульверизаци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катоды синтерированные – покрытие вручную методом втирания с жесткими допусками на вес и толщину покрытия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катоды оксидные – плотное покрытие методом пульверизаци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д) металлопористые катоды – определение пористости вольфрамовых заготовок и привеса эмиссионно-активного вещества методом взвешивания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е) вольфрамовые заготовки – получение методом прессования с заданной пористостью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14. Оксидировщик-вакуумщик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изготовление оксидных и металлопористых катодов для миниатюрных и сверхминиатюрных электровакуумных приборов, малошумящих и сверхмалошумящих ЛБЗ, ЛОВ, мощных клистронов с повышенным отбором тока и магнетронов; получение эмиссионного покрытия оксидного катода на полуавтоматах с программным управлением с допуском по толщине покрытия +/- 2 мкм; самостоятельный выбор составов и режимов покрытия; сборка оправок для оксидирования катодов миниатюрных и сверхминиатюрных ЭВП, с установкой и измерением посадки катодов в оправке по жесткому допуску (+/- 2 мкм); срезка и зачистка торцевой поверхности катода с применением микроскопа, микроманипулятора, микротока; настройка и контроль распылителя для получения плотного оксидного покрытия катодов; подбор программы покрытия катодов на полуавтомате; самостоятельное изготовление эмиссионно-активных веществ на основе бария для металлопористых катодов специального назначения (малое испарение, большой отбор тока, сложная эмитирующая поверхность и т.п.) с расчетом процентного содержания компонентов активных веществ; прессование катодной губки с точным дозированием активного вещества и получением заданных размеров готовой губки и эмитирующего пятна с контролем под микроскопом; сборка оправок с металлопористыми катодами с установкой и измерением посадки катодов с применением микроскопа; определение основных параметров катода: мощности накала, удельной плотности тока; изменение (в процентах) основных параметров катода в процессе срока службы и на циклических испытаниях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 и способы настройки на рабочий режим полуавтоматов с программным управлением для оксидирования катодов и оборудованием для изготовления металлопористых катодов; устройство и принцип работы распылителей различных конструкций; устройство, пределы измерений и погрешности контрольно-измерительной аппаратуры; методы расчета плотности и программы покрытая цилиндрических, сферических, трубчатых, эллиптических и торцевых оксидных катодов различных размеров; механизм работы оксидного и металлопористого катодов; устройство электровакуумных приборов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ры работ: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а) катоды типа ИВ-3 с плотным покрытием – изготовление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катод оксидный с тонким плотным покрытием и с точно сформированными краями – изготовле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керны оксидных катодов – подготовка составов и поверхностей для плотного карбонатного покрытия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катод металлопористый миниатюрный (размер эмитирующего пятна 0,07 x 0,3 мм) – изготовление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15. Оператор по нанесению газопоглотителя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нанесение газопоглотителя на детали внутренней арматуры электровакуумных приборов вручную и на специальных установках методами окунания, намазки и фонтанирования; подготовка деталей для нанесения газопоглотителя; прессование газопоглотителей на прессах различной конструкции при условии несложной наладки оборудования; определение привеса покрытия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наименования и назначение важнейших частей обслуживаемого оборудования; назначение и условия применения приспособлений для ручного нанесения газопоглотителя и приборов для контроля процессов; основные свойства и назначение газопоглотительных составов и их составных частей; влияние качества газопоглотителя на работу электровакуумного прибора; определение и расчет привеса покрытия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а) газопоглотитель для прожекторных, кинопроекционных, самолетных и специальных ламп – намазка электродов ножек и нанесение на фонтанном аппарате на спираль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газопоглотитель (формиргеттер) дополнительный – нанесение на траверсу сетки электровакуумных прибор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детали внутренней арматуры приемно-усилительных ламп – нанесение дополнительного газопоглотителя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приборы СВЧ – дозированное нанесение препарат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д) спирали для металлических ламп – намазка вручную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16. Оператор по нанесению газопоглотителя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нанесение газопоглотителя на детали для электровакуумных приборов, имеющие сложную конфигурацию (сетки, аноды), методом пульверизации и электрофореза; самостоятельный подбор режимов покрытия; регулирование режимов работы оборудования с его самостоятельной настройкой; корректировка составов для покрытия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 и способы подналадки обслуживаемого оборудования; основные принципы выбора режимов нанесения газопоглотителя; рецепты и правила приготовления составов газопоглотителей; правила применения различных составов газопоглотителей в зависимости от условий работы электровакуумного прибора; устройство контрольно-измерительных приборов для определения привеса и внешнего качества нанесения газопоглотителя (лупа, торзионные весы)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а) детали внутренней арматуры генераторных ламп – покрытие циркониевыми, танталовыми и другими составами методом пульверизаци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детали внутренней арматуры приемно-усилительных радиоламп – нанесение дополнительного газопоглотителя с точными допусками по покрытию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детали внутренней арматуры электровакуумных приборов – нанесение графито-циркониевых и титановых покрытий методом электрофорез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детали вакуумных цифровых индикаторов – нанесение дополнительного газопоглотителя с точными допусками по покрытию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17. Оператор по нанесению газопоглотителя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изготовление сложных титановых газопоглотителей, определение их качества внешним осмотром и с помощью контрольно-измерительных инструментов; нанесение газопоглотителя на детали различной конфигурации всеми известными методами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 различных моделей оборудования для приготовления и нанесения газопоглотителей; правила наладки и проверки на точность обслуживаемого оборудования; устройство, назначение и условия применения контрольно-измерительных приборов, вакуумных установок (амперметры, вольтметры, вакуумметры, пирометры); способы проверки деталей и условия применения контрольно-измерительного инструмента (калибры, штангенциркули, микрометры, проекторы и др.); основы вакуумной техники в пределах выполняемой работы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18. Отжигальщик-вакуумщик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отжиг деталей и узлов в газовых и электрических печах в атмосфере различных газов (водород, кислород и т.д.); отжиг деталей с покрытиями при работе на налаженном оборудовании; отжиг проволоки; отжиг с элементами пайки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наименования, принцип действия и назначение важнейших частей обслуживаемых печей отжига; назначение и условия применения контрольно-измерительных приборов; режимы регулирования отжига; основные свойства материалов, подвергающихся отжигу, и изменения их свойств при отжиге; назначение окислительного и восстановительного отжига; меры по обеспечению безопасности при работе на обслуживаемом оборудовании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а) детали металлические – восстановительный отжиг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детали и узлы – отжиг в конвейерных электропечах и под колпаком в атмосфере водорода; детали и узлы ЭВП – отжиг в вакууме и в среде водород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заготовки металлокерамических ламп – отжиг в горизонтально-трубчатых печ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заготовки простых отпрессованных деталей – грубый отжиг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д) мостики фарфоровые – отжиг в муфельных печ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е) пластины кварцевые – высоковакуумный, высокотемпературный отжиг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19. Отжигальщик-вакуумщик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отжиг деталей и проволоки в печах с самостоятельным подбором режимов работы; отжиг деталей в водородных и окислительных печах и в печах других конструкций; вакуумный отжиг деталей токами высокой частоты; отжиг металлических деталей в инертной среде в вакуумно-водородных печах; выжигание органической пленки в конвейерных печах (лерах); контроль по видам брака после операции, оформление результатов контроля, ведение документации; обслуживание установки вакуумного отжига и контроль режима работы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 и способы подналадки обслуживаемого оборудования; особенности процесса отжига; способы контроля и устройство приборов для измерения вакуума (вакуумметр, искровой течеискатель), температуры (пирометр, электропотенциометр, гальванометр) и электрических данных печей (амперметр и вольтметр); основы процесса обезгаживания и высокочастотного прогрева деталей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а) газопоглотители пористого титана и газопоглощающие покрытия – спекание в водородных печ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детали и узлы металлические, металлокерамические, керамические – вакуумный отжиг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детали внутриламповые (аноды, катоды, сетки) – отжиг в водородных и конвейерных печ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детали и заготовки с металлическими покрытиями из специальных порошков – вакуумный отжиг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д) детали, имеющие спай металла со стеклом, – отжиг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е) кассеты графитовые – отжиг в водородных печ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ж) катоды генераторных ламп – «формовка» под током в атмосфере водород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з) катоды оксидированные, подогреватели алундированные – термическая обработка в водородных печ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и) катоды, покрытые никелевой суспензией, никелевым порошком – отжиг в атмосфере водород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к) колбы ЭЛТ – выжигание оргпленки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) колбы стеклянные – отжиг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м) кристаллодержатели – отжиг в водородных печах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) лента молибденовая и вольфрамовая – отжиг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о) ножки штампованные металлостеклянные – отжиг в водороде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) оболочки стеклянные с нанесенными проводящими полупроводящими покрытиями люминофором, органической пленкой – отжиг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р) пластины слюдяные – отжиг в электрических печах с последовательным закреплением изоляционного состава в муфельных печах; пластины слюдяные цифровых индикаторов – отжиг с электрическим подогревом в муфельных печах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) порошки вольфрама, рения и т.п. – отжиг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т) припои медные, серебряные – отжиг в водороде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) призмы, линзы, пластины – отжиг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ф) проволока и спирали – отжиг в муфельных печ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х) проволока из цветных и тугоплавких металлов – отжиг с перемоткой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ц) проволока и пружины для магнитоуправляемых контактов – отжиг в водород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ч) сетки ЭВП на промежуточных стадиях обработки – отжиг в водород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ш) спирали – высокотемпературный отжиг с перемоткой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щ) ЭОС для ЦЭЛТ – высокочастотный прожиг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ы) танталовые аноды – спекание в вакуумных печах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20. Отжигальщик-вакуумщик</w:t>
      </w:r>
    </w:p>
    <w:p>
      <w:pPr>
        <w:pStyle w:val="Normal"/>
        <w:widowControl w:val="false"/>
        <w:ind w:left="576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отжиг и пайка сложных многоступенчатых электровакуумных узлов и деталей в атмосфере водорода, азота или в вакууме; отжиг в водородных и вакуумных печах с электрическим и высокочастотным нагревом деталей и узлов электронно-оптической системы цветного кинескопа; ведение процесса пайки с применением дорогостоящих, высокотемпературных припоев с самостоятельным подбором режима по температуре и времени; сборка, зарядка и пайка узлов ЭВП широкой номенклатуры, содержащих детали из разнородных материалов, с целью получения вакуумно-плотных соединений; обслуживание печей с различными режимами и отжиг большой номенклатуры деталей ЭВП с целью получения различных механических свойств и вида поверхности; ведение процесса отжига с целью получения пленки окислов на поверхности деталей; контроль качества полученного спая, слоя спекания и пленки окислов по эталонам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 оборудования различных моделей печей отжига; правила наладки и проверки на выбранный режим обслуживаемого оборудования; устройство, назначение и условия применения специальных приспособлений и контрольно-измерительных инструментов; последовательность сборки узлов перед пайкой; процесс пайки многоступенчатых узлов и деталей; требования, предъявляемые к спаянным узлам или деталям; причины, влияющие на структуру спая; физико-химические и технологические свойства применяемой газовой среды, ее влияние на материал обрабатываемых деталей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а) аноды медные рентгеновских трубок – сборка и плавка в графитовых формах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аноды ториево-циркониевые маячковой серии – спека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анодные узлы рентгеновских трубок – сборка (зарядка) и пакетная пайка с применением оснастк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бериллиевые окна рентгеновских трубок – пайка под флюсом в водороде и по активным покрытиям в вакуум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д) газопоглотители из пористого и прессованного титана, газопоглощающие покрытия – спекание в вакуум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е) детали и металлические узлы специальных высокочастотных приборов – пайка и отжиг в водородных печ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ж) детали ТКЛ – отжиг узлов с подбором программ на полуавтоматических высоковакуумных установках безмасляной откачк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з) детали и узлы вакуумных конденсаторов и выключателей – пайка, отжиг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и) детали и узлы электровакуумных приборов – пайка сложных узлов на установке в среде водорода; создание окисленной пленки и отжиг в сухом и влажном водороде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) детали контактов магнитоуправляемых, контакты магнитоуправляемые – отжиг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л) детали и узлы ЭЛТ – отжиг и пайка в водородных печ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м) заготовка с многослойным металлическим покрытием – температурный отжиг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н) кинескопы цветные – склейка оболочек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) маски М-32, М-59, М-61 – отжиг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п) корпус кварцевого резонатора – получение металлостеклянного спая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р) ножки концентрические генераторных ламп – пайка с предварительной обработкой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) проволока молибденовая, вольфрамовая и проволока из их сплавов – отжиг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) проволока никелевая и латунная диаметром от 11 до 250 микрон – отжиг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у) полосы сеточные – отжиг с вытяжкой под током в атмосфере водород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ф) подогреватели, покрытые изоляционным слоем – отжиг в водородных печах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) рамы электронно-масочного узла цветного кинескопа – отжиг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ц) сетки рамочные – пайка в атмосфере водорода; сетки рамочные крупногабаритные для ЭЛТ, сетки с диэлектриком – отжиг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ч) сетки крупногабаритных мощных генераторных ламп – припекание многослойных покрытий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ш) узлы и детали МКЛ и ТКЛ средней сложности – пайка и обезгаживание в вакуум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щ) узлы приборов сложной конфигурации (многоступенчатые) – пайка и отжиг, обезгаживание в вакуум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ы) узлы приборов сложные с дорогостоящими присадками – пайка в вакуумных печах токами высокой частоты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э) узлы приборов – пайка глазурью в водородных печ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ю) узлы больших габаритов (длина 450 – 500 мм) – пайка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) узлы модулей СВЧ – отжиг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1) экраны цветные – вжигание органической пленк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я-2) экраны, конусы электронно-лучевых трубок, цветных кинескопов – отжиг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21. Отжигальщик-вакуумщик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полное обслуживание печей и самостоятельное регулирование режимов отжига и пайки любых видов деталей в различных средах: водороде, препарированном газе, азоте с сушкой и увлажением; одновременное обслуживание нескольких печей с разными режимами и средами и обслуживание водородных печей с программным управлением и автоматической записью температуры; набор программы (температура, время) для печей с программным управлением; проверка выполнения заданной программы; обслуживание высокотемпературной колпаковой печи непрерывного действия; отжиг и пропитка деталей катодов активными составами (смеси солей бария, кальция, алюминия, тория) в водородной печи токами высокой частоты; спекание залитых подогревательных узлов катодов в высокотемпературной печи; спекание сверхминиатюрных оксидных катодов в среде водорода; высокотемпературная пайка узлов ЭВП сложной конфигурации, требующих применения сборной оснастки, прихватки сваркой и других приемов сборки с целью получения вакуумно-плотных соединений; ведение процесса пайки, совмещаемого с диффузионной сваркой; отжиг: спиральных линий замедления из молибденовых, нихромовых, вольфрамовых проволок с сохранением шага намотки; мелкоструктурных замедляющих систем с целью обезгаживания их с сохранением геометрических размеров; подбор режимов отжига для деталей несерийного выпуска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 и правила эксплуатации печей с различными средами; устройство и принцип работы блоков печи с программным управлением; правила обслуживания высокотемпературной печи непрерывного действия и меры обеспечения безопасной работы на печи; режим тренировки алундовой трубы при пуске печи в работу; правила обслуживания генератора высокой частоты; особенности процесса отжига токами высокой частоты; влияние режима спекания на свойства металлокерамики; особенности высокотемпературной пайки разнородных материалов; структуру паяных соединений; влияние параметров режима пайки на качество паяных соединений; причины брака узла и прибора, выявленного после пайки, и меры его устранения; марки и составы припоев и их характеристики; влияние влажности водорода на активные составы; физико-химические и механические свойства вольфрама, молибдена, никеля, железа, меди и их сплавов, применяемых в производстве электровакуумных приборов; химические и физические свойства газа, применяемого для отжига и очистки металлов; химические и физические свойства газа, применяемого для отжига и очистки металлов; химические и физические свойства очистителей газов (алюмогеля, селикагеля, цеолита); способы контроля температуры (микропирометр, фотопирометр)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а) блок резонаторный с пролетными трубами – пай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вывод энергии металлокерамический – пайка золотомедными припоям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детали металлокерамические – циклический способ спекания при высоких температурах; активирование технологической связи и предварительное спекание в печах с программным управление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изолятор металлокерамический сложной конфигурации – пайка высокотемпературными припоям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д) клистроны сложные – пайка в водородных печ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е) линия замедления длиной до 450 мм – формование и отжиг, спекание с покрытием на оправке и без оправки; линии замедления спиральные – пай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ж) ножка металлокерамическая – пайка высокотемпературными припоями, серебряными припоям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з) приборы СВЧ, сложные узлы – отжиг в атмосфере инертных газов; пайка металла со стеклом в высокотемпературных индуктор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и) пакет электродов – пайка стеклоглазурям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к) системы мелкоструктурные замедляющие из фольги толщиной 30 мкм с шагом 25 мкм – обезгаживание и отжиг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л) трубки рентгеновские – сборка деталей и узлов с одновременной многоступенчатой пайкой в вакуумных, водородных печах и токами высокой частоты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м) трубки рентгеновские для диагностики с вращающимися анодами – обезгаживание мишеней в высокотемпературных вакуумных печ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н) узлы металлокерамические – сборка и пайка с различными металлами, золотомедными припоями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7"/>
        <w:widowControl w:val="false"/>
        <w:rPr>
          <w:sz w:val="22"/>
          <w:szCs w:val="22"/>
        </w:rPr>
      </w:pPr>
      <w:r>
        <w:rPr>
          <w:sz w:val="22"/>
          <w:szCs w:val="22"/>
        </w:rPr>
        <w:t>Глава 3. Производство постоянных литых магнитов и магнитных систем</w:t>
      </w:r>
    </w:p>
    <w:p>
      <w:pPr>
        <w:pStyle w:val="Normal"/>
        <w:widowControl w:val="false"/>
        <w:ind w:firstLine="567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22. Измеритель магнитных свойств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-й разряд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Характеристика работ: подготовка образцов магнитотвердых материалов, магнитов и простых магнитных систем к измерениям (внешний осмотр, намотка измерительных витков, подбор приспособлений и т.д.); регулирование питающего тока электромагнитов и соленоидов сильных полей; измерение коэрцитивной силы методом сброса; измерение остаточной индукции в электромагнитах; измерение магнитного потока в нейтрали магнита и магнитной индукции в рабочем зазоре магнитной системы; измерение начальной и относительной магнитной проницаемости на измерителях индуктивности; подготовка приборов и приспособлений к работе; запись результатов и подсчет измеряемых величин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основные магнитные характеристики и параметры магнитотвердых материалов, магнитов и магнитных систем; типы сплавов; принцип работы обслуживаемых приборов и установок; содержание нормативных документов по методике измерений; системы единиц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а) изделия ферритовые – измерение начальной и относительной проницаемост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магниты и простые магнитные системы – проведение испытаний по параметрам «поток в нейтрали» и «магнитная индукция» в рабочем зазор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образцы магнитотвердых материалов – проведение испытаний по параметрам «остаточная индукция» и «коэрцитивная сила»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23. Измеритель магнитных свойств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Характеристика работ: градуирование измерительных катушек и потенциалометров; измерение кривых размагничивания и кривых возврата образцов магнитотвердых материалов; измерение коэрцитивной силы магнитов в полуавтоматических коэрцитиметрах сильных полей с датчиком Холла и феррозондами; измерение магнитных потоков и потенциалов на магнитах сложной формы с применением фотоэлектрического флюксметра и приборов с датчиком Холла; измерение магнитной индукции в роторных, статорных и аналогичных им магнитных системах; обработка данных и вычисление средней арифметической и средней квадратичной ошибок ряда измерений; ведение процесса намагничивания колец на установке в специальной оправке для прохождения магнитных силовых линий по показаниям приборов в соответствии с рабочей инструкцией; охлаждение игнитрона; переключение режима работы установки через пульт управления; определение на слух готовности намагничивания колец; подготовка образцов ферритовых изделий к измерениям (намотка измерительных витков, подбор приспособлений и т.д.), настройка приборов и приспособлений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 феррозондов и датчиков Холла; элементы теории ошибок, основные источники ошибок измерения в обслуживаемых приборах и установках; систему передачи мер магнитных величин; устройство и способы подналадки установки для намагничивания резиновых эластичных колец; требования, предъявляемые к качеству намагничивания; приемы намагничивания колец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кольца резиновые эластичные – намагничивани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магниты различной формы – проведение испытаний по магнитным параметра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материалы магнитотвердые – измерение параметр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образцы магнитотвердых материалов – проведение испытаний по параметру «ВН max»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д) постоянная магнитного потенциометра – измерение в эталонном магнитном пол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е) системы роторные, статорные и аналогичные им – проведение испытаний по величине магнитной индукции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24. Измеритель магнитных свойств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измерение основных характеристик образцов магнитотвердых материалов на полуавтоматических установках с электромагнитами сильных полей и регистрирующими устройствами; измерение топографии магнитного поля в магнитных системах с применением механических координатных устройств и регистрирующих приборов с датчиками Холла; измерение температурной зависимости коэрцитивной силы и индукции насыщения образцов материалов; измерение констант анизотропии методом вращающего момента; измерение магнитной индукции в статорных, роторных и аналогичных им магнитных системах, помещенных в камеры тепла и холода; построение графиков распределения магнитной индукции по оси системы; экспериментальное определение погрешности измерения установок и коэрцитиметров; вычисление средней квадратичной ошибки косвенных измерений; подготовка магнитных систем к измерениям; регулирование питающего тока электромагнитов и соленоидов сильных полей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погрешности датчиков Холла (от неоднородности поля, ориентации, влияния температуры и т.д.); табличные значения температурных коэффициентов коэрцитивной силы и остаточной индукции магнитотвердых материалов; физический смысл анизотропии; нормативные документы Государственной службы обеспечения единства измерения (ГСИ) и Государственной службы нормальных образцов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а) детали магнитопровода – проведение измерений магнитных характеристик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изделия «Дон» – измерение КСз и коэффициента отражения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константа анизотропии – измерение на анизометре Акулов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магниты постоянные и магнитные кольца – ведение процесса намагничивания и размагничивания, установка на прибор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д) магнитные системы – проведение испытаний по величине продольных и поперечных составляющих магнитной индукции в рабочем объем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е) магнитные системы статорные, роторные и аналогичные им – проведение климатических испытаний по нормали НО.000.015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ж) магнитные характеристики образцов – измерение на установке У5022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з) магниты и магнитные системы – проведение замеров по параметру «магнитная индукция в воздушном зазоре»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и) приборы электровакуумные – юстировка в магнитном поле постоянных магнит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к) структуры эпитаксиальные феррит граната – измерение поля коллапса и коэффициентности магнитных одноосных пленок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25. Измеритель магнитных свойств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измерение статических петель гистерезиса образцов магнитотвердых материалов на автоматических установках, имеющих программное регулирование тока электромагнитов сильных полей и регистрирующие устройства; измерение магнитной индукции в магнитных системах с применением приборов ЯМР, ФМР и ЭПР; измерение топографии магнитного поля сложных магнитных систем, помещенных в камеры тепла и холода; измерение температурной зависимости кривых размагничивания и кривых возврата образцов материалов; экспериментальное определение погрешности измерения приборов с датчиками Холла в диапазоне температур; подготовка образцов магнитотвердых и магнитомягких материалов к измерениям (снятие геометрических размеров, расчет намагничивающего тока); включение прибора, выставление по счетчикам вычислительных значений намагничивающего тока масштабов по В и Н; обработка результатов измерений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ловия получения статических характеристик магнитных материалов, области применения датчиков ЯМР, ФМР и ЭПР; элементы теории надежности; нормативные документы Государственной службы стандартных и справочных данных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а) магнитные интегральные схемы – измерение коэффициентности и полей анизотропии тонких магнитных пленок пермаллоя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магнитные системы – проведение испытаний по однородности магнитного поля с помощью прибора ФМР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приборы Е11-3 – проверка методом сравнивания с образцовым прибором Е11-2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сложные магнитные системы – проведение климатических испытаний по нормали НО.000.015 с измерением продольных и поперечных составляющих магнитной индукци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д) статические параметры образцов петли гистерезиса – измерение на установке «Магнит 11»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е) температурная зависимость параметра «ВН max» образцов материалов – измерение на установке «Меркурий»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26. Измеритель магнитных свойств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прецизионные измерения стабильности и температурных коэффициентов магнитного потока, магнитов и магнитных систем, гальваномагнитных и магнитоколорических эффектов, магнитной вязкости, магнитострикции, ФМР и т.п.; измерения топографии сложных магнитных систем с применением оптико-механических координатных устройств; сличение образцовых и рабочих мер основных магнитных величин, экспериментальное определение погрешности координатных устройств.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Должен знать: основные понятия о гальваномагнитных, магнитоколорических и других эффектах в магнитных материалах; табличные значения коэффициентов стабильности и температурных коэффициентов магнитного потока магнитов и магнитных систем; основы оптических методов измерения перемещений и углов; правила поддержания постоянства образцовых мер магнитных величин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ребуется среднее профессиональное образование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а) магниты и магнитные системы – проведение испытаний по параметру «температурный коэффициент магнитного потока»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магнитные интегральные схемы – измерение магнитнорезистивного эффекта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) магнитоколорические эффекты при намагничивании образцов магнитотвердых материалов, помещенных в многокамерный термостат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прецизионные магнитные системы – проведение испытаний по величине продольных и поперечных составляющих магнитной индукции с помощью оптико-механических координатных устройст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д) устройства механические координатные – проверка оптическим методом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27. Отливщик магнитов на печах-кристаллизаторах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заливка из ручных ковшей жидкого магнитного сплава или других сплавов в корковые формы, песчаные формы, сухие формы или изложницы; заточка донной части огнеупорных керамических оболочек на заточном станке или вручную; формовка оболочек в никелевые кожуха; приготовление специальной огнеупорной глины; подготовка холодильника и установка форм на холодильник; подготовка ковшей к заливке; снятие залитых форм с холодильника и засыпка прокаленным песком; подготовка печей направленной кристаллизации к работе (осмотр, чистка); замена керамической воронки в отверстии свода печи; разборка залитых форм и маркировка отливок; заливка простых форм в печи направленной кристаллизации под руководством заливщика более высокой квалификации.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Должен знать: устройство печей направленной кристаллизации и инструкцию по их эксплуатации; правила заливки корковых форм в печах направленной кристаллизации, а также заливку других форм на литейном плацу; основные литейные и магнитные характеристики сплавов; правила подготовки корковых форм под заливку в печах направленной кристаллизации; правила пользования подъемно-транспортными средствами; состав и способы приготовления огнеупорной глины; основные условия получения столбчатой структуры в печах направленной кристаллизации.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магниты прямоугольной формы сечением более 20 и высотой до 200 мм – отливка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магниты круглой формы сечением более 200 и высотой до 200 мм – отлив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магниты квадратной формы сечением 20 x 30 мм – отливка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28. Отливщик магнитов на печах-кристаллизаторах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заливка из ручных ковшей жидкого магнитного сплава или других сплавов в различные литейные формы, установленные в рабочей зоне направленной кристаллизации; формовка сложных по конфигурации керамических оболочек в никелевые кожуха; приготовление различных составов огнеупорной глины или краски; подготовка и футеровка ковшей к заливке; определение времени выдержки залитых форм в печах направленной кристаллизации в зависимости от габаритов отливок; разборка залитых форм и определение различных дефектов литья с направленной кристаллизацией; контроль температуры в рабочей зоне печей направленной кристаллизации и температуры расплавленного металла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 печей направленной кристаллизации; электросхему, а также систему подвода воды в холодильники; правила заливки сложных по конфигурации литейных форм в печах направленной кристаллизации; состав и способы приготовления огнеупорных красок различного назначения; условия получения столбчатой структуры на тонкостенных или сложных по конфигурации отливках; состав шихты различных магнитных сплавов; состав и маркировку сплавов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ры работ: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а) магниты полые цилиндрические с толщиной стенки 15 мм и высотой 50-60 мм – отлив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магниты пластические толщиной 10-15 мм – отливка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29. Отливщик магнитов на печах-кристаллизаторах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заливка из ручных ковшей в сложные по конфигурации литейные формы, установленные в печах направленной кристаллизации, жидкого магнитного сплава или других сплавов при повышенной температуре в рабочей зоне печей; подготовка печей направленной кристаллизации для получения направленной структуры на отливках малого сечения или сложной конфигурации; подготовка холодильника к заливке сплава, имеющего высокую температуру; контроль режимов литья сложных по конфигурации отливок магнитов с высокой магнитной энергией.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Должен знать: устройство печей направленной кристаллизации различной конструкции и назначение отдельных узлов; электросхему включения нагревателей при использовании различных трансформаторов; температуру и скорость заливки сложных форм при высокой температуре в рабочей зоне печи; методы контроля температуры в печах направленной кристаллизации при помощи контрольно-измерительных приборов.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магниты цилиндрической формы с толщиной стенки менее 15 мм и высотой более 60 мм – отливка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магниты пластической формы толщиной менее 100 мм – отлив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магниты сечением менее 30 мм и высотой более 200 мм – отливка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30. Сборщик-настройщик магнитных систем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выведение на магнитах различной формы раковин, сколов и других дефектов на бормашине; зачистка с соблюдением размеров и чистоты обработки в соответствии с ТУ; снятие фасок, притупление острых граней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наименования, назначение важнейших частей и принцип действий бормашины; маркировку и основные механические свойства магнитных сплавов; абразивные инструменты; условия применения контрольно-измерительного инструмента; условия приемки зачищенных магнитов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Магниты роторные и статорные различной формы – зачистка раковин и сколов, снятие фасок, притупление острых граней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31. Сборщик-настройщик магнитных систем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-й разряд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Характеристика работ: подбор магнитов к сборке по магнитным свойствам согласно сертификату и по замерам напряженности магнитного поля; подготовка магнитов, магнитных секций и оправок для склеивания и заливки эпоксидным компаундом и силумином; заточка, очистка и обезжиривание рабочих поверхностей магнитов ацетоном и бензином; приготовление эпоксидных и бакелитовых клеев и лаков; подбор и сборка магнитных секций по технологическим инструкциям; намагничивание систем на импульсной установке циркулярным методом и набором индукционных катушек; намагничивание магнитов различных форм на электромагнитах постоянного тока типа ФЛ-1; намагничивание изделий на электротехническом стенде; контроль магнитных параметров напряженности поля на установках контроля и по показаниям милливеберметра; контроль напряженности магнитного поля датчиком Холла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 и способы подналадки обслуживаемого оборудования (импульсная установка; установки для раскалывания магнитов и установки для контроля магнитных параметров напряженности поля); наименование, назначение, устройство и условия применения рабочего и мерительных инструментов; основные свойства постоянных магнитов и магнитных систем и правила обращения с ними; основные свойства ацетона, карбинольных, бакелитовых клеев и лаков, правила пользования ими и условия хранения; термические и механические режимы склеивания; устройство магнитной системы и правила сборки; основные понятия напряженности магнитного поля, остаточной индукции, коэрцитивной силы, магнитной энергии; единицы измерения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а) магниты кольцевые и средней величины – подбор в секцию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магнитная система – склеивание с обеспечением механической прочности; контроль магнитных параметров: напряженности поля и магнитного потока по показаниям миллевеберметр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магнитные системы и секции – намагничивание до насыщения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приборы электровакуумные – намагничивание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32. Сборщик-настройщик магнитных систем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-й разряд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Характеристика работ: сборка магнитных систем из нескольких разнородных элементов; намагничивание и стабилизация многосекционных систем и контроль магнитных параметров (магнитная индукция и магнитный поток) индукционными датчиками и преобразователями Холла (зонды «С» и «М») с приборами; частичное размагничивание секций блоков с целью выравнивания потока; склеивание и пайка отдельных элементов магнитных систем, подгонка деталей и узлов системы с помощью специальных инструментов и приспособлений; подгонка деталей арматуры магнитной системы; проверка размеров системы по контрольным картам; доводка размеров до заданного значения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, назначение и условия применения контрольно-измерительных приборов; назначение и принципиальное устройство установок для температурных испытаний магнитных систем; правила и технологические режимы пайки и склеивания магнитов из литых, деформируемых, спеченных материалов, деталей из низкоуглеродистой стали и сплавов с особыми физическими свойствами; способы разметки деталей и технологию их обработки; способы заточки и доводки рабочего инструмента; систему допусков, посадок; квалитеты и параметры шероховатости; основные законы электротехники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а) магнитная комбинированная система – сборка и настройка из материалов с различными характеристикам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магнитная система – сборка; пайка, склеивание между собой магнитов, магнитопроводов и полюсных наконечников; намагничивание, стабилизация, коррективка и контроль значений магнитной индукци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магнитные системы – подгонка полюсных наконечников, магнитопроводов, переходников, ярма, башмаков, крышек, фланцев, кожухов и крепящей оболочк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экраны из пермаллоя – измерение магнитных характеристик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33. Сборщик-настройщик магнитных систем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сборка сложных многосвязных фокусирующих и других систем с высокой однородностью распределения магнитной индукции; отработка заданного распределения значений магнитной индукции; контроль магнитных параметров, осевых и радиальных составляющих магнитной индукции; юстировка магнитной системы с прибором на токопрохождение по наивыгоднейшим параметрам с настройкой и регулированием оборудования и аппаратуры (блока питания прибора, юстировочного приспособления, термокамеры); косвенный контроль магнитных параметров магнитов; сборка, настройка и юстировка комбинированных магнитных систем, собранных с магнитами из различных материалов; сборка и настройка силовых магнитных систем различного назначения больших габаритов и веса; термокомпенсация и стабилизация магнитных систем; контроль магнитных параметров распределения значений магнитной индукции в рабочем объеме зазора магнитной системы и токопрохождения прибора на магнитоизмерительных установках и стендах; определение характера и распределения магнитных потоков рассеяния в системе; снятие петли гистерезиса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Должен знать: принцип действия, устройство и пределы применимости юстировочных устройств и магнитоизмерительных приборов (типа Ш1-1, Ш1-8, ЭМ 2-14, ЭМ 2-17 и др.); основные требования, предъявляемые к магнитным фокусирующим системам; назначение и принцип действия «выпрямителя» магнитного поля; основные принципы и законы электротехники, магнетизма и радиотехники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а) магнитная система – сборка, настройка с выпрямителем для получения заданного распределения значений магнитной индукции и юстировка с получением высокой однородности распределения значений магнитной индукции в рабочем объеме зазора магнитной системы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ферриты с ППГ: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измерение амплитуды сигнала неразрушенной единицы, разрушенной единицы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снятие петли гистерезиса на балластической установке; измерение остаточной магнитной индукции;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определение коэрцитивной силы и ее температурного коэффициента; определение точки Кюро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34. Сборщик-настройщик магнитных систем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сборка, настройка и юстировка магнитных периодических, реверсивных систем, комбинированных однонаправленных магнитных систем с заданным распределением значений магнитной индукции, магнитных систем с экранами, шунтами, термошунтами и регуляторами величины магнитной индукции; сборка, настройка силовых магнитных систем для различной магнитодинамической аппаратуры; сборка, настройка и юстировка магнитных систем с особо высокой однородностью распределения магнитной индукции для КПУ; отработка заданного распределения значений магнитной индукции с помощью профильных экранов и наконечников; контроль магнитных параметров на автоматизированных установках; электрическое моделирование магнитных цепей на сетевой модели, установке ЭГДА и в электролитической ванне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, принцип действия и конструктивные особенности обслуживаемого оборудования (установки ЭВ, ЭГДА и др.); принцип действия периодических фокусирующих реверсивных комбинированных и динамических магнитных систем; схемы замещения магнитных систем с экранами и шунтами; физические характеристики применяемых материалов; принцип действия шунтов; основные соотношения в магнитных цепях, армированных деталями из материалов с высокой магнитной проницаемостью; основы моделирования магнитных цепей электрическими аналогами; основы электротехники, магнетизма, радиотехники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ребуется среднее профессиональное образование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ры работ:</w:t>
      </w:r>
    </w:p>
    <w:p>
      <w:pPr>
        <w:pStyle w:val="TextBodyIndent"/>
        <w:ind w:firstLine="567"/>
        <w:rPr/>
      </w:pPr>
      <w:r>
        <w:rPr>
          <w:sz w:val="22"/>
          <w:szCs w:val="22"/>
        </w:rPr>
        <w:t>а) многореверсионная система типа «Беличья клетка» – сборка, юстировка и настрой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магнитная система с двухходовым шунтом – юстировка и настрой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магнитная система эталонная – сборка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дел 5. ПЬЕЗОТЕХНИЧЕСКОЕ ПРОИЗВОДСТВО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лава 1. Искусственное выращивание и обработка пьезокварца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35. Зарядчик автоклавов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промывание кусков кварца в чанах и баках; сортировка шихты и отбраковка кварца, содержащего посторонние примеси и включение других материалов; навешивание затравочных пластин и бирок на рамки; установка рамок в контейнеры; промывание и сушка кристаллов; взвешивание кристаллов и реактивов на технических весах; контроль за заполнением бака дистиллированной водой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способы очистки, промывания и отбраковки кварца и кристаллов; правила навешивания затравочных пластин на рамки и установки их в контейнеры; взвешивание кристаллов и реактивов на технических весах; порядок заполнения бака дистиллированной водой; требования действующих инструкций и стандартов, предъявляемые к шихте и затравочным пластинам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36. Зарядчик автоклавов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-й разряд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Характеристика работ: подготовка шихты (промывание в грохотах, мойках, сортировка на рудоразборном транспорте); загрузка шихты в корзины и взвешивание ее; контроль за установкой корзин с шихтой и рамок или контейнеров с затравочными пластинами в автоклавы; подбор рамок различных типов затравок и автоклавов; определение средней длины затравок в цикле; определение общей площади завески; приготовление раствора заданной консистенции и заливка его в напорный бак; получение дистиллированной воды в ионо – или теплообменном аппарате; заполнение автоклава дистиллированной водой для промывки; снятие кристаллов с рамок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основы технологического процесса выращивания кристаллов кварца в автоклавах; основные физические и химические свойства кристаллов кварца; порядок подготовки и загрузки шихты; методы приготовления дистиллированной воды и раствора заданной концентрации; технические требования, предъявляемые к шихте для выращивания кристаллов; способы заливки воды в автоклавы для промывки; порядок выемки рамок и снятия кристаллов; требования, предъявляемые к рамкам затравок различного типа; правила калибровки и определения общей площади затравок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37. Зарядчик автоклавов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зарядка автоклавов; расчет количества реактивов для приготовления раствора заданной рецептуры и концентрации; определение концентрации раствора и доведение ее до заданной величины; взятие пробы растворов; заполнение автоклавов раствором в соответствии с заданным коэффициентом; измерение уровня твердой фазы; подбор комплекта колец с затравками и сборка их в контейнер; определение объема камеры роста автоклава, определение типов и видов затравок; замещение затравок в контейнере с учетом особенностей роста кристаллов; определение веса, количества и общей площади затравочных пластин в автоклаве; заполнение автоклавов раствором до заданного уровня; регистрация всех замеров в журнале; элементарное описание контрольных кристаллов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способы заполнения автоклавов раствором и расчет свободного объема автоклава; методы замеров толщины и скорости роста кристаллов, снятия их с рамок; порядок описания контрольных кристаллов; способы измерения уровня и определения толщины слоя выпавшей твердой фазы; состав, физические и химические свойства растворов; различные способы выражения концентрации растворов (молярные, нормальные, процентные и др.); правила расчета количества реактивов по заданной рецептуре; способы приготовления и хранения реактивов, определения концентрации растворов и доведения ее до заданной величины; правила обращения с реактивами и химикатами; методы определения объема камеры роста; порядок комплектации контейнеров; особенности роста кристаллов на затравках различных типов и в зависимости от места нахождения затравок в автоклаве; правила определения веса, площади и количества затравок в сборке; технические требования на зарядку автоклава; основные сведения по химии в объеме выполняемых работ; порядок ведения учетной и технической документации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38. Зарядчик автоклавов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зарядка опытных автоклавов сверхвысокого давления; обслуживание поточной линии по приготовлению рабочего раствора заданной рецептуры и концентрации; завешивание затравок и проведение необходимых расчетов для выполнения опытных заказов; завешивание затравочных пластин на кольца с соблюдением ориентации +/- Х; снятие и осмотр выращенных блоков и выявление различных отклонений от заданных размеров; измерение толщины кристаллов и блоков с точностью до +/- 0,5 мм; определение модификации кристаллов и включений в кристаллах и блоках; упаковка всех видов сырья с оформлением соответствующей технической документации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основные сведения о кристаллах кварца (строение, направление кристаллографических осей); способы определения модификации кристаллов; способы определения количества включений в кристаллах; схему обслуживания поточной линии по приготовлению рабочего раствора; порядок оформления документации в журналах после завески, осмотра и замера кристаллов; методы определения дефектов блоков и кристаллов; технические требования по снятию и осмотру кристаллов и блоков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39. Оператор по выращиванию кристаллов пьезокварца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выращивание кристаллов пьезокварца в типовых автоклавах под руководством оператора более высокого разряда; периодические замеры давления и температуры в автоклавах; регулирование теплоизоляции по указанию оператора высшего разряда; регистрация в журнале показаний манометров, электро- и термоизмерительных приборов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основы процесса выращивания кристаллов пьезокварца в автоклавах; порядок регулирования теплоизоляции; правила записи показаний контрольно-измерительных приборов в журнале; основы электротехники в пределах выполняемых работ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40. Оператор по выращиванию кристаллов пьезокварца</w:t>
      </w:r>
    </w:p>
    <w:p>
      <w:pPr>
        <w:pStyle w:val="Normal"/>
        <w:widowControl w:val="false"/>
        <w:ind w:left="576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самостоятельное выращивание кристаллов пьезокварца в типовых автоклавах; подсчет градиентов, перепадов температур по стенкам, средних величин температур за сутки и среднесуточных величин мощностей; контроль за показаниями приборов, схем автоматизации, сигнализации и электропитания автоклавов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 и способы подналадки обслуживаемого оборудования; порядок подсчета градиентов, средних величин температур и мощностей; методы проверки состояния автоматики, сигнализации и электропитания автоклавов; назначение, принцип работы и правила технической эксплуатации контрольно-измерительных приборов, применяемых при выращивании пьезокварца; значение погрешности измерительных приборов; основы электротехники в пределах выполняемых работ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41. Оператор по выращиванию кристаллов пьезокварца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выращивание кристаллов пьезокварца в опытных автоклавах высокого давления; регулирование режимов выращивания; регулирование напряжения на регулировочной обмотке автоклавов; проверка, включение и выключение цепей электронагрева, электроизмерений, автоматики и сигнализации автоклавов при вводе и выводе их из режима; наблюдение за показаниями электро- и термоизмерительных приборов и манометров на автоклавах; измерение температурных режимов автоклавов и регистрация их в журнале; оформление технической документации по вводу автоклавов в режим работы; подсчет величин мощностей при вводе автоклавов в режим; устранение мелких неисправностей в схемах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 автоклавов, конструкцию, способы и правила проверки на точность установленной на них аппаратуры; расположение и основные сведения нагревателей автоклавов; назначение и правила технической эксплуатации электросилового оборудования, применяемого для выращивания пьезокварца; методы регулирования температурного режима и напряжения; основные понятия о теплопередаче и изоляции, о тепло-, электроизмерениях и измерениях давления; свойства теплоизоляционных материалов; схемы электропитания автоматики, сигнализации, термоизмерения автоклавов; методы проверки цепей электронагрева, электроизмерения, автоматики и сигнализации; порядок ввода автоклавов в заданный режим работы и вывода из него; методы подсчета допустимых температур и мощностей нагрева автоклавов и измерения температурных режимов; основные сведения о кристаллах кварца; правила ведения технологической документации процесса выращивания кристаллов; основы электротехники в объеме выполняемых работ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42. Оператор по выращиванию кристаллов пьезокварца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выращивание кристаллов пьезокварца в опытных автоклавах сверхвысокого давления; контроль за режимом технологического процесса; ввод автоклавов в режим роста и вывод из режима роста при ведении опытных циклов; составление и корректировка графиков ввода опытных автоклавов сверхвысокого давления в режим роста и вывода из режима роста, корректировка технологических режимов в процессе выращивания кристаллов, обработка экспериментальных данных, построение графиков, таблиц по статистическим данным выращивания кристаллов пьезокварца в опытных автоклавах сверхвысокого давления с несерийными (опытными) циклами; проведение контрольных замеров на специальных высокочастотных установках Щ-31 на опытных аппаратах сверхвысокого давления; обслуживание опытных многоточечных электронных установок для опытных аппаратов сверхвысокого давления; обучение и руководство работой операторов более низких разрядов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 опытных автоклавов сверхвысокого давления; устройство опытных многоточечных электронных установок; схемы опытных многоточечных электронных установок; основы электротехники, электроники, теплотехники в объеме выполняемых работ; методы выращивания пьезокварца и его разновидностей на опытных автоклавах; основные свойства кристаллов кварца и его модификаций; устройство потенциометрической установки для контрольных замеров; теоретические основы обучения рабочих более низких разрядов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43. Разметчик пьезокварцевого сырья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разметка кристаллов, гальки, блоков и заготовок пьезокварца под заданным углом среза; разметка кристаллов на пласты, блоки и секции; разметка секций на пластины для распиловки на распиловочных станках; ориентирование кристаллов по плоскостям методом наблюдения фигур травления от точечного источника света; ориентирование кристаллов, гальки, блоков и пластов пьезокварца по оси Z с помощью астериоскопа, полярископа и других приборов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, принцип действия и способы подналадки обслуживаемого оборудования; способы и методы разметки кристаллов, гальки и заготовок пьезокварца под заданным углом среза, разметки кварцевого сырья по морфологическим признакам, а также разметки секций на пластины с помощью инструмента и приспособлений; правила пользования во время работы оборудованием, контрольно-измерительными приборами, применяемыми при разметке и ориентировании кристаллов (полярископ, микроскоп, астериоскоп и др.); свойства пьезокварца и правила обращения с ним при разметке и ориентировании; основные сведения о срезах и способы определения кристаллографических осей; припуски на обработку пьезокварца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44. Разметчик пьезокварцевого сырья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разметка кристаллов, гальки, блоков и заготовок пьезокварца для всех срезов с применением специальных приборов, инструмента и приспособлений; разметка секций на пластины для эталонных изделий и опытных образцов; ориентирование кристаллов, гальки и блоков по любым плоскостям и осям с применением сложных приборов и аппаратов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, кинематику, электрическую схему, правила наладки и проверки на точность обслуживаемого оборудования; способы и методы разметки кристаллов, гальки, блоков и заготовок для любых срезов, а также разметки заготовок для эталонных изделий и опытных образцов; способы и методы ориентирования кристаллов по любым плоскостям и осям; оборудование, приспособления, инструмент, применяемые при разметке и ориентировании (поляризационный микроскоп, кинескоп, ортоскоп и др.); пьезоэлектрические и механические свойства пьезокварца; пороки пьезокварца и способы их распознавания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45. Разметчик пьезокварцевого сырья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разметка кристаллов, гальки и искусственных кристаллов на прямые, косые и двоякие срезы; классификация кварцевого сырья и распределение сырья с учетом его рационального использования; разметка кристаллов на переходные блоки под двоякокосые срезы; определение полярности кристаллографических осей и срезов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кинематику, электрические схемы и способы проверки оборудования и приборов, применяемых при ориентировке кварца; методы определения монокристаллических участков кристаллов по внешним признакам; методы ориентировки кристаллов, блоков и заготовок с применением рентгеновских лучей фигурастеризма и удара; методику вычисления расчетных углов на рентгеновских установках; технологические припуски на обработку; характеристики работ на распиловочных станках различных моделей; обозначения различных срезов; элементарные сведения о кристаллографии в объеме выполняемой работы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46. Слесарь-опрессовщик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выполнение подготовительных работ по зарядке сосудов; очистка сосудов и их внутренних устройств; промывание сосудов после завершения циклов; установка корзин, контейнеров или одиночных рамок; извлечение из сосудов и транспортировка готовой продукции; вспомогательные работы по обслуживанию механизмов при монтаже и демонтаже затворов; выполнение прочих вспомогательных работ при закрытии и вскрытии сосудов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наименование и назначение важнейших частей и принцип действия обслуживаемого оборудования; устройство автоклавов; способы очистки оборудования от остаточных продуктов и промывания сосудов; рабочий инструмент; основы слесарного дела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47. Слесарь-опрессовщик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гидравлическое испытание сосудов высокого давления; сборка и разборка затворов, стравливание и очистка теплоизоляции сосудов высокого давления; установка арматуры и контрольно-измерительных приборов в комплекте; монтаж и демонтаж внутренних устройств сосудов высокого давления; демонтаж арматуры и контрольно-измерительных приборов в комплекте; зарядка и разрядка аппаратов высокого давления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конструкцию и способы подналадки обслуживаемых автоклавов; правила гидравлического испытания сосудов высокого давления; способы ликвидации неисправностей в сосудах; требования, предъявляемые к сосудам перед зарядкой; способы и правила монтажа уплотнения сосудов высокого давления, контрольно-измерительный инструмент, необходимый для работы при вскрытии и закрытии сосудов; способы сборки и разборки затвора, сборки стравливающей системы, опускания кармана термопары; основы физики в объеме выполняемой работы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48. Слесарь-опрессовщик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опрессовка автоклавов высокого давления; осмотр и определение возможности дальнейшей эксплуатации деталей затвора; сборка манометрической системы; установка манометра со штуцером и монтаж стравливающей системы; контрольная и окончательная сборка затвора автоклава; контрольное обжатие обтюраторов для определения герметичности закрытия автоклавов; притирка конусов карманов термопар и установка тройников с манометром на фланцах автоклавов; монтаж всех видов заглушек и коммуникации автоклавов; гидравлическая опрессовка автоклавов; стравливание давления в автоклавах; обслуживание гидравлического компрессора высокого давления; замена внутренних электронагревателей с удалением твердой фазы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 оборудования различных моделей, кинематику, электрическую схему, правила наладки обслуживаемого оборудования; порядок осмотра деталей затвора с целью определения их дальнейшей пригодности; способы сборки и монтажа манометрической и стравливающей системы затвора, коммуникаций автоклавов и всех заглушек; методы контрольного обжатия обтюраторов, притирки конусов, гидравлических опрессовок автоклавов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49. Слесарь-опрессовщик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подготовка обтюраторов и ремонт деталей затворов к сосудам высокого давления; замена нижних нагревательных элементов с очисткой твердой фазы и доводкой уплотнительных поверхностей до шероховатости 0,16 мкм; ремонт автоклавов всех видов и проведение гидравлических испытаний; замена манометров на сосудах, находящихся в цикле (высокая температура, давление); восстановление и замена сложных узлов и деталей; вскрытие, закрытие аппарата сверхвысокого давления, монтаж и демонтаж манометрической системы, опрессовка и травление сосудов сверхвысокого давления; выявление и устранение дефектов во время эксплуатации оборудования методом дефектоскопии, травлением и металлизацией внутренних и наружных швов автоклавов; проверка на точность, испытание под нагрузкой и сдача отремонтированного оборудования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принцип работы автоклавов высокого давления; конструктивные особенности и устройство ремонтируемого сложного оборудования, методы ремонта, сборки и монтажа, проверки на точность и испытания отремонтированного оборудования; правила устройства и безопасной эксплуатации сосудов, работающих под давлением; технические условия на ремонт, испытание и сдачу сложного оборудования; теорию определения дефектов методом металлизации, дефектоскопией и травлением; курс теоретической механики в объеме выполняемых работ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50. Шлифовщик пьезокварцевых пластин и кристаллов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предварительная подшлифовка граней пластин и кристаллов пьезокварца на вращающейся планшайбе; грубое шлифование их по контуру на планетарных и эксцентриковых плоскошлифовальных станках с соблюдением параллельности сторон и проверкой размеров с помощью микрометра; определение режима шлифования; наклеивание пластин на плату и склеивание пластин в стопу для шлифования; закладка пластин в кассеты, расклеивание, промывание в бензине и очистка их от мастики; настройка и регулирование шлифовальных станков в процессе работы; чистка и смазка шлифовальных станков; проверка и притирка шлифовальной шайбы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наименование, назначение важнейших частей и принцип действия обслуживаемого оборудования; способы шлифования пьезокварца и последовательность операций при шлифовании; требования, предъявляемые к шлифованию пластин пьезокварца; способы настройки, регулирования и смазки шлифовальных станков; способы проверки и притирки шлифовальной шайбы; способы проверки шлифовальных пластин пьезокварца, формы и размеры пластин; способы склеивания пластин в стопу или закладки в кассеты; правила расклеивания стопы и промывки пластин; правила наклеивания пластин на плату, состав мастики для склеивания пластин; методы проверки рабочей поверхностей шайбы стеклянной линейкой; назначение и применение контрольно-измерительных инструментов; марки и назначение абразивных порошков; свойства пьезокварца; основы кристаллографии кварца в объеме выполняемой работы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а) контур текста – грубая обработка с точностью до 0,1-0,03 мм; склеивание заготовок в пакет; нанесение фасок; наклеивание заготовок на колодк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пластины пьезокварцевые – шлифование по плоскости с допуском +/-0,01 мм на планетарных плоскошлифовальных станках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51. Шлифовщик пьезокварцевых пластин и кристаллов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шлифование пластин толщиной свыше 0,3 мм и кристаллов на вращающейся планшайбе по заданным размерам с соблюдением допусков по толщине +/- 0,005 мм и по контуру +/- 0,01 мм; шлифование фасок пьезокварцевых пластин прямоугольного сечения толщиной от 0,25 до 1 мм на вращающейся планшайбе с контролем углов по шаблону и угломеру; шлифование пластин пьезокварца на планетарных и эксцентриковых плоскошлифовальных станках по контуру и плоскостям с контролем частоты (по толщине) при помощи частотоизмерительной аппаратуры с соблюдением установленных допусков; исправление угла среза пластины в специальном приспособлении и шлифование блоков пьезокварца с точностью +/- 0,01 мм на плоскошлифовальном станке; контроль толщины пластин с помощью микрометра; проверка и притирка рабочей плоскости шайбы; контроль правильности градуирования радиоизмерительной аппаратуры в процессе ее работы; настройка применяемой радиоаппаратуры на заданную частоту; приготовление абразивных порошков в зависимости от вида работы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 и способы подналадки обслуживаемого оборудования; способы шлифования пьезокварца на вращающейся планшайбе и станках; устройство вращающейся планшайбы и плоскошлифовальных станков; принцип работы радиоизмерительной аппаратуры; назначение и применение контрольно-измерительных инструментов; формы и размеры пластин; способы и правила притирки рабочих плоскостей шайбы; рецептуру и процесс приготовления мастики для наклеивания и склеивания пьезокварцевых пластин; способы приготовления и восстановления абразивных порошков; способы проверки шлифовальных пластин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а) колодки – доводка с точностью +/- 0,001 м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пластины пъезокварцевые толщиной 0,04-0,5 мм – шлифование с точностью +/- 0,005 мм с посадкой по частоте, с контролем по толщине и замером частоты на генератор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пластины пьезокварцевые толщиной 0,2-0,5 мм диаметром 5,6 мм – шлифование по контуру с точностью +/- 0,01 м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пластины пьезокварцевые толщиной 0,32 мм – шлифование по контуру с точностью +/- 0,01 мм и по толщине +/- 0,005 мм вручную на вращающейся планшайбе с контролем толщины по микрометру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д) пластины пьезокварцевые толщиной 0,5 мм – шлифование по контуру и всем плоскостям с допуском +/- 0,01 мм вручную на вращающейся планшайб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е) пластины пьезокварцевые толщиной 0,4 мм – шлифование фасок на вращающейся планшайб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ж) пластины пьезокварцевые толщиной 0,35 мм – шлифование по контуру и плосткостям на планетарном плоскошлифовальном станке с допуском +/-0,01 мм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52. Шлифовщик пьезокварцевых пластин и кристаллов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-й разряд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Характеристика работ: шлифование вручную на вращающейся планшайбе пластин толщиной 0,2-0,3 мм по всем плосткостям и контуру с соблюдением допуска +/- 0,002 мм по толщине и +/- 0,01 мм по контуру; шлифование фасок пьезокварцевых пластин различного сечения толщиной 0,1 – 0,25 мм на планшайбе с контролем углов по шаблону, угломеру и инструментальному микроскопу; склеивание набора пластин в шаблоне по заданному углу; шлифование и доводка пластин пьезокварца толщиной 0,3 мм и тоньше на планетарных и эксцентриковых плоскошлифовальных станках с контролем частоты (по толщине) с помощью частотоизмерительной радиоаппаратуры с соблюдением установленного для промежуточного шлифа допуска; обработка пъезокварцевых пластин различной конфигурации средней сложности на полировальном станке с ножным приводом или на станке-полуавтомате с посадкой на оптический контакт по 8-9 квалитетам; контроль толщины пластин с помощью миниметра; установление правильного режима шлифования и полирования; настройка и регулирование оборудования, применяемого в процессе работы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назначение, устройство, кинематику, электрические схемы и правила настройки полировальных станков; назначение и применение контрольно-измерительных инструментов и радиоизмерительной аппаратуры; способы настройки и регулирования оборудования; электрические, технологические и механические свойства пьезокварца; характер влияния различных углов фасок на электрические параметры пьезокварцевых пластин; марки, назначение полировальных порошков, абразивных паст; назначение, рецептуру, маркировку и процесс приготовления наклеечных и полировочных смол; квалитеты и параметры шероховатости; способы хранения полированных пластин; требования, предъявляемые к полированным пластинам, и способы проверки их качества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а) пластины пьезокварцевые толщиной 0,3 мм – шлифование и доводка по плоскости и контуру с допуском но толщине +/- 0,002 мм и контуру +/- 0,01 м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пластины пьезокварцевые толщиной 0,2 мм – шлифование фасок без применения шаблоно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пластины пьезокварцевые толщиной 0,3 мм – шлифование фасок по заданному углу со склейкой в шаблон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г) пластины пьезокварцевые толщиной 0,28 мм – тонкое шлифование на планетарном станке с контролем частоты по заданной толщине с помощью радиоприемника и соблюдением установленного допуск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д) пластины пьезокварцевые сферические толщиной 0,2-0,3 мм – шлифование вручную с посадкой на частоту, с контролем по перекосу и толщине, с замером частоты в генераторе (допуск +/- 0,1 мм – по контуру и 0,002 мм – по толщине)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е) пластины пьезокварцевые толщиной 0,04-0,3 мм – шлифовка и полировка (полиритом) с посадкой на частоту, контролем по толщине и замером в генераторе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53. Шлифовщик пьезокварцевых пластин и кристаллов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-й разряд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Характеристика работ: шлифование и доводка пьезокварцевых пластин на шлифовальных станках различных типов, включая станки с ЧПУ; доводка пьезокварцевых пластин толщиной 0,2 мм на вращающейся планшайбе, на планетарных и эксцентриковых плоскошлифовальных станках с контролем частоты с помощью радиоаппаратуры и соблюдением допусков +/- 0,001 мм по толщине и +/- 0,005 мм по контуру; шлифование фасок пьезокварцевых пластин различных сечений, конфигураций и толщин; обработка пьезокварцевых пластин различной конфигурации, сложности и размеров путем полирования на полировальном станке с ножным приводом или станке – полуавтомате с посадкой на оптический контакт по 6-7 квалитетам; изготовление эталонных и пробных стекол диаметром до 80 мм; контроль частоты пьезокварцевых пластин с помощью частотоизмерительной аппаратуры; текущий ремонт станка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кинематику, электрические схемы и способы проверки на точность различных моделей оборудования; конструкцию обслуживаемого оборудования; методы и правила проверки сферических чашек; методы контроля частоты; способы расчета угла фасок; способы изготовления эталонных и пробных стекол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а) пластины пьезокварцевые толщиной 0,15 мм – шлифование и доводка с допуском по толщине +/- 0,001 мм и по контуру +/- 0,005 мм на вращающейся планшайб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пластины пьезокварцевые толщиной до 100 мкм – тонкое шлифование и полирование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54. Шлифовщик пьезокварцевых пластин и кристаллов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-й разряд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Характеристика работ: шлифование, полирование пьезокварцевых пластин различной сложности с полями допусков по 1-4 квалитету, а также пластин со сферической поверхностью с посадкой на оптический контакт по 1-4 квалитетам; изготовление опытных образцов пластин в пределах допусков: на клиновидность и параллельность – 0,0001 мм; на качество поверхности – 0,1 кольца; по местным ошибкам – 0,05 кольца по 2 оптическому классу частоты с допуском 100 Гц; сборка, эталонировка и окончательная сдача опытных образцов пластин по ТУ; участие в разработке опытных образцов кварцевых резонаторов; контрольные измерения пьезокварцевых пластин с помощью сложных оптических приборов; полная наладка и участие в капитальном ремонте оптико-механического оборудования, применяемого при шлифовании и контрольных измерениях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процесс шлифования пьезокварцевых пластин любой толщины, пластин со сферической поверхностью с применением оптико-механического оборудования и приспособлений, а также различных контрольно-измерительных приборов и инструментов, применяемых при шлифовании пластин в пределах большой точности; способы изготовления пьезокварцевых пластин для эталонов и пьезорезонаторов (опытных образцов), а также полного изготовления пластин любой конфигурации; теоретические расчеты частоты пьезокварцевых пластин в зависимости от их толщины и формы; порядок наладки оборудования и приспособлений; основы оптики и радиомеханики в пределах выполняемых работ; способы повышения качества обрабатываемых пластин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Пластины пьезокварцевые со сферической поверхностью – изготовление опытных образцов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лава 2. Обработка водорастворимых кристаллов и пьезокерамики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55. Поляризатор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ведение процесса поляризации шлифованных пьезокерамических изделий в специальной поляризационной установке; промывание и крепление заготовок отожженной пьезокерамики в зажимном приспособлении; проверка автоблокировки и правильность подключения поляризационной установки; подготовка заготовок пьезоэлементов к поляризации; загрузка и выгрузка пьезоэлементов; контроль за температурой поляризации, определение напряжения по статическому вольтметру; проверка разрядки поляризационной установки; чистка камер и замена рабочей жидкости.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Должен знать: принцип и способы поляризации пьезокерамических изделий; устройство поляризационной установки, ее контрольно-измерительных приборов и приспособлений; методы проверки автоблокировки и правильности подключения поляризационной установки; способы определения напряжения и проверки разрядки; требования, предъявляемые к поляризации пьезокерамики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а) цилиндры пьезокерамические для устройств зажигания – проведение процесса поляризаци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элементы призматические из материала ТБК-3 или ЦТБС-3 – проведение процесса поляризации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56. Поляризатор</w:t>
      </w:r>
    </w:p>
    <w:p>
      <w:pPr>
        <w:pStyle w:val="Normal"/>
        <w:widowControl w:val="false"/>
        <w:ind w:left="720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ведение процесса поляризации пьезокерамических изделий различного назначения и конфигурации в высоковольтной поляризационной установке на поляризационных конвейерах, полуавтоматах и автоматах; составление и ввод исходных и требуемых параметров поляризуемых пьезоэлементов в блок автоматики поляризационной установки; расчет и подсоединение дополнительных сопротивлений при установке заготовок в защитном приспособлении; поддержание заданного режима поляризации по секциям конвейерной линии с помощью силовольтметров и терморегулирующих приборов; проверка надежности заземления, состояния средств и системы блокировки линии; контроль режимов поляризации; проверка пьезоэлементов по внешнему виду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, принцип работы и правила эксплуатации обслуживаемого оборудования; назначение контрольно-измерительных приборов; методы проверки автоблокировки и правильности подключения конвейерной линии поляризации; технологический процесс поляризации; требования, предъявляемые к поляризационным изделиям; способы определения полярности заполяризованных изделий; способы оценки заполяризованности; назначение выпускаемой продукции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а) диски пьезокерамические – поляризация на установке конвейерного тип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пьезокерамические резонаторы для фильтров – поляризация на установках конвейерного типа и импульсных установках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трубчатые пьезоэлементы – поляризация на полуавтомате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57. Распиловщик водорастворимых кристаллов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распиловка водорастворимых кристаллов, блоков и пластов на много- и однониточных машинах с допуском по толщине +/- 0,1 мм; распиловка кристаллов на пластины для затравок; разметка водорастворимых кристаллов на пласты и блоки любой ориентировки; приклеивание кристаллов сегнетовой соли или фосфата аммония к кристаллодержателю расплавленной сегнетовой солью; установка кристаллов, блоков и пластов на много- и однониточных машинах; ориентирование кристаллов по отношению к граням на машине с помощью специальных приспособлений; склеивание распиловочных нитей и заправка ими машин; подогрев и смена воды для смачивания распиловочной нити; смена губчатой резины, предназначенной для снятия излишков воды на нитях; смена гребенок и роликов; чистка и смазка машин; сбор отходов кристаллов и растворов сегнетовой соли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принцип действия обслуживаемого оборудования; процесс распиловки водорастворимых кристаллов; назначение и правила применения контрольно-измерительных инструментов; правила обращения с кристаллами и хранения их; основные свойства водорастворимых кристаллов; формы, назначение и расположение граней кристаллов и кристаллических осей; углы между гранями кристалла; методы ориентирования и разметки наиболее простых срезов относительно граней и осей кристаллов; требования, предъявляемые к распиловке водорастворимых кристаллов; основные сведения о припусках и допусках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ры рабо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а) блоки водорастворимых кристаллов – распиловка на пластины с допуском по углу среза +/- 40 мин. и по толщине +/- 0,1 мм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б) кристаллы водорастворимые – распиловка на многониточной машине под углом среза 45 град. с допуском +/- 1 град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</w:rPr>
        <w:t>в) кристаллы сегнетовой соли – распиловка на многониточной машине с допуском +/- 2 град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58. Распиловщик водорастворимых кристаллов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распиловка кристаллов и пластов на пластины и блоки на много- и однониточных машинах по сложным срезам (срез Z); распиловка шлифованных блоков на многониточной машине на пластины с допуском +/- 30 мин. по углу среза и +/- 0,05 мм по толщине; распиловка заготовок круглой формы по всем срезам; опиловка пластов на однониточной машине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 распиловочных машин; методы ориентирования и разметки всех срезов относительно граней и осей кристаллов; способы наладки распиловочной машины; устройство универсальных и специальных приспособлений, контрольно-измерительных инструментов; основные физические и химические свойства водорастворимых кристаллов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59. Шлифовщик водорастворимых кристаллов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шлифование плоскостей пластин водорастворимых кристаллов на влажном полотне вручную и в приспособлениях с индикатором с точностью до 0,05 мм по толщине; смачивание полотна в баке с горячей водой; укладка пластин в кондуктор; предварительная и окончательная обработка пластин по контуру на влажном полотне вручную с точностью до +/- 0,1 мм; выборка пластин из кондуктора; протирка их влажной тканью; проверка размеров плоскостей и контура пластин микрометром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основные сведения об устройстве обслуживаемого оборудования, наименование и назначение его важнейших частей; назначение и применение измерительных инструментов и травильного полотна; требования, предъявляемые к точности обработки кристаллических пластин; основные сведения о линиях травления на деталях из кристаллов сегнетовой соли; основные свойства водорастворимых кристаллов, дефекты кристаллов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60. Шлифовщик водорастворимых кристаллов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грубое шлифование пластин водорастворимых кристаллов с допуском +/- 0,01 мм по толщине на специальных шлифовальных станках вручную или на специальном приспособлении с концевыми мерами длины (с соблюдением параллельности сторон и проверкой размеров микрометром); подшлифовка грани кристалла полной формы под угольник; шлифование водорастворимых кристаллов; обработка плоскостей пластин с точностью до +/- 0,01 мм на влажном полотне, в приспособлениях с индикатором и вручную; снятие фасок; проверка и притирка (шлифование) плоскостей шлифовального стекла и стеклянных притирочных плит; установление правильного режима шлифования; протирка пластин тканью; настройка и регулирование шлифовальных станков в процессе работы, их чистка и смазка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принцип действия обслуживаемого оборудования; устройство шлифовальных станков; способы шлифования пластин и последовательность операций при шлифовании; назначение и применение контрольно-измерительных инструментов; форму и размеры пластин; устройство приспособлений для шлифования водорастворимых кристаллов; методы проверки и притирки шлифовального стекла и притирочных плит; способы настройки, регулирования и смазки шлифовальных станков; способы проверки шлифовальных пластин; физические, механические и химические свойства водорастворимых кристаллов; марки и назначение стеклянных притирочных плит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61. Шлифовщик водорастворимых кристаллов</w:t>
      </w:r>
    </w:p>
    <w:p>
      <w:pPr>
        <w:pStyle w:val="Normal"/>
        <w:widowControl w:val="false"/>
        <w:ind w:left="648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-й разряд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шлифование пластин водорастворимых кристаллов отмученными микрошлифпорошками с допуском по толщине +/- 0,003 мм и плоскопараллельности +/- 0,01 мм на специальных шлифовальных станках или вручную с проверкой размеров оптиметром и микрокатором (микрометром); шлифование блоков под угольник с допуском по толщине +/- 0,01 мм с замером микрометром; подтравливание пластин на влажном полотне с замером угольником, оптиметром и микрометром с допуском +/- 0,01 мм; шлифование торцов блоков водорастворимых кристаллов на стеклянной притирочной плите с отмученным шлифпорошком с керосином с допуском по высоте и толщине от 0,5 до 0,1 мм и плоскопараллельности 0,03 мм; снятие фасок на притирочной плите; доводка пьезопакетов из сегнетовой соли; проверка пакетов угольником, микрометром, микрокатором; металлизация поверхностей пьезопакетов сусальным серебром; обклеивание пьезопакетов после металлизации поверхностей фольгой; наклеивание номерков; промывание пластин в керосине и протирка тканью; шлифование стеклянных притирочных плит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 и способы подналадки обслуживаемого оборудования; методы шлифования пьезопакетов, способы снятия фасок и доводки пьезопакетов; методы подтравливания пластин на влажном полотне; способы применения и назначения контрольно-измерительных приборов; форму и размеры пьезопакетов; методы пайки электродов, металлизации поверхности сусальным серебром; требования, предъявляемые к шлифованию пьезопакетов; способы проверки шлифовальных пакетов.</w:t>
      </w:r>
    </w:p>
    <w:p>
      <w:pPr>
        <w:pStyle w:val="Normal"/>
        <w:widowControl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TextBody"/>
        <w:tabs>
          <w:tab w:val="clear" w:pos="708"/>
          <w:tab w:val="left" w:pos="3119" w:leader="none"/>
          <w:tab w:val="left" w:pos="3261" w:leader="none"/>
        </w:tabs>
        <w:ind w:firstLine="5529"/>
        <w:rPr>
          <w:sz w:val="22"/>
          <w:szCs w:val="22"/>
        </w:rPr>
      </w:pPr>
      <w:r>
        <w:rPr>
          <w:sz w:val="22"/>
          <w:szCs w:val="22"/>
        </w:rPr>
        <w:t>Приложение к Приложению</w:t>
      </w:r>
    </w:p>
    <w:p>
      <w:pPr>
        <w:pStyle w:val="Normal"/>
        <w:ind w:firstLine="5529"/>
        <w:rPr>
          <w:sz w:val="22"/>
          <w:szCs w:val="22"/>
        </w:rPr>
      </w:pPr>
      <w:r>
        <w:rPr>
          <w:sz w:val="22"/>
          <w:szCs w:val="22"/>
        </w:rPr>
        <w:t>к Приказу Министерства</w:t>
      </w:r>
    </w:p>
    <w:p>
      <w:pPr>
        <w:pStyle w:val="Normal"/>
        <w:ind w:firstLine="5529"/>
        <w:rPr>
          <w:sz w:val="22"/>
          <w:szCs w:val="22"/>
        </w:rPr>
      </w:pPr>
      <w:r>
        <w:rPr>
          <w:sz w:val="22"/>
          <w:szCs w:val="22"/>
        </w:rPr>
        <w:t>по социальной защите и труду</w:t>
      </w:r>
    </w:p>
    <w:p>
      <w:pPr>
        <w:pStyle w:val="Normal"/>
        <w:ind w:firstLine="5529"/>
        <w:rPr>
          <w:sz w:val="22"/>
          <w:szCs w:val="22"/>
        </w:rPr>
      </w:pPr>
      <w:r>
        <w:rPr>
          <w:sz w:val="22"/>
          <w:szCs w:val="22"/>
        </w:rPr>
        <w:t>Приднестровской Молдавской Республики</w:t>
      </w:r>
    </w:p>
    <w:p>
      <w:pPr>
        <w:pStyle w:val="Normal"/>
        <w:ind w:firstLine="5529"/>
        <w:rPr>
          <w:sz w:val="22"/>
          <w:szCs w:val="22"/>
        </w:rPr>
      </w:pPr>
      <w:r>
        <w:rPr>
          <w:sz w:val="22"/>
          <w:szCs w:val="22"/>
        </w:rPr>
        <w:t>от 14 ноября 2008 года № 559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9"/>
        <w:ind w:firstLine="485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АЛФАВИТНЫЙ УКАЗАТЕЛЬ ПРОФЕССИЙ РАБОЧИХ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6945"/>
        <w:gridCol w:w="12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\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ядковый номер професси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рофессий, помещенных в разде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апазон разрядов</w:t>
            </w:r>
          </w:p>
        </w:tc>
      </w:tr>
      <w:tr>
        <w:trPr>
          <w:trHeight w:val="35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70" w:hRule="atLeast"/>
          <w:cantSplit w:val="true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1. ОБЩИЕ ПРОФЕССИИ ПРОИЗВОДСТВА ИЗДЕЛИЙ ЭЛЕКТРОННОЙ ТЕХНИ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паратчик деио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-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лтовщ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-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фитировщ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-1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отовщик химических полуфабрика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-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ливщик компау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-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ритель электрофизических параметров изделий электронной тех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-2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ытателель деталей и прид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-2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либровщик магнитопроводов и слю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-3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товщие изделий электронной тех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-3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ер деталей и при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-3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ер режимов технологическ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-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-4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ркировщик деталей и при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-4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клейщик заготов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-5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адчик-монтажник испытательн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-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-6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адчик технологическ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-6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мотчик резисторов, секции конденсаторов, спиралей и се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-7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стройщик приборов электронной тех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-7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гатитель микропорош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-7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расчик приборов и дета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-8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ор прецизионной нарез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-8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ор прецизионной фотоли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-9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ор установок пескоструйной очис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-9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ссовщик изделий электронной тех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-9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мывщик деталей и уз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-10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питч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-10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чик в производстве изделий электронной тех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-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нтгенгониометр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-11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нтгеномеха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-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-11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тушер прецизионной фотоли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-12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борщик изделий электронной тех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-12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ртировщик изделий, сырья и материа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-13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шильщик даталей и при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-13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вильщик прецизионного т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-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околевщ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-14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лифовщик изделий электронной тех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</w:tr>
      <w:tr>
        <w:trPr>
          <w:trHeight w:val="1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-15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стировщик деталей и при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7</w:t>
            </w:r>
          </w:p>
        </w:tc>
      </w:tr>
      <w:tr>
        <w:trPr>
          <w:cantSplit w:val="true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2. ПОЛУПРОВОДНИКОВОЕ ПРОИЗВОДСТВО</w:t>
            </w:r>
          </w:p>
        </w:tc>
      </w:tr>
      <w:tr>
        <w:trPr>
          <w:trHeight w:val="70" w:hRule="atLeast"/>
          <w:cantSplit w:val="true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1. Производство и обработка полупроводниковых материалов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паратчик восстановления полупроводниковых материа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-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-15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паратчик по выращиванию монокристалов и л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-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паратчик по обслуживанию рекуператоров и систем охла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-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паратчик по получению высокочистых материалов для полупроводников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-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2"/>
                <w:szCs w:val="22"/>
              </w:rPr>
              <w:t>Аппаратчик по производству и химической отчистке полупроводниковых материа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-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паратчик по химической обработке полупроводниковых материа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-16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вильщик-литейщик прецизионных спла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6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-16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вильщик циклонной устан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-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готовитель шихты полупроводниковых материа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-17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лифовщик-полировщик по прецизионной обработке полупроводниковых материа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6</w:t>
            </w:r>
          </w:p>
        </w:tc>
      </w:tr>
      <w:tr>
        <w:trPr>
          <w:cantSplit w:val="true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56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2. Производство полупроводниковых приборов и интегральных и твердых схе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-17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варщик полупроводниковых при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-18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ординатографист прецизионно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-18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дильщик деталей и приборов горячим способ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-19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ор вакуумно-напылительных процес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-19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ор диффузионных процес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-2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ор по наращиванию эпитаксальных слоё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-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-20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ор плазмохимических процес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-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-20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ор микросвар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-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-20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ор термосоедин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-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-21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ор элионных процес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-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-21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райбировщик пласт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-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-21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тограф прецизионной фотоли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-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-22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мульсировщик прецизионной фотоли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4</w:t>
            </w:r>
          </w:p>
        </w:tc>
      </w:tr>
      <w:tr>
        <w:trPr>
          <w:cantSplit w:val="true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3. Производство микромодул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-22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тажник микромоду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4</w:t>
            </w:r>
          </w:p>
        </w:tc>
      </w:tr>
      <w:tr>
        <w:trPr>
          <w:cantSplit w:val="true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6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4. Производство квантовых прибор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-2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тик элементов квантовых при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7</w:t>
            </w:r>
          </w:p>
        </w:tc>
      </w:tr>
      <w:tr>
        <w:trPr>
          <w:cantSplit w:val="true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6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3. ПРОИЗВОДСТВО РАДИОДЕТАЛЕЙ</w:t>
            </w:r>
          </w:p>
        </w:tc>
      </w:tr>
      <w:tr>
        <w:trPr>
          <w:cantSplit w:val="true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6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1. Общие профессии производства радиодетал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-23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чистщи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ализаторщ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-23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вивщик матгнитопров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-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-24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яльщик радиодета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-24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готовитель растворов и смес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-24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борщик радиодета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-25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нировщик радиодета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3</w:t>
            </w:r>
          </w:p>
        </w:tc>
      </w:tr>
      <w:tr>
        <w:trPr>
          <w:cantSplit w:val="true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2. Производство резистор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-25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ор-нарезч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-25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ор-намазч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-26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малировщик резист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4</w:t>
            </w:r>
          </w:p>
        </w:tc>
      </w:tr>
      <w:tr>
        <w:trPr>
          <w:cantSplit w:val="true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6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3. Производство конденсатор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-26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варщик изолят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-26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отовщ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-26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имеризаторщ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-26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вильщик фоль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овщик ан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-27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овщик фоль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3</w:t>
            </w:r>
          </w:p>
        </w:tc>
      </w:tr>
      <w:tr>
        <w:trPr>
          <w:cantSplit w:val="true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4. Производство радиокерамики и феррит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-27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льцовщик керамической пле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-27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тейщик радиокерамики и ферри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-28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тажник элеменетов памяти на ферри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-28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жигальщик радиокерамики, пьезокерамики и ферри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-29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чик радиокерамики и ферри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-29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вильщик радиокера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-29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овщик радиокера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5</w:t>
            </w:r>
          </w:p>
        </w:tc>
      </w:tr>
      <w:tr>
        <w:trPr>
          <w:cantSplit w:val="true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6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5. Производство селеновых и купроксных выпрямител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-30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паратч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-30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паратчик по регенерации сел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паратчик по регенерации с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-30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паратчик-сернильщ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-3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рщик сел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-31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ытатель вакуумных покры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-31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ытатель селеннов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-31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ейщик-опресовщ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-32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тажник селеновых выпрям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-32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вильщик шоопсплава и висму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-32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борщик выпрям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-32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арщик выпрям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-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-33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мист купроксных и селеновых выпрям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мист нафталиновых печ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вильщик купроксных выпрямительных элем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-33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овщик селеновых элем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-3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оопировщик элем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-5</w:t>
            </w:r>
          </w:p>
        </w:tc>
      </w:tr>
      <w:tr>
        <w:trPr>
          <w:cantSplit w:val="true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6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4. ЭЛЕКТРОВАКУУМНОЕ ПРОИЗВОДСТВО</w:t>
            </w:r>
          </w:p>
        </w:tc>
      </w:tr>
      <w:tr>
        <w:trPr>
          <w:cantSplit w:val="true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1. Производство электровакуумных прибор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-34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варщик на высокочастотном индукто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-34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варщик электровакуумных при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-35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тоговщик деталей электоровакуумных при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ливщик цоко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либровщик-прецизионист в производстве масок цветных кинескоп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-36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тажник электровакуумных при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-36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тажник-установщик внешней арма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-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-36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адчик автоматов сварки выв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-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жигальщик лам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ор по защитным покрытиям в производстве масок цветных кинескоп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-37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качник-вакуумщ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-37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ирщик электровакуумных при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пылиетль газопоглоти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-38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борщик-монтажник в производстве цветных кинескоп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-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-38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амповщик нож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4</w:t>
            </w:r>
          </w:p>
        </w:tc>
      </w:tr>
      <w:tr>
        <w:trPr>
          <w:cantSplit w:val="true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2. Технохимические рабо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-38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вадировщ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-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-39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ундировщ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-39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отовщик газопоглоти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4-39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бидировщ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-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-39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бониза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-40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юминировщик-экранировщ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-40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незировщик-вакуумщ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-40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ировщик-вакуумщ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-4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йщик колб с применением кислотных раств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-41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сидировщик-вакуумщ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-41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ор по нанесению газопоглоти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-42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жигальщик-вакуумщ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5</w:t>
            </w:r>
          </w:p>
        </w:tc>
      </w:tr>
      <w:tr>
        <w:trPr>
          <w:cantSplit w:val="true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3. Производство постоянных литых магнитов и магнитных систе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-42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ритель магнитных свой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-42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ливщик магнитов на печах-кристаллизатор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-43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борщик-настройщик магнитных сист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6</w:t>
            </w:r>
          </w:p>
        </w:tc>
      </w:tr>
      <w:tr>
        <w:trPr>
          <w:cantSplit w:val="true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6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5. ПЬЕЗОТЕХНИЧЕСКОЕ ПРОИЗВОДСТВО</w:t>
            </w:r>
          </w:p>
        </w:tc>
      </w:tr>
      <w:tr>
        <w:trPr>
          <w:cantSplit w:val="true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6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1. Искусственное выращивание и обработка пьезокварц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-43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ядчик автокла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9-44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ор по выращиванию кристаллов пьезоквар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3-44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тчик пьезокварцевого сыр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-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-44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есарь-опресовщ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-45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лифовщик пьезокварцевых пластин и кристал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6</w:t>
            </w:r>
          </w:p>
        </w:tc>
      </w:tr>
      <w:tr>
        <w:trPr>
          <w:cantSplit w:val="true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6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2. Обработка водорастворимых кристаллов и пьезокерами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-45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яриза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-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-45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пиловщик водорастворимых кристал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-46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лифовщик водорастворимых кристал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3</w:t>
            </w:r>
          </w:p>
        </w:tc>
      </w:tr>
    </w:tbl>
    <w:p>
      <w:pPr>
        <w:pStyle w:val="Normal"/>
        <w:widowControl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567" w:gutter="0" w:header="426" w:top="567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12</w:t>
    </w:r>
    <w:r>
      <w:rPr>
        <w:sz w:val="16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firstLine="485"/>
      <w:jc w:val="both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color w:val="00000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firstLine="485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olor w:val="000000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color w:val="000000"/>
      <w:sz w:val="20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tyle6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widowControl w:val="false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485"/>
      <w:jc w:val="both"/>
    </w:pPr>
    <w:rPr>
      <w:color w:val="000000"/>
      <w:sz w:val="24"/>
    </w:rPr>
  </w:style>
  <w:style w:type="paragraph" w:styleId="23">
    <w:name w:val="Основной текст с отступом 2"/>
    <w:basedOn w:val="Normal"/>
    <w:qFormat/>
    <w:pPr>
      <w:widowControl w:val="false"/>
      <w:ind w:firstLine="485"/>
      <w:jc w:val="both"/>
    </w:pPr>
    <w:rPr>
      <w:sz w:val="24"/>
    </w:rPr>
  </w:style>
  <w:style w:type="paragraph" w:styleId="33">
    <w:name w:val="Основной текст с отступом 3"/>
    <w:basedOn w:val="Normal"/>
    <w:qFormat/>
    <w:pPr>
      <w:widowControl w:val="false"/>
      <w:ind w:firstLine="485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61">
    <w:name w:val="заголовок 6"/>
    <w:basedOn w:val="Normal"/>
    <w:next w:val="Normal"/>
    <w:qFormat/>
    <w:pPr>
      <w:keepNext w:val="true"/>
      <w:widowControl w:val="false"/>
      <w:jc w:val="center"/>
    </w:pPr>
    <w:rPr>
      <w:rFonts w:ascii="Tahoma" w:hAnsi="Tahoma" w:cs="Tahoma"/>
      <w:sz w:val="28"/>
    </w:rPr>
  </w:style>
  <w:style w:type="paragraph" w:styleId="Style11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jc w:val="center"/>
    </w:pPr>
    <w:rPr>
      <w:b/>
      <w:sz w:val="24"/>
    </w:rPr>
  </w:style>
  <w:style w:type="paragraph" w:styleId="24">
    <w:name w:val="Основной текст 2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11:20:00Z</dcterms:created>
  <dc:creator>Байер В.С.</dc:creator>
  <dc:description/>
  <cp:keywords/>
  <dc:language>en-US</dc:language>
  <cp:lastModifiedBy>Наталья М. Лопушанская</cp:lastModifiedBy>
  <cp:lastPrinted>2008-12-10T11:24:00Z</cp:lastPrinted>
  <dcterms:modified xsi:type="dcterms:W3CDTF">2022-11-23T08:32:00Z</dcterms:modified>
  <cp:revision>3</cp:revision>
  <dc:subject/>
  <dc:title/>
</cp:coreProperties>
</file>