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ЕДИНОГО ТАРИФНО-КВАЛИФИКАЦИОННОГ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РАВОЧНИКА РАБОТ И ПРОФЕССИЙ РАБОЧИХ, ВЫПУСК 16:</w:t>
      </w:r>
    </w:p>
    <w:p>
      <w:pPr>
        <w:pStyle w:val="Normal"/>
        <w:autoSpaceDE w:val="false"/>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bCs/>
          <w:color w:val="000000"/>
          <w:sz w:val="24"/>
          <w:szCs w:val="24"/>
        </w:rPr>
        <w:t>ПРОИЗВОДСТВО МЕДИЦИНСКОГО ИНСТРУМЕНТА, ПРИБОРОВ И ОБОРУДОВАНИЯ»</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13 апреля 2009 год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4</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З 09-18)</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 Министерство промышлен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днестровской Молдавской Республик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истерство здравоохранения и социальной защит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eastAsia="ru-RU"/>
        </w:rPr>
        <w:t>Приднестровской Молдавской Республ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b/>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09"/>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 Указом Президента Приднестровской Молдавской</w:t>
      </w:r>
      <w:r>
        <w:rPr>
          <w:rFonts w:cs="Times New Roman" w:ascii="Times New Roman" w:hAnsi="Times New Roman"/>
          <w:b/>
          <w:bCs/>
          <w:sz w:val="24"/>
          <w:szCs w:val="24"/>
        </w:rPr>
        <w:t xml:space="preserve"> </w:t>
      </w:r>
      <w:r>
        <w:rPr>
          <w:rFonts w:cs="Times New Roman" w:ascii="Times New Roman" w:hAnsi="Times New Roman"/>
          <w:sz w:val="24"/>
          <w:szCs w:val="24"/>
        </w:rPr>
        <w:t xml:space="preserve">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от 2 марта 2009 года № 140 (САЗ 09-10), п р и к а з ы в а ю: </w:t>
      </w:r>
    </w:p>
    <w:p>
      <w:pPr>
        <w:pStyle w:val="Normal"/>
        <w:spacing w:lineRule="auto" w:line="240" w:before="0" w:after="0"/>
        <w:ind w:firstLine="709"/>
        <w:jc w:val="both"/>
        <w:rPr/>
      </w:pPr>
      <w:r>
        <w:rPr>
          <w:rFonts w:cs="Times New Roman" w:ascii="Times New Roman" w:hAnsi="Times New Roman"/>
          <w:sz w:val="24"/>
          <w:szCs w:val="24"/>
        </w:rPr>
        <w:t>1. Утвердить «Единый тарифно-квалификационный справочник работ и профессий рабочих, выпуск 16: «</w:t>
      </w:r>
      <w:r>
        <w:rPr>
          <w:rFonts w:cs="Times New Roman" w:ascii="Times New Roman" w:hAnsi="Times New Roman"/>
          <w:bCs/>
          <w:color w:val="000000"/>
          <w:sz w:val="24"/>
          <w:szCs w:val="24"/>
        </w:rPr>
        <w:t>Производство медицинского инструмента, приборов и оборудования»</w:t>
      </w:r>
      <w:r>
        <w:rPr>
          <w:rFonts w:cs="Times New Roman" w:ascii="Times New Roman" w:hAnsi="Times New Roman"/>
          <w:sz w:val="24"/>
          <w:szCs w:val="24"/>
        </w:rPr>
        <w:t xml:space="preserve"> (прилагается).</w:t>
      </w:r>
    </w:p>
    <w:p>
      <w:pPr>
        <w:pStyle w:val="23"/>
        <w:ind w:right="-1" w:firstLine="709"/>
        <w:rPr>
          <w:sz w:val="24"/>
          <w:szCs w:val="24"/>
        </w:rPr>
      </w:pPr>
      <w:r>
        <w:rPr>
          <w:sz w:val="24"/>
          <w:szCs w:val="24"/>
        </w:rPr>
        <w:t>2. Настоящий Приказ вступает в силу со дня подписания.</w:t>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jc w:val="both"/>
        <w:rPr>
          <w:rFonts w:ascii="Times New Roman" w:hAnsi="Times New Roman" w:cs="Times New Roman"/>
          <w:sz w:val="24"/>
          <w:szCs w:val="24"/>
        </w:rPr>
      </w:pPr>
      <w:r>
        <w:rPr>
          <w:rFonts w:cs="Times New Roman" w:ascii="Times New Roman" w:hAnsi="Times New Roman"/>
          <w:sz w:val="24"/>
          <w:szCs w:val="24"/>
        </w:rPr>
        <w:t>Министр</w:t>
        <w:tab/>
        <w:tab/>
        <w:tab/>
        <w:tab/>
        <w:tab/>
        <w:tab/>
        <w:tab/>
        <w:tab/>
        <w:tab/>
        <w:tab/>
        <w:t xml:space="preserve">                   Е. Черненко</w:t>
      </w:r>
    </w:p>
    <w:p>
      <w:pPr>
        <w:pStyle w:val="Normal"/>
        <w:widowControl w:val="fals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79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Тирасполь</w:t>
      </w:r>
    </w:p>
    <w:p>
      <w:pPr>
        <w:pStyle w:val="Normal"/>
        <w:tabs>
          <w:tab w:val="clear" w:pos="709"/>
          <w:tab w:val="left" w:pos="2127" w:leader="none"/>
        </w:tabs>
        <w:autoSpaceDE w:val="false"/>
        <w:spacing w:lineRule="auto" w:line="240" w:before="0" w:after="0"/>
        <w:ind w:right="79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 апреля 2009 года</w:t>
      </w:r>
    </w:p>
    <w:p>
      <w:pPr>
        <w:pStyle w:val="Normal"/>
        <w:autoSpaceDE w:val="false"/>
        <w:spacing w:lineRule="auto" w:line="240" w:before="0" w:after="0"/>
        <w:ind w:right="7938" w:hanging="0"/>
        <w:jc w:val="center"/>
        <w:rPr>
          <w:rFonts w:ascii="Times New Roman" w:hAnsi="Times New Roman" w:cs="Times New Roman"/>
          <w:sz w:val="23"/>
          <w:szCs w:val="23"/>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4</w:t>
      </w:r>
      <w:r>
        <w:br w:type="page"/>
      </w:r>
    </w:p>
    <w:p>
      <w:pPr>
        <w:pStyle w:val="Normal"/>
        <w:widowControl w:val="false"/>
        <w:numPr>
          <w:ilvl w:val="0"/>
          <w:numId w:val="0"/>
        </w:numPr>
        <w:spacing w:lineRule="auto" w:line="240" w:before="0" w:after="0"/>
        <w:ind w:left="5670" w:hanging="0"/>
        <w:jc w:val="both"/>
        <w:outlineLvl w:val="0"/>
        <w:rPr>
          <w:rFonts w:ascii="Times New Roman" w:hAnsi="Times New Roman" w:cs="Times New Roman"/>
          <w:sz w:val="23"/>
          <w:szCs w:val="23"/>
        </w:rPr>
      </w:pPr>
      <w:r>
        <w:rPr>
          <w:rFonts w:cs="Times New Roman" w:ascii="Times New Roman" w:hAnsi="Times New Roman"/>
          <w:sz w:val="23"/>
          <w:szCs w:val="23"/>
        </w:rPr>
        <w:t>Приложение</w:t>
      </w:r>
    </w:p>
    <w:p>
      <w:pPr>
        <w:pStyle w:val="Normal"/>
        <w:widowControl w:val="false"/>
        <w:spacing w:lineRule="auto" w:line="240" w:before="0" w:after="0"/>
        <w:ind w:left="5670" w:hanging="0"/>
        <w:jc w:val="both"/>
        <w:rPr>
          <w:rFonts w:ascii="Times New Roman" w:hAnsi="Times New Roman" w:cs="Times New Roman"/>
          <w:sz w:val="23"/>
          <w:szCs w:val="23"/>
        </w:rPr>
      </w:pPr>
      <w:r>
        <w:rPr>
          <w:rFonts w:cs="Times New Roman" w:ascii="Times New Roman" w:hAnsi="Times New Roman"/>
          <w:sz w:val="23"/>
          <w:szCs w:val="23"/>
        </w:rPr>
        <w:t xml:space="preserve">к Приказу Министерства </w:t>
      </w:r>
    </w:p>
    <w:p>
      <w:pPr>
        <w:pStyle w:val="Normal"/>
        <w:widowControl w:val="false"/>
        <w:spacing w:lineRule="auto" w:line="240" w:before="0" w:after="0"/>
        <w:ind w:left="5670" w:hanging="0"/>
        <w:jc w:val="both"/>
        <w:rPr>
          <w:rFonts w:ascii="Times New Roman" w:hAnsi="Times New Roman" w:cs="Times New Roman"/>
          <w:sz w:val="23"/>
          <w:szCs w:val="23"/>
        </w:rPr>
      </w:pPr>
      <w:r>
        <w:rPr>
          <w:rFonts w:cs="Times New Roman" w:ascii="Times New Roman" w:hAnsi="Times New Roman"/>
          <w:sz w:val="23"/>
          <w:szCs w:val="23"/>
        </w:rPr>
        <w:t>по социальной защите и труду</w:t>
      </w:r>
    </w:p>
    <w:p>
      <w:pPr>
        <w:pStyle w:val="Normal"/>
        <w:widowControl w:val="false"/>
        <w:spacing w:lineRule="auto" w:line="240" w:before="0" w:after="0"/>
        <w:ind w:left="5670" w:hanging="0"/>
        <w:jc w:val="both"/>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widowControl w:val="false"/>
        <w:spacing w:lineRule="auto" w:line="240" w:before="0" w:after="0"/>
        <w:ind w:left="5670" w:hanging="0"/>
        <w:jc w:val="both"/>
        <w:rPr>
          <w:rFonts w:ascii="Times New Roman" w:hAnsi="Times New Roman" w:cs="Times New Roman"/>
          <w:sz w:val="23"/>
          <w:szCs w:val="23"/>
        </w:rPr>
      </w:pPr>
      <w:r>
        <w:rPr>
          <w:rFonts w:cs="Times New Roman" w:ascii="Times New Roman" w:hAnsi="Times New Roman"/>
          <w:sz w:val="23"/>
          <w:szCs w:val="23"/>
        </w:rPr>
        <w:t>от 13 апреля 2009 года № 144</w:t>
      </w:r>
    </w:p>
    <w:p>
      <w:pPr>
        <w:pStyle w:val="Normal"/>
        <w:widowControl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0"/>
        </w:numPr>
        <w:spacing w:lineRule="auto" w:line="240" w:before="0" w:after="0"/>
        <w:ind w:firstLine="567"/>
        <w:jc w:val="center"/>
        <w:outlineLvl w:val="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0"/>
        </w:numPr>
        <w:spacing w:lineRule="auto" w:line="240" w:before="0" w:after="0"/>
        <w:ind w:firstLine="567"/>
        <w:jc w:val="center"/>
        <w:outlineLvl w:val="0"/>
        <w:rPr>
          <w:rFonts w:ascii="Times New Roman" w:hAnsi="Times New Roman" w:cs="Times New Roman"/>
          <w:sz w:val="23"/>
          <w:szCs w:val="23"/>
        </w:rPr>
      </w:pPr>
      <w:r>
        <w:rPr>
          <w:rFonts w:cs="Times New Roman" w:ascii="Times New Roman" w:hAnsi="Times New Roman"/>
          <w:sz w:val="23"/>
          <w:szCs w:val="23"/>
        </w:rPr>
        <w:t>ЕДИНЫЙ ТАРИФНО-КВАЛИФИКАЦИОННЫЙ</w:t>
      </w:r>
    </w:p>
    <w:p>
      <w:pPr>
        <w:pStyle w:val="Normal"/>
        <w:widowControl w:val="false"/>
        <w:numPr>
          <w:ilvl w:val="0"/>
          <w:numId w:val="0"/>
        </w:numPr>
        <w:spacing w:lineRule="auto" w:line="240" w:before="0" w:after="0"/>
        <w:ind w:firstLine="567"/>
        <w:jc w:val="center"/>
        <w:outlineLvl w:val="0"/>
        <w:rPr>
          <w:rFonts w:ascii="Times New Roman" w:hAnsi="Times New Roman" w:cs="Times New Roman"/>
          <w:sz w:val="23"/>
          <w:szCs w:val="23"/>
        </w:rPr>
      </w:pPr>
      <w:r>
        <w:rPr>
          <w:rFonts w:cs="Times New Roman" w:ascii="Times New Roman" w:hAnsi="Times New Roman"/>
          <w:sz w:val="23"/>
          <w:szCs w:val="23"/>
        </w:rPr>
        <w:t>СПРАВОЧНИК РАБОТ И ПРОФЕССИЙ РАБОЧИХ</w:t>
      </w:r>
    </w:p>
    <w:p>
      <w:pPr>
        <w:pStyle w:val="Normal"/>
        <w:widowControl w:val="false"/>
        <w:spacing w:lineRule="auto" w:line="240" w:before="0" w:after="0"/>
        <w:ind w:firstLine="567"/>
        <w:jc w:val="center"/>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numPr>
          <w:ilvl w:val="0"/>
          <w:numId w:val="0"/>
        </w:numPr>
        <w:spacing w:lineRule="auto" w:line="240" w:before="0" w:after="0"/>
        <w:ind w:firstLine="567"/>
        <w:jc w:val="center"/>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numPr>
          <w:ilvl w:val="0"/>
          <w:numId w:val="0"/>
        </w:numPr>
        <w:spacing w:lineRule="auto" w:line="240" w:before="0" w:after="0"/>
        <w:ind w:firstLine="567"/>
        <w:jc w:val="center"/>
        <w:outlineLvl w:val="0"/>
        <w:rPr>
          <w:rFonts w:ascii="Times New Roman" w:hAnsi="Times New Roman" w:cs="Times New Roman"/>
          <w:sz w:val="23"/>
          <w:szCs w:val="23"/>
        </w:rPr>
      </w:pPr>
      <w:r>
        <w:rPr>
          <w:rFonts w:cs="Times New Roman" w:ascii="Times New Roman" w:hAnsi="Times New Roman"/>
          <w:sz w:val="23"/>
          <w:szCs w:val="23"/>
        </w:rPr>
        <w:t>Выпуск 16</w:t>
      </w:r>
    </w:p>
    <w:p>
      <w:pPr>
        <w:pStyle w:val="Normal"/>
        <w:widowControl w:val="false"/>
        <w:numPr>
          <w:ilvl w:val="0"/>
          <w:numId w:val="0"/>
        </w:numPr>
        <w:spacing w:lineRule="auto" w:line="240" w:before="0" w:after="0"/>
        <w:ind w:firstLine="567"/>
        <w:jc w:val="center"/>
        <w:outlineLvl w:val="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firstLine="567"/>
        <w:jc w:val="center"/>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Cs/>
          <w:color w:val="000000"/>
          <w:sz w:val="23"/>
          <w:szCs w:val="23"/>
        </w:rPr>
        <w:t>Производство медицинского инструмента, приборов и оборудования</w:t>
      </w:r>
      <w:r>
        <w:rPr>
          <w:rFonts w:cs="Times New Roman" w:ascii="Times New Roman" w:hAnsi="Times New Roman"/>
          <w:sz w:val="23"/>
          <w:szCs w:val="23"/>
        </w:rPr>
        <w:t>»</w:t>
      </w:r>
    </w:p>
    <w:p>
      <w:pPr>
        <w:pStyle w:val="Normal"/>
        <w:widowControl w:val="false"/>
        <w:spacing w:lineRule="auto" w:line="240" w:before="0" w:after="0"/>
        <w:ind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0"/>
        </w:numPr>
        <w:spacing w:lineRule="auto" w:line="240" w:before="0" w:after="0"/>
        <w:ind w:firstLine="567"/>
        <w:jc w:val="center"/>
        <w:outlineLvl w:val="0"/>
        <w:rPr>
          <w:rFonts w:ascii="Times New Roman" w:hAnsi="Times New Roman" w:cs="Times New Roman"/>
          <w:sz w:val="23"/>
          <w:szCs w:val="23"/>
        </w:rPr>
      </w:pPr>
      <w:r>
        <w:rPr>
          <w:rFonts w:cs="Times New Roman" w:ascii="Times New Roman" w:hAnsi="Times New Roman"/>
          <w:sz w:val="23"/>
          <w:szCs w:val="23"/>
        </w:rPr>
        <w:t>1. Введение</w:t>
      </w:r>
    </w:p>
    <w:p>
      <w:pPr>
        <w:pStyle w:val="Normal"/>
        <w:widowControl w:val="false"/>
        <w:spacing w:lineRule="auto" w:line="240" w:before="0" w:after="0"/>
        <w:ind w:right="28"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 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w:t>
      </w:r>
    </w:p>
    <w:p>
      <w:pPr>
        <w:pStyle w:val="22"/>
        <w:ind w:right="-1" w:firstLine="567"/>
        <w:rPr>
          <w:b w:val="false"/>
          <w:b w:val="false"/>
          <w:bCs w:val="false"/>
          <w:sz w:val="23"/>
          <w:szCs w:val="23"/>
        </w:rPr>
      </w:pPr>
      <w:r>
        <w:rPr>
          <w:b w:val="false"/>
          <w:bCs w:val="false"/>
          <w:sz w:val="23"/>
          <w:szCs w:val="23"/>
        </w:rPr>
        <w:t>2. Тарифно-квалификационная характеристика каждой профессии имеет две структурные части.</w:t>
      </w:r>
    </w:p>
    <w:p>
      <w:pPr>
        <w:pStyle w:val="22"/>
        <w:ind w:right="-1" w:firstLine="567"/>
        <w:rPr/>
      </w:pPr>
      <w:r>
        <w:rPr>
          <w:b w:val="false"/>
          <w:bCs w:val="false"/>
          <w:sz w:val="23"/>
          <w:szCs w:val="23"/>
        </w:rPr>
        <w:t>3. Часть «Характеристика работ» содержит описание работ, которые должен уметь выполнять рабочий.</w:t>
      </w:r>
    </w:p>
    <w:p>
      <w:pPr>
        <w:pStyle w:val="22"/>
        <w:ind w:right="-1" w:firstLine="567"/>
        <w:rPr/>
      </w:pPr>
      <w:r>
        <w:rPr>
          <w:b w:val="false"/>
          <w:bCs w:val="false"/>
          <w:sz w:val="23"/>
          <w:szCs w:val="23"/>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22"/>
        <w:ind w:right="-1" w:firstLine="567"/>
        <w:rPr>
          <w:b w:val="false"/>
          <w:b w:val="false"/>
          <w:bCs w:val="false"/>
          <w:sz w:val="23"/>
          <w:szCs w:val="23"/>
        </w:rPr>
      </w:pPr>
      <w:r>
        <w:rPr>
          <w:b w:val="false"/>
          <w:bCs w:val="false"/>
          <w:sz w:val="23"/>
          <w:szCs w:val="23"/>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22"/>
        <w:ind w:right="-1" w:firstLine="567"/>
        <w:rPr>
          <w:b w:val="false"/>
          <w:b w:val="false"/>
          <w:bCs w:val="false"/>
          <w:sz w:val="23"/>
          <w:szCs w:val="23"/>
        </w:rPr>
      </w:pPr>
      <w:r>
        <w:rPr>
          <w:b w:val="false"/>
          <w:bCs w:val="false"/>
          <w:sz w:val="23"/>
          <w:szCs w:val="23"/>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31"/>
        <w:widowControl w:val="false"/>
        <w:tabs>
          <w:tab w:val="clear" w:pos="9071"/>
        </w:tabs>
        <w:ind w:right="-1" w:firstLine="567"/>
        <w:rPr/>
      </w:pPr>
      <w:r>
        <w:rPr>
          <w:sz w:val="23"/>
          <w:szCs w:val="23"/>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содержанию их в надлежащем состоянии, ведению установленной технической документации.</w:t>
      </w:r>
    </w:p>
    <w:p>
      <w:pPr>
        <w:pStyle w:val="23"/>
        <w:ind w:right="-1" w:firstLine="567"/>
        <w:rPr/>
      </w:pPr>
      <w:r>
        <w:rPr>
          <w:sz w:val="23"/>
          <w:szCs w:val="23"/>
        </w:rPr>
        <w:t>8. 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 порядок и меры оказания первой доврачебной взаимной медицинской помощи при отравлениях и травмах.</w:t>
      </w:r>
    </w:p>
    <w:p>
      <w:pPr>
        <w:pStyle w:val="31"/>
        <w:widowControl w:val="false"/>
        <w:tabs>
          <w:tab w:val="clear" w:pos="9071"/>
        </w:tabs>
        <w:ind w:right="-1" w:firstLine="567"/>
        <w:rPr>
          <w:sz w:val="23"/>
          <w:szCs w:val="23"/>
        </w:rPr>
      </w:pPr>
      <w:r>
        <w:rPr>
          <w:sz w:val="23"/>
          <w:szCs w:val="23"/>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widowControl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autoSpaceDE w:val="false"/>
        <w:spacing w:lineRule="auto" w:line="240" w:before="0" w:after="0"/>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 Тарифно-квалификационные характеристик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 Дозировщик ртути</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отвешивание на технических весах заданных доз ртути для последующего заполнения медицинских приборов и аппарат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свойства, правила хранения и обращения с ртутью; правила пользования техническими весами; приемы точного отвешивания заданных доз ртути; установленные дозы ртути для заполнения медицинских приборов и аппаратов, меры профилактики профессиональных отравлений и оказания помощи при отравлениях.</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 Дозировщик ртути</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расфасовка ртути в тару, заполнение отвешенных доз ртути в медицинские приборы и аппараты.</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способы расфасовки ртути в тару, заполнения медицинских приборов и аппаратов; общие сведения о назначении медицинских приборов и аппаратов, заполняемых ртутью; требования, предъявляемые к применяемым приспособлениям, меры профилактики профессиональных отравлений и оказания помощи при отравлениях.</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 Заточник медицинского инструмента</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заточка рабочей части медицинского инструмента абразивными кругами, смена в процессе заточки абразивных кругов под руководством заточника медицинского инструмент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инцип работы обслуживаемого оборудования; приемы заточки рабочей  части медицинского инструмента; способы измерения угла заточки и правила пользования применяемым измерительным инструментом; рабочую инструкцию по заточке медицинского инструмента; назначение затачиваемого инструмента, меры профилактики профессиональных отравлений и оказания помощи при отравлениях.</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sz w:val="23"/>
          <w:szCs w:val="23"/>
        </w:rPr>
        <w:t>Иглы инъекционные диаметром от 0,6 до 1,0 мм – заточка на специальном полуавтомате под углом 8-10 градус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 Заточник медицинского инструмента</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 xml:space="preserve">заточка и направка рабочей части медицинского инструмента абразивными кругами, самостоятельная смена абразивных кругов. </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обслуживаемого оборудования, способы его регулирования и наладки; приемы заточки и направки рабочей части медицинского инструмента; правила пользования применяемым контрольно-измерительным инструментом и способы измерения угла заточки; назначение затачиваемого медицинского инструмента; рабочую инструкцию по заточке и направке медицинского инструмента, меры профилактики профессиональных отравлений и оказания помощи при отравлениях.</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sz w:val="23"/>
          <w:szCs w:val="23"/>
        </w:rPr>
        <w:t>Иглы инъекционные и специальные диаметром от 0,6 до 1,0 мм – заточка и направка на специальном полуавтомате под углом 11-17 градус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 Заточник медицинского инструмента</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заточка и направка медицинского инструмента абразивными кругами, замена и правка абразивных кругов, наладка и регулирование оборудования, применяемого при заточке игл и специальных скальпелей, приготовление охлаждающей эмульсии.</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иемы наладки и регулирования применяемого оборудования; характеристику абразивных кругов, применяемых для заточки различного инструмента; способы правки абразивных кругов; рецептуру приготовления охлаждающей эмульсии; способы измерения угла заточки и правила пользования применяемым контрольно-измерительным инструментом; назначение затачиваемого инструмента, меры профилактики профессиональных отравлений и оказания помощи при отравлениях.</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дрельборы, буравы корневые, пульпоэкстракторы, иглы корневые – заточ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иглы инъекционные и специальные диаметром от 0,4 до 0,6 мм – заточка и направка под углом 8-35 градусов на специальных полуавтоматах;</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иглы хирургические диаметром от 0,25 мм до 0,5 мм при длине от 14 до 45 мм – заточка, доводка, снятие облоя;</w:t>
      </w:r>
    </w:p>
    <w:p>
      <w:pPr>
        <w:pStyle w:val="Normal"/>
        <w:autoSpaceDE w:val="false"/>
        <w:spacing w:lineRule="auto" w:line="240" w:before="0" w:after="0"/>
        <w:ind w:firstLine="567"/>
        <w:jc w:val="both"/>
        <w:rPr/>
      </w:pPr>
      <w:r>
        <w:rPr>
          <w:rFonts w:cs="Times New Roman" w:ascii="Times New Roman" w:hAnsi="Times New Roman"/>
          <w:color w:val="000000"/>
          <w:sz w:val="23"/>
          <w:szCs w:val="23"/>
        </w:rPr>
        <w:t>г) ножи ветеринарные разные – заточка и направка режущей част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 Заточник медицинского инструмента</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заточка и доводка хирургического инструмента, установка, смена и правка абразивных кругов, наладка и регулирование оборудования, применяемого при заточке хирургического инструмента.</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медицинского инструмента, поступающего на заточку; правила заточки хирургического инструмента; способы наладки и регулирования применяемого оборудования, меры профилактики профессиональных отравлений и оказания помощи при отравлениях.</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Заточка и доводка режущей част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нож ампутационны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нож микротомный для гистологических срезо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скальпель брюшистый и остроконечный;</w:t>
      </w:r>
    </w:p>
    <w:p>
      <w:pPr>
        <w:pStyle w:val="Normal"/>
        <w:autoSpaceDE w:val="false"/>
        <w:spacing w:lineRule="auto" w:line="240" w:before="0" w:after="0"/>
        <w:ind w:firstLine="567"/>
        <w:jc w:val="both"/>
        <w:rPr/>
      </w:pPr>
      <w:r>
        <w:rPr>
          <w:rFonts w:cs="Times New Roman" w:ascii="Times New Roman" w:hAnsi="Times New Roman"/>
          <w:color w:val="000000"/>
          <w:sz w:val="23"/>
          <w:szCs w:val="23"/>
        </w:rPr>
        <w:t>г) скальпель глазно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 Заточник медицинского инструмента</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предоперационная правка под лупой с трехкратным увеличения под заданным углом и фасонном профиле острия лезвий хирургического инструмента при размерах режущей кромки свыше 5 мм, изготовление направочного инструмента различного профиля шириной свыше 5 мм, предназначенного для направки острия лезвий хирургического инструмента каждого вида, контроль толщины, высоты неровностей и угла направки режущей кромки при помощи микроскопа с прецизионной головкой и 250-кратном увеличении, интерферометра, проверка в соответствии с требованиями направки режущей способности хирургических инструментов после направки, крепление направочного инструмента и его выверка, меры профилактики профессиональных отравлений и оказания помощи при отравлениях.</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основного хирургического инструмента и требования, предъявляемые к его режущей части; способы направки острия лезвия без нарушения профиля режущей кромки; правила подбора направочного инструмента для направки хирургического инструмента каждого вида; способы изготовления и правки направочного инструмента различного размера и профиля; характеристику абразивных материалов, применяемых для изготовления и правки направочного инструмента; составы смазки для направочного инструмента и способы ее приготовления; правила пользования микроскопо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Предоперационная доводка и проверка режущей части при помощи оптических приборов:</w:t>
      </w:r>
    </w:p>
    <w:p>
      <w:pPr>
        <w:pStyle w:val="Normal"/>
        <w:autoSpaceDE w:val="false"/>
        <w:spacing w:lineRule="auto" w:line="240" w:before="0" w:after="0"/>
        <w:ind w:firstLine="567"/>
        <w:jc w:val="both"/>
        <w:rPr/>
      </w:pPr>
      <w:r>
        <w:rPr>
          <w:rFonts w:cs="Times New Roman" w:ascii="Times New Roman" w:hAnsi="Times New Roman"/>
          <w:color w:val="000000"/>
          <w:sz w:val="23"/>
          <w:szCs w:val="23"/>
        </w:rPr>
        <w:t>а) нож ампутационный большой.</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конхотомы всех видов, долота, ложки, тонзилотомы и др.</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8. Заточник медицинского инструмента</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предоперационная направка лезвий хирургического инструмента при размерах режущей кромки до 5 мм под лупой с четырехкратным увеличением, изготовление направочного инструмента различного профиля шириной до 5 мм для обработки каждого вида хирургического инструмента.</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первостепенного хирургического инструмента и требования, предъявляемые к его режущей части; способы контроля высоты неровностей и угла направки режущей кромки хирургического инструмента; правила настройки микроскопа для контроля режущей кромки при большом увеличении; требования, предъявляемые к режущей кромке первостепенного хирургического инструмента различного назначения и направочному инструменту различного вида и профиля; причины нарушений профиля режущей кромки острия лезвия хирургического инструмента при направке и меры их предупреждения, меры профилактики профессиональных отравлений и оказания помощи при отравлениях.</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Направка острия лезвий хирургического инструмента с предварительным изготовлением поправочного инструмента всех требуемых размеров и профиле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ножи Бекмана, ножи гортан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трепаны, уретротомы, цистотом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9. Изготовитель бужей и катете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оплетка бужей и катетеров под руководством изготовителя бужей и катетеров более высокой квалификации, первая и вторая пропитки лаками горячей и холодной сушки первого и второго оплета бужей и катетеров разных моделей, дополнительная пропитка воронок и концов катетеров, нанесение на поверхность катетеров и бужей градуировочной шкалы краской вручную по предварительной разметке, приготовление краски по заданному рецепту, укладка бужей и катетеров в специальную тару.</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способы обслуживания и приемы работы на применяемом оборудовании в процессах пропитки, нанесения краской делений и колец, оплетки бужей и катетеров; требования, предъявляемые к пряже и ее перемотке, пропитке и сушке бужей и катетеров, нанесению градуировочной шкалы; способы определения пригодности лака; составы и свойства красок; правила ухода за применяемыми инструментом, оборудованием; назначение бужей и катетер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0. Изготовитель бужей и катете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оплетка цилиндрических моделей урологического инструмента, первичная окраска рентгеноконтрастной массой бужей и катетеров после повторной пропитки лаками, загрузка бужей и катетеров в сушильные камеры и разгрузка после сушки, отделка в соответствии с требованиями технических условий наружной поверхности бужей и катетеров всех моделей на полировальных станках абразивными полотнами и меловой суспензией, разметка градуировочной шкалы на поверхности бужей и катетеров, нанесение краской делений и колец вручную или с применением клише, подготовка к работе и настройка оплеточной машины и тростильного станка, чистка оплеточной машины после окончания работы, прочистка каналов катетеров и ввод в них мандрен, приготовление меловой суспензии по заданному рецепту, визуальный контроль качества оплетки.</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инцип работы применяемого оборудования; приемы работы при трощении пряжи, оплетке, пропитке бужей и катетеров; приемы работы на полировальном станке; требования, предъявляемые к пряже, трощению, оплетке, пропитке и сушке бужей и катетеров; правила пользования применяемыми инструментом и приспособлениями; приемы настройки применяемого оборудования; способы нанесения лаковых и рентгеноконтрастных покрытий, отделки наружной поверхности бужей и катетеров; свойства применяемых лаков; назначение бужей и катетеров различных моделей; назначение и виды мандрен для катетеров различных моделей; классификацию абразивных полотен и способы их подбора для отделки различных моделей бужей и катетеров; состав и способы приготовления меловой суспензии; правила загрузки и выгрузки бужей и катетеров из сушильных камер.</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1. Изготовитель бужей и катете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оплетка бужей и катетеров различных моделей на оплеточных машинах, окончательная пропитка бужей и катетеров всех моделей лаками горячей и холодной сушки, повторная окраска рентгеноконтрастной массой, дополнительное наращивание на бужи и катетеры слоев лака до заданных размеров, загрузка их в сушильные камеры и наблюдение за режимом сушки, отделка в соответствии с требованиями технических условий наружной и внутренней поверхности катетеров всех моделей и размеров на шлифовальных и полировальных станках абразивными полотнами с суспензией, заделка лаком воронок и прорезей в катетерах и концов конических бужей, намотка вручную головок и олив бужей и катетеров с последующей их подшлифовкой, прочистка каналов в катетерах и вставка в них мандрен, наладка и мелкий ремонт применяемого для оплетки оборудования, приготовление лака и красителей по заданным рецептам.</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способы наладки и регулирования оплеточных машин и другого оборудования, применяемого при оплетке различных моделей бужей и катетеров; правила пользования контрольно-измерительным инструментом и приспособлениями, применяемыми при пропитке бужей и катетеров; требования, предъявляемые к пропитке бужей и катетеров; составы лаков, красителей и рентгеноконтрастной массы, рабочую инструкцию по изготовлению, хранению и определению их пригодности; устройство сушильных камер; режим сушки бужей и катетеров, способы регулирования режима горячей и холодной сушки по показаниям контрольно-измерительных приборов; назначение бужей и катетер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2. Изготовитель медицинских изделий из фторопласта</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выполнение операций по изготовлению нити, медицинского фетра и вязаных трубок, приготовление моющих растворов, предстерилизационная очистка изготавливаемых медицинских изделий, проверка качества предстерилизационной очистки, мытье посуды.</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ологию изготовления медицинских изделий из фторопласта; правила приготовления моющих растворов заданной концентрации; технологию предстерилизационной очистки медицинских изделий; свойство применяемых реактив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3. Изготовитель медицинских изделий из фторопласта</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выработка трикотажа из фторопластовых нитей на вязальных машинах различных систем и конструкций, производство медицинского фетра, изготовление полуфабрикатов из фторопласта для производства фетра и обшивки медицинских изделий (нити, волокна, пленки), вытяжка и кручение нити, испытание нити, пленки, медицинского фетра на лабораторном оборудовании, промывка вязаных трубок, термообработка рабочих материалов, полуфабрикатов и медицинских изделий, обшивка медицинских изделий трикотажем, обслуживание применяемого оборудования, стерилизация медицинских изделий окисью этилена, упаковка медицинских изделий и проверка герметичности упаковки.</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ологию выработки трикотажа из фторопласта; свойства медицинских изделий из фторопласта и процесс их термообработки; устройство обслуживаемого оборудования и применяемых контрольно-измерительных приборов; государственные стандарты и технические условия на вырабатываемые медицинские изделия; технологию стерилизации медицинских изделий окисью этилена, свойства стерилизующих реагент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4. Изготовитель медицинских изделий из фторопласта</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медицинских изделий из фторопласта и других полимерных материалов, обшивка искусственных клапанов сердца и их каркасов фторопластовой тканью и тканью других материалов, проверка качества медицинских изделий визуально и с помощью контрольно-измерительного инструмента и приборов, изготовление медицинских изделий и деталей к ним из фторопласта методом резания, прессования, вальцевания, растяжения и термофиксации, установление технологических режимов обработки изделий и деталей, стерилизация медицинских изделий, отбор образцов медицинских изделий из фторопласта и других полимерных материалов для проверки их стерильности и токсичности, приготовление вытяжек из материалов образцов для определения токсикологических характеристик стерилизованных медицинских изделий.</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обслуживаемого оборудования; назначение медицинских изделий из фторопласта и других полимерных материалов и требования, предъявляемые к их качеству, государственные стандарты и технические условия на применяемое сырье и готовые медицинские изделия из фторопласта, технологию предстерилизационной очистки и стерилизации медицинских изделий; устройство и правила эксплуатации стенда для испытаний биологических клапан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5. Изготовитель очковых опра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из стальных и целлулоидных полос на профилировочном станке профилей простейших форм для ободков очковых оправ, навивка эластичной части заушников очковых оправ, резка роликовыми ножницами стальных листов на полосы заданных размеров, проверка соответствия навитой части заушников заданным размерам, сборка полурамок, клепка лепестков очковых оправ и пенсне, ввертывание винтов в оправы, выполнение подготовительных работ по окантовке очковых оправ, сборка простейших узлов очковых оправ, наладка и регулирование навивочного станка под руководством изготовителя очковых оправ более высокой квалификации, выполнение подготовительных работ по окантовке очковых опра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иемы работы роликовыми ножницами и на профилировочных станках при изготовлении профилей простейших форм для ободков очковых оправ из стальных и целлулоидных полос; требования, предъявляемые к целлулоидным, стальным полосам и профилям простейших форм для ободков очковых оправ, к эластичной части заушников очковых оправ и материалу, идущему на навивку; правила работы с целлулоидом; способы навивки эластичной части заушников; типы очковых оправ; технологическую последовательность работ при сборке простейших узлов очковых оправ; наименование и назначение инструмента, применяемого при навивке заушников и сборке очковых опра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6. Изготовитель очковых опра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из целлулоидных и стальных полос на профилировочных станках профилей сложных форм для ободков очковых оправ, резка профилей на заготовки, навивка из профилей спиралей на копировально-навивочных станках, рубка из спиралей ободков очковых оправ на эксцентриковых прессах, навивка эластичной части заушников многослойных и телескопических очковых оправ, снятие со стержня эластичной части заушника после навивки и проверки ее в соответствии с требованиями технических условий, окантовка (обтяжка) заушников и ободков очковых оправ различной формы; сборка очковых оправ и механическая обработка их деталей при сборке: заточка полурамок, опиловка плоскостей, зачистка заусенцев, облоя, наплывов и т.п., клепка и пайка оправ; регулирование и наладка режущих, навивочных и профилировочных станк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иемы наладки, работы и регулирования применяемого оборудования; требования, предъявляемые к эластичной части заушников, материалам, идущим на навивку, профилям, спиралям, ободкам очковых оправ, сборке очковых оправ, способам окантовки; правила работы с целлулоидом; назначение и правила пользования применяемым контрольно-измерительным инструменто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7. Изготовитель очковых опра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 xml:space="preserve">сборка массовых очковых оправ, регулирование очковых оправ и проверка по чертежам их размерных параметров. </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ологическую последовательность работ при сборке массовых очковых оправ; основные сведения о параметрах обработки; приемы наладки и регулирования оборудования, применяемого при сборке очковых оправ; способы заправки применяемого инструмента; требования, предъявляемые к очковым оправа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8. Изготовитель очковых опра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и регулирование специальных очковых оправ для телескопических и призматических очков, сверловка, нарезание резьбы, пайка и другая механическая обработка фигурных плоскостей оправ, встречающаяся при сборке.</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ребования, предъявляемые очковым оправам специального назначения; приемы механической обработки деталей фигурных плоскостей очковых оправ; назначение специальных очковых оправ; рецептурные обозначения размеров очковых опра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9. Изготовитель пульпоэкстракто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вручную пульпоэкстракторов, обрезка ножом и заточка конца рабочей части иглы на наждачном круге до заданных размеров, крепление иглы к ручке на специальном приспособлении и накатка ее на навивочном станке.</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оследовательность операций при сборке пульпоэкстракторов; назначение и требования, предъявляемые к пульпоэкстракторам; приемы работы с применяемыми инструментом и приспособлениями; режим заточки игл на наждачном круг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0. Изготовитель пульпоэкстракто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 и</w:t>
      </w:r>
      <w:r>
        <w:rPr>
          <w:rFonts w:cs="Times New Roman" w:ascii="Times New Roman" w:hAnsi="Times New Roman"/>
          <w:color w:val="000000"/>
          <w:sz w:val="23"/>
          <w:szCs w:val="23"/>
        </w:rPr>
        <w:t>зготовление пульпоэкстракторов: рихтовка и заправка проволоки в автомат диаметром более 0,8 мм, шлифование абразивными кругами рабочий части пульпоэкстракторов на автомате и насечка зубьев на специальных полуавтоматах, проверка правильности изготовления пульпоэкстракторов контрольно-измерительным инструментом.</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иемы шлифовки пульпоэкстракторов на автомате; способы насечки зубьев на рабочей части пульпоэкстракторов; характеристику абразивных кругов и правила ухода за ними; назначение пульпоэкстракторов и требования, предъявляемые к шлифованию рабочей части пульпоэкстракторов и насекаемым зубья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1. Изготовитель пульпоэкстракто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 xml:space="preserve">шлифование абразивными кругами на автомате рабочей части пульпоэкстракторов диаметром до 0,8 мм и насечка зубьев специальными фрезами на полуавтомате, установка и правка шлифовальных кругов, наладка полуавтомата и заточка режущего инструмента. </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применяемого оборудования для шлифования рабочей части пульпоэкстракторов и насечки зубьев, способы его наладки и регулирования; приемы установки и правки абразивных кругов; требования, предъявляемые к шлифованию рабочей части пульпоэкстракторов и насекаемым зубья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2. Контролер медицинского оборудования и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визуальный контроль и обработка пульпоэкстракторов антикоррозийным раствором, определение по внешнему виду годности деталей пульпоэкстракторов с проверкой их размеров контрольно-измерительным инструментом.</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авила и способы проверки деталей пульпоэкстракторов; наименование, назначение и правила применения простого контрольно-измерительного инструмента; технологическую последовательность изготовления деталей пульпоэкстракторов и их назначение; причины появления коррозии и меры ее предупреждения.</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3. Контролер медицинского оборудования и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контроль и приемка пульпоэкстракторов, заготовок, деталей или узлов медицинского инструмента, оборудования и приборов с применением контрольно-измерительного инструмента, оформление документации контрольной приемки, контроль правильной транспортировки и укладки заготовок или деталей медицинского инструмента, оборудования и прибор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ические условия и государственные стандарты на принимаемые заготовки, узлы и детали; устройство и правила пользования применяемыми контрольно-измерительными приборами; правила оформления приемочной документации; виды брака, встречающиеся на проверяемых заготовках и деталях.</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4. Контролер медицинского оборудования и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контроль и приемка простых и средней сложности медицинского инструмента и изделий, контроль и приемка простой электронной и наркозно-дыхательной аппаратуры, оптических приборов, рентгеновского и другого медицинского оборудования с применением контрольно-измерительных приборов, определение годности контролируемых деталей по данным анализов лаборатории, ведение учета годных и бракованных медицинского инструмента и изделий с классификацией видов дефект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ические условия и государственные стандарты на принимаемые инструмент, изделия, аппараты, оборудование и приборы; паспортные данные контролируемых оборудования, аппаратуры и приборов; принцип работы применяемых оборудования, контрольно-измерительных приборов и аппаратуры; основы электротехники и механики; основные виды брака детале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Контроль и прием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ля УВЧ-терап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искусственного дыхания руч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аппараты рентгеновские перенос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бормашины с электрическим двигателе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буж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дрельборы, буравы и иглы корнев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катете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кресла зубоврачебные, гинекологические, отоларингологические с гидроприводом и электроприводо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линзы очков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к) облучатели бактерицид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л) оправы очков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м) очки массового назначени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н) пульсотахо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о) столы операционные с гидроэлектрическим устройством;</w:t>
      </w:r>
    </w:p>
    <w:p>
      <w:pPr>
        <w:pStyle w:val="Normal"/>
        <w:autoSpaceDE w:val="false"/>
        <w:spacing w:lineRule="auto" w:line="240" w:before="0" w:after="0"/>
        <w:ind w:firstLine="567"/>
        <w:jc w:val="both"/>
        <w:rPr/>
      </w:pPr>
      <w:r>
        <w:rPr>
          <w:rFonts w:cs="Times New Roman" w:ascii="Times New Roman" w:hAnsi="Times New Roman"/>
          <w:color w:val="000000"/>
          <w:sz w:val="23"/>
          <w:szCs w:val="23"/>
        </w:rPr>
        <w:t>п) шприц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5. Контролер медицинского оборудования и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 к</w:t>
      </w:r>
      <w:r>
        <w:rPr>
          <w:rFonts w:cs="Times New Roman" w:ascii="Times New Roman" w:hAnsi="Times New Roman"/>
          <w:color w:val="000000"/>
          <w:sz w:val="23"/>
          <w:szCs w:val="23"/>
        </w:rPr>
        <w:t>онтроль и приемка сложных медицинского инструмента и изделий по чертежам, техническим условиям или другим регламентирующим документам с использованием в работе универсальных и специальных контрольно-измерительного инструмента и приборов, контроль и приемка средней сложности оптических и электронных приборов, рентгеновского и другого медицинского оборудования, наркозно-дыхательных аппаратов с проверкой герметичности при заливке аппарата наркотическими веществами и продувкой системы после их слива, составление дефектных ведомостей и заполнение паспортов и аттестат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ические условия и государственные стандарты на сложные медицинский инструмент и средней сложности оптические и электронные приборы, наркозно-дыхательные аппараты и другое медицинское оборудование, методы его контроля и настройки; конструктивные и эксплуатационные особенности контролируемых изделий и оборудования; виды брака при сборке, монтаже, ремонте и техническом обслуживании; устройство и правила эксплуатации применяемых контрольно-измерительных приборов; курс физики в объеме, необходимом для контроля рентгеновского оборудования; правила оформления технической документации; правила безопасной работы с наркотическими веществам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Контроль и прием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ля анальгез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ля искусственной вентиляции легких полузакрытого тип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аппараты для лечения электросно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аппараты для сшивания и наложения шво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аппараты для трилоно-воздушной анальгез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аппараты для ультракоротковолновой диатерм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аппараты для электрофорез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аппараты для эпиляции волос;</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аппараты ингаляционного наркоз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к) аппараты искусственного дыхания портативные от пневмо- или электропривод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л) аппараты искусственного кашл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м) аппараты рентгеновские диагностические передвижные и стационарные с одним рабочим место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н) бормашины турбинные пневмат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о) гемоглобинометры фотоэлектр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п) зеркала для сердца, легких, ректаль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р) испарители наркотико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с) испарители фторотан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 кресла зубоврачебные, гинекологические, отоларингологические автомат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у) микроскопы учеб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ф) очки, изготовленные по индивидуальным заказа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х) очковые линзы астигматические, бифокальные, для меднабора и особо сложные, изготовленные по индивидуальным рецепта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ц) офтальмо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ч) ранорасширител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ш) стерилизаторы автоматические паровые и суховоздуш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щ) столы операционные с пневмоэлектрическим устройством;</w:t>
      </w:r>
    </w:p>
    <w:p>
      <w:pPr>
        <w:pStyle w:val="Normal"/>
        <w:autoSpaceDE w:val="false"/>
        <w:spacing w:lineRule="auto" w:line="240" w:before="0" w:after="0"/>
        <w:ind w:firstLine="567"/>
        <w:jc w:val="both"/>
        <w:rPr/>
      </w:pPr>
      <w:r>
        <w:rPr>
          <w:rFonts w:cs="Times New Roman" w:ascii="Times New Roman" w:hAnsi="Times New Roman"/>
          <w:color w:val="000000"/>
          <w:sz w:val="23"/>
          <w:szCs w:val="23"/>
        </w:rPr>
        <w:t>ы) щипцы для костных операци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6. Контролер медицинского оборудования и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контроль и приемка сложных и особо сложных оптических и электронных приборов, рентгеновского и другого медицинского оборудования, наркозно-дыхательных аппаратов с проверкой герметичности при заливке аппарата наркотическими веществами и продувкой системы после их слива, настройка оптических и электронных приборов для контроля, выполнение расчетов, связанных с проверкой; проведение испытаний на универсальных стендах в соответствии с требованиями технических условий, выявление брака и устранение причин его возникновения, оформление технической документации и ведение журнала испытаний.</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тивные и эксплуатационные особенности, технические условия и государственные стандарты на контролируемые приборы, аппараты и оборудование; методику расчетов, необходимых для проверки их технических параметров; методы контроля и испытаний; правила оформления технической документац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Контроль и прием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дапто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для анальгезии портативные «АП-1»;</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аппараты ингаляционного наркоза переносные «Наркон-2»;</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аппараты ингаляционного наркоза прерывистого потока на столик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аппараты «искусственная поч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аппараты искусственной вентиляции легких закрытого тип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аппараты «Наркон-II»;</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аппараты рентгеновские диагностические стационарные с электронно-оптическими преобразователями и системам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аппараты рентгеновские стационарные с двумя рабочими местам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к) бронх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л) газоанализаторы наркозной смес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м) гарнитуры стоматолог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н) доуден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о) интеграторы биотоков мозг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п) комбайны офтальмолог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р) микроскопы электронные и с монокулярной насадко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с) пери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 рефрактометры офтальмолог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у) стерилизаторы паровые и суховоздушные с программным управление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ф) стериоофтальм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х) фотостимулято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ц) электрокардиоскоп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ч) эндоскоп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7. Механик протезно-ортопедиче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подгонка, примерка, отделка и ремонт косметических и рабочих протезов предплечья, кисти из стандартных полуфабрикатов для типичных случаев протезирования, разметка стандартных деталей и узлов протезно-ортопедических изделий, разборка и последующая сборка протезно-ортопедических изделий после примерки, обработка поверхностей и зачистка фигурных контуров металлических протезно-ортопедических изделий ручным способом с применением инструмента, приспособлений и универсальных металлообрабатывающих станк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основы анатомии человека; номенклатуру протезно-ортопедических изделий, модулей и полуфабрикатов, наименования и свойства материалов, используемых для их изготовления; устройство и конструктивные особенности протезно-ортопедических изделий, правила снятия мерок для их изготовления; приемы выполнения разборки, ремонта протезно-ортопедических изделий; способы изготовления протезно-ортопедических изделий; устройство, назначение, правила применения рабочего, контрольно-измерительного инструмента.</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spacing w:lineRule="auto" w:line="240" w:before="0" w:after="0"/>
        <w:ind w:firstLine="567"/>
        <w:rPr/>
      </w:pPr>
      <w:r>
        <w:rPr>
          <w:rFonts w:eastAsia="Times New Roman" w:cs="Times New Roman" w:ascii="Times New Roman" w:hAnsi="Times New Roman"/>
          <w:sz w:val="23"/>
          <w:szCs w:val="23"/>
          <w:lang w:eastAsia="ru-RU"/>
        </w:rPr>
        <w:t>Изготовление, примерка, подгонка, отделка и ремон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ортезы из слоистого пластика – укрепление металлическими шинам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протезы бедра с кожаной и полиамидной приемными гильзами – сборка после примерки при односторонней типичной ампутац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протезы всех видов, ортезы верхних и нижних конечностей – разборка после примерк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протезы голени с кожаной приемной гильзой – сборка после примерки при односторонней типичной ампутац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протезы кисти космет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протезы предплечья косметические с кожаными и из слоистого пластика приемными гильзами;</w:t>
      </w:r>
    </w:p>
    <w:p>
      <w:pPr>
        <w:pStyle w:val="Normal"/>
        <w:autoSpaceDE w:val="false"/>
        <w:spacing w:lineRule="auto" w:line="240" w:before="0" w:after="0"/>
        <w:ind w:firstLine="567"/>
        <w:jc w:val="both"/>
        <w:rPr/>
      </w:pPr>
      <w:r>
        <w:rPr>
          <w:rFonts w:cs="Times New Roman" w:ascii="Times New Roman" w:hAnsi="Times New Roman"/>
          <w:color w:val="000000"/>
          <w:sz w:val="23"/>
          <w:szCs w:val="23"/>
        </w:rPr>
        <w:t>ж) протезы предплечья рабоч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8. Механик протезно-ортопедиче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подгонка, примерка, отделка и ремонт протезно-ортопедических изделий при типичных односторонних ампутациях из всех применяемых в протезировании материалов (кроме деревянных) с использованием специальных станков и приспособлений, подгонка приемных гильз.</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основы анатомии человека; номенклатуру протезно-ортопедических изделий и полуфабрикатов; правила изготовление негатива и позитива протезно-ортопедических изделий при изготовлении протезов нижних и верхних конечностей при типичной односторонней ампутации; устройство и конструктивные особенности, схемы сборки всех видов протезно-ортопедических издели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1. Изготовление, примерка, подгонка, отделка и ремон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ортезы на верхние конечности с кожаной, полиэтиленовой и из слоистого пластика приемными гильзами при односторонней ампутации;</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ортезы на голеностопный сустав, голень, коленный сустав с приемными гильзами из слоистого пластика, кожаных, полиэтиленовых и других материало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протезы плеча и вычленения плеча косметические, рабочие, с тяговой системой управления при односторонней деформации с приемными гильзами кожаными, полиэтиленовыми, из слоистого пласти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протезы предплечья с тяговой системой управления при односторонней ампутации;</w:t>
      </w:r>
    </w:p>
    <w:p>
      <w:pPr>
        <w:pStyle w:val="Normal"/>
        <w:autoSpaceDE w:val="false"/>
        <w:spacing w:lineRule="auto" w:line="240" w:before="0" w:after="0"/>
        <w:ind w:firstLine="567"/>
        <w:jc w:val="both"/>
        <w:rPr/>
      </w:pPr>
      <w:r>
        <w:rPr>
          <w:rFonts w:cs="Times New Roman" w:ascii="Times New Roman" w:hAnsi="Times New Roman"/>
          <w:color w:val="000000"/>
          <w:sz w:val="23"/>
          <w:szCs w:val="23"/>
        </w:rPr>
        <w:t>д) протезы стоп.</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 Сборка до примерк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протезы бедра с кожаной, металлической, полиамидной, полиэтиленовой, деревянной приемными гильзами при односторонней ампутац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протезы голени с кожаной, полиамидной, кожполиамидной приемными гильзам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 Сборка после примерк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гипсовые негативы и позитивы на протезы верхних конечностей, протезы стоп и голени при односторонней типичной ампутац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кожаные детали для протезно-ортопедических изделий всех видов;</w:t>
      </w:r>
    </w:p>
    <w:p>
      <w:pPr>
        <w:pStyle w:val="Normal"/>
        <w:autoSpaceDE w:val="false"/>
        <w:spacing w:lineRule="auto" w:line="240" w:before="0" w:after="0"/>
        <w:ind w:firstLine="567"/>
        <w:jc w:val="both"/>
        <w:rPr/>
      </w:pPr>
      <w:r>
        <w:rPr>
          <w:rFonts w:cs="Times New Roman" w:ascii="Times New Roman" w:hAnsi="Times New Roman"/>
          <w:color w:val="000000"/>
          <w:sz w:val="23"/>
          <w:szCs w:val="23"/>
        </w:rPr>
        <w:t>в) протезы бедра с деревянной приемной гильзо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9. Механик протезно-ортопедиче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подгонка, примерка, отделка и ремонт протезно-ортопедических изделий при атипичных односторонних ампутациях и деформациях нижних конечностей из всех применяемых материалов с применением стандартных полуфабрикатов на специальных станках, приспособлениях с использованием оснастки, изготовление приемных гильз методом вакуумного формования.</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авила снятия мерок, изготовления негатива и позитива для протезов голени и протезов верхних конечностей при изготовлении протезно-ортопедических изделий методом вакуумного формования, корсетов из слоистых пластиков; методы изготовления приемных гильз вакуумным формованием; устройство и конструктивные особенности модульных протезов верхних и нижних конечносте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Изготовление, примерка, подгонка, отделка и ремон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на всю ногу и тазобедренный сустав с кожаными, термопластичными и из слоистого пластика приемными гильзам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деревянные приемные гильзы протезов голени и бедра, изготовленные вручную и на фрезерно-копировальных станках;</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индивидуальный скротальный пелот в грыжевых бандажах;</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корсеты шинно-кожаные из слоистых пластико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модульные протезы голени и бедра с приемными гильзами из всех видов материалов, изготовленные методом вакуумного формовани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приемные гильзы протезов голени и бедра из термопластичных материалов, изготовленные методом вакуумного формовани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протезы бедра цельнодеревян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з) протезы предплечья, плеча, вычленения плеча косметические с тяговой системой управления, с приемными гильзами, изготовленные методом вакуумного формования.</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0. Механик протезно-ортопедиче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7-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примерка, подгонка, отделка и ремонт протезно-ортопедических изделий в сложных и атипичных случаях, включая оказание протезно-ортопедической помощи при парной ампутации, из всех материалов, деревянных протезов нижних конечностей с использованием нестандартных полуфабрикатов, участие в сборке экспериментальных и многозвенных узлов протезов под руководством механика протезно-ортопедических изделий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этапы оказания протезно-ортопедической помощи, методы и средства их выполнения, включая методы протезирования и особые приемы изготовления протезов при врожденных недоразвитиях верхних и нижних конечностей, изготовления протезов для детей с использованием стандартных и нестандартных полуфабрикатов и материало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Изготовление, примерка, подгонка, отделка и ремон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гипсовые негативы и позитивы для протезов бедра с приемными гильзами, изготовленные из смол методом вакуумного формовани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деревянные протезы «по Пирогову»;</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протезы голени и бедра с деревянной приемной гильзой при врожденном недоразвитии нижних конечносте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протезы для детей;</w:t>
      </w:r>
    </w:p>
    <w:p>
      <w:pPr>
        <w:pStyle w:val="Normal"/>
        <w:autoSpaceDE w:val="false"/>
        <w:spacing w:lineRule="auto" w:line="240" w:before="0" w:after="0"/>
        <w:ind w:firstLine="567"/>
        <w:jc w:val="both"/>
        <w:rPr/>
      </w:pPr>
      <w:r>
        <w:rPr>
          <w:rFonts w:cs="Times New Roman" w:ascii="Times New Roman" w:hAnsi="Times New Roman"/>
          <w:color w:val="000000"/>
          <w:sz w:val="23"/>
          <w:szCs w:val="23"/>
        </w:rPr>
        <w:t>д) протезы после вычленения бедра с полукорсетами из термопластичных материалов и литьевых смол методом вакуумного формования.</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1. Механик протезно-ортопедиче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8-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примерка, подгонка, отделка и ремонт протезно-ортопедических изделий при сочетанной и атипичной ампутации и деформации туловища и позвоночника, оказание протезно-ортопедической помощи в сложных и атипичных случаях, использование системного подхода при оказании протезно-ортопедической помощи с позиций создания биотехнических систем «человек-протез» или «человек-ортез», изготовление протезов верхних конечностей с внешними источниками энергии (биопротезы), протезов из экспериментальных и многозвенных узлов, выявление дефектов в конструкции узлов и полуфабрикатов протезно-ортопедических изделий, участие в разработке предложений по их устранению.</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этапы оказания протезно-ортопедической помощи, методы и средства их выполнения, объективной оценки достигнутого реабилитационного эффект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Изготовление, примерка, подгонка, отделка и ремон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на всю ногу при болезни Петерс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гипсовые негативы с расчетом углов кривизны дуг позвоночника, позитив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корректирующие корсеты из термопластичных материалов, корсет Шено;</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протезы верхних конечностей с источниками энергии;</w:t>
      </w:r>
    </w:p>
    <w:p>
      <w:pPr>
        <w:pStyle w:val="Normal"/>
        <w:autoSpaceDE w:val="false"/>
        <w:spacing w:lineRule="auto" w:line="240" w:before="0" w:after="0"/>
        <w:ind w:firstLine="567"/>
        <w:jc w:val="both"/>
        <w:rPr/>
      </w:pPr>
      <w:r>
        <w:rPr>
          <w:rFonts w:cs="Times New Roman" w:ascii="Times New Roman" w:hAnsi="Times New Roman"/>
          <w:color w:val="000000"/>
          <w:sz w:val="23"/>
          <w:szCs w:val="23"/>
        </w:rPr>
        <w:t>д) сочетанные и атипичные протезы и ортезы нижних и верхних конечносте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2. Обшивщик медицин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обшивка искусственных клапанов сердца полиэфирным трикотажем, изготовление манжет для искусственных клапанов сердца из полиэфирного полотна, подшивка ксеноартериального комплекса, изготовление опорных колец из полиэфирного полотна, термостатирование изготовляемых изделий.</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ологию обшивки искусственных клапанов сердца; устройство контрольно-измерительных приборов и испытательного оборудования; технические условия на применяемое сырье и изготовляемые изделия; назначение изготавливаемых медицинских изделий и принцип их термостатирования.</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3. Обшивщик медицин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обшивка каркасов биологических клапанов сердца сложных геометрических форм трикотажным полотном, фторопластиковой пленкой и биологической тканью и их термостатирование, раскрой и подбор по размерам элемента биологической ткани для обшивки каркасов биологических клапанов сердца, проверка качества биологических клапанов сердца визуально и с помощью контрольно-измерительных приборов, проведение их контрольных испытаний, стерилизация.</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ологию фигурного раскроя и обработки биологической ткани; свойства применяемых химических веществ и их действие на организм человека; анатомическое строение сердца и физиологические функции клапанов сердца; устройство и правила регулирования и настройки применяемых контрольно-измерительного приборов и испытательного оборудования; методы испытания изготовленных биологических клапанов сердца.</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4. Оптик медицинск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очковой оптики для сложной коррекции зрения: склейка или спекание двухфокусных и сфероцилиндрических линз, обрезка их по форме оправы, изготовление одно- и двухкривизновых индивидуальных осесимметричных роговидных контактных линз различных конструкций для коррекции зрения в соответствии с предписанием врача, расчет изготавливаемой оптики, юстировка и выправление смонтированной оптики согласно анатомическим особенностям лица больного и проверка ее специальными приборами, точение, шлифование и полирование контактных линз из различных полимерных материалов на специальном оборудовании с применением спецоснастки, измерение параметров контактных линз и проверка качества их поверхности специальными контрольно-измерительными приборами и инструментом, ремонт оптики с оправами для сложной коррекции зрения, доработка линз по назначению врача после их примерки.</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основные сведения об анатомии, физиологии органа зрения и клинической рефракции; способы сложной коррекции зрения; правила чтения предписаний врача по коррекции зрения больного; принцип подбора и адаптации изготавливаемых контактных линз при аномалиях рефракции и патологических процессах органа зрения; физико-химические свойства органического, силикатного стекла, полимерных и технологических материалов для изготовления контактных линз и требования, предъявляемые к ним; типы и конструкции контактных линз; устройство специальных токарных, шлифовально-полировальных и доводочных станков и способы их наладки; правила выбора режимов обработки линз; приемы работы с применяемыми приборами, инструментом и приспособлениями; методы проверки линз и способы их обработки в соответствии с формой оправы; основные сведения о параметрах обработк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5. Оптик медицинск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изготовление трех – и многокривизновых индивидуальных осесиммитричных роговичных контактных линз различных конструкций, изготовление склеральных, «косметических», сфероторических, центрально-торических, биторических, кератоконусных и других линз для коррекции зрения в соответствии с предписанием врача, изготовление очков с изоконическими или сферопризматическими линзами, изготовление стеклянных матриц и пуансонов для горячего прессования контактных линз из полимерных материалов, горячее прессование, точение, шлифование, полирование контактных линз из различных полимерных материалов на специальном оборудовании с применением спецоснастки.</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инцип подбора и адаптации различных видов и типов контактных линз при аномалиях рефракции и патологических процессах органов зрения; кинематические схемы специальных токарных, шлифовально-полировальных и доводочных станков; технологию изготовления трех- и многокривизновых индивидуальных осесиммитричных роговичных контактных линз различных конструкци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6. Полировщик хирургического инструмента и аппарат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 xml:space="preserve">полировка и глянцовка наружной и внутренней поверхностей сложной конфигурации хирургического инструмента и деталей хирургических аппаратов особого назначения с труднодоступными для полировки местами с чистотой обработки до зеркального блеска, обеспечивающей выносливость поверхностей при многократной химической и термической стерилизации, проверка чистоты поверхностей в соответствии с требованиями технических условий. </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хирургического инструмента и аппаратов; требования, предъявляемые к полированным поверхностям хирургического инструмента и аппаратов в условиях их эксплуатации; способы и приемы полировки мелких фасонных поверхностей и труднодоступных для полировки участков хирургического инструмента и аппаратов; конструкции и способы настройки быстроходных полировальных станков; классификацию абразивных материалов и полирующих паст; основные сведения о параметрах обработки; правила пользования применяемыми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7. Сборщик инъекционных игл</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вручную канюли с игольной трубкой диаметром свыше 2,0 мм, запрессовка игольной трубки в канюлю на ручных прессах, резка ножницами вручную углеродистой, латунной и нержавеющей проволоки на заготовки мандрен для медицинских трубчатых игл, зачистка концов заготовок на карборундовом круге, проверка длины инъекционных игл шаблоном, укладка в транспортировочную тару.</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маркировку, размеры проволоки для мандрен; размеры мандрен и их назначение; приемы резки проволоки ножницами; принцип работы ручного пресса; способы заточки ножниц, запрессовки игольной трубки в канюлю; назначение мандрен, канюль; рабочую инструкцию по запрессовке в канюлю игольной трубки и проверке запрессованных инъекционных игл; требования, предъявляемые к мандрена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8. Сборщик инъекционных игл</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вручную канюли и игольной трубки диаметром свыше 0,6 до 2,0 мм, запрессовка игольной трубки в канюлю на полуавтоматах, калибровка на специальном станке при помощи конусного калибра развертки конусного отверстия канюли с подгонкой его к наружному конусу наконечника шприца, резка на автомате для резки проволоки углеродистой, латунной и нержавеющей проволоки на заготовки мандрен с одновременной их рихтовкой, выгибание вручную колец на мандренах для специальных игл, наладка калибровочного станка в соответствии с выбранной силой нажатия при калибровке конусного отверстия канюль различного ассортимента, проверка качества мандрен, точности калибровки и правильности запрессовки, наладка и мелкий ремонт автомата для резки проволок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 xml:space="preserve">приемы сборки и запрессовки игольной трубки в канюлю, наладки и регулирования автомата для резки проволоки; марки и размеры проволоки, применяемой для мандрен; способы подачи проволоки для резки; устройство и принцип работы применяемого оборудования; назначение применяемого контрольно-измерительного инструмента; правила выбора требуемой силы нажатия при обработке отверстий канюли калибром-разверткой; режим работы пресса при запрессовке в канюлю игольной трубки различного диаметра и рабочую инструкцию на запрессовку; приемы выгибания колец на мандренах для специальных инъекционных игл и их назначение. </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9. Сборщик инъекционных игл</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вручную канюли с игольной трубкой диаметром до 0,6 мм, проверка прочности запрессовки игольной трубки на специальном приборе и размерных параметров инъекционной иглы измерительным инструментом, наладка и регулирование применяемого оборудования в соответствии с заданным режимом работы.</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авила сборки канюль с игольной трубкой; режимы запрессовки игольных трубок различного диаметра; способы наладки и регулирования применяемого оборудования; методику проверки прочности запрессовки игольных трубок на специальном прибор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0. Сборщик очк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очков массового производства в оправы простейших форм, проверка чистоты очковых линз, разогрев оправ, вставка в них очковых линз и выправка очков по форм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 xml:space="preserve">правила проверки очковых линз на чистоту; правила пользования инструментом и приспособлениями, применяемыми при сборке очков; требования, предъявляемые при сборке очков. </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sz w:val="23"/>
          <w:szCs w:val="23"/>
        </w:rPr>
        <w:t>а) оправы очковые пластмассовые простейших типов и линзы очковые стигматические малых рефракций (до +/- 4Д) – сборка очков для простой коррекции зрения.</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линзы очковые стигматические для медицинских наборов – запрессовка в обоймы с совмещением оптического и геометрического центр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1. Сборщик очк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очков для коррекции одинаковой остроты зрения с установкой в различные оправы очковых стигматических линз, проверка рефракции очковых линз, обрезка, фацетировка и сверление отверстий сферических очковых линз в соответствии с размером и формой очковых оправ, юстировка очков согласно анатомическим особенностям лица больного при сборке по индивидуальным рецептам.</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способы проверки рефракции очковых линз; приемы работы с диоптриметром и другими приборами, применяемыми при сборке очков; требования, предъявляемые к сборке очков; правила чтения прописи рецептов для простой коррекции зрения.</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sz w:val="23"/>
          <w:szCs w:val="23"/>
        </w:rPr>
        <w:t>Линзы очковые стигматические для медицинских наборов – запрессовка в обоймы с ориентированием по оси на прибор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2. Сборщик очк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и ремонт очков по индивидуальным заказам, ознакомление с прописью рецепта и подбор очковых линз с рефракцией, соответствующей прописи рецепта, проверка рефракции линз диоптриметром, разметка очковых линз и обрезка их по форме оправы, фацетировка и сверление отверстий, монтаж очков с соблюдением всех параметров, предусмотренных прописью рецепта, проверка соответствия очков прописи рецепта и требованиям государственного стандарта, ремонт очковых опра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основные сведения об оптических стеклах, различных видах и степени аномалии рефракции глаз; методы коррекции зрения; правила чтения прописи рецепта; приемы работ с диоптриметром и центрировочным аппаратом; способы ремонта очковых оправ; техническую характеристику очковых линз и оправ, установленную государственными стандартами и техническими условиям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оправы очковые, линзы астигматические – сборка очков по индивидуальным заказам в соответствии с прописью рецепта для коррекции при значительно пониженной остроте зрения и различной степени аномалии рефракции каждого глаза;</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оправы очковые – ремонт.</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3. Сборщик хирургического инструмента и аппарат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простых и средней сложности хирургического инструмента и аппаратов, предназначенных для офтальмологических, отоларингологических операций и операций общей хирургии, предварительная и окончательная слесарная подгонка и доводка деталей хирургического инструмента и аппаратов, изготовленных из термически обработанной нержавеющей стали, контроль точности доводки деталей при помощи микроскопа с прецизионной головкой, специальных микрометров, плиток Йогансона и других специальных приборов и приспособлений, определение правильности сборки хирургического инструмента и аппаратов по результатам проверки их функциональных свойств в соответствии с требованиями технических условий, устранение обнаруженных дефект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и конструкцию сложных хирургического инструмента и аппаратов; основные свойства и маркировку обрабатываемых металлов; способы разметки, технологию предварительной и окончательной обработки деталей и сборки сложных хирургического инструмента и аппаратов; назначение и правила пользования применяемыми рабочим и контрольно-измерительным инструментом, приборами и приспособлениями; способы предупреждения и устранения деформаций и внутренних напряжений, возникающих в металле при термообработке; основные сведения о параметрах обработки детале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долота, иглодержатели, индикаторы для определения внутриглазного давления, ложки, пинцеты, ножницы для радужной оболочки, расширител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наборы для интубации, аденотомы, расширители винтовые с зубцами;</w:t>
      </w:r>
    </w:p>
    <w:p>
      <w:pPr>
        <w:pStyle w:val="Normal"/>
        <w:autoSpaceDE w:val="false"/>
        <w:spacing w:lineRule="auto" w:line="240" w:before="0" w:after="0"/>
        <w:ind w:firstLine="567"/>
        <w:jc w:val="both"/>
        <w:rPr/>
      </w:pPr>
      <w:r>
        <w:rPr>
          <w:rFonts w:cs="Times New Roman" w:ascii="Times New Roman" w:hAnsi="Times New Roman"/>
          <w:color w:val="000000"/>
          <w:sz w:val="23"/>
          <w:szCs w:val="23"/>
        </w:rPr>
        <w:t>в) расширители суженных мест сердца и др.</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4. Сборщик хирургического инструмента и аппарат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сложных хирургического инструмента и аппаратов, предназначенных для операций офтальмологических, отоларингологических и общей хирургии, проверка правильности сборки хирургического инструмента и аппаратов по результатам испытаний в соответствии с требованиями технических условий: функциональных свойств инструмента и аппаратов, легкости и плавности перемещений всех их движущихся частей, надежности креплений всех съемных частей и обеспечения требуемой в условиях медицинских учреждений легкой, ручной, без применения какого-либо инструмента сборки и разборки аппарат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и конструкции особо сложных хирургического инструмента и аппаратов, способы исправления дефектов, обнаруженных при их доводке и сборке; основные свойства и маркировку обрабатываемых металлов; технологию слесарной обработки особо сложных хирургического инструмента и аппаратов; способы разметки сложных деталей хирургического инструмента и аппаратов; назначение и условия применения рабочих и контрольно-измерительных приборов и приспособлений, требования, предъявляемые к различным видам механической и термической обработки металлов; основные сведения о параметрах обработки детале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ля сшивания кровеносных сосудов, культи, желудка, легкого, нервных стволов, ребер, для наложения эпиневрального шва и др.;</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вальвуолотомы, выкусыватели, кюретки, конхотомы, ножи гортанные, пинцеты офтальмологические, тонзилотомы, цистотомы, щипцы ушные и др.</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5. Сборщик цельнометаллических раст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выполнение простых подготовительных работ по сборке цельнометаллических растров под руководством сборщика цельнометаллических растров более высокой квалификации, резка на специальных рычажных ножницах алюминиевой рулонной ленты на заготовки блока цельнометаллических растров с обеспечением перпендикулярности сторон заготовки, протирка и предварительное обезжиривание алюминиевых заготовок</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ребования, предъявляемые к исходному материалу и заготовкам блока цельнометаллических растров; приемы работы на специальных рычажных ножницах; правила эксплуатации и назначение применяемых оборудования и режущего инструмента.</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6. Сборщик цельнометаллических раст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выполнение простых подготовительных работ по сборке блока цельнометаллических растров, проверка толщины свинцовой фольги с точностью до 0,005 мм, разглаживание ее и резка на заготовки по шаблону, рихтовка алюминиевых заготовок в специальном зажимном приспособлении с обеспечением заданного температурного режима, окончательное обезжиривание алюминиевых и свинцовых заготовок, склеивание их и высушивание в сушильном шкафу с соблюдением температурного режима полимеризации клея, обрезка склеенных заготовок в размер на специальных рычажных ножницах, снятие заусенцев и рихтовка, приготовление клеевой композиции на основе эпоксидной смолы и заливка ею блока цельнометаллических растр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цельнометаллического растра; требования, предъявляемые к алюминиевым и свинцовым заготовкам и цельнометаллическому растру; приемы работы на специальных рычажных ножницах, правила пользования сушильным шкафом и специальным инструментом и приспособлениями, применяемыми при сборке растров, технологический процесс и температурный режим склеивания алюминиевых и свинцовых заготовок блока цельнометаллических растр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заготовки алюминиевые размером 438 х 102 х 0,3 мм, заготовки свинцовые размером 438 х 102 х 0,03 мм – склеивание с выдерживанием в сушильном шкафу при температуре 150 градусов до полной полимеризации клея;</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заготовки склеенные – обрезка в размерах 50 х 438 х 0,33 мм с точностью до +- 0,1 мм.</w:t>
      </w:r>
    </w:p>
    <w:p>
      <w:pPr>
        <w:pStyle w:val="Normal"/>
        <w:autoSpaceDE w:val="false"/>
        <w:spacing w:lineRule="auto" w:line="240" w:before="0" w:after="0"/>
        <w:ind w:firstLine="567"/>
        <w:jc w:val="both"/>
        <w:rPr/>
      </w:pPr>
      <w:r>
        <w:rPr>
          <w:rFonts w:cs="Times New Roman" w:ascii="Times New Roman" w:hAnsi="Times New Roman"/>
          <w:color w:val="000000"/>
          <w:sz w:val="23"/>
          <w:szCs w:val="23"/>
        </w:rPr>
        <w:t>в) эпоксидная клеевая композиция – приготовление и заливка в специальном приспособлении боковых поверхностей блока цельнометаллических растр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7. Сборщик цельнометаллических раст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выполнение средней сложности и сложных подготовительных работ по сборке блока цельнометаллических растров, обрезка торцов заготовок на специальном приспособлении, нанесение утолщений на заготовках нитрокраской при помощи специального приспособления с точностью до 0,005 мм по толщине наносимого слоя, приготовление для набора блока цельнометаллического растра гомогенной клеевой композиции на основе эпоксидной смолы и сборка специального приспособления для нанесения ее на заготовки, нанесение на заготовку эпоксидного клея с регулированием толщины его слоя за счет темпа протягивания заготовки через приспособление, используемое при сборке блока цельнометаллических растр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цельнометаллического растра; требования, предъявляемые к блоку цельнометаллического растра, его заготовкам и клеевой композиции; принцип работы специального станка для набора блока из заготовок; способы наладки и приемы работы со специальными приспособлениями для обрезки торцов заготовок и нанесения клея на поверхность заготовок; технологию изготовления клеевой композиции на основе эпоксидной смолы; способы очистки от остатков эпоксидного клея приспособлений, используемых при сборке блока цельнометаллических растр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заготовки для сборки блока цельнометаллических растров – обрезка торцов заготовок в размер 434 +/- 0,05 мм под углом 8 градусов с каждой сторон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эпоксидная клеевая композиция на основе эпоксидной смолы – фильтрование, дозировка компонентов, размешивание до получения гомогенной масс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8. Сборщик цельнометаллических раст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блока цельнометаллических растров из заготовок на специальном станке по заданному режиму, подготовка собранного блока к заливке эпоксидной клеевой композицией, подготовка дюралевых обложек и склеивание ими блока и растров, распиливание на специальном станке блоков, склеенных из алюминия и свинца, закрепление на станке блока цельнометаллических растров и комплекта специальных пил с проверкой специальными измерительным инструментом и приспособлениями дистанции и параллельности установки пил, усилия их натяжения и перпендикулярности к базовым поверхностям стола, наблюдение за работой пил и доводка их в процессе распиливания блока: подпиливание опережающих зубцов во избежание забивания канавок, исправление заточки, зубьев, разводки и т.д., проверка точности распиливания специальным измерительным инструментом, контроль по показаниям амперметра и других регистрирующих приборов величины рабочей нагрузки и остальных режимных параметров процесса распиливания, обслуживание системы смазок специального станка.</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и кинематическую схему специального станка для сборки блока цельнометаллических растров; требования, предъявляемые к цельнометаллическим растрам, блоку цельнометаллических растров и их заготовкам, процессу распиливания; правила установки на специальный станок блоков и пил; способы устранения неисправностей в работе станка, подготовки его к работе и очистки от остатков эпоксидного клея после набора блока цельнометаллических растров; правила работы с эпоксидной клеевой композицией и способы подготовки блока цельнометаллических растров к заливке; методы контроля правильности распиливания блока цельнометаллических растров; устройство и правила пользования применяемыми режущим и контрольно-измерительным инструментом и приспособлениями; способы высокоточной заточки и разводки пил; приемы доводки пил в процессе работы специального станка.</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9. Сборщик шприце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протирка, подбор, комплектование перед сборкой деталей шприцев медицинских: вставка поршней в цилиндры, укладка их в транспортировочную тару и передача на дополнительную обработку.</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деталей шприца; способы комплектования деталей шприца; требования, предъявляемые к приемам протирки цилиндров и поршней, подбору и комплектованию деталей шприца.</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0. Сборщик шприце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шприцев медицинских разных емкостей и типов массового производства, проверка собранных шприцев на непротекаемость, устранение дефектов деталей в процессе сборки.</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ологическую последовательность сборки, методику испытаний шприцев медицинских на непротекаемость и устройство приборов для их испытаний; технические требования к шприца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1. Сборщик шприце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борка шприцев медицинских специального назначения, сборка тройников к шприцам медицинским непрерывного действия, проверка шприцев медицинских специального назначения и непрерывного действия на непротекаемость.</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шприцев медицинских специального назначения и непрерывного действия; технологическую последовательность сборки шприцев медицинских всех видов и требования, предъявляемые к их сборке; методику испытаний шприцев медицинских всех типов на непротекаемость и устройство приборов, применяемых для их испытани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2. Склейщик-окрасчик очковых оправ из пластмасс</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клейка и окраска листов из пластмасс, целлулоида и заготовок деталей очковых оправ из этролов, целлулоида и других пластмасс, доставка на рабочее место деталей очковых оправ, ацетона, окрашивающих раствор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основные свойства целлулоида, этролов; способы окраски и склейки листов из пластмасс, целлулоида и заготовок деталей очковых оправ и применяемые для склейки и окраски составы; правила работы с целлулоидом, этролами и ацетоно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3. Склейщик-окрасчик очковых оправ из пластмасс</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склейка, окраска и химическая полировка очковых оправ всех типов из пластмасс, обработка очковых оправ и их деталей ацетоном, приготовление по заданному рецепту склеивающих, полирующих и окрашивающих составов на основе ацетона и других органических растворителей, сушка очковых оправ после обработки, укладка обработанных оправ в технологическую тару, слив отработанных растворов в отведенное место.</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ехнологическую последовательность склеивания, окрашивания и химической полировки очковых оправ из этролов, целлулоида, пластмасс; рецептуру, способы приготовления и свойства составов для склеивания, окрашивания и химической полировки очковых оправ; приемы склейки, окраски, полировки очковых оправ; свойства ацетона; требования, предъявляемые к очковым оправам; режимы сушки очковых оправ; правила работы с ацетоном и другими органическими растворителям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4. Уплотнитель припо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уплотнение и зачистка на специальном станке припоя в местах пайки металлических деталей шприца медицинского, проверка мест пайки после зачистки и уплотнения припоя, наладка и регулирование затирочного станка, пуск станка при помощи магнитных электропускателей.</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ребования, предъявляемые к пайке металлических деталей шприца медицинского; правила обращения со стеклянными цилиндрами; основные сведения о конструкции затирочного станка и способы его регулирования и наладки; приемы зачистки и уплотнения припоя.</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5. Шорник по изготовлению и отделке протезно-ортопедиче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опускание краев в протезно-ортопедических изделиях и их деталях вручную и на брусовочных машинах, разметка, пробивка отверстий под блочки, пустотелые заклепки и их установка, выполнение операций по пошиву плоских кожаных деталей машинным способом, прикрепление наружных деталей, разметка расположения кожаных полуфабрикат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авила эксплуатации брусовочных машин, применяемых приспособлений и инструмента; номенклатуру протезно-ортопедических изделий, полуфабрикатов и их целевое назначение; виды и свойства материалов, применяемых для отделки протезно-ортопедических издели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6. Шорник по изготовлению и отделке протезно-ортопедиче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установка креплений к протезно-ортопедическим изделиям, шорная отделка протезов голени и бедра с жесткими приемными гильзами, туторов верхних и нижних конечностей, корсетов из слоистого пластика, косметических протезов кисти, ремонт протезно-ортопедических изделий (шорные работы без замены кожподкладки).</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методы и приемы выполнения швейных операций и номера применяемых швейных игл и ниток; устройство обслуживаемого оборудования; технологию шорной отделки и приемы изготовления стандартного крепления протезно-ортопедических издели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7. Шорник по изготовлению и отделке протезно-ортопедиче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шорная отделка протезно-ортопедических изделий вручную и с использованием швейного оборудования (кроме шинно-кожаных аппаратов на всю ногу с двойным следом и протезов стопы), изготовление индивидуальных креплений протезно-ортопедических изделий, включая лифы и бандажи, изготовление ортезов на нижние и верхние конечности из текстильных, дублированных тканей, полимерных материалов, изготовление стандартных и скротальных грыжевых бандажей, ремонт протезно-ортопедических изделий (шорные работы).</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способы отделки всех видов протезно-ортопедических изделий; приемы изготовления нестандартного крепления протезно-ортопедических изделий; правила выполнения машинной и ручной строчки и требования, предъявляемые к ним; способы сборки и разборки протезно-ортопедических издели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ктивные протезы верхних конечностей – шорная отделка (без подгонки креплени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грыжевые бандажи стандартные и скротальные – изготовлен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ортезы на нижние и верхние конечности – изготовление лекал и поши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протезы голени, бедра и после вычленения бедра с кожаными приемными гильзами – шорная отделка (изготовление индивидуального крепления);</w:t>
      </w:r>
    </w:p>
    <w:p>
      <w:pPr>
        <w:pStyle w:val="Normal"/>
        <w:autoSpaceDE w:val="false"/>
        <w:spacing w:lineRule="auto" w:line="240" w:before="0" w:after="0"/>
        <w:ind w:firstLine="567"/>
        <w:jc w:val="both"/>
        <w:rPr/>
      </w:pPr>
      <w:r>
        <w:rPr>
          <w:rFonts w:cs="Times New Roman" w:ascii="Times New Roman" w:hAnsi="Times New Roman"/>
          <w:color w:val="000000"/>
          <w:sz w:val="23"/>
          <w:szCs w:val="23"/>
        </w:rPr>
        <w:t>д) протезы голени и бедра – изготовление и подгонка нестандартного крепления при атипичном протезировани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8. Шорник по изготовлению и отделке протезно-ортопедических изделий</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шорная отделка всех видов протезно-ортопедических изделий, включая подгонку, изготовление и ремонт креплений к активным протезам верхних конечностей с использованием системного подхода при оказании ортопедической помощи с позиций создания биотехнической системы «человек-ортез», изготовление всех видов ортезов из дублированных тканей и полимерных материалов, изготовление, примерка и подгонка текстильных корсетов в сложных и атипичных случаях.</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требования, предъявляемые к шорной отделке всех видов протезно-ортопедических изделий; приемы подгонки крепления к активным протезам верхних конечностей согласно анатомическим особенностям пациента; основные требования, предъявляемые к раскрою внутренних и наружных кожаных деталей; конструкцию и технологию изготовления текстильных корсет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ктивные протезы верхних конечностей – изготовление и подгонка креплени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на всю ногу с кожаными приемными гильзами, двойным следом, аппараты при болезни Петерса – шорная отделка;</w:t>
      </w:r>
    </w:p>
    <w:p>
      <w:pPr>
        <w:pStyle w:val="Normal"/>
        <w:autoSpaceDE w:val="false"/>
        <w:spacing w:lineRule="auto" w:line="240" w:before="0" w:after="0"/>
        <w:ind w:firstLine="567"/>
        <w:jc w:val="both"/>
        <w:rPr/>
      </w:pPr>
      <w:r>
        <w:rPr>
          <w:rFonts w:cs="Times New Roman" w:ascii="Times New Roman" w:hAnsi="Times New Roman"/>
          <w:color w:val="000000"/>
          <w:sz w:val="23"/>
          <w:szCs w:val="23"/>
        </w:rPr>
        <w:t>в) внутренние и наружные кожаные детали – раскро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ортезы всех видов – разработка лекал и изготовлен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индивидуальные корсеты и бандажи – раскрой, примерка, поши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протез после вычленения бедра – шорная отделка;</w:t>
      </w:r>
    </w:p>
    <w:p>
      <w:pPr>
        <w:pStyle w:val="Normal"/>
        <w:autoSpaceDE w:val="false"/>
        <w:spacing w:lineRule="auto" w:line="240" w:before="0" w:after="0"/>
        <w:ind w:firstLine="567"/>
        <w:jc w:val="both"/>
        <w:rPr/>
      </w:pPr>
      <w:r>
        <w:rPr>
          <w:rFonts w:cs="Times New Roman" w:ascii="Times New Roman" w:hAnsi="Times New Roman"/>
          <w:color w:val="000000"/>
          <w:sz w:val="23"/>
          <w:szCs w:val="23"/>
        </w:rPr>
        <w:t>ж) протезы стопы при ампутации по Шопару – шорная отделка.</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9. Электромеханик по ремонту и обслуживанию медицинских оптических прибо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разборка, ремонт, сборка, регулирование и испытание узлов простых оптических и эндоскопических приборов под руководством электромеханика по ремонту и обслуживанию медицинских оптических приборов более высокой квалификации, монтаж простых схем соединений, чистка и промывание деталей оптических и эндоскопических приборов перед сборкой.</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и назначение ремонтируемых оптических и эндоскопических приборов и их узлов; порядок чистки и промывания деталей оптических и эндоскопических приборов перед сборкой; основы электротехники и механики в объеме выполняемой работы; назначение и правила пользования применяемыми контрольно-измерительными приборами, инструменто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0. Электромеханик по ремонту и обслуживанию медицинских оптических прибо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ремонт, регулирование, юстировка и техническое обслуживание простых оптических и эндоскопических приборов, чтение, составление и монтаж электрических схем средней сложности, центрировка оптических систем, устранение параллакса и других дефектов с применением контрольно-юстировочных приборов и приспособлений.</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назначение ремонтируемых и юстируемых оптических и эндоскопических приборов, технические условия на их испытание и сдачу; правила центрировки телескопических объективов и выверки их на качество изображения, устройство применяемых контрольно-измерительного инструмента и котрольно-юстировочных приборов; основные сведения о свойствах оптического стекла; электрические свойства токопроводящих и изоляционных материалов; основные сведения о параметрах обработк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ремонт, техническое обслуживание, регулировка и юст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дипл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лампы щелев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офтальмоскоп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г) склероламп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1. Электромеханик по ремонту и обслуживанию медицинских оптических прибо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ремонт, регулирование, испытание, юстировка и техническое обслуживание средней сложности оптических и эндоскопических приборов на рабочих местах и в медицинских учреждениях, подгонка зубчатых и червячных механизмов, чтение, составление и монтаж сложных электрических схем, составление дефектных ведомостей и заполнение паспортов и аттестатов на приборы, вычисление погрешности при проверке и испытании ремонтируемых и юстируемых оптических прибор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правила технического обслуживания и способы регулирования ремонтируемых и юстируемых оптических и эндоскопических приборов; общие понятия о волоконной оптике; правила пользования применяемыми контрольно-измерительными и контрольно-юстировочными приборами; способы градуировки ремонтируемых оптических приборов и правила снятия характеристик при их испытании; правила расчета сопротивления; основные сведения о параметрах обработки; основы механики и электроники в объеме выполняемой работ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регулировка и юст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диоптри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конвергестрене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микроскопы учеб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мускулотрене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офтальмо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поляриметры портатив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ж) рефрактометр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2. Электромеханик по ремонту и обслуживанию медицинских оптических прибо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 xml:space="preserve">монтаж, ремонт, регулирование, техническое обслуживание, юстировка сложных оптических и эндоскопических приборов на стендах с доведением до требуемой точности. </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тивные и функциональные особенности ремонтируемых оптических и эндоскопических приборов; способы регулирования и юстировки оптических и эндоскопических приборов; методы промывания, стерилизации и технического ухода за эндоскопическими приборами; основные сведения по теории оптических приборов, прикладной оптике; свойства используемых вспомогательных материалов и их влияние на качество юстировк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регулировка и юст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дапто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номал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доуден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колон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микроскопы с монокулярной насадко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периметры проекцион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ж) эндоскопы с укрупненной ячеистой структурой волокна.</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3. Электромеханик по ремонту и обслуживанию медицинских оптических приборов</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ремонт, техническое обслуживание, испытание, регулирование и юстировка особо сложных, уникальных и опытных оптических и эндоскопических приборов, визуальная проверка приборов, шлифование их оптических деталей, полировка, доводка поверхностей призм и линз, определение степени износа деталей и узлов ремонтируемых и юстируемых оптических прибор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цию, назначение и правила применения оптических и эндоскопических приборов; требования, предъявляемые к полированной поверхности стеклоизделий; основные сведения о параметрах обработки; основные сведения по теории расчета различных профилей зацепления и оптических систе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Техническое обслуживание, ремонт, регулировка и юст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номал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бронх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коллимато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комбайны офтальмолог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микроскопы биологические инвертированные и с бинокулярной насадко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периметры шаров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рефрактометры офтальмолог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синоптофо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стериоофтальмоскоп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к) эндоскопы с мелкой ячеистой структурой волокна;</w:t>
      </w:r>
    </w:p>
    <w:p>
      <w:pPr>
        <w:pStyle w:val="Normal"/>
        <w:autoSpaceDE w:val="false"/>
        <w:spacing w:lineRule="auto" w:line="240" w:before="0" w:after="0"/>
        <w:ind w:firstLine="567"/>
        <w:jc w:val="both"/>
        <w:rPr/>
      </w:pPr>
      <w:r>
        <w:rPr>
          <w:rFonts w:cs="Times New Roman" w:ascii="Times New Roman" w:hAnsi="Times New Roman"/>
          <w:color w:val="000000"/>
          <w:sz w:val="23"/>
          <w:szCs w:val="23"/>
        </w:rPr>
        <w:t>л) эхоофтальмограф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64. Электромеханик по ремонту и обслуживанию медицинского оборудовани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разборка, ремонт, сборка узлов дистилляторов, кресел, кроватей, аппаратов для коррегирующей гимнастики и другого медицинского оборудования под руководством электромеханика по ремонту и обслуживанию медицинского оборудования более высокой квалификации, замена уплотнителей соединительных резиновых шлангов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ремонтируемых аппаратов, способы их разборки, ремонта, сборки; общие сведения по электротехнике и механике; правила пользования применяемыми контрольно-измерительными приборами, инструментом и приспособлениям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5. Электромеханик по ремонту и обслуживанию медицинского оборудовани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 xml:space="preserve">разборка, ремонт, сборка и регулирование узлов дистилляторов, кресел, кроватей, аппаратов для коррегирующей гимнастики и другого медицинского оборудования, монтаж, техническое обслуживание и регулирование простого стоматологического, лабораторного, аптечного, стерилизационного и операционного оборудования, разборка, сборка узлов и притирка деталей пускорегулирующих устройств системы водоснабжения, гидравлических и воздушных систем. </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устройство, способы разборки, сборки, ремонта и регулирования ремонтируемого оборудования и медико-технические требования на его регулирование и испытания; принцип работы применяемых контрольно-измерительных приборов и аппаратуры; основы электротехники и механики; способы и правила составления простых электрических схе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бормашины с электрическим двигателе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дистилляторы без автоматического слежения за уровнем вод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кипятильник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компрессоры мембран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кресла зубоврачебные, гинекологические, отоларингологические с гидроприводом и электроприводо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облучатели бактерицид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отсасывател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парообразовател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светильники рефлектор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к) столы операционные с гидроэлектрическим устройством.</w:t>
      </w:r>
    </w:p>
    <w:p>
      <w:pPr>
        <w:pStyle w:val="Normal"/>
        <w:autoSpaceDE w:val="false"/>
        <w:spacing w:lineRule="auto" w:line="240" w:before="0" w:after="0"/>
        <w:ind w:firstLine="567"/>
        <w:jc w:val="both"/>
        <w:rPr/>
      </w:pPr>
      <w:r>
        <w:rPr>
          <w:rFonts w:cs="Times New Roman" w:ascii="Times New Roman" w:hAnsi="Times New Roman"/>
          <w:color w:val="000000"/>
          <w:sz w:val="23"/>
          <w:szCs w:val="23"/>
        </w:rPr>
        <w:t>л) центрифуги медицинск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6. Электромеханик по ремонту и обслуживанию медицинского оборудовани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техническое обслуживание, ремонт и регулирование средней сложности стоматологического, лабораторного, стерилизационного, аптечного, операционного, ингаляционного и грязево-долечебного оборудования на рабочих местах и в медицинских учреждениях, составление и чтение простых и средней сложности эскизов и электрических схем.</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способы разборки, сборки и монтажа обслуживаемого оборудования; правила пользования таблицами допусков и посадок, схемами и чертежами; устройство применяемых контрольно-измерительных приборов и правила пользования ими; способы и правила составления электрических схем средней сложност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ля продувания фаллопиевых труб;</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искусственного кашл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бормашины турбинные пневмат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дистилляторы с автоматическим слежением за уровнем вод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ингаляторы аэрозольные воздушного пото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кресла зубоврачебные, гинекологические, отоларингологические автомат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светильники бестенев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стерилизаторы автоматические паровые и суховоздуш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столы операционные с пневмоэлектрическим устройство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к) термостат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л) установки стоматологические с частотой вращения бора до 30000 об/мин;</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м) ультрацентрифуги;</w:t>
      </w:r>
    </w:p>
    <w:p>
      <w:pPr>
        <w:pStyle w:val="Normal"/>
        <w:autoSpaceDE w:val="false"/>
        <w:spacing w:lineRule="auto" w:line="240" w:before="0" w:after="0"/>
        <w:ind w:firstLine="567"/>
        <w:jc w:val="both"/>
        <w:rPr/>
      </w:pPr>
      <w:r>
        <w:rPr>
          <w:rFonts w:cs="Times New Roman" w:ascii="Times New Roman" w:hAnsi="Times New Roman"/>
          <w:color w:val="000000"/>
          <w:sz w:val="23"/>
          <w:szCs w:val="23"/>
        </w:rPr>
        <w:t>н) шкафы сушильны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7. Электромеханик по ремонту и обслуживанию медицинского оборудовани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техническое обслуживание, ремонт и регулирование сложного стоматологического, лабораторного, аптечного, стерилизационного и операционного оборудования, составление и чтение сложных электрических схем.</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тивные и функциональные особенности обслуживаемого оборудования; требования, предъявляемые к регулированию и испытаниям сложного медицинского оборудования; правила составления и пользования сложными электрическими схемами; способы проверки расчетов, режимов работы оборудования и снятия эксплуатационных диаграмм и характеристик.</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втоматы универсальные для гистологической обработки ткане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спидо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стерилизаторы паровые и суховоздушные с программным управлением на одну программу;</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столы операционные автомат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центрифуги высокооборот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е) установки стерилизацион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ж) установки стоматологические с частотой вращения бора свыше 30000 об/мин.</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8. Электромеханик по ремонту и обслуживанию медицинского оборудовани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техническое обслуживание, ремонт и регулирование особо сложного, уникального и опытного стоматологического, лабораторного, аптечного, стерилизационного и операционн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тивные и функциональные особенности уникального и опытного медицинского оборудования; электро- и радиотехнику в объеме выполняемой работы; правила составления сложных электро- и радиосхем; правила пользования применяемой контрольно-измерительной аппаратурой; способы проверки режимов работы обслуживаемого оборудования; правила снятия эксплуатационных диаграмм и составления характеристик обнаруженных дефектов обслуживаемого оборудовани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искусственная поч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гарнитуры стоматолог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спироанализато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стерилизаторы паровые и воздушные с программным управлением свыше одной программ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столы операционные с дистанционным управление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центрифуги рефрижератор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ж) установки сублимационны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9. Электромеханик по ремонту и обслуживанию медицинского рентгеновского оборудовани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разборка, ремонт, сборка узлов рентгеновских аппаратов, коммутаторов сети переключателей рабочих мест, перезарядка высоковольтных кабелей, монтаж, техническое обслуживание простого медицинского рентгеновского оборудования, проведение контрольных испытаний оборудования под руководством электромеханика по ремонту и обслуживанию медицинского рентгеновского оборудования более высокой квалификации, регулирование в медицинских учреждениях отремонтированного медицинского рентгеновск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 xml:space="preserve">назначение и функциональные особенности, способы разборки, ремонта, сборки ремонтируемого медицинского рентгеновского оборудования; основы физики рентгеновского излучения и применяемых средств защиты от него в пределах выполняемой работы; правила проведения контрольных испытаний отремонтированного медицинского рентгеновского оборудования. </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color w:val="333333"/>
          <w:sz w:val="23"/>
          <w:szCs w:val="23"/>
        </w:rPr>
        <w:t>Монтаж, техническое обслуживание, разборка, ремонт и сборка:</w:t>
      </w:r>
    </w:p>
    <w:p>
      <w:pPr>
        <w:pStyle w:val="Normal"/>
        <w:autoSpaceDE w:val="false"/>
        <w:spacing w:lineRule="auto" w:line="240" w:before="0" w:after="0"/>
        <w:ind w:firstLine="567"/>
        <w:jc w:val="both"/>
        <w:rPr/>
      </w:pPr>
      <w:r>
        <w:rPr>
          <w:rFonts w:cs="Times New Roman" w:ascii="Times New Roman" w:hAnsi="Times New Roman"/>
          <w:color w:val="000000"/>
          <w:sz w:val="23"/>
          <w:szCs w:val="23"/>
        </w:rPr>
        <w:t>а) аппараты рентгеновские перенос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баки-танки для обработки рентгенограм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негатоскоп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г) шкафы электрические для сушки рентгеновских снимк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0. Электромеханик по ремонту и обслуживанию медицинского рентгеновского оборудовани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техническое обслуживание, ремонт, регулирование и контрольная проверка простого и средней сложности медицинского диагностического и терапевтического рентгеновского оборудования на рабочих местах и в рентгеновских кабинетах медицинских учреждений, получение контрольных рентгенограмм и томограмм и анализ их, регулирование, испытание в медицинских учреждениях отремонтированных аппаратов при подключении их к электрической сети с высоким напряжением и при ионизирующем излучении, инструктаж медицинского персонала по правилам эксплуатации рентгеновского оборудования.</w:t>
      </w:r>
    </w:p>
    <w:p>
      <w:pPr>
        <w:pStyle w:val="Normal"/>
        <w:autoSpaceDE w:val="false"/>
        <w:spacing w:lineRule="auto" w:line="240" w:before="0" w:after="0"/>
        <w:ind w:firstLine="567"/>
        <w:jc w:val="both"/>
        <w:rPr/>
      </w:pPr>
      <w:r>
        <w:rPr>
          <w:rFonts w:cs="Times New Roman" w:ascii="Times New Roman" w:hAnsi="Times New Roman"/>
          <w:color w:val="000000"/>
          <w:sz w:val="23"/>
          <w:szCs w:val="23"/>
        </w:rPr>
        <w:t>Должен знать; устройство, технические данные, режимы работы ремонтируемого медицинского рентгеновского оборудования; электротехнику и физику рентгеновского излучения в пределах выполняемой работы; правила чтения принципиальных и монтажных схем ремонтируемого медицинского рентгеновского оборудования; назначение, устройство и правила обращения с электровакуумными и полупроводниковыми приборам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color w:val="333333"/>
          <w:sz w:val="23"/>
          <w:szCs w:val="23"/>
        </w:rPr>
        <w:t>Монтаж, техническое обслуживание, ремонт, испытание и регулировка рентгеновских аппарато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близкофокусные стационар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диагностические передвиж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в) стационарные с одним рабочих место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1. Электромеханик по ремонту и обслуживанию медицинского рентгеновского оборудовани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техническое обслуживание, ремонт, регулирование и контрольная проверка сложного диагностического и терапевтического рентгеновского оборудования, испытание отрегулированного оборудования в рентгеновских кабинетах, в зонах рентгеновского излучения с использованием электронных вакуумметров, миликулонометров, милисекундометр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тивные особенности и технические параметры ремонтируемого медицинского рентгеновского оборудования; теоретические основы рентгенотехники; практические приемы и методы фотографирования в рентгеновских лучах; принципиальные, электрические и монтажные схемы ремонтируемого медицинского рентгеновского оборудования; правила пользования расчетными таблицами при настройке и регулировании ремонтируемого медицинского рентгеновского оборудования; виды средств защиты от рентгеновского излучения и правила их эксплуатац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color w:val="333333"/>
          <w:sz w:val="23"/>
          <w:szCs w:val="23"/>
        </w:rPr>
        <w:t>Монтаж, техническое обслуживание, ремонт, испытание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рентгеновские диагностические стационар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рентгеновские стационарные с двумя рабочими мостам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аппараты рентгеновские терапевтические стационар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аппараты рентгеновские флюорограф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аппараты рентгенограф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томограф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установки передвижения для флюорографии;</w:t>
      </w:r>
    </w:p>
    <w:p>
      <w:pPr>
        <w:pStyle w:val="Normal"/>
        <w:autoSpaceDE w:val="false"/>
        <w:spacing w:lineRule="auto" w:line="240" w:before="0" w:after="0"/>
        <w:ind w:firstLine="567"/>
        <w:jc w:val="both"/>
        <w:rPr/>
      </w:pPr>
      <w:r>
        <w:rPr>
          <w:rFonts w:cs="Times New Roman" w:ascii="Times New Roman" w:hAnsi="Times New Roman"/>
          <w:color w:val="000000"/>
          <w:sz w:val="23"/>
          <w:szCs w:val="23"/>
        </w:rPr>
        <w:t>з) установки рентгеновские диагностические передвижные с электронно-оптическим усилителем без телевизионной установк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2. Электромеханик по ремонту и обслуживанию медицинского рентгеновского оборудования</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Характеристика работ: м</w:t>
      </w:r>
      <w:r>
        <w:rPr>
          <w:rFonts w:cs="Times New Roman" w:ascii="Times New Roman" w:hAnsi="Times New Roman"/>
          <w:color w:val="000000"/>
          <w:sz w:val="23"/>
          <w:szCs w:val="23"/>
        </w:rPr>
        <w:t>онтаж, техническое обслуживание, ремонт, регулирование и контрольная проверка особо сложного уникального и опытного рентгеновского оборудования, комплексное испытание рентгеновского оборудования, получение контрольных килограмм и антиографий и анализ их, составление сложных схем электрических соединений рентгеновских установок, схем испытаний и схем соединения узлов рентгеновского оборудования, юстировка оптики визуального канала и кинокамеры, испытание отремонтированного оборудования в рентгеновских кабинетах, зонах рентгеновского излучения с использованием шаровых киловольтметров, фантомов, генераторов импульсов сложной формы.</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цию и технические параметры ремонтируемого рентгеновского оборудования; основы флюорографии; основы фотокинооптики; сложные схемы электронных реле времени и способы их проверки; принципиальные, электрические и монтажные схемы особо сложного медицинского рентгеновского оборудования; средства и правила эксплуатации и защиты от рентгеновского излучени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333333"/>
          <w:sz w:val="23"/>
          <w:szCs w:val="23"/>
        </w:rPr>
        <w:t>Монтаж, техническое обслуживание, ремонт, испытание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втоматы для близкофокусной рентгенотерап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втоматы рентгеновские экспозицион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аппараты рентгеновские диагностические стационарные с электронно-оптическими преобразователями и системам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аппараты рентгеновские стационарные с тремя и более рабочими местам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аппараты рентгеновские флюорографические электронные о</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фотоэлектрометро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установки рентгеновские диагностические передвижные с электронно-оптическим усилителем с телевизионной установкой;</w:t>
      </w:r>
    </w:p>
    <w:p>
      <w:pPr>
        <w:pStyle w:val="Normal"/>
        <w:autoSpaceDE w:val="false"/>
        <w:spacing w:lineRule="auto" w:line="240" w:before="0" w:after="0"/>
        <w:ind w:firstLine="567"/>
        <w:jc w:val="both"/>
        <w:rPr/>
      </w:pPr>
      <w:r>
        <w:rPr>
          <w:rFonts w:cs="Times New Roman" w:ascii="Times New Roman" w:hAnsi="Times New Roman"/>
          <w:color w:val="000000"/>
          <w:sz w:val="23"/>
          <w:szCs w:val="23"/>
        </w:rPr>
        <w:t>ж) установки рентгеновские диагностические с элементами микроэлектроники и управлением на микросхемах.</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3. Электромеханик по ремонту и обслуживанию наркозно-дыхательной аппаратуры</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разборка, ремонт, сборка узлов аппаратов ингаляционного наркоза и искусственной вентиляции легких под руководством электромеханика по ремонту и обслуживанию наркозо-дыхательной аппаратуры более высокой квалификации, замена газоподводящих соединительных и армированных шлангов, очистка сетки адсорбера, сопла, диффузора, ниппеля, дозиметра, эжектора, дозатора объема и отверстий дизблока дозиметра.</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и назначение газоподводящих соединительных и армированных шлангов; порядок вскрытия ремонтируемого аппарата и правила чистки его узлов; физико-химические свойства газов; правила пользования применяемым рабочим инструментом.</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4. Электромеханик по ремонту и обслуживанию наркозно-дыхательной аппаратуры</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разборка, ремонт, сборка и регулирование узлов аппаратов ингаляционного наркоза, искусственной вентиляции легких открытого и полуоткрытого контура, мембранных компрессоров, испарителей наркотиков, монтаж, техническое обслуживание, ремонт и регулирование простой наркозно-дыхательной аппаратуры, промывка, смазка ремонтируемых аппаратов и очистка испарителей наркотик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 xml:space="preserve">устройство ремонтируемой наркозно-дыхательной аппаратуры; основы электромеханики в объеме выполняемой работы; правила эксплуатации наркозно-дыхательной аппаратуры; способы разборки, сборки, ремонта, монтажа, регулирования ремонтируемых аппаратов; правила пользования применяемыми контрольно-измерительными приборами и приспособлениями. </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ыхатель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аппараты искусственного дыхания и ручны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5. Электромеханик по ремонту и обслуживанию наркозно-дыхательной аппаратуры</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техническое обслуживание, ремонт и регулирование наркозно-дыхательной аппаратуры средней сложности на рабочих местах и в медицинских учреждениях, ремонт воздуходувок, испарителей наркотиков, проверка герметичности, правильности показаний дозиметров, кранов подсоса воздуха, увлажнителя ремонтируемых аппаратов в соответствии с технической документацией, и</w:t>
      </w:r>
      <w:r>
        <w:rPr>
          <w:rFonts w:cs="Times New Roman" w:ascii="Times New Roman" w:hAnsi="Times New Roman"/>
          <w:sz w:val="23"/>
          <w:szCs w:val="23"/>
        </w:rPr>
        <w:t>нструктаж медицинского персонала по правилам эксплуатации ремонтируемой аппаратуры.</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назначение, способы разборки и сборки, ремонта, монтажа и настройки ремонтируемой наркозно-дыхательной аппаратуры; принципиальные, кинематические, электро- и газовые схемы ремонтируемой аппаратуры; физико-химические свойства газов; свойства применяемых смазочных и промывочных материалов; назначение и устройство применяемых контрольно-измерительных приборов и приспособлений.</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ля искусственного дыхания портативные от пневмо- или электропривод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для искусственной вентиляции легких полузакрытого тип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аппараты ингаляционного и эфировоздушного наркоза;</w:t>
      </w:r>
    </w:p>
    <w:p>
      <w:pPr>
        <w:pStyle w:val="Normal"/>
        <w:autoSpaceDE w:val="false"/>
        <w:spacing w:lineRule="auto" w:line="240" w:before="0" w:after="0"/>
        <w:ind w:firstLine="567"/>
        <w:jc w:val="both"/>
        <w:rPr/>
      </w:pPr>
      <w:r>
        <w:rPr>
          <w:rFonts w:cs="Times New Roman" w:ascii="Times New Roman" w:hAnsi="Times New Roman"/>
          <w:color w:val="000000"/>
          <w:sz w:val="23"/>
          <w:szCs w:val="23"/>
        </w:rPr>
        <w:t>г) станции кислородны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6. Электромеханик по ремонту и обслуживанию наркозно-дыхательной аппаратуры</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техническое обслуживание, ремонт и регулирование сложной наркозно-дыхательной аппаратуры, ремонт и наладка устройств автоматического регулирования режимов работы ремонтируемых аппаратов, устранение неисправностей в работе обслуживаемого оборудования, проверка на герметичность и правильность показаний приборов ремонтируемой наркозно-дыхательной аппаратуры в соответствии с технической документацией.</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тивные и функциональные особенности аппаратов и приборов ремонтируемой наркозно-дыхательной аппаратуры, методы ее проверки и настройки; правила составления и пользования электрическими схемами; правила производства монтажа и пользования специальными контрольно-измерительными приборами и приспособлениями; основные методы измерения и регулирования наркозно-дыхательной аппаратур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искусственного дыхания стационарные от пневмо- или электропривод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искусственной вентиляции легких закрытого тип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газоанализаторы наркозной смеси;</w:t>
      </w:r>
    </w:p>
    <w:p>
      <w:pPr>
        <w:pStyle w:val="Normal"/>
        <w:autoSpaceDE w:val="false"/>
        <w:spacing w:lineRule="auto" w:line="240" w:before="0" w:after="0"/>
        <w:ind w:firstLine="567"/>
        <w:jc w:val="both"/>
        <w:rPr/>
      </w:pPr>
      <w:r>
        <w:rPr>
          <w:rFonts w:cs="Times New Roman" w:ascii="Times New Roman" w:hAnsi="Times New Roman"/>
          <w:color w:val="000000"/>
          <w:sz w:val="23"/>
          <w:szCs w:val="23"/>
        </w:rPr>
        <w:t>г) респиратор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77. Электромеханик по ремонту и обслуживанию наркозно-дыхательной аппаратуры</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техническое обслуживание, ремонт, регулирование особо сложной, опытной уникальной и экспериментальной наркозно-дыхательной аппаратуры, выявление, устранение неисправностей в работе обслуживаемой аппаратуры.</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цию наркозно-дыхательной аппаратуры; электро- и радиотехнику в объеме выполняемой работы; приемы работы и последовательность операций при монтаже и ремонте особо сложной, опытной уникальной и экспериментальной наркозно-дыхательной аппаратуры; правила снятия эксплуатационных диаграмм и составления характеристик наркозно-дыхательной аппаратуры; порядок обращения и использования наркотических средств.</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pPr>
      <w:r>
        <w:rPr>
          <w:rFonts w:cs="Times New Roman" w:ascii="Times New Roman" w:hAnsi="Times New Roman"/>
          <w:sz w:val="23"/>
          <w:szCs w:val="23"/>
        </w:rPr>
        <w:t>Монтаж, техническое обслуживание, ремонт и регулировка а</w:t>
      </w:r>
      <w:r>
        <w:rPr>
          <w:rFonts w:cs="Times New Roman" w:ascii="Times New Roman" w:hAnsi="Times New Roman"/>
          <w:color w:val="000000"/>
          <w:sz w:val="23"/>
          <w:szCs w:val="23"/>
        </w:rPr>
        <w:t>ппаратов искусственной вентиляции легких с блоком введения ингаляционного наркоза с автоматическим сигнализатором нарушения дыхания, с электронным блоком вспомогательного дыхания.</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8. Электромеханик по ремонту и обслуживанию электронной медицинской аппаратуры</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ремонт, техническое обслуживание и регулирование простой электронной медицинской аппаратуры, разборка, ремонт и сборка узлов электронной медицинской аппаратуры, проверка электрических параметров электронной медицинской аппаратуры с применением контрольно-измерительных приборов под руководством электромеханика по ремонту и обслуживанию электронной медицинской аппаратуры более высокой квалификации, ремонт, регулирование и испытание простых и средней сложности ртутных прибор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назначение, устройство ремонтируемой простой электронной медицинской аппаратуры; способы разборки, сборки, регулирования и проверки ремонтируемой электронной медицинской аппаратуры; правила пользования применяемыми контрольно-измерительными приборами и приспособлениями.</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ля гальванизации и массаж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для УВЧ-терап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аппараты для хирургической диатерм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лампы ртутно-кварцев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лампы ультрафиолетовых и инфракрасных луче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облучатели ртутно-кварцевые и ультрафиолетов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осветители для люминесцентной диагностик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парафинонагревател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пульсотахо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к) сфигмоманометр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л) электротермометр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9. Электромеханик по ремонту и обслуживанию электронной медицинской аппаратуры</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ремонт, техническое обслуживание и регулирование средней сложности электронной медицинской аппаратуры на рабочих местах и в медицинских учреждениях, проверка работоспособности электронных аппаратов, составление электрических и монтажных схем средней сложности, снятие осциллограмм, кардиограмм, ремонт, регулирование и испытание сложных ртутных приборов, установка электрических параметров электронной медицинской аппаратуры с применением контрольно-измерительных прибор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устройство, назначение, способы настройки, регулирования, правила испытаний и режим работы средней сложности электронной медицинской аппаратуры; устройство и принцип действия радиоламп, полупроводников и их основные характеристики; назначение и устройство применяемых контрольно-измерительных приборов.</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ля индуктотерм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для лечения электросно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аппараты для местной дарсонвализац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аппараты для микроволновой терап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аппараты для низкочастотной терап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аппараты для ультракоротковолновой диатерм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аппараты для франклинизаци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аппараты для электрофорез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аппараты для эпиляции волос;</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к) гемоглобинометры фотоэлектрически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л) инкубаторы для недоношенных детей;</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м) счетчики форменных элементов кров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н) физиограф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о) электрокардиографы одноканальны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80. Электромеханик по ремонту и обслуживанию электронной медицинской аппаратуры</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ремонт, техническое обслуживание и регулирование сложной электронной медицинской аппаратуры, снятие и анализ реограмм, кардиограмм, составление сложных схем соединений регулируемой электрорадиоаппаратуры.</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тивные особенности и технические характеристики сложной электронной медицинской аппаратуры; методы регулирования и расчет схем электрорадиоаппаратуры и источников ее питания.</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а) аппараты для автоматического измерения давления крови;</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б) аппараты ультразвуковые терапевтические перенос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в) аудиомет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г) газоанализато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д) оксигемограф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е) оксигемометры комбинированные;</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ж) реограф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з) спирометаболограф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и) фотостимулято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к) электроимпульсаторы;</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л) электрокардиографы двухканаль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м) электрокардиоскопы.</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81. Электромеханик по ремонту и обслуживанию электронной медицинской аппаратуры</w:t>
      </w:r>
    </w:p>
    <w:p>
      <w:pPr>
        <w:pStyle w:val="Normal"/>
        <w:autoSpaceDE w:val="false"/>
        <w:spacing w:lineRule="auto" w:line="240" w:before="0" w:after="0"/>
        <w:ind w:firstLine="567"/>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Характеристика работ: </w:t>
      </w:r>
      <w:r>
        <w:rPr>
          <w:rFonts w:cs="Times New Roman" w:ascii="Times New Roman" w:hAnsi="Times New Roman"/>
          <w:color w:val="000000"/>
          <w:sz w:val="23"/>
          <w:szCs w:val="23"/>
        </w:rPr>
        <w:t>монтаж, ремонт, техническое обслуживание и регулирование особо сложной, уникальной и опытной электронной медицинской аппаратуры, снятие и анализ томограмм и энцефалограмм, расчет основных электрических величин при ремонте и регулировании электронных медицинских приборов и аппаратов.</w:t>
      </w:r>
    </w:p>
    <w:p>
      <w:pPr>
        <w:pStyle w:val="Normal"/>
        <w:autoSpaceDE w:val="false"/>
        <w:spacing w:lineRule="auto" w:line="240" w:before="0" w:after="0"/>
        <w:ind w:firstLine="567"/>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правила монтажа, ремонта, настройки и регулирования особо сложной, уникальной и опытной электронной медицинской аппаратуры; конструкцию и технические параметры особо сложных электронных медицинских аппаратов, применяемых измерительных приборов; составление монтажных схем.</w:t>
      </w:r>
    </w:p>
    <w:p>
      <w:pPr>
        <w:pStyle w:val="Normal"/>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Примеры работ:</w:t>
      </w:r>
    </w:p>
    <w:p>
      <w:pPr>
        <w:pStyle w:val="Normal"/>
        <w:autoSpaceDE w:val="false"/>
        <w:spacing w:lineRule="auto" w:line="240" w:before="0" w:after="0"/>
        <w:ind w:firstLine="567"/>
        <w:jc w:val="both"/>
        <w:rPr>
          <w:rFonts w:ascii="Times New Roman" w:hAnsi="Times New Roman" w:cs="Times New Roman"/>
          <w:bCs/>
          <w:color w:val="000000"/>
          <w:sz w:val="23"/>
          <w:szCs w:val="23"/>
        </w:rPr>
      </w:pPr>
      <w:r>
        <w:rPr>
          <w:rFonts w:cs="Times New Roman" w:ascii="Times New Roman" w:hAnsi="Times New Roman"/>
          <w:sz w:val="23"/>
          <w:szCs w:val="23"/>
        </w:rPr>
        <w:t>Монтаж, техническое обслуживание, ремонт и регулировка:</w:t>
      </w:r>
    </w:p>
    <w:p>
      <w:pPr>
        <w:pStyle w:val="Normal"/>
        <w:autoSpaceDE w:val="false"/>
        <w:spacing w:lineRule="auto" w:line="240" w:before="0" w:after="0"/>
        <w:ind w:firstLine="567"/>
        <w:jc w:val="both"/>
        <w:rPr/>
      </w:pPr>
      <w:r>
        <w:rPr>
          <w:rFonts w:cs="Times New Roman" w:ascii="Times New Roman" w:hAnsi="Times New Roman"/>
          <w:color w:val="000000"/>
          <w:sz w:val="23"/>
          <w:szCs w:val="23"/>
        </w:rPr>
        <w:t>а) интегратор биотоков мозга.</w:t>
      </w:r>
    </w:p>
    <w:p>
      <w:pPr>
        <w:pStyle w:val="Normal"/>
        <w:autoSpaceDE w:val="false"/>
        <w:spacing w:lineRule="auto" w:line="240" w:before="0" w:after="0"/>
        <w:ind w:firstLine="567"/>
        <w:jc w:val="both"/>
        <w:rPr/>
      </w:pPr>
      <w:r>
        <w:rPr>
          <w:rFonts w:cs="Times New Roman" w:ascii="Times New Roman" w:hAnsi="Times New Roman"/>
          <w:color w:val="000000"/>
          <w:sz w:val="23"/>
          <w:szCs w:val="23"/>
        </w:rPr>
        <w:t>б) кардиомонитор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в) микроскопы электронные.</w:t>
      </w:r>
    </w:p>
    <w:p>
      <w:pPr>
        <w:pStyle w:val="Normal"/>
        <w:autoSpaceDE w:val="false"/>
        <w:spacing w:lineRule="auto" w:line="240" w:before="0" w:after="0"/>
        <w:ind w:firstLine="567"/>
        <w:jc w:val="both"/>
        <w:rPr/>
      </w:pPr>
      <w:r>
        <w:rPr>
          <w:rFonts w:cs="Times New Roman" w:ascii="Times New Roman" w:hAnsi="Times New Roman"/>
          <w:color w:val="000000"/>
          <w:sz w:val="23"/>
          <w:szCs w:val="23"/>
        </w:rPr>
        <w:t>г) мингограф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д) полифизиограф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е) светильники хирургические с телепередвижной установкой.</w:t>
      </w:r>
    </w:p>
    <w:p>
      <w:pPr>
        <w:pStyle w:val="Normal"/>
        <w:autoSpaceDE w:val="false"/>
        <w:spacing w:lineRule="auto" w:line="240" w:before="0" w:after="0"/>
        <w:ind w:firstLine="567"/>
        <w:jc w:val="both"/>
        <w:rPr/>
      </w:pPr>
      <w:r>
        <w:rPr>
          <w:rFonts w:cs="Times New Roman" w:ascii="Times New Roman" w:hAnsi="Times New Roman"/>
          <w:color w:val="000000"/>
          <w:sz w:val="23"/>
          <w:szCs w:val="23"/>
        </w:rPr>
        <w:t>ж) электрокардиографы с каналами свыше двух со всеми видами записи.</w:t>
      </w:r>
    </w:p>
    <w:p>
      <w:pPr>
        <w:pStyle w:val="Normal"/>
        <w:autoSpaceDE w:val="false"/>
        <w:spacing w:lineRule="auto" w:line="240" w:before="0" w:after="0"/>
        <w:ind w:firstLine="567"/>
        <w:jc w:val="both"/>
        <w:rPr/>
      </w:pPr>
      <w:r>
        <w:rPr>
          <w:rFonts w:cs="Times New Roman" w:ascii="Times New Roman" w:hAnsi="Times New Roman"/>
          <w:color w:val="000000"/>
          <w:sz w:val="23"/>
          <w:szCs w:val="23"/>
        </w:rPr>
        <w:t>з) электроэнцефалографы.</w:t>
      </w:r>
    </w:p>
    <w:p>
      <w:pPr>
        <w:pStyle w:val="Normal"/>
        <w:autoSpaceDE w:val="false"/>
        <w:spacing w:lineRule="auto" w:line="240" w:before="0" w:after="0"/>
        <w:ind w:firstLine="567"/>
        <w:jc w:val="both"/>
        <w:rPr/>
      </w:pPr>
      <w:r>
        <w:rPr>
          <w:rFonts w:cs="Times New Roman" w:ascii="Times New Roman" w:hAnsi="Times New Roman"/>
          <w:color w:val="000000"/>
          <w:sz w:val="23"/>
          <w:szCs w:val="23"/>
        </w:rPr>
        <w:t>и) эхоэнцефалографы.</w:t>
      </w:r>
    </w:p>
    <w:p>
      <w:pPr>
        <w:pStyle w:val="Normal"/>
        <w:autoSpaceDE w:val="false"/>
        <w:spacing w:lineRule="auto" w:line="240" w:before="0" w:after="0"/>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r>
        <w:br w:type="page"/>
      </w:r>
    </w:p>
    <w:p>
      <w:pPr>
        <w:pStyle w:val="TextBody"/>
        <w:tabs>
          <w:tab w:val="clear" w:pos="709"/>
          <w:tab w:val="left" w:pos="3119" w:leader="none"/>
          <w:tab w:val="left" w:pos="3261" w:leader="none"/>
        </w:tabs>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 к Приложению</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 xml:space="preserve">к Приказу Министерства </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о социальной защите и труду</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от 13 апреля 2009 года № 144</w:t>
      </w:r>
    </w:p>
    <w:p>
      <w:pPr>
        <w:pStyle w:val="Normal"/>
        <w:autoSpaceDE w:val="false"/>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t>АЛФАВИТНЫЙ УКАЗАТЕЛЬ ПРОФЕССИЙ РАБОЧИХ</w:t>
      </w:r>
    </w:p>
    <w:p>
      <w:pPr>
        <w:pStyle w:val="Normal1"/>
        <w:widowControl w:val="false"/>
        <w:ind w:firstLine="709"/>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1"/>
        <w:widowControl w:val="false"/>
        <w:ind w:firstLine="709"/>
        <w:rPr>
          <w:rFonts w:ascii="Times New Roman" w:hAnsi="Times New Roman" w:cs="Times New Roman"/>
          <w:sz w:val="23"/>
          <w:szCs w:val="23"/>
          <w:lang w:val="ru-RU"/>
        </w:rPr>
      </w:pPr>
      <w:r>
        <w:rPr>
          <w:rFonts w:cs="Times New Roman" w:ascii="Times New Roman" w:hAnsi="Times New Roman"/>
          <w:sz w:val="23"/>
          <w:szCs w:val="23"/>
          <w:lang w:val="ru-RU"/>
        </w:rPr>
      </w:r>
    </w:p>
    <w:tbl>
      <w:tblPr>
        <w:tblW w:w="10207" w:type="dxa"/>
        <w:jc w:val="left"/>
        <w:tblInd w:w="-7" w:type="dxa"/>
        <w:tblLayout w:type="fixed"/>
        <w:tblCellMar>
          <w:top w:w="0" w:type="dxa"/>
          <w:left w:w="30" w:type="dxa"/>
          <w:bottom w:w="0" w:type="dxa"/>
          <w:right w:w="30" w:type="dxa"/>
        </w:tblCellMar>
      </w:tblPr>
      <w:tblGrid>
        <w:gridCol w:w="568"/>
        <w:gridCol w:w="1417"/>
        <w:gridCol w:w="6946"/>
        <w:gridCol w:w="1276"/>
      </w:tblGrid>
      <w:tr>
        <w:trPr>
          <w:trHeight w:val="5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Порядковый номер профессий</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Диапазон разряд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Дозировщик рту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Заточник медицинского инструмен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9-1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Изготовитель бужей и катете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1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Изготовитель медицинских изделий из фтороплас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1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Изготовитель очковых опра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2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Изготовитель пульпоэкстракт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2-2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Контролер медицинского оборудования и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3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Механик протезно-оптопедически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2-3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Обшивщик медицински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3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Оптик медицин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олировщик хирургического инструмента и аппара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7-3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борщик инъекционных иг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0-4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борщик оч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3-4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борщик хирургического инструмента и аппара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5-4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борщик цельнометаллических раст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9-5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борщик шприце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2-5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клейщик-окрасчик очковых оправ из пластмас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Уплотнитель припо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5-5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Шорник по изготовлению и отделке протезно-ортопедически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9-6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Электромеханик по ремонту и обслуживанию медицинских оптических приб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4-6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Электромеханик по ремонту и обслуживанию медицинского оборуд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9-7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Электромеханик по ремонту и обслуживанию медицинского рентгеновского оборуд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3-7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Электромеханик по ремонту и обслуживанию наркозно-дыхательной аппарату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8-8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Электромеханик по ремонту и обслуживанию электронной медицинской аппарату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6</w:t>
            </w:r>
          </w:p>
        </w:tc>
      </w:tr>
    </w:tbl>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sectPr>
      <w:headerReference w:type="default" r:id="rId2"/>
      <w:headerReference w:type="first" r:id="rId3"/>
      <w:type w:val="nextPage"/>
      <w:pgSz w:w="11906" w:h="16838"/>
      <w:pgMar w:left="1134" w:right="567" w:gutter="0" w:header="720" w:top="776"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0</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b/>
      <w:bCs/>
    </w:rPr>
  </w:style>
  <w:style w:type="character" w:styleId="21">
    <w:name w:val="Основной текст с отступом 2 Знак"/>
    <w:qFormat/>
    <w:rPr>
      <w:rFonts w:ascii="Times New Roman" w:hAnsi="Times New Roman" w:eastAsia="Times New Roman" w:cs="Times New Roman"/>
    </w:rPr>
  </w:style>
  <w:style w:type="character" w:styleId="HTML">
    <w:name w:val="Стандартный HTML Знак"/>
    <w:qFormat/>
    <w:rPr>
      <w:rFonts w:ascii="Courier New" w:hAnsi="Courier New" w:eastAsia="Times New Roman" w:cs="Courier New"/>
    </w:rPr>
  </w:style>
  <w:style w:type="character" w:styleId="Style15">
    <w:name w:val="Основной текст Знак"/>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9"/>
        <w:tab w:val="left" w:pos="9071" w:leader="none"/>
      </w:tabs>
      <w:autoSpaceDE w:val="false"/>
      <w:spacing w:lineRule="auto" w:line="240" w:before="0" w:after="0"/>
      <w:ind w:right="-1" w:firstLine="720"/>
      <w:jc w:val="both"/>
    </w:pPr>
    <w:rPr>
      <w:rFonts w:ascii="Times New Roman" w:hAnsi="Times New Roman" w:eastAsia="Times New Roman" w:cs="Times New Roman"/>
      <w:sz w:val="28"/>
      <w:szCs w:val="28"/>
    </w:rPr>
  </w:style>
  <w:style w:type="paragraph" w:styleId="22">
    <w:name w:val="Основной текст 2"/>
    <w:basedOn w:val="Normal"/>
    <w:qFormat/>
    <w:pPr>
      <w:widowControl w:val="false"/>
      <w:autoSpaceDE w:val="false"/>
      <w:spacing w:lineRule="auto" w:line="240" w:before="0" w:after="0"/>
      <w:ind w:right="-1" w:firstLine="720"/>
      <w:jc w:val="both"/>
    </w:pPr>
    <w:rPr>
      <w:rFonts w:ascii="Times New Roman" w:hAnsi="Times New Roman" w:eastAsia="Times New Roman" w:cs="Times New Roman"/>
      <w:b/>
      <w:bCs/>
      <w:sz w:val="20"/>
      <w:szCs w:val="20"/>
    </w:rPr>
  </w:style>
  <w:style w:type="paragraph" w:styleId="23">
    <w:name w:val="Основной текст с отступом 2"/>
    <w:basedOn w:val="Normal"/>
    <w:qFormat/>
    <w:pPr>
      <w:widowControl w:val="false"/>
      <w:autoSpaceDE w:val="false"/>
      <w:spacing w:lineRule="auto" w:line="240" w:before="0" w:after="0"/>
      <w:ind w:right="-1" w:firstLine="720"/>
      <w:jc w:val="both"/>
    </w:pPr>
    <w:rPr>
      <w:rFonts w:ascii="Times New Roman" w:hAnsi="Times New Roman" w:eastAsia="Times New Roman" w:cs="Times New Roman"/>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6">
    <w:name w:val="заголовок 6"/>
    <w:basedOn w:val="Normal"/>
    <w:next w:val="Normal"/>
    <w:qFormat/>
    <w:pPr>
      <w:keepNext w:val="true"/>
      <w:widowControl w:val="false"/>
      <w:spacing w:lineRule="auto" w:line="240" w:before="0" w:after="0"/>
      <w:jc w:val="center"/>
    </w:pPr>
    <w:rPr>
      <w:rFonts w:ascii="Tahoma" w:hAnsi="Tahoma" w:eastAsia="Times New Roman" w:cs="Tahoma"/>
      <w:sz w:val="28"/>
      <w:szCs w:val="20"/>
    </w:rPr>
  </w:style>
  <w:style w:type="paragraph" w:styleId="Style18">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13:00Z</dcterms:created>
  <dc:creator>Байер В.С.</dc:creator>
  <dc:description/>
  <cp:keywords/>
  <dc:language>en-US</dc:language>
  <cp:lastModifiedBy>Наталья М. Лопушанская</cp:lastModifiedBy>
  <cp:lastPrinted>2009-04-13T16:37:00Z</cp:lastPrinted>
  <dcterms:modified xsi:type="dcterms:W3CDTF">2022-11-23T08:32:00Z</dcterms:modified>
  <cp:revision>3</cp:revision>
  <dc:subject/>
  <dc:title/>
</cp:coreProperties>
</file>