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А ПО СОЦИАЛЬНОЙ ЗАЩИТЕ И ТРУ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ДНЕСТРОВСКОЙ МОЛДАВСКОЙ РЕСПУБЛИКИ</w:t>
      </w:r>
    </w:p>
    <w:p>
      <w:pPr>
        <w:pStyle w:val="TextBody"/>
        <w:tabs>
          <w:tab w:val="clear" w:pos="720"/>
          <w:tab w:val="left" w:pos="3119" w:leader="none"/>
          <w:tab w:val="left" w:pos="3261" w:leader="none"/>
        </w:tabs>
        <w:spacing w:before="0" w:after="0"/>
        <w:ind w:left="524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ОБ УТВЕРЖДЕНИИ ЕДИНОГО ТАРИФНО-КВАЛИФИКАЦИОНН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РАВОЧНИКА РАБОТ И ПРОФЕССИЙ РАБОЧИХ, ВЫПУСК 12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</w:t>
      </w:r>
      <w:r>
        <w:rPr>
          <w:b/>
          <w:bCs/>
          <w:sz w:val="24"/>
          <w:szCs w:val="24"/>
        </w:rPr>
        <w:t>ЕМИЗО-БЕРДОЧНОЕ ПРОИЗВОДСТВО</w:t>
      </w:r>
      <w:r>
        <w:rPr>
          <w:b/>
          <w:sz w:val="24"/>
          <w:szCs w:val="24"/>
        </w:rPr>
        <w:t>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0 июля 2009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4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АЗ 09-35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гласован: Министерство промышлен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днестровской Молдавской Республ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 изменениями, внесенными Приказами Министерства по социальной защите и труду ПМР:</w:t>
      </w:r>
    </w:p>
    <w:p>
      <w:pPr>
        <w:pStyle w:val="Normal"/>
        <w:jc w:val="center"/>
        <w:rPr>
          <w:i/>
          <w:i/>
        </w:rPr>
      </w:pPr>
      <w:r>
        <w:rPr>
          <w:i/>
        </w:rPr>
        <w:t>- от 29 июля 2022 года № 63 (САЗ 22-32);</w:t>
      </w:r>
    </w:p>
    <w:p>
      <w:pPr>
        <w:pStyle w:val="Normal"/>
        <w:jc w:val="center"/>
        <w:rPr/>
      </w:pPr>
      <w:r>
        <w:rPr>
          <w:i/>
        </w:rPr>
        <w:t>- от 17 июля 2024 года № 63 (официальный сайт Министерства юстиции ПМР, номер опубликования: 2024001524, дата опубликования: 25 июля 2024 года)</w:t>
      </w:r>
    </w:p>
    <w:p>
      <w:pPr>
        <w:pStyle w:val="Normal"/>
        <w:tabs>
          <w:tab w:val="clear" w:pos="720"/>
          <w:tab w:val="left" w:pos="592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КУЩАЯ РЕДАКЦИЯ ПО СОСТОЯНИЮ НА 26 ИЮЛЯ 2024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Указом Президента Приднестровской Молдавской Республики от 12 марта 2007 года № 209 «Об утверждении Положения, структуры и штатной численности Министерства экономики Приднестровской Молдавской Республики» (САЗ 07-12) с изменениями и дополнениями, внесёнными Указами Президента Приднестровской Молдавской Республики от 23 марта 2007 года № 239 (САЗ 07-13), от 10 мая 2007 года № 338 (САЗ 07-20), от 7 июня 2007 года № 398 (САЗ 07-24), от 21 июня 2007 года № 426 (САЗ 07-26), от 19 июля 2007 года № 485 (САЗ 07-30), от 20 сентября 2007 года № 617 (САЗ 07-39), от 18 июня 2008 года № 383 (САЗ 08-24), от 29 сентября 2008 года № 632 (САЗ 08-39), от 26 января 2009 года   № 46 (САЗ 09-5), от 2 марта 2009 года № 140 (САЗ 09-10), от 21 апреля 2009 года № 256 (САЗ 09-17), от 22 апреля 2009 года № 267 (САЗ 09-17), п р и к а з ы в а ю: </w:t>
      </w:r>
    </w:p>
    <w:p>
      <w:pPr>
        <w:pStyle w:val="31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«Единый тарифно-квалификационный справочник работ и профессий рабочих, выпуск 12: «Р</w:t>
      </w:r>
      <w:r>
        <w:rPr>
          <w:bCs/>
          <w:sz w:val="24"/>
          <w:szCs w:val="24"/>
        </w:rPr>
        <w:t>емизо-бердочное производство</w:t>
      </w:r>
      <w:r>
        <w:rPr>
          <w:sz w:val="24"/>
          <w:szCs w:val="24"/>
        </w:rPr>
        <w:t>» согласно Приложению к Приказу.</w:t>
      </w:r>
    </w:p>
    <w:p>
      <w:pPr>
        <w:pStyle w:val="22"/>
        <w:spacing w:lineRule="auto" w:line="240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Настоящий Приказ вступает в силу со дня подписания.</w:t>
      </w:r>
    </w:p>
    <w:p>
      <w:pPr>
        <w:pStyle w:val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р</w:t>
        <w:tab/>
        <w:tab/>
        <w:tab/>
        <w:tab/>
        <w:tab/>
        <w:tab/>
        <w:tab/>
        <w:tab/>
        <w:tab/>
        <w:tab/>
        <w:tab/>
        <w:t xml:space="preserve"> Е. Черненк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937" w:hanging="0"/>
        <w:jc w:val="center"/>
        <w:rPr>
          <w:sz w:val="24"/>
          <w:szCs w:val="24"/>
        </w:rPr>
      </w:pPr>
      <w:r>
        <w:rPr>
          <w:sz w:val="24"/>
          <w:szCs w:val="24"/>
        </w:rPr>
        <w:t>г. Тирасполь</w:t>
      </w:r>
    </w:p>
    <w:p>
      <w:pPr>
        <w:pStyle w:val="Normal"/>
        <w:ind w:right="7937" w:hanging="0"/>
        <w:jc w:val="center"/>
        <w:rPr/>
      </w:pPr>
      <w:r>
        <w:rPr>
          <w:sz w:val="24"/>
          <w:szCs w:val="24"/>
        </w:rPr>
        <w:t>30 июля 2009 года</w:t>
      </w:r>
    </w:p>
    <w:p>
      <w:pPr>
        <w:pStyle w:val="Normal"/>
        <w:ind w:right="793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4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  <w:r>
        <w:br w:type="page"/>
      </w:r>
    </w:p>
    <w:p>
      <w:pPr>
        <w:pStyle w:val="TextBody"/>
        <w:tabs>
          <w:tab w:val="clear" w:pos="720"/>
          <w:tab w:val="left" w:pos="3119" w:leader="none"/>
          <w:tab w:val="left" w:pos="3261" w:leader="none"/>
        </w:tabs>
        <w:spacing w:before="0" w:after="0"/>
        <w:ind w:left="524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</w:t>
      </w:r>
    </w:p>
    <w:p>
      <w:pPr>
        <w:pStyle w:val="Normal"/>
        <w:ind w:left="5245" w:hanging="0"/>
        <w:rPr>
          <w:sz w:val="23"/>
          <w:szCs w:val="23"/>
        </w:rPr>
      </w:pPr>
      <w:r>
        <w:rPr>
          <w:sz w:val="23"/>
          <w:szCs w:val="23"/>
        </w:rPr>
        <w:t xml:space="preserve">к Приказу Министерства </w:t>
      </w:r>
    </w:p>
    <w:p>
      <w:pPr>
        <w:pStyle w:val="Normal"/>
        <w:ind w:left="5245" w:hanging="0"/>
        <w:rPr>
          <w:sz w:val="23"/>
          <w:szCs w:val="23"/>
        </w:rPr>
      </w:pPr>
      <w:r>
        <w:rPr>
          <w:sz w:val="23"/>
          <w:szCs w:val="23"/>
        </w:rPr>
        <w:t>по социальной защите и труду</w:t>
      </w:r>
    </w:p>
    <w:p>
      <w:pPr>
        <w:pStyle w:val="Normal"/>
        <w:ind w:left="5245" w:hanging="0"/>
        <w:rPr>
          <w:sz w:val="23"/>
          <w:szCs w:val="23"/>
        </w:rPr>
      </w:pPr>
      <w:r>
        <w:rPr>
          <w:sz w:val="23"/>
          <w:szCs w:val="23"/>
        </w:rPr>
        <w:t>Приднестровской Молдавской Республики</w:t>
      </w:r>
    </w:p>
    <w:p>
      <w:pPr>
        <w:pStyle w:val="Normal"/>
        <w:ind w:left="5245" w:hanging="0"/>
        <w:rPr>
          <w:sz w:val="23"/>
          <w:szCs w:val="23"/>
        </w:rPr>
      </w:pPr>
      <w:r>
        <w:rPr>
          <w:sz w:val="23"/>
          <w:szCs w:val="23"/>
        </w:rPr>
        <w:t>от 30 июля 2009 года № 344</w:t>
      </w:r>
    </w:p>
    <w:p>
      <w:pPr>
        <w:pStyle w:val="Normal"/>
        <w:ind w:left="5245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2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3"/>
          <w:szCs w:val="23"/>
        </w:rPr>
      </w:pPr>
      <w:r>
        <w:rPr>
          <w:rFonts w:cs="Times New Roman" w:ascii="Times New Roman" w:hAnsi="Times New Roman"/>
          <w:b w:val="false"/>
          <w:i w:val="false"/>
          <w:sz w:val="23"/>
          <w:szCs w:val="23"/>
        </w:rPr>
        <w:t>ЕДИНЫЙ ТАРИФНО-КВАЛИФИКАЦИОННЫЙ</w:t>
      </w:r>
    </w:p>
    <w:p>
      <w:pPr>
        <w:pStyle w:val="Normal"/>
        <w:ind w:firstLine="851"/>
        <w:jc w:val="center"/>
        <w:rPr>
          <w:sz w:val="23"/>
          <w:szCs w:val="23"/>
        </w:rPr>
      </w:pPr>
      <w:r>
        <w:rPr>
          <w:sz w:val="23"/>
          <w:szCs w:val="23"/>
        </w:rPr>
        <w:t>СПРАВОЧНИК РАБОТ И ПРОФЕССИЙ РАБОЧИХ</w:t>
      </w:r>
    </w:p>
    <w:p>
      <w:pPr>
        <w:pStyle w:val="Normal"/>
        <w:ind w:firstLine="851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center"/>
        <w:rPr>
          <w:sz w:val="23"/>
          <w:szCs w:val="23"/>
        </w:rPr>
      </w:pPr>
      <w:r>
        <w:rPr>
          <w:sz w:val="23"/>
          <w:szCs w:val="23"/>
        </w:rPr>
        <w:t>Выпуск 12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1"/>
        <w:widowControl w:val="false"/>
        <w:ind w:firstLine="709"/>
        <w:jc w:val="center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«Ремизо-бердочное производство»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ind w:firstLine="851"/>
        <w:jc w:val="center"/>
        <w:rPr>
          <w:sz w:val="23"/>
          <w:szCs w:val="23"/>
        </w:rPr>
      </w:pPr>
      <w:r>
        <w:rPr>
          <w:sz w:val="23"/>
          <w:szCs w:val="23"/>
        </w:rPr>
        <w:t>1. Введение</w:t>
      </w:r>
    </w:p>
    <w:p>
      <w:pPr>
        <w:pStyle w:val="Normal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1. Настоящий выпуск Единого тарифно-квалификационного справочника работ и профессий рабочих (ЕТКС) обязателен для применения в организациях различных отраслей народного хозяйства, независимо от формы собственности и организационно-правовой формы, где имеются указанные в настоящем выпуске виды работы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2. Тарифно-квалификационная характеристика каждой профессии имеет две части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3. Часть «Характеристика работ» содержит описание работ, которые должен уметь выполнять рабочий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4. 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5. 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Администрация может разрабатывать и утверждать по согласованию с профсоюзным комитетом или иным уполномоченным работниками представительным органом дополнительный перечень работ, соответствующих по сложности их вы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6. Тарифно-квалификационные характеристики профессий рабочих разработаны применительно к восьмиразрядной тарифной сетке. Разряды работ установлены по их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7. 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8. Наряду с требованиями к теоретическим и практическим знаниям, содержащимися в части «Должен знать», рабочий должен знать: правила и нормы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; виды брака и способы его предупреждения и устранения; производственную сигнализацию; требования по рациональной организации труда на рабочем месте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9. Рабочий более высокой квалификации,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более низких разрядов, в характеристиках более высоких разрядов, как правило, не приводятся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10. В дополнение к настоящему выпуску, содержащему тарифно-квалификационные характеристики, как справочный материал при использовании ЕТКС, приводится алфавитный указатель профессий рабочих, с указанием порядкового номера, наименований профессий и диапазона разрядов (прилагается)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/>
          <w:sz w:val="23"/>
          <w:szCs w:val="23"/>
          <w:lang w:val="ru-RU"/>
        </w:rPr>
      </w:r>
    </w:p>
    <w:p>
      <w:pPr>
        <w:pStyle w:val="Normal"/>
        <w:ind w:firstLine="851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center"/>
        <w:rPr>
          <w:sz w:val="23"/>
          <w:szCs w:val="23"/>
        </w:rPr>
      </w:pPr>
      <w:r>
        <w:rPr>
          <w:sz w:val="23"/>
          <w:szCs w:val="23"/>
        </w:rPr>
        <w:t>2. Тарифно-квалификационные характеристики</w:t>
      </w:r>
    </w:p>
    <w:p>
      <w:pPr>
        <w:pStyle w:val="Normal1"/>
        <w:widowControl w:val="false"/>
        <w:ind w:firstLine="709"/>
        <w:jc w:val="center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1. Автоматчик ремизных автоматов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  <w:t>3-й разряд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Характеристика работ: обработка металлических галев всех типоразмеров при пайке свинцово-оловянистыми припоями на ремизных автоматах с паяльными агрегатами на газовом подогреве, заполнение ванночек флюсом и свинцово-оловянистыми припоями, заправка проволоки, смена фетра на ванночках, контроль за подачей газа, замеры температуры припоя и поддержание ее в заданных пределах, удаление с зеркала припоя шлаков, контроль за качеством галев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Должен знать: устройство обслуживаемого оборудования; наименование и назначение ремизных галев; диаметры проволоки, размеры глазков и ушек; составы применяемых припоев и флюсов.</w:t>
      </w:r>
    </w:p>
    <w:p>
      <w:pPr>
        <w:pStyle w:val="Normal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2. Автоматчик ремизных автоматов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  <w:t>4-й разряд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Характеристика работ: обработка металлических галев всех типоразмеров при пайке свинцово-оловянистыми припоями на ремизных автоматах с паяльными агрегатами на электроподогреве, контроль по показаниям электронных приборов температуры припоя, постоянной скорости подачи проволоки в заданных пределах, подналадка автоматических узлов по подсчету и нанизыванию металлических галев на разделительные шнуры, перезаправка автомата, подналадка отдельных узлов и механизмов, подгонка специального инструмента, контроль за качеством галев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Должен знать: устройство обслуживаемых автоматов; способы подналадки узлов и механизмов; регулирование заданных режимов нагрева ванн на электроаппаратуре; методы и способы перезаправки автоматов; основные требования, предъявляемые к качеству инструмента; правила и методы его подгонки и установки.</w:t>
      </w:r>
    </w:p>
    <w:p>
      <w:pPr>
        <w:pStyle w:val="Normal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3. Изготовитель берд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  <w:t>2-й разряд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Характеристика работ: разрезка заготовок берд на дисковой пиле, сортировка и укладка их по сортам, крепление скулок к берду с соблюдением заданной кромки и ширины берда, обрезка слачков на пиле, приготовление клеевого раствора, выравнивание поверхности слачков, склеивание и сушка берд, протирка берд растворителем и очистка их от смолы, перемотка бердочного шнура на специальном приспособлении, намотка перевивочной проволоки на катушки, штамповка, заготовка и клеймение скулок, навивка пружинок на оправку, удаление вспомогательных пружин и слачков, обрезка концов накладок и зачистка торцов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Должен знать: устройство обслуживаемых пил; назначение и условия применения специальных приспособлений и контрольно-измерительного инструмента; способы перемотки бердочного шнура и перевивочной проволоки; номера берд, шнура и диаметры перевивочной проволоки; ассортимент вырабатываемых изделий; правила разрезки и чистки заготовок берд, креплений, маркировки и склеивания скулок; основные сведения о допусках; основные механические свойства обрабатываемых металлов.</w:t>
      </w:r>
    </w:p>
    <w:p>
      <w:pPr>
        <w:pStyle w:val="Normal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4. Изготовитель берд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  <w:t>3-й разряд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Характеристика работ: навивка заготовок смоленых, паяных, клееных и других берд разных типов и номеров на деревянный слачок на бердовивочных машинах, прочистка и смазка заготовок смоленых, клееных и других берд, разрезка и рихтовка заготовок для накладок, привязка и чистка накладок, установка катушек, опиловка гребня, зачистка и заправка слачков, накладок зуба, регулирование натяжения шнура, подачи бердочного зуба и перевойного механизма, наблюдение за навивкой зубьев берда и исправление дефектов, возникающих в ходе навивки, съем и укладывание заготовок берда, сборка заправочных паяных и клееных гребенок; паяных, клееных и других берд, свитых на металлический слачок, навивка пружинок на автоматах, сборка и окончательная отделка вручную сновальных и шлихтовальных рядков с предварительной штамповкой зуба, его заточкой, заготовка спиралей и накладок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Должен знать: принцип действия и способы подналадки обслуживаемого оборудования; устройство контрольно-измерительного инструмента; приемы сборки берд; правила ухода за оборудованием; технические условия на приемку заготовок берд после навивки и сборки; правила определения типа и номера берда; правила смазки берд и применяемые марки смазочных масел; принцип действия полуавтомата по смазке берд.</w:t>
      </w:r>
    </w:p>
    <w:p>
      <w:pPr>
        <w:pStyle w:val="Normal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5. Изготовитель берд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  <w:t>4-й разряд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Характеристика работ: навивка заготовок паяных, клееных и других берд различных типов и номеров на металлический слачок на бердовивочной машине, отделка вручную смоленых, паяных, клееных и других берд и гребенок с толщиной зубьев свыше 0,27 мм, выпрямление кривизны зубьев, выравнивание величины проходов, выдерживание параллельности между ними и устранение дефектов в навивке зубьев берда специальным инструментом и приспособлениями, исправление рассеков и присеков в бердах всех номеров непосредственно на ткацких станках, устранение подрезки верхней и нижней планок, подготовка к работе, промывка и продувка берд на станках сжатым воздухом, сборка берд для различных металлических сеток, паяных, клееных и других, свитых на деревянный слачок, изготовление профиля для П-образной накладки, приготовление клеевого компаунда, заполнение накладки П-образного профиля и пружин клеевым компаундом, моставление оплавов, пайка гребней заготовок берд и сеток, разрезка заготовок берд на отрезном круге, раладка обслуживаемых машин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Должен знать: устройство и способы подналадки обслуживаемого оборудования, специальных приспособлений, применяемых для контроля и проверки берд; правила ухода за оборудованием; приемы, способы правки и отделки берд, гребенок; технические условия на отделку; типы и сорта сеток; приемы пайки сеток; компоненты компаунда, инструкцию по его составлению; свойства синтетических клеев; влияние качества клеения берд на их стойкость на ткацких станках.</w:t>
      </w:r>
    </w:p>
    <w:p>
      <w:pPr>
        <w:pStyle w:val="Normal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6. Изготовитель берд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  <w:t>5-й разряд</w:t>
      </w:r>
    </w:p>
    <w:p>
      <w:pPr>
        <w:pStyle w:val="Normal"/>
        <w:ind w:firstLine="851"/>
        <w:jc w:val="both"/>
        <w:rPr/>
      </w:pPr>
      <w:r>
        <w:rPr>
          <w:sz w:val="23"/>
          <w:szCs w:val="23"/>
        </w:rPr>
        <w:t>Характеристика работ: отделка вручную паяных, смоленых, клееных и других берд и гребенок с толщиной зубьев до 0,27 мм, корректировка различной толщины зубьев с выравниванием величины зазоров и выдерживанием параллельности между ними, устранение дефектов в наборе зубьев заготовок берд специальным инструментом по плоскости зуба, проверка берд под микроскопом, ремонт берд всех типов, номеров и рядков, исправление посадки зубьев берд высоких номеров, устранение участковой подрезки на поверхности берд на станках, изготовление ценовых и направляющих рядков для навивки основы, полировка и заточка специального инструмента для корректировки зубьев берда, наборка клееных берд разных номеров на бердо-наборочном автомате с проверкой расстояний проходов между зубьями на микроскопе и эпидиаскопе, устранение дефектных зубьев по всей длине берда, закрепление зубьев спиралями для точности и фиксации проходов между зубьями, склеивание специальным клеем слачков и корней берда, просушка и приклеивание четырех накладок к берду, расчистка маха берда специальным инструментом с целью проверки проходов (рассеков) между зубьями на микроскопе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Должен знать: устройство бердо-наборочных автоматов; способы подналадки оборудования и правила ухода за ним; типы и номера берд и требования, предъявляемые к ним; технические условия на корректировку зубьев берда; правила установки берд на станке; правила изготовления рядков для берд; свойства и изменение структуры металла; температурный режим нагрева для различной правки; технические условия приемки берд после наборки и склейки; свойства клеев; назначение и правила пользования измерительным инструментом.</w:t>
      </w:r>
    </w:p>
    <w:p>
      <w:pPr>
        <w:pStyle w:val="Normal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7. Изготовитель оснастки для жаккардовых машин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  <w:t>2-й разряд</w:t>
      </w:r>
    </w:p>
    <w:p>
      <w:pPr>
        <w:pStyle w:val="Normal"/>
        <w:ind w:firstLine="851"/>
        <w:jc w:val="both"/>
        <w:rPr/>
      </w:pPr>
      <w:r>
        <w:rPr>
          <w:sz w:val="23"/>
          <w:szCs w:val="23"/>
        </w:rPr>
        <w:t>Характеристика работ: изготовление вручную подвеса для лиц, сортировка подвеса по размерам и связывание его по сотням, приготовление моющего раствора для ванн, загрузка подвеса в ванну, мойка и выгрузка его из ванны, очистка подвеса с помощью приспособлений и укладывание его в стеллажи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Должен знать: устройство, назначение и условия применения приспособлений для очистки; способы заготовки и очистки подвеса; состав и свойства моющего раствора; размеры подвеса.</w:t>
      </w:r>
    </w:p>
    <w:p>
      <w:pPr>
        <w:pStyle w:val="Normal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8. Изготовитель оснастки для жаккардовых машин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  <w:t>3-й разряд</w:t>
      </w:r>
    </w:p>
    <w:p>
      <w:pPr>
        <w:pStyle w:val="Normal"/>
        <w:ind w:firstLine="851"/>
        <w:jc w:val="both"/>
        <w:rPr/>
      </w:pPr>
      <w:r>
        <w:rPr>
          <w:sz w:val="23"/>
          <w:szCs w:val="23"/>
        </w:rPr>
        <w:t>Характеристика работ: изготовление лиц, галев, колечек, скобочек и крючков по размерам на полуавтоматах, сортировка по количеству и качеству заготовленного сырья, материалов и приспособлений, наладка и проверка заправки полуавтоматов, проверка лиц контрольно-измерительным инструментом, съем, клеймение, складывание и сдача изготовленных лиц, заготовка эластичного элемента на станках по размерам и соединение его с галевом и крючком, нарезка полиэтиленовых трубок и надевание их на галева, контроль качества изготовляемых комплектующих элементов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Должен знать: устройство и правила наладки обслуживаемого оборудования, специальных приспособлений и контрольно-измерительного инструмента; правила заточки специального режущего инструмента; правила и способы изготовления лиц; типоразмеры лиц и требования, предъявляемые к обрабатываемому сырью и материалам; приемы изготовления галев и эластичного элемента.</w:t>
      </w:r>
    </w:p>
    <w:p>
      <w:pPr>
        <w:pStyle w:val="Normal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9. Изготовитель оснастки для жаккардовых машин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  <w:t>4-й разряд</w:t>
      </w:r>
    </w:p>
    <w:p>
      <w:pPr>
        <w:pStyle w:val="Normal"/>
        <w:ind w:firstLine="851"/>
        <w:jc w:val="both"/>
        <w:rPr/>
      </w:pPr>
      <w:r>
        <w:rPr>
          <w:sz w:val="23"/>
          <w:szCs w:val="23"/>
        </w:rPr>
        <w:t>Характеристика работ: вязка заготовок лиц на узловязальной машине, проверка поступающей в переработку крученой пряжи по качеству намотки, числу сложений, металлических глазков по номерам и внешнему виду, подготовка машины к работе и ее заправка, наблюдение за натяжением тросов плетешковых нитей, замена сработанных деталей машин, делителя с обрезным ножом, пластинчатых пружин с разборкой узла подачи и его сборка, наладка машины, заточка обрезных ножей, съем заготовок лиц, укладка по размерам, выравнивание узлов и концов, заготовка аркатных и рамных шнуров по размерам, соединение в пучок концов нитей аркатных шнуров узлами и скобочками, выравнивание мест соединения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Должен знать: устройство узловязальных машин различных типов; кинематику и правила проверки на точность, наладки обслуживаемой машины; правила термообработки и доводки специального инструмента; способы вязки заготовки; устройство и наладку станков для изготовления аркатных и рамных шнуров; номера пряжи; требования, предъявляемые к качеству изготавливаемой оснастки, технические условия и стандарты; расчеты по изготовлению шнуров, способы и методы их соединения.</w:t>
      </w:r>
    </w:p>
    <w:p>
      <w:pPr>
        <w:pStyle w:val="Normal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10. Изготовитель оснастки для жаккардовых машин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  <w:t>5-й разряд</w:t>
      </w:r>
    </w:p>
    <w:p>
      <w:pPr>
        <w:pStyle w:val="Normal"/>
        <w:ind w:firstLine="851"/>
        <w:jc w:val="both"/>
        <w:rPr/>
      </w:pPr>
      <w:r>
        <w:rPr>
          <w:sz w:val="23"/>
          <w:szCs w:val="23"/>
        </w:rPr>
        <w:t>Характеристика работ: изготовление аркатных заправок в соответствии с расчетом, схемой, порядком проборки и раппортом на сборочных стендах, соединение пучков арката с рамными шнурами, выравнивание и навешивание их на крючки сборочного стенда согласно заказам, соединение галев с аркатными шнурами на машине или вручную, заливка полимером мест соединения с учетом размеров и формы, подналадка электронных узлов, регулирование температуры и режима работы литьевой машины, выравнивание и центровка при помощи приспособлений и приборов комплектующих элементов аркатной заправки: кассейной доски, стеклянных решеток, уровня центра глазков, уклона линии зева по глубине, съем готовой аркатной заправки со стенда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Должен знать: устройство, режим работы литьевой машины и правила подналадки узлов управления, приспособлений и приборов; технические требования, предъявляемые к качеству аркатной заправки, комплектующих элементов и сырья; правила расчета проборки арката, навешивания шнуров на крючки, порядок их счета; ассортимент и заправочные расчеты тканей; методы выравнивания глазков и всей заправки; способы и методы соединения галева с аркатным шнуром; физико-механические свойства применяемых полимеров; приемы снятия аркатной заправки со стенда.</w:t>
      </w:r>
    </w:p>
    <w:p>
      <w:pPr>
        <w:pStyle w:val="Normal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11. Изготовитель ремиз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  <w:t>1-й разряд</w:t>
      </w:r>
    </w:p>
    <w:p>
      <w:pPr>
        <w:pStyle w:val="Normal"/>
        <w:ind w:firstLine="851"/>
        <w:jc w:val="both"/>
        <w:rPr/>
      </w:pPr>
      <w:r>
        <w:rPr>
          <w:sz w:val="23"/>
          <w:szCs w:val="23"/>
        </w:rPr>
        <w:t>Характеристика работ: разъединение готовых ремиз с металлическим глазком и раздвижных галев с предварительным их подогревом вручную, завешивание заготовок ремиз на приспособление тележки с затяжкой на пружины, сортировка ремиз всех сортов по цветным отметкам, размерам и номерам пряжи, связывание рассортированных ремиз в комплекты, укладывание в партии и списывание их в соответствии с заказом, надевание глазков, перемотка крашеной пряжи для цветных отметок ремиз, чистка подвеса, прутков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Должен знать: назначение и условия применения простых приспособлений и контрольно-измерительного инструмента; ассортимент вырабатываемых ремизных изделий; наименование и маркировку обрабатываемых материалов; требования, предъявляемые к качеству сырья и материалов.</w:t>
      </w:r>
    </w:p>
    <w:p>
      <w:pPr>
        <w:pStyle w:val="Normal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12. Изготовитель ремиз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  <w:t>2-й разряд</w:t>
      </w:r>
    </w:p>
    <w:p>
      <w:pPr>
        <w:pStyle w:val="Normal"/>
        <w:ind w:firstLine="851"/>
        <w:jc w:val="both"/>
        <w:rPr/>
      </w:pPr>
      <w:r>
        <w:rPr>
          <w:sz w:val="23"/>
          <w:szCs w:val="23"/>
        </w:rPr>
        <w:t xml:space="preserve">Характеристика работ: вязка заготовок ремиз с нитяным глазком из пряжи низких номеров (до </w:t>
      </w:r>
      <w:r>
        <w:rPr>
          <w:sz w:val="23"/>
          <w:szCs w:val="23"/>
          <w:lang w:val="en-US"/>
        </w:rPr>
        <w:t>N</w:t>
      </w:r>
      <w:r>
        <w:rPr>
          <w:sz w:val="23"/>
          <w:szCs w:val="23"/>
        </w:rPr>
        <w:t xml:space="preserve"> 48) и раздвижных галев на ремизовязальных машинах, установка катушек с ремизной нитью, заправка и регулировка натяжения нити на автомате, смена и установка игл, сращивание концов нитей в местах обрыва, вывод узлов, снование арката, правка ремизных изделий в соответствии с техническими условиями на их изготовление, вязка и реставрация металлических ремиз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Должен знать: основные сведения об устройстве, наименование и назначение важнейших частей и принцип действия обслуживаемых машин; номера пряжи, применяемые для производства ремизных изделий; требования, предъявляемые к изделиям на обслуживаемых операциях; способы вязки галев, ремиз, снования арката с изготовлением петли; назначение и условия применения специальных приспособлений и контрольно-измерительного инструмента.</w:t>
      </w:r>
    </w:p>
    <w:p>
      <w:pPr>
        <w:pStyle w:val="Normal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13. Изготовитель ремиз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  <w:t>3-й разряд</w:t>
      </w:r>
    </w:p>
    <w:p>
      <w:pPr>
        <w:pStyle w:val="Normal"/>
        <w:ind w:firstLine="851"/>
        <w:jc w:val="both"/>
        <w:rPr/>
      </w:pPr>
      <w:r>
        <w:rPr>
          <w:sz w:val="23"/>
          <w:szCs w:val="23"/>
        </w:rPr>
        <w:t>Характеристика работ: вязка заготовок ремиз с нитяным глазком из тонкой и средней толщины пряжи (свыше N 48) и из пряжи различной толщины с металлическим глазком на ремизовязальных машинах, подналадка обслуживаемых ремизовязальных машин, подготовка, регулирование и обслуживание установок для накрахмаливания и лакирования заготовок ремиз, арката, лиц и галев, навешивание и съем ремизных изделий при первичном и повторном лакировании и накрахмаливании, накрахмаливание, лакирование, отделка и сушка ремиз, арката, лиц и галев, разработка новых ремиз, разъединение галев, чистка и реставрация старых ремиз, а также изготовление и реставрация глазков на специальных приспособлениях, замена ремиз на ткацких станках, регулирование режимов работы отдельных механизмов, установок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Должен знать: устройство и способы подналадки ремизовязальных, накрахмаливающих, лакировальных машин, установок и оплеточных станков; сорта применяемой пряжи и требования, предъявляемые к ней в зависимости от назначения изготавливаемых изделий, их условные обозначения; составы применяемых пропитывающих и лакирующих материалов, их свойства, проявляемые при обработке изделий; способы разработки вязки и укрепления на планках новых ремизных галев; причины порчи ремиз на станках и способы их ликвидации; перевязку, выгрузку и замену обработанных галев.</w:t>
      </w:r>
    </w:p>
    <w:p>
      <w:pPr>
        <w:pStyle w:val="Normal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14. Контролер ремизо-бердочного производства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  <w:t>2-й разряд</w:t>
      </w:r>
    </w:p>
    <w:p>
      <w:pPr>
        <w:pStyle w:val="Normal"/>
        <w:ind w:firstLine="851"/>
        <w:jc w:val="both"/>
        <w:rPr/>
      </w:pPr>
      <w:r>
        <w:rPr>
          <w:sz w:val="23"/>
          <w:szCs w:val="23"/>
        </w:rPr>
        <w:t>Характеристика работ: контроль, приемка и отбраковка заготовок ремиз и лиц после вязки и окрахмаливания в соответствии с требованиями по качеству и инструкцией по отбраковке изделий, определение годности изделий по внешним признакам и клеймение их, учет брака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Должен знать: требования по качеству и инструкцию по отбраковке ремиз и лиц; назначение и свойства применяемых изделий, способы их приемки; сорта изделий, размеры, условные обозначения и нормативные припуски на обработку.</w:t>
      </w:r>
    </w:p>
    <w:p>
      <w:pPr>
        <w:pStyle w:val="Normal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15. Контролер ремизо-бердочного производства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  <w:t>3-й разряд</w:t>
      </w:r>
    </w:p>
    <w:p>
      <w:pPr>
        <w:pStyle w:val="Normal"/>
        <w:ind w:firstLine="851"/>
        <w:jc w:val="both"/>
        <w:rPr/>
      </w:pPr>
      <w:r>
        <w:rPr>
          <w:sz w:val="23"/>
          <w:szCs w:val="23"/>
        </w:rPr>
        <w:t>Характеристика работ: контроль, приемка и отбраковка ремиз, аркатов и хлопчатобумажных галев после лакирования и отделки их в соответствии с техническими условиями и требованиями стандарта, сортировка изделий по размерам и номерам пряжи, определение их годности по эталонам, данным анализа лаборатории и другим признакам, проверка правильности отбраковки изделий контролерами ремизо-бердочного производства низшей квалификации, участие в рассмотрении актов рекламации на продукцию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Должен знать: технические условия и стандарты на принимаемые изделия; назначение, применение и способы проверки ремиз, аркатов и галев; правила и методы контроля качества по эталонам; назначение, условия применения и устройство контрольно-измерительного инструмента; размеры изделий, систему допусков; основные свойства обрабатываемых материалов.</w:t>
      </w:r>
    </w:p>
    <w:p>
      <w:pPr>
        <w:pStyle w:val="Normal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16. Контролер ремизо-бердочного производства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  <w:t>4-й разряд</w:t>
      </w:r>
    </w:p>
    <w:p>
      <w:pPr>
        <w:pStyle w:val="Normal"/>
        <w:ind w:firstLine="851"/>
        <w:jc w:val="both"/>
        <w:rPr/>
      </w:pPr>
      <w:r>
        <w:rPr>
          <w:sz w:val="23"/>
          <w:szCs w:val="23"/>
        </w:rPr>
        <w:t>Характеристика работ: контроль и приемка берд, лиц, гребенок, металлических галев и других изделий ремизо-бердочного производства в соответствии с техническими условиями и стандартами с применением измерительных приборов и инструмента. определение дефектов изделий с возвратом их для исправления и регистрации в журнале. проверка на специальных приборах прочности изделий, номера, сорта и расчета берда. установка по сортам и номерам принятых изделий, распределение по заказам и клеймение. оформление документации приемки. проверка правильности отбраковки изделий контролерами ремизо-бердочного производства низшей квалификации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Должен знать: технические условия, стандарты на применяемые изделия; способы и методы контроля изделий ремизо-бердочного производства; устройство контрольно-измерительного инструмента; методы испытаний изделий приборами и инструментом; размеры изделий, систему допусков; правила пользования эталонами; ведение документации по приемке и учету брака.</w:t>
      </w:r>
    </w:p>
    <w:p>
      <w:pPr>
        <w:pStyle w:val="Normal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17. Наладчик ремизо-бердочного оборудования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  <w:t>4-й разряд</w:t>
      </w:r>
    </w:p>
    <w:p>
      <w:pPr>
        <w:pStyle w:val="Normal"/>
        <w:ind w:firstLine="851"/>
        <w:jc w:val="both"/>
        <w:rPr/>
      </w:pPr>
      <w:r>
        <w:rPr>
          <w:sz w:val="23"/>
          <w:szCs w:val="23"/>
        </w:rPr>
        <w:t>Характеристика работ: наладка отдельных узлов паяльных и лудильных агрегатов ремизных и глазковых автоматов при пайке свинцово-оловянистыми припоями и лужении оловом всех типоразмеров изделий, наладка машин и установок для ведения процессов накрахмаливания, лакирования и отделки ремизных изделий, плющильных и зубодельных станков с настройкой и установкой механизмов, приспособлений и инструмента, подготовка оборудования к сдаче его для среднего и капитального ремонта, заправка оборудования, заточка режущего инструмента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Должен знать: устройство оборудования различных типов, его кинематические и электрические схемы; способы наладки и правила проверки на точность обслуживаемого оборудования; технологию изготовления изделий; составы накрахмаливающих и лакирующих растворов и свинцово-оловянистых припоев, способы их приготовления и применения; составление ведомостей дефектов и порядок сдачи оборудования в средний и капитальный ремонт; правила термообработки, заточки и доводки специального и нормального режущего инструмента.</w:t>
      </w:r>
    </w:p>
    <w:p>
      <w:pPr>
        <w:pStyle w:val="Normal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18. Наладчик ремизо-бердочного оборудования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  <w:t>5-й разряд</w:t>
      </w:r>
    </w:p>
    <w:p>
      <w:pPr>
        <w:pStyle w:val="Normal"/>
        <w:ind w:firstLine="851"/>
        <w:jc w:val="both"/>
        <w:rPr/>
      </w:pPr>
      <w:r>
        <w:rPr>
          <w:sz w:val="23"/>
          <w:szCs w:val="23"/>
        </w:rPr>
        <w:t>Характеристика работ: наладка ремизных и глазковых автоматов с паяльными и лудильными агрегатами, с подогревом газом при пайке свинцово-оловянистыми припоями и лужении оловом всех типоразмеров изделий, подбор и установка узлов ремизных и бердовивочных машин с проведением их мелкого ремонта, наладка машин с узловязателем ремизо-вязальных бердовивочных автоматов, установок для заливки мест соединения элементов оснастки для жаккардовых машин полимерами и других машин и станков различных типов и конструкций с выполнением расчетов, подбором и установкой сменных шестерен для изготовления ремизо-бердочных изделий, установка приспособлений, механизмов с применением контрольно-измерительного инструмента, определение режимов работы оборудования, заточка специального инструмента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Должен знать: кинематические и электрические схемы обслуживаемого оборудования; способы проверки на точность различных типов машин; составление ведомости дефектов; правила заправки и приемки оборудования после ремонта; расчет сменных шестерен; основы теории резания; физико-механические свойства применяемых материалов.</w:t>
      </w:r>
    </w:p>
    <w:p>
      <w:pPr>
        <w:pStyle w:val="Normal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19. Обработчик зуба берда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  <w:t>3-й разряд</w:t>
      </w:r>
    </w:p>
    <w:p>
      <w:pPr>
        <w:pStyle w:val="Normal"/>
        <w:ind w:firstLine="851"/>
        <w:jc w:val="both"/>
        <w:rPr/>
      </w:pPr>
      <w:r>
        <w:rPr>
          <w:sz w:val="23"/>
          <w:szCs w:val="23"/>
        </w:rPr>
        <w:t>Характеристика работ: обработка бердочного зуба толщиной свыше 0,5 мм на зубодельных машинах по квалитетам и параметрам шероховатости в соответствии с техническими условиями, подналадка машин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Должен знать: устройство, принцип действия и способы подналадки обслуживаемых зубодельных машин, специальных приспособлений и контрольно-измерительного инструмента; правила заточки специального режущего инструмента; допуски, квалитеты и параметры шероховатости; основные свойства обрабатываемых материалов.</w:t>
      </w:r>
    </w:p>
    <w:p>
      <w:pPr>
        <w:pStyle w:val="Normal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20. Обработчик зуба берда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  <w:t>4-й разряд</w:t>
      </w:r>
    </w:p>
    <w:p>
      <w:pPr>
        <w:pStyle w:val="Normal"/>
        <w:ind w:firstLine="851"/>
        <w:jc w:val="both"/>
        <w:rPr/>
      </w:pPr>
      <w:r>
        <w:rPr>
          <w:sz w:val="23"/>
          <w:szCs w:val="23"/>
        </w:rPr>
        <w:t>Характеристика работ: обработка бердочного зуба толщиной свыше 0,3 до 0,5 мм по квалитетам и параметрам шероховатости в соответствии с техническими условиями на зубодельных машинах, наладка машин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Должен знать: устройство зубодельных машин различных типов; кинематические схемы, способы наладки и правила проверки на точность обслуживаемых зубодельных машин; правила термообработки и доводки нормального специального режущего инструмента; систему допусков.</w:t>
      </w:r>
    </w:p>
    <w:p>
      <w:pPr>
        <w:pStyle w:val="Normal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21. Обработчик зуба берда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  <w:t>5-й разряд</w:t>
      </w:r>
    </w:p>
    <w:p>
      <w:pPr>
        <w:pStyle w:val="Normal"/>
        <w:ind w:firstLine="851"/>
        <w:jc w:val="both"/>
        <w:rPr/>
      </w:pPr>
      <w:r>
        <w:rPr>
          <w:sz w:val="23"/>
          <w:szCs w:val="23"/>
        </w:rPr>
        <w:t>Характеристика работ: обработка бердочного зуба толщиной до 0,3 мм на зубодельных машинах по квалитетам и параметрам шероховатости в соответствии с техническими условиями, установление последовательности обработки зуба и оптимальных режимов резания согласно технологическому процессу с применением многорезцового инструмента и специальных приспособлений для правки зуба по плоскости и ребру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Должен знать: кинематические схемы и способы проверки на точность различных типов зубодельных машин; конструкцию обслуживаемых машин; правила определения режимов резания по справочникам и паспорту станка; основы теории резания.</w:t>
      </w:r>
    </w:p>
    <w:p>
      <w:pPr>
        <w:pStyle w:val="Normal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22. Смольщик берд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  <w:t>3-й разряд</w:t>
      </w:r>
    </w:p>
    <w:p>
      <w:pPr>
        <w:pStyle w:val="Normal"/>
        <w:ind w:firstLine="851"/>
        <w:jc w:val="both"/>
        <w:rPr/>
      </w:pPr>
      <w:r>
        <w:rPr>
          <w:sz w:val="23"/>
          <w:szCs w:val="23"/>
        </w:rPr>
        <w:t>Характеристика работ: ведение технологического процесса по смолению и пропитке гребней заготовок берд, бердочного шнура и других изделий в ваннах, приготовление смоляного раствора, загиб гребней заготовок берд в соответствии с технологическими условиями, установление и поддержание заданных режимов работы ванн, регулирование процесса смоления по приборам, составление по рецептам смоляных и пропиточных растворов, наблюдение за пропиткой изделий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Должен знать: устройство ванн, контрольно-измерительных приборов и специальных приспособлений; рецепты приготовления смоляного раствора; правила и способы смоления гребней заготовок берд и пропитки бердочного шнура; номера и сорта изделий; материалы, применяемые при смолении и пропитке, их свойства и влияние на качество изделий; способы определения качества смоления.</w:t>
      </w:r>
    </w:p>
    <w:p>
      <w:pPr>
        <w:pStyle w:val="Normal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23. Сушильщик изделий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  <w:t>3-й разряд</w:t>
      </w:r>
    </w:p>
    <w:p>
      <w:pPr>
        <w:pStyle w:val="Normal"/>
        <w:ind w:firstLine="851"/>
        <w:jc w:val="both"/>
        <w:rPr/>
      </w:pPr>
      <w:r>
        <w:rPr>
          <w:sz w:val="23"/>
          <w:szCs w:val="23"/>
        </w:rPr>
        <w:t>Характеристика работ: ведение технологического процесса сушки ремиз, лиц, галев, других изделий ремизо-бердочного производства в сушильных камерах, загрузка и выгрузка тележек с изделиями в сушильные камеры и из них, установление режима сушки по контрольно-измерительным приборам, наблюдение за температурой воздуха, работой вентиляционных установок процессов сушки, исправностью сушильных камер и работой транспортных средств, управление транспортными средствами, выявление неисправностей в работе сушильных устройств, ведение записи процесса сушки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Должен знать: устройство и принцип работы сушильных камер и транспортных средств; устройство и условия применения контрольно-измерительных приборов; процесс изготовления изделий, их размеры и режимы сушки; правила обращения с продукцией и ведения записей о режиме суш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  <w:r>
        <w:br w:type="page"/>
      </w:r>
    </w:p>
    <w:p>
      <w:pPr>
        <w:pStyle w:val="TextBody"/>
        <w:tabs>
          <w:tab w:val="clear" w:pos="720"/>
          <w:tab w:val="left" w:pos="3119" w:leader="none"/>
          <w:tab w:val="left" w:pos="3261" w:leader="none"/>
        </w:tabs>
        <w:spacing w:before="0" w:after="0"/>
        <w:ind w:left="524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к Приложению</w:t>
      </w:r>
    </w:p>
    <w:p>
      <w:pPr>
        <w:pStyle w:val="Normal"/>
        <w:ind w:left="5245" w:hanging="0"/>
        <w:rPr>
          <w:sz w:val="23"/>
          <w:szCs w:val="23"/>
        </w:rPr>
      </w:pPr>
      <w:r>
        <w:rPr>
          <w:sz w:val="23"/>
          <w:szCs w:val="23"/>
        </w:rPr>
        <w:t>к Приказу Министерства</w:t>
      </w:r>
    </w:p>
    <w:p>
      <w:pPr>
        <w:pStyle w:val="Normal"/>
        <w:ind w:left="5245" w:hanging="0"/>
        <w:rPr>
          <w:sz w:val="23"/>
          <w:szCs w:val="23"/>
        </w:rPr>
      </w:pPr>
      <w:r>
        <w:rPr>
          <w:sz w:val="23"/>
          <w:szCs w:val="23"/>
        </w:rPr>
        <w:t>по социальной защите и труду</w:t>
      </w:r>
    </w:p>
    <w:p>
      <w:pPr>
        <w:pStyle w:val="Normal"/>
        <w:ind w:left="5245" w:hanging="0"/>
        <w:rPr>
          <w:sz w:val="23"/>
          <w:szCs w:val="23"/>
        </w:rPr>
      </w:pPr>
      <w:r>
        <w:rPr>
          <w:sz w:val="23"/>
          <w:szCs w:val="23"/>
        </w:rPr>
        <w:t>Приднестровской Молдавской Республики</w:t>
      </w:r>
    </w:p>
    <w:p>
      <w:pPr>
        <w:pStyle w:val="Normal"/>
        <w:ind w:left="5245" w:hanging="0"/>
        <w:rPr>
          <w:sz w:val="23"/>
          <w:szCs w:val="23"/>
        </w:rPr>
      </w:pPr>
      <w:r>
        <w:rPr>
          <w:sz w:val="23"/>
          <w:szCs w:val="23"/>
        </w:rPr>
        <w:t>от 30 июля 2009 года № 344</w:t>
      </w:r>
    </w:p>
    <w:p>
      <w:pPr>
        <w:pStyle w:val="Normal"/>
        <w:autoSpaceDE w:val="false"/>
        <w:ind w:firstLine="851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851"/>
        <w:jc w:val="center"/>
        <w:rPr>
          <w:sz w:val="23"/>
          <w:szCs w:val="23"/>
        </w:rPr>
      </w:pPr>
      <w:r>
        <w:rPr>
          <w:sz w:val="23"/>
          <w:szCs w:val="23"/>
        </w:rPr>
        <w:t>АЛФАВИТНЫЙ УКАЗАТЕЛЬ ПРОФЕССИЙ РАБОЧИХ</w:t>
      </w:r>
    </w:p>
    <w:p>
      <w:pPr>
        <w:pStyle w:val="Normal1"/>
        <w:widowControl w:val="false"/>
        <w:ind w:firstLine="709"/>
        <w:jc w:val="center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1"/>
        <w:widowControl w:val="false"/>
        <w:ind w:firstLine="709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1417"/>
        <w:gridCol w:w="6662"/>
        <w:gridCol w:w="1276"/>
      </w:tblGrid>
      <w:tr>
        <w:trPr>
          <w:trHeight w:val="5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ковый номер профессий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рофессий, помещенных в разде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апазон разрядов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Автоматчик ремизных автома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3-4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/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-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Изготовитель бер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2-5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/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Изготовитель оснастки для жаккардовых маш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2-5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/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-1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Изготовитель реми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1-3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/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-1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Контролер ремизо-бердочного произво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4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-1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Наладчик ремизо-бердочного оборуд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4-5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/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-2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Обработчик зуба бер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3-5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/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Смольщик бер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/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Сушильщик издел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3</w:t>
            </w:r>
          </w:p>
        </w:tc>
      </w:tr>
    </w:tbl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425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  <w:position w:val="0"/>
      <w:sz w:val="24"/>
      <w:sz w:val="24"/>
      <w:szCs w:val="24"/>
      <w:vertAlign w:val="baselin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ahoma" w:hAnsi="Tahoma" w:cs="Tahoma"/>
      <w:sz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Tahoma" w:hAnsi="Tahoma" w:cs="Tahom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rFonts w:ascii="Tahoma" w:hAnsi="Tahoma" w:cs="Tahom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5:33:00Z</dcterms:created>
  <dc:creator>Алексей</dc:creator>
  <dc:description/>
  <cp:keywords/>
  <dc:language>en-US</dc:language>
  <cp:lastModifiedBy>Алла Г. Кожухарь</cp:lastModifiedBy>
  <cp:lastPrinted>2009-07-16T16:13:00Z</cp:lastPrinted>
  <dcterms:modified xsi:type="dcterms:W3CDTF">2024-07-26T05:33:00Z</dcterms:modified>
  <cp:revision>2</cp:revision>
  <dc:subject/>
  <dc:title/>
</cp:coreProperties>
</file>