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ЕДИНОГО ТАРИФНО-КВАЛИФИКАЦИОН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РАВОЧНИКА РАБОТ И ПРОФЕССИЙ РАБОЧИХ, ВЫПУСК 11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ОЛЬНОЕ ПРОИЗВОД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 августа 2008 года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З 08-34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: Министерство промышленност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- от 29 июля 2022 года № 63 (САЗ 22-32)</w:t>
      </w:r>
    </w:p>
    <w:p>
      <w:pPr>
        <w:pStyle w:val="Normal"/>
        <w:tabs>
          <w:tab w:val="clear" w:pos="720"/>
          <w:tab w:val="left" w:pos="5928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Приднестровской Молдав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и от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ёнными Указами Президента Приднестровской Молдавской Республики от 23 марта 2007 года № 239 (САЗ 07-13), от 10 мая 2007 года № 338 (САЗ 07-20), от 7 июня 2007 года № 398 (САЗ 07-24), от 21 июня 2007 года № 426 (САЗ 07-26), от 19 июля 2007 года № 485 (САЗ 07-30), от 20 сентября 2007 года № 617 (САЗ 07-39), от 18 июня 2008 года        № 383 (САЗ 08-24), п р и к а з ы в а ю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Утвердить «Единый тарифно-квалификационный справочник работ и профессий рабочих, выпуск 11: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гольное производство</w:t>
      </w:r>
      <w:r>
        <w:rPr>
          <w:rFonts w:cs="Times New Roman" w:ascii="Times New Roman" w:hAnsi="Times New Roman"/>
          <w:sz w:val="24"/>
          <w:szCs w:val="24"/>
        </w:rPr>
        <w:t>» (прилагается).</w:t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ий Приказ вступает в силу со дня подписания.</w:t>
      </w:r>
    </w:p>
    <w:p>
      <w:pPr>
        <w:pStyle w:val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Министра</w:t>
        <w:tab/>
        <w:tab/>
        <w:tab/>
        <w:tab/>
        <w:tab/>
        <w:tab/>
        <w:tab/>
        <w:tab/>
        <w:tab/>
        <w:tab/>
        <w:t xml:space="preserve">    Н. Они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righ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ирасполь</w:t>
      </w:r>
    </w:p>
    <w:p>
      <w:pPr>
        <w:pStyle w:val="Normal"/>
        <w:widowControl/>
        <w:autoSpaceDE w:val="false"/>
        <w:ind w:righ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августа 2008 года</w:t>
      </w:r>
    </w:p>
    <w:p>
      <w:pPr>
        <w:pStyle w:val="Normal"/>
        <w:ind w:righ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7" w:gutter="0" w:header="426" w:top="737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й защите и труду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августа 2008 года № 416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ЫЙ ТАРИФНО-КВАЛИФИКАЦИОННЫ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РАБОТ И ПРОФЕССИЙ РАБОЧИХ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уск 1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Игольное производство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Введени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ий выпуск Единого тарифно-квалификационного справочника работ и профессий рабочих (ЕТКС) обязателен для применения в организациях различных отраслей народного хозяйства независимо от формы собственности и организационно-правовой формы, где имеются указанные в настоящем выпуске виды работ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арифно-квалификационная характеристика каждой профессии имеет две част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Администрация организации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, соответствующих по сложности их вы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содержанию их в надлежащем состоянии, ведению установленной технической документаци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; виды брака и способы его предупреждения и устранения; производственную сигнализацию; требования по рациональной организации труда на рабочем мест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более низких разрядов, в характеристиках более высоких разрядов, как правило, не приводятс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арифно-квалификационные характеристик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Автоматч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лодная штамповка заготовок или игольно-платинных изделий простой конфигурации на налаженных специальных автоматах; заправка автомата проволокой; укладка заготовок для изготовления игольно-платинных изделий в бункер; наблюдение за размерами заготовок и разрывом проволоки при загибе профиля; проверка качества изготовляемых заготовок или изделий; укладка изделий в тару или связывание заготовок в пучк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цип действия обслуживаемых автоматов; назначение и правила пользования применяемым рабочим и контрольно-измерительным инструментом; наименования и маркировку обрабатываемых материалов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амповка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улавки одностержневы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глы безъязычковые и гребнечесальны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рючки рыболовны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Автоматч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лодная штамповка игольно-платинных изделий сложной конфигурации на специальных автоматах, подналадка автомат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и правила подналадки обслуживаемых автоматов; устройство применяемого контрольно-измерительного инструмента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амповка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егунки стальные и латунны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глы плоски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глы швейно-машинны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глы швейно-ручны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глы язычковые толщиной свыше 0,6 мм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планки для щипальных машин и волчко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скобы для ленточных и круглочесальных машин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шпильки сновальны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Автоматч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дение технологического процесса изготовления игольно-платинных изделий особо сложной конфигурации на многооперационных автоматических линиях и автоматах с программным управлением; подналадка обслуживаемого оборудования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и кинематические схемы многооперационных автоматических линий и автоматов; назначение и правила пользования применяемыми приспособлениями, приборами и контрольно-измерительным инструментом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Вальцовщик игл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льцовка конусов игл в горячем состоянии на ковочных вальцах; правка игл после вальцовки; нагрев заготовок игл в термической печи; выполнение вальцовки игл при оптимальном тепловом режиме термической печи; правка и смена матриц; регулирование ковочных вальц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начение и принцип действия обслуживаемых термических печей и ковочных вальцов; наименование и маркировку обрабатываемого металла; назначение и правила пользования применяемым рабочим и контрольно-измерительным инструментом; температуру нагрева заготовок игл; правила регулирования ковочных вальцов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Вальцовщик игл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льцовка на плющильных вальцах стальной и латунной проволоки для производства игл; определение толщины плющения по таблицам4 проведение контрольных замеров диаметра стальной и латунной проволоки микрометром; наладка плющильных вальц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обслуживаемых плющильных вальцов; технические условия на вальцовку; основные свойства обрабатываемых металлов; правила выбора оптимальных режимов вальцовки металлов; устройство применяемого контрольно-измерительного и рабочего инструмента; правила наладки плющильных вальцов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 Галтовщ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лтовка игольно-платинных изделий в галтовочных барабанах после термической обработки и полировки; подготовка галтовочных барабанов к работе; наблюдение за галтовкой; загрузка и выгрузка игольно-платинных изделий, просеивание их на вращающихся ситах, валках или вентиляционных установках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именования и назначение важнейших частей галтовочных барабанов, вращающихся сит, валков и вентиляционных установок; правила загрузки в барабан игольно-платинных изделий и галтовочных смесей; номенклатуру обрабатываемых издел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Запрессовщик игл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ессовка в отверстия гребней, планок и колец шпаруток игл диаметром свыше 0,8 мм на специальных приспособлениях и прессах вручную; блокировка (наклейка) игл на прессах и вручную; блокировка (наклейка) игл корундовых для звукоснимателей; проверка плотности посадки игл в отверстия; определение качества поступающих полуфабрикатов; контроль запрессовки игл при помощи скобы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применяемых приспособлений; назначение и правила пользования применяемым контрольно-измерительным инструментом; технические условия на выпускаемые изделия и полуфабрикаты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 Запрессовщик игл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ессовка в планки чесальных машин и в отверстия гребней, планок и колец шпаруток игл диаметром до 0,8 мм на специальных приспособлениях и прессах вручную, контроль высоты игл при помощи скобы; закладка нити в чашу иглы вручную с применением бинокулярной лупы; проверка качества запрессовки игл; наладка пресс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применяемых прессов, приспособлений и контрольно-измерительного инструмента; механические свойства материалов, применяемых при изготовлении изделий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 Заточн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точка и доводка игольно-платинных изделий и крючков по 11 – 13 квалитетам на специальных концеточильных станках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, принцип действия обслуживаемого оборудования и приспособлений; назначение и правила пользования применяемым контрольно-измерительным инструментом; технические характеристики, правила установки и правки шлифовальных кругов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. Заточн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точка и доводка игольно-платинных изделий по 8 – 10 квалитетам на специальных заточных станках и агрегатах; заточка и доводка фасонных острий; подналадка специальных заточных станков и агрегат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и правила подналадки специальных заточных станков и агрегатов; технические характеристики шлифовальных кругов по форме, твердости и связке; назначение и правила пользования применяемыми приборами и сложным контрольно-измерительным инструментом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. Калибровщик нитеобразователе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либровка отверстий в нитеобразователях из нержавеющей стали под руководством калибровщика нитеобразователей более высокой квалификации; прокол отверстий в нитеобразователях с высотой капилляра менее диаметра отверстия с помощью специальных приспособлений; подбор и установка делительных дисков для заданного количества отверстий в нитеобразователях; заточка проколочных пуансонов на специальном приспособлении с проверкой под микроскопом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а подбора делительных дисков для заданного количества отверстий; способы заточки проколочных пуансонов; технические условия на каждую позицию нитеобразователей; назначение и правила пользования применяемыми приспособлениями, контрольно-измерительным инструментом и приборами (универсальным микроскопом, микрометрической линейкой и др.)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2. Калибровщик нитеобразователе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либровка отверстий в нитеобразователях из нержавеющей стали на специальном приспособлении вручную с помощью пуансонов и применением оптических устройств с соблюдением поля допуска на отверстие не менее 0,005 мм по 6 квалитету; прокол отверстий в нитеобразователях с высотой капилляра равной и более диаметра отверстия с помощью специальных приспособлений; полировка донышка нитеобразователей после каждого прохода; заточка и доводка калибровочных пуансонов с точностью до 0,001 мм под микроскопом с применением специальных приспособлений; контроль качества нитеобразователей с проверкой отверстий под микроскопом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специальных приспособлений для заточки, крепления пуансонов и прокола отверстий в нитеобразователях; способы заточки и измерения пуансонов; назначение и правила пользования применяемыми приборами и контрольно-измерительным инструментом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. Калибровщик нитеобразователе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либровка отверстий в нитеобразователях из драгоценных металлов на специальном приспособлении вручную с помощью пуансонов и применением оптических устройств с соблюдением поля допуска на отверстие не менее 0,003 мм по 5 квалитету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специальных приспособлений для калибровки отверстий, заточки, доводки и крепления пуансонов; способы заточки и измерения пуансонов; назначение и правила пользования применяемыми приборами и контрольно-измерительным инструментом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. Контролер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 и отбраковка простых игольно-платинных изделий с применением контрольно-измерительного инструмента, оценка качества выполнения технологических операций методом наружного осмотра игольно-платинных изделий; определение степени брака и оформление документации на принятые и выбракованные игольно-платинные изделия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ы контроля игольно-платинных изделий; правила пользования применяемым специальным и универсальным контрольно-измерительным инструментом (эталонами, контрольными плитками, микрометрами, индикаторами и т.д.); процесс проверочного осмотра и технические условия на принимаемые игольно-платинные изделия; способы проверки изделий по внешнему виду; порядок оформления первичной документации на приемку и выбраковку игольно-платинных изделий при межоперационном контроле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лы безъязычковые, гребнечесальные, швейно-машинные, швейно-ручные, язычковые – контроль заусенце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5. Контролер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 игольно-платинных изделий средней сложности с большим числом замеряемых параметров с применением точных приборов и универсального контрольно-измерительного инструмента; периодический контроль игольно-платинных изделий после выполнения технологических операций; оформление приемосдаточных документов и протоколов испытани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ы контроля игольно-платинных изделий; правила пользования применяемыми точными приборами и универсальным контрольно-измерительным инструментом; технологический процесс производства на обслуживаемом участке; технические условия на приемку игольно-платинных изделий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бегунки – контроль после операций штамповки и полирования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латины, иглы безъязычковые – контроль после операций фрезерования и заточки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иглы гребнечесальные – контроль после операций заточки, шлифования и полирования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иглы для звукоснимателей корундовые – контроль после операций шлифования и полирования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иглы технические – контроль после заточки, термообработки и полирования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 иглы швейно-машинные – контроль после правки, фрезерования, штамповки, заточки, обрубки, шлифования и полирования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) иглы язычковые – контроль после операций рихтовки, редуцирования, фрезерования, заточки и шлифования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) платины, узловязатели, ламели – контроль после операций фрезерования и шлифовани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6. Контролер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 сложных игольно-платинных изделий с большим числом замеряемых параметров с применением точных приборов и специального, универсального контрольно-измерительного инструмента; ведение учета готовой продукци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ы контроля игольно-платинных изделий; конструкцию применяемых точных приборов и специального, универсального контрольно-измерительного инструмента; технологический процесс производства игольно-платинных изделий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латины, иглы безъязычковые, язычковые, швейно-машинные и для звукоснимателей корундовые – контроль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нитеобразователи – контроль отверст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7. Контролер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 игольно-платинных изделий особо высокой точности с применением сложного специального, оптического и универсального контрольно-измерительного инструмента и точных приборов; проверка на соответствие государственному стандарту материалов, поступающих для изготовления игольно-платинных изделий, по результатам анализов и лабораторных испытани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хнические условия на приемку игольно-платинных изделий особо высокой точности; способы настройки и регулирования применяемых точных приборов и сложного специального, оптического, универсального контрольно-измерительного инструмента; способы и порядок испытаний принимаемых высокоточных издел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лы язычковые повышенной точности – контроль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8. Наборщ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бор игольно-платинных изделий вручную; набор колков в отверстия планок щипальных машин, волчков и планок транспортерных решеток; нанизывание игл на планки вручную и на специальном приспособлении; проверка плотности посадки колка в отверстие, выявление и удаление в процессе работы бракованных колков и планок; определение качества поступающих полуфабрикат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емы набора игольно-платинных изделий вручную; ассортимент и назначение обрабатываемых изделий; приемы набора колков в отверстия планок; технические условия на набираемые игольно-платинные изделия и полуфабрикаты; правила нанизывания игл на план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9. Наборщ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бор игольно-платинных изделий сложной конфигурации на вибрационных установках с последующей укладкой их в доски; нанизывание игл на нити и стержень вручную с количественным отсчетом их в зависимости от классов и номеров игл; заправка концов нитей; установление определенных режимов работы в зависимости от позиций игл; наблюдение за работой вибрационных установок и их подналадк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цип работы вибрационных установок для укладки игл и специальных устройств для набора игл; устройство и правила подналадки обслуживаемого оборудования; размеры и сорта пряжи, применяемой в зависимости от классов и номеров игл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. Наладчик оборудования игольного производства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адка простых специальных станков для изготовления игольно-платинных изделий; смена рабочего инструмента и приспособлений с соблюдением заданных режимов и допусков на каждую позицию игл; текущий ремонт и доводка применяемых приспособлений и инструмента; изготовление пробных игольно-платинных изделий с проверкой их соответствия техническим условиям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и способы наладки обслуживаемых станков; правила чтения чертежей; назначение и правила пользования применяемым рабочим и контрольно-измерительным инструментом (эталонами чистоты, бинокулярной лупой, микрометрами и др.) и приспособлениями; технические условия на изготовление игольно-платинных изделий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адка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альцы для бегунко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ожи для рубки гребенчатых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ессы для обрубки безъязычковых игл, деккеров, токалей и пружин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ессы для правки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танки засекальные для рыболовных крючко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станки заточные и фрезерные для фрезерования пружинной ножк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станки для доводки лезвий шлифовальных станко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станки полировально-щеточные, правильные и обрубны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1. Наладчик оборудования игольного производства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адка автоматов и специальных станков средней сложности для изготовления игольно-платинных изделий; шлифование и подготовка матриц при редуцировании; подгонка матриц и пуансонов для загиба зубринки, губок, упорных и направляющих линеек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и кинематические схемы обслуживаемого оборудования различных типов; устройство применяемого контрольно-измерительного инструмента (микроскопов, специальных линеек, шаблонов, скоб, штангенциркулей, индикаторов, эталонных игл, оптических длиномеров); устройство и правила пользования применяемыми универсальными и специальными приспособлениями; основные сведения о параметрах обработ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адка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втоматы для изготовления рыболовных крючко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втоматы для пробивки окна, заточки конца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втоматы для фрезерования желоба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втоматы концеточильны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втоматы рубочные и рубильно-плющильны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прессы для штамповки головки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прессы для штамповки лезвия и ушка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станки карусельно-шлифовальные для шлифовки лыски на колбе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) станки редуцирны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) станки специальные для распиловки ушка игл, гибки и фрезерования крючка игл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2. Наладчик оборудования игольного производства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адка сложных многооперационных автоматов, специальных станков и агрегатов для изготовления игольно-платинных изделий; подбор и установка оправок для штамповки и латунных бегунк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трукцию обслуживаемого оборудования и правила проверки его на точность; правила наладки применяемого оборудования на оптимальный режим обработки игольно-платинных издел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адка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втоматы двухоперационные по загибу зубринки и ножки безъязычковых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втоматы по загибу формы и обрубке язычковых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втоматы по плющению трехгранника и загибу ножки пробивных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втоматы рихтовально-отрезны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втоматы фрезеровки продольной канавки, спинки и профиля язычковых игл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агрегаты по одновременной вставке язычка и загибу крючка язычковых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агрегаты по плющению, обрубке, заточке и оттяжке конца язычковых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полуавтоматы фрезерные, специальные с двумя шпиндельными бабкам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) прессы для штамповки платины и узловязател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) прессы эксцентриковые автоматические для штамповки и пробивки ушка швейных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) станки для заточки игл и рыболовных крючко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) станки фрезерно-копировальные специальны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3. Наладчик оборудования игольного производства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адка особо сложных многооперационных автоматов, агрегатов и автоматических линий для изготовления игольно-платинных изделий, а также автоматов с программным управлением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ы и последовательность наладки многооперационных автоматов, агрегатов и автоматических линий для различных позиций игл, крючков; свойства и марки обрабатываемых материалов; геометрию режущего инструмента, пуансонов для выдавливания отверстий и правила их заточки и доводки; правила приемки многооперационных автоматов и автоматических линий для изготовления игольно-платинных изделий из ремонта и введения в эксплуатацию нового оборудовани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адка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втоматы по изготовлению язычковых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ния автоматическая для изготовления безъязычковых коттонных игл, деккеров и токал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иния автоматическая для изготовления рыболовных крючков-двойнико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иния автоматическая для изготовления язычковых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ессы автоматические для штамповки ушковых и язычковых игл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4. Наладчик оборудования игольного производства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адка и регулирование на холостом ходу и в рабочем положении автоматических линий и автоматных комплексов для изготовления игольно-платинных изделий, состоящих из многосторонних, многопозиционных, многосуппортных, многошпиндельных узлов для обработки особо сложных деталей; диагностика и профилактика всех систем и узлов обслуживаемого оборудования и выполнение работ по их наладке и ремонту; наладка вновь вводимого в эксплуатацию оборудования для обработки игольно-платинных изделий сложного профиля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автоматических линий, автоматных комплексов для изготовления игольно-платинных изделий; устройство применяемых приборов и сложного контрольно-измерительного инструмента; приемы выполнения работ по диагностике, профилактике, наладке и ремонту всех систем оборудования для обработки игольно-платинных издел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адка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нии автоматические для изготовления язычковых игл сложного профиля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втоматы по изготовлению язычковой ленты для иг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втоматные комплексы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новь вводимое в эксплуатацию оборудование для обработки игольно-платинных изделий сложного профил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5. Полировщик игл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ирование игл гребенной и планочной гарнитуры для машин текстильной промышленности, швейно-машинных и других игл во вращающихся барабанах и на специальных станках; располирование ушка швейно-машинных игл на налаженных располировочных станках или вручную на специальных приспособлениях с установленными катушками пряжи и нанизанными иглами; составление полирующих смесей (фарфора с наждаком и керосином, опилок, красного кирпича, кирпичной пасты, олеиновой кислоты, машинного масла и мыла) для полирования изделий; загрузка барабанов и пакетов роторных каталок полирующей смесью и полируемыми изделиями; выгрузка изделий из барабанов и пакетов после окончания полирования; сушка изделий опилками и подача их для проветривания в вентиляционную камеру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полирующих станков, барабанов и специальных располировочных станков; устройство приспособлений для просушивания и выбора отполированных изделий; соотношение количества загружаемых изделий и полирующих смесей; технические условия на полируемые изделия, продолжительность полирования; порядок подготовки очередного ряда игл для загрузки в станки для полирования; количество и сорта пряжи, применяемой для располирования ушка игл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иглы гребенной и планочной гарнитуры, мормышки – полирование в барабанах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иглы технические – полирование в барабанах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иглы швейно-машинные и специальные обувные – полирование и располирование ушк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6. Полировщик игл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ирование и отделка готовых (обработанных механически и термически) игольно-платинных изделий и бегунков во вращающихся барабанах и роторных каталках; загрузка барабанов и его ячеек полирующей смесью и полируемыми изделиями; выгрузка изделий по окончании полирования; просеивание латунных бегунков, выбор стальных бегунков вручную магнитом, а язычковых игл на магнитном сепараторе; сушка и окончательная отделка изделий опилками и кож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полирующих барабанов, роторных каталок, применяемого контрольно-измерительного инструмента и специальных приспособлений для просеивания и выбора полированных изделий; соотношение составных частей полирующих смесей для разных изделий; технические условия на полируемые изделия, продолжительность их полирования и окончательной отделки; правила одновременного обслуживания нескольких полирующих барабан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бегунки, крючки рыболовные, иглы безъязычковые, деккеры, токоли, пружинки, нитеводители, скобочки – полирование и окончательная отделк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иглы технические – полирование на роторных каталках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иглы язычковые и корундовые для звукоснимателей – полирование и окончательная отделк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платины, ламели, ушковины, зубчики, глазки, узловязатели – полирование и окончательная отделк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7. Редуцировщик игл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дуцирование концов и лезвий игл на налаженных редуцирных станках; определение качества обработки игл по наружному осмотру, калибру и плоскости; закладка игл в магазин редуционого станка; наблюдение за процессом редуцирования игл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обслуживаемых станков и специальных приспособлений; назначение и правила пользования применяемым контрольно-измерительным инструментом и смазывающими веществам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8. Рихтовщ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хтовка сырых простых по конфигурации игольно-платинных изделий и рыболовных крючков, их горячая просушк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начение и условия применения наиболее распространенных приспособлений для рихтовки игольно-платинных изделий; технические требования, предъявляемые к рихтовке игл и крючк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хтовка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глы корундовые для звукоснимател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глы специальны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глы швейно-ручны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9. Рихтовщ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хтовка на специальных правильных станках некаленых средней сложности и сложных по конфигурации игольно-платинных изделий; рихтовка термически обработанных игольно-платинных изделий с диаметром лезвия свыше 0,75 мм на плите с проверкой шаблоном и лекальной линейкой на просвет, медицинских трубчатых игл и капиллярных трубок, язычковых игл с толщиной тела свыше 0,6 мм.; замена бракованных игл; запрессовка игл в пропущенные отверстия на планках и гребнях; подналадка специальных правильных станк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цип работы специальных правильных станков; назначение и правила пользования применяемыми приспособлениями, рабочим и контрольно-измерительным инструментом; технические требования, предъявляемые к капиллярным трубкам, и их назначени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хтовка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ребни и планк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еккеры, токали, пружинк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руги для машин грубогребенного чесания шерст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амели, платины, ушковины, узловязател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глы язычковые толщиной свыше 0,6 мм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0. Рихтовщ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хтовка вручную и на специальных правильных полуавтоматах и автоматах сырых особо сложных по конфигурации игольно-платинных изделий, термически обработанных игольно-платинных изделий с диаметром лезвия до 0,75 мм с проверкой индикатором, специальным калибром и на просвет; наладка обслуживаемого оборудования и приспособлени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специальных правильных станков, полуавтоматов, автоматов различных типов; способы и приемы правки на приспособлениях и вручную; устройство и правила пользования применяемыми специальным контрольно-измерительным инструментом и приспособлениями; механические свойства обрабатываемых металл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работ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хтовка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глы гребнечесальны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глы радиусны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глы швейно-машинные с диаметром лезвия до 0,75 мм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глы язычковые толщиной до 0,6 мм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рубки капиллярны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1. Сортировщ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ртировка полуфабрикатов и готовых игольно-платинных изделий по длине и диаметру по шаблону и на специальных сортировочных станках; укладка игольно-платинных изделий на транспортер; смена тары с рассортированными игольно-платинными изделиями; выборка не соответствующих государственному стандарту игольно-платинных издели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начение и принцип действия обслуживаемых станков и приспособлений, применяемого контрольно-измерительного инструмента; государственные стандарты на игольно-платинные издели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2. Сортировщ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ртировка полуфабрикатов и готовых игольно-платинных изделий по длине, толщине и диаметру при помощи калибра и методом прокатывания игл на одной плоскости; определение дефектных изделий внешним осмотром и сбор их в отдельную тару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начение и способы пользования применяемыми приспособлениями и контрольно-измерительным инструментом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3. Сортировщик игольно-платинных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ртировка полуфабрикатов и готовых игольно-платинных изделий с помощью калибров и на специальном оборудовании; определение дефектов игольно-платинных изделий внешним осмотром с помощью лупы и отсортировка дефектных издели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начение и принцип действия применяемого специального оборудования, калибров, контрольно-измерительного инструмента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  <w:r>
        <w:br w:type="page"/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иложению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истерства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й защите и труду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августа 2008 года № 416</w:t>
      </w:r>
    </w:p>
    <w:p>
      <w:pPr>
        <w:pStyle w:val="Normal"/>
        <w:autoSpaceDE w:val="false"/>
        <w:ind w:left="5245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ЛФАВИТНЫЙ УКАЗАТЕЛЬ ПРОФЕССИЙ РАБОЧИ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559"/>
        <w:gridCol w:w="6378"/>
        <w:gridCol w:w="1559"/>
      </w:tblGrid>
      <w:tr>
        <w:trPr>
          <w:trHeight w:val="5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овый номер профессий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пазон разрядов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чик игольно-платинных издел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ьцовщик иг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-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товщик игольно-платинных издел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ессовщик иг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-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чник игольно-платинных издел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-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бровщик нитеобразов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-1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ер игольно-платинных издел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-1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щик игольно-платинных издел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-2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-2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чик оборудования игольного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-7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2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ровщик иг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-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уцировщик иг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-3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хтовщик игольно-платинных издел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-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-3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щик игольно-платинных издел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-3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680" w:gutter="0" w:header="720" w:top="776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69850" cy="255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20.1pt;mso-wrap-distance-left:0pt;mso-wrap-distance-right:0pt;mso-wrap-distance-top:0pt;mso-wrap-distance-bottom:0pt;margin-top:-14.6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116205" cy="255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0.1pt;mso-wrap-distance-left:0pt;mso-wrap-distance-right:0pt;mso-wrap-distance-top:0pt;mso-wrap-distance-bottom:0pt;margin-top:-14.65pt;mso-position-vertical-relative:text;margin-left:2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омер страницы"/>
    <w:qFormat/>
    <w:rPr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60" w:after="60"/>
      <w:jc w:val="center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</w:rPr>
  </w:style>
  <w:style w:type="paragraph" w:styleId="11">
    <w:name w:val="заголовок 11"/>
    <w:basedOn w:val="Normal"/>
    <w:next w:val="21"/>
    <w:qFormat/>
    <w:pPr>
      <w:keepNext w:val="true"/>
      <w:spacing w:lineRule="exact" w:line="480" w:before="0" w:after="480"/>
      <w:ind w:firstLine="340"/>
    </w:pPr>
    <w:rPr>
      <w:smallCaps/>
      <w:color w:val="000000"/>
      <w:kern w:val="2"/>
      <w:sz w:val="56"/>
    </w:rPr>
  </w:style>
  <w:style w:type="paragraph" w:styleId="21">
    <w:name w:val="заголовок 21"/>
    <w:basedOn w:val="Normal"/>
    <w:next w:val="Normal"/>
    <w:qFormat/>
    <w:pPr>
      <w:keepNext w:val="true"/>
      <w:keepLines/>
      <w:pBdr>
        <w:bottom w:val="single" w:sz="6" w:space="1" w:color="000000"/>
      </w:pBdr>
      <w:spacing w:lineRule="exact" w:line="240" w:before="0" w:after="60"/>
      <w:ind w:firstLine="340"/>
    </w:pPr>
    <w:rPr>
      <w:smallCaps/>
      <w:spacing w:val="-5"/>
      <w:kern w:val="2"/>
      <w:sz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firstLine="340"/>
      <w:jc w:val="center"/>
    </w:pPr>
    <w:rPr>
      <w:rFonts w:ascii="Arial" w:hAnsi="Arial" w:cs="Arial"/>
      <w:b/>
      <w:sz w:val="28"/>
      <w:vertAlign w:val="subscript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60" w:after="60"/>
      <w:ind w:firstLine="340"/>
      <w:jc w:val="center"/>
    </w:pPr>
    <w:rPr>
      <w:rFonts w:ascii="Arial" w:hAnsi="Arial" w:cs="Arial"/>
      <w:sz w:val="15"/>
      <w:vertAlign w:val="superscript"/>
    </w:rPr>
  </w:style>
  <w:style w:type="paragraph" w:styleId="51">
    <w:name w:val="заголовок 51"/>
    <w:basedOn w:val="41"/>
    <w:next w:val="Normal"/>
    <w:qFormat/>
    <w:pPr>
      <w:spacing w:before="0" w:after="0"/>
      <w:jc w:val="left"/>
    </w:pPr>
    <w:rPr>
      <w:spacing w:val="-5"/>
      <w:kern w:val="2"/>
      <w:position w:val="0"/>
      <w:sz w:val="20"/>
      <w:sz w:val="20"/>
      <w:vertAlign w:val="baseline"/>
    </w:rPr>
  </w:style>
  <w:style w:type="paragraph" w:styleId="61">
    <w:name w:val="заголовок 61"/>
    <w:basedOn w:val="Normal"/>
    <w:next w:val="Normal"/>
    <w:qFormat/>
    <w:pPr>
      <w:keepNext w:val="true"/>
      <w:ind w:firstLine="340"/>
      <w:jc w:val="center"/>
    </w:pPr>
    <w:rPr>
      <w:caps/>
      <w:spacing w:val="20"/>
      <w:kern w:val="2"/>
    </w:rPr>
  </w:style>
  <w:style w:type="paragraph" w:styleId="7">
    <w:name w:val="заголовок 7"/>
    <w:basedOn w:val="Normal"/>
    <w:next w:val="Normal"/>
    <w:qFormat/>
    <w:pPr>
      <w:keepNext w:val="true"/>
      <w:ind w:firstLine="340"/>
    </w:pPr>
    <w:rPr>
      <w:b/>
      <w:spacing w:val="-5"/>
      <w:kern w:val="2"/>
      <w:sz w:val="24"/>
    </w:rPr>
  </w:style>
  <w:style w:type="paragraph" w:styleId="8">
    <w:name w:val="заголовок 8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9">
    <w:name w:val="заголовок 9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Pril">
    <w:name w:val="Pril"/>
    <w:basedOn w:val="Normal"/>
    <w:qFormat/>
    <w:pPr>
      <w:ind w:right="340" w:hanging="0"/>
      <w:jc w:val="right"/>
    </w:pPr>
    <w:rPr>
      <w:i/>
      <w:sz w:val="17"/>
    </w:rPr>
  </w:style>
  <w:style w:type="paragraph" w:styleId="Pref">
    <w:name w:val="Pref"/>
    <w:basedOn w:val="Normal"/>
    <w:qFormat/>
    <w:pPr>
      <w:spacing w:lineRule="exact" w:line="216"/>
      <w:ind w:firstLine="227"/>
    </w:pPr>
    <w:rPr>
      <w:rFonts w:ascii="JournalSans;Times New Roman" w:hAnsi="JournalSans;Times New Roman" w:cs="JournalSans;Times New Roman"/>
    </w:rPr>
  </w:style>
  <w:style w:type="paragraph" w:styleId="Glava">
    <w:name w:val="Glava"/>
    <w:basedOn w:val="Pref"/>
    <w:next w:val="Pref"/>
    <w:qFormat/>
    <w:pPr>
      <w:suppressAutoHyphens w:val="true"/>
      <w:spacing w:before="280" w:after="120"/>
      <w:ind w:hanging="0"/>
      <w:jc w:val="center"/>
    </w:pPr>
    <w:rPr>
      <w:rFonts w:ascii="Tahoma" w:hAnsi="Tahoma" w:cs="Tahoma"/>
      <w:b/>
      <w:caps/>
      <w:color w:val="000000"/>
    </w:rPr>
  </w:style>
  <w:style w:type="paragraph" w:styleId="G1">
    <w:name w:val="G_1"/>
    <w:basedOn w:val="Glava"/>
    <w:qFormat/>
    <w:pPr>
      <w:spacing w:before="120" w:after="120"/>
    </w:pPr>
    <w:rPr/>
  </w:style>
  <w:style w:type="paragraph" w:styleId="22">
    <w:name w:val="Основной текст 2"/>
    <w:basedOn w:val="Normal"/>
    <w:qFormat/>
    <w:pPr>
      <w:ind w:firstLine="34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340"/>
    </w:pPr>
    <w:rPr>
      <w:b/>
      <w:sz w:val="16"/>
    </w:rPr>
  </w:style>
  <w:style w:type="paragraph" w:styleId="G2">
    <w:name w:val="G_2"/>
    <w:basedOn w:val="G1"/>
    <w:qFormat/>
    <w:pPr/>
    <w:rPr>
      <w:rFonts w:ascii="JournalSans;Times New Roman" w:hAnsi="JournalSans;Times New Roman" w:cs="JournalSans;Times New Roman"/>
      <w:sz w:val="16"/>
    </w:rPr>
  </w:style>
  <w:style w:type="paragraph" w:styleId="Tabl">
    <w:name w:val="Tabl"/>
    <w:basedOn w:val="Preformat"/>
    <w:qFormat/>
    <w:pPr>
      <w:shd w:fill="FFFFFF" w:val="clear"/>
    </w:pPr>
    <w:rPr>
      <w:rFonts w:ascii="Tahoma" w:hAnsi="Tahoma" w:cs="Tahoma"/>
      <w:sz w:val="16"/>
      <w:lang w:val="en-US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1134" w:leader="none"/>
        <w:tab w:val="left" w:pos="2268" w:leader="none"/>
        <w:tab w:val="left" w:pos="4795" w:leader="none"/>
        <w:tab w:val="left" w:pos="6379" w:leader="none"/>
        <w:tab w:val="left" w:pos="6713" w:leader="none"/>
        <w:tab w:val="left" w:pos="7672" w:leader="none"/>
        <w:tab w:val="left" w:pos="10490" w:leader="none"/>
        <w:tab w:val="left" w:pos="10632" w:leader="none"/>
        <w:tab w:val="left" w:pos="10915" w:leader="none"/>
      </w:tabs>
    </w:pPr>
    <w:rPr/>
  </w:style>
  <w:style w:type="paragraph" w:styleId="M1">
    <w:name w:val="M_1"/>
    <w:basedOn w:val="21"/>
    <w:qFormat/>
    <w:pPr>
      <w:pBdr>
        <w:bottom w:val="nil"/>
      </w:pBdr>
      <w:spacing w:before="0" w:after="0"/>
      <w:ind w:hanging="0"/>
      <w:jc w:val="center"/>
    </w:pPr>
    <w:rPr>
      <w:color w:val="000000"/>
      <w:sz w:val="24"/>
    </w:rPr>
  </w:style>
  <w:style w:type="paragraph" w:styleId="M2">
    <w:name w:val="M_2"/>
    <w:basedOn w:val="M1"/>
    <w:qFormat/>
    <w:pPr>
      <w:spacing w:lineRule="auto" w:line="240" w:before="24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t">
    <w:name w:val="Об-Bot"/>
    <w:basedOn w:val="Normal"/>
    <w:qFormat/>
    <w:pPr>
      <w:spacing w:before="40" w:after="40"/>
    </w:pPr>
    <w:rPr/>
  </w:style>
  <w:style w:type="paragraph" w:styleId="32">
    <w:name w:val="Об-3"/>
    <w:basedOn w:val="Normal"/>
    <w:qFormat/>
    <w:pPr>
      <w:spacing w:before="20" w:after="20"/>
      <w:ind w:firstLine="318"/>
      <w:jc w:val="left"/>
    </w:pPr>
    <w:rPr/>
  </w:style>
  <w:style w:type="paragraph" w:styleId="Text">
    <w:name w:val="Text"/>
    <w:basedOn w:val="Normal"/>
    <w:qFormat/>
    <w:pPr>
      <w:ind w:firstLine="34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b1">
    <w:name w:val="Ob_1"/>
    <w:basedOn w:val="Style15"/>
    <w:qFormat/>
    <w:pPr>
      <w:jc w:val="left"/>
    </w:pPr>
    <w:rPr>
      <w:sz w:val="16"/>
    </w:rPr>
  </w:style>
  <w:style w:type="paragraph" w:styleId="Ob2">
    <w:name w:val="Ob_2"/>
    <w:basedOn w:val="Ob1"/>
    <w:qFormat/>
    <w:pPr>
      <w:ind w:firstLine="227"/>
    </w:pPr>
    <w:rPr/>
  </w:style>
  <w:style w:type="paragraph" w:styleId="Ito">
    <w:name w:val="Ito"/>
    <w:basedOn w:val="Ob2"/>
    <w:qFormat/>
    <w:pPr/>
    <w:rPr>
      <w:b/>
    </w:rPr>
  </w:style>
  <w:style w:type="paragraph" w:styleId="Ob3">
    <w:name w:val="Ob_3"/>
    <w:basedOn w:val="Ob1"/>
    <w:qFormat/>
    <w:pPr>
      <w:ind w:left="113" w:hanging="0"/>
    </w:pPr>
    <w:rPr/>
  </w:style>
  <w:style w:type="paragraph" w:styleId="Ob4">
    <w:name w:val="Ob_4"/>
    <w:basedOn w:val="Ob1"/>
    <w:qFormat/>
    <w:pPr>
      <w:ind w:left="454" w:hanging="0"/>
    </w:pPr>
    <w:rPr/>
  </w:style>
  <w:style w:type="paragraph" w:styleId="New">
    <w:name w:val="New"/>
    <w:basedOn w:val="Style15"/>
    <w:qFormat/>
    <w:pPr>
      <w:spacing w:before="100" w:after="100"/>
      <w:ind w:left="113" w:hanging="0"/>
      <w:jc w:val="left"/>
    </w:pPr>
    <w:rPr>
      <w:b/>
      <w:sz w:val="16"/>
    </w:rPr>
  </w:style>
  <w:style w:type="paragraph" w:styleId="Style16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7"/>
    <w:next w:val="Style17"/>
    <w:qFormat/>
    <w:pPr>
      <w:spacing w:before="108" w:after="108"/>
      <w:ind w:hanging="0"/>
      <w:jc w:val="center"/>
    </w:pPr>
    <w:rPr>
      <w:b/>
      <w:color w:val="000080"/>
    </w:rPr>
  </w:style>
  <w:style w:type="paragraph" w:styleId="OEM">
    <w:name w:val="Нормальный (OEM)"/>
    <w:basedOn w:val="Style17"/>
    <w:next w:val="Style17"/>
    <w:qFormat/>
    <w:pPr>
      <w:ind w:hanging="0"/>
    </w:pPr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58:00Z</dcterms:created>
  <dc:creator>Байер</dc:creator>
  <dc:description/>
  <cp:keywords/>
  <dc:language>en-US</dc:language>
  <cp:lastModifiedBy>Наталья М. Лопушанская</cp:lastModifiedBy>
  <cp:lastPrinted>2008-08-11T09:41:00Z</cp:lastPrinted>
  <dcterms:modified xsi:type="dcterms:W3CDTF">2022-11-23T08:31:00Z</dcterms:modified>
  <cp:revision>3</cp:revision>
  <dc:subject/>
  <dc:title>МИНИСТЕРСТВО ФИНАНСОВ РОССИЙСКОЙ ФЕДЕРАЦИИ</dc:title>
</cp:coreProperties>
</file>