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right="-2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 УТВЕРЖДЕНИИ ЕДИНОГО ТАРИФНО-КВАЛИФИКАЦИОННОГО</w:t>
      </w:r>
    </w:p>
    <w:p>
      <w:pPr>
        <w:pStyle w:val="Style18"/>
        <w:ind w:right="-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РАВОЧНИКА РАБОТ И ПРОФЕССИЙ РАБОЧИХ, ВЫПУСК 10:</w:t>
      </w:r>
    </w:p>
    <w:p>
      <w:pPr>
        <w:pStyle w:val="Heading1"/>
        <w:numPr>
          <w:ilvl w:val="0"/>
          <w:numId w:val="0"/>
        </w:numPr>
        <w:spacing w:before="0" w:after="0"/>
        <w:ind w:right="-2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СТВО ЧАСОВ И ТЕХНИЧЕСКИХ КАМНЕЙ, РЕМОНТ ЧАСОВ</w:t>
      </w:r>
      <w:r>
        <w:rPr>
          <w:rFonts w:cs="Times New Roman" w:ascii="Times New Roman" w:hAnsi="Times New Roman"/>
          <w:color w:val="000000"/>
          <w:sz w:val="24"/>
        </w:rPr>
        <w:t>»</w:t>
      </w:r>
    </w:p>
    <w:p>
      <w:pPr>
        <w:pStyle w:val="Heading1"/>
        <w:numPr>
          <w:ilvl w:val="0"/>
          <w:numId w:val="0"/>
        </w:numPr>
        <w:spacing w:before="0" w:after="0"/>
        <w:ind w:right="-2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 февраля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10)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Министерством юстиции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 14 марта 2008 г.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43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          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е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19 июля 2007 года № 485    (САЗ 07-30), от 20 сентября 2007 года № 617 (САЗ 07-39), п р и к а з ы в а ю:</w:t>
      </w:r>
    </w:p>
    <w:p>
      <w:pPr>
        <w:pStyle w:val="Style18"/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10: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ство часов и технических камней, ремонт часов</w:t>
      </w:r>
      <w:r>
        <w:rPr>
          <w:rFonts w:cs="Times New Roman" w:ascii="Times New Roman" w:hAnsi="Times New Roman"/>
          <w:sz w:val="24"/>
          <w:szCs w:val="24"/>
        </w:rPr>
        <w:t>» (прилагается).</w:t>
      </w:r>
    </w:p>
    <w:p>
      <w:pPr>
        <w:pStyle w:val="OEM"/>
        <w:tabs>
          <w:tab w:val="clear" w:pos="720"/>
          <w:tab w:val="left" w:pos="851" w:leader="none"/>
          <w:tab w:val="left" w:pos="1134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OEM"/>
        <w:tabs>
          <w:tab w:val="clear" w:pos="720"/>
          <w:tab w:val="left" w:pos="851" w:leader="none"/>
          <w:tab w:val="left" w:pos="1134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стоящий Приказ вступает в силу со дня официального опубликования.</w:t>
      </w:r>
    </w:p>
    <w:p>
      <w:pPr>
        <w:pStyle w:val="OEM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           Е. Черненко</w:t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9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9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евраля 2008 года</w:t>
      </w:r>
    </w:p>
    <w:p>
      <w:pPr>
        <w:pStyle w:val="Style18"/>
        <w:ind w:right="793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26" w:top="73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4962" w:right="-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</w:t>
      </w:r>
    </w:p>
    <w:p>
      <w:pPr>
        <w:pStyle w:val="Style18"/>
        <w:ind w:left="49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Приказу Министерства</w:t>
      </w:r>
    </w:p>
    <w:p>
      <w:pPr>
        <w:pStyle w:val="Style18"/>
        <w:ind w:left="49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социальной защите и труду</w:t>
      </w:r>
    </w:p>
    <w:p>
      <w:pPr>
        <w:pStyle w:val="Style18"/>
        <w:ind w:left="49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днестровской Молдавской Республики</w:t>
      </w:r>
    </w:p>
    <w:p>
      <w:pPr>
        <w:pStyle w:val="Style18"/>
        <w:ind w:left="49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2 февраля 2008 года № 62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ЕДИНЫЙ ТАРИФНО-КВАЛИФИКАЦИОННЫЙ 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ОЧНИК РАБОТ И ПРОФЕССИЙ РАБОЧИХ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уск 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color w:val="000000"/>
          <w:sz w:val="23"/>
          <w:szCs w:val="23"/>
        </w:rPr>
        <w:t>Производство часов и технических камней, ремонт часов</w:t>
      </w:r>
      <w:r>
        <w:rPr>
          <w:rFonts w:cs="Times New Roman" w:ascii="Times New Roman" w:hAnsi="Times New Roman"/>
          <w:sz w:val="23"/>
          <w:szCs w:val="23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Введе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8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</w:t>
      </w:r>
    </w:p>
    <w:p>
      <w:pPr>
        <w:pStyle w:val="Style18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Тарифно-квалификационная характеристика каждой профессии имеет две част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Style18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6. Тарифно-квалификационные характеристики профессий рабочих разработаны применительно к восьмиразрядной тарифной сетке. Разделы работ установлены по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7. Кроме работ, предусмотренных в разделе «Характеристика работ», рабочий должен выполнять работы по приемке и сдаче смены, уборке рабочего места, приспособлений, инструмента, а также по содержанию их в надлежащем состоянии, ведению установленной технической документаци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8. Наряду с требованиями к теоретическим и практическим знаниям, содержащимся в разделе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3"/>
          <w:szCs w:val="23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2. Тарифно-квалификационные характеристики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. Вальцовщик проволоки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альцовка проволоки для спиралей на налаженных вальцовочных станках с допуском по 6-8 квалитетам для часов крупногабаритных и будильников механических и электронно-механически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и принципе действия обслуживаемых станков; назначение и правила применения контрольно-измерительного инструмента; способы прокатки тонкой круглой стальной проволоки в плоскую ленту, назначение обрабатываемой детали, основные сведения о параметрах обработк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. Вальцовщик проволоки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альцовка проволоки для спиралей на налаженных вальцовочных станках с допуском по 2-5 квалитетам для часов наручных нормального и малого калибров, карманных секундомеров и малогабаритных механических будильников; подналадка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подналадки вальцовочных станков; назначение и условия применения контрольно-измерительного инструмента; периодичность контроля; способы прокатки тонкой круглой проволоки из различных металлов в плоскую ленту,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. Вальцовщик проволоки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-й разряд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альцовка проволоки для спиралей на налаженных вальцовочных станках с допуском по 0-1 квалитетам для часов наручных нормального и малого калибров; наладка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кинематические схемы и правила наладки вальцовочных станков; устройство контрольно-измерительного инструмента,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. Весовщик-счетчи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дсчет и взвешивание материалов, полуфабрикатов, готовых деталей и сборочных единиц часового и камневого производства на весах всех систем; счет часовых и технических камней на приспособлениях с применением простых счетных устройств (кассет с определенным количеством гнезд, угольников со шкалами и переводными таблицами) и вручную на стекле, линолеуме, картоне с помощью пинцета или ножа; упаковка деталей и изделий; оформление необходимой документ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весов различных типов и применяемых приспособлений, их назначение и правила регулировки; способы определения правильности показаний весов; наименование и индексы деталей и камней; правила обращения с деталями и изделиями при подсчете и взвешивании; порядок фиксирования количества камней при счете; правила оформления документов; правила упаковки деталей и камне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. Весовщик-счетчи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дсчет и взвешивание различных по весу мелких часовых деталей (винтов, трибов, колес, бушонов, анкерных вилок, шайб и камней) наручных механических часов нормального и малого калибра, электронно-механических наручных часов, малогабаритных будильников на автоматических счетчиках; счет часовых и технических камней на электронных и автоматических счетчиках всех типов, а также на технических весах; оформление необходимой документ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назначение и принцип работы автоматических и электронных счетчиков, технических весов различных конструкций и способы их регулировки; способы определения правильности показаний автоматических счетчиков; правила транспортировки деталей при передаче их на последующие операции или в кладовую; правила оформления документ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. Волочильщик материала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олочение (протяжка) круглого материала через алмазные волоки с допуском по 6-8 квалитетам на налаженных волочильных станках для спиралей крупногабаритных балансовых механических и электронно-механических часов и будильников; волочение стальной или латунной пружинной проволоки на специальных станках через комплект алмазных волок с постепенно уменьшающимися диаметрами рабочих отверстий; регулировка волочильных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обслуживаемых станков и принцип их действия; способы подбора и замены алмазных волок; наименования и маркировку обрабатываемых материалов; режимы волочения через алмазные волоки в зависимости от марок и диаметров проволоки; способы определения необходимого количества проходов; порядок волочения по переходам; выбор смазки для алмазных волок; назначение и правила применения контрольно-измерительного инструмента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. Волочильщик материала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олочение (протяжка) круглого материала через алмазные волоки с допуском по 2-6 квалитетам на налаженных волочильных станках для спиралей наручных часов нормального и малого калибров, карманных часов, секундомеров и малогабаритных механических будильников; подналадка волочильных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подналадки волочильных станков; устройство и способ применения контрольно-измерительного инструмента; требования, предъявляемые к обрабатываемым деталям; способы волочения материала для спиралей через алмазные волоки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. Волочильщик материала для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олочение (протяжка) круглого материала через алмазные волоки с допуском по 0-2 квалитетам и допуском круглости 0,0005 мм для спиралей наручных часов нормального и малого калибров на налаженных волочильных станках; наладка волочильных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ие схемы и способы наладки волочильных станков; правила проверки их на точность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. Выбор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ыборка сферических и конических углублений в приборных камнях из корунда и агата на станках различных типов алмазоносным и алмазным инструментом; обработка камней с допуском по 8-9 квалитетам с шероховатостью поверхностей Rz 3,2 – Rz 0,4; подналадка специальных станков и автоматов; проверка размеров и качества обработки камней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ы подналадки обслуживаемых станков и автоматов; устройство контрольно-измерительного инструмента и приборов; основные физические свойства материалов, из которых изготовляются камни; методы проверки качества алмазоносных шпилек на различных связках и алмазных сверл для выборки конических углублений; технические требования, предъявляемые к заготовкам до и после выполняемой выборщиком операции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втулки корундовые или агатовые – выборка маслен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подпятники корундовые или агатовые – выборка двух сопряженных друг с другом сферических углублений различных радиус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0. Выборщик камней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ыборка сферических и конических углублений в часовых камнях из корунда и агата на выборочных станках и автоматах; обработка камней с допуском по 7 квалитету с шероховатостью поверхностей Rz 0,4 – Rz 0,05; периодическая подналадка станков и автоматов для компенсации износа инструмента по результатам контроля размеров масленки; взятие проб камней, определение размеров пробы, заполнение карт статистического контро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авила выборки углублений в часовых камнях и методы контроля их размеров; основные сведения о параметрах обработки; принцип работы, устройство и способы подналадки выборочных станков и автома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амни корундовые часовые: агренажные и балансовые всех размеров – выборка маслен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подпятники и втулки корундовые или агатовые - выборка конических или сферических углублени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1. Завивальщик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завивка, разборка и визуальный контроль спиралей на завивальных приспособлениях вручную или механизированным способом с допуском шага витка свыше 0,008 мм для крупногабаритных механических часов и будильников, электронно-механических настенных и настольных часов и будиль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назначение и условия применения завивальных приспособлений; способы завивки спиралей определенных размеров; наименования и маркировку обрабатываемых материалов, применяемых для изготовления спиралей, назначение спиралей в механизме час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2. Завивальщик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Завивка, разборка и визуальный контроль спиралей на завивальных приспособлениях вручную или механизированным способом с допуском шага витка от 0,005 до 0,008 мм для часов наручных нормального и малого калибров, карманных, малогабаритных механических будильников и секундоме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действия и правила применения завивальных приспособлений; способы завивки спиралей различных размеров; механические свойства материалов, применяемых для изготовления спирале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3. Завивальщик спира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завивка, разборка и визуальный контроль спиралей на завивальных приспособлениях вручную или механизированным способом с допуском шага витка до 0,005 мм для наручных часов нормального и малого калиб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правила наладки завивальных приспособлений; назначение и способ применения проектора при проверке спирале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4. Зубополи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зубьев трибов для крупногабаритных балансовых и маятниковых часов с крупным зубом с допуском по 10 квалитету с шероховатостью поверхности Rz1,6 – Rz0,4 на налаженных зубополировальных станк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и принципе действия зубополировальных станков: требования, предъявляемые к обработке деталей; назначение и правила применения контрольно-измерительного инструмента; способы полирования зубьев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5. Зубополи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зубьев трибов с мелким зубом с допуском по 8-9 квалитетам с шероховатостью поверхности Rz0,8 – Rz0,20 на налаженных зубополировальных станках; подналадка зубополировальных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подналадки зубополировальных станков; устройство и способы применения специальных приспособлений и контрольно-измерительного инструмента; применяемые вспомогательные материалы и полирующие пасты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трибы анкерные, секундные, вексельных колес малогабаритных будильников – полиров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трибы крупногабаритных электронно-механических часов, будильников – полирование зубье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) трибы секундные первичных и вторичных электрических часов – полирование зубье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6. Зубополи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зубьев трибов анкерных, минутных, секундных и центральных наручных часов всех марок с мелким зубом с допусками по 7-8 квалитетам с шероховатостью поверхности Rz0,4 – Rz0,10 на налаженных зубополировальных станках и автомат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ие схемы зубополировальных станков и автоматов различных типов; устройство, назначение и условия применения сложных и точных приспособлений и контрольно-измерительных приборов; способы заточки полировальных дисков; способы наладки зубополировальных станков и автоматов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17. Зубофрезеровщик деталей ча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резание зубьев различных модулей на трибах и колесах часов и приборов времени по 5-й степени точности с шероховатостью поверхностей Rz6,3 – Rz1,6 на налаженных зубофрезерных автоматах и полуавтомат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и принципе действия зубофрезерных автоматов и полуавтоматов; назначение и правила применения контрольно-измерительного инструмента; требования, предъявляемые к обрабатываемым деталям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трибы сигнальных валиков механических будильников – нарезание зубье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трибы счета четвертей напольных часов – нарезание зубье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8. Зубофрезе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резание зубьев различных модулей на трибах и колесах часов и приборов времени по 4-й степени точности с шероховатостью поверхностей Rz6,3 – Rz0,8 на налаженных зубофрезерных автоматах и полуавтомат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зубофрезерных автоматов и полуавтоматов; устройство и способ применения специальных приспособлений, контрольно-измерительного и режущего инструмента; способы фрезерования зубьев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олеса передаточные, промежуточные наручных часов всех типов – нарезание зубье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колеса анкерные, боевые, трибы минутные механических будильников – нарез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олеса промежуточные, анкерные; трибы релейные, трибы минутные настольных и настенных часов – нарез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колеса передаточные, промежуточные, хода, подъемные, часовые; трибы промежуточные, хода, вексельные напольных часов – нарез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олеса минутные вторичных электрических часов – нарез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колеса центральные, трибы электронно-механических часов – нарезание зубье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ж) трибы промежуточных первичных электрических часов – нарезание зубье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9. Зубофрезе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резание зубьев различных модулей на трибах и колесах часов и приборов времени по 3-й степени точности с шероховатостью поверхностей Rz6,3 – Rz0,8 на налаженных зубофрезерных автоматах и полуавтомат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ую схему, правила подналадки зубофрезерных автоматов и полуавтоматов; устройство, назначение и условия применения сложных и точных специальных приспособлений и инструмента; конструкцию специальных фрез и правила их заточки; правила определения режимов резания; правила подналадки автоматов и полуавтоматов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олеса анкерные, трибы анкерные, секундные, центральные наручных и карманных часов всех типов – нарезание зубье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колеса секундные, боевые, часовые, анкерные, трибы анкерные и боевых колес будильников малогабаритных – нарезание зубье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) трибы для приборов времени – нарезание зубье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0. Контролер часового и камневого производств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межоперационный контроль и приемка простых деталей, сборочных единиц после механической обработки, простых и средней сложности деталей, сборочных единиц часов после гальванопокрытий недрагоценными металлами с применением простого контрольно-измерительного инструмента: штангенциркуля, калибров-пробок, калибров-скоб, лупы; окончательная приемка простых деталей при сборке механизмов часов: крупногабаритных балансовых, маятниковых, электронно-механических и будильников всех типов; контроль заводки часов: крупногабаритных балансовых, маятниковых и электронно-механических и будильников на контрольно-испытательной станции; оформление документации по результатам приемки продук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авила комплектования часов; правила оформления документации приемки продукции; назначение и принцип действия отдельных сборочных единиц часового механизма и применяемого контрольно-измерительного инструмента; технические требования, предъявляемые к выполнению простых операций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часы наручные механические, электронно-механические нормального и малого калибров, крупногабаритные балансовые, маятниковые часы и будильники – контроль и приемка винтов, колонок, штифтов и других деталей после механической обработ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крупногабаритные настольные, настенные балансовые, маятниковые и будильники всех типов – контроль заводки и оформление документаци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1. Контролер часового и камневого производств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межоперационный контроль и приемка заготовок технических камней, деталей и сборочных единиц средней сложности после механической обработки, сложных деталей и сборочных единиц часов после гальванических покрытий недрагоценными металлами и лаками с применением универсальных и специальных контрольно-измерительных инструментов и приспособлений: индикаторов, микрометров, микросферометров, специальных калибров и приборов для определения радиального биения; определение твердости, прочности и упругости простых и средней сложности деталей после термической обработки; контроль и приемка деталей после заготовительных операций (вырубки, пробивки, гибки, зачистки, чеканки); окончательная приемка заготовок и деталей средней сложности при сборке механизмов часов: крупногабаритных балансовых, маятниковых, электронно-механических и будильников; контроль заводки часов: наручных механических, электронно-механических, карманных, секундомеров, специальных приборов времени на контрольно-испытательной станции (КИ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технические условия на контроль и приемку заготовок, дeтaлeй и сборочных единиц механизмов часов; смежные операции по технологическому процессу обработки контролируемых деталей, заготовок и сборочных единиц часов; способы контроля различных видов покрытий и термической обработки деталей часов; виды брака заготовок; устройство контрольно-измерительных приборов, инструмента, автоматизированных контрольно-измерительных установок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импульсных камней после полирования цилиндрических поверхностей – контроль качества обработ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камней со сквозными отверстиями (после обработки отверстия и наружного контура) – контроль на проектор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заготовки палет после обработки плоскостей и боковых граней – контроль качества обработки поверхностей и качества сопряжения между ним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заготовки накладных камней, подпятников и других специальных изделий – межоперационный контрол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амни часовые и приборные – контроль геометрических размеров заготовок с помощью контактных измерител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камни часовые со сквозными отверстиями (после сверления отверстий) – контроль заготовок на проекторе с рассортировкой по позиция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ж) часы наручные механические, электронно-механические нормального и малого калибров – контроль и приемка деталей после механических операций по геометрическим размера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) часы и будильники крупногабаритные механические балансовые, маятниковые, электронно-механические – контроль и приемка по внешнему виду; проверка действия ключей заводки, кнопок и точности хода часов в сборочном цех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) часы наручные механические, электронно-механические нормального и малого калибров – контроль и приемка винтов, трибов, колонок по твердости после термообработ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) часы наручные механические и электронно-механические, крупногабаритные механические и электронно-механические – контроль и приемка качества вырубки плотин, мостов, колес, вилок анкерных, накладо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л) часы карманные, секундомеры – контроль полной заводки часов и оформление паспорт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2. Контролер часового и камневого производств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контроль и окончательная приемка простых и сложных камней, деталей и сборочных единиц средней сложности часов наручных механических и электронно-механических, карманных, секундомеров, специальных приборов времени после механической обработки с применением сложных приборов и контрольно-измерительных инструментов: микрометров гладких, микрометров настольных со стрелочным отсчетным устройством, сложных калибров; контроль и приемка сложных деталей часов, изготовление шлифов и проверка микроструктуры после термической обработки; контроль и приемка деталей часов после гальванопокрытий драгоценными металлами; контроль и окончательная приемка простых и средней сложности деталей при сборке механизмов часов: наручных механических, электронно-механических, карманных, секундомеров и специальных приборов времени; контроль и окончательная приемка сложных деталей при сборке механизмов и готовой продукции часов: крупногабаритных балансовых, маятниковых, электронно-механических и будильников; ведение учета движения часов на контрольно-испытательной станции; проверка исправности контрольно-измерительного инструмента и приборов на рабочем месте по калибру или эталонной детали; контроль и приемка всевозможных гладких цилиндрических и конических калибров, резьбовых калибров с применением трех проволочек, индикаторов, микрометров гладких, концевых ме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выполнения контрольных операций по приемке готовых часов, а также сборочных единиц и деталей средней сложности при сборке часового механизма, способы выполнения отделочных работ, свойства обрабатываемых материалов, способы штамповки и правки металлов; правила оформления документации по учету контролируемой продукции; основные сведения о параметрах обработки; способы обслуживания специальных установок для испытания на водонепроницаемость, пылезащищенност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амни агренажные и накладные часовые – контроль качества обработки рабочих и нерабочих поверх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камни балансовые готовые – контроль качества обработки и формы оливированного отверстия с применением бинокулярного микроскопа и проектор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амни со сквозными отверстиями готовые – контроль наружного и внутреннего диаметра отверстия, его центричности и формы с применением проектор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камни импульсные – контроль размеров и качества обработки поверх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амни накладные – контроль качества обработки рабочей плоск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подпятники агатовые и ситалловые конические – контроль на микросферометре качества шлифовки конического углубле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ж) подпятники агатовые и ситалловые конические и сферические – контроль качества полирования и формы кратера с применением монокулярных и бинокулярных микроскоп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) призмы агатовые готовые – полный контроль по всем параметра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) часы и будильники крупногабаритные механические балансовые и маятниковые, электронно-механические – полная приемка по внешнему виду и точности хода механизма в сборочном цехе и на КИС, оформление документа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) часы наручные механические нормального и малого калибров, электронно-механические, карманные и секундомеры – контроль и приемка осей, трибов, плоских деталей, деталей внешнего оформления после полировальных операц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л) часы наручные механические нормального и малого калибров – контроль корпусов часов на водонепроницаемость, пылезащищеннос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) часы наручные механические нормального и малого калибров, электронно-механические – контроль расточек; контроль размеров по запрессовке камней в плотинах, мостах; контроль качества-сборки балансов, вилок анкерных, колес секундных, анкерных, промежуточных, контроль радиальных бие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) часы наручные механические нормального и малого калибров, электронно-механические, карманные и секундомеры - контроль и приемка циферблатов после печати цифр, знак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) часы наручные механические нормального и малого калибров, электронно-механические – предварительный и окончательный сплошной контроль часов со съемом суточных ходов по хронометру; контроль мгновенного суточного хода часов на приборах, внешнего вида часов и механизмов на соответствие требованиям стандарта; окончательная приемка изделий в сборочном цехе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3. Контролер часового и камневого производств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контроль и окончательная приемка сложных и особо сложных деталей и сборочных единиц часов наручных механических и электронно-механических, карманных, секундомеров, специальных приборов времени после механической обработки с проверкой на сложных электрических и оптических приборах: микроскопе бинокулярном, микроскопе инструментальном, проекторе; контроль и окончательная приемка собранных механизмов и готовой продукции часов: наручных механических и электронно-механических, карманных, секундомеров и специальных приборов времени; проверка исправности сложного и специального измерительного инструмента; проверка шероховатости поверхностей деталей на приборах; проверка концевых мер длины; проведение арбитражных измер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выполнения контрольных операций по приемке сложных и особо сложных сборочных единиц и деталей часов; способы проверки готовой продукции и собранных механизмов часов; способы испытания и проверки готовой продукции на точность хода; технические требования к принимаемой продукции; назначение сборочных единиц и деталей в работе механизма часов; устройство, назначение и принцип работы специального и универсального контрольно-измерительного инструмента, а также сложных электрических и оптических приборов, правила пользования ими; кинематические схемы и принцип действия механизма часов и отдельных сборочных единиц, значение регулировки баланса и спирали; способы проверки хода часов в различных положениях, способы регулировки точности хода часов; статистические методы приемки и контроля готовой продук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палеты готовые – окончательный контроль размеров и качества обработки поверхн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механические нормального и малого калибров, электронно-механические – контроль и окончательная приемка сборки; контроль балансов, анкерных вилок, барабанов; контроль и окончательная приемка сборочных единиц платин, мост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механические нормального и малого калибров, электронно-механические, карманные и секундомеры – разбраковка часов, проходящих испытания; прием и сдача часов; выдача возврата в це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электронно-механические и специальные приборы времени – контроль и окончательная приемка шагового микродвигателя, электронного блока, интегральных схем и других сложных сборочных единиц; контроль собранных часов с помощью специальных электронных приборов на стендах и установках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4. Контролер часового и камневого производств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контроль и окончательная приемка особо сложных и особо точных деталей, обработанных по 3-6 квалитетам и сборочных единиц механизмов часов, внешнего оформления водозащитных и водонепроницаемых часов после механической обработки с использованием сложных механических, оптических, электронных приборов и их комбинаций; контроль сложных операций сборки и окончательная приемка и испытание часов с аналого-цифровой индикацией, звуковым сигналом, специальных приборов времени с применением автоматизированных систем управления технологическим процессом (АСУТП), автоматизированных рабочих мест (АРМ); осуществление контроля и обработка полученных результатов с учетом статистических методов управления каче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тандарты, технические условия, конструкторскую и технологическую документацию контролируемых изделий камневого и часового производства, возможные причины дефектов деталей, сборочных единиц, причины отказа в работе часов; способы испытаний и проверки на точность и согласованность числовой и аналоговой индикации и настройки звукового сигнала; назначение и принцип работы АСУТП и автоматизированных рабочих мест контролеров (АРМ); статистические методы контроля и управления качеством продук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онтроль геометрических параметров – шага, формы, числа витков волоска, заводной (спиральной) пружины на проекторе методом вкручивания проекторного чертежа; контроль размеров плющен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контроль качества термообработки на приборах типа ПМТ-3, МИМ-7, МИМ-8 –  определение твердости и микрострукт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онтроль качества деталей, сборочных единиц и изделий статистическими метод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) кольцо корпусное, ободок, крышка корпуса для водонепроницаемых часов – контроль сопрягаемых размеров после механической обработ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проверка спиралей, узла баланса на приборах типа «КЛАСС-О-МАТИК» – настройка программы; формирование внутреннего витка; раскладка на группы, построение гист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) часы с аналого-цифровой индикацией, часы с сигналом, сигнальное устройство – контроль операций сборки; окончательная приемка и испытания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5. Лаки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лакирование деталей (кожухи, стрелки, циферблаты) внешнего оформления часов крупногабаритных балансовых и маятниковых, будильников вручную и пульверизатором; подготовка деталей под покрытие; регулировка температуры в сушильной камер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правила применения простых приспособлений; способы лакирования деталей; свойства и назначение специальных лаков и ацетона; способы регулировки температуры в сушильной камере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26. Лакировщик деталей ча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лакирование однотонное, эмалирование деталей (стрелки, циферблаты) внешнего оформления часов наручных механических, электронно-механических, карманных и специальных приборов времени на специальных полуавтоматах или пульверизатором; химическое обезжиривание деталей перед покрыт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однотонного лакирования деталей; принцип действия обслуживаемых специальных полуавтоматов; свойства и назначение специальных лаков, эмалевых красок и ацетона; температурный режим сушильной камеры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7. Лакировщ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лакирование разнотонное методом аэрографии деталей (циферблаты) внешнего оформления часов наручных механических, электронно-механических, карманных и специальных приборов времени на специальных полуавтоматах или пульверизатор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разнотонного лакирования методом аэрографии; устройство обслуживаемых специальных полуавтомат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8. Лучевальщи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редварительная и окончательная обработка поверхностей деталей (верхняя поверхность заводных, барабанных колес часов наручных механических нормального и малого калибров) путем нанесения декоративных лучевых рисок на налаженных лучевальных станках и полуавтоматах шлифовальными круг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действия обслуживаемых лучевальных станков и полуавтоматов; способы лучевания деталей шлифовальными кругами, назначение применяемых шлифующих и полирующих паст; правила выбора шлифовальных кругов по зернистости и твердости абразива; правила определения износа кругов по их внешнему виду и шероховатости поверхностей; устройство и правила применения контрольно-измерительного и рабочего инструмента; периодичность контроля; шероховатость поверхности и ее обозначение на чертежах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29. Лучевальщи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редварительная и окончательная обработка поверхностей деталей (циферблаты различных типов часов наручных механических нормального и малого калибров) после гальванопокрытия драгоценными металлами путем нанесения декоративных лучевых рисок на налаженных полуавтоматах щетками для луче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обслуживаемых лучевальных полуавтоматов; способы лучевания деталей щетками; назначение применяемых полирующих эмульсий; правила выбора и установки щеток для лучевания; правила определения износа щеток по их внешнему виду и по чистоте обрабатываемой поверхност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0. Набор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бор на блоки деталей часов вручную и на вибробункерных устройствах; крепление деталей на блоках при помощи склеивающих веществ с нагревом блока и прижимом на прессе; разблокировка деталей после обработки; нанизывание и перенанизывание заготовок часовых камней и втулок со сквозными отверстиями диаметром свыше 0,15 мм на цилиндрическую, коническую и ступенчатую проволоки и синтетические волокна вручную и на специальных приспособлениях для блокировки и разблокировки деталей; подбор необходимого диаметра проволоки в соответствии с отверстием нанизываемых заготовок камней; подготовка концов проволоки при помощи обжима в приспособлениях и травления в кислотах; навешивание деталей на специальные приспособления и проволоку, загрузка в ванны для нанесения гальванического покрытия, снятие их после нанесения покры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рядок блокировки и разблокировки деталей; назначение различных блоков и способы крепления деталей на них; состав применяемой блокировочной массы; правила пользования приспособлениями для блокировки и разблокировки; правила определения диаметра проволоки и требования, предъявляемые к ней, в зависимости от нанизываемых заготовок и проводимых операций, приемы нанизывания заготовок на проволоку и синтетические волокна; назначение и устройство применяемого контрольно-измерительного инструмента; назначение и условия применения приспособлений для подвески и погружения деталей в ванны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1. Набор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бор деталей часов, камней и их заготовок вручную или на специальных приспособлениях с ориентацией в определенном положении; нанизывание и перенанизывание заготовок часовых камней и втулок со сквозными отверстиями диаметром от 0,065 мм до 0,15 мм на цилиндрическую, коническую и ступенчатую проволоки и синтетические волокна вручную и на специальных приспособлени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действия обслуживаемого оборудования; устройство специальных приспособлений для нанизывания заготовок на проволоку; способы и приемы блокировки деталей средней сложности и сложной конфигурации; технические требования, предъявляемые к качеству блокировки; свойства минералов, применяемых для изготовления камней и склеивающих веществ; влияние размеров проволоки на качество получаемых отверсти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2. Набор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бор камней с ориентацией в определенном положении на специальных приспособлениях различных типов для обработки ответственных поверхностей; приготовление и подбор прокладок, обеспечивающих необходимую прочность крепления заготовок в приспособлениях; подбор и составление склеивающих веществ; нанизывание и перенанизывание заготовок часовых камней со сквозными отверстиями всех типов диаметром до 0,065 мм на коническую и цилиндрическую проволоки, синтетические волокна вручную и на специальных приспособлени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обслуживаемого оборудования; способы и рецептуру приготовления склеивающих веществ; устройство и правила применения сложного контрольно-измерительного инструмента; комплекс операций технологического процесса, смежных с операциями блокировки и нанизывания камне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3. Навивщик пружин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вивка спиральных пружин для различных типов часов на специальных станках с выдержкой в завитом состоянии; рубка заготовок заданной длины, штамповка накладки и отверстий под внутренние и наружные концы пружинных заготовок, полировка концов заготовок, загиб крючка, приклепывание или приваривание накладки к наружному концу пружины; проверка пружин на крутящий момент и их сортиров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правила применения прессов, станков и приспособлений для навивки пружин и определения крутящего момента; назначение и правила применения контрольно-измерительного инструмента; правила определения годности пружин с помощью приборов и сортировка их по группам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4. Навивщик пружин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вивка различных типов пружин из рояльной и плющеной проволоки на специальных полуавтоматах; проверка качества изготовленных пружин; наладка и подналадка полуавтоматов в процессе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способы наладки и подналадки обслуживаемых полуавтоматов; устройство и способы применения контрольно-измерительного и рабочего инструмента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5. Наладчик зубофрезерных автоматов и полуавтом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зубофрезерных автоматов и полуавтоматов для нарезания зубьев мелких модулей на деталях часов по 5-й степени точности; установление последовательности обработки и режимов резания; подбор режущего и измерительного инструмента, приборов и приспособлений по технологической и инструкционной картам; установка приспособлений, режущего инструмента и обрабатываемых деталей с выверкой по индикатору; участие в ремонте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обслуживаемых зубофрезерных автоматов и полуавтоматов; правила проверки их на точность; геометрию режущего инструмента; устройство и правила применения универсальных и специальных приспособлений и приборов, сложного контрольно-измерительного инструмента; основы технологии металлов в пределах выполняемой работы; правила подбора шестерен; основные сведения о параметрах обработк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6. Наладчик зубофрезерных автоматов и полуавтом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зубофрезерных автоматов и полуавтоматов для нарезания зубьев мелких модулей на деталях часов по 4-й степени точности; установка режущего инструмента, специальных приспособлений с выверкой в различных плоскост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кинематические схемы обслуживаемых зубофрезерных автоматов и полуавтоматов, правила наладки и проверки их на точность; конструктивные особенности специальных приспособлений и контрольно-измерительных приборов; геометрию режущего инструмента, правила его заточки и установки; элементы зубчатого зацепления и методы их контрол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7. Наладчик зубофрезерных автоматов и полуавтом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зубофрезерных автоматов и полуавтоматов для нарезания зубьев мелких модулей на деталях часов по 3-й степени точности; установка режущего инструмента, специальных приспособлений с точной выверкой в различных плоскостях; выполнение необходимых расчетов при наладке обслуживаемого оборуд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кинематические схемы обслуживаемых зубофрезерных автоматов и полуавтоматов, правила наладки и проверки их на точность; конструкцию универсальных и специальных приспособлений и контрольно-измерительных приборов; режимы работы обслуживаемого оборудования; основы теории резания металл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8. Наладчик моечных машин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ультразвуковых и специальных моечных машин; контроль за работой ультразвуковых генераторов и технологическим процессом мойки; проведение профилактических работ по ремонту моечных маши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авила наладки, регулировки, разборки и сборки обслуживаемых моечных машин; способы устранения различных неисправностей и проведение текущего ремонта обслуживаемых моечных машин; режимы ультразвуковой обработки деталей различной сложности; составы моющих раствор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39. Наладчик моечных машин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автоматических моечных машин различных типов и специальных моющих агрегатов; проверка герметичности и состояния моющих растворов; контроль за приборами, характеризующими технологический процесс мойки; проведение профилактических работ по обслуживанию и ремонту моечных машин и моющих агрега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кинематические, электрические и другие схемы автоматических моечных машин и специальных моющих агрегатов; режимы процесса мойки и составы моющих растворов; требования, предъявляемые к процессу мойки; правила наладки, регулировки, разборки, очистки и сборки составных частей обслуживаемых машин и агрегатов; правила устранения различных неисправностей и проведения текущего ремонта моечных машин и моющих агрегат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0. Наладчик настольных станков и прес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однотипных настольных токарных, фрезерных, сверлильных, резьбонарезных, шлифовальных, полировальных станков, настольных прессов и приспособлений по сборке сборочных единиц с соблюдением размеров и посадок по 8-9 квалитетам; подготовка станков, прессов и приспособлений к работе, устранение неисправностей, наладка и регулировка их на необходимые размеры, заточка и установка режущего инструмента и пуансонов; настройка контрольно-измерительных при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авила наладки и проверки на точность обслуживаемых станков и прессов; устройство и правила применения приспособлений; условия применения контрольно-измерительных приборов; условия применения инструмента в зависимости от обрабатываемого материала и запрессовываемых деталей на прессах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1. Наладчик настольных станков и прес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настольных металлорежущих станков всех типов, настольных полуавтоматов для нанесения печати на стрелки и циферблаты и настольных прессов по сборке сборочных единиц с соблюдением размеров и посадок по 6-7 квалитетам; установление режимов обработки и запрессов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онструктивные особенности обслуживаемых настольных металлорежущих станков и прессов и правила проверки их на точность; правила определения режимов работы оборудования по справочникам и паспортам; приемы наладки обслуживаемого оборудования; основы теории резания металлов; технические требования, предъявляемые к изготовляемым деталям и сборочным единицам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2. Наладчик сборочных автоматов, полуавтоматов и автоматических лини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автоматов и полуавтоматов для сборки заводных головок с валом, ушек с ободком, браслетов и автоматических линий, имеющих не более двух видов манипуляторов различного исполнения; подналадка основных механизмов автоматов, полуавтоматов и автоматических линий в процессе работы и участие в их текущем ремо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авила наладки и проверки на точность обслуживаемого оборудования; устройство и правила применения сложного контрольно-измерительного инструмента и приборов; основы механики и электротехники в пределах выполняемой работы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3. Наладчик сборочных автоматов, полуавтоматов и автоматических лини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автоматов и полуавтоматов для запрессовки часовых камней, штифтов, автоматов для сборки колес с трибами, осей баланса с ободом, конвейеров и автоматических линий, имеющих три вида манипуляторов различного исполнения; выполнение технических расчетов, необходимых при наладке обслуживаемого оборудования; составление эскизов на быстроизнашивающиеся детали обслуживаемого оборудования, применяемых приспособлений и инстр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ие и электрические схемы, устройство, правила наладки и проверки на точность обслуживаемого оборудования; правила наладки и регулировки сложного контрольно-измерительного инструмента и приборов; основные сведения о параметрах обработки; теоретические основы механики и электротехни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4. Наладчик сборочных автоматов, полуавтоматов и автоматических лини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многопозиционных сборочных автоматов, автоматических линий, имеющих четыре вида манипуляторов различного исполнения, контрольных автоматов со сложными механическими, электрическими и электронными схемами; наладка новых образцов оборудования для сборки часов, установление оптимальных режимов его работы; определение износа, подгонка и замена сборочных единиц обслуживаемого оборуд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ие, электромеханические и вакуумные схемы обслуживаемого оборудования; конструкцию, способы и правила проверки на точность автоматов, полуавтоматов и автоматических линий; способы выявления и устранения неполадок в работе обслуживаемого оборудования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5. Наладчик сборочных автоматов, полуавтоматов и автоматических лини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ладка и регулировка автоматических линий, предназначенных для сборки механизмов часов и механизмов приборов часового типа и имеющих свыше четырех видов манипуляторов различного исполнения, контрольных устройств со сложными механическими, электрическими и электронными схем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обслуживаемых автоматических линий и контрольных устройств, приборов часового типа и манипуляторов; устройство сложного контрольно-измерительного инструмента и приборов; приемы выполнения работ по диагностике всех систем обслуживаемого оборудования и ремонту неисправностей его механической ча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6. Печатник цифербл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ечатание по трафарету циферблатов крупногабаритных балансовых и маятниковых часов и будильников; установка трафарета на рамку; составление краски; нанесение краски валик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трафаретных рамок; способы печатания цифр и делений на простых циферблатах при помощи специальных трафаретов, способы приготовления и состав применяемых красок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7. Печатник цифербл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ечатание циферблатов и шкал для различных типов часов на специальных станках и полуавтоматах; изготовление желатиновых груш для перенесения краски на матрицы; приготовление композиционных красок из нескольких одноцветных; сушка циферблатов; ретуширование контура печатных цифр тушью и краской; подналадка станков и оборуд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ы подналадки обслуживаемого оборудования; способы установки циферблатов на подставки; состав, сорта, свойства применяемых красок и способы их приготовления; правила зачистки матриц скребком (ракелем); правила подготовки поверхности циферблата под печатание; правила и режимы сушки циферблатов после печатания; правила и приемы ретуширования контура печатных цифр тушью и закраски цифр красками; способы промывки циферблатов растворителем и водой; свойства, сорта и количество применяемых растворителей и туши; требования, предъявляемые к готовым циферблатам, способы их контроля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8. Печатник циферблат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еставрация циферблатов разных форм и конструкций для всех типов часов и приборов времени; подготовка циферблатов для серебрения и золочения; наладка печатных станков, полуавтоматов и приспособл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кинематическую схему печатных станков; устройство и условия применения специальных приспособлений и инструмента; свойства металлов и материалов, употребляемых для изготовления циферблатов; припой и его свойства; способы наладки печатных станков и полуавтомат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9. Полировщик технических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поверхностей часовых и технических камней с допуском по 8-9 квалитетам с шероховатостью поверхностей Rz0,8 на полировальных станках различных типов микропорошками алмаза, окиси железа и окиси хрома с применением мягких и полутвердых полировальных и различных смачивающих и охлаждающих жидкостей; наладка и подготовка к работе полировальных станков различных типов; установка на станках полировальников и приспособлений с обрабатываемыми камнями; подготовка и подача абразивных суспензий, смачивающих и охлаждающих жидкостей; проверка размеров и качества обработки поверхностей камней в процессе полир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ы наладки обслуживаемых полировальных станков; основные физические свойства минералов, из которых изготовляются часовые и технические камни; свойства полировальных порошков; технические требования, предъявляемые к заготовкам и готовым камням; влияние применяемых абразивных материалов, типов полировальников, смачивающих и охлаждающих жидкостей на качество обрабатываемых поверхностей; методы контроля качества обработанных поверхностей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втулки агатовые – полир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глазки агатовые нитеводителей – полирование сферы и поверхности паз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амни агатовые накладные для приборов и подушки плоские – полир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наконечники агатовые конические и сферические – полирование рабочей поверх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палочки агатовые – полирование цилиндрической поверх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) подушки из агата, кварцита и яшмы с пазом – полирование поверхностей паз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0. Полировщик технических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плоскостей и фасонных поверхностей часовых и технических камней с допуском по 7-8 квалитетам с шероховатостью поверхностей Rz0,4 – Rz0,2 на полировальных станках различных типов микропорошками алмаза, окиси железа и окиси хрома с применением твердых и мягких полировальников и различных смачивающих и охлаждающих жидкостей, подналадка и подготовка к работе полировальных станков и полуавтоматов различных типов; проверка размеров и качества обработки камней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ы наладки обслуживаемых полировальных станков и полуавтоматов; основные физические свойства минералов, из которых изготавливаются часовые и технические камни; свойства алмазных и полировальных порошков; технические требования, предъявляемые к качеству наклейки камней на приспособления; методы определения качества полировальников и приспособлений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втулки агатовые – полирование отверст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камни корундовые балансовые – полирование сферы с наведением фас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амни корундовые импульсные – заполирование кромок плоскостей сегмента и торцовых кромо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) камни корундовые накладные для амортизированного баланса часов – полирование цилиндрической поверх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амни корундовые цилиндрические часовые и приборные – полир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подпятники корундовые и агатовые – полирование конических и сферических углубле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ж) призмы для весов агатовые и корундовые – полирование граней лезвия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1. Полировщик технических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лирование плоскостей и фасонных поверхностей часовых и технических камней с допуском по 6-7 квалитетам и с шероховатостью поверхностей Rz0,1 – Rz0,05 на полировальных автоматах и полуавтоматах различных типов микропорошками алмаза с применением твердых, полутвердых и мягких полировальников и различных смачивающих и охлаждающих жидкостей; наладка и подготовка к работе полировальных полуавтоматов и автоматов всех тип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ы наладки полировальных полуавтоматов и автоматов всех типов; основные физические свойства обрабатываемых минералов; технические требования, предъявляемые к заготовкам и готовым камням после выполняемой операции; приемы получения правильной формы оливированного отверстия камней заданного диаметра; основные сведения о параметрах обработ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корундовых импульсных камней – полирование цилиндрической поверхности и плоскости сег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корундовых балансовых и ангренажных камней – полирование плоскости и отверст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заготовки корундовых палет – полир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заготовки корундовых часовых камней со сквозными отверстиями и втулок – располирование и полирование отверст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амни корундовые импульсные – полирование плоскости сег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камни корундовые часовые и сквозные и втулки корундовые – заполирование кромок отверстий и наружных кромок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ж) палеты корундовые – полирование и заполирование импульсных поверх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) подпятники корундовые конические, имеющие радиус закругления вершины кратера до 0,1 мм – полирование конических углублени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2. Прессовщик стеко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формовка органического стекла крупногабаритных балансовых и маятниковых часов и малогабаритных будильников на налаженных прессах в специальных приспособлениях с предварительным подогревом; обрезка стек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обслуживаемых прессов; назначение и правила применения используемых приспособлений и контрольно-измерительного инструмента; способы и температурный режим нагрева и охлаждения стекла; способы сушки стекла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3. Прессовщик стеко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формовка сухим методом часовых стекол различных форм (стекла наручных механических и электронно-механических, карманных часов и секундомеров) на пневматических, гидравлических прессах и пресс-потансах с подогревом; разметка, резка, штамповка стекла, установка стекла в корпу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технические требования, предъявляемые к изготовлению стекол; устройство и способы применения контрольно-измерительного инструмента; физические свойства стекол; формы корпусов; режимы обработки (формовки) стекол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4. Промы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ромывка и обезжиривание заготовок часовых и технических камней в кислотно-щелочных и других растворителях; наблюдение за температурным режимом и временем промывки, сушка и упаковка промытых заготовок камней в специальную тару; приготовление моющих растворов по установленной рецептуре, изменение их концентрации и чередование растворов в процессе промывки и обезжири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технические требования, предъявляемые к качеству промывки заготовок часовых и технических камней; свойства кислот, щелочей и других растворителей; правила приготовления моющих растворов; методы промывки заготовок часовых и технических камней и нейтрализации кислот и щелочей; режимы процесса промывки, температуру нагрева растворителей с загруженными заготовками часовых и технических камней; причины и способы устранения некачественной промывки часовых и технических камне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5. Промы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ромывка и обезжиривание часовых и технических камней; межоперационные промывки камней с применением специального моющего оборуд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технические требования, предъявляемые к качеству промывки часовых и технических камней; способы приготовления моющих растворов; принцип работы и правила наладки моющего оборудования; порядок изменения концентрации растворов и чередование их в процессе промыв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6. Протирщик часовых стеко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ротирка часовых стекол различных форм и поверхностей, укладка их в тару и сдача на контрол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 протирки часовых стекол; технические требования, предъявляемые к протирке часовых стекол; применяемый протирочный материал, качество и срок его годности; способ укладки часовых стекол в тару при их транспортировке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7. Резчик минерал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езка на камнерезных станках яшмы, кварцита, топаза и других мягких минералов всех видов на блоки, плитки, а также плиток на заготовки; наладка камнерезных станков, подготовка их к работе; регулировка скоростей резания, контроль за размерами и качеством изготовляемых плиток и заготов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камнерезных станков и способы их наладки; основные физические свойства обрабатываемых минералов и методы определения их качества; технические требования, предъявляемые к режущим инструментам; оптимальные методы резки минералов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8. Резчик минерал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езка на камнерезных станках и полуавтоматах агата, ситалла и других минералов средней твердости на плитки заданных размеров и плиток на заготовки; наладка камнерезных станков и полуавтоматов; подготовка их к работе; правка алмазоносных дисков; установка расчетных и делительных механизмов, режущих инструментов; контроль за размерами и качеством изготовляемых плиток и заготов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наладки камнерезных станков и полуавтоматов; основные физические свойства обрабатываемых минералов; устройство и принцип работы применяемого контрольно-измерительного инструмента; технические требования, предъявляемые к качеству заготовок; оптимальные методы резки минералов на плитки и заготовки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59. Резчик минерал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езка на камнерезных полуавтоматах и автоматах корунда и других минералов повышенной твердости на мерные плоскопараллельные плитки, на квадратные и прямоугольные заготовки пакетом алмазоносных дисков; сборка, установка и настройка пакета алмазоносных дисков на требуемую глубину резания; контроль за размерами и качеством изготовляемых плиток и заготовок в процессе резки; разметка полубулей при помощи поляризационных приборов; наладка камнерезных полуавтоматов и автома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наладки обслуживаемых камнерезных полуавтоматов и автоматов; основные физические свойства обрабатываемых минералов; оптимальные методы резки минералов на плитки и плиток на заготовки для максимального выхода заготовок; способы правки режущего инструмента и технического контроля заготовок; устройство и принцип работы применяемого контрольно-измерительного инструмента; основные сведения о параметрах обработки; технические требования, предъявляемые к качеству заготовок; методы определения основных кристаллографических направлений обрабатываемости минерал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0. Резьбонарезч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резка и накатка наружной и нарезка внутренней резьбы в сквозных и глухих отверстиях деталей часов диаметром до 3 мм по 4-5-й степеням точности на налаженных резьбонарезных и резьбонакатных станках с применением специальных приспособлений; установка режимов резания по технологической карте; подналадка резьбонарезных и резьбонакатных стан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работы, правила подналадки резьбонарезных и резьбонакатных станков; наименование, назначение и условия применения специальных приспособлений; устройство и правила применения контрольно-измерительного, резьбонарезного и резьбонакатного инструмента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1. Резьбонарезчик деталей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нарезка и накатка наружной и нарезка внутренней резьбы в сквозных и глухих отверстиях деталей часов диаметром до 3 мм по 3-4-й степеням точности на резьбонарезных и резьбонакатных станках с применением специальных приспособлений; наладка резьбонарезных и резьбонакатных станков; определение технологической последовательности режимов резания по технологической кар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, правила наладки и проверки на точность резьбонарезных и резьбонакатных станков; устройство и способы применения специальных приспособлений, контрольно-измерительного, резьбонарезного и резьбонакатного инструмента; стандарты на резьбу; геометрию и правила заточки резьбонарезного инструмента, его прочность и режимы резания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2. Рисовальщик светящимися краскам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крытие вручную светящейся массой и краской деталей внешнего оформления часов и подправка нанесенного слоя с помощью пера, кисти и рейсфедера; сушка готовых издел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нанесения светящейся массы вручную на детали внешнего оформления часов с помощью пера, кисти, рейсфедера или приспособлений; свойства, состав и сорта светящейся массы, красок и правила обращения с ними; правила пользования вытяжными устройствами; технические требования, предъявляемые к отделке деталей; правила пользования лупой; определения внешних дефектов отделки и их устранение; устройство и правила применения используемых специальных приспособлени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3. Рисовальщик светящимися краскам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покрытие светящейся массой деталей внешнего оформления часов на полуавтоматах; приготовление светящейся массы из исходных материалов; наладка используемого в работе полуавтома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принцип действия используемых в работе полуавтоматов; способы нанесения светящейся массы на различные детали внешнего оформления часов; правила хранения светящейся массы, назначение и принцип работы вытяжных устройст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4. Сборщик сборочных единиц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простых сборочных единиц часов на прессах, потансах и вручную; сборка хромированных корпусов часов с резьбовой пылевлагозащитной крышкой, резьбовым кольцом; проклеивание стекол и запрессовка их в корпус; выверка и правка по биению сборочных единиц колес с трибами, балансов часов крупногабаритных балансовых и маятниковых, электронно-механических, карманных и секундомеров, крупногабаритных механических будильников на специальном приспособлении или в центрах с применением контрольно-измерительных приборов с допуском на биение свыше 0,03 м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и способ применения используемых прессов, потансов и специальных приспособлений для выверки и правки колес в сборочных единицах часов, назначение собираемых деталей, сборочных единиц часов и технические требования, предъявляемые к ним; способы и приемы сборки, запрессовки деталей часов, правки и выверки сборочных единиц и деталей часов, разборки сборочных единиц; назначение и способы применения контрольно-измерительных приборов; периодичность контроля качества сборки часов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механические – сборка барабана, подциферблатника, сборка анкерной вилки с валиком и скобк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механические нормального и малого калибров – сборка корпуса барабана с пружиной, крышкой и валом; сборка замка, ушек, полотен браслета, заводной головки, кольца корпусного с ушками и крышкой; свинчивание вала заводного ключа с заводной головк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карманные, секундомеры, специальные приборы времени – сборка колеса с муфтой, промежуточного колеса с трибом, корпуса с крышкой, ввертывание винта колонки спирали в мост баланс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крупногабаритные балансовые и маятниковые – сборка узлов ходового, боевого, колес, барабана; вставка стекла в корпус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и будильники крупногабаритные электронно-механические – сборка колеса с осью, пружиной, втулко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) часы настенные, настольные балансовые и маятниковые, крупногабаритные электронно-механические, будильники – запрессовка втулок, штифтов, колонок, часовых камне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5. Сборщик сборочных единиц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средней сложности сборочных единиц часов на прессах, потансах и вручную; сборка сложных корпусов часов из деталей различных материалов; сборка позолоченных корпусов часов; сборка корпусного кольца с крышкой и прокладкой методом подбора; запрессовка фасонного стекла в корпус с закреплением; уравновешивание балансов часов крупногабаритных; выверка и правка по биению сборочных единиц колес с трибами, балансов часов наручных, карманных и секундомеров на специальных приборах и приспособлениях с допуском на биение свыше 0,03 м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подналадки используемых прессов, приспособлений; принципы действия часового механизма; технические требования, предъявляемые к выполняемым операциям; последовательность операций обработки сборочной единицы часов; устройство контрольно-измерительных приборов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) механизм часового типа – зачеканка спирали в колодк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сигнальное устройство малогабаритных будильников – приклеивание магнита к вибратору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электронно-механические – посадка щечек и приклейка токосъемника к сердечнику; установка башмаков в статор; сборка колеса сигнального с диско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карманные, секундомеры и специальные приборы времени – сборка тормоза баланса с пружин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крупногабаритные балансовые и маятниковые – установка пружины и зацепа и барабан; сборка корпусного кольца с крышко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часы наручные механические нормальною и малого калибров – сборка колес с храповиками; сборка браслетов всех видов; комплектование верхней накладки с бушоном; сборка узла регулятора (запрессовка штифта и замка регулятора); запрессовка колонки в кольцо подвижной колон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ж) часы и будильники крупногабаритные электронно-механические – сборка платы с винтом, пружиной, регулятором; сборка катушки с пластиной реле, якорем, замком, пружиной; сборка оси вексельной с трибом; сборка моста с фиксатором; приклеивание магнитопровод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) часы наручные, карманные, секундомеры, будильники малогабаритные – запрессовка втулок, штифтов, колонок, часовых камней в пластины, мосты, рычаг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) часы наручные – сборка барабанного мос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) часы автомобильные кварцевые – сборка ротора (запрессовка триба на ось, приклейка магнита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л) часы наручные механические, электронно-механические кварцевые – сборка стрелки секундной с втулкой; сборка циферблата с накладными знакам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) шаговые двигатели электронно-механических кварцевых наручных часов – сборка платы со статором (приклеивание, приклепка); запрессовка штифта в статор; сборка капсулы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6. Сборщик сборочных единиц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сложных сборочных единиц часов с применением специальных приспособлений; отладка и регулировка сборочных единиц часов; уравновешивание балансов часов наручн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онструкцию, назначение и принцип действия сложных сборочных единиц часов; правила наладки применяемых приспособлений; методы точной отладки и регулировки, применяемые при сборке сложных сборочных единиц часов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часы наручные механические нормального и малого калибров – регулировка и защеллачивание палет в анкерной вилке; сборка и регулировка обгонной муфты; сборка двойного ролика (запрессовка импульсного камня, штифта); правка анкерной вилки после запрессовки оси; запрессовка двойного ролика на ось баланс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электронно-механические кварцевые – приклеивание магнитов к магнитопроводу; селективная сборка фрикционных узлов триб-колесо с проверкой момента кручения; сборка триба ретора с магнитом шагового двигателя; окончательная сборка шагового двигателя; сборка узла моста переводного с проверкой вращения и прочности соединения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7. Сборщик часов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простых и средней сложности узлов механизмов крупногабаритных механических будильников, гиревых маятниковых часов при расчлененном сборочном процессе с отладкой взаимодействия собираемых сборочных единиц и дета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сборки простых сборочных единиц часового механизма; наименование и назначение простого рабочего и вспомогательного инструмент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механические крупногабаритные – завод пружины хода и боя; установка ключей, кнопок перевода стрелок, смазка цапф; перекусывание транспортного кольца; протирка стеко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маятниковые гиревые – смазка колес, сборка стрелочного механизма; установка тяг мехов; крепление механизма к кронштейну; крепление качалки и подвески; установка стрелок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8. Сборщик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сложных узлов механизмов крупногабаритных механических будильников и гиревых маятниковых часов при расчлененном сборочном процессе с подбором сборочных единиц и деталей; сборка простых и средней сложности узлов механизмов малогабаритных механических будильников, крупногабаритных балансовых и маятниковых часов; отладка взаимодействия собираемых сборочных единиц; определение длины спирали (установка периода колебаний баланса) крупногабаритных механических часов и будиль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назначение собираемых сборочных единиц механизма часов; последовательность выполняемых операций сборки механизма часов; технические требования, предъявляемые к выполняемой работе; способы монтажа сборочных единиц и деталей в механизме часов; способы регулировки зазоров и длины спирали; назначение и правила применения рабочего и вспомогательного инструмент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механические – сборка рамки, механизма, сборка и проверка ангренажа, установка центровых винтов, регуляторов, баланса, кнопки переводи стрелок, циферблата, механизма в корпус, механизма на время; установка деталей стрелочного механизма, пружины запора боя; отладка взаимодействия молотка с пружиной запора боя; наладка боя; ремонт мелкий и средний; напрессовка минутника; смазка механизма на приборе; заштифтовка спирали; проверка зацепления колес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крупногабаритные балансовые и маятниковые – установка барабана, кулачков подъема, колонок, механизма в корпус; проверка и отладка пуска; сборка колесной системы; правка спирали; отладка хода и боя; мелкий и средний ремонт механизма; привертывание колонок к платине; смазка механизм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маятниковые гиревые – установка зазоров колес и трибов; крепление кронштейна поворота кукушки и его отладк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69. Сборщик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сложных узлов механизмов малогабаритных механических будильников, крупногабаритных балансовых и маятниковых часов; определение и регулировка осевых и радиальных зазоров, подбор деталей и сборочных единиц механизма часов; сборка простых и средней сложности узлов механизмов наручных механических и электронно-механических часов, карманных часов, электронно-механических будильников, крупногабаритных электронно-механических часов; регулировка и дорегулировка механизмов в собранном виде; исправление дефектов сборки крупногабаритных механических будильников и гиревых маятниковых час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принцип работы механизма часов крупногабаритных балансовых и маятниковых, механических будильников, взаимодействие сборочных единиц и деталей в работе механизма часов наручных механических и электронно-механических нормального и малого калибров, карманных; последовательность и приемы сборки сборочных единиц и деталей механизма часов, способы регулирования осевых и радиальных зазоров; устройство и способ применения специальных приспособлений и инструмент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механические – сборка механизма боя, балансового моста с регулятором, ангренажа, подциферблатника; проверка работы механизма; установка и защеллачивание палет; монтаж анкерной вилки; установка спирали и зачеканка ее в колонку; правка спирали и установка выкачки; регулировка хода механизма; установка сигнальной стрелки, стекла, механизма с циферблатом в корпус; наладка боя и окончательная сборка будильника; регулировка в корпусе; наладка спирали; установка периода колебаний баланс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будильники электронно-механические – установка электронного блока, циферблата с панелью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механические нормального и малого калибров – вставка и регулировка палет; смазка механизма; сборка барабана, баланса, ремонтуара; монтаж анкерной вилки; контроль уравновешивания баланса; заштифтовка спирали в колонку, установка регулятора на балансовый мост; ввертывание винтов циферблата в платину, винта колонки в балансовый мост; изготовление и проверка внешней концевой кривой спирали; проверка выкачки; установка накладок баланса и регулятора; установка периода колебаний баланса; напрессовка спирали на ось баланса; комплектование циферблата с часовым колесом и часовой стрелкой; сборка платины с центральным колесом и трибом минутной стрелки; обжимка стрелочного триба; выбивание камней из мост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механические второго класса точности без дополнительных устройств – гарантийный ремонт, связанный с разборкой, чисткой, сборкой и регулировкой механизм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крупногабаритные балансовые и маятниковые – сборка платины, платины с корпусом и крышкой, ободка со стеклом и механизмом, ангренажа с приставным ходом; разборка механизма часов; постановка баланса, тормоза баланса, моста баланса, правка спирали по плоскости; напрессовка минутника; мелкий ремонт; привертывание накладки баланс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) часы маятниковые гиревые – наладка хода, рычагов подъема, боя, мехов; пуск механизма; ремонт мелкий и сложны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0. Сборщик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сложных узлов механизмов наручных механических и электронно-механических часов, карманных часов, электронно-механических будильников, крупногабаритных электронно-механических часов; отладка взаимодействия собираемых сборочных единиц; исправление дефектов сборки малогабаритных механических будильников и крупногабаритных балансовых и маятниковых часов; сборка противоударных устройств наручных механических часов; установка механизма часов в корпус; проверка зацепления колесной системы; смазка часов и проверка смаз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наручных механических и электронно-механических часов нормального и малого калибров, карманных часов; устройство, кинематическую и электрическую схемы электронно-механических крупногабаритных часов и будильников; назначение сборочных единиц и деталей часов; способ передачи движения от баланса к зубчатой передаче; правила и методы намагничивания магнитов баланса; устройство, назначение и условия применения используемых приборов, приспособлений, сложных и точных инструментов; сорта применяемых масел и места смазки часового механизм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механические малогабаритные – сборка механизма с подциферблатником; регулировка точности хода механизма, монтаж баланса; отвод кривой, изготовление колена; правка спирали; напрессовка пружины; наладка хода, пуск механизма; регулировка осевого зазора баланса; установка баланса в механизм, механизма в корпус; суточные испытания и разборка механизма часов; мелкий ремонт; гарантийный ремонт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будильники электронно-механические – сборка механизма и смазка опор блока; установка блока; циферблата, стрелок, стекла, механизма в корпус; регулировка механизма; мелкий ремонт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механические нормального и малого калибров – сборка ремонтуара, ангренажа; установка циферблатов и стрелок, механизма в корпус, регулятора и рычага колонки на балансовый мост, автоподзавода в механизм; регулировка и наладка палет; установка и контроль зазора в копье, рожках, балансе; правка баланса по плоскости; заштифтовка спирали в колодку; выкус внутреннего и внешнего витка спирали; правка спирали; устранение дефектов сборки; сборка и контроль календарного устройства; проверка и регулировка точности хода; чистка и смазка механизма и амортизаторов; приклейка спирали; пуск механизма в ход; сборка, установка противоударного устройства в механизмы и мост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механические второго класса точности с дополнительными устройствами – гарантийный ремонт, связанный с разборкой, чисткой, сборкой и регулировкой механизм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крупногабаритные балансовые и маятниковые – привертывание механизма к платине крепежной с циферблатом; регулировка механизма по мгновенному суточному ходу; средний и сложный ремонт; сборка ободка со стеклом и механизмом редуктора; наладка механизма боя по часам и получасам; изготовление концевой кривой спирали; установка крышки и кнопки; проверка сборки и регулировка редуктор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часы наручные электронно-механические – сборка ремонтуара, ангренажа, календарного и стрелочного устройств; установка рычага с колонкой, передаточного и центрального колес, триба минутной стрелки, пружин кулачка и кулисы, механизма в корпус, батарейки; контроль зазоров ангренаж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ж) часы крупногабаритные электронно-механические – сборка ангренажа и опор баланса; установка блоков, механизма на панель и кожух; напрессовка кнопки; смазка опор баланса и колесной системы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1. Сборщик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борка особо сложных узлов механизмов различных типов часов, регулировка осевых зазоров деталей и сборочных единиц механизма часов; сборка и отладка системы преобразователя, регулировка механизма наручных электронно-механических часов; исправление дефектов сборки электронно-механических будильников и крупногабаритных электронно-механических час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кинематические и электрические схемы собираемых часовых механизмов; взаимодействие и назначение сборочных единиц в работе механизма часов; электрические параметры шагового микродвигателя, блока и источника питания; последовательность сборки часовых механизмов, способы монтажа сборочных единиц в механизме часов; причины неисправности зацепления колесной системы и взаимодействия сборочных единиц в механизме часов, способы устранения; устройство применяемых приспособлений, приборов и инструмента; правила и способы намагничивания магнитов шагового двигателя наручных электронно-механических час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электронно-механические – наладка фиксатора; постановка баланса, контактов, элементов, сигнального колеса, зуммера, вала перевода, механизма на панель; пуск механизма; проверка сигнала и зазора; средней сложности и сложный ремонт, гарантийный ремонт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механические нормального и малого калибров – выявление и устранение дефектов сборки, установка анкерной вилки в механизм и регулировка, контроль качества сборки календаря, автоподзавода; контроль пуска и проверка амплитуды колебания баланса; проверка и регулировка точности хода часов; сортировка часов по дефектам сборки ангренажа и ремонтуара, дефектам смазки, пуска, амплитуды, суточного хода час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механические первого класса точности с дополнительными устройствами (календарь, автоподзавод и др.) – гарантийный ремонт, связанный с полной разборкой, чисткой, сборкой и регулировкой механизм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электронно-механические – контроль момента вращения на трибе при срабатывании календаря, исправление дефектов и контроль сборки календаря, ремонтуара, перевода шаговых двигателей, момента вращения и работоспособности шагового двигателя; сборка шагового двигателя; приклепка нижнего токосъемника к платине; замена элемента питания; контроль электрических параметров катушки; установка электронного блока; регулировка хода; установка циферблатов и стрелок; замена блока кварцевого генерато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крупногабаритные электронно-механические – наладка фиксатора, установка и заштифтовка баланса; пуск механизма; мелкий и средней сложности ремонт; гарантийный ремонт; выявление и устранение дефектов сборки с заменой отдельных сборочных единиц, деталей и регулировкой их работы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2. Сборщик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ыполнение работ, связанных с определением и устранением выявленных дефектов сборки в собранном механизме наручных механических, электронно-механических часов нормального и малого калибров повышенного и первого класса точности с дополнительными устройствами; полная сборка двухстрелочных секундомеров, хроноскопов и специальных приборов времени; сборка опытных партий часов различных моделей; регулировка часов на точность хода после устранения дефектов сборки в механиз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часовых механизмов всех типов наручных механических и электронно-механических часов нормального и малого калибров, имеющих дополнительные устройства (автоподзавод, календарь, сигнальное устройство), секундомеров, хроноскопов и специальных приборов времени; способы регулировки часов на точность хода; причины дефектов сборки часовых механизмов; способы проверки электрической цепи электронно-механических часов; способы проверки сопротивлений катушек, напряжения и электродвижущую силу (ЭДС) элемента; коэрцетивную силу магнитов шагового двигателя, магнитную индукцию в зазорах катушек электронного блока и комплектующих изделий; способы замера амплитуды напряжения блоков кварцевого генератора, расхода тока при малой и большой амплитуд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часы наручные механические нормального и малого калибров – выявление причин и исправление дефектов сборки с заменой бракованных деталей и сборочных единиц и регулировкой точности хода после устранения дефектов сбор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электронно-механические – выявление и исправление дефектов сборки с заменой бракованных деталей; регулировка механизма; реставрация шагового двига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электронно-механические и механические повышенного класса точности – гарантийный ремонт, связанный с полной разборкой, чисткой, сборкой, регулировкой механизм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3. Сверл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верление стекла, поделочных камней, имеющих твердость до 4 по шкале мооса, на сверлильных станках с применением специальных эмульсий и промером контрольно-измерительным инструмен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сверлильного станка; свойства стекла и поделочных камней; правила применения используемого контрольно-измерительного и режущего инструмента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4. Сверл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верление поделочных камней, имеющих твердость свыше 4 по шкале мооса, а также полудрагоценных и драгоценных камней для ювелирных издел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действия сверлильного станка, свойства драгоценных и полудрагоценных камней, правила заправки сверла алмазным порошком; способы определения качества камней до и после сверления; способы экономного расходования алмазного порошка; технические требования, предъявляемые к изготовлению камней; состав применяемых абразивов и эмульсий.</w:t>
      </w:r>
    </w:p>
    <w:p>
      <w:pPr>
        <w:pStyle w:val="Heading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5. Сверловщик камней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верление сквозных отверстий диаметром свыше 0,1 мм в заготовках технических камней для специзделий на многошпиндельных сверлильных станках и полуавтоматах, их подналадка; приготовление алмазоносной суспензии; крепление и выверка сверл диаметром свыше 0,06 мм в шпинделях сверлильных станков и полуавтоматов; установка шпинделей со сверлами и камнедержателей с камнями в станки и полуавтоматы; смена на станках камнедержателей с камнями; замена в процессе сверления изношенных свер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 и способы подналадки сверлильных станков и полуавтоматов; методы точного центрирования осей шпинделей и камнедержателей; технические требования, предъявляемые к заготовкам технических камней; состав и свойства склеивающих веществ, применяемых для крепления сверл и наклейки камней на камнедержатели; назначение и правила применения контрольно-измерительного инструмента, специальных приспособлений; основные сведения о параметрах обработк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6. Сверл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верление сквозных отверстий диаметром до 0,1 мм в заготовках технических камней для специзделий на многошпиндельных сверлильных полуавтоматах и автоматах, их наладка; крепление и выверка сверл диаметром свыше 0,06 в шпинделях сверлильных полуавтоматов и автома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ку, правила проверки на точность и способы наладки сверлильных полуавтоматов и автоматов различных типов; правила контроля качества наклейки камней; оптимальный состав и способы приготовления алмазоносной суспензии; устройство контрольно-измерительного инструмента и специальных приспособлений; основные сведения о параметрах обработ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7. Склейщик технических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вклеивание корундовых вставок игл в отверстия оправок вручную при помощи пинцета и предметного стек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размеры корундовых вставок игл и отверстий в оправках; свойства применяемых клеев; технические требования, предъявляемые к качеству вклеивания корундовых вставок в оправки; способы проверки качества вклеивания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8. Склейщик технических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клеивание заготовок корундовых камней шликером эмали; дробление и помол эмали на шаровой мельнице; проверка и определение гранулометрического состава порошка эмали; составление в определенных пропорциях шликера эмали; сушка и оплавление эмали; растворение эмали в плавиковой кисло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оцесс помола эмали на шаровой мельнице; методы определения гранулометрического состава порошка эмали; технические условия на плавиковую кислоту, ее химические свойства и степень воздействия на силикаты, корунд, воск, парафин и другие материалы, способы промывки в ней заготовок камней; состав шликера эмали, применяемого для покрытия заготовок часовых камней; режимы сушки и оплавления эмал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79. Сортиров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ортировка простых часовых деталей, заготовок часовых и технических камней по форме с помощью механических сит, по линейным размерам с применением специальных приборов и инструмента; сортировка деталей и сборочных единиц часов по внешнему виду после механической обработки и гальванического покрытия недрагоценными металлами при помощи лупы; оформление документов на сортируемые издел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технические условия на сортируемые изделия; виды, назначение и правила применения контрольно-сортировочных приборов; основные сведения о параметрах обработки; правила оформления документации на сортируемые издел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цилиндрические и квадратные камней часовых и технических – сортировка по форме и размерам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часовых и технических камней – отбор годных заготовок, обрезков и крошки после резки плиток на полоски и квадрати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заготовки колес – сортировка по толщин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механические и электронно-механические нормального и малого калибров, часы крупногабаритные и другие специальные приборы времени – сортировка деталей и сборочных единиц внешнего оформления по внешнему виду после механической обработки невооруженным глазом или при помощи луп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) часы наручные нормального и малого калибра, крупногабаритные и другие специальные приборы времени – сортировка деталей с проверкой диаметров отверстий калибром - гладкой пробко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0. Сортиров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ортировка средней сложности и сложных деталей и сборочных единиц часов после гальванического покрытия недрагоценными металлами по радиальному и торцевому биению, отклонениям от геометрических форм при помощи бинокулярного микроскопа с приспособлением; сортировка деталей на часовом проекторе с проверкой контура, а также на автоматизированных контрольно-измерительных установках и специальных приборах; сортировка спиралей и балансов методом селек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методы и приемы выполнения сортировочных операций; назначение, устройство и принцип действия контрольно-сортировочных инструментов и приборов; назначение изделий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камней часовых и технических – сортировка после прошивки отверстий, полирования и обработки наружного диаметра; сортировка по диаметру, глубине масленки и закатки сфе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подпятников – отбор годных заготовок от брака, обрезков, скол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наручные механические и электронно-механические – сортировка на бинокулярном микроскопе сборочных единиц платин и мостов по внешнему виду камней с проверкой наличия перекосов, трещин, сколов; сортировка на часовом проекторе по чертежу с проверкой геометрических форм вилок анкерных, колес анкерных, фиксаторов; сортировка баланса на приборах типа «БАЛАНС-О-ТЕСТ» на группы по степени уравновешен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) часы наручные механические и электронно-механические нормального и малого калибров и другие специальные приборы времени – сортировка сборочных единиц балансов, трибов с колесами с проверкой торцевого и радиального биения, шероховатости поверхности цапф на бинокулярном микроскопе с приспособлениям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1. Сортировщик деталей часов и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сортировка особо сложных сборочных единиц, деталей часов и камней после механической обработки и сборки в соответствии с техническими требованиями, предъявляемыми к качеству их обработки, с применением универсальных контрольно-измерительных инструментов и приборов; сортировка деталей и сборочных единиц часов после гальванопокрытия драгоценными металл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выполнения сортировки деталей часов и камней после отделочных и сборочных работ; режимы гальванопокрытий; способы контроля гальванических покрытий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амни часовые и технические – сортировка готовых камней по качеству обработки отверстий, по форме и качеству оливаж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часы наручные механические – сортировка сборочных единиц платин и мостов по размеру запрессовки камн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) часы электронно-механические кварцевые – сортировка шагового двигателя по функционированию, току потребления и внешнему виду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2. Травильщик фоль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травление, обезжиривание фольги с последующей отделкой поверхности оксидированием и лакированием для печатания простых знаков (точек циферблатов, шаблонов и т.п.) на циферблатах крупногабаритных балансовых и маятниковых часов и будильников; приготовление светочувствительных эмульсий и специальных растворов, паст, масти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оцессы травления и обезжиривания фольги; способы покрытия фольги светочувствительной эмульсией, ее закрепления и термообработки; режим работы и правила обращения с кислотами, химикатами; способы приготовления специальных растворов, эмульсий, паст и мастик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3. Травильщик фоль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травление, обезжиривание стальных матриц, шаблонов, трафаретов, фольги с последующей отделкой поверхности оксидированием и лакированием для печатания с повышенной точностью сложных знаков (надписи, изображения, цифры) на циферблатах крупногабаритных балансовых и маятниковых часов, будильников и специальных приборов време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способы получения на фольге изображений, цифр шкал, надписей методом травления; способы гальванических покрытий, подвергающихся травлению по фотопечати; способы покрытия фольги светочувствительной эмульсией, ее закрепления и термообработки; способы удаления эмульсии после травления; способы получения фона обрабатываемых деталей и нанесения различных красок; способы ретуширования деталей; свойства применяемых химикатов и правила обращения с ним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4. Часовщик по ремонту 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индивидуальный ремонт механических настольных и гиревых часов; выявление и устранение причин, вызывающих нарушение хода часов; разборка узлов, чистка и сборка простых и средней сложности узлов механизмов крупногабаритных механических будильников, крупногабаритных балансовых и маятниковых часов без боя при операционном ремонте; подбор и подгонка новых сборочных единиц и деталей ремонтируемых часов с их замен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разборки и сборки крупногабаритных механических будильников и крупногабаритных балансовых и маятниковых часов без боя при индивидуальном ремонте; устройство, назначение и взаимодействие разбираемых сборочных единиц механизмов; технические требования, предъявляемые к качеству собираемых сборочных единиц часов; назначение и правила применения специального контрольно-измерительного инструмента; сорта применяемых масел и места смазки часового механизм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удильники крупногабаритные механические – разборка, чистка, мойка, сборка и контроль ангренажа при операционном ремонт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крупногабаритные балансовые и маятниковые часы без боя – полный индивидуальный ремонт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5. Часовщик по ремонту 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индивидуальный ремонт крупногабаритных механических будильников, крупногабаритных балансовых и маятниковых часов, наручных механических и карманных часов несложных конструкций; изготовление несложных деталей; сборка сложных узлов механизмов крупногабаритных механических будильников и часов без боя при операционном ремонте устранение различных дефектов часов; замена и подгонка сборочных единиц и деталей ремонтируемых часов; разборка узлов, сборка простых и средней сложности узлов механизмов наручных механических и карманных часов несложных конструкций при операционном ремо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операций по разборке и сборке крупногабаритных механических будильников, наручных и карманных часов несложных конструкций при индивидуальном ремонте; последовательность сборки наручных механических часов нормального и малого калибров и карманных часов несложных конструкций при операционном ремонте, причины, вызывающие нарушение хода часов и методы их устранения; припасовку новых деталей и футеровку отверстий; устройство и способ применения контрольно-измерительного и рабочего инструмент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) индивидуальный ремон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будильники крупногабаритные и часы механические без боя - полный ремонт, исправление замков, заводной пружины; вставка зуба в барабан; изготовление винтов, собачек со штифтами и пружинами и других детал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часы крупногабаритные механические различных марок - реставрация с изготовлением деталей вала барабана, переводного рычага, секундного колеса и т.п.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операционный ремон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будильники крупногабаритные и часы механические без боя - отладка и пуск хода; полировка осей баланса и трибов; ремонт колес; контроль собранных час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часы наручные механические нормального и малого калибров, карманные несложной конструкции - доводка стальных деталей механизма; сборка ремонтуара; установка периода колебаний баланс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6. Часовщик по ремонту 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индивидуальный ремонт и регулировка настенных механических часов с боем с пружинными двигателями отечественного и иностранного производства и с гиревым механизмом, малогабаритных механических будильников, карманных и наручных часов нормального калибра; выявление и устранение причин, вызывающих нарушение боя; изготовление осей баланса; правка спирали, выпиловка рычагов и пружинок; сборка сложных узлов механизмов карманных и наручных часов нормального калибра при операционном ремонте; регулировка осевых зазоров; отладка взаимодействия собираемых сборочных единиц часов и регулировка х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операций разборки и сборки настенных механических часов с боем разных типов и малогабаритных механических будильников при индивидуальном ремонте; последовательность сборки карманных и наручных часов нормального калибра при операционном ремонте; правила термической обработки изготовляемых деталей; причины, вызывающие нарушение хода ремонтируемых часов и методы их устранения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) индивидуальный ремон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часы наручные механические нормального калибра - полный ремонт с заменой часовых камней; изготовление осей баланса; подборка и приладка брегетированной спирали; вставка спирали в колодку баланс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часы настенные механические с боем - полный ремонт, перевивка старой пружины с изготовлением замка; вытачка вали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операционный ремонт: часы карманные и наручные нормального калибра – правка баланса; регулировка хода; замена оси баланса, камней; сборка ангренажа; проверка собранных час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7. Часовщик по ремонту 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индивидуальный ремонт и регулировка настольных механических часов с четвертным боем с пружинным или гиревым механизмами, наручных механических часов малого калибра, наручных механических часов с дополнительными устройствами (центральной секундной стрелкой, сигнальным устройством, календарем, автоподзаводом), однострелочных секундомеров, часов специального назначения; ремонт и изготовление изношенных деталей; сборка сложных узлов механизмов наручных механических часов малого калибра при операционном ремонте; регулировка осевых зазоров; отладка взаимодействия собираемых сборочных единиц, отладка и регулировка хода часов; замена часовых камней; монтаж анкерной вилки, правка и уравновешивание баланс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операций разборки и сборки настольных механических часов с четвертным боем, наручных механических часов нормального и малого калибров при индивидуальном ремонте; технологическую последовательность сборки наручных механических часов малого калибра при операционном ремонте; выполнение различных токарных операци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) индивидуальный ремон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часы настольные механические с четвертным боем – полный ремонт; изготовление сложной скобы и рычага сложной конфигураци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часы наручные механические с дополнительными устройствами – реставрация механизма с подбором и подгонкой новой анкерной вилки; полный ремонт; регулировка на точнос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) часы с однострелочным секундомером – полный ремонт; изготовление колес и триб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операционный ремонт: часы наручные механические малого калибра – наладка хода; пуск механизма в ход, проверка собранных час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8. Часовщик по ремонту 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индивидуальный ремонт и регулировка сложных конструкций специальных видов часов и приборов времени, хронометров, двухстрелочных секундомеров; изготовление недостающих и изношенных деталей с допуском по 6-7 квалитета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оследовательность операций разборки и сборки сложных конструкций специальных видов часов и приборов времени при индивидуальном ремонте, их полную сборку и разборку, взаимодействие сборочных единиц и деталей, регулировку на точность хода; технические требования, предъявляемые к готовым часам и приборам времени и технологию их изготовл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приборы времени и часы специального назначения сложной конструкции – полный ремонт и контроль х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б) секундомеры двухстрелочные, хронометры – полный ремонт с изготовлением звездочки и контроль ход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89. Часовщик по ремонту электронных и кварцевы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замена элементов питания, стекол, корпусов, ушек, предохранителей и других деталей электронных и кварцевых часов; замена и ремонт шнура и штепсельной вилки; ремонт кнопок управления и устранение неисправных контактов; промывка и смазка механических деталей час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работы электронных и кварцевых часов; методы выявления неисправностей отдельных элементов часов; характеристику отдельных элементов электронных блоков; методы обнаружения неисправностей, вызванных некачественными контактами элементов питания и кнопок управления; правила пользования измерительными приборами для проверки элементов питания часов; назначение и правила применения используемого инструмента и приспособлений; основы электротехники и радиотехни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0. Часовщик по ремонту электронных и кварцевы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азборка, ремонт, регулировка и сборка наручных и настольных 4-разрядных, показывающих часы и минуты, электронных часов; выявление неисправностей элементов электронных блоков на специальном стенде и их замена; устранение неисправностей в электрической схеме с сигнальным устройством; выявление неисправностей в микросхемах электронных часов; проверка точности хода электронных и кварцевых часов по приборам; установка точного време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особенности ремонта наручных и настольных 4-разрядных электронных часов; основные виды неисправностей электронных часов, их выявление; последовательность и способы проведения разборки, ремонта и регулировки часов; назначение и правила пользования применяемой контрольно-измерительной аппаратурой; основы электротехники и радиотехники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1. Часовщик по ремонту электронных и кварцевы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азборка, ремонт, регулировка и сборка наручных и настольных 6-разрядных, показывающих часы, минуты и секунды, электронных часов; разборка, ремонт, регулировка генераторов, резонаторов и сборка кварцевых часов под руководством часовщика более высокой квалификации; регулировка хода часов демпфером с изменением длины спирали на специальных стендах и приборах; выявление неисправностей в электрических схемах электронных часов; замена неисправных микросхем, резисторов и резонаторов; контроль качества отремонтированных часов с помощью при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особенности ремонта наручных и настольных 6- разрядных электронных часов; принципиальные схемы электронных блоков и технологию их восстановления; устройство и правила пользования сложными контрольно-измерительными приборами; технические требования, предъявляемые к отремонтированным часам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2. Часовщик по ремонту электронных и кварцевы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азборка, ремонт, регулировка и сборка 8- и выше разрядных, показывающих часы, минуты, секунды, дни недели, год и т.д., электронных часов; разборка, ремонт, регулировка генераторов, резонаторов и сборка кварцевых часов; изготовление отдельных деталей часов; замена часовых камней с регулировкой осевых заз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иальные и монтажные схемы электронных блоков электронных и кварцевых часов; методы и способы проведения ремонта электронных блоков; последовательность операций разборки и сборки электронных и кварцевых часов; правила ремонта и регулировки электронных и кварцевых часов; технические требования, предъявляемые к сборочным единицам и готовым часа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3. Часовщик по ремонту электронных и кварцевы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разборка, определение неисправности, ремонт, регулировка и сборка кварцевых аналого-цифровых со смещенной индикацией часов, а также часов с тройным календарем, сигнальным устройством, секундомером с дискретностью отсчета 0,01 секунды (минуты, секунды, десятые доли секунды), таймером (минуты, секунды, минуты программы), цифровой индикацией часов, минут, секунд в 12 - 24-часовых шкалах, датой; разборка, ремонт, регулировка и сборка кварцевых часов сложных систем: с двойным и вечным календарями, с сигнальным устройством и т.п. контроль качества отремонтированных часов на приборах и системах диагности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принцип работы, устройство, особенности ремонта кварцевых аналого-цифровых с шаговым двигателем часов, кварцевых и электронных часов сложных систем; принципиальные и монтажные схемы электронных блоков; устройство и правила пользования сложными контрольно-измерительными приборами и инструментом; технические требования, предъявляемые к отремонтированным часа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ребуется среднее профессиональное образование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4. Шлиф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шлифование плоскостей и пазов простых и средней сложности заготовок часовых и технических камней с допуском по 7-9 квалитетам с шероховатостью поверхностей Rz6,3 – Rz0,8 на шлифовальных станках шлифовальными порошками карбида кремния, карбида бора и алмаза с применением шлифовальников с закрепленным и незакрепленным абразивным зерном и различных смачивающих и охлаждающих жидкостей; установка на станках шлифовальников и приспособлений с обрабатываемыми камнями, подготовка и подача абразивных суспензий, смачивающих и охлаждающих жидкостей; проверка размеров и качества обработки камней в процессе шлифования и по окончании его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б устройстве и принцип действия обслуживаемых шлифовальных станков; основные физические свойства минералов, из которых изготавливаются часовые и технические камни; свойства применяемых абразивных материалов; технические требования, предъявляемые к заготовкам, качеству наклеивания камней; методы определения качества шлифовальников и приспособлений; назначение и свойства смачивающих и охлаждающих жидкостей, назначение и условия применения наиболее распространенных и специальных приспособлений, контрольно-измерительного инструмента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корундовых камней со сквозными отверстиями – бесцентровое шлифов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агатовые наконечников, накладных камней и втулок – бесцентровое шлифов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заготовки из агата, кварцита и яшмы подушек с пазом, плоских и призм – шлифование плоскостей и боковых гран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заготовки агатовые цилиндрические накладных камней, втулок, подпятников – шлиф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заготовки корундовые цилиндрические часовых камней – шлифование плоскос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плитки корундовые – шлифование плоск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ж) подушки из агата, кварцита и яшмы для циферблатных часов – шлифование паз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5. Шлиф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Характеристика работ: шлифование плоскостей, отверстий и фасонных поверхностей сложных часовых и технических камней с допуском по 7 квалитету с шероховатостью поверхностей Rz6,3 – Rz0,8; шлифование точных сферических и конических углублений в камнях часовых и технических с допуском по 8-9 квалитетам с шероховатостью поверхностей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Rz</w:t>
      </w:r>
      <w:r>
        <w:rPr>
          <w:rFonts w:cs="Times New Roman" w:ascii="Times New Roman" w:hAnsi="Times New Roman"/>
          <w:color w:val="000000"/>
          <w:sz w:val="23"/>
          <w:szCs w:val="23"/>
        </w:rPr>
        <w:t>3,2 – Rz0,4 на специальных шлифовальных станках и автоматах; подналадка используемого оборудования; проверка размеров и качества обработки камней с применением контактных и оптических измерительных инструментов и при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устройство, принцип действия специальных шлифовальных станков и автоматов; назначение и правила применения контрольно-измерительных инструментов, приборов, приспособлений; методы технического контроля параметров камней; основные физические свойства минералов, из которых изготавливаются камни; формы обработки поверхностей; свойства применяемых абразивных материалов, смачивающих и охлаждающих жидкостей и их влияние на эффективность процесса шлифования и шероховатость обрабатываемых поверхностей; методы проверки качества алмазоносных шпилек на различных связках и алмазных сверл для шлифования конических углублений; технические требования, предъявляемые к заготовкам до и после выполнения операции шлифования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заготовки корундовых камней со сквозными отверстиями – бесцентровое шлифов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заготовки агатовые наконечников накладных камней, втулок – бесцентровое шлифовани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заготовки из агата, кварцита и яшмы подушек с пазом, подушек плоских и призм – шлифование плоскостей и боковых гран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) заготовки агатовые цилиндрические накладных камней, втулок, подпятников – шлифование плоскосте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6. Шлифовщик камн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-й разряд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шлифование плоскостей и фасонных поверхностей особо сложных часовых и технических камней с допуском по 6-7 квалитетам с шероховатостью поверхностей Rz6,3 – Rz0,8; шлифование сложных сферических и конических углублений в часовых и технических камнях с допуском по 7 квалитету с шероховатостью поверхностей Rz0,4 – Rz0,005 на специальных шлифовальных станках, полуавтоматах и автоматах; наладка используемого оборудования; взятие проб камней, определение размеров пробы, заполнение карт статистического контро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инематические схемы, способы проверки на точность и правила наладки специальных шлифовальных станков, полуавтоматов и автоматов; устройство применяемого контрольно-измерительного инструмента, универсальных и специальных приспособлений; основные сведения о параметрах обработк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меры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камни корундовые балансовые – шлифование сферической поверхности (закатка сферы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б) камни корундовые импульсные – шлифование и тонкое шлифование плоскости сег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) камни корундовые часовые со сквозными отверстиями после шлифования наружного контура на проволоке – доводка по наружному контуру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) камни корундовые накладные для часов с амортизационным устройством – доводка (окончательная обкатка) по наружному контуру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) камни корундовые часовые со сквозными отверстиями – тонкое шлифование (располировка) отверстий, наведение заходной пулевидной фас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) палеты корундовые – тонкое шлифование плоскостей и боковых гран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ж) подпятники корундовые и агатовые – шлифование конических углублений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7. Электромонтажник блоков электронно-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монтаж и пайка навесных радиоэлементов часов; формовка и обрезка выводов навесных элементов при помощи приспособлений; лужение плач и панелей; покрытие конденсаторов лак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основные сведения о радиоэлементах, входящих в схему электронного блока часов; способы монтажа радиоэлементов по монтажным схемам; основные свойства применяемых материалов; устройство и назначение применяемых приспособлений, инструмента и контрольно-измерительных приборов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8. Электромонтажник блоков электронно-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монтаж и пайка в электронных блоках безвыводных радиодеталей и полупроводниковых приборов (транзисторов и т.д.) в соответствии с требованиями технологического процесса; проверка проведенного монтажа и паяных соединений в соответствии с технической документацией; демонтаж отдельных элементов соединений и их заме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конструкцию, назначение и принцип работы электронных блоков часов, нормы расхода используемых материалов; методы защиты полупроводниковых приборов и интегральных микросхем от воздействия статического электричества; требования, предъявляемые к пайке радиоэлементов; устройство и назначение применяемых контрольно-измерительных приборов и инструмента; основные сведения по электротехнике и радиотехнике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99. Электромонтажник блоков электронно-механических час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-й разряд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Характеристика работ: монтаж опытных и экспериментальных образцов электронных блоков часов; проверка электрических параметров блока; регулировка, настройка и ремонт электронных блоков; демонтаж вышедших из строя радиоэлементов и замена их годны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лжен знать: электрические и монтажные схемы электронных блоков часов; методы контроля качества выполняемых работ, способы подготовки поверхности элементов к монтажным операциям и способы очистки от флюса; способы измерения параметров радиоэлементов; требования, предъявляемые к пайке полупроводниковых приборов и кварцевых резонаторов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r>
        <w:br w:type="page"/>
      </w:r>
    </w:p>
    <w:p>
      <w:pPr>
        <w:pStyle w:val="OEM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Style18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8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Style18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Style18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т 2 февраля 2008 года № 62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НЫЙ УКАЗАТЕЛЬ ПРОФЕССИЙ РАБОЧИХ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6380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EM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професси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цовщик проволоки для спира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щик-счет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ильщик материала для спира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щик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вальщик спира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полировщик деталей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фрезеровщик деталей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часового и камнев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6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ировщик деталей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еваль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щик деталей часов и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вщик п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зубофрезерных автоматов и полу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6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моеч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настольных станков и пре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сборочных автоматов, полуавтоматов и автоматически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7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ик цифербл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ровщик технических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совщик сте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щик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рщик часовых сте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чик минер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ьбонарезчик деталей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льщик светящимися кра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щик сборочных единиц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щик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6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ловщик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ейщик технических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щик деталей часов и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ильщик фоль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щик по ремонту механических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6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щик по ремонту электронных и кварцевых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7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ифовщик кам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EM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5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776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69850" cy="255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20.1pt;mso-wrap-distance-left:0pt;mso-wrap-distance-right:0pt;mso-wrap-distance-top:0pt;mso-wrap-distance-bottom:0pt;margin-top:-14.6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16205" cy="255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1pt;mso-wrap-distance-left:0pt;mso-wrap-distance-right:0pt;mso-wrap-distance-top:0pt;mso-wrap-distance-bottom:0pt;margin-top:-14.65pt;mso-position-vertical-relative:text;margin-left:2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мер страницы"/>
    <w:qFormat/>
    <w:rPr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6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6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6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8"/>
    <w:next w:val="Style18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8"/>
    <w:next w:val="Style18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6:00Z</dcterms:created>
  <dc:creator>Байер</dc:creator>
  <dc:description/>
  <cp:keywords/>
  <dc:language>en-US</dc:language>
  <cp:lastModifiedBy>Алла Г. Кожухарь</cp:lastModifiedBy>
  <cp:lastPrinted>2003-03-19T11:58:00Z</cp:lastPrinted>
  <dcterms:modified xsi:type="dcterms:W3CDTF">2022-12-14T06:38:00Z</dcterms:modified>
  <cp:revision>11</cp:revision>
  <dc:subject/>
  <dc:title>МИНИСТЕРСТВО ФИНАНСОВ РОССИЙСКОЙ ФЕДЕРАЦИИ</dc:title>
</cp:coreProperties>
</file>