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ВНУТРЕННИЙ ВОДНЫ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, «СЛЕСАРНЫЕ И СЛЕСАРНО-СБОРОЧНЫЕ РАБОТЫ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гласован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Президент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ромышленно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росвещения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риродных ресурсов и экологического контроля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информации и телекоммуникаци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администрация г. Бендер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i/>
          <w:sz w:val="20"/>
          <w:szCs w:val="20"/>
        </w:rPr>
        <w:t xml:space="preserve">С изменениями и дополнениями, внесенными приказами Министерства по социальной защите и труду ПМР: </w:t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18 августа 2016 года № 953(САЗ 16-41)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- от 7 апреля 2020 года № 401 (САЗ 20-21);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- от 18 октября 2021 года № 1128 (САЗ 21-48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- от 16 декабря 2021 года № 1358 (САЗ 22-1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- от 10 февраля 2022 года № 13 (САЗ 22-11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- от 11 апреля 2022 года № 37 (САЗ 22-15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- от 25 июля 2023 года № 78 (САЗ 23-32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12 апреля 2024 года № 33 (официальный сайт Министерства юстиции ПМР, номер опубликования: 2024000802, дата опубликования: 29 апреля 2024 года)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7 мая 2024 года № 46 (официальный сайт Министерства юстиции ПМР, номер опубликования: 2024001108, дата опубликования: 10 июня 2024 года)</w:t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ТЕКУЩАЯ РЕДАКЦИЯ ПО СОСТОЯНИЮ НА 11 ИЮНЯ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, «Слесарные и слесарно-сборочные работы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 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по социальной защите и труду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, «Слесарные и слесарно-сборочные работы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8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Внутренний водны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, раздел 18 «Слесарные и слесарно-сборочные работы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 xml:space="preserve">39-1. Оператор дождевальных машин и установок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полив сельскохозяйственных культур; осуществление технического ухода за машинными приводами дождевальных, поливочных и других мелиоративных машин; определение влажности почвы и норм расхода воды на полив; монтаж и демонтаж дождевальных и поливочных машин; настраивание на норму полива дождевальных и поливочных машин; выполнение слесарных работ; осмотр и обеспечение безопасности маршрута движения дождевальных машин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и принципы работы дождевальных установок или машин различных типов; рабочую характеристику насосов и приводов к ним; оптимальные и максимально допустимые нагрузки на насосы; необходимые сведения по электроприводу, гидравлике и механике дождевальных установок или машин и их эксплуатации; эксплуатационные особенности типов насосов; правила безопасности при работе на дождевальных установках или поливочных машинах различных типов; правила и принципы забора, подачи и полива воды, монтажа и демонтажа основных узлов и трубопроводов; правила и методы периодического обслуживания и технического ухода; назначение и применение контрольно- измерительных приборов; способы обнаружения и устранения основных неисправностей в работе установок или машин и используемого оборудования; правила и особенности полива различных сельскохозяйственных культур, насаждений, лугов и пастбищ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начальное и (или) среднее профессиональное образование по направлению профессиональной деятельности и (или) профессиональная подготовка по профессии «Оператор дождевальных машин и установок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ab/>
        <w:t>52-1. Спас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аварийно-спасательных, поисково-спасательных и других неотложных работ в различных климатических условиях с использованием соответствующего снаряжения; поддержание постоянной готовности к участию в проведении работ по ликвидации чрезвычайных ситуаций; поиск пострадавших, в том числе с применением специальных приборов поиска; принятие мер по их спасению, оказание им первой помощи и других видов помощи; дежурство в составе дежурной смены поисково-спасательного подразделения; профилактическая работа с гражданами о правилах безопасного поведения в целях недопущения чрезвычайных ситуаций и порядок действий в случае их возникновения; подготовка к работе аварийно-спасательных средств, имущества и снаряжения для выполнения аварийно-спасатель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законы и иные нормативные правовые акты Приднестровской Молдавской Республики в области гражданской обороны, защиты населения и территорий от чрезвычайных ситуаций природного и техногенного характера; методические и нормативные документы, касающиеся организации и проведения аварийно-спасательных и поисково-спасательных работ; правила, приемы, технологию и последовательность выполнения поисково-спасательных работ, способы и приемы деблокировки и транспортировки пострадавших; юридические основы, принципы и объем оказания первой помощи спасателем; назначение и порядок использования медицинского имущества; этапы организации экстренной психологической помощи; порядок подготовки к работе и применения аварийно-спасательного инструмента; порядок установления связи и ведения радиообмена; основы выживания в экстремальных ситуациях; основы ведения аварийно-спасательных работ с применением альпинистского снаряжения; технические характеристики механизмов, машин и приборов, используемых при проведении поисково-спасательных работ; основные характеристики средств индивидуальной и коллективной защиты; способы и приемы определения поражающих факторов в зоне чрезвычайной ситуации; основы ведения спасательных работ; основы трудового законодательства; правила по охране труда и пожарн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реднее профессиональное образование без предъявления требований к стажу работы, владение двумя рабочими профессиями, необходимыми для выполнения должностных обязанностей в составе поисково-спасательного фор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56-1. Тракторист-машинист сельскохозяйствен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лектование пахотного агрегата; комплектование агрегата для выполнения лущения и дискования; комплектование агрегата для выполнения безотвальной обработки почвы; вспашка с соблюдением агротехнических требований; лущение и дискование почвы с соблюдением агротехнических требований; безотвальная обработка почвы с соблюдением агротехнических требований; подготовка поля к вспашке; текущий контроль качества основной обработки почвы; комплектование агрегата для внесения удобрений; внесение удобрений с соблюдением агротехнических требований; текущий контроль качества внесения удобрений; Комплектование агрегата для выполнения предпосевной подготовки почвы; сплошная культивация почвы с соблюдением агротехнических требований; боронование почвы с соблюдением агротехнических требований; выравнивание почвы с соблюдением агротехнических требований; прикатывание почвы с соблюдением агротехнических требований; текущий контроль качества предпосевной подготовки почвы; комплектование машинно-тракторного агрегата для междурядной обработки; междурядная обработка пропашных культур с соблюдением агротехнических требований; опрыскивание посева с соблюдением агротехнических требований; текущий контроль качества работ по уходу за сельскохозяйственными культурами; комплектование машинно-тракторного агрегата для уборки овощных и технических культур; заготовка трав с соблюдением требований и правил агротехники; уборка овощей с соблюдением требований и правил агротехники; уборка сахарной свеклы с соблюдением требований и правил агротехники; заготовка кормов с соблюдением требований и правил агротехники; уборка зерновых, зернобобовых и масличных культур с соблюдением требований и правил агротехники; текущий контроль качества уборочных работ; погрузка на тракторные прицепы перевозимого груза; транспортирование грузов с соблюдением правил дорожного движения и правил охраны труда; выполнение работ на стационаре с использованием рабочего и вспомогательного оборудования трактора; расчистка мелиорируемых земель от древесно-кустарниковой растительности, пней и камней; выполнение работ по устройству и содержанию мелиоративных каналов; планировка поверхности поля в соответствии с агротехническими требованиями; текущий контроль качества мелиоративных работ; выполнение механизированных работ по разгрузке и раздаче кормов в животноводческих помещениях; выполнение механизированных работ по разгрузке и раздаче кормов на выгульных площадках; выполнение механизированных работ по уборке навоза в животноводческих помещениях; выполнение механизированных работ по уборке кормовых проездов и кормовых столов; проверка технического состояния трактора, комбайна перед началом работы; выполнение операций ежесменного технического обслуживания трактора, комбайна, сельскохозяйственной машины; выполнение всех видов периодического технического обслуживания трактора, комбайна и сельскохозяйственной машины; выполнение сезонного обслуживания трактора; выполнение технического обслуживания при хранении; получение горюче-смазочных материалов и выполнение заправки тракторов и самоходных сельскохозяйственных машин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механизированных работ в растениеводстве; типы машинно-тракторных агрегатов и условия их применения; виды и способы движения машинно-тракторных агрегатов;, приемы основной и предпосевной обработки почвы; агротехнические требования к вспашке, лущению, дискованию и безотвальной обработке почвы; принцип действия, устройство, техническую и технологическую регулировку сельскохозяйственных машин для выполнения вспашки, лущения, дискования и безотвальной обработки почвы; правила комплектования машинно-тракторных агрегатов для выполнения вспашки, лущения, дискования и безотвальной обработки почвы; организация разметочных работ и разбивка поля на загоны; контроль и оценка качества основной обработки почвы; виды минеральных и органических удобрений; технологические схемы внесения удобрений; агротехнические требования на внесение минеральных и органических удобрений; принцип действия, устройство, техническую и технологическую регулировку машин для внесения минеральных и органических удобрений; технологию внесения минеральных удобрений; правила комплектования машинно-тракторных агрегатов для внесения удобрений; контроль и оценка качества внесения удобрений; агротехнические требования к предпосевной подготовке почвы; принцип действия, устройство, техническую и технологическую регулировку сельскохозяйственных машин для выполнения предпосевной подготовки почвы; технологию выполнения работ по предпосевной подготовке почвы в соответствии с агротехническими требованиями и интенсивные технологии производства; правила комплектования машинно-тракторных агрегатов для выполнения культивации, боронования, прикатывания, выравнивания и комбинированных агрегатов; контроль и оценка качества предпосевной подготовки почвы; агротехнические требования к посеву и посадке сельскохозяйственных культур; технологию посева зерновых, зернобобовых культур и трав; технологию посева пропашных культур; технологию посева овощных культур; технологию посадки рассады; принцип действия, устройство, техническую и технологическую регулировку сельскохозяйственных машин для выполнения посева и посадки сельскохозяйственных культур; принцип действия, устройство, техническую и технологическую регулировку рассадопосадочных машин; правила комплектования машинно-тракторных агрегатов для выполнения посева и посадки сельскохозяйственных культур; технологию посева с использованием оборудования для точного земледелия; контроль и оценка качества посева и посадки сельскохозяйственных культур; способы ухода за посевами и посадками сельскохозяйственных культур; агротехнические требования к междурядной обработке почвы; принцип действия, устройство, техническую и технологическую регулировку сельскохозяйственных машин для выполнения междурядной обработки почвы; технологию выполнения междурядной обработки почвы в соответствии с требованиями агротехники и интенсивных технологий производства; правила комплектования машинно-тракторных агрегатов для выполнения междурядной обработки почвы; методы и способы защиты растений; агротехнические требования на опрыскивание сельскохозяйственных культур; технологию выполнения опрыскивания в соответствии с требованиями агротехники; принцип действия, устройство, техническую и технологическую регулировку машин для защиты растений; правила комплектования машинно-тракторных агрегатов для выполнения опрыскивания; систему параллельного вождения и автопилотирования; контроль и оценка качества; агротехнические требования к уборке сельскохозяйственных культур; принцип действия, устройство, техническую и технологическую регулировку машин для заготовки трав; принцип действия, устройство, техническую и технологическую регулировку зерноуборочных и кормоуборочных комбайнов; принцип действия, устройство приспособлений к зерноуборочным комбайнам; принцип действия, устройство машин для уборки соломы; принцип действия, устройство, техническую и технологическую регулировку сельскохозяйственных машин для уборки овощных культур; правила комплектования машинно-тракторных агрегатов для уборки сельскохозяйственных культур; правила монтажа и демонтажа навесного оборудования комбайнов; способы уборки зерновых, зернобобовых и масличных культур; способы уборки овощных культур; технологию и организацию работ по уборке зерновых и зернобобовых культур в соответствии с требованиями агротехники и интенсивных технологий производства; технологию уборки кормовых культур в соответствии с требованиями агротехники и интенсивных технологий производства; технологию и организацию работ по уборке масличных культур в соответствии с требованиями агротехники; технологию уборки овощных культур в соответствии с требованиями агротехники и интенсивных технологий производства; технологию уборки сахарной свеклы в соответствии с требованиями агротехники и интенсивных технологий производства; контроль и оценка качества уборочных работ; классификацию сельскохозяйственных грузов; правила погрузки, укладки, строповки грузов на тракторных прицепах и их разгрузки; типы и принцип работы сцепных устройств; правила дорожного движения и перевозки грузов; правила эксплуатации транспортных агрегатов; правила охраны труда при проверке технического состояния транспортных агрегатов; проведении погрузочно-разгрузочных работ и транспортировке грузов; правила агрегатирования трактора с навесными устройствами; принцип действия, устройство машин для послеуборочной обработки сельскохозяйственной продукции; принцип действия, устройство, техническую и технологическую регулировку машин для корчевания пней, уборки камней и удаления кустарников; технологию выполнения культуртехнических работ в соответствии с требованиями агротехники; принцип действия, устройство и технологическую регулировку машин для устройства и содержания каналов; технологию выполнения работ по устройству и содержанию каналов в соответствии с требованиями агротехники; принцип действия, устройство, техническую и технологическую регулировку машин для планировки поверхности поля; технологию выполнения планировочных работ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разгрузке и раздаче кормов на выгульных площадках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загрузке и раздаче кормов на выгульных площадках; порядок подготовки трактора, комбайна к работе; перечень операций ежесменного технического обслуживания трактора, комбайна, сельскохозяйственной машины; перечень операций сезонного технического обслуживания трактора; виды и способы хранения техники; порядок подготовки техники к хранению и снятия с хранения; основные материалы, применяемые при постановке техники на хранение; виды и периодичность технического обслуживания тракторов и сельскохозяйственных машин; перечень операций, выполняемых при проведении периодического технического обслуживания; технологию технического обслуживания тракторов и сельскохозяйственных машин; перечень и технические характеристики оборудования для выполнения операций технического обслуживания; причины несложных неисправностей тракторов, комбайнов и сельскохозяйственных машин; требования к топливно-смазочным материалам и специальным жидкостям; свойства, правила хранения и использования горюче-смазочных материалов и технических жидкостей; правила эксплуатации и технического обслуживания оборудования нефтескладов; технические средства для транспортирования, приема, хранения и выдачи нефтепродуктов; способы уменьшения потерь горюче-смазочных материалов; правила и нормы охран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удостоверение тракториста-машиниста на право управления тракторами и самоходными машинами категорий «В», «С», «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, «Е» «F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4 «Внутренний вод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77-1. Матрос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несение ходовой и стояночной вахты согласно судовому расписанию; управление палубными механизмами, судовыми спасательными средствами; подготовка грузовых помещений, грузовых средств и инвентаря к погрузке и выгрузке; уборка палубы, судовых служебных и санитарно-бытовых помещений; техническое обслуживание и ремонт корпусных конструкций, палубных механизмов, снаряжения и инвентаря; открытие и закрытие люков трюмов, погрузка, разгрузка, крепление и раскрепление груза; замеры уровня воды в льялах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судна; требования нормативных правовых актов по обеспечению безопасности судна; правила пользования аварийно-спасательным и противопожарным имуществом и инвентарем; порядок пользования системами внутренней связи и сигнализации; технологию выполнения такелажных, малярных, швартовных, погрузочно-разгруз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-1. Мастер по ремонту аппаратных и программных средст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емонт и модернизация аппаратных средств инфокоммуникационных систем и их составляющих; диагностика, выявление и устранение неисправностей и повреждений устройств инфокоммуникационных систем, в том числе персональных цифровых устройств и офисной техники; восстановление, обновление системного программного обеспечения и драйвера устройств инфокоммуникационных систем, в том числе персональных цифровых устройств и офисной техники; диагностика программных и аппаратных ошибок устройств инфокоммуникационных систем; установление, настройка и восстановление функционирования прикладного и системного программного обеспечения устройств инфокоммуникационных систем; удаление вредоносного программного обеспечения; подключение к локальной и глобальной сети отдельных устройств инфокоммуникационных систем; демонтаж и замена узлов и элементов отдельных устройств инфокоммуникационных систем, в том числе периферийн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нципы функционирования и основы архитектуры аппаратного обеспечения инфокоммуникационных систем; основы работы операционных систем и сред; особенности операционных систем, в том числе персональных цифровых устройств; типовые регламенты обслуживания аппаратных средств; виды вредоносного программного обеспечения; основные виды неисправностей регулируемых устройств инфокоммуникационных систем и способы их устранения; номенклатуру комплектующих элементов, деталей и узлов; основные технические требования, предъявляемые к собираемым изделиям; способы обнаружения механических неполадок в работе устройств инфокоммуникационных систем, причины их возникновения и приемы устранения; последовательность выполнения сборки и монтажа, демонтажа устройств инфокоммуникационных систем; виды и способы подготовки деталей к установке при замене; виды брака при сборке несущей конструкции; виды, назначение и правила использования применяемых слесарных, измерительных инструментов и приспособлений; назначение и свойства применяемых материалов; виды, основные характеристики, назначение и правила применения клеев; виды, основные характеристики, назначение и правила применения изоляционных материалов; принципы гарантийного обслуживания; требования к организации рабочего места при выполнении работ; требования охраны труда, пожарной, промышленной, экологической безопасности и электробезопасности; опасные и вредные производственные факторы при выполнении работ; правила производственной санитарии, виды и правила применения средств индивидуальной защиты при выполнении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-2. Наладчик аппаратных и программных средст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и модернизация аппаратного обеспечения персональных компьютеров, серверов, периферийных устройств и оборудования, компьютерной оргтехники; установка, обслуживание и модернизация программного обеспечения персональных компьютеров, серверов, периферийных устройств и оборудования; введение средств вычислительной техники в эксплуатацию; диагностика работоспособности, устранение неполадок и сбоев аппаратного обеспечения средств вычислительной техники; замена расходных материалов, используемых в средствах вычислительной техники и оргтехники; установление операционных систем на персональных компьютерах и серверах, а также настройка интерфейса пользователя; администрирование операционных систем персональных компьютеров и серверов; установление и настройка периферийных устройств и оборудования; установление и настройка прикладного программного обеспечения персональных компьютеров и серверов; диагностика работоспособности, устранение неполадок и сбоев операционной системы и прикладного программного обеспечения; оптимизация конфигурации средств вычислительной техники в зависимости от предъявляемых требований и решаемых пользователем задач; удаление и добавление компонентов персональных компьютеров и серверов, замена на совместимые; замена, удаление и добавление основных компонентов периферийных устройств, оборудования и компьютерной оргтехники; обновление и удаление версии операционных систем персональных компьютеров и серверов; обновление и удаление версии прикладного программного обеспечения персональных компьютеров и серверов; обновление и удаление драйверов устройств персональных компьютеров, серверов, периферийных устройств и оборудования; обновление микропрограммного обеспечения компонентов компьютеров, серверов, периферийных устройств и оборудования; проведение инвентаризации и учета технических и программных средств инфокоммуникационных систем с использованием специализированных программ; осуществление контроля наличия запасов, выполнения своевременного ремонта и наличия сервисных контрактов на обслуживание инфокоммуникационных систем; представление отчетности по конфигурации программного и аппаратного обеспечения инфокоммуникационной системы и ее составляющих; документирование базовой конфигурации устройств и программного обеспечения для контроля в ходе эксплуатации, слежения за производительностью, а также защиты от несанкционированного доступ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лассификацию видов и архитектуру персональных компьютеров и серверов; устройство персонального компьютера и серверов, их основные блоки, функции и технические характеристики; назначение разделов и основные установки BIOS персонального компьютера и серверов; виды и назначение периферийных устройств, их устройство и принцип действия, интерфейсы подключения и правила эксплуатации; методики диагностики конфликтов и неисправностей компонентов аппаратного обеспечения; способы устранения неполадок и сбоев аппаратного обеспечения; методы замены неработоспособных компонентов аппаратного обеспечения; состав процедуры гарантийного ремонта аппаратного обеспечения в специализированных сервисных центрах; архитектуру, состав, функции и классификацию операционных систем персонального компьютера и серверов; классификацию прикладного программного обеспечения персонального компьютера и серверов; назначение, разновидности и функциональные возможности программ администрирования операционной системы персональных компьютеров и серверов; принципы лицензирования и модели распространения операционных систем и прикладного программного обеспечения для персональных компьютеров и серверов; виды и характеристики носителей информации, файловые системы, форматы представления данных; порядок установки и настройки прикладного программного обеспечения на персональные компьютеры и серверы; основные виды угроз информационной безопасности и средства защиты информации; принципы антивирусной защиты персонального компьютера и серверов; принципы установки и настройки основных компонентов операционной системы и драйверов периферийного оборудования; методики модернизации аппаратного обеспечения; порядок установки и настройки программного обеспечения; структуру, виды информационных ресурсов и основные виды услуг в глобальной сети Интернет; принципы лицензирования и модели распространения операционных систем и прикладного программного обеспечения для персональных компьютеров и серверов; методики модернизации программного обеспечения; нормативные документы по установке, эксплуатации и охране труда при работе с персональным компьютером, периферийным оборудованием и компьютерной оргтехникой; правила маркировки устройств и элементов инфокоммуникационной системы; правила оформления технической документации по результатам проверки работоспособности устройств инфокоммуникационных систем; программные средства инвентаризации; процедуру списания технических 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91. Обработчик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-1. Техник по комплексному обслуживанию систем автоматизации объектов жилищно-коммунального хозяй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698"/>
      </w:tblGrid>
      <w:tr>
        <w:trPr>
          <w:trHeight w:val="262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 Организация рабочего места и рабочего процесс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 при проведении работ по техническому обслуживанию, ремонту и монтажу автоматизированных систем управления и диспетчеризации (далее – систем автоматизации) инженерных сетей и инфраструктурных объектов в системах водоснабжения (в том числе противопожарного назначения), водоотведения, отопления (в том числе индивидуальных тепловых пунктов жилых домов), газоснабжения, электроснабжения (в том числе сетей освещения придомовых территорий и улиц) и систем вентиляции и кондиционирования воздуха объектов жилищно-коммунального хозяйства (далее – объектов коммунальных сетей ЖКХ)</w:t>
            </w:r>
          </w:p>
        </w:tc>
      </w:tr>
      <w:tr>
        <w:trPr>
          <w:trHeight w:val="282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ценка состояния рабочего места на соответствие требованиям охраны труда и полученному заданию/наряду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Определение исправности средств индивидуальной защиты</w:t>
            </w:r>
          </w:p>
        </w:tc>
      </w:tr>
      <w:tr>
        <w:trPr>
          <w:trHeight w:val="351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Знание видов и основных правил чтения чертежей, эскизов, схем и иной конструкторской документации систем автоматизации объектов коммунальных сетей ЖКХ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оборудования согласно технологическому процессу и сменному заданию/наряду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7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редприятиями, подразделениями и руководством</w:t>
            </w:r>
          </w:p>
        </w:tc>
      </w:tr>
      <w:tr>
        <w:trPr>
          <w:trHeight w:val="26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Информирование руководства о выявленных несоответствиях на рабочем месте</w:t>
            </w:r>
          </w:p>
        </w:tc>
      </w:tr>
      <w:tr>
        <w:trPr>
          <w:trHeight w:val="17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9 Участие в разработке предложений по улучшению производственного процесса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монтажа и пуско-наладочных работ по введению в действие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Участие в монтаже и пуско-наладке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 Проверка правильности сборки/монтажа и подключения оборудования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</w:t>
            </w:r>
            <w:r>
              <w:rPr>
                <w:iCs/>
                <w:color w:val="000000"/>
                <w:sz w:val="22"/>
                <w:szCs w:val="22"/>
              </w:rPr>
              <w:t xml:space="preserve"> Выставление необходимых параметров работы систем автоматизации объектов коммунальных сетей ЖКХ</w:t>
            </w:r>
          </w:p>
        </w:tc>
      </w:tr>
      <w:tr>
        <w:trPr>
          <w:trHeight w:val="370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 Комплексный анализ работы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5 П</w:t>
            </w:r>
            <w:r>
              <w:rPr>
                <w:color w:val="000000"/>
                <w:sz w:val="22"/>
                <w:szCs w:val="22"/>
              </w:rPr>
              <w:t>рименение программно-аппаратных средств и контрольно-измерительных приборов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 Участие в приеме систем автоматизации объектов коммунальных сетей ЖКХ после монтажа и испытаний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 Выполнение технического обслуживания, ремонта и испытания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 Пользование специальным инструментом при выполнении ремонтных работ на оборудовании систем автоматизации 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Устранение неисправностей оборудования систем автоматизации объектов коммунальных сетей ЖКХ</w:t>
            </w:r>
          </w:p>
        </w:tc>
      </w:tr>
      <w:tr>
        <w:trPr>
          <w:trHeight w:val="180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Проведение испытания отремонтированных систем автоматизации объектов коммунальных сетей ЖКХ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Проведение технического обслуживания и ремонта оборудования систем автоматизации объектов коммунальных сетей ЖКХ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Подбор комплектующих изделий и необходимых материалов при ремонте, монтаже отдельных узлов систем автоматизации объектов коммунальных сетей ЖКХ</w:t>
            </w:r>
          </w:p>
        </w:tc>
      </w:tr>
      <w:tr>
        <w:trPr>
          <w:trHeight w:val="419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 Соблюдение установленной технологии при обслуживании систем автоматизации объектов коммунальных сетей ЖКХ</w:t>
            </w:r>
          </w:p>
        </w:tc>
      </w:tr>
      <w:tr>
        <w:trPr>
          <w:trHeight w:val="34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7 </w:t>
            </w:r>
            <w:r>
              <w:rPr>
                <w:iCs/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полнение технической документации по результатам осмотра и ремонта оборудования систем автоматизации объектов коммунальных сетей ЖКХ</w:t>
            </w:r>
          </w:p>
        </w:tc>
      </w:tr>
      <w:tr>
        <w:trPr>
          <w:trHeight w:val="98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 Эксплуатация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Выполнение работ по технической эксплуатации оборудования систем автоматизации объектов коммунальных сетей ЖКХ</w:t>
            </w:r>
          </w:p>
        </w:tc>
      </w:tr>
      <w:tr>
        <w:trPr>
          <w:trHeight w:val="14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Анализ работы систем автоматизации объектов коммунальных сетей ЖКХ</w:t>
            </w:r>
          </w:p>
        </w:tc>
      </w:tr>
      <w:tr>
        <w:trPr>
          <w:trHeight w:val="448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Визуальное определение неисправностей в системах автоматизации объектов коммунальных сетей ЖКХ, в том числе интерпретация показаний и сигналов с приборов, экранов и тому подобное</w:t>
            </w:r>
          </w:p>
        </w:tc>
      </w:tr>
      <w:tr>
        <w:trPr>
          <w:trHeight w:val="388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Применение специальной контрольно-диагностической аппаратуры для оценки работоспособности систем автоматизации</w:t>
            </w:r>
          </w:p>
        </w:tc>
      </w:tr>
      <w:tr>
        <w:trPr>
          <w:trHeight w:val="15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Устранение неполадок и блочный ремонт систем автоматизации объектов коммунальных сетей ЖКХ</w:t>
            </w:r>
          </w:p>
        </w:tc>
      </w:tr>
      <w:tr>
        <w:trPr>
          <w:trHeight w:val="20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 Осуществление контроля технического состояния систем автоматизации объектов коммунальных сетей ЖКХ</w:t>
            </w:r>
          </w:p>
        </w:tc>
      </w:tr>
      <w:tr>
        <w:trPr>
          <w:trHeight w:val="25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 Введение в работу систем автоматизации после ремонта технологического оборудования объектов коммунальных сетей ЖКХ</w:t>
            </w:r>
          </w:p>
        </w:tc>
      </w:tr>
      <w:tr>
        <w:trPr>
          <w:trHeight w:val="163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. Установка и настройка интеллектуальных систем управления домашним хозяйство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Разработка эскизного проекта, включающего перечень поставленных перед интеллектуальной системой задач</w:t>
            </w:r>
          </w:p>
        </w:tc>
      </w:tr>
      <w:tr>
        <w:trPr>
          <w:trHeight w:val="8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Формирование технического задания на проектирование интеллектуальных систем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Определение оптимального способа монтажа интеллектуальной системы согласно проекта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Подбор интеллектуальных систем, заказ устройств и комплектующих изделий</w:t>
            </w:r>
          </w:p>
        </w:tc>
      </w:tr>
      <w:tr>
        <w:trPr>
          <w:trHeight w:val="79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Участие в монтаже и наладке интеллектуальной системы</w:t>
            </w:r>
          </w:p>
        </w:tc>
      </w:tr>
      <w:tr>
        <w:trPr>
          <w:trHeight w:val="253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Участие в настройке оборудования после монтажа и строительства интеллектуальной системы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Завершение рабочего процесс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Регистрация выполненных работ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Контроль качества выполненных работ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 Уборка рабочего места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 Сдача на хранение оборудования и инструмента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 Информирование руководства о проделанной работе</w:t>
            </w:r>
          </w:p>
        </w:tc>
      </w:tr>
    </w:tbl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Хорошее здоров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Системное мышл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Стрессоустойчив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Пространственное воображ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Аналитический склад у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Клиентоориентир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Умение налаживать межотраслевую коммуник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Аккурат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Дисциплинир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Ответстве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Организ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Основы математ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Основы физ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Основы электротехники и электро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Пользование глобальной сетью «Интернет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Правила разработки проектов автоматизированной системы управления технологическими процессами (далее – АСУТП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Требования нормативных правовых актов Приднестровской Молдавской Республики, распорядительных документов и технической документации в области эксплуатации технических средств АСУТП объектов коммунальных сетей ЖК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Отраслевые документы, регламентирующие внедрение новой техники, передовых технологий, научно-исследовательских и опытно-конструкторски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Назначение, устройство и принципы работы технических средств АСУТП для жизнеобеспечения деятельности объектов коммунальных сетей ЖК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Технические характеристики специального оборудования и их назнач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Технологические операции, материалы, инструменты, аппаратура и механизмы для ремонтно-эксплуатацио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Требования нормативных документов к устройству простых узлов, блоков АСУТ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Типы слесарного инструмента и навыки работы с ни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Навыки работы с контрольно-измерительными инструментами и прибор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Уверенная работа на электронно-вычислительной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Профессиональная терминолог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Основы трудового законодательства Приднестровской Молдавской Республ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Правила организации и осуществления производственного контроля за состоянием охраны и безопасности труда на предприятиях, в учреждениях и организациях, пожарной и экологическ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Навыки общ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Навыки работы в коллекти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Навыки работы со справочной технической литератур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Навыки оказания первой доврачеб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Модул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Процесс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Коммутат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Кабель коммуникационны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Кабель для програм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Адапте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Аксессуары монтажны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Ключи аппаратны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Промышленные контролле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Платы ввода-выв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Панели оператора и терминалы (HMI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Измерители и датч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Нормализаторы сиг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Индивидуальные средства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Медицинский набо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Предметы личной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Набор слесарных инстр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Измерительные инструменты и приб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Жилищно-коммунальное хозяйство – широкая сфера для внедрения систем автоматизации и диспетчеризации, и специалист в области автоматизированных систем управления объектов коммунальных сетей ЖКХ в своей профессиональной деятельности должен будет решать множество разных задач, важнейшими из которых станут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обеспечение надежной работы объектов коммунальных сетей ЖКХ путем внедрения и эксплуатации передовых технологий и соответствующего оборудования автоматических систем управления данными объект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обеспечение точного контроля и экономного расходования энергоресурс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участие в создании и улучшении условий проживания жителей домов и жилых помещений (полив палисадников, вентиляция и кондиционирование воздуха, придомовое освещение и тому подобное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С целью расширения возможности трудоустройства, повышения привлекательности данной профессии, одновременно с обучением основной профессии, в образовательном процессе, в программах обучения, должно быть предусмотрено обучение рабочим профессиям – электромонтера, слесаря по обслуживанию внутридомовых коммунальных сетей, оператора «умного дома» и друг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3. Студенты, прошедшие подготовку по системе практико-ориентированного (дуального) обучения, будут иметь возможность незамедлительно включаться в деятельность предприятия и не нуждаются во времени для адаптации к условиям труда и ознакомления с оборудованием используемым предприятием. Для предприятий это существенная экономия кадровых и финансовых ресурсов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Для исполнения тех обязанностей, которые вытекают из текущих и будущих обязанностей, в целях привлечения на работу молодых специалистов, требуется поддержание заработной платы таких работников на уровне, обеспечивающем их достойное существование, а также предоставление других социальных гарантий, в том числе для создания, содержания семьи и личностного ро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-1. Мехатроник оборудования в производстве пищевой продукц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805"/>
      </w:tblGrid>
      <w:tr>
        <w:trPr>
          <w:trHeight w:val="23" w:hRule="atLeast"/>
        </w:trPr>
        <w:tc>
          <w:tcPr>
            <w:tcW w:w="5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 </w:t>
            </w:r>
            <w:r>
              <w:rPr>
                <w:iCs/>
                <w:color w:val="000000"/>
                <w:sz w:val="22"/>
                <w:szCs w:val="22"/>
              </w:rPr>
              <w:t>Подготовка рабочего мес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 при проведении работ по техническому обслуживанию, ремонту, монтажу, демонтажу технологического оборудования механизированных, полуавтоматизированных и автоматизированных технологических линий по производству продуктов питания (далее - технологические линии)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формление допуска к работе по техническому обслуживанию, монтажу, демонтажу, ремонту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Применение средств индивидуальной и коллективной защиты при выполнении работ по техническому обслуживанию, монтажу, демонтажу, ремонту, регулировке, испытанию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Соблюдение требований охраны труда и пожарной безопасности при техническом обслуживании, ремонте, монтаже, демонтаже, регулировке и испытании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приспособлений для работы согласно технологическому процессу и сменному заданию/наряду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одразделениям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Пользование конструкторской и технологической документацией на технологическое оборудование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операций технического обслуживания, монтажа и ремонта механического оборудования технологических линий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Выполнение слесарно-механических работ по техническому обслуживанию на технологическом оборудовани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2 </w:t>
            </w:r>
            <w:r>
              <w:rPr>
                <w:color w:val="000000"/>
                <w:sz w:val="22"/>
                <w:szCs w:val="22"/>
              </w:rPr>
              <w:t>Выполнение такелажных и грузоподъемных работ при монтаже, техническом обслуживании и ремонте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 Выполнение работ по монтажу и ремонту технологического оборудования технологических линий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2.4 </w:t>
            </w:r>
            <w:r>
              <w:rPr>
                <w:color w:val="000000"/>
                <w:sz w:val="22"/>
                <w:szCs w:val="22"/>
              </w:rPr>
              <w:t>Выполнение работ по испытаниям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5 </w:t>
            </w:r>
            <w:r>
              <w:rPr>
                <w:color w:val="000000"/>
                <w:sz w:val="22"/>
                <w:szCs w:val="22"/>
              </w:rPr>
              <w:t>Оценивание результатов монтажных, ремонтных работ и технического обслуживания технологическ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3. </w:t>
            </w:r>
            <w:r>
              <w:rPr>
                <w:iCs/>
                <w:color w:val="000000"/>
                <w:sz w:val="22"/>
                <w:szCs w:val="22"/>
              </w:rPr>
              <w:t>Выполнение операций технического обслуживания, монтажа и наладки контрольно-измерительных приборов и систем автоматики технологических линий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Техническое обслуживание приборов и систем автоматики технологических линий в соответствии с требованиям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Выполнение монтажа контрольно-измерительных приборов и систем автоматики технологических линий в соответствии с заданием и требованиям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Выполнение работ по пуску и наладке приборов и систем автоматики в соответствии с требованиям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Наладка со снятием характеристик электронных приборов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Регулирование оборудования и механизмов автоматической линии в процессе работы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 Проверка электрических параметров регулируемой аппаратуры с применением всевозможных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 Выполнение наладки, ремонта, регулировки и сдачи в эксплуатацию цифровых электроприводов с применением интеллектуальных датчик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 Разборка и ремонт устройств и узлов с заменой отказавших электронных элементов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 Регулирование, наладка и проверка в автономном и рабочем режимах электронных устройств управле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 Составление тестовых коррекций технологических программ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 Выполнение эскизов деталей при ремонте промышленного оборудования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4. </w:t>
            </w:r>
            <w:r>
              <w:rPr>
                <w:iCs/>
                <w:color w:val="000000"/>
                <w:sz w:val="22"/>
                <w:szCs w:val="22"/>
              </w:rPr>
              <w:t xml:space="preserve">Организационное обеспечение процессов </w:t>
            </w:r>
            <w:bookmarkStart w:id="0" w:name="_Hlk153116621"/>
            <w:r>
              <w:rPr>
                <w:iCs/>
                <w:color w:val="000000"/>
                <w:sz w:val="22"/>
                <w:szCs w:val="22"/>
              </w:rPr>
              <w:t>эксплуатации, технического обслуживания и ремонта технологических линий</w:t>
            </w:r>
            <w:bookmarkEnd w:id="0"/>
          </w:p>
        </w:tc>
        <w:tc>
          <w:tcPr>
            <w:tcW w:w="48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Формирование ведомостей дефектов и отказов на основе фактических данных о нарушении работы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Составление планов работ по техническому обслуживанию и ремонту технологических линий на основе инструкций по эксплуатации и оперативных данных обслуживающего персонала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Пуск в эксплуатацию технологического оборудования и средств автоматик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Оформление заявок на техническое обслуживание, ремонт, материалы, запасные части и инструменты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Вывод из эксплуатации технологического оборудования и средств автоматики технологических линий на техническое обслуживание и ремонт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 Организация выполнения технологических операций по техническому обслуживанию и ремонту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 Разработка производственных заданий по техническому обслуживанию и ремонту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 Оформление отчетов о выполнении работ по техническому обслуживанию и ремонту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 Подготовка предложений в программу ремонта, модернизации и технического перевооружения технологических линий по производству продуктов питан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5. </w:t>
            </w:r>
            <w:r>
              <w:rPr>
                <w:iCs/>
                <w:color w:val="000000"/>
                <w:sz w:val="22"/>
                <w:szCs w:val="22"/>
              </w:rPr>
              <w:t xml:space="preserve">Технологическое обеспечение процессов эксплуатации, технического обслуживания и ремонта технологических линий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Выполнение работ по техническому мониторингу состояния технологического оборудования и средств автоматики с использованием информационной системы управления техническим обслуживанием и ремонтом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Выполнение работ по эксплуатации систем автоматик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Использование контрольно-измерительных приборов для оценки технического состояния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Анализ работоспособности измерительных приборов и средств автоматизаци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Использование методов наружного осмотра, внутреннего осмотра, виброакустической диагностики для определения неисправностей в работе технологического оборудования и средств автоматики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Чтение чертежей, знание технологических и ремонтных схем технического обслуживания и ремонта технологических лини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 Составление схем монтажных работ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 Управление и использование грузоподъемных механизм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 Выбор технологической оснастки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 Выбор эксплуатационно-смазочных материалов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 Определение методов восстановления деталей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 Выполнение работ по пуску, наладке и испытаний технологического оборудования и средств автоматики технологических линий после окончания работ по ремонту и монтажу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Завершение ежедневной работы, рабочего процесс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1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Уборка рабочего места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2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Регистрация окончания (прерывания) работы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3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Информирование оперативного персонала и руководства о проделанной работе</w:t>
            </w:r>
          </w:p>
        </w:tc>
      </w:tr>
      <w:tr>
        <w:trPr>
          <w:trHeight w:val="23" w:hRule="atLeast"/>
        </w:trPr>
        <w:tc>
          <w:tcPr>
            <w:tcW w:w="5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4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Сдача на хранение инструмента, приспособлений, защитных средств</w:t>
            </w:r>
          </w:p>
        </w:tc>
      </w:tr>
    </w:tbl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>1. Мехатроник оборудования в производстве пищевой продукци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eastAsia="MS Mincho;ＭＳ 明朝"/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 xml:space="preserve"> это специалист со средним профессиональным образованием, занимающийся наладкой и обеспечением технологического процесса производства продуктов питания или пищевых ингредиентов.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 xml:space="preserve">2. </w:t>
      </w:r>
      <w:r>
        <w:rPr>
          <w:bCs/>
          <w:iCs/>
          <w:color w:val="000000"/>
          <w:sz w:val="22"/>
          <w:szCs w:val="22"/>
        </w:rPr>
        <w:t>Лица, планирующие стать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  <w:lang w:val="ru-RU"/>
        </w:rPr>
        <w:t>мехатрониками оборудования в производстве пищевой продукции</w:t>
      </w:r>
      <w:r>
        <w:rPr>
          <w:color w:val="000000"/>
          <w:sz w:val="22"/>
          <w:szCs w:val="22"/>
          <w:lang w:val="ru-RU"/>
        </w:rPr>
        <w:t xml:space="preserve"> в процессе трудовой деятельности, в обязательном порядке проходят: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а) </w:t>
      </w:r>
      <w:r>
        <w:rPr>
          <w:color w:val="000000"/>
          <w:sz w:val="22"/>
          <w:szCs w:val="22"/>
        </w:rPr>
        <w:t>предварительны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(при поступлении на работу) и периодическ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медицинск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смотр</w:t>
      </w:r>
      <w:r>
        <w:rPr>
          <w:color w:val="000000"/>
          <w:sz w:val="22"/>
          <w:szCs w:val="22"/>
          <w:lang w:val="ru-RU"/>
        </w:rPr>
        <w:t>ы</w:t>
      </w:r>
      <w:r>
        <w:rPr>
          <w:color w:val="000000"/>
          <w:sz w:val="22"/>
          <w:szCs w:val="22"/>
        </w:rPr>
        <w:t xml:space="preserve"> (обследовани</w:t>
      </w:r>
      <w:r>
        <w:rPr>
          <w:color w:val="000000"/>
          <w:sz w:val="22"/>
          <w:szCs w:val="22"/>
          <w:lang w:val="ru-RU"/>
        </w:rPr>
        <w:t>я</w:t>
      </w:r>
      <w:r>
        <w:rPr>
          <w:color w:val="000000"/>
          <w:sz w:val="22"/>
          <w:szCs w:val="22"/>
        </w:rPr>
        <w:t>), а также внеочередны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медицинск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смотр</w:t>
      </w:r>
      <w:r>
        <w:rPr>
          <w:color w:val="000000"/>
          <w:sz w:val="22"/>
          <w:szCs w:val="22"/>
          <w:lang w:val="ru-RU"/>
        </w:rPr>
        <w:t>ы</w:t>
      </w:r>
      <w:r>
        <w:rPr>
          <w:color w:val="000000"/>
          <w:sz w:val="22"/>
          <w:szCs w:val="22"/>
        </w:rPr>
        <w:t xml:space="preserve"> (обследовани</w:t>
      </w:r>
      <w:r>
        <w:rPr>
          <w:color w:val="000000"/>
          <w:sz w:val="22"/>
          <w:szCs w:val="22"/>
          <w:lang w:val="ru-RU"/>
        </w:rPr>
        <w:t>я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б) </w:t>
      </w:r>
      <w:r>
        <w:rPr>
          <w:color w:val="000000"/>
          <w:sz w:val="22"/>
          <w:szCs w:val="22"/>
        </w:rPr>
        <w:t>противопожарн</w:t>
      </w:r>
      <w:r>
        <w:rPr>
          <w:color w:val="000000"/>
          <w:sz w:val="22"/>
          <w:szCs w:val="22"/>
          <w:lang w:val="ru-RU"/>
        </w:rPr>
        <w:t>ые</w:t>
      </w:r>
      <w:r>
        <w:rPr>
          <w:color w:val="000000"/>
          <w:sz w:val="22"/>
          <w:szCs w:val="22"/>
        </w:rPr>
        <w:t xml:space="preserve"> инструктаж</w:t>
      </w:r>
      <w:r>
        <w:rPr>
          <w:color w:val="000000"/>
          <w:sz w:val="22"/>
          <w:szCs w:val="22"/>
          <w:lang w:val="ru-RU"/>
        </w:rPr>
        <w:t>и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в) </w:t>
      </w:r>
      <w:r>
        <w:rPr>
          <w:color w:val="000000"/>
          <w:sz w:val="22"/>
          <w:szCs w:val="22"/>
        </w:rPr>
        <w:t>инструктаж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по охране труда на рабочем месте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 xml:space="preserve">3. Обязаны иметь </w:t>
      </w:r>
      <w:r>
        <w:rPr>
          <w:bCs/>
          <w:iCs/>
          <w:color w:val="000000"/>
          <w:sz w:val="22"/>
          <w:szCs w:val="22"/>
        </w:rPr>
        <w:t>II</w:t>
      </w:r>
      <w:r>
        <w:rPr>
          <w:bCs/>
          <w:iCs/>
          <w:color w:val="000000"/>
          <w:sz w:val="22"/>
          <w:szCs w:val="22"/>
          <w:lang w:val="en-US"/>
        </w:rPr>
        <w:t>I</w:t>
      </w:r>
      <w:r>
        <w:rPr>
          <w:bCs/>
          <w:iCs/>
          <w:color w:val="000000"/>
          <w:sz w:val="22"/>
          <w:szCs w:val="22"/>
        </w:rPr>
        <w:t xml:space="preserve"> групп</w:t>
      </w:r>
      <w:r>
        <w:rPr>
          <w:bCs/>
          <w:iCs/>
          <w:color w:val="000000"/>
          <w:sz w:val="22"/>
          <w:szCs w:val="22"/>
          <w:lang w:val="ru-RU"/>
        </w:rPr>
        <w:t>у</w:t>
      </w:r>
      <w:r>
        <w:rPr>
          <w:bCs/>
          <w:iCs/>
          <w:color w:val="000000"/>
          <w:sz w:val="22"/>
          <w:szCs w:val="22"/>
        </w:rPr>
        <w:t xml:space="preserve"> по электробезопасности</w:t>
      </w:r>
      <w:r>
        <w:rPr>
          <w:bCs/>
          <w:iCs/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bookmarkStart w:id="1" w:name="_Hlk153191697"/>
      <w:bookmarkEnd w:id="1"/>
      <w:r>
        <w:rPr>
          <w:bCs/>
          <w:iCs/>
          <w:color w:val="000000"/>
          <w:sz w:val="22"/>
          <w:szCs w:val="22"/>
          <w:lang w:val="ru-RU"/>
        </w:rPr>
        <w:t>4. Д</w:t>
      </w:r>
      <w:r>
        <w:rPr>
          <w:bCs/>
          <w:iCs/>
          <w:color w:val="000000"/>
          <w:sz w:val="22"/>
          <w:szCs w:val="22"/>
        </w:rPr>
        <w:t>олжны обладать следующими</w:t>
      </w:r>
      <w:r>
        <w:rPr>
          <w:bCs/>
          <w:iCs/>
          <w:color w:val="000000"/>
          <w:sz w:val="22"/>
          <w:szCs w:val="22"/>
          <w:lang w:val="ru-RU"/>
        </w:rPr>
        <w:t>:</w:t>
      </w:r>
    </w:p>
    <w:p>
      <w:pPr>
        <w:pStyle w:val="Style26"/>
        <w:ind w:left="0" w:firstLine="709"/>
        <w:jc w:val="both"/>
        <w:rPr>
          <w:bCs/>
          <w:iCs/>
          <w:color w:val="000000"/>
          <w:sz w:val="22"/>
          <w:szCs w:val="22"/>
          <w:lang w:val="ru-RU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а) </w:t>
      </w:r>
      <w:r>
        <w:rPr>
          <w:iCs/>
          <w:color w:val="000000"/>
          <w:sz w:val="22"/>
          <w:szCs w:val="22"/>
          <w:lang w:val="ru-RU"/>
        </w:rPr>
        <w:t>персональными</w:t>
      </w:r>
      <w:r>
        <w:rPr>
          <w:iCs/>
          <w:color w:val="000000"/>
          <w:sz w:val="22"/>
          <w:szCs w:val="22"/>
        </w:rPr>
        <w:t xml:space="preserve"> качествами</w:t>
      </w:r>
      <w:r>
        <w:rPr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- о</w:t>
      </w:r>
      <w:r>
        <w:rPr>
          <w:color w:val="000000"/>
          <w:sz w:val="22"/>
          <w:szCs w:val="22"/>
        </w:rPr>
        <w:t>тветственность, внимательность, бдительность, осторожность, наблюдательность, предусмотрительность, уравновешенность;</w:t>
      </w:r>
    </w:p>
    <w:p>
      <w:pPr>
        <w:pStyle w:val="Style26"/>
        <w:ind w:left="0" w:firstLine="709"/>
        <w:jc w:val="both"/>
        <w:rPr>
          <w:bCs/>
          <w:iCs/>
          <w:color w:val="000000"/>
          <w:sz w:val="22"/>
          <w:szCs w:val="22"/>
          <w:lang w:val="ru-RU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б) </w:t>
      </w:r>
      <w:r>
        <w:rPr>
          <w:iCs/>
          <w:color w:val="000000"/>
          <w:sz w:val="22"/>
          <w:szCs w:val="22"/>
        </w:rPr>
        <w:t>профессиональными качествами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ммуникабельность, целеустремлённость, ответственность, обучаемость, стрессоустойчивость.</w:t>
      </w:r>
    </w:p>
    <w:p>
      <w:pPr>
        <w:pStyle w:val="Normal"/>
        <w:ind w:firstLine="709"/>
        <w:jc w:val="both"/>
        <w:rPr>
          <w:rFonts w:eastAsia="MS Mincho;ＭＳ 明朝"/>
          <w:bCs/>
          <w:iCs/>
          <w:color w:val="000000"/>
          <w:sz w:val="22"/>
          <w:szCs w:val="22"/>
          <w:lang w:val="ru-RU"/>
        </w:rPr>
      </w:pPr>
      <w:r>
        <w:rPr>
          <w:rFonts w:eastAsia="MS Mincho;ＭＳ 明朝"/>
          <w:bCs/>
          <w:iCs/>
          <w:color w:val="000000"/>
          <w:sz w:val="22"/>
          <w:szCs w:val="22"/>
          <w:lang w:val="ru-RU"/>
        </w:rPr>
      </w:r>
      <w:bookmarkStart w:id="2" w:name="_Hlk153191697"/>
      <w:bookmarkStart w:id="3" w:name="_Hlk153191697"/>
      <w:bookmarkEnd w:id="3"/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bCs/>
          <w:i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равила эксплуатации, регулирования, выявления и устранения неисправностей обслуживаем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Режимы работы машин и агрегатов, порядок их разборки, сбор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Требования, предъявляемые к качеству ремонт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Устройство и конструктивные особенности оборудования и машин-автома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Причины, вызывающие неполадки в работе оборудования, способы выявления и устран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орядок разборки, сборки и регулирования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Инструкции по эксплуатации и ремонту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Нормы запаса быстроизнашивающихся частей, дета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Требования, предъявляемые к качеству налад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Допуски на размеры деталей, методы проверки 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1. Устройство и конструктивные особенности многоузловых машин, оборудования автоматизированных и механизированных ли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2. Правила наладки, взаимодействия и синхронности работы узлов и механизм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3. Составление эскизов на несложные детал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4. Правила эксплуатации приборов и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5. Основы механики, теплотехники, электротехники, охраны тру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6. Общие сведения о конструкции микропроцессорных устройст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7. Основы теории автоматического регулир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8. Виды, назначение и конструкцию периферийн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9. Прикладные компьютерные программы для просмотра текстовой и графической информации: наименования, возможности и порядок работы в н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0. Порядок работы с электронным архивом технической документ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1. Виды, устройство и правила использования инструментов и приспособлений для производства работ по ремонту, регулировке, испытанию технологическ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2. Типичные неисправност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3. Порядок заполнения актов дефектации оборудования и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4. Виды защитных смаз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5. Порядок выполнения защитной смазки дета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6. Основные сведения о допусках и посадк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7. Основные сведения о классах точ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8. Наименования и маркировку обрабатываемых материал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9. Приемы сверления, нарезания наружной и внутренней резьб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0. Виды материалов, используемых при электромонтажных работ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1. Методы пайки твердыми и мягкими припоя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2. Виды соединения проводов различных марок пайк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3. Порядок монтажа электрических схем соедине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4. Марки проводов, их характеристики и применение в различных видах электромонтаж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мения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ладка, регулирование и ремонт автоматизированных и механизированных линий, многоузловых машин и автоматов, центробежных скоростных сепарат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Проверка состояния взаимодействия узлов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едупреждение, выявление и устранение технических неисправностей в работе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Участие в выполнении различных видов модернизации, ремонта, испытании и сдаче в эксплуатацию оборудования под рабочей нагрузк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Наладка, регулирование и ремонт автоматических линий и отдельных машин и автома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Замена и подгонка быстроизнашивающихся деталей и проклад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Контроль за работой линий и отдельных машин-автома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Наладка и регулирование узлов и механизмов в процессе работ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9. </w:t>
      </w:r>
      <w:r>
        <w:rPr>
          <w:color w:val="000000"/>
          <w:sz w:val="22"/>
          <w:szCs w:val="22"/>
        </w:rPr>
        <w:t>Составление заявок на запас сменяемых деталей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0. </w:t>
      </w:r>
      <w:r>
        <w:rPr>
          <w:color w:val="000000"/>
          <w:sz w:val="22"/>
          <w:szCs w:val="22"/>
        </w:rPr>
        <w:t>Смазка оборудования, набивка сальник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1. </w:t>
      </w:r>
      <w:r>
        <w:rPr>
          <w:color w:val="000000"/>
          <w:sz w:val="22"/>
          <w:szCs w:val="22"/>
        </w:rPr>
        <w:t>Регулирование узлов и механизмов в процессе работы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2. </w:t>
      </w:r>
      <w:r>
        <w:rPr>
          <w:color w:val="000000"/>
          <w:sz w:val="22"/>
          <w:szCs w:val="22"/>
        </w:rPr>
        <w:t>Использова</w:t>
      </w:r>
      <w:r>
        <w:rPr>
          <w:color w:val="000000"/>
          <w:sz w:val="22"/>
          <w:szCs w:val="22"/>
          <w:lang w:val="ru-RU"/>
        </w:rPr>
        <w:t>ние</w:t>
      </w:r>
      <w:r>
        <w:rPr>
          <w:color w:val="000000"/>
          <w:sz w:val="22"/>
          <w:szCs w:val="22"/>
        </w:rPr>
        <w:t xml:space="preserve"> персональн</w:t>
      </w:r>
      <w:r>
        <w:rPr>
          <w:color w:val="000000"/>
          <w:sz w:val="22"/>
          <w:szCs w:val="22"/>
          <w:lang w:val="ru-RU"/>
        </w:rPr>
        <w:t>ой</w:t>
      </w:r>
      <w:r>
        <w:rPr>
          <w:color w:val="000000"/>
          <w:sz w:val="22"/>
          <w:szCs w:val="22"/>
        </w:rPr>
        <w:t xml:space="preserve"> вычислительн</w:t>
      </w:r>
      <w:r>
        <w:rPr>
          <w:color w:val="000000"/>
          <w:sz w:val="22"/>
          <w:szCs w:val="22"/>
          <w:lang w:val="ru-RU"/>
        </w:rPr>
        <w:t>ой</w:t>
      </w:r>
      <w:r>
        <w:rPr>
          <w:color w:val="000000"/>
          <w:sz w:val="22"/>
          <w:szCs w:val="22"/>
        </w:rPr>
        <w:t xml:space="preserve"> техник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для просмотра электрических схем и чертежей </w:t>
      </w:r>
      <w:r>
        <w:rPr>
          <w:color w:val="000000"/>
          <w:sz w:val="22"/>
          <w:szCs w:val="22"/>
          <w:lang w:val="ru-RU"/>
        </w:rPr>
        <w:t xml:space="preserve">оборудования, систем автоматики и </w:t>
      </w:r>
      <w:r>
        <w:rPr>
          <w:color w:val="000000"/>
          <w:sz w:val="22"/>
          <w:szCs w:val="22"/>
        </w:rPr>
        <w:t>контрольно-измерительных прибор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3. </w:t>
      </w:r>
      <w:r>
        <w:rPr>
          <w:color w:val="000000"/>
          <w:sz w:val="22"/>
          <w:szCs w:val="22"/>
        </w:rPr>
        <w:t>Выполн</w:t>
      </w:r>
      <w:r>
        <w:rPr>
          <w:color w:val="000000"/>
          <w:sz w:val="22"/>
          <w:szCs w:val="22"/>
          <w:lang w:val="ru-RU"/>
        </w:rPr>
        <w:t>ение</w:t>
      </w:r>
      <w:r>
        <w:rPr>
          <w:color w:val="000000"/>
          <w:sz w:val="22"/>
          <w:szCs w:val="22"/>
        </w:rPr>
        <w:t xml:space="preserve"> дефектаци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оборудования, систем автоматики и </w:t>
      </w:r>
      <w:r>
        <w:rPr>
          <w:color w:val="000000"/>
          <w:sz w:val="22"/>
          <w:szCs w:val="22"/>
        </w:rPr>
        <w:t>контрольно-измерительных прибор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14. </w:t>
      </w:r>
      <w:r>
        <w:rPr>
          <w:color w:val="000000"/>
          <w:sz w:val="22"/>
          <w:szCs w:val="22"/>
        </w:rPr>
        <w:t>Заполн</w:t>
      </w:r>
      <w:r>
        <w:rPr>
          <w:color w:val="000000"/>
          <w:sz w:val="22"/>
          <w:szCs w:val="22"/>
          <w:lang w:val="ru-RU"/>
        </w:rPr>
        <w:t>ение</w:t>
      </w:r>
      <w:r>
        <w:rPr>
          <w:color w:val="000000"/>
          <w:sz w:val="22"/>
          <w:szCs w:val="22"/>
        </w:rPr>
        <w:t xml:space="preserve"> акт</w:t>
      </w:r>
      <w:r>
        <w:rPr>
          <w:color w:val="000000"/>
          <w:sz w:val="22"/>
          <w:szCs w:val="22"/>
          <w:lang w:val="ru-RU"/>
        </w:rPr>
        <w:t xml:space="preserve">ов </w:t>
      </w:r>
      <w:r>
        <w:rPr>
          <w:color w:val="000000"/>
          <w:sz w:val="22"/>
          <w:szCs w:val="22"/>
        </w:rPr>
        <w:t xml:space="preserve">дефектации </w:t>
      </w:r>
      <w:r>
        <w:rPr>
          <w:color w:val="000000"/>
          <w:sz w:val="22"/>
          <w:szCs w:val="22"/>
          <w:lang w:val="ru-RU"/>
        </w:rPr>
        <w:t xml:space="preserve">оборудования, систем автоматики и </w:t>
      </w:r>
      <w:r>
        <w:rPr>
          <w:color w:val="000000"/>
          <w:sz w:val="22"/>
          <w:szCs w:val="22"/>
        </w:rPr>
        <w:t>контрольно-измерительных прибор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5. Осуществление несложных ремонтов и замена неисправных деталей микропроцессорных устройств систем автоматики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6. Настраивание систем автоматики при помощи тестовых программ и специального оборудования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3. Н</w:t>
      </w:r>
      <w:r>
        <w:rPr>
          <w:bCs/>
          <w:iCs/>
          <w:color w:val="000000"/>
          <w:sz w:val="22"/>
          <w:szCs w:val="22"/>
        </w:rPr>
        <w:t>авыки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1. Чтение схем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2. Монтаж, диагностика, ремонт, регулировка, наладка автоматических приборов и машин, м</w:t>
      </w:r>
      <w:r>
        <w:rPr>
          <w:color w:val="000000"/>
          <w:sz w:val="22"/>
          <w:szCs w:val="22"/>
        </w:rPr>
        <w:t>еханизированны</w:t>
      </w:r>
      <w:r>
        <w:rPr>
          <w:color w:val="000000"/>
          <w:sz w:val="22"/>
          <w:szCs w:val="22"/>
          <w:lang w:val="ru-RU"/>
        </w:rPr>
        <w:t xml:space="preserve">х </w:t>
      </w:r>
      <w:r>
        <w:rPr>
          <w:color w:val="000000"/>
          <w:sz w:val="22"/>
          <w:szCs w:val="22"/>
        </w:rPr>
        <w:t>полуавтоматизированны</w:t>
      </w:r>
      <w:r>
        <w:rPr>
          <w:color w:val="000000"/>
          <w:sz w:val="22"/>
          <w:szCs w:val="22"/>
          <w:lang w:val="ru-RU"/>
        </w:rPr>
        <w:t>х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</w:rPr>
        <w:t>втомати</w:t>
      </w:r>
      <w:r>
        <w:rPr>
          <w:color w:val="000000"/>
          <w:sz w:val="22"/>
          <w:szCs w:val="22"/>
          <w:lang w:val="ru-RU"/>
        </w:rPr>
        <w:t>зированных</w:t>
      </w:r>
      <w:r>
        <w:rPr>
          <w:color w:val="000000"/>
          <w:sz w:val="22"/>
          <w:szCs w:val="22"/>
        </w:rPr>
        <w:t xml:space="preserve"> лини</w:t>
      </w:r>
      <w:r>
        <w:rPr>
          <w:color w:val="000000"/>
          <w:sz w:val="22"/>
          <w:szCs w:val="22"/>
          <w:lang w:val="ru-RU"/>
        </w:rPr>
        <w:t>й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3.</w:t>
      </w:r>
      <w:r>
        <w:rPr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бота с технической документацией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4. Пользование различными приборами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5. Оценка ситуаци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6. О</w:t>
      </w:r>
      <w:r>
        <w:rPr>
          <w:color w:val="000000"/>
          <w:sz w:val="22"/>
          <w:szCs w:val="22"/>
        </w:rPr>
        <w:t>бщ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color w:val="000000"/>
          <w:sz w:val="22"/>
          <w:szCs w:val="22"/>
        </w:rPr>
        <w:t xml:space="preserve"> работе с людьми в коллективе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7. Р</w:t>
      </w:r>
      <w:r>
        <w:rPr>
          <w:color w:val="000000"/>
          <w:sz w:val="22"/>
          <w:szCs w:val="22"/>
        </w:rPr>
        <w:t>еш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рганизационно-хозяйственных вопросов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8. Работа с программами электротехнических расчетов, графических редакторов схем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9. Понимание машиностроительных чертежей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  <w:lang w:val="ru-RU"/>
        </w:rPr>
      </w:pPr>
      <w:r>
        <w:rPr>
          <w:rFonts w:eastAsia="MS Mincho;ＭＳ 明朝"/>
          <w:color w:val="00000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Механизированные, полуавтоматизированные и автоматизированные технологические лини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Многоузловые машины и автомат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Центробежные скоростные сепараторы и центрифуги непрерывного и периодического действи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онтрольно-измерительные прибор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лоскогубц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Круглогубц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Кусачки – бокорез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Цифровой мультимет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Миниатюрные датчик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Погружные датчики уровн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1. </w:t>
      </w:r>
      <w:r>
        <w:rPr>
          <w:color w:val="000000"/>
          <w:sz w:val="22"/>
          <w:szCs w:val="22"/>
        </w:rPr>
        <w:t>HART-коммуникато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</w:rPr>
        <w:t>Микрометр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3. </w:t>
      </w:r>
      <w:r>
        <w:rPr>
          <w:color w:val="000000"/>
          <w:sz w:val="22"/>
          <w:szCs w:val="22"/>
        </w:rPr>
        <w:t>Штангенприбо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Щуп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15. </w:t>
      </w:r>
      <w:r>
        <w:rPr>
          <w:color w:val="000000"/>
          <w:sz w:val="22"/>
          <w:szCs w:val="22"/>
        </w:rPr>
        <w:t>Индикаторные приборы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Уровн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Линейк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8. </w:t>
      </w:r>
      <w:r>
        <w:rPr>
          <w:color w:val="000000"/>
          <w:sz w:val="22"/>
          <w:szCs w:val="22"/>
        </w:rPr>
        <w:t>Угольник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Отвертки разнокалиберные плоские и крестовые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0. </w:t>
      </w:r>
      <w:r>
        <w:rPr>
          <w:color w:val="000000"/>
          <w:sz w:val="22"/>
          <w:szCs w:val="22"/>
        </w:rPr>
        <w:t>Двухполюсный указатель напряжени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21. </w:t>
      </w:r>
      <w:r>
        <w:rPr>
          <w:color w:val="000000"/>
          <w:sz w:val="22"/>
          <w:szCs w:val="22"/>
        </w:rPr>
        <w:t>Многофункциональные задатчики стандартных сигналов тока</w:t>
      </w:r>
      <w:r>
        <w:rPr>
          <w:rFonts w:eastAsia="MS Mincho;ＭＳ 明朝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апряжения,</w:t>
      </w:r>
      <w:r>
        <w:rPr>
          <w:rFonts w:eastAsia="MS Mincho;ＭＳ 明朝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противлени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Электромонтажный стол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3. </w:t>
      </w:r>
      <w:r>
        <w:rPr>
          <w:color w:val="000000"/>
          <w:sz w:val="22"/>
          <w:szCs w:val="22"/>
        </w:rPr>
        <w:t>Стабилизированный источник постоянного тока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24.</w:t>
      </w:r>
      <w:r>
        <w:rPr>
          <w:color w:val="000000"/>
          <w:sz w:val="22"/>
          <w:szCs w:val="22"/>
        </w:rPr>
        <w:t xml:space="preserve"> Осциллограф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5. </w:t>
      </w:r>
      <w:r>
        <w:rPr>
          <w:color w:val="000000"/>
          <w:sz w:val="22"/>
          <w:szCs w:val="22"/>
        </w:rPr>
        <w:t>Стабилизированный блок питания с регулируемым выходным напряжением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6. </w:t>
      </w:r>
      <w:r>
        <w:rPr>
          <w:color w:val="000000"/>
          <w:sz w:val="22"/>
          <w:szCs w:val="22"/>
        </w:rPr>
        <w:t>Раскладная металлическая лестница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27. В</w:t>
      </w:r>
      <w:r>
        <w:rPr>
          <w:color w:val="000000"/>
          <w:sz w:val="22"/>
          <w:szCs w:val="22"/>
        </w:rPr>
        <w:t>ерстак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8. </w:t>
      </w:r>
      <w:r>
        <w:rPr>
          <w:color w:val="000000"/>
          <w:sz w:val="22"/>
          <w:szCs w:val="22"/>
        </w:rPr>
        <w:t>Напильник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29. </w:t>
      </w:r>
      <w:r>
        <w:rPr>
          <w:color w:val="000000"/>
          <w:sz w:val="22"/>
          <w:szCs w:val="22"/>
        </w:rPr>
        <w:t>Сверла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0. </w:t>
      </w:r>
      <w:r>
        <w:rPr>
          <w:color w:val="000000"/>
          <w:sz w:val="22"/>
          <w:szCs w:val="22"/>
        </w:rPr>
        <w:t>Сверлильный станок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1. </w:t>
      </w:r>
      <w:r>
        <w:rPr>
          <w:color w:val="000000"/>
          <w:sz w:val="22"/>
          <w:szCs w:val="22"/>
        </w:rPr>
        <w:t>Гаечные ключи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2. </w:t>
      </w:r>
      <w:r>
        <w:rPr>
          <w:color w:val="000000"/>
          <w:sz w:val="22"/>
          <w:szCs w:val="22"/>
        </w:rPr>
        <w:t>Компьютер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 xml:space="preserve">33. </w:t>
      </w:r>
      <w:r>
        <w:rPr>
          <w:color w:val="000000"/>
          <w:sz w:val="22"/>
          <w:szCs w:val="22"/>
        </w:rPr>
        <w:t>Изолент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34. </w:t>
      </w:r>
      <w:r>
        <w:rPr>
          <w:color w:val="000000"/>
          <w:sz w:val="22"/>
          <w:szCs w:val="22"/>
        </w:rPr>
        <w:t>Канифоль или жидкий канифольный флюс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 Олово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. Отрасль по переработке сельхозпродукции и выпуску пищевых продуктов является одной из наиболее развитых в нашей республике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В каждом районе функционируют предприятия, выпускающие продукты питания, в связи с этим на рынке труда существует высокий спрос на специалистов этого профиля. Существует большое количество открытых вакансий, в том числе, в ресторанной и гостиничной сфере, в различных организациях, где организовано приготовление пищи (образовательных, социальных и другие)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2. Положительные стороны работы мехатроником</w:t>
      </w:r>
      <w:r>
        <w:rPr>
          <w:color w:val="000000"/>
          <w:sz w:val="22"/>
          <w:szCs w:val="22"/>
        </w:rPr>
        <w:t xml:space="preserve"> </w:t>
      </w:r>
      <w:r>
        <w:rPr>
          <w:rFonts w:eastAsia="MS Mincho;ＭＳ 明朝"/>
          <w:color w:val="000000"/>
          <w:sz w:val="22"/>
          <w:szCs w:val="22"/>
        </w:rPr>
        <w:t>оборудования в производстве пищевой продукции: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а) высокий спрос. Конкурентоспособная заработная плата: мастера в этой области получают конкурентоспособную заработную плату;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б) карьерный рост: с ростом опыта и повышением квалификации можно продвигаться по разрядам и занимать более ответственные позиции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3. Отрицательные стороны работы мехатроником</w:t>
      </w:r>
      <w:r>
        <w:rPr>
          <w:bCs/>
          <w:iCs/>
          <w:color w:val="000000"/>
          <w:sz w:val="22"/>
          <w:szCs w:val="22"/>
        </w:rPr>
        <w:t xml:space="preserve"> оборудования в производстве пищевой продукции</w:t>
      </w:r>
      <w:r>
        <w:rPr>
          <w:rFonts w:eastAsia="MS Mincho;ＭＳ 明朝"/>
          <w:color w:val="000000"/>
          <w:sz w:val="22"/>
          <w:szCs w:val="22"/>
        </w:rPr>
        <w:t>: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а) высокие требования к квалификации: работа с технически сложным оборудованием требует высокой квалификации и знаний;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б) физические нагрузки: работа может включать подъем и перемещение оборудования, что требует хорошей физической формы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>в) работа в непредсказуемых условиях: мастера сталкиваются с неисправностями и авариями, поэтому они должны спокойно, но моментально реагирова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993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4-1. Виноградар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работ по посадке виноградной лозы, уходу за плодоносящими виноградниками и виноградной школкой; прививка виноградных саженцев, уход за прививками во время хранения, высадка виноградных прививок в школку, уход за школкой, выкопка саженцев; способы уборки винограда, сортировки, подготовки к хранению, реализации, переработ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сорта винограда и особенности выращивания; подготовку плантации под закладку виноградника, способы посадки виноградных саженцев; уход за плодоносящими и молодыми посадками; способы обрезки виноградных лоз, подвязки их к шпалерам, ремонта виноградников саженцами и зелеными отводками; заготовки лозы для прививок, способы ее хранения, нарезки черенков для прививок, ручной и машинный способы прививки, хранение и уход за прививками; высадку виноградной школки и уход за ней; способы уборки столовых и технических сортов винограда, сортировки винограда для хранения, его реализации и переработ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5. Мехатроник мелиоративных систем</w:t>
      </w:r>
    </w:p>
    <w:p>
      <w:pPr>
        <w:pStyle w:val="Normal"/>
        <w:ind w:firstLine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262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 Организация рабочего места и рабочего процес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, технике безопасности, работе с грузоподъемными механизмами, пожарной и экологической безопасности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5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Анализ рабочего задания, изучение технической документации</w:t>
            </w:r>
          </w:p>
        </w:tc>
      </w:tr>
      <w:tr>
        <w:trPr>
          <w:trHeight w:val="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4 Транспортировка оборудования и материалов </w:t>
            </w:r>
          </w:p>
        </w:tc>
      </w:tr>
      <w:tr>
        <w:trPr>
          <w:trHeight w:val="9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Подготовка рабочего места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29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0 Участие в разработке предложений по улучшению производственного процесс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ремонтно-эксплуатационных работ и работ по уходу за мелиоративными системам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2.1 </w:t>
            </w:r>
            <w:r>
              <w:rPr>
                <w:color w:val="000000"/>
                <w:sz w:val="22"/>
                <w:szCs w:val="22"/>
              </w:rPr>
              <w:t>Проведение технического обслуживания и ремонта оборудования мелиоративных систем, а также</w:t>
            </w:r>
            <w:r>
              <w:rPr>
                <w:iCs/>
                <w:color w:val="000000"/>
                <w:sz w:val="22"/>
                <w:szCs w:val="22"/>
              </w:rPr>
              <w:t xml:space="preserve"> надзора и осмотра за состоянием, сохранностью и работой мелиоративной системы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 Выдача производственных заданий персоналу по устранению выявленных при осмотре дефектов и неисправностей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3 Контроль обеспечения исполнителей работ материалами, инструментами, техникой и оборудованием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 Осуществление безаварийного пропуска паводков по каналам и сооружения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5 Информирование руководства о возникновении аварийных ситуаций в мелиоративной сети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6 Диагностика механических, электрических и электронных систем оборудования мелиоративной системы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7 Участие в устранении причин возникновения ошибок в работе оборудования</w:t>
            </w:r>
          </w:p>
        </w:tc>
      </w:tr>
      <w:tr>
        <w:trPr>
          <w:trHeight w:val="34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8 Осуществление визуального контроля за работой электрических, механических и электронных систем оборудования</w:t>
            </w:r>
          </w:p>
        </w:tc>
      </w:tr>
      <w:tr>
        <w:trPr>
          <w:trHeight w:val="9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9 Управление работой грузоподъемных механизмов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10 Ведение контроля при выполнении работ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 Проведение инвентаризации и паспортизации мелиоративных систем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1 Сбор первичной информации о состоянии мелиоративных систем</w:t>
            </w:r>
          </w:p>
        </w:tc>
      </w:tr>
      <w:tr>
        <w:trPr>
          <w:trHeight w:val="29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2 Оформление отчетной документации по результатам обследования мелиоративных систем</w:t>
            </w:r>
          </w:p>
        </w:tc>
      </w:tr>
      <w:tr>
        <w:trPr>
          <w:trHeight w:val="32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3 Составление инвентаризационных документов и паспортов мелиоративных систем</w:t>
            </w:r>
          </w:p>
        </w:tc>
      </w:tr>
      <w:tr>
        <w:trPr>
          <w:trHeight w:val="2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4 Осуществление поиска необходимой информации в глобальной сети «Интернет»</w:t>
            </w:r>
          </w:p>
        </w:tc>
      </w:tr>
      <w:tr>
        <w:trPr>
          <w:trHeight w:val="28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5 Пользование нормативными документами по инвентаризации и паспортизации мелиоративных систем</w:t>
            </w:r>
          </w:p>
        </w:tc>
      </w:tr>
      <w:tr>
        <w:trPr>
          <w:trHeight w:val="19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6 Пользование правилами обследования мелиоративных систем и оценка их износ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 Осуществление мероприятий по улучшению технического состояния мелиоративных сис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1 Анализ технического состояния мелиоративной сети по результатам проведенных наблюдений и измерений</w:t>
            </w:r>
          </w:p>
        </w:tc>
      </w:tr>
      <w:tr>
        <w:trPr>
          <w:trHeight w:val="15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2 Разработка мероприятий по техническому совершенствованию мелиоративных систем</w:t>
            </w:r>
          </w:p>
        </w:tc>
      </w:tr>
      <w:tr>
        <w:trPr>
          <w:trHeight w:val="6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3 Оценка технического состояния мелиоративных систем</w:t>
            </w:r>
          </w:p>
        </w:tc>
      </w:tr>
      <w:tr>
        <w:trPr>
          <w:trHeight w:val="36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4 Выбор систем автоматизации мелиоративных систем, подбор оборудования систем автоматизации</w:t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5 Заказ материалов, отдельных узлов, устройств и комплектующих изделий систем управления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. Контроль рационального использования водных ресурсов на мелиоративных системах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1 Подготовка планов водопользования с учетом состава и требований сельскохозяйственных растений и состояния орошаемых земель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2 Разработка графиков забора воды из водных источников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3 Организация измерения и учета воды, используемой для орошения сельскохозяйственных земель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 Составление водного баланса оросительной системы и определение эффективности ее функционирования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5 Регулирование водного режима оросительной системы</w:t>
            </w:r>
          </w:p>
        </w:tc>
      </w:tr>
      <w:tr>
        <w:trPr>
          <w:trHeight w:val="92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.6 Оценка и анализ эффективности использования водных ресурсов 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Организация эксплуатации и работ по уходу за мелиоративными систем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1 Организация эксплуатации и проведения постоянного надзора, осмотра и наблюдений за состоянием, сохранностью и работой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2 Составление календарных графиков по техническому обследованию мелиоративных систем</w:t>
            </w:r>
          </w:p>
        </w:tc>
      </w:tr>
      <w:tr>
        <w:trPr>
          <w:trHeight w:val="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3 Проведение технических обследований мелиоративных систем</w:t>
            </w:r>
          </w:p>
        </w:tc>
      </w:tr>
      <w:tr>
        <w:trPr>
          <w:trHeight w:val="9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4 Организация работ по безаварийному пропуску паводков</w:t>
            </w:r>
          </w:p>
        </w:tc>
      </w:tr>
      <w:tr>
        <w:trPr>
          <w:trHeight w:val="11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5 Разработка планов ремонтно-эксплуатационных работ и работ по уходу за мелиоративными системами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6 Принятие мер по предупреждению и устранению аварий на мелиоративных объектах, привлечение в необходимых случаях других подразделений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 Техническое обслуживание, ремонт и эксплуатация систем управления мелиоративными систем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1 Выполнение работ по техническому обслуживанию и ремонту оборудования систем автоматизации мелиоративных систем</w:t>
            </w:r>
          </w:p>
        </w:tc>
      </w:tr>
      <w:tr>
        <w:trPr>
          <w:trHeight w:val="1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2 Анализ работы систем автоматизации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3 Визуальное определение неисправностей в системах автоматизации мелиоративных систем, в том числе интерпретация показаний и сигналов с приборов, экранов и тому подобное</w:t>
            </w:r>
          </w:p>
        </w:tc>
      </w:tr>
      <w:tr>
        <w:trPr>
          <w:trHeight w:val="109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4 Применение специальной контрольно-диагностической аппаратуры для оценки работоспособности систем автоматизации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5 Устранение небольших неполадок и причин возникновения ошибок в работе систем автоматизации мелиоративных систем</w:t>
            </w:r>
          </w:p>
        </w:tc>
      </w:tr>
      <w:tr>
        <w:trPr>
          <w:trHeight w:val="36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6 Осуществление контроля технического состояния систем автоматизации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7 Эксплуатация систем автоматизации мелиоративных систе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8 Пользование контрольно-измерительными приборами и средствами автоматизации</w:t>
            </w:r>
          </w:p>
        </w:tc>
      </w:tr>
      <w:tr>
        <w:trPr>
          <w:trHeight w:val="158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9 Параметрирование систем автоматизации мелиоративных систем</w:t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10 Введение в работу систем автоматизации после ремонта технологического оборудования мелиоративных систем</w:t>
            </w:r>
          </w:p>
        </w:tc>
      </w:tr>
      <w:tr>
        <w:trPr>
          <w:trHeight w:val="225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8. Руководство насосной станцией оросительной сис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1 Обеспечение соблюдения технологического режима работы насосной станции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2 Выявление нарушений в работе насосной станции и обеспечение их своевременного устранения</w:t>
            </w:r>
          </w:p>
        </w:tc>
      </w:tr>
      <w:tr>
        <w:trPr>
          <w:trHeight w:val="46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3 Определение объема ремонтных работ, составление дефектных ведомостей и графиков на проведение капитального и планово-предупредительного ремонта</w:t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4 Обеспечение своевременного проведения планово-предупредительного и капитального ремонта оборудования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 Руководство разработкой и внедрением мероприятий по повышению надежности работы насосной станции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9. Руководство участком оросительной сис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1 Руководство технической эксплуатацией объектов оросительной сети и гидротехнических сооружений на ней</w:t>
            </w:r>
          </w:p>
        </w:tc>
      </w:tr>
      <w:tr>
        <w:trPr>
          <w:trHeight w:val="13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2 Руководство работами по локализации и ликвидации аварий</w:t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3 Организация содержания в исправном состоянии и охраны сооружений, оборудования, средств транспорта и связи, других материальных ценностей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4 Планирование мероприятий по техническому совершенствованию эксплуатируемых объектов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5 Оценка объемов и качество выполняемых работ</w:t>
            </w:r>
          </w:p>
        </w:tc>
      </w:tr>
      <w:tr>
        <w:trPr>
          <w:trHeight w:val="422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6 Применение современных методов анализа технического состояния оросительных систе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0. Завершение рабочего процес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 Информирование руководства о выполненных работах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2 Регистрация выполненных работ</w:t>
            </w:r>
          </w:p>
        </w:tc>
      </w:tr>
      <w:tr>
        <w:trPr>
          <w:trHeight w:val="8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 Контроль качества выполненных работ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4 Уборка рабочего места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5 Сдача на хранение оборудовани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Хорошее здоровь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Хорошее функционирование опорно-двигательного аппарат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трессоустойчив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остранственное воображени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Аналитический склад ум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Аккурат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Дисциплинирова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Ответстве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Организова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сновы математ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сновы физ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сновы электротехн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сновы электронной техн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сновы почвовед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сновы агрономи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Режимы орошения и осуш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Устройство, принцип действия, технические характеристики и технологические возможности машин и оборудования и автоматических систем управления мелиоративных систе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Технические характеристики специального оборудования и их назначени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Технологические операции, материалы и механизмы для ремонтно-эксплуатационных и работ по уходу за системами управления мелиоративных систе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выки управления работой грузоподъемных механизм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Типы слесарного инструмента и навыки работы с ни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Навыки работы с контрольно-измерительными инструментами и приборам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Навыки работы на персональном компьютер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Способы и мероприятия по регулированию водного режим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Профессиональная терминолог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Права и обязанн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Основы трудового законодательства Приднестровской Молдавской Республ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Нормативные документы по вопросам мелиорации, водное законодательство Приднестровской Молдавской Республ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Правила охраны труда, техники безопасности, пожарной и экологической безопасн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Навыки общ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Навыки работы в коллектив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Навыки работы со справочной технической литературой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Навыки оказания первой доврачебной помощ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Грейде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емлеройные машин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Трактор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Экскават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Металл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Черные и цветные сплав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Неметаллические материал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Смазочные материал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Смазочные жидк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Модул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Процесс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Коммутат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Кабель коммуникационный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Кабель для программирова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Адаптер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Аксессуары монтаж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Ключи аппарат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Промышленные контролле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Корзины ввода-вывод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Платы ввода-вывод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Панели оператора и терминалы (HMI)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Измерители и датч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Нормализаторы сигнал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Индивидуальные средства защит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Медицинский набор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Предметы личной гигиен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Ограждения и защит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Набор слесарных инструмент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Измерительные инструмент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Тенденции развития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хатроник мелиоративных систем в своей профессиональной деятельности должен будет решать множество разных задач: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разработка комплексного плана по улучшению качества земл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ектирование систем орошения и мелиорации, либо разработка плана по их ремонту и реконструкци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оведение качества почвы до состояния, пригодного для выращивания нужных сельхоз культур, повышение урожайност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аблюдение за экологией участка и расходованием водных ресурсов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уверенная эксплуатация автоматических систем управления мелиоративными системам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 целью повышения привлекательности данной профессии, возникает необходимость введения в образовательный процесс программ обучения рабочим профессия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ля исполнения тех обязанностей, которые вытекают из текущих и будущих обязанностей, в целях привлечения на работу молодых специалистов, требуется повышение заработной платы, обеспечение жильем, другие социальные гаранти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125-1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22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07"/>
      <w:bookmarkEnd w:id="4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5" w:name="_Hlk30603407"/>
      <w:bookmarkStart w:id="6" w:name="_Hlk30603407"/>
      <w:bookmarkEnd w:id="6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7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8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5-2. Овощев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работ в овощеводстве открытого и закрытого грунта по подготовке почвы, семян, удобрений, выращиванию рассады, посеву и посадке овощных культур, уходу за культурами, сбору и хранению продукции, ее реализации, переработке с помощью простых ручных орудий и инструмента, а также средств малой механизации; технический уход за используемыми средствами малой механизации, выявление и устранение неисправностей в работе оборуд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агротехнические требования к технологическому процессу выращивания овощных культур в открытом и закрытом грунте (парники, теплицы, другие сооружения); порядок выполнения подготовительных работ в защищенном грунте; виды работ, выполняемые с помощью простых орудий, средств малой механизации по обработке почвы; способы внесения удобрений и подкормку; подготовку семян к посеву, выращивание рассады, посев, посадка и подсадка овощных культур; способы ухода за растениями, способы определения сроков сбора продукции, правила хранения овощей; требования, предъявляемые к качеству различных видов овощной продукции, определению ее сортов; способы проведения работ по техническому уходу за используемыми средствами малой механизации, применяемыми в овощеводстве; правила и нормы охраны труда, производственной санитарии и противопожарной защи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5-3. Плодоовощев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ручных и механизированных работ по выращиванию овощей, плодов, ягод, семян, черенков и саженцев; уход за посевами овощей и насаждениями плодовых деревьев и ягодников; высокопроизводительное использование сельскохозяйственной техники и орудия во время обработки почвы, посевных работ и ухода за посевами и посадками, защита растений от вредителей и болезней, сбор и реализация урожая; соблюдение правил и норм охраны труда, производственной санитарии и противопожарной защи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агротехнику и технологию выполнения ручных работ, работ по обслуживанию механизированных агрегатов во время подготовки почвы до посева, посадки, ухода за посевами, насаждениями; виды работ по подготовке почвы к посадке, посеву; подготовку и внесение удобрений в почву; подготовку посадочного материала (выкопка сеянцев и саженцев плодовых деревьев, винограда, рассады ягодных культур и другое) и посадку плодово-ягодных культур; выращивание и уход за посадками (побелка стволов деревьев известкой, обрезка крон молодых и плодоносящих деревьев, обмазка срезов и ран деревьев и другое); технику, способы обрезки плодовых культур, формирование крон; подготовку семян к посеву (стратификация, дражирование, обработка семян бактериальными удобрениями и микроэлементами); биохимическую обработку деревьев и кустарников от вредителей; правила сортировки, упаковки, транспортировки плодово-ягодной и овощной продукции, способы ее переработки; правила и нормы охраны труда, производственной санитарии и противопожарной защи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5-4. Табаков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работ с применением простых орудий, машин и агрегатов в табаководстве по обработке почвы, внесению удобрений, очистке семян табака, их подготовке к посеву; проведение посева, выращивание рассады, посадка, уход за растениями, прополка, защита от сорняков и болезней, уборка, доработка, сортировка продукции по качеству и ее реализац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агротехнику выращивания различных сортов табака и махорки; виды работ в табаководстве, связанные с обслуживанием механизмов и агрегатов по обработке почвы, внесению удобрений, очистке семян табака, подготовке их к посеву; посев, выращивание рассады табака различных сортов и махорки; посадку рассады табака и махорки; уход за растениями, прополку, защиту от сорняков и болезней; способы уборки, доработки продукции, подготовки к реал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5-5. Хмелев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работ в хмелеводстве по обработке почвы, посадке хмеля, уходу за растениями, обслуживанию машин, применяемых в хмелеводстве; проведение ручных работ по пасынкованию, подвязыванию побегов к шпалерам, сбору шишек хмеля, уборке стеблей, проволоки; сушка, прессование, упаковка хме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агротехнику выращивания хмеля, виды работ по посадке хмеля, обработке почвы в междурядьях хмельника, подвязыванию побегов к шпалерам, правке верхушек хмеля, открытию главных корневищ, пасынкованию (удалению лишних побегов) хмеля; способы обрывки и сортировки шишек хмеля; работы по уборке стеблей хмеля, сматыванию подвесной проволоки; способы сортировки, прессования и упаковки хмеля; техническое обслуживание и ремонт сельскохозяйственной техники и оборудования, используемого в процессе выращивания и сбора хме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5-6. Эфиромаслични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комплекса работ по выращиванию эфиромасличных и лекарственных культур (мята перечная, лаванда, шалфей, роза, кориандр, тмин, фенхель, герань и другие): подготовка почвы, подготовка семян к посеву, подготовка посадочного материала к посадке; подготовка и внесение удобрений перед посевом или посадкой, а также во время вегетации растений; посев семян и посадка (высадка) саженцев и другого посадочного материала; уход за растениями во время вегетации (прополка, рыхление, окучивание, обрезка, формирование кустов, борьба с вредителями и болезнями и другое); уборка, сортировка, доработка и подготовка продукции к хранению или реализации; отбор высококачественных растений, семян и посадочного материала для селекционного размножения; технический уход за используемыми орудиями труда, средствами малой механ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комплекс агротехнических работ по выращиванию эфиромасличных и лекарственных культур: подготовка почвы, удобрений, семян, посадочного материала и плантаций к посеву или посадке; посев семян, посадку саженцев; уход за растениями во время вегетации (прополка, рыхление, окучивание, подкормка, борьба с вредителями и болезнями, обрезка, формирование кустов и другое); способы уборки, сортировки, доработки, подготовки готовой продукции к хранению или реализации; правила отбора высокопродуктивных растений, семян, саженцев и другого посадочного материала для размножения и селекционной работы; методы технического ухода за используемыми средствами малой механизации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007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9" w:name="_Hlk31117218"/>
      <w:bookmarkEnd w:id="9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0" w:name="_Hlk31117218"/>
      <w:bookmarkStart w:id="11" w:name="_Hlk31117218"/>
      <w:bookmarkEnd w:id="11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12" w:name="_Hlk31117345"/>
      <w:bookmarkEnd w:id="12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3" w:name="_Hlk31117345"/>
      <w:bookmarkStart w:id="14" w:name="_Hlk31117345"/>
      <w:bookmarkEnd w:id="14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383"/>
      <w:bookmarkEnd w:id="15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6" w:name="_Hlk31117383"/>
      <w:bookmarkStart w:id="17" w:name="_Hlk31117383"/>
      <w:bookmarkEnd w:id="17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8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9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9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Раздел 18 «Слесарные и слесарно-сборочные работы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7. Слесарь по контрольно-измерительным приборам и автоматик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>
          <w:trHeight w:val="23" w:hRule="atLeast"/>
        </w:trPr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 </w:t>
            </w:r>
            <w:r>
              <w:rPr>
                <w:iCs/>
                <w:color w:val="000000"/>
                <w:sz w:val="22"/>
                <w:szCs w:val="22"/>
              </w:rPr>
              <w:t>Подготовка рабочего мест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1 Прохождение инструктажа по охране труда </w:t>
            </w:r>
            <w:r>
              <w:rPr>
                <w:color w:val="000000"/>
                <w:sz w:val="22"/>
                <w:szCs w:val="22"/>
              </w:rPr>
              <w:t xml:space="preserve">при проведении работ по техническому обслуживанию, ремонту, монтажу, демонтажу </w:t>
            </w:r>
            <w:r>
              <w:rPr>
                <w:iCs/>
                <w:color w:val="000000"/>
                <w:sz w:val="22"/>
                <w:szCs w:val="22"/>
              </w:rPr>
              <w:t>контрольно-измерительных приборов средней сложности и элементов систем автоматики (далее – приборы и системы автоматики)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формление допуска к работе по техническому обслуживанию, монтажу, демонтажу, ремонту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Применение средств индивидуальной и коллективной защиты при выполнении работ по ремонту, регулировке, испытанию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Соблюдение требований охраны труда и пожарной безопасности при ремонте, регулировке и испытании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приспособлений для работы согласно технологическому процессу и сменному заданию/наряду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одразделения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Пользование конструкторской и технологической документацией на приборы и системы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2. </w:t>
            </w:r>
            <w:r>
              <w:rPr>
                <w:iCs/>
                <w:color w:val="000000"/>
                <w:sz w:val="22"/>
                <w:szCs w:val="22"/>
              </w:rPr>
              <w:t>Восстановление и замена деталей, узлов и техническое обслуживание контрольно-измерительных приборов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 Демонтаж и монтаж контрольно-измерительных приборов 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2 </w:t>
            </w:r>
            <w:r>
              <w:rPr>
                <w:color w:val="000000"/>
                <w:sz w:val="22"/>
                <w:szCs w:val="22"/>
              </w:rPr>
              <w:t>Разборка и сборка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Дефектация контрольно-измерительных приборов с составлением дефектной ведомост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4 </w:t>
            </w:r>
            <w:r>
              <w:rPr>
                <w:color w:val="000000"/>
                <w:sz w:val="22"/>
                <w:szCs w:val="22"/>
              </w:rPr>
              <w:t>Ремонт деталей и узлов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5 </w:t>
            </w:r>
            <w:r>
              <w:rPr>
                <w:color w:val="000000"/>
                <w:sz w:val="22"/>
                <w:szCs w:val="22"/>
              </w:rPr>
              <w:t>Регулировка и испытания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6 </w:t>
            </w:r>
            <w:r>
              <w:rPr>
                <w:color w:val="000000"/>
                <w:sz w:val="22"/>
                <w:szCs w:val="22"/>
              </w:rPr>
              <w:t>Производство пайки различными припоя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7 </w:t>
            </w:r>
            <w:r>
              <w:rPr>
                <w:color w:val="000000"/>
                <w:sz w:val="22"/>
                <w:szCs w:val="22"/>
              </w:rPr>
              <w:t>Использование компьютера для просмотра электрических схем и чертежей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2.8 </w:t>
            </w:r>
            <w:r>
              <w:rPr>
                <w:color w:val="000000"/>
                <w:sz w:val="22"/>
                <w:szCs w:val="22"/>
              </w:rPr>
              <w:t>Заполнение паспорта на контрольно-измерительные приборы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3. </w:t>
            </w:r>
            <w:r>
              <w:rPr>
                <w:iCs/>
                <w:color w:val="000000"/>
                <w:sz w:val="22"/>
                <w:szCs w:val="22"/>
              </w:rPr>
              <w:t xml:space="preserve">Слесарная обработка деталей контрольно-измерительных приборов 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 Выбор слесарно-монтажных инструментов и приспособлений для слесарной обработки деталей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Размерная обработка деталей и узлов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Выполнение операций по пригонке деталей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Производство сверления, зенкования и развертывания отверстий в деталях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Контроль размеров узлов и деталей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4. </w:t>
            </w:r>
            <w:r>
              <w:rPr>
                <w:iCs/>
                <w:color w:val="000000"/>
                <w:sz w:val="22"/>
                <w:szCs w:val="22"/>
              </w:rPr>
              <w:t>Монтаж электрических схем контрольно-измерительных прибор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Чтение электрических схем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Выбор инструментов и приспособлений для монтажа электрических схем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Прокладка электрических схем. Прозвонка проводов в кабеле и жгуте. Маркировка проводов, кабелей и жгут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Соединение элементов электрических схем контрольно-измерительных приборов различными способа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Выбор проводов соответствующей марки и сечения для прокладки электрических схем контрольно-измерительных приборов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5. </w:t>
            </w:r>
            <w:r>
              <w:rPr>
                <w:iCs/>
                <w:color w:val="000000"/>
                <w:sz w:val="22"/>
                <w:szCs w:val="22"/>
              </w:rPr>
              <w:t>Ремонт, регулировка, испытания и сдача элементов систем автоматики</w:t>
            </w:r>
          </w:p>
        </w:tc>
        <w:tc>
          <w:tcPr>
            <w:tcW w:w="515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Чтение чертежей и схем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Выбор инструментов и приспособлений для ремонта и регулировки элементов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Ввод тестовых и технологических программ в устройства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Выявление неисправностей в работе элементов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Устранение неисправностей в работе элементов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Испытания систем автоматики после ремонта и сдача систем автоматики после ремонта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6. </w:t>
            </w:r>
            <w:r>
              <w:rPr>
                <w:iCs/>
                <w:color w:val="000000"/>
                <w:sz w:val="22"/>
                <w:szCs w:val="22"/>
              </w:rPr>
              <w:t xml:space="preserve">Руководство бригадой слесарей по контрольно-измерительным приборам и автоматике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Контроль выполнения бригадой работ в соответствии с плановыми заданиям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Контроль соблюдения рабочими бригады требований охраны труда и пожарной безопасност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 Организация и контроль выполнения бригадой требований производственно-технологической и нормативно-технической документации, инструкций по эксплуатации приборов и систем автоматики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 Расстановка рабочих бригады в соответствии с их квалификацией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 Текущий и итоговый контроль, оценка и коррекция деятельности рабочих бригады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7. Завершение ежедневной работы, рабочего процесса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 Уборка рабочего места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2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Регистрация окончания работы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3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Информирование оперативного персонала и руководства о проделанной работе</w:t>
            </w:r>
          </w:p>
        </w:tc>
      </w:tr>
      <w:tr>
        <w:trPr>
          <w:trHeight w:val="23" w:hRule="atLeast"/>
        </w:trPr>
        <w:tc>
          <w:tcPr>
            <w:tcW w:w="5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4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Сдача на хранение инструмента, приспособлений, защитных средств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2"/>
          <w:szCs w:val="22"/>
        </w:rPr>
        <w:t xml:space="preserve">1. Слесарь по контрольно-измерительным приборам и автоматике </w:t>
      </w:r>
      <w:r>
        <w:rPr>
          <w:color w:val="000000"/>
          <w:sz w:val="22"/>
          <w:szCs w:val="22"/>
        </w:rPr>
        <w:t xml:space="preserve">– это рабочий, специалист по эксплуатации, ремонту, монтажу, регулировке и испытанию измерительных приборов и элементов систем автоматики технологического оборуд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Слесари по </w:t>
      </w:r>
      <w:r>
        <w:rPr>
          <w:bCs/>
          <w:iCs/>
          <w:color w:val="000000"/>
          <w:sz w:val="22"/>
          <w:szCs w:val="22"/>
        </w:rPr>
        <w:t>контрольно-измерительным приборам и автоматике</w:t>
      </w:r>
      <w:r>
        <w:rPr>
          <w:color w:val="000000"/>
          <w:sz w:val="22"/>
          <w:szCs w:val="22"/>
        </w:rPr>
        <w:t xml:space="preserve"> работают на предприятиях различных отраслей народн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Труд слесаря по </w:t>
      </w:r>
      <w:r>
        <w:rPr>
          <w:bCs/>
          <w:iCs/>
          <w:color w:val="000000"/>
          <w:sz w:val="22"/>
          <w:szCs w:val="22"/>
        </w:rPr>
        <w:t>контрольно-измерительным приборам и автоматике</w:t>
      </w:r>
      <w:r>
        <w:rPr>
          <w:color w:val="000000"/>
          <w:sz w:val="22"/>
          <w:szCs w:val="22"/>
        </w:rPr>
        <w:t xml:space="preserve"> имеет такую организацию, при которой трудовое задание он может выполнять и самостоятельно от начала и до конца, и коллективно, когда ремонтом и наладкой оборудования занимается бригада специалистов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Лица, планирующие стать</w:t>
      </w:r>
      <w:r>
        <w:rPr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слесарями по контрольно-измерительным приборам и автоматике</w:t>
      </w:r>
      <w:r>
        <w:rPr>
          <w:color w:val="000000"/>
          <w:sz w:val="22"/>
          <w:szCs w:val="22"/>
        </w:rPr>
        <w:t>, в процессе трудовой деятельности, в обязательном порядке проходят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едварительные (при поступлении на работу) и периодические медицинские осмотры (обследования), а также внеочередные медицинские осмотры (обследования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тивопожарные инструктаж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нструктажи по охране труда на рабочем мест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3. Обязаны иметь группу по электробезопасности не менее втор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4. Должны обладать следующими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2"/>
          <w:szCs w:val="22"/>
        </w:rPr>
        <w:t xml:space="preserve">а) </w:t>
      </w:r>
      <w:r>
        <w:rPr>
          <w:iCs/>
          <w:color w:val="000000"/>
          <w:sz w:val="22"/>
          <w:szCs w:val="22"/>
        </w:rPr>
        <w:t>персональными качествами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ответственность, внимательность, бдительность, осторожность, наблюдательность, предусмотрительность, уравновеше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) </w:t>
      </w:r>
      <w:r>
        <w:rPr>
          <w:iCs/>
          <w:color w:val="000000"/>
          <w:sz w:val="22"/>
          <w:szCs w:val="22"/>
        </w:rPr>
        <w:t>профессиональными качествами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ммуникабельность, целеустремлённость, ответственность, обучаемость, стрессоустойчивос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bCs/>
          <w:i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1.1. Технологический процесс использования </w:t>
      </w:r>
      <w:r>
        <w:rPr>
          <w:iCs/>
          <w:color w:val="000000"/>
          <w:sz w:val="22"/>
          <w:szCs w:val="22"/>
        </w:rPr>
        <w:t>контрольно-измерительных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приборов средней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сложности (далее – контрольно-измерительные приборы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истем автоматики.</w:t>
      </w:r>
      <w:bookmarkStart w:id="20" w:name="_Hlk153117288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Виды, устройство, назначение и принцип работы контрольно-измерительных приборов.</w:t>
      </w:r>
      <w:bookmarkEnd w:id="20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Методы проверк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онтаж, демонтаж, правила эксплуатации контрольно-измерительных приборов и элементов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Свойства материалов, применяемых в приборостроен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Требования стандарта, инструкций и методик на проверяемые измерительные прибор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Основы механики, теплотехники, электротехники, охраны тру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Общие сведения о конструкции микропроцессорных устройст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Виды, назначение и конструкция периферийн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Основные методы выявления неисправностей в работе систем автоматического регулир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1. Прикладные компьютерные программы для просмотра текстовой и графической информации: наименования, возможности и порядок работы в ни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2. Порядок работы с электронным архивом технической документ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3. Виды и правила использования инструментов и приспособлений для производства работ по ремонту, регулировке, испытанию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4. Типичные неисправност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5. Порядок заполнения актов дефектации контрольно-измерительных прибор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6. Виды защитных смаз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7. Порядок выполнения защитной смазки дета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8. Основные сведения о допусках и посадк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9. Основные сведения о классах точ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0. Наименования и маркировка обрабатываемых материал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1. Приемы сверления, нарезания наружной и внутренней резьб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2. Способы выполнения лужения и пай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3. Виды материалов, используемых при электромонтажных работа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4. Методы пайки твердыми и мягкими припоя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5. Виды соединения проводов различных марок пайк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6. Порядок монтажа электрических схем соедине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7. Марки проводов, их характеристики и применение в различных видах электромонтаж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8. Виды изоляции провод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9. Виды экранированных провод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0. Способы заделки проводов в наконечн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мения</w:t>
      </w:r>
      <w:bookmarkStart w:id="21" w:name="_Hlk153177521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</w:t>
      </w:r>
      <w:bookmarkEnd w:id="21"/>
      <w:r>
        <w:rPr>
          <w:color w:val="000000"/>
          <w:sz w:val="22"/>
          <w:szCs w:val="22"/>
        </w:rPr>
        <w:t>Наладка, регулирование и ремонт контрольно-измерительных приборов, автоматических систем контроля и регулир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Проверка состояния и правильности взаимодействия всех узлов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едупреждение, выявление и устранение технических неисправностей в работе приборов и элементов системы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Замена и подгонка быстроизнашивающихся деталей и прокладо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Наладка и регулирование узлов и механизмов в процессе работ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6. Составление заявок на запас сменяемых деталей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пользование персональной вычислительной техники для просмотра электрических схем и чертежей контрольно-измерительных приборов и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Дефектация контрольно-измерительных приборов и элементов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 Заполнение актов дефектации контрольно-измерительных приборов и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Пайка различными припоя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Осуществление несложных ремонтов и замена неисправных деталей микропроцессорных устройств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2. Настройка систем автоматики при помощи тестовых программ и специального оборуд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3. Несложный ремонт периферийного оборудования систем автоматик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 Н</w:t>
      </w:r>
      <w:r>
        <w:rPr>
          <w:bCs/>
          <w:iCs/>
          <w:color w:val="000000"/>
          <w:sz w:val="22"/>
          <w:szCs w:val="22"/>
        </w:rPr>
        <w:t>авыки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1. Чтение чертежей и схем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2. Диагностика, ремонт, регулировка, наладка автоматических приборов и систем.</w:t>
      </w:r>
    </w:p>
    <w:p>
      <w:pPr>
        <w:pStyle w:val="Style26"/>
        <w:ind w:left="0" w:firstLine="709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3.3. </w:t>
      </w:r>
      <w:r>
        <w:rPr>
          <w:color w:val="000000"/>
          <w:sz w:val="22"/>
          <w:szCs w:val="22"/>
          <w:lang w:val="ru-RU"/>
        </w:rPr>
        <w:t>Работа с технической документацией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3.4. Пользование различными приборами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3.5. Оценка ситуации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.6. О</w:t>
      </w:r>
      <w:r>
        <w:rPr>
          <w:color w:val="000000"/>
          <w:sz w:val="22"/>
          <w:szCs w:val="22"/>
        </w:rPr>
        <w:t>бщ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в работе с людьми в коллективе</w:t>
      </w:r>
      <w:r>
        <w:rPr>
          <w:color w:val="000000"/>
          <w:sz w:val="22"/>
          <w:szCs w:val="22"/>
          <w:lang w:val="ru-RU"/>
        </w:rPr>
        <w:t xml:space="preserve">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3.7. Р</w:t>
      </w:r>
      <w:r>
        <w:rPr>
          <w:color w:val="000000"/>
          <w:sz w:val="22"/>
          <w:szCs w:val="22"/>
        </w:rPr>
        <w:t>еш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 организационно-хозяйственных вопросов</w:t>
      </w:r>
      <w:r>
        <w:rPr>
          <w:color w:val="000000"/>
          <w:sz w:val="22"/>
          <w:szCs w:val="22"/>
          <w:lang w:val="ru-RU"/>
        </w:rPr>
        <w:t xml:space="preserve">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3.8. Работа с программами электротехнических расчетов, графических редакторов схем. 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6"/>
        <w:ind w:left="0" w:firstLine="709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Style26"/>
        <w:ind w:left="0" w:firstLine="709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Контрольно-измерительные приборы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. </w:t>
      </w:r>
      <w:r>
        <w:rPr>
          <w:color w:val="000000"/>
          <w:sz w:val="22"/>
          <w:szCs w:val="22"/>
        </w:rPr>
        <w:t xml:space="preserve">Элементы систем автоматики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. </w:t>
      </w:r>
      <w:r>
        <w:rPr>
          <w:color w:val="000000"/>
          <w:sz w:val="22"/>
          <w:szCs w:val="22"/>
        </w:rPr>
        <w:t>Плоскогубц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4. </w:t>
      </w:r>
      <w:r>
        <w:rPr>
          <w:color w:val="000000"/>
          <w:sz w:val="22"/>
          <w:szCs w:val="22"/>
        </w:rPr>
        <w:t>Круглогубц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5. </w:t>
      </w:r>
      <w:r>
        <w:rPr>
          <w:color w:val="000000"/>
          <w:sz w:val="22"/>
          <w:szCs w:val="22"/>
        </w:rPr>
        <w:t xml:space="preserve">Кусачки – бокорезы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6. </w:t>
      </w:r>
      <w:r>
        <w:rPr>
          <w:color w:val="000000"/>
          <w:sz w:val="22"/>
          <w:szCs w:val="22"/>
        </w:rPr>
        <w:t>Цифровой мультимет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7. </w:t>
      </w:r>
      <w:r>
        <w:rPr>
          <w:color w:val="000000"/>
          <w:sz w:val="22"/>
          <w:szCs w:val="22"/>
        </w:rPr>
        <w:t>Паяльник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8. </w:t>
      </w:r>
      <w:r>
        <w:rPr>
          <w:color w:val="000000"/>
          <w:sz w:val="22"/>
          <w:szCs w:val="22"/>
        </w:rPr>
        <w:t xml:space="preserve">Миниатюрные датчики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9. </w:t>
      </w:r>
      <w:r>
        <w:rPr>
          <w:color w:val="000000"/>
          <w:sz w:val="22"/>
          <w:szCs w:val="22"/>
        </w:rPr>
        <w:t>Погружные датчики уровня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0. </w:t>
      </w:r>
      <w:r>
        <w:rPr>
          <w:color w:val="000000"/>
          <w:sz w:val="22"/>
          <w:szCs w:val="22"/>
        </w:rPr>
        <w:t xml:space="preserve">HART-коммуникатор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1. </w:t>
      </w:r>
      <w:r>
        <w:rPr>
          <w:color w:val="000000"/>
          <w:sz w:val="22"/>
          <w:szCs w:val="22"/>
        </w:rPr>
        <w:t>Глубиноме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2. </w:t>
      </w:r>
      <w:r>
        <w:rPr>
          <w:color w:val="000000"/>
          <w:sz w:val="22"/>
          <w:szCs w:val="22"/>
        </w:rPr>
        <w:t>Кронциркуль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3. </w:t>
      </w:r>
      <w:r>
        <w:rPr>
          <w:color w:val="000000"/>
          <w:sz w:val="22"/>
          <w:szCs w:val="22"/>
        </w:rPr>
        <w:t>Микромет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4. </w:t>
      </w:r>
      <w:r>
        <w:rPr>
          <w:color w:val="000000"/>
          <w:sz w:val="22"/>
          <w:szCs w:val="22"/>
        </w:rPr>
        <w:t>Штангенприбо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5. </w:t>
      </w:r>
      <w:r>
        <w:rPr>
          <w:color w:val="000000"/>
          <w:sz w:val="22"/>
          <w:szCs w:val="22"/>
        </w:rPr>
        <w:t>Щуп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6. </w:t>
      </w:r>
      <w:r>
        <w:rPr>
          <w:color w:val="000000"/>
          <w:sz w:val="22"/>
          <w:szCs w:val="22"/>
        </w:rPr>
        <w:t>Индикаторные приборы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7. </w:t>
      </w:r>
      <w:r>
        <w:rPr>
          <w:color w:val="000000"/>
          <w:sz w:val="22"/>
          <w:szCs w:val="22"/>
        </w:rPr>
        <w:t>Уровн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8. </w:t>
      </w:r>
      <w:r>
        <w:rPr>
          <w:color w:val="000000"/>
          <w:sz w:val="22"/>
          <w:szCs w:val="22"/>
        </w:rPr>
        <w:t>Линейк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19. </w:t>
      </w:r>
      <w:r>
        <w:rPr>
          <w:color w:val="000000"/>
          <w:sz w:val="22"/>
          <w:szCs w:val="22"/>
        </w:rPr>
        <w:t>Угольник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0. </w:t>
      </w:r>
      <w:r>
        <w:rPr>
          <w:color w:val="000000"/>
          <w:sz w:val="22"/>
          <w:szCs w:val="22"/>
        </w:rPr>
        <w:t>Отвертки разнокалиберные плоские и крестовые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21.</w:t>
      </w:r>
      <w:r>
        <w:rPr>
          <w:color w:val="000000"/>
          <w:sz w:val="22"/>
          <w:szCs w:val="22"/>
        </w:rPr>
        <w:t xml:space="preserve"> Двухполюсный указатель напряжения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22.</w:t>
      </w:r>
      <w:r>
        <w:rPr>
          <w:color w:val="000000"/>
          <w:sz w:val="22"/>
          <w:szCs w:val="22"/>
        </w:rPr>
        <w:t xml:space="preserve"> Многофункциональные задатчики стандартных сигналов тока, напряжения, сопротивления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3. </w:t>
      </w:r>
      <w:r>
        <w:rPr>
          <w:color w:val="000000"/>
          <w:sz w:val="22"/>
          <w:szCs w:val="22"/>
        </w:rPr>
        <w:t xml:space="preserve">Электромонтажный стол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4. </w:t>
      </w:r>
      <w:r>
        <w:rPr>
          <w:color w:val="000000"/>
          <w:sz w:val="22"/>
          <w:szCs w:val="22"/>
        </w:rPr>
        <w:t>Стабилизированный источник постоянного тока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5. </w:t>
      </w:r>
      <w:r>
        <w:rPr>
          <w:color w:val="000000"/>
          <w:sz w:val="22"/>
          <w:szCs w:val="22"/>
        </w:rPr>
        <w:t>Осциллограф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6. </w:t>
      </w:r>
      <w:r>
        <w:rPr>
          <w:color w:val="000000"/>
          <w:sz w:val="22"/>
          <w:szCs w:val="22"/>
        </w:rPr>
        <w:t>Стабилизированный блок питания с регулируемым выходным напряжением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7. </w:t>
      </w:r>
      <w:r>
        <w:rPr>
          <w:color w:val="000000"/>
          <w:sz w:val="22"/>
          <w:szCs w:val="22"/>
        </w:rPr>
        <w:t xml:space="preserve">Раскладная металлическая лестница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8. </w:t>
      </w:r>
      <w:r>
        <w:rPr>
          <w:color w:val="000000"/>
          <w:sz w:val="22"/>
          <w:szCs w:val="22"/>
        </w:rPr>
        <w:t>Верстак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29. </w:t>
      </w:r>
      <w:r>
        <w:rPr>
          <w:color w:val="000000"/>
          <w:sz w:val="22"/>
          <w:szCs w:val="22"/>
        </w:rPr>
        <w:t>Напильник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0. </w:t>
      </w:r>
      <w:r>
        <w:rPr>
          <w:color w:val="000000"/>
          <w:sz w:val="22"/>
          <w:szCs w:val="22"/>
        </w:rPr>
        <w:t>Сверла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1. </w:t>
      </w:r>
      <w:r>
        <w:rPr>
          <w:color w:val="000000"/>
          <w:sz w:val="22"/>
          <w:szCs w:val="22"/>
        </w:rPr>
        <w:t>Сверлильный станок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2. </w:t>
      </w:r>
      <w:r>
        <w:rPr>
          <w:color w:val="000000"/>
          <w:sz w:val="22"/>
          <w:szCs w:val="22"/>
        </w:rPr>
        <w:t>Гаечные ключи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3. </w:t>
      </w:r>
      <w:r>
        <w:rPr>
          <w:color w:val="000000"/>
          <w:sz w:val="22"/>
          <w:szCs w:val="22"/>
        </w:rPr>
        <w:t>Компьютер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4. </w:t>
      </w:r>
      <w:r>
        <w:rPr>
          <w:color w:val="000000"/>
          <w:sz w:val="22"/>
          <w:szCs w:val="22"/>
        </w:rPr>
        <w:t>Изолента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5. </w:t>
      </w:r>
      <w:r>
        <w:rPr>
          <w:color w:val="000000"/>
          <w:sz w:val="22"/>
          <w:szCs w:val="22"/>
        </w:rPr>
        <w:t>Канифоль или жидкий канифольный флюс.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36. О</w:t>
      </w:r>
      <w:r>
        <w:rPr>
          <w:color w:val="000000"/>
          <w:sz w:val="22"/>
          <w:szCs w:val="22"/>
        </w:rPr>
        <w:t xml:space="preserve">лово.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37. </w:t>
      </w:r>
      <w:r>
        <w:rPr>
          <w:color w:val="000000"/>
          <w:sz w:val="22"/>
          <w:szCs w:val="22"/>
        </w:rPr>
        <w:t>Перманентные маркеры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IV. Тенденции развития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Calibri"/>
          <w:bCs/>
          <w:iCs/>
          <w:color w:val="000000"/>
          <w:sz w:val="22"/>
          <w:szCs w:val="22"/>
          <w:lang w:val="ru-RU" w:eastAsia="en-US"/>
        </w:rPr>
        <w:t xml:space="preserve">1. Слесарь по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м приборам и автоматике</w:t>
      </w:r>
      <w:r>
        <w:rPr>
          <w:rFonts w:eastAsia="Calibri"/>
          <w:color w:val="000000"/>
          <w:sz w:val="22"/>
          <w:szCs w:val="22"/>
          <w:lang w:val="ru-RU" w:eastAsia="en-US"/>
        </w:rPr>
        <w:t xml:space="preserve"> – это высококвалифицированный специалист, который занимается обслуживанием, наладкой, ремонтом и установкой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х приборов и автоматики</w:t>
      </w:r>
      <w:r>
        <w:rPr>
          <w:rFonts w:eastAsia="Calibri"/>
          <w:color w:val="000000"/>
          <w:sz w:val="22"/>
          <w:szCs w:val="22"/>
          <w:lang w:val="ru-RU" w:eastAsia="en-US"/>
        </w:rPr>
        <w:t>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val="ru-RU" w:eastAsia="en-US"/>
        </w:rPr>
        <w:t xml:space="preserve">Чаще всего,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е приборы и автоматика</w:t>
      </w:r>
      <w:r>
        <w:rPr>
          <w:bCs/>
          <w:i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ru-RU" w:eastAsia="en-US"/>
        </w:rPr>
        <w:t>используются в отраслях промышленности, где необходим точный контроль параметров и автоматизация производственных процессов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val="ru-RU" w:eastAsia="en-US"/>
        </w:rPr>
        <w:t xml:space="preserve">Промышленность – это основа любого государства, а постоянная модернизация и развитие структуры промышленности – это способы поддерживать высокий уровень жизни граждан страны, поэтому деятельность по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м приборам и автоматике</w:t>
      </w:r>
      <w:r>
        <w:rPr>
          <w:rFonts w:eastAsia="Calibri"/>
          <w:color w:val="000000"/>
          <w:sz w:val="22"/>
          <w:szCs w:val="22"/>
          <w:lang w:val="ru-RU" w:eastAsia="en-US"/>
        </w:rPr>
        <w:t xml:space="preserve"> будет только расширяться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2. </w:t>
      </w:r>
      <w:r>
        <w:rPr>
          <w:bCs/>
          <w:iCs/>
          <w:color w:val="000000"/>
          <w:sz w:val="22"/>
          <w:szCs w:val="22"/>
        </w:rPr>
        <w:t>Положительные стороны</w:t>
      </w:r>
      <w:r>
        <w:rPr>
          <w:bCs/>
          <w:iCs/>
          <w:color w:val="000000"/>
          <w:sz w:val="22"/>
          <w:szCs w:val="22"/>
          <w:lang w:val="ru-RU"/>
        </w:rPr>
        <w:t xml:space="preserve"> работы слесарем по контрольно-измерительным приборам и автоматике:</w:t>
      </w:r>
    </w:p>
    <w:p>
      <w:pPr>
        <w:pStyle w:val="Style26"/>
        <w:ind w:left="0" w:firstLine="709"/>
        <w:jc w:val="both"/>
        <w:rPr/>
      </w:pPr>
      <w:r>
        <w:rPr>
          <w:bCs/>
          <w:iCs/>
          <w:color w:val="000000"/>
          <w:sz w:val="22"/>
          <w:szCs w:val="22"/>
          <w:lang w:val="ru-RU"/>
        </w:rPr>
        <w:t xml:space="preserve">а) </w:t>
      </w:r>
      <w:r>
        <w:rPr>
          <w:color w:val="000000"/>
          <w:sz w:val="22"/>
          <w:szCs w:val="22"/>
        </w:rPr>
        <w:t xml:space="preserve">высокий спрос. Промышленные предприятия, энергетика, и другие отрасли всегда нуждаются в слесарях по </w:t>
      </w:r>
      <w:r>
        <w:rPr>
          <w:bCs/>
          <w:iCs/>
          <w:color w:val="000000"/>
          <w:sz w:val="22"/>
          <w:szCs w:val="22"/>
          <w:lang w:val="ru-RU"/>
        </w:rPr>
        <w:t>контрольно-измерительным приборам и автоматике</w:t>
      </w:r>
      <w:r>
        <w:rPr>
          <w:color w:val="000000"/>
          <w:sz w:val="22"/>
          <w:szCs w:val="22"/>
        </w:rPr>
        <w:t>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б) </w:t>
      </w:r>
      <w:r>
        <w:rPr>
          <w:color w:val="000000"/>
          <w:sz w:val="22"/>
          <w:szCs w:val="22"/>
        </w:rPr>
        <w:t xml:space="preserve">конкурентоспособная </w:t>
      </w:r>
      <w:r>
        <w:rPr>
          <w:color w:val="000000"/>
          <w:sz w:val="22"/>
          <w:szCs w:val="22"/>
          <w:lang w:val="ru-RU"/>
        </w:rPr>
        <w:t>заработная плата</w:t>
      </w:r>
      <w:r>
        <w:rPr>
          <w:color w:val="000000"/>
          <w:sz w:val="22"/>
          <w:szCs w:val="22"/>
        </w:rPr>
        <w:t xml:space="preserve">: мастера в этой области получают конкурентоспособную </w:t>
      </w:r>
      <w:r>
        <w:rPr>
          <w:color w:val="000000"/>
          <w:sz w:val="22"/>
          <w:szCs w:val="22"/>
          <w:lang w:val="ru-RU"/>
        </w:rPr>
        <w:t>заработную плату</w:t>
      </w:r>
      <w:r>
        <w:rPr>
          <w:color w:val="000000"/>
          <w:sz w:val="22"/>
          <w:szCs w:val="22"/>
        </w:rPr>
        <w:t>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в) </w:t>
      </w:r>
      <w:r>
        <w:rPr>
          <w:color w:val="000000"/>
          <w:sz w:val="22"/>
          <w:szCs w:val="22"/>
        </w:rPr>
        <w:t>карьерный рост: с ростом опыта и повышением квалификации можно продвигаться по разрядам и занимать более ответственные позиции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3. </w:t>
      </w:r>
      <w:r>
        <w:rPr>
          <w:bCs/>
          <w:iCs/>
          <w:color w:val="000000"/>
          <w:sz w:val="22"/>
          <w:szCs w:val="22"/>
        </w:rPr>
        <w:t>Отрицательные стороны</w:t>
      </w:r>
      <w:r>
        <w:rPr>
          <w:bCs/>
          <w:iCs/>
          <w:color w:val="000000"/>
          <w:sz w:val="22"/>
          <w:szCs w:val="22"/>
          <w:lang w:val="ru-RU"/>
        </w:rPr>
        <w:t xml:space="preserve"> работы слесарем по контрольно-измерительным приборам и автоматике: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  <w:lang w:val="ru-RU"/>
        </w:rPr>
        <w:t xml:space="preserve">а) </w:t>
      </w:r>
      <w:r>
        <w:rPr>
          <w:color w:val="000000"/>
          <w:sz w:val="22"/>
          <w:szCs w:val="22"/>
        </w:rPr>
        <w:t>высокие требования к квалификации: работа с технически сложным оборудованием требует высокой квалификации и знаний</w:t>
      </w:r>
      <w:r>
        <w:rPr>
          <w:color w:val="000000"/>
          <w:sz w:val="22"/>
          <w:szCs w:val="22"/>
          <w:lang w:val="ru-RU"/>
        </w:rPr>
        <w:t xml:space="preserve">; 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б) </w:t>
      </w:r>
      <w:r>
        <w:rPr>
          <w:color w:val="000000"/>
          <w:sz w:val="22"/>
          <w:szCs w:val="22"/>
        </w:rPr>
        <w:t>физические нагрузки: работа может включать подъем и перемещение оборудования, что требует хорошей физической формы;</w:t>
      </w:r>
    </w:p>
    <w:p>
      <w:pPr>
        <w:pStyle w:val="Style26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в) </w:t>
      </w:r>
      <w:r>
        <w:rPr>
          <w:color w:val="000000"/>
          <w:sz w:val="22"/>
          <w:szCs w:val="22"/>
        </w:rPr>
        <w:t>работа в непредсказуемых условиях: мастера сталкиваются с неисправностями и авариями, поэтому они должны спокойно, но моментально реагировать.</w:t>
      </w:r>
    </w:p>
    <w:p>
      <w:pPr>
        <w:pStyle w:val="Style26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дождевальных машин и установо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ист сельскохозяйствен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22"/>
                <w:szCs w:val="22"/>
              </w:rPr>
              <w:t>Раздел 4 «Внутренний вод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ремонту аппаратных и программ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аппаратных и программ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по комплексному обслуживанию систем автоматизации объектов жилищно-коммунального хозяй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оборудования в производстве пищевой продукции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нограда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Мехатроник мелиоративных систе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евод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ковод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од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иромаслич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18 «Слесарные и слесарно-сборочные работы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10:00Z</dcterms:created>
  <dc:creator>grebenshikov</dc:creator>
  <dc:description/>
  <cp:keywords/>
  <dc:language>en-US</dc:language>
  <cp:lastModifiedBy>Алина И. Вискун</cp:lastModifiedBy>
  <dcterms:modified xsi:type="dcterms:W3CDTF">2024-06-11T08:32:00Z</dcterms:modified>
  <cp:revision>6</cp:revision>
  <dc:subject/>
  <dc:title/>
</cp:coreProperties>
</file>