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«РЕЧНО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изменениями и дополнениями, внесенными Приказами Министерства по социальной защите и труду Приднестровской Молдавской Республики:</w:t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т 18 августа 2016 года № 953(САЗ 16-41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т 7 апреля 2020 года № 401 (САЗ 20-21)</w:t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20 МАЯ 2020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7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Речно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4 «Речной транспор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/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617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5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346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0" w:name="_Hlk30603407"/>
      <w:bookmarkEnd w:id="0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" w:name="_Hlk30603407"/>
      <w:bookmarkStart w:id="2" w:name="_Hlk30603407"/>
      <w:bookmarkEnd w:id="2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3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4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5631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5" w:name="_Hlk31117218"/>
      <w:bookmarkEnd w:id="5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6" w:name="_Hlk31117218"/>
      <w:bookmarkStart w:id="7" w:name="_Hlk31117218"/>
      <w:bookmarkEnd w:id="7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1117345"/>
      <w:bookmarkEnd w:id="8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9" w:name="_Hlk31117345"/>
      <w:bookmarkStart w:id="10" w:name="_Hlk31117345"/>
      <w:bookmarkEnd w:id="10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1" w:name="_Hlk31117383"/>
      <w:bookmarkEnd w:id="11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2" w:name="_Hlk31117383"/>
      <w:bookmarkStart w:id="13" w:name="_Hlk31117383"/>
      <w:bookmarkEnd w:id="13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4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5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Речно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5:00Z</dcterms:created>
  <dc:creator>grebenshikov</dc:creator>
  <dc:description/>
  <cp:keywords/>
  <dc:language>en-US</dc:language>
  <cp:lastModifiedBy>Наталья М. Лопушанская</cp:lastModifiedBy>
  <dcterms:modified xsi:type="dcterms:W3CDTF">2020-07-31T07:15:00Z</dcterms:modified>
  <cp:revision>3</cp:revision>
  <dc:subject/>
  <dc:title/>
</cp:coreProperties>
</file>