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ПО СОЦИАЛЬНОЙ ЗАЩИТЕ И ТРУДУ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КВАЛИФИКАЦИОННОГО СПРАВОЧНИКА ПРОФ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Х, НЕ ТАРИФИЦИРУЕМЫХ ПО РАЗРЯ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«РЕЧНОЙ ТРАНСПОРТ», «ЛЕСНАЯ И ДЕРЕВООБРАБАТЫВАЮЩАЯ ПРОМЫШЛЕННОСТЬ», «ГРАЖДАНСКАЯ АВИАЦИЯ», «ЛЕСОАВИАЦИОННАЯ ОХРАНА», «СВЯЗЬ», </w:t>
      </w:r>
      <w:r>
        <w:rPr>
          <w:b/>
          <w:sz w:val="22"/>
          <w:szCs w:val="22"/>
        </w:rPr>
        <w:t>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15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(САЗ 11-5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нутренних де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Президент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мышленност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свещени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иродных ресурсов и экологического контрол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информации и телекоммуникац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Бендер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Тирасполя и г. Днестровск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изменениями и дополнениями, внесенными Приказами Министерства по социальной защите и труду Приднестровской Молдавской Республик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8 августа 2016 года № 953(САЗ 16-41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 7 апреля 2020 года № 401 (САЗ 20-21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8 октября 2021 года № 1128 (САЗ 21-48);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КУЩАЯ РЕДАКЦИЯ ПО СОСТОЯНИЮ НА 1 ДЕКАБРЯ 2021 ГОДА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ё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06), от 5 июля 2011 года № 464 (САЗ 11-27), п р и к а з ы в а ю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Квалификационный справочник профессий рабочих, не тарифицируемых по разрядам: «Профессии рабочих, общие для всех отраслей народного хозяйства», «Производство черных металлов», «Железнодорожный транспорт», «Речно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 согласно Приложению к настоящему Приказ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Тирасп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915</w:t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й справочник профессий рабочих, не тарифицируемых по разряд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 «Речно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Настоящий квалификационный справочник (далее – Справочник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7 разделов: раздел 1 «Профессии рабочих, общие для всех отраслей народного хозяйства», раздел 2 «Производство черных металлов», раздел 3 «Железнодорожный транспорт», раздел 4 «Речной транспорт», раздел 5 «Лесная и деревообрабатывающая промышленность», раздел 6 «Гражданская авиация», раздел 7 «Лесоавиационная охрана», раздел 8 «Связь», раздел 9 «Жилищно-коммунальное хозяйство», раздел 10 «Киносеть и кинопрокат», раздел 11 «Театрально-зрелищные предприятия», раздел 12 «Спортивные сооружения и инвентарь», раздел 13 «Торговля и общественное питание», раздел 14 «Автомототранспорт и городской электротранспорт», раздел 15 «Механическая обработка металлов и других материалов», раздел 16 «Растениеводство», раздел 17 «Швейное производство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правочник содержит квалификационные характеристики профессий рабочих, не вошедших в выпуски «Единого тарифно-квалификационного справочника работ и профессий рабочих» (ЕТКС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 настоящем справочнике предусмотрен ряд квалификационных характеристик на профессию «Бригадир». В этих случаях наряду с их квалификационными характеристиками следует руководствоваться также соответствующими нормативными правовыми актами и положениями о бригаде и бригадире по дальнейшему развитию и повышению эффективности бригадной формы организации и оплат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настоящий справочник, как правило, не включены характеристики старших исполнителей. Установление работнику наименования «старший» возможно в тех случаях, если он наряду с выполнением обязанностей, присущих данной профессии, осуществляет руководство подчиненными ему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валификационная характеристика каждой профессии, за исключением случаев, предусмотренных пунктом 4-1 Введения, имеет дв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-1. Квалификационные характеристики, применяемые организациями образовани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, могут быть изложены в форме, утвержденной Приложением № 1 к Приложению к Приказу Министерства по социальной защите и труду Приднестровской Молдавской Республики от 30 марта 2012 года № 150 «Об утверждении Общих положений Единого тарифно-квалификационного справочника работ и профессий рабочих» (САЗ 12-17) (далее – Общие положения к ЕТКС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Порядок присвоения категорий, класса, группы по отдельным профессиям аналогичен порядку присвоения разряда рабочему, который изложен в Общих положениях к ЕТК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При необходимости внесения в справочник дополнений и изменений министерства (ведомства) Приднестровской Молдавской Республики представляют свои предложения, согласованные с соответствующими профсоюзными органами, исполнительному органу государственной власти, в ведении которого находятся вопрос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Дополнительные требования и особенности применения квалификационных характеристик профессий рабочих, помещенных в разделах «Железнодорожный транспорт», «Автомототранспорт и городской электротранспорт», изложены во «Введениях» к этим разделам. Указанные в этих разделах профессии могут применяться в организациях, где имеются работы, предусмотренные в квалификационных характеристиках данных професс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 «Профессии рабочих, общие для всех отраслей народного хозяйства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Бригадир на участках основ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по своевременному обеспечению рабочих необходимыми полуфабрикатами, материалами; расстановка рабочих по местам; контроль за качеством выпускаемой продукции, за соблюдением технологического процесса, сопряженностью операции, за правильностью ведения учета выработки рабочих; принятие мер к устранению простоев оборудования и рабочих, в случае необходимости - подмена рабочих, устранение причин, вызывающих снижение качества продукции; обеспечение выполнения основных плановых заданий бригады, конвейера, потока (участка); наблюдение за своевременным и качественным исправлением дефектов изделий; проведение инструктажа рабочих по технике безопасности и правилам технической эксплуатации оборудования; проведение инвентаризации незавершенного производства в начале и конце работы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оизводства изготовления изделий; заправочные карты и технологические инструкции; устройство, типы технологического оборудования и его назначение; технологическую, организационную оснастку и приспособления, их назначение и порядок применения; требования, предъявляемые к сырью, полуфабрикатам, материалам; виды, свойства и назначение перерабатываемого сырья, полуфабрикатов и материалов; дефекты и пороки в изделиях, причины их возникновения и меры предупреждения и устранения их; нормы расхода основных и вспомогательных материалов; операции, выполняемые рабочими; нормативы времени, применяемые при расчете технически обоснованных норм выработк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ес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звешивание грузов на весах различных типов и конструкций, наружный осмотр грузов и проверка исправности упаковки; руководство укладкой и непосредственное участие в укладке взвешиваемых грузов на весы; проверка соответствия наименования, веса и других характеристик грузов сопроводительным документом; оформление сопроводительных документов и составление актов на недостачу и порчу грузов; учет взвешиваемых грузов; наблюдение за полнотой загрузки транспортных емкостей; уход за весами и проверка правильности их показ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ассортимент и сортамент взвешиваемых грузов; устройство обслуживаемых весов, допустимую нагрузку на них; способы проверки весов и регулирования точности взвешивания; меры веса; правила взвешивания, укладки, складирования и хранения грузов; типы транспортных емкостей и их грузоподъемность; правила учета взвешиваемых грузов и оформления сопроводительной документации на груз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Водитель электро- и автотележ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- и автотележками различных систем, их подъемными платформами и кранами; наблюдение за правильностью погрузки, крепления и выгрузки грузов или производство погрузки и выгрузки грузов своими силами; транспортировка и обеспечение сохранности грузов; оформление документов на прием и сдачу грузов, выполнение текущего ремонта и смазки электро- и автотележе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- и автотележек различных систем и взаимодействие их узлов; допускаемую грузоподъемность электро- и автотележек и их основные эксплуатационные данные; сроки и способы зарядки аккумуляторов; правила погрузки и выгрузки грузов; правила укладки и крепления грузов, допускаемые габариты; принцип работы двигателя внутреннего сгорания; виды топлива и масел для обслуживания электро- и автотележек; приемы слесарных работ; порядок оформления документации на прием и сдачу грузов; правила транспортировки и техники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Водолаз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водой работ по фотографированию и киносъемкам, медицинским и научным исследованиям, осмотру и приему строительных работ и объектов и др.; устранение мелких неисправностей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дин из типов используемого водолазного снаряжения и правила спусков в нем; приемы и способы выполнения работ под водой при фотографировании, киносъемке, осмотре объектов и др.; причины и признаки специфических водолазных заболеваний, возникающих при спусках в используемом снаряжении; правила техники безопасности и технической эксплуатации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акваторий, подводной части гидротехнических сооружений, уложенных в подводные траншеи трубопроводов и кабелей; осмотр каменных откосов каналов, шлюзов, плотин и дамб, опорных частей причальных стенок, пирсов и других сооружений для швартовки судов, плавучих знаков, обстановки пути и средств навигационного оборудования; поиск трубопроводов и кабелей с помощью трассоискателей или методом снятия поперечников; разработка подводного грунта с помощью гидроразмывочных средств, водоструйного или пневматического грунтососов и отбойного молотка с целью углубления и очистки дна; удаление наносов из корпуса затонувшего судна; работы, связанные с отсыпкой грунта; грубое равнение подводных каменно-щебеночных и песчаных постелей под основания гидротехнических сооружений или подводных объектов; бурение шпуров под водой; перепиливание элементов деревянных конструкций; устройство шипов на сваях, обшивка и конопатка щелей в шпунтовых рядах; постановка деревянных пробок в отверстия и прокладок в зазоры деревянных конструкций; выпиливание окон в шпунтовых стенках и рядах; забивка и вытаскивание ершей, скоб, костылей, гвоздей; постановка болтов и завертывание гаек; разборка деревянных настилов вручную; установка оголовков и массивов массой до 20 т; укладка бетонной смеси под водой в мешках, бадьях или ящиках (кюбелях); строповка, расстроповка предметов под водой; разгрузка из корпуса затонувшего судна груза, не требующего балансирования; обслуживание научно-исследовательских работ; проведение профилактического осмотра корпуса судна; очистка подводной части корпуса, кингстонных решеток судна, гребных винтов судов, подводных путей слипов и эллингов от обрастаний и засорений; выполнение под водой простых монтажных, слесарных, плотничных и такелажных работ; наружное обследование корпусов затонувших судов; остропка и подсоединение шлангов к судоподъемным понтонам, а также выполнение других аналогичных по характеру работ; обеспечение всех видов аварийно-спасательных, судоподъемных, судовых и подводно-технических работ, выполняемых водолазами более высокой квалифик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, подготовки и устранения мелких неисправностей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водолазных спусков; основы водолазной медицины, физические и физиологические особенности водолазных спусков; технологию производства водолазных работ, соответствующих квалификационной характеристике; организацию рабочего места; устройство контрольно-измерительных приборов и инструмента, применяемых при работе под водой; способы и технологию обследования акваторий, уложенных трубопроводов и кабелей; технологию поиска и подъема предметов, находящихся под водой; основы черчения и чтение простых чертежей; правила составления схем, эскизов и актов по результатам обследований; способы разработки подводного грунта, приемы подсыпки и равнения подводных каменно-щебеночных и песчаных постелей, выправки и подбивки рельсовых путей судоподъемных сооружений; приемы производства слесарных, плотничных и такелажных работ, укладки бетона под водой; правила установки и стыковки водозаборных и водовыпускных оголовков, блоков и массивов; такелажное дело и правила пользования такелажем; устройство судоподъемных сооружений; назначение конструктивных элементов и оборудования гидротехнических сооружений и принцип их работы; основные сведения об устройстве судов; правила и последовательность осмотра корпусов затонувших судов; способы замера пробоин в корпусах судов и повреждений гидротехническ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перекатов; обследование судоподъемных сооружений; полное обследование и работы по ремонту подводной части гидротехнических сооружений; укладка дюкеров, подводных трубопроводов и кабелей; контроль правильности укладки подводных трубопроводов и кабелей; установка грузов на подводный трубопровод, монтаж и демонтаж муфт, полумуфт и защитных решеток, замеры прогиба уложенных в траншеи трубопроводов; промывка глубоких траншей и туннелей под корпусом затонувшего судна; заводка проводников в туннели; установка оголовков и массивов массой свыше 20 т до 50 т, ряжей и других конструкций гидротехнических сооружений; установка и разборка под водой всех видов опалубки; установка арматуры на пробоины; постановка стяжек и оттяжек; осмотр и ремонт опорно-ходовых частей затворов и ворот на шлюзах; обслуживание научно-исследовательских работ, выполняемых с обитаемых подводных аппаратов и подводных лабораторий; выполнение работ на пассивных орудиях рыболовства; разгрузка из корпуса затонувшего судна груза, требующего балансировки; подъем затонувших автомашин, тракторов и других технических средств, работы в затопленном отсеке судна, замеры пробоин в корпусах судов и повреждений гидротехнических сооружений; ремонт и очистка подводных устройств судов от посторонних предметов и другие аналогичные по характеру и сложности работы; исправление рулевого устройства; заделка повреждений трубопроводов; исправление лопастей гребного винта; установка судов на судоподъемные сооружения; испытание новых образцов водолазного снаряжения, средств жизнеобеспечения водолазных спусков и средств подводной механизации труда водола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методику и способы обучения подчиненного водолазного состава новым приемам выполнения работ под водой; инструкции по применению рабочих водолазных таблиц и использованию декомпрессионных камер, ведению всех видов документации по водолазному делу и отчетности; способы выявления неисправностей и приемы проведения предупредительного (текущего) ремонта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и сроки дезинфекции водолазного снаряжения; способы оказания первой медицинской помощи при водолазных заболеваниях до прибытия медицинского работника; основы электротехники, конструкции корпусов судов и различных гидротехнических сооружений; приемы и способы обследования и ремонта подводной части гидротехнических сооружений; правила осмотра и подготовки подводных аппаратов к погружению под воду и к подъему их на борт судна-носителя; приемы и способы балансировки грузов, подъема затонувшей техники; способы укладки подводных трубопроводов и кабелей, рельсовых путей судоподъемных сооружений и контроля выполненной работы; приемы и способы установки судов на судоподъемные сооружения; приемы обследования внутренних помещений затонувших судов и перекатов; способы промывки траншеи и туннелей, заводки проводников при судоподъеме; приемы и способы проведения испытаний новых образцов водолазного снаряжения и средств обеспечения водолазных спусков; чтение чертежей средней слож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ставление планшетов глубин с определением характеристики грунта; выполнение сложных замеров при обследовании затонувших судов; установка оголовков и массивов массой свыше 50 т; управление телевизионными установками при обследовании судов и гидротехнических сооружений; снятие и изготовление контурных и объемных шаблонов пробоин корпусов судов и повреждений подводных частей гидротехнических сооружений; разметка мест расположения туннелей, котлованов и постелей; руководство постановкой пластырей на пробоины; резка и сварка металла под водой; выполнение взрывных работ под водой; смена гребных винтов или их лопастей; ремонт и смена датчиков электрорадионавигационных и поисковых приборов; установленных на корпусах судов; работы по устранению водотечности подводной части корпуса аварийного судна; остропка судоподъемных понтов и гаков гиней; крепление судоподъемных стропов, полотенец и других подъемных приспособлений; равнение и найтовка судоподъемных понтонов, подсоединение шлангов к судоподъемным понтонам; выполнение всех сложных аварийно-спасательных, судовых, судоремонтных, судоподъемных и других водолаз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руководство водолазной станцией или группой водолазных станций на глубинах до 60 м; правила использования и ремонта всех видов водолазной техники, применяемой в своей группе специализации, кроме агрегатов, механизмов и устройств, обслуживаемых мотористами, электриками и другими специалистами; принципы устройства и применения телевизионной и другой радиотехнической аппаратуры, используемой водолазами под водой; характеристики грунтов и порядок их определения; основные виды аварий подводных частей гидротехнических сооружений;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этих сооружениях; чтение сложных чертежей; конструкции сложных гидротехнических сооружений; правила эксплуатации подводных планировщиков постелей и откосов; принцип действия электросварочных машин и аппаратов для сварки и резки металла под водой; правила обслуживания электросварочных аппаратов, основные свойства свариваемых металлов; назначение электроизмерительных приборов и приспособлений, применяемых для контроля; основные свойства газов и жидкостей, применяемых при резке и сварке металла под водой (для газорезчиков, электросварщиков); основные свойства и особенности применяемых взрывчатых материалов и аппаратуры и меры предосторожности при обращении с ними (для взрывников); основные понятия по теории устройства судов, остойчивости судна, расчеты по подъему затонувших судов и размещению судоподъемных понтонов по длине затонувшего судна; технологию проведения водолазных работ по подъему затонувших судов 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спасательных водолазных работ; оказание первой доврачебной помощи людям, терпящим бедствие на воде и после извлечения пострадавших из воды; проверка и подготовка спасательных средств к работ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 и подготовки водолазного снаряжения; приемы устранения мелких неисправностей водолазного снаряжения; приемы и способы плавания, ныряния, освобождения от захватов человеком, терпящим бедствие на воде, и приемы его буксировки, приемы и способы оказания первой доврачебной помощи терпящим бедствие на воде и после извлечения пострадавших из воды; основы водолазной медицины, физические и физиологические особенности водолазных спусков; организацию службы на спасательной ста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и очистка акваторий, предназначенных для массового отдыха трудящихся; руководство всеми видами поисковых работ, связанных с обнаружением и подъемом пострадавших из воды; руководство и проведение водолазных работ при оказании помощи людям, терпящим бедствие на воде, с использованием различных видов спасательных средств; руководство спасательной станцией (маневрово-поисковой группой); зарядка водолазных аппаратов сжатым воздух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инструкции по ведению всех видов документации по водолазному делу и отчетности; руководящие документы по спасательной службе; методы поисковых водолазных работ; способы выявления неисправностей и приемы проведения предупредительного (текущего) ремонта водолазного снаряжения; правила и сроки дезинфекции водолазного снаряжения; правила и способы зарядки водолазных аппаратов сжатым воздухом; способы оказания первой медицинской помощи при водолазных заболеваниях до прибытия медицинского работник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ьзование всеми видами водолазной техники, применяемой в спасательной службе и проведение ремонта этой техники; руководство спасательными работами в сложных условиях при оказании помощи терпящим бедствие на воде; руководство группой водолазных станций или спасательной станцией I-II разрядов; практическая подготовка водолазов по своей группе специализации работ; спасение людей с затонувших речных катеров (судов маломерного флота), автомашин, тракторов и другой техники; самостоятельное управление катер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методы руководства водолазной станции на глубинах до 60 м или группой станций; все виды водолазного снаряжения и оборудования, находящегося в спасательной службе; правила использования и ремонта водолазной техники, применяемой в своей группе специализации работ, кроме агрегатов, механизмов и устройств, обслуживаемых мотористами, электриками и другими специалистами; методику и способы обучения подчиненного водолазного состава новым приемам выполнения спасательных работ, отработки спасательных задач, проведения тренировок и подготовки водолазов в своей группе специализации; правила управления катером и плавания по внутренним водным путям; понятие об остойчивости су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Во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ревозка различных грузов, нечистот, мусора и других грузов на лошадях, волах, мулах и других тягловых животных; запрягание, распрягание и уход за животными во время работы; погрузка, крепление, выгрузка и наблюдение за сохранностью грузов во время перевозок; вывоз нечистот и мусора в отведенные места; очистка выгребных ям, мусорных ящиков и канализационных колодцев от нечистот вручную черпаком или при помощи насосов и механизмов специального назначения; открывание и закрывание канализационных колодцев, соединение и отсоединение отсасывающих рукавов с насосом цистерны; дезинфекция выгребных ям и мусорных ящиков; мелкий ремонт и смазка транспортного инвентаря и сбруи; оформление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хода за лошадьми и другими тягловыми животными; предельно допустимую тяжесть перевозимого груза; правила уличного движения; порядок оформления путевых документов и документов по приемке и сдаче грузов; санитарные правила по уборке, перевозке нечистот и правила дезинфекции выгребных ям и мусорных ящиков; устройство насосов и правила их эксплуатации; места расположения выгребных ям, канализационных колодцев и свалок; правила ухода за транспортным инвентарем и сбру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Гардероб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хранение верхней одежды, головных уборов, обуви и других личных вещей от работников и посетителей предприятия (учреждения); выдача работнику или посетителю жетона с указанием номера места хранения вещей; выдача одежды и других вещей работнику или посетителю по предъявлению жетона; оказание помощи инвалидам и престарелым посетителям при раздевании и одевании; при необходимости чистка одежды; обеспечение сохранности вещей, сданных на хранение работниками или посетителями предприятия (учреждения); содержание в чистоте и порядке помещения гардероб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хранения личных вещей; правила оформления документов в случае утери жетона; режим работы предприятия (учреждения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Герпетоло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бор яда у ядовитых змей разных видов в герпетологических лабораториях; доведение полученного яда до сухого состояния; определение токсичности яда; взвешивание яда; приемка отловленных ядовитых змей, измерение их, взвешивание и помещение в клетки или вольеры серпентар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биологический процесс отбора ядов от ядовитых змей; биологические особенности каждого вида змей; правила безопасности труда при работе со змеями и ядами; меры профилактики укусов змей и оказание первой помощи пострадавшему от укусов; санитарно-технические требования, предъявляемые к оснащению герпетологических лаборатор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Гидрометнаблюд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 обслуживании гидрологического (речного, озерного) поста, визуальные наблюдения за волнением водной поверхности, явлениями ледового режима, распространением водной растительности, наличием и состоянием снежного покрова; наблюдение за скоростью и направлением ветра по флюгеру и за волнением водной поверхности по волномерной вехе; просверливание скважин или пробивание лунок в ледовом покрове; измерение специальными переносными рейками уровня воды, толщины льда и шуги, высоты снега на льду; измерение температуры, прозрачности, цветности воды и температуры воздуха; измерение глубины на водных объектах, скорости течения воды гидрометрическими вертушками на различной глубине; взятие проб воды на мутность; химический и механический анализы; взятие проб наносов и донных отложений; управление гидрометрическими установками, лодочными, паромными, люлечными и подвесными переправами, применяемыми при производстве гидрометеорологических работ, и их обслуживание; ватерпасовка водомерного поста; содержание в надлежащем состоянии устройства и приборов водомерного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, первичная обработка материалов и составление оперативных телеграмм и месячных таблиц о гидрометеорологическом режиме, при обслуживании метеорологического (агрометеорологического)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; определение влажности почвы (с бурением скважины на требуемую глубину и отбором проб почвы); обслуживание термостата с электрическим или керосиновым обогревом во время сушки проб почвы; измерение температуры пахотного слоя почвы на полевых участках походным термометром – щупом; взятие проб почвы из пахотного слоя для определения ее влажности и промерзания визуальным способом (на ощупь); вырубка монолитов почвы с растениями зимующих культур для определения их жизнеспособности; определение фаз развития растений; измерение высоты их роста, густоты стояния, степени повреждения; оценка условий выпаса скота и проведения полевых сельскохозяйственных работ; содержание в надлежащем состоянии устройства и приборов поста; первичная обработка материалов наблюдений; составление оперативных телеграмм и месячных таблиц о гидрометеорологическом режим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метеорологии, агрометеорологии и гидрологии; правила, методику, сроки проведения и обработки гидрологических, метеорологических и агрометеорологических наблюдений и работ; коды по составлению оперативных телеграмм; устройство, назначение и правила пользования оборудованием, приборами, измерительными инструментами, установками, применяемыми при проведении метеорологических, агрометеорологических и гидрологических наблюдений и работ: гидрометрическими переправами, самописцами уровня воды, батометрами, гидрометрическими вертушками, термометрами, термостатами, осадкомерами, снегомерами высовыми, флюгерными, бурами ледовыми и почвенными, лотами, наметками, вехами, рейками, весами и другим оборудовани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Гру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грузка, выгрузка и внутрискладская переработка грузов – сортировка, укладка, переноска, перевеска, фасовка и т.д. вручную с применением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; установка лебедок, подъемных блоков; устройство временных скатов и других приспособлений для погрузки и выгрузки грузов; крепление и укрытие грузов на складах и транспортных средствах; переноска щитов и трапов; подкатка (откатка) вагонов в процессе работы; открывание и закрывание люков, бортов, дверей подвижного состава; очистка подвижного состава после произведенной выгрузки груза; чистка и смазка обслуживаемых погрузочно-разгрузочных приспособлений и средств транспортир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грузки и выгрузки грузов; правила укладки, крепления, укрытия грузов на складе и транспортных средствах; правила применения простейших погрузочно-разгрузочных приспособлений и средств транспортировки; условную сигнализацию при погрузке и выгрузке грузов подъемно-транспортными, механизмами; допустимые габариты при погрузке грузов на открытый железнодорожный подвижной состав и автомашины, при разгрузке грузов из железнодорожных вагонов и укладке их в штабель; расположение складов и мест погрузки и выгрузк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Гурт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базах партии (гурта) скота, транспортных средств, необходимого имущества, инвентаря; участие при взвешивании, ветеринарной обработке, сортировке скота по полу и упитанности; перегон скота до пункта назначения; пастьба, кормление и поение скота в пути; погрузка и выгрузка скота из вагонов, барж и автомашин в пунктах назначения и кормления; сопровождение и обеспечение сохранности скота в пути. Уход и содержание скота на сбытовой базе; подготовка вагонов к очистке после выгрузки скота. Передача скота потребителям; оформление установленной документации при приемке и сдаче ско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зоотехнии и ветеринарии; порядок приема и сдачи скота, оформление приемо-сдаточных документов; способы перегона, транспортировки, пастьбы скота, рацион и сроки кормления; правила ухода и содержания скота; способы предупреждения болезней, травматизма, падежа скота; правила оказания первой ветеринар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Дезинфек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;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;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; подготовка и обслуживание машин и оборудования, приготовление и применение ядохимикатов и других веществ для дезинфекции, дезинсекции и дератизации; подноска обрабатываемых предметов к дезинфекционным камерам, загрузка и выгрузка их; прием, учет, хранение и отпуск ядохимикатов и продуктов для приготовления приманок в соответствии с требованиями инструкций; проверка качества и исправности средств защиты: противогазов, спецодежды, инвентаря и т.д. от действия отравляющих веще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Егер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диких животных в закрепленном обходе, заказнике, охотничьем хозяйстве, производственном участке от браконьерства; составление протоколов на нарушителей правил и сроков охоты; учет запасов и подкормка диких животных; уничтожение вредных животных, предусмотренных местными правилами охоты; регистрация охотников в пределах закрепленного обхода, заказника, охотничьего хозяйства, производственного участка; проведение разъяснительной работы среди охотников и местного населения по вопросам охотничьего законодательства; организация и проведение индивидуальных и коллективных ох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хоты в области, крае, республике; положения об егерьском обходе, заказнике, охотничьем хозяйстве, производственном участке; инструкции, приказы, распоряжения и другие руководящие материалы по ведению охотничьего хозяйства в районе, области, крае, автономной республике; границы егерьского обхода, заказника, охотничьего хозяйства, производственного участка; места обитания и концентрации охотничьих животных; места посева и посадки кормовых и защитных растений; расположение биотехнических сооружений; способы учета и добычи диких животных; правила натаски и нагонки охотничьих собак, техники безопасности при проведении охоты, проведения индивидуальных и коллективных охот; порядок проведения биотехнических и воспроизводственных мероприятий; способы борьбы с вредными живот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Заготовитель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закупка сельскохозяйственных и других продуктов и сырья у населения; организация сбора и сдачи на заготовительные пункты вторичного сырья, образующегося на предприятиях, в учреждениях и организациях; сбор и сдача дикорастущих лекарственно-растительного сырья; организация сбора и сдачи пищевых отходов скотооткормочным хозяйствам; проведение разъяснительной работы о значении заготовляемых продуктов и сырья; оформление приемных квитанций или ведомостей в установленном поряд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закупки продуктов и сырья; качественные признаки продуктов и сырья; порядок сбора и сдачи вторичного сырья предприятиями, учреждениями и организациями; правила, порядок сбора и сдачи дикорастущего лекарственно-растительного сырья и пищевых отходов; правила расчетов за заготовленные продукты и сыр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Зоолаборант серпентар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ведение, выращивание и уход за отловленными ядовитыми змеями; кормление змей и кормовых животных, чистка клеток, вольеров, смена подстилки, уборка павших змей и кормовых животных, экскрементов, выползков; оказание помощи герпетологу при отборе яда от ядовитых змей; высаживание змей из клеток, вольеров, доставка их к месту отбора яда и обратно; удаление пинцетом отлинявших зубов, обработка пасти змеи лекарственными препаратами, подводка электродов; извлечение из клеток поилок, кормушек, ванночек и другого инвентаря, промывка и дезинфекция его; мытье полов; поддержание режима температуры, освещения, влажности и вентиляции в серпентар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леточных и вольерных систем серпентария; правила определения пола ядовитых змей; правила и гигиену кормления и поения змей; санитарные требования, предъявляемые к рабочим местам; назначение, правила и способы проведения дезинфекции; правила и способы регулирования микроклимата в серпентарии; биологические особенности каждого вида змей; правила безопасности труда при работе со змеями; методы оказания первой помощи пострадавшему от укус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Инструктор производственного обучения рабочих массовых професс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водного и текущего инструктажа вновь поступающих на предприятие рабочих; изучение и обобщение опыта работы передовиков производства; проведение оперативного производственного инструктажа рабочих в целях систематического повышения их квалификации, внедрения рациональных приемов и методов работы новаторов производства; осуществление систематического контроля за правильностью выполнения рабочими методов труда и операций, за применением рациональных методов организации и планирования труда; анализ отклонений в организации труда рабочих, в выполнении рабочими приемов и операций, влияющих на производительность труда, качество продукции, экономию сырья и материалов и проведение инструктажа рабочих, имеющих эти отклонения; обучение новых рабочих индивидуальным или бригадным методам в соответствии с программами производственного обучения; обучение рабочих в школах по изучению передовых методов труда; осуществление контроля за обеспечением безопасных условий работы учеников и молодых рабочих и за оснащением рабочих мест; планирование учебной работы и ведение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чебные программы и 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, правила технической эксплуатации оборудования; ассортимент вырабатываемой продукции; требования, предъявляемые к качеству сырья, полуфабрикатов и готовой продукции; передовые методы организации и планирования труда и выполнения рабочих приемов и операций по соответствующим профессиям; количественные и качественные показатели работы передовых рабочих; способы контроля и анализа работы обучаемых рабочих; порядок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2. Кастелянш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проверка и выдача спецодежды, спецобуви, санитарной одежды, белья, съемного инвентаря: чехлы, портьеры и т.п. и предохранительных приспособлений; сортировка бывших в употреблении одежды, белья и т.п., метка их, сдача в стирку, мелкий ремонт и подглаживание после стирки; ведение учета, контроль за правильным использованием спецодежды, белья и т.д.; участие в составлении актов на списание пришедшей в негодность специальной и санитарной одежды, обуви, белья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орядок получения, выдачи, хранения и списания вследствие износа специальной и санитарной одежды, обуви, белья, предохранительных приспособлений; сроки их носки, обмена и правила метки; порядок вед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3. Клад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склад, взвешивание, хранение и выдача со склада различных материальных ценностей: топлива, сырья, полуфабрикатов, готовой продукции, деталей, инструментов, вещей и т.д.; проверка соответствия принимаемых ценностей сопроводительным документам; перемещение материальных ценностей к местам хранения вручную или при помощи штабелеров и других механизмов с раскладкой (сортировкой) их по видам, качеству, назначению и другим признакам; организация хранения материалов и продукции с целью предотвращения их порчи и потерь; прием личного автотранспорта на временную сохранность от населения с оформлением соответствующих документов; руководство работой по погрузке, выгрузке грузов и размещению их внутри склада; комплектование партий материальных ценностей по заявкам потребителей; составление дефектных ведомостей на неисправные инструменты, приборы и т.д., актов на их ремонт и списание, а также на недостачу и порчу материалов; учет наличия на складе хранящихся материальных ценностей и ведение отчетной документации по их движению; участие в проведении инвентаризаций; обеспечение сохранности материаль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сортамент и ассортимент хранящихся материальных ценностей, их свойства и назначение; правила ведения складского хозяйства; правила крепежных автотранспортных средств на автостоянках; правила учета, хранения, движения материальных ценностей на складе, а также правила оформления сопроводительных документов на них; правила комплектования партий различных материальных ценностей по технологическим документам; способы проверки рабочего инструмента, приборов, приспособлений на пригодность их к работе; правила применения складского измерительного инструмента, приспособлений и механизмов; способы предохранения вещей, продукции и сырья от порчи при разгрузке, погрузке и хранении на складе; правила проведения инвентаризаций; правила противопожарной безопасности по хранению материалов и содержанию служебных помещений; 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4. Консервировщик кожевенного и пушно-мехового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кожевенного и пушно-мехового сырья в соответствии с государственными стандартами или техническими условиями; удаление грязи, навала, хрящей из ушей, костей из хвоста, подкожной пленки, прирезей жира и мяса без повреждения кожевой ткани; чистка волос от жира опилками, растворителями и другими материалами; правка шкурок на правилах; сушка и заделывание разрывов шкурок; консервирование сырья; отмачивание нерасправленных (комовых) шкур и придание им соответствующей фор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первичной обработки и консервировку сырья; государственные стандарты и технические условия на кожевенное и пушно-меховое сырье; ветеринарно-санитарные правила и правила личной гигиены при первичной обработке кожевенного и пушно-мехового сырь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5. Коню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лошадьми, мулами, волами и другими тягловыми животными; уборка и дезинфицирование конюшен; кормление, поение и чистка животных, участие в их ветеринарном осмотре и лечении; оказание первой помощи при заболевании поголовья и составление рациона кормов для животных по указанию ветеринарного врача; приготовление кормов и установление режима кормления и поения; подготовка животных к выезду, запрягание, распрягание; мелкий ремонт и подгонка сбруи и упряжи; сдача перед работой и прием после работы от возчиков и коногонов тягловых животных; получение, выдача и учет фуража; выпас тягловых животных в весенне-летний период; ведение учета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ухода за тягловыми животными; рацион кормления и виды кормов; санитарно-гигиенические нормы содержания конюшен; ветеринарный минимум; способы механизированного приготовления и подачи кормов; правила запрягания и распрягания животных; сроки перековки лошадей; способы предохранения сбруи и упряжи от порчи и правила ухода за ними; порядок ведения учета фуража, инвентаря, сбруи, а также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6. Куб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полнение бачков водой; слив застоявшейся воды; включение бачков в электросеть; наблюдение за нагревом воды в бачках и своевременное отключение их из сети; при обнаружении неисправности бачков вызов электромонтера или слесаря; обслуживание открытых водяных котлов для кипячения воды; соблюдение правил санитарии и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ого оборудования; виды топлива и их теплотворную способ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7. Курь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деловых бумаг, пакетов, писем, книг и т.п. по назначению и указанию вышестоящего работника, а также получение их и доставка от других организаций; запись рассылаемых и получаемых деловых бумаг в рассыльную книгу; вызов работника к руководителям службы или подраз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чета, хранения и доставки деловых бумаг, пакетов, писем, книг и т.п. по назначению; расположение обслуживаемых объек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. Куч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в пути лошадью, запряженной в легкую повозку для перевозки людей; запрягание и распрягание лошадей; содержание в чистоте и исправности обслуживаемого экипажа и сбруи: чистка, мойка, смазка, мелкий ремон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и ухода за лошадьми; ветеринарный минимум; правила уличного движения и расположения улиц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-1. Лаборант учебного кабинета (лаборатории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одит подготовку оборудования, необходимых реактивов, дидактического и наглядного материала для проведения учебного занятия; ежедневно до начала учебных занятий проверяет состояние рабочих мест обучающихся, газовых и водных коммуникаций, электросети и электрооборудования; своевременно докладывает заведующему кабинетом (лабораторией) о замечаниях и нарушениях техники безопасности, охраны труда, противопожарной безопасности, дисциплины обучающихся, принимает меры по их устранению; оказывает помощь преподавателю в проведении учебных и внеаудиторных занятий; обеспечивает выполнение мероприятий по технике безопасности, охране труда, пожарной безопасности, дисциплине обучающихся во время занятий и перемен в закрепленных помещениях; следит за чистотой, порядком и размещением предметов оборудования в кабинете и в лаборантском помещении; приводит в надлежащий порядок оборудование после проведения лабораторных (практических), демонстрационных работ; при необходимости моет и чистит оборудование с соблюдением соответствующих инструкций по его эксплуатации; обеспечивает кабинет необходимой документацией; отвечает за сохранность раздаточного материала, наглядных пособий, справочной и учебной литературы; приводит в конце учебного года в соответствующее состояние технические средства обучения, наглядные пособия, учебную и методическую литературу и другое имущество кабинета; выполняет поручения заведующего кабинетом (лабораторией); при необходимости принимает участие в заседаниях и других мероприятиях, проводимых цикловой методической комисси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нормативные документы по организации образовательного процесса в соответствии с направлением деятельности, основы делопроизводства, инструкции и иные нормативно-технические документы, регламентирующие порядок и условия работы с лабораторным оборудованием, правила и нормы охраны труда и противопожарной защиты. </w:t>
      </w:r>
    </w:p>
    <w:p>
      <w:pPr>
        <w:pStyle w:val="23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9. Лифт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лифтами и контроль за их исправным состоянием; наблюдение за эксплуатацией лифта; пуск лифта в работу с предварительной проверкой работы телефона или аварийной сигнализации, исправности световой и звуковой сигнализации, автоматических замков на всех остановочных пунктах, кнопки «Стоп»; при сопровождении пассажиров или грузов, наблюдение за посадкой и выходом пассажиров или погрузкой и выгрузкой груза; соблюдение номинальной грузоподъемности лифта; останов лифта при обнаружении неисправностей в его работе, сообщение дежурному электромеханику; устранение мелких неисправностей обслуживаемых лифтов; содержание в чистоте кабины лифта, этажных площадок на всех остановочных пунктах; заполнение журнала приема и сдачи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ки безопасности; типовые инструкции по эксплуатации грузовых или пассажирских лифтов, утвержденные инспекцией Госгортехнадзора; устройство и правила эксплуатации лифта, номинальную грузоподъемность; назначение и расположение приборов безопасности: дверных замков, дверных и подпольных контактов, ловителей, конусного выключателя; назначение сигнализации аппаратов управления; правила пуска лифта в работу и проверки исправности действия приборов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0. Марк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ка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 государственными стандартами и техническими условиями; изготовление трафаретов для маркировки продукции;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распылительных устройств; закрепление маркировочных надписей путем сушки или покрытия лаком; изготовление и навешивание металлических знаков; штемпелевание этикеток и бандеролей с занесением в них адресов и других надписей; заготовка билетов для посещения зрелищных предприятий ручным штампом; приготовление красок и клеющих составов; восстановление неясных клейм; подбор клейм и определение их пригодности; проверка качества клеймения и исправления брака; гашение или зачистка трафарета на таре, бывшей в употреблении; промывка и чистка трафаретов; наладка и регулировка маркировочных станков и прессов; оформление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маркировку продукции; шифр и условные обозначения маркировки; правила и способы маркировки продукции; номенклатуру, виды, сорта, марки, вес и размеры продукции, подлежащей маркировке; шрифты для надписей, способы и правила приготовления красок и клеющих составов; устройство и принцип работы маркировочных станков, прессов, электрографов, электроштампов и других аппаратов; места для клеймения, навешивания бирок, наклейки этикеток и т.д.; применяемые клейма, их размеры и формы; назначение разметочного инструмента и приспособлений, применяемых при маркировке; причины бракованного нанесения клейма и способы его устранения; порядок оформления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1. Матрос-спас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на спасательном посту; оказание немедленной помощи людям, терпящим бедствие на воде; содержание плавсредства и спасательного инвентаря в готовности к действию; прием и сдача дежурства; ведение вахтенного журнала и книги актов несчастных случае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емы подхода к утопающему, извлечения его из воды, освобождения от захватов, способы буксировки и оказания доврачебной помощи; стили плавания; правила пользования спасательными средствами; управление спасательной шлюпкой; принцип действия акваланг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2. Машинист подъемной машин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различными подъемными машинами при спуске и подъеме людей, грузов, материалов и различного оборудования по вертикальным наклонным стволам, уклонам и бремсбергам и штольням; наблюдение за техническим состоянием подъемной машины; проверка состояния сигнализации, защитных, пусковых и контрольно-измерительных приборов, тормозной системы, барабанов, канатов и наблюдение за ними; проверка работы компрессора и масляной системы; наблюдение за температурой охлаждающей воды; подача и прием сигналов; смазка подшипников и узлов подъемной машины, передач, электродвигателя, компрессора; устранение мелких неисправностей подъемной маши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работы и кинематическую схему подъемной машины, коммутационную схему подъема; систему тормозов; конструкцию канатов и правила ухода за ними; систему сигнализации и условные сигналы; принцип работы и правила ухода за контрольно-измерительными приборами; график работы подъема; диаграмму скоростей подъемной машины; конструкцию и требования по эксплуатации шахтных подъемных сосудов, парашютных устройств, проводников, армировки ствола; принцип автоматизации и дистанционного управления; конструкцию и принцип действия смазочных устройств; виды смазочных материалов, их свойства и рациональные режимы смазки оборудования; правила спуска и подъема людей, взрывчатых материалов; основы электрослесарного дела; расход электроэнергии, потребляемой подъемной маши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3. Машинист по стирке и ремонту спецодеж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тирка, сушка и глажение спецодежды и других предметов производственного назначения: полотенец, штор, белья и т.п. вручную и на машинах; приготовление стиральных, крахмалящих и подсинивающих растворов; стирка спецодежды и белья; сушка в сушильных барабанах (камерах) или в естественных условиях; глажение на прессах, каландрах или вручную; мелкий ремонт спецодежды и белья вручную и на швейной машине; укорачивание рукавов, брюк и комбинезонов спецодежды; нашивка меток; приемка, сортировка и выдача спецодежды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обработки спецодежды из различных материалов; устройство и правила эксплуатации обслуживаемого оборудования; виды, свойства применяемых моющих и отбеливающих средств и способы их применения и приготовления; вед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4. Механизатор комплексной бригады на погрузочно-разгрузочных работа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грузочно-разгрузочных работ в вагонах, на судах, автомобилях, складах с применением перегрузочных машин, механизмов и приспособлений, управление кранами, оснащенными различными грузозахватывающими приспособлениями, погрузчиками, лебедками, тельферами, лифтами, транспортерами; управление всеми машинами внутрипортового транспорта с электроприводом и всеми специальными трюмными, вагонными, складскими перегрузочными машинами с различным видом привода, а также машинами с приводом от ДВС и грузовой автомашиной; самостоятельная перегрузка всех грузов, выполнение функций сигналиста, стропальщика; выполнение слесарных работ по ремонту машин, механизмов и приспособ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еханизмов и систем обслуживаемых кранов, машин внутрипортового транспорта, специальных перегрузочных машин, грузовых автомашин, транспортеров, механизированного амбара, лифтов, тельферов, лебедок; устройство, принцип действия, правила ухода и обслуживания двигателей внутреннего сгорания, паровых машин и котлов; устройство аккумуляторных батарей, правила ухода за ними; правила зарядки и разрядки; устройство грузовых помещений судов; устройство, назначение и правила подбора грузозахватных приспособлений и такелажа для различных грузов; основные сведения по механике, деталям машин, электротехнике и материаловедению в объеме выполняемой работы; основные понятия о допусках и посадках; правила обращения с этилированным бензином и техники безопасности при работе двигателя на таком бензине; принципиальные электрические схемы; технические условия на испытание, регулировку и приемку узлов, механизмов и машин после ремонта; способы определения причин аварий и преждевременного износа деталей; способы восстановления и упрочения изношенных деталей; свойства металлов и сплавов, употребляемых в перегрузочных машинах; правила укладки сплавов, грузов на судах, вагонах, автомашинах и в складах; правила перегрузки различных грузов; способы застропки и отстропки всех грузов; основные свойства грузов, тары, виды упаковки и маркировки грузов; элементарные сведения о портовых перегрузочных машинах и железнодорожном подвижном составе; правила уличного движения при переезде железнодорожных путей и железнодорож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5. Младшая медицинская сестра по уходу за больным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больными; доставка больных в лечебно-диагностические и другие подразделения; оказание помощи врачам и средним медицинским работникам при проведении лечебных и диагностических процедур; содержание в чистоте закрепленных помещений с их медицинским, специальным и хозяйственным оборудованием, мягким инвентарем и мебелью; помощь нуждающемуся больному при одевании, раздевании, умывании, купании, кормлении, укладывании в постель; подача судна больному, смена одежды и белья больного; влажная уборка помещений; обработка инструментов, предметов ухода за больными, посуды; контроль за выполнением больными правил внутреннего распорядк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равила ухода за больными; способы уборки и обработки закрепленных помещений с их оборудованием, инвентарем, посудой и пр.; правила эксплуатации средств малой механизации; правила техники безопасности и соблюдения санитарно-гигиенического режима в учреждениях (подразделениях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6. Моторист-рулевой катера спасательного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катером, моторной лодкой во время проведения профилактической работы на воде, выхода по тревоге для оказания немедленной помощи людям, терпящим бедствие на воде; обслуживание катеров, моторных лодок, двигателей, компрессоров, моторов, фильтров, водоотливных устройств; проведение их текущего ремонта; ведение необходим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 по внутренним водным путям, водолазные сигналы; особенности обслуживаемого водного участка; устройство плавсредств, двигателей, компрессоров, моторов, фильтров, водоотливных устройств, инструкции по их эксплуатации; нормативы спасателя, технику плавания; приемы оказания немедленной помощи людям, терпящим бедствие на вод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. Моторист-рулевой катера спасательного должен иметь права судоводителя по управлению судном с мощностью двигателя до 120 л.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7. Нос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казание услуг пассажирам по перемещению багажа и ручной клади; информирование пассажиров о расположении служебных и других помещений вокзала; в случае необходимости снятие почты с транзитных теплоходов, самолет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служебных и других помещений вокзала; правила передвижения по аэродрому, вокзалу, около летательных аппаратов, теплоходов и поездов; правила оформления багажа и ручной клади; порядок маркировки багажа; расписание движения самолетов, теплоход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8. Нян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детьми, престарелыми и больными в детских дошкольных учреждениях и на дому; уборка помещений детских дошкольных учреждений и комнат при вызове на дом; смена белья и одежды; мытье и уборка посуды; подача и уборка судна; помощь воспитателю при одевании, раздевании, умывании, купании, кормлении детей и укладывание их в постель; стирка белья, приготовление пищи, соблюдение необходимого режима дня для больных, престарелых и детей на дом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анитарно-гигиенические требования содержания помещений; правила ухода за детьми, престарелыми и больными; правила санитарии и гигиены; рецепты приготовления пи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9. Оператор аппаратов микрофильмирования и копир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ъемки на микросъемочных и копировальных аппаратах различных систем текстовых, штриховых, полутоновых и многоцветных документов; съемка документов, книг, журналов, газет, карт и т.п. с угасающим текстом с применением светофильтров; съемка проб на работу камеры; определение кратности уменьшения съемки экспозиции на различный снимаемый материал; выполнение экспериментальных работ по микрофильмированию и копированию; определение режима съемки на микросъемочных и копировальных аппарат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микросъемочных и копировальных аппаратов; инструкции и стандарты, определяющие последовательность и содержание выполняемых операций; основы фотографии и сенспектральные характеристики пленок и светофильтров; правила выбора светофильтров; технологию обработки микрофиль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0. Оператор копировальных и множ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пирование оригинала на бумагу или формную пластину на копировальных и множительных электрографических аппаратах и машинах различных систем и конструкций; установление режима копирования; увеличение копий; размножение их с формных пластин или пленок; проверка качества копирования; разборка и выравнивание отпечатанных листов в соответствии с оригиналом; сшивание комплекта на проволокошвейной машине; подготовка оборудования и материалов к работе; регулирование оборудования в процессе работы; ведение установленной документации; чистка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копировальных и множительных электрографических машин, принцип действия и правила эксплуатации их; правила установления режима копирования; устройство и правила эксплуатации листоподборочных и проволокошвейных машин; правила ведения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1. Оператор электронно-вычисл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бработки информации на электронно-вычислительных машинах по рабочим инструкциям с пульта управления; ввод информации в электронно-вычислительные машины (ЭВМ) с технических носителей информации и каналов связи и вывод ее из машины; передача по каналам связи полученных на машинах расчетных данных на последующие операции; подготовка технических носителей информации на устройствах подготовки данных; запись, считывание и перезапись информации с одного вида носителей на другой; контроль технических носителей информации; обеспечение проведения вычислительного процесса в соответствии с рабочими программами; наблюдение за работой ЭВМ; установление причин сбоев в работе в процессе обработки информации; запись об использовании машинного времени и замеченных дефектах работы машин в журнал по учету машинного времени; оформление результатов выполне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ЭВМ и правила ее технической эксплуатации; основы программирования в объеме среднего специального или общего образования и курсовой подготовки; рабочие инструкции и другие руководящие материалы по обработке информации; технические носители информации, коды, применяемые на ЭВМ, структуру выходных таблиц для обнаружения сбоев во время работы ЭВ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Требуется среднее профессиональное или начальное профессиональное образование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2. Подборщик справочного и информационного матери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информационного материала из газет и журналов по тематике, заданной заказчиками; подбор справочного материала для справочно-информационных служб; сообщение дежурному по выдаче справок об изменениях в справочных материалах; подборка объявлений и реклам для расклейки на справочных стенд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нформационного материала по соответствующей тематике и его оформления; основы организации работ справочно-информационной служб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3. Приемосдатчик груза и багаж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еспечение выполнения заданий по погрузке-выгрузке и приему-выдаче грузов и багажа в установленные сроки; организация работ по выполнению грузовых и коммерческих операций - погрузки, выгрузки, сортировки, приема, выдачи и взвешивания грузов и багажа; осуществление контроля за соблюдением рабочими техники безопасности и эффективного использования погрузочно-разгрузочных машин и механизмов; оформление перевозочных документов и ведение учета переработки, приема, отправления грузов и багажа; организация сортировки и погрузки грузов и багажа в соответствии с сетевым и дорожным планом формирования поездов, расписания движения самолетов; осуществление контроля за исправным состоянием весов, необходимого инвентаря и материалов для маркировки грузов и багажа, пломбировки вагонов и контейнеров; обеспечение сохранности при транспортировке и хранении грузов и багажа и рационального размещения его в складах, вагонах и самолетах; принятие мер к сокращению сроков простоя подвижного состава под грузовыми операциями; контроль и руководство работой подчиненных рабочих по приему, учету, хранению, маркировке и выдаче грузов, багажа и ручной клади; установление очередности отправки грузов.</w:t>
      </w:r>
    </w:p>
    <w:p>
      <w:pPr>
        <w:pStyle w:val="23"/>
        <w:rPr/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правила погрузки и укрепления, выгрузки грузов и багажа; правила пломбирования вагонов и контейнеров, крепления закруток и маркировки грузов; правила приема грузов и багажа к перевозке и выдаче их получателям; правила техники безопасности при производстве погрузочно-разгрузочных работ; инструкцию по перевозке негабаритных грузов; устройство грузовой части вагонов различных типов и их технические данные; требования к вагонам при перевозке различных грузов; государственные стандарты на упаковку; основные маршруты следования грузов и багажа; правила перевозки и хранения грузов и багажа</w:t>
      </w:r>
      <w:r>
        <w:rPr>
          <w:color w:val="0000FF"/>
          <w:sz w:val="22"/>
          <w:szCs w:val="22"/>
        </w:rPr>
        <w:t xml:space="preserve">; </w:t>
      </w:r>
      <w:r>
        <w:rPr>
          <w:sz w:val="22"/>
          <w:szCs w:val="22"/>
        </w:rPr>
        <w:t>порядок составления коммерческих актов и актов общей формы, заявок на составление коммерческих актов; устав железных дорог; инструкцию по технике безопасности; схему железных дорог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4. Приемщик золота стоматологических учреждений (подразделений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золота и других драгоценных металлов, предназначенных для зубного протезирования, от снабженческих организаций и пациентов; опробирование соответствующими пробирными реактивами золота, принимаемого от пациентов; отправка старых золотых зубных протезов, монет и опилок на завод вторичных драгоценных металлов; выдача золота зубным техникам для производства зуботехнических изделий; участие в перемещении зубных протезов из золота и других драгоценных металлов в процессе их изготовления (из медицинской регистратуры и кладовой в зуботехническую лабораторию, кабинеты и обратно); взвешивание готовой продукции, таксирование ее, проверка веса в присутствии заказчика; оформление документации, связанной с поступлением, расходованием, отсылкой, наличием остатков золота и других драгоценных металлов; ведение учета прихода и расхода золота, находящегося в кладовой и у зубных техников; участие в проведении инвентаризации (порядок хранения и оформления передачи устанавливается руководителем стоматологического учреждения с учетом местных условий и особенносте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снащения кладовой приемщика; правила работы с аналитическими весами; инструкцию о порядке использования и учета стоматологическими учреждениями драгоценных металлов для зубного протезирования; документацию и порядок ее ведения на получение, хранение, перемещение и выдачу золота и других драгоценных металлов и изделий из них; методику опробования золота, принимаемого от пациентов пробирными реактив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5. Приемщик сельскохозяйственных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и сортировка сельскохозяйственных продуктов и сырья; определение качества сдаваемой продукции в соответствии с государственными стандартами или техническими условиями, а также видов сырья, его сорта, таксата, класса, подкласса, состояние дефектности, консервировки, веса и размера; взвешивание или измерение продукции и сырья; сортировка по установленным признакам сельскохозяйственных продуктов и сырья; хранение принятой продукции и отпуск ее получателям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ортировки сельскохозяйственных продуктов и сырья; правила определения качества сдаваемой продукции; государственные стандарты и технические условия; правила взвешивания и измерения сельскохозяйственных продуктов и сырья; способы устранения дефектов и причины их возникновения; правила хранения продукции и сырья; правила оформл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6. Рабочий плодоовощного хранилищ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грузка картофеля, овощей, фруктов из вагонов, барж, автомашин вручную или с помощью машин и механизмов; сортировка продукции по срокам хранения и другим установленным признакам, взвешивание и закладка на хранение плодоовощей и картофеля; наблюдение за состоянием продукции в процессе хранения; опыление картофеля противоростковым препаратом; обработка хранилищ известью; утепление люков хранения; подготовка плодоовощей и картофеля к реализации: переборка вручную или на машине, взвешивание, затаривание продукции и отходов, укладка для отправки; погрузка продукции на автомашину; сортировка и ремонт та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дукции и правила ее хранения; способы увеличения сроков сохранности продукции; правила сортировки и фасовки продукции; устройство и правила эксплуатации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7. Ремонтировщик высотных частей зда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 ремонт высотных частей зданий и сооружений, обслуживание и периодическая проверка технического состояния высотных частей зданий и сооружений всех типов: вышек, башен, шпилей, карнизов и др.; предупреждение и принятие мер к недопущению обвалов, падений с высоты зданий мелких частей; в зимнее время очистка крыш зданий и сооружений от снега и льда; содержание в исправности и чистоте подъемных механизмов, приспособлений и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; правила надежности и устойчивости закрепления частей зданий, сооружений и предметов; устройство и принцип работы подъемных механизмов, приспособлений и.инструмента; правила техники безопасности и личной безопасности при выполнении ремонтно-строительных работ на высотных зданиях и сооруж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8. Садов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работка по чертежам и эскизам планировки и художественного оформления газонов, клумб и площадей, подлежащих озеленению, на территориях предприятий и организаций; подготовка посадочного материала; посадка саженцев, черенков, сеянцев, деревьев, кустарников, цветочных растений; обработка почвы, внесение минеральных удобрений и подкормка растений; опыливание растений и опрыскивание их дезинфицирующими средствами; выкопка посадочного материала; копка ям и засыпка их после высадки саженцев; окучивание, разокучивание и поливка насаждений; стрижка ковровых газонов, цветников, формовочная обрезка (подстрижка) крон деревьев и кустарников; заготовка, установка кольев и подвязка к ним растений; утепление и обмазка деревьев известью, смазывание прививок и мест повреждений деревьев садовым варом; сбор и сортировка семян и рассады; валка и корчевка сухостойных деревьев и кустарников; кошение трав на газонах, обрезка бортов садовых дорожек; трамбование грунта; уборка озелененной территории от листьев, скошенной травы и мусора; сжигание мусора; заготовка дерна и одерновка поверхностей; организация и ведение оранжерейного и парникового хозяйства; проветривание и утепление парников и оранжерей; укрытие посевов и растений; подготовка ящиков, горшков, стеллажей и посадка в них растений; устройство, прополка и рыхление гряд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агротехники и ботаники; породы деревьев, кустарников и других растений, их свойства и особенности; агротехнические правила ухода за растениями; способы посева семян и высадки рассады; нормы и время полива растений; способы посадки, пересадки и прививки растений; виды, особенности удобрений и дезинфицирующих веществ, способы их применения; способы стрижки деревьев и кустарников; правила обработки почвы и выполнения подготовительных работ для посадки растений; температурные режимы в теплицах, парниках и оранжереях; меры по предупреждению заболеваний растений; способы борьбы с болезнями растений; правила пользования садово-огородным инструментом и инвентар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9. Сатурато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дача газированной воды; обслуживание установок для приготовления газированной воды по установленному рецепту; зарядка сатуратора: заполнение сатуратора водой и углекислым газом из баллонов в соответствующих пропорциях согласно инструкции; химическая промывка установки и арматуры; наблюдение за охлаждением и полнотой насыщения воды углекислотой по показаниям контрольно-измерительных приборов; устранение мелких неисправностей в работе оборудования и армату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трольных приборов и арматуры: сифонов, баллонов, газопроводов и др.; нормы расхода химикатов; процесс приготовления газированной воды; способы зарядки установок и правила их регулирования; санитарно-гигиенический миниму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0. Светокоп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чатание и проявление чертежей, рисунков, планов и других изображений на светочувствительной бумаге различных сортов; полная обработка светокопий после печатания; загрузка проявительных камер по норме; обслуживание светокопировальных аппаратов различных систем; регулирование скорости вращения барабана светокопировального аппарата в зависимости от сорта, светочувствительности бумаги, плотности и качества кальки (негатива); промывка, раскладка, обрезка по формату, сушка, укладка в стопы и проверка качества чертежей и светокопий; выявление бракованных светокопий и перекопировапие их; сверка тиража светокопий с заказом; подбор чертежей и светокопий по требованию или по перечню заказчика; упаковка заказа; прием и сдача чертежей и светокопий; составление растворов для проявления; устранение мелких неполадок в работе аппарата, смазка и регулировка его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ветокопировальных аппаратов различных систем; порядок и нормы загрузки проявительных камер, фиксажных и промывальных ванн; состав ванн для закрепления светокопий и способы проявления их, сорта и свойства калек и светочувствительной бумаги; рецептуру и правила приготовления растворов; правила хранения химикатов, светочувствительной бумаги, калек, светокопий; правила пуска и остановки аппара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1. Сестра-хозяйк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хранение и выдача белья, мягкого и твердого инвентаря в отделения, палаты, кабинеты и санитаркам; эвакуация грязного белья из отделения на дезинфекцию, в стирку, для ремонта или для списания; контроль за правильностью использования указанного инвентаря персоналом учреждения (подразделения); ведение учетно-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роки годности используемого в учреждении (подразделении) белья и мягкого инвентаря; сроки и методы санитарной обработки инвентаря; условия эксплуатации и хранения инвентаря; формы учетно-отчетной документации и их правильное заполнение; правила соблюдения санитарно-гигиенического режима в учреждении (подразделении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2. Собаковод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ренировка и подготовка собак к выставкам и полевым испытаниям; кормление щенят и взрослых собак и оказание им первой ветеринарной помощи; контроль за пустовкой и щенением; чистка собак, помещений и вольеров для н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собаководства и ветеринарии; правила ухода за щенками и собаками; правила подготовки и тренировки собак к выставкам и полевым испытаниям; породы соба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ab/>
        <w:t xml:space="preserve">52-1. </w:t>
      </w:r>
      <w:r>
        <w:rPr>
          <w:sz w:val="22"/>
          <w:szCs w:val="22"/>
        </w:rPr>
        <w:t>Спасатель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аварийно-спасательных, поисково-спасательных и других неотложных работ в различных климатических условиях с использованием соответствующего снаряжения; поддержание постоянной готовности к участию в проведении работ по ликвидации чрезвычайных ситуаций; поиск пострадавших, в том числе с применением специальных приборов поиска; принятие мер по их спасению, оказание им первой помощи и других видов помощи; дежурство в составе дежурной смены поисково-спасательного подразделения; профилактическая работа с гражданами о правилах безопасного поведения в целях недопущения чрезвычайных ситуаций и порядок действий в случае их возникновения; подготовка к работе аварийно-спасательных средств, имущества и снаряжения для выполнения аварийно-спасательных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законы и иные нормативные правовые акты Приднестровской Молдавской Республики в области гражданской обороны, защиты населения и территорий от чрезвычайных ситуаций природного и техногенного характера; методические и нормативные документы, касающиеся организации и проведения аварийно-спасательных и поисково-спасательных работ; правила, приемы, технологию и последовательность выполнения поисково-спасательных работ, способы и приемы деблокировки и транспортировки пострадавших; юридические основы, принципы и объем оказания первой помощи спасателем; назначение и порядок использования медицинского имущества; этапы организации экстренной психологической помощи; порядок подготовки к работе и применения аварийно-спасательного инструмента; порядок установления связи и ведения радиообмена; основы выживания в экстремальных ситуациях; основы ведения аварийно-спасательных работ с применением альпинистского снаряжения; технические характеристики механизмов, машин и приборов, используемых при проведении поисково-спасательных работ; основные характеристики средств индивидуальной и коллективной защиты; способы и приемы определения поражающих факторов в зоне чрезвычайной ситуации; основы ведения спасательных работ; основы трудового законодательства; правила по охране труда и пожарн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реднее профессиональное образование без предъявления требований к стажу работы, владение двумя рабочими профессиями, необходимыми для выполнения должностных обязанностей в составе поисково-спасательного фор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3. Стеклографист (ротаторщик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множение на ротаторе, стеклографе, гектографе, шапирографе и копирографе текстовых и графических материалов; накладывание отпечатков восковки на ротатор или проявление материалов на стекле; составление реактивов, грунтовка, перевод клише на материал; проявление изображения; проверка качества работы, учет ее и оформление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азмножения на ротаторе, стеклографе, шапирографе и копирографе текстовых и графических материалов; наименования, назначение и состав реактивов; сорта, качество и назначение красок и мастик; стандарты печатаемого материала; правила проявления изображения, составления реактивов, грунтовки, перевода клише на материал; правила и способы проверки качества работы; правила оформления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4. Стеклопроти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 стекла и рам от грязи; ознакомление с условиями выполнения работы; выбор для работы необходимого инвентаря и приспособлений; нанесение спецсостава на стекла и протирка мягкой тряпкой; мойка оконных переплетов и подоконников; содержание в чистоте подсобных предме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оющих средств; правила выполнения работ на высоте и технику безопасности; принцип работы и правила пользования применяемыми приспособления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5. Сторож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в проходной предприятия, завода, учреждения; пропуск работников, посетителей, автомобильного или гужевого транспорта на территорию предприятия и обратно по предъявлении ими соответствующих документов: пропусков, накладных, путевых листов и т.п.; сверка сопроводительных документов с фактическим наличием груза; открывание и закрывание ворот; совместно с представителем администрации или сменяемым сторожем проверка целостности охраняемого объекта, замков и других запорных устройств, наличия пломб, исправности сигнализационных устройств, телефонов, освещения, наличия противопожарного инвентаря; при выявлении неисправностей, не позволяющих принять объект под охрану, докладывает об этом лицу, которому он подчинен,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;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; прием и сдача дежурства с соответствующей записью в журнале; в случае неприбытия смены в установленное время сообщает об этом представителю администрации охраняемого объекта; содержание помещения проходной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ложение и инструкции о пропускном режиме; образцы подписей лиц, имеющих право подписывать пропуска на вынос и вывоз материальных ценностей или посещение предприятия, завода, учреждения; образцы постоянных и разовых пропусков;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6. Точ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очка, шлифовка и правка парикмахерского, садового, сапожного, скорняжного, столярного, кровельного, швейного и другого режущего инструмента, а также режущего инструмента, встречающегося в домашнем обиходе, на переносных механизированных или полумеханизированных точильных станках; мелкий ремонт режущего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ого или полумеханизированного точильного станка; правила и способы заточки режущего инструмента; назначение и особенности наждачных кругов и камней; правила производства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7. Уборщик производствен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в цехах и других производственных помещениях отходов производства и мусора; вытирание пыли, подметание и мойка вручную или с помощью машин и приспособлений полов, лестниц, лестничных клеток, окон, стен, потолков в производственных помещениях; приготовление различных моющих и дезинфицирующих растворов для мойки полов, стен, окон и потолков; транспортирование отходов и мусора из производственных помещений в установленное место; получение моющих средств, инвентаря и обтирочного материала; наполнение бачков питьевой водой, расстановка урн для мусора, прочистка и дезинфицирование их; уборка и дезинфицирование туалетов, душевых, гардеробных и других мест общего пользования на производст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ребования промышленной санитарии; назначение и концентрацию дезинфицирующих и моющих средств, правила уборки; устройство и правила эксплуатации обслуживаем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8. Уборщик служеб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лужебных помещений административных зданий, коридоров, лестниц, санузлов, общественных туалетов, пляжей, квартир; удаление пыли, подметание и мойка вручную или с помощью машин и приспособлений стен, полов, потолков, оконных рам и стекол, дверных блоков, мебели и ковровых изделий; чистка и дезинфицирование унитазов, ванн, раковин и другого санитарно-технического оборудования; очистка урн от бумаги и промывка их дезинфицирующими растворами; сбор мусора и относка его в установленное место; соблюдение правил санитарии и гигиены в убираемых помещ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санитарии и гигиены по содержанию помещений; устройство и назначение обслуживаемого оборудования и приспособлений; правила уборки; концентрацию моющих и дезинфицирующих средств и правила безопасного пользования ими; правила эксплуатации санитарно-техническ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9. Уборщик территор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нега и льда, подметание проезжей части дорог и тротуаров улиц, посыпка их песком; сгребание и откидывание снега; наблюдение за санитарным состоянием обслуживаемой территории; рытье и прочистка канавок и лотков для стока воды; очистка от снега и льда пожарных колодцев для свободного доступа к ним; поливка мостовых, тротуаров, зеленых насаждений, клумб и газонов; периодическая промывка и дезинфекция уличных урн, очистка их от мусо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улиц; правила безопасности при выполнении убор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0. Швейца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блюдение за входом и выходом посетителей на предприятиях общественного питания, торговли, коммунального хозяйства и других; информирование посетителей о размещении отделов, секций, торговых залов, наличии свободных мест; по просьбе посетителей вызов такси; приведение в порядок вестибюля, протирка стекол, стен в тамбуре и подъезде; чистка металлических предметов на дверях; очистка территории около входных дверей; проверка исправности дверей; сообщение администрации о замеченных неисправностях; включение и выключение световых реклам, проверка системы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посетителей на данном предприятии; размещение отделов, секций, торговых залов в предприятии; номера телефонов вызова такси, милиции, скорой помощи, пожарной команды и др.; местонахождение ближайших предприятий общественного питания, торговли, коммунального хозяйства и др.; расположение средств противопожарной защиты, сигнализации и правила пользования ими; правила санитарии и гигиены; способы чистки металлических предме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 «Производство черных металлов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1. Бригадир осмотра и механообработки коле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механической обработки колес (по осмотру, вырубке, ремонту и торцовке колес); обеспечение поплавочной передачи колес на участок механической обработки, а также штабелировки и учета колес по маркам и размерам; установление рациональных режимов резания в зависимости от марок металла и контроль за их выполнением; участие в проведении ремонтов оборудования участка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технологический процесс отделки колес; сортамент и технические условия на сдачу колес; дефекты металла, возникающие в процессе разливки стали и прокатки колес; механические свойства стали различного химсостава с целью выбора режима обработки; устройство и принцип действия станков и оборудования на обслуживаемом участ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2. Бригадир отделения калибровки, волочения и шлифовки метал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калибровки, волочения, полировки и шлифовки металла в соответствии со сменным графиком; участие в составлении оперативных планов-графиков работы отделения и агрегатов и обеспечение их выполнения; организация своевременной подачи металла к станкам; контроль за качеством калибровки, шлифовки и волочения металла; участие в проведении ремонтов оборудования отделения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калибровки, шлифовки, полировки и волочения металла; сортамент и марки старей, подвергающихся обработке; виды и причины пороков металла и методы их устранения; устройство и принцип действия волочильных, правильных, шлифовальных и полировальных станков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3. Бригадир отделения центробеж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технологических операций по отливке труб на центробежных машинах; регулирование температуры металла в разливочном ковше в зависимости от диаметра отливаемых труб и участие в заливке кокиля жидким металлом; установление продолжительности вращения кокиля до момента кристаллизации металла; контроль за кристаллизацией металла и выемкой труб из кокиля, правильностью постановки стержня и эксплуатацией кокиля, отжигом труб; участие в ремонтах кокиля и желобов и смене их в зависимости от размера отливаемых труб; настройка центробежной машины, пневмо- и гидроустройств ее, участие в их ремонтах; контроль за качеством отливаемых труб, изготовление форм и стержней раструба и организация подачи их к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тливки и отжига труб из различных марок металлов; свойства металлов и методы механических испытаний; свойства стержневой (формовочной) смеси для изготовления стержней раструба (форм); методы проверки и испытания металлоформ; методы испытания и контроля изготавливаемых труб; устройство и принцип работы центробежной машины, пневмо- и гидроустройств и аппаратов, устанавливаемых на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4. Бригадир подготовительного отделе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и ведение работ на разрезке ленты и штрипсов, штабелированию, хранению и подготовке их для сварки на трубных станах; контроль за раскроем заготовки и правильным набором ножей в зависимости от диаметра свариваемых труб; обеспечение своевременного изготовления режущего инструмента и сменного оборудования; участие в ремонте и настройке агрегатов подготовительного отделения; ведение учета работы от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инструкции по производству электросварных труб; технические условия и сортамент ленты и штрипсов; методы рационального раскроя металла в зависимости от марки стали и назначения изготовляемых труб; устройство, принцип работы механизмов агрегата рез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 «Железнодорож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ряду с требованиями, изложенными в характеристиках работ, предъявляемыми к уровню теоретических и практических знаний рабочего соответствующей квалификации, рабочий железнодорожного транспорта по кругу своих обязанностей должен также знать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нормативные правовые акты в сфере железнодорожного транспорт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авила технической эксплуатации железных дорог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инструкцию по движению поездов и инструкцию по сигнализации на железных дорог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г) положение о дисциплине работников железнодорожного транспорт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5. Машинист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дизель-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дизель-поезда при минимальном расходовании дизельного топлива и смазки; приемка и сдача дизель-поезда с осмотром и проверкой действия всех узлов, систем и приборов; подготовка дизель-поезда к работе. проверка работы дизеля, топливной аппаратуры, гидропередачи, электрического и вспомогательного оборудования; экипировка дизель-поезда топливом, охлаждающей водой, смазкой, маслами,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обеспечение плавности хода поезда, безопасности при посадке и высадке пассажиров; содействие в оказании пассажирам при необходимости скорой медицинской помощи; выполнение технического обслуживания дизель-поезда в установленном объеме; контроль за исправным состоянием и работой механического, электрического и вспомогательного оборудования, дизеля, топливной аппаратуры, гидропередачи, контрольно-измерительных приборов, радиосвязи; осмотр и проверка состояния механической части, буксовых узлов, колесных пар при стоянках на конечных станциях; при обнаружении неисправностей в дизель-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й или подаче сигнала остановки – немедленное применение средств экстренного торможения для остановки дизель-поезда; ведение установленной документации; обучение помощника машиниста, а так же лиц, проходящих стажировку на машиниста дизель-поезда, рациональным методам и приемам содержания, обслуживания и управления дизель-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дизель-поезда, правила управления им; установленный порядок содержания и ухода за дизель-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основные методы экономного расходования дизельного топлива; причины возникновения неисправностей в работе механического, электрического, тормозного и вспомогательного оборудования, способы их выявления и устранения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6. Машинист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тепловозом и ведение поезда с установленной скоростью в зависимости от профиля пути, веса поезда с соблюдением графика движения; обеспечение безопасности перевозок и культуры обслуживания пассажиров, сохранности грузов и подвижного состава; обеспечение рациональных режимов ведения поезда при минимальном расходовании дизельного топлива; приемка и сдача тепловоза; контроль правильности сцепления тепловоза с первым вагоном состава и соединения воздушных рукавов, а также открытия концевых кранов между ними; подготовка его к работе; проверка работы дизеля, топливной аппаратуры, электрического, механического, тормозного и вспомогательного оборудования, контрольно-измерительных приборов, радиосвязи и песочницы; экипировка тепловоза дизельным топливом, охлаждающей водой, смазкой, маслами и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.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тепловоза в установленном объеме; при выполнении маневровых работ – роспуск составов с установленной скоростью с горки или наклонного пути, расстановка вагонов в местах погрузки и выгрузки, формирование и расформирование состава; при стоянке на промежуточных станциях – проверка состояния механической части, тормозной магистрали поезда, буксовых узлов, колесных пар; при работе в пассажирском движении – обеспечение плавности хода поезда, безопасности при посадке и высадке пассажиров; быстрое реагирование на резкие изменения показаний приборов, появление посторонних шумов и других факторов, сопутствующих возникновению неисправностей оборудования; при обнаружении неисправностей на тепл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 машиниста, а также лиц, проходящих стажировку на машиниста тепловоза, рациональным методам и приемам содержания, обслуживания и управления тепловозом; при работе без помощника машиниста – выполнение его функций согласно инструкции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тепловоза, правила управления им; установленный порядок содержания и ухода за тепловозом в эксплуатации; устройство и технологию управления тормозами; профиль пути, путевые знаки на обслуживаемом участке; схемы железнодорожных путей; правила сцепки и расцепки подвижного состава; основные положения правил текущего ремонта и технического обслуживания тепловоза; причины возникновения неисправностей в работе дизеля, топливной аппаратуры, электрического, механического, тормозного оборудования; способы их выявления и устранения; основные методы экономного расходования дизельного топлива и масел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7. Машинист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возом и ведение поезда с установленной скоростью в зависимости от профиля пути, веса поезда с соблюдением графика движения. обеспечение безопасности перевозок и культуры обслуживания пассажиров, сохранности грузов и подвижного состава; выполнение маневровых работ на деповских и станционных путях, в том числе роспуск составов с горки с установленной скоростью; обеспечение рациональных режимов ведения поезда при минимальном расходовании электроэнергии; приемка и сдача электровоза с осмотром и проверкой действия всех основных узлов, систем и приборов; подготовка электровоза к работе и его экипировка; контроль правильности сцепления электровоза с первым вагоном состава и соединения воздушных рукавов, а также открытия концевых кранов между ними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электровоза в установленном объеме; контроль по приборам за исправным состоянием и работой электрического, механического, тормозного оборудования, контрольно-измерительных приборов, радиосвязи и песочницы; проверка состояния механической части, буксовых узлов, плотности тормозной магистрали поезда, колесных пар при стоянках на промежуточных станциях; при работе в пассажирском движении – обеспечение плавности хода поезда, безопасности при посадке и высадке пассажиров; при обнаружении неисправностей на электр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, а также лиц, проходящих стажировку на машиниста электровоза, рациональным методам и приемам обслуживания и управления электровозом; при работе без помощника машиниста – выполнение его функций согласно инструкции; руководство работой всех лиц, входящих в состав локомотивной бригады, контроль за их действиями при выполнении служебных обяза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электровоза и правила управления им; схемы железнодорожных путей; устройство и технологию управления тормозами; профиль пути, путевые знаки на обслуживаемом участке; правила сцепки и расцепки подвижного состава; установленный порядок содержания и ухода за электровозом в эксплуатации; правила пользования тормозными башмаками; основные принципы работы и правила эксплуатации устройств автоматики и связ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8. Машинист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электропоезда при минимальном расходовании электроэнергии; приемка и сдача электропоезда с осмотром и проверкой действия всех узлов, систем и приборов; подготовка электропоезда к работе и его экипировка; опробование тормозов; включение и выключение освещения, отопления и вентиляции в электропоездах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обеспечение плавности хода электропоезда, безопасности при посадке и высадке пассажиров; содействие в оказании пассажирам при необходимости скорой медицинской помощи; контроль по приборам за состоянием и целостностью поезда; выполнение технического обслуживания электропоезда в установленном объеме; контроль за исправным состоянием и работой электрического, механического, тормозного оборудования, контрольно-измерительных приборов, радиосвязи; проверка состояния механической части, буксовых узлов, плотности тормозной магистрали, колесных пар при стоянках на станциях и пунктах отстоя; при обнаружении неисправностей в электро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электропоезда; ведение установленной документации; обучение помощника машиниста, а также лиц, проходящих стажировку на машиниста электропоезда, рациональным методам и приемам содержания, обслуживания и управления электро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устройство, технические характеристики электропоезда, правила управления им; установленный порядок содержания и ухода за электро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причины возникновения неисправностей в работе электрического, механического и тормозного оборудования, способы их выявления и устранения; основные методы экономного расходования электроэнерги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9. Помощник машиниста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 и вспомогательного оборудования, топливной аппаратуры, устройств безопасности в установленном объеме; участие совместно с машинистом в приемке и сдаче дизель-поезда, экипировке, смазке узлов и деталей, подготовке его к работе; своевременное выполнение поручений машиниста по уходу за дизель-поездом и контролю за состоянием узлов и агрегатов в пути следования; закрепление дизель-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дизель-поезда и точное выполнение его требований; контроль по приборам за состоянием и целостностью дизель-поезда; участие с машинистом дизель-поезда в устранении выявленных неисправностей; объявление остановочных пунктов и другой установленной информации для пассажиров дизель-поезда; наблюдение за безопасной посадкой и высадкой пассажиров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правила эксплуатации обслуживаемого оборудования дизель-поезда и технологию выполнения работ; технические характеристики, установленный порядок содержания и ухода за дизель-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ичины возникновения неисправностей в работе механического, электрического, вспомогательного оборудования, топливной аппаратуры, устройств безопасности, способы их выявления и устранения; способы экстренного тормож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0. Помощник машиниста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, тормозного оборудования тепловоза в установленном объеме; участие совместно с машинистом в приемке и сдаче тепловоза, экипировке, смазке узлов и деталей, подготовке его к работе; сцепка тепловоза с первым вагоном, соединение воздушных рукавов и открытие концевых кранов тормозной магистрали, расцепка тепловоза от состава; расцепление автосцепок с предварительным разъединением тормозной магистрали; проверка наличия дизельного топлива, уровня масла в картере дизеля, компрессора, редуктора, регулятора числа оборотов дизеля и воды в водяной системе до пуска дизеля; своевременное выполнение поручений машиниста по уходу за тепловозом и контролю за состоянием узлов и агрегатов в пути следования; закрепление тепловоза или поезда от самопроизвольного ухода в соответствии с правилами и инструкциями; проверка работы дизеля, контроль за его работой на различных режимах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; повторение их с машинистом тепловоза и точное выполнение его требований; участие с машинистом тепл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назначение, устройство и правила эксплуатации обслуживаемого оборудования тепловоза и технологию выполнения работ; технические характеристики, установленный порядок содержания и ухода за тепловозом; устройство и технологию управления тормозами; порядок проверки уровня топлива, масла и охлаждающей воды в масляной и водяной системах дизеля и количество их доливки до нормального уровня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 тепловоза; причины возникновения неисправностей в работе механического, электрического и тормозного оборудования, способы их выявления и устране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1. Помощник машиниста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их машин, аппаратов и электрооборудования, тормозной системы и вспомогательного оборудования в объеме, установленном для помощника машиниста электровоза; участие совместно с машинистом в приемке и сдаче электровоза, экипировке, смазке узлов и деталей, подготовке его к работе; сцепка электровоза с первым вагоном, соединение воздушных рукавов и открытие концевых кранов тормозной магистрали; расцепка электровоза от состава, расцепление автосцепок с предварительным разъединением тормозной магистрали; своевременное выполнение поручений машиниста по уходу за электровозом и контролю за состоянием узлов и агрегатов в пути следования; закрепление электровоза или 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ложением сигналов светофоров, сигнальных знаков, указателей и сигналов, подаваемых работниками железнодорожного транспорта; повторение их с машинистом электровоза и точное выполнение его требований; участие с машинистом электр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 и правила эксплуатации обслуживаемого оборудования электровоза и технологию выполнения работ; технические характеристики, установленный порядок содержания и ухода за электровоз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2. Помощник машиниста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ого, механического, тормозного и вспомогательного оборудования в установленном объеме; участие совместно с машинистом в приемке и сдаче электропоезда, экипировке, смазке узлов и деталей, подготовке его к работе; осмотр и проверка крепления деталей механического оборудования; своевременное выполнение поручений машиниста по уходу за электропоездом и контролю за исправным состоянием подвагонного, крышевого оборудования, тормозной рычажной передачи в пути следования; закрепление электропоезда от самопроизвольного ухода в соответствии с правилами и инструкциями; проверка надежности сцепления автосцепок, межвагонных соединений; на поездах переменного тока проверка крепления подвагонной выпрямительной установки и трансформатора, уровня масла в нем, отсутствия течи в трубопроводах; прослушивание работы состава в движении на участках, установленных местной технологией; наблюдение за свободностью железнодорожного пути во время движения электропоезда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электропоезда и точное выполнение его требований; объявление остановочных пунктов и другой установленной информации для пассажиров электропоезда; наблюдение за безопасной посадкой и высадкой пассажиров; участие с машинистом электропоезда в устранении выявленных неисправносте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правила эксплуатации электропоезда и технологию выполнения работ; технические характеристики электропоезда, установленный порядок содержания и ухода за электро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основные методы экономного расходования электроэнергии; причины возникновения неисправностей в работе электрического, механического, тормозного и вспомогательного оборудования, способы их выявления и устран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4 «Речной транспор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ph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Береговой боцма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рка готовности причалов к швартовке судов; обеспечение безопасности стоянки у причала мелких плавсредств; систематический осмотр причалов и осуществление мелкого ремонта их; содержание в постоянной готовности противопожарного инвентаря, пожарных проездов к причалам и в зимний период пожарных майн; прием, хранение, выдача и учет шкиперского имущества и других материалов, составление заявок и требований на их получение; обеспечение рабочих необходимым инструментом и рабочим инвентарем; обеспечение техники безопасности при швартовке судов; руководство береговыми матросами и рабочими при выполнении швартовых работ и работ по ремонту шкиперского имущества; на технических участках пути, дистанциях пути (и гидрографических базах дополнительно- выполнение текущего ремонта мелких плавсредств и их покраска; руководство погрузочно-разгрузочными работами; обеспечение безопасной перевозки людей и грузов на мелких плавсредств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работ по швартовке судов; команды и сигнализацию, подаваемые с судна и берега; правила пользования при швартовке судов такелажем, инвентарем и инструментом; правила техники безопасности; виды, размеры, марки шкиперского имущества и других материалов и правила их хранения; назначение такелажа; все виды такелажных работ, способы изготовления и ремонта предметов шкиперского имущества (маты, кранцы и т.п.); правила ведения приходно-расход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 технических участках пути, дистанциях пути и гидрографических базах дополнительно: правила пользования грузоподъемными механизмами; способы выполнения плотничных, слесарных и малярных работ в объеме плотника 3-го разряда, слесаря и маляра 2-го разряда; правила разбивки и маркировки ручного лота и промерного троса; правила управления весельной и моторной лодкой (шлюпкой), предельно допустимую грузоподъемность и пассажировместимость обслуживаемых плав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4. Бригадир изыскательской русловой парт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чими изыскательской русловой партии на полевых изыскательских работах и русловых исследованиях; выполнение подготовительных и простейших полевых работ; подготовка к выезду на полевые работы; рубка просек; выставление промерных и гидрометрических створов; постройка знаков и закладка центров планового обоснования; установка высотных реперов; устройство водомерных постов; пуск и сбор поплавков; мелкое бурение; участие в работах, связанных с подготовкой к буксировке брандвахты; управление моторной лодкой (катером), пуск и остановка двигателя, профилактический ремонт корпуса и двигателя моторной лодки (катера); хранение инструментов, приборов и мелкого оборудования для производства полевых изыскательских работ и русловых исследов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еках, озерах и искусственных водных путях, водном режиме и русловых процессах, габаритах пути, способах поддержания их и улучшения судоходных условий; судоходную обстановку, ее назначение и правила расстановки обстановочных знаков; элементарные сведения по геодезии, топографии, гидрографии и гидрометрии; правила пользования простейшими инструментами и приборами, применяемыми при выполнении полевых изыскательских работ и русловых исследований; правила хранения инструментов и приборов; принцип действия и устройство двигателей внутреннего сгорания; правила техники безопасности при производстве изыскательских работ, швартовке судов и пользования такелаж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специальную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5. Бригадир поста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той постовых рабочих; промеры глубины и ширины судового хода на обслуживаемом участке, расстановка и перестановка знаков судоходной обстановки и изменение показателей вывески глубин по результатам промеров; наблюдение за исправным действием плавучей и береговой обстановки в дневное и ночное время; ежедневная информация о фактических габаритах пути на перекатах обслуживаемого участка; проверка чистоты судоходной трассы путем регулярного ее траления, уборка или ограждение знаками обнаруженных препятствий; настройка светосигнальной аппаратуры на знаках обстановки и наблюдение за исправным ее действием; проведение текущего ремонта знаков судоходной обстановки; оказание помощи в проводке судов по требованию судоводителей; выезд на суда в случае аварии и участие в составлении акта об аварии; управление моторной лодкой (катером), пуск и остановка двигателя, участие в профилактическом ремонте корпуса и двигателя лодки (катера).</w:t>
      </w:r>
    </w:p>
    <w:p>
      <w:pPr>
        <w:pStyle w:val="23"/>
        <w:rPr/>
      </w:pPr>
      <w:r>
        <w:rPr>
          <w:sz w:val="22"/>
          <w:szCs w:val="22"/>
        </w:rPr>
        <w:t>Должен знать: основные элементы переката и понятие о формировании русла рек; требования, предъявляемые к судоходной трассе, и назначение судоходной обстановки; гарантируемые и дифференцированные габариты пути на обслуживаемом участке; правила расстановки береговых и плавучих знаков обстановки; общие сведения по электротехнике и оптике; назначение и особенности эксплуатации светосигнальной аппаратуры; правила пользования контрольно-измерительными инструментами и приборами; принцип действия и устройство двигателей внутреннего сгорания; правила плавания по внутренним водным путям в части, касающейся судоходной обстановки; звуковую и световую сигнализацию; правила эксплуатации радиостанции и ее настройки; плотничные и малярные работы в объеме, необходимом для ремонта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опыт работы в должности постового рабочего не менее одного года (навигации) и специальную курсовую подгото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6. Водораздатчик порт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пуск воды по заявкам на суда при дежурстве на водонасосной станции; оформление документации по отпуску воды; проверка состояния оборудования водонасосной станции; выполнение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характеристики и правила эксплуатации обслуживаемых агрегатов, контрольно-измерительной аппаратуры и других устройств водонасосной станции; способы выполнения слесарных работ в объеме слесаря-ремонтника 3-го разряда; правила оформления документации по отпуску во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7. Информато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бор от работников постов судоходной обстановки в границах закрепленного участка ежедневных сведений о результатах ежесуточных промеров габаритов судового хода, изменениях в расположении знаков судоходной обстановки и месторасположения судов и технического флота - землечерпальных снарядов, карчекранов и др., а также изыскательских русловых и выправительных партий; обработка и сообщение этих сведений техническому участку пути (району гидротехнических сооружений) по телефону, радио или другим способом; передача указания и распоряжений технического участка пути (района гидротехнических сооружений) на обстановочные бригады командирам землечерпальных и дноочистительных снарядов, изыскательским русловым и выправительным партиям и другим производственным единицам; обеспечение сохранности и правильной эксплуатации радиотелефонной аппаратуры и приданных средств транспор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обстановочных знаков, порядок и способы промера глубины и ширины судового хода, плановые гарантируемые и дифференцированные габариты пути на обслуживаемом участке; правила плавания по внутренним водным путям, касающиеся судоходной обстановки, зрительных и звуковых сигналов; правила эксплуатации радиостанции и график связи с производственными единиц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8. Монте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стройка светосигнальной аппаратуры и автоматов на знаках судоходной обстановки; установка и смена источников питания; зарядка аккумуляторов, приготовление электролита и заливка аккумуляторных элементов; контрольные объезды участка и проверка монтажа и действия светосигнальной аппаратуры на знаках обстановки; обнаружение неисправностей и текущий ремонт светосигнальной аппаратуры и автоматов; управление моторной лодкой, пуск и остановка двигателя, проведение мелкого и профилактического ремонта корпуса и двигателя моторной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электротехнике; назначение всех видов светосигнальной аппаратуры и автоматов, применяемых на знаках судоходной обстановки; монтажные схемы автоматов и порядок обнаружения и устранения неисправностей; оптические свойства линз, отражателей и светофильтров, применяемых в светосигнальной аппаратуре и приборах на знаках судоходной обстановки; устройство и назначение кислотных и щелочных аккумуляторных батарей; применяемых для освещения знаков судоходной обстановки; принцип действия и устройство двигателей внутреннего сгорания; правила запуска, управление и остановки лодочного двигателя; правила плавания по внутренним водным путям в части, касающейся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9. Надзорщик гидротехнически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щий визуальный надзор за состоянием откосов подходных каналов, струенаправляющих и защитных дамб, плотин и других аналогичных гидротехнических сооружений и их оборудования; определение объема их размыва и разрушения; наблюдение за выклиниванием грунтовых вод в откосах, появлением оползневых явлений, состоянием берегоукрепительных насаждений; составление актов и схематических зарисовок по обнаруженным разрушениям; участие в работах по текущему и аварийному ремонту перечисленных выше гидросооружений, а также аварийных и заградительных ворот, водоспусков, дюке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новных гидротехнических сооружений; основные сведения по гидрологии; способы крепления земляных гидросооружений; правила техники безопасности при производстве текущего ремонта откосов, дамб и друг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0. Разъездной рабочий обстановочной брига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руководством бригадира работ по расстановке и обслуживанию знаков судоходной обстановки, промеру габаритов судового хода, тралению, извлечению препятствий, обнаруженных при тралении, а также по профилактическому ремонту и подготовке к зимнему хранению знаков судоходной обстановки, инвентаря и оборудования, выделенного в распоряжение разъездной обстановочной бригады; выполнение такелажных работ и содержание такелажа в надлежащем техническом состоянии; заправка и содержание в готовности сигнальных огней и знаков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знаков судоходной обстановки, их конструкцию и правила расстановки; правила плавания по внутренним водным путям, касающиеся судоходной обстановки; правила измерения габаритов судового хода и траления русла, правила пользования такелажем, выкидными легостями и швартовными кон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 «Лесная и деревообрабатывающая промышленност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1. Лес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лесов и вверенного ему имущества в закрепленном обходе с принятием мер к предупреждению и прекращение нарушений правил пожарной безопасности, незаконных порубок, сенокошения, пастьбы скота, различных хищений и других нарушений пользования лесом и землями; контроль за состоянием, охраной и защитой лесов в районе нахождения обхода, за выполнением сроков и правил охоты, за сохранностью пожарно-наблюдательных пунктов, телефонных линий, опознавательных знаков для авиации, мостов, межевых знаков, квартальной сети и др.; составление протоколов (актов) о выявленных нарушениях; задержание в установленном порядке лиц, виновных в лесонарушениях и нарушениях правил охоты, с наложением ареста на незаконно добытую в лесу продукцию; сигнализация о появлении в лесу вредных насекомых и болезней леса; проведение разъяснительной работы среди населения по вопросам охраны и защиты леса; руководство и участие в работе по тушению лесных пожаров до прибытия вышестоящего должностного лица; в пределах закрепленного обхода оказание помощи мастеру леса в проведении лесохозяйственных и лесокультурных работ, участие в отводе лесосек, а также лесных площадей под сенокошение, пастбищные и другие виды пользований, указание в натуре при проведении лесоустройства границ, межевых знаков, квартальных просек, визиров и д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опографические, ландшафтные и лесорастительные условия и особенности обхода; правила пожарной безопасности и санитарные правила в лесах, правила отпуска древесины на корню, сенокошения, пастьбы скота, охоты в области, крае, республике и другие правила побочного пользования лесом, а также правила техники безопасности; установленные нормы дисциплинарной, материальной, административной и уголовной ответственности за нарушение лесного законодательства, правил охоты; положения, инструкции, приказы, распоряжения и другие руководящие материалы, относящиеся к работе лесника; порядок выдачи и оформления документов на различные виды лесопользования, составления и предъявления протоколов (актов) о различных лесонарушениях, нарушениях правил охоты, наложения ареста на лесную, охотничью и иную продукцию; организацию и технологию работ по посевам и посадке леса и содействию естественному возобновлению, уходу за лесными культурами, побочному пользованию лесом, заготовке лесных семян и лесосеменного материала; технические условия и ГОСТы на заготовку лесных семян и лесосеменного материала, пищевых продуктов леса, лекарственных растений и технического сырья, древесной зелени; способы и средства тушения лесных пожаров; признаки появления и распространения вредных лесных насекомых и болезней леса; основные сведения о строении древесины и ее свойствах; основы эксплуатации прицепных и навесных орудий, моторных пил для выполнения лесохозяйственных и лесокультур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6 «Гражданская авиация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2. Водитель самоходных механизм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воевременная в соответствии с графиком прилета и вылета подача к самолетам и уборка от самолетов самоходных трапов; доставка на самоходных механизмах багажа и ручной клади пассажиров; погрузка, разгрузка багажа и ручной клади на самоходные механизмы; наружный осмотр самоходных механизмов; проверка зарядки аккумуляторов, работы тормозов, домкратов и т.п. и сообщение об обнаруженных недостатках старшему должностному лицу; мелкий ремонт и поддержание в чистоте эксплуатируемых самоходн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грузоподъемность, основные эксплуатационные данные самоходных механизмов; правила вождения и правила подачи к самолету самоходных механизмов; правила и инструкции по безопасному перемещению по аэродрому и привокзальной территории; сроки и способы зарядки аккумуляторов; правила крепления, укладки багажа и ручной клади; сроки и способы зарядки аккумулято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3. Машинист грузового прич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с пульта механизированными грузовыми причалами по погрузке контейнеров на самолеты и разгрузки их с самолетов различных типов; управление работой платформ и конвейерными линиями подачи контейнеров на грузовой склад; доставка контейнеров до крана контейнеровоза на складе; проверка и устранение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эксплуатации обслуживаемых грузовых причалов; правила подъема, перемещения и крепления грузов; правила устранения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4. Швея по пошиву и ремонту самолетного инвентар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шив вручную и на машинах изделий из шелка, брезента и других материалов, применяемых в авиации; шнуровое шитье для отделки кабин самолетов; пошив инструментальных сумок, чехлов на кресла пилотов и штурманов, чехлов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устройство швейных машин различных систем и правила ухода за ними; виды швов, строчек, окантовок и т.д.; технические условия на пошив; способы раскроя заготовок; свойства и качество обойных материалов; методы ремонта обивки; методы закрепления материала; виды и качество пошивочных материалов, применяемых в ави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 «Лесоавиационная охрана»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5. Инструктор авиапожарной коман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авиапожарной команд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, дисциплиной десантников-пожарных, за соблюдением правил техники безопасности при совершении спусков с вертолетов, тушения лесных пожаров и выполнении других работ; спускается с вертолетов на спусковом устройстве; проводит занятия с десантник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инструкторов и авиапожарных команд и стаж работы в авиационной охране лесов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6. Инструктор парашютно-пожарной групп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парашютно-пожарной трупп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 и дисциплиной парашютистов-пожарных, за соблюдением правил техники безопасности при совершении прыжков с парашютом, тушении лесных пожаров и выполнении других работ; проводит занятия с парашютист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парашютно-пожарной службы; материальную часть и правила эксплуатации всех типов парашютов, применяемых в авиабазе.</w:t>
      </w:r>
    </w:p>
    <w:p>
      <w:pPr>
        <w:pStyle w:val="23"/>
        <w:rPr/>
      </w:pPr>
      <w:r>
        <w:rPr>
          <w:sz w:val="22"/>
          <w:szCs w:val="22"/>
        </w:rPr>
        <w:t>Требования: среднее (полное) общее или основное общее образование, свидетельство инструктора парашютно-пожарной службы и стаж работы в парашютно-пожарной службе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7. Старший десантник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десантник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и другие работы; спускается с вертолетов на спусковом устройстве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спускового устройств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десантников-пожарных и опыт работы по тушению лесных пож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8. Старший парашютист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парашютист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работы, изготавливает вымпелы, грузовые и пристрелочные парашюты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парашют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, наставления, и инструкции, регламентирующие работу парашютно-пожарной службы; материальную часть и эксплуатацию парашютов, на которых он совершает прыж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видетельство парашютиста-пожарного и опыт работы по тушению лесных пожаров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8 «Связ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9. Доставщик теле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всех видов и категорий телеграмм в соответствии с правилами, оформление документации на врученные и неврученные телеграм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категории телеграмм; правила доставки адресатам телеграмм, адреса организаций; тарифы за услуги телеграфной связ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. Киоск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товаров с базы и оформление документов; проверка путем внешнего осмотра и счета (качество и количество); размещение товаров на прилавке, полках, витрине согласно ассортименту; рекламирование имеющихся газет, журналов и прочих товаров; выявление излишков газет, журналов и прочих товаров, не реализованных в установленные сроки, и принятие мер для их реализации; изучение и обобщение спроса покупателей и на основе этого оформление заказов в соответствии с правилами заказооборота; ведение денежных расчетов с населением с применением контрольно-кассового аппарата (ККА); подсчет стоимости товаров, получение денег и выдача товаров покупателю; подсчет выручки и сдача ее в установленном порядке; оформление документов и ведение товарного отчета киоска; соблюдение чистоты и порядка на рабочем месте; участие в проведении инвентаризации, сверка материалов инвентаризации, уценка и списание тов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изведений печати и прочих товаров в киоске; краткую характеристику распространяемых газет и журналов в пределах аннотированного каталога; порядок оформления витрин и прилавка киоска; правила приема и отпуска произведений печати и пр. товаров; лимит остатка денежной наличности в киоске; порядок работы на кассовом аппарате; порядок ведения учета и составления документации на принятые и реализованные товары; порядок заказа-оборота; профиль района деятельности киоска, запросы покупателей; виды полиграфического брака; порядок проведения инвентаризации и оформления документов; правила ведения товарного отчета киоска; активные методы распространения печати среди нас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1. Обработчик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заказов на периодическую, печать, филателистическую продукцию и прочие товары по подписке и рознице; подготовка заказов; комплектование картотеки заказов по наименованиям изданий, странам, номерам заказов, видам отправлений и количеству экземпляров; внесение коррективов в оттиски адресов; прием подписки на периодические издания на кассовом аппарате и вручную; составление сортировочных таблиц, разнарядок, накладных перечней изданий; подборка адресных ярлыков; учет, группировка, таксировка заказов и тиражей газет и журналов; проверка и сортировка доставочных карточек по отделениям связи и предприятиям; исполнение служебной переписки по приему подписки и продаже товаров через розничную сеть, переадресовок, рекламаций, аннулирование подписки на газеты и журналы; прием заявлений от подписчиков и выдача им оправок; внесение коррективов в каталоги, трактовые указатели, списки газетных уз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дминистративно-территориальное деление Приднестровской Молдавской Республики; правила и инструкции по распространению печати и технике подписных и розничных операций; порядок экспедирования и пересылки периодической печати; планы направлений печати; ассортимент распространяемых изданий; работу на кассовом аппарате; порядок оформления переадресовок и аннулирования подписки на произведения печати; краткую аннотацию массовых жур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2. Оператор связ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прием, обработка, отправка и выдача простой, заказной, правительственной, внутренней и международной корреспонденции, приписка регистрируемой корреспонденции к документам; контроль доставки корреспонденции и периодической печати; оформление нерозданных почтовых отправлений; продажа знаков почтовой оплаты (марок, конвертов, почтовых карточек); прием подписки на периодическую печать; выдача корреспонденции и телеграмм, адресованных до востребования; прием оплаты за услуги электросвязи, коммунальные платежи; учет, группировка и систематизация документов в производственных архивах предприятий связи, наведение справок; внесение изменений в руководства и пособия; прием, отправка, учет, проведение взаиморасчетов по почтовой таре; учет объемных и качественных показателей; учет рабочего времени и выполнение работниками норм выработк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ием, обработка, отправка и выдача посылок, ценных писем; прием и выдача денег по переводам; оформление почтово-кассовых операций с применением машин различных систем; перечисление денег по переводам и торговой выручки на расчетные счета торговых организаций; прием, обработка, отправка и выдача внутренней и международной страховой почты; выдача почтальонам переводов и денег для оплаты денежных переводов на дому; оформление документов на страховую и посылочную почту в предприятиях связи; прием, оформление документов, обработка и отправка знаков почтовой оплаты; оформление, отправка, сопровождение и получение страховой почты со сверхлимитными остатками кассовой наличности и денежными подкреплениями; учет и хранение денег и других ценностей в кладовых предприятий связи с выполнением операций по приему и выдаче денег и других ценностей; обмен почты автотранспортом; контроль принятых, поступивших для оплаты и оплаченных переводов; контроль и оформление переводной отчетности, полученной из подотчетных предприятий связи для отправки в пункты сбора, подготовки и передачи данных (ПСППД) и службу контроля переводов (СКП); контроль качества приема, обработки, приписки, сдачи почтовых отправлений и оформления документов на страховые почтовые отправления в предприятиях связи; контроль обработки и отправки правительственных, внутренних и международных почтовых отправлений; контроль, путевых документов в предприятиях связи; перевод адресов международных почтовых отправлений, прием и учет жалоб на работу служб связи; осуществление контроля за своевременным поступлением доходов, в том числе по безавансовым расчетам с клиентурой за услуги связи; ведение архива, первичный учет документов; прием и отправка страховых мешков в соответствии с почтовыми правил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составление схем и списков доставочных участков, участие в установлении их границ, составление сортировочных таблиц; ведение картотеки с доставочными карточками; сортировка почтовых отправлений и периодической печати по доставочным участкам, выдача почтальонам почтовых отправлений и периодической печати установленным порядком;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; организация работы почтальонов на предприятиях связи и доставочных участках при различных способах доставки с учетом выполнения нормативов и контрольных сроков доставки, а также полной загрузки рабочего времени почтальонов; выполнение производственных операций при организации моторизованной доставки и укрупненных доставочных отделений связи; инструктаж почтальонов и контроль за их работой; выявление и устранение причин, вызывающих жалобы на доставку почтовых отправлений и периодической печати;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; прием и оформление переадресовок на периодическую печать; учет нагрузки, выполнения контрольных сроков, качества работы и рабочего времени почтальонов; оказание помощи почтальонам в овладении передовыми методами и приемами труда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, перечисленных в пункте «а»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до 5 доставочных участков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кроме работ выполняемых в ПСППД, с использованием электронных устройств для контроля и передачи информ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от 6 до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 (почтамтах, ПЖДП): обмен почты с почтовым автотранспортом; контроль путевых документов, внесение изменений и исправлений в руководство по сортировке и в планы направления поч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получение и рассылка знаков почтовой оплаты и других условных ценностей, оформление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ПЖДП и ОПП, находящихся в пунктах децентрализованного печатания центральных газет, контроль качества экспедирования печат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при условии, что выполнение работ, перечисленных в пункте «б», занимает суммарно или по отдельным видам более 50% рабочего времен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свыше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 оперативный учет, контроль и хранение знаков почтовой оплаты и других услов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приема подписки на газеты и журналы; административно-территориальное деление Приднестровской Молдавской Республики; организационную структуру органов связи; разделы правил эксплуатации по всем подотраслям связи в объеме выполняемой работы, нормативы и контрольные сроки по своему рабочему месту; режим работы предприятий; директивные указания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подведения итогов в квитанционных тетрадях и других производственных документах по выполняемой работе; порядок содержания производственной документации и сроки ее хранения; порядок наведения справок; порядок учета норм выработки и рабочего времени работников; инструкцию о порядке регистрации, учета и взимания платы за услуги электросвязи, порядок учета объемных и качественных показател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выполнении работ, перечисленных в пункте «б» раздела «Характеристика работ»: операции по перечислению переводных сумм на расчетные счета; инструкцию о порядке приема, контроля и учета торговой выручки в организациях связи; порядок проверки путевых документов; указания и порядок контроля обработки правительственной корреспонденции; инструкцию о порядке хранения, учета и рассылки знаков почтовой оплаты и других условных ценностей; положение о ведении кассовых операций; инструкции о порядке работы на машин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операций по приему, обработке и выдаче международных почтовых отправлений, кроме указанных выше требований, должен знать порядок приема, обработки, направления, отправки, выдачи и контроля международных почтовых отправлений, Всемирную почтовую конвенцию, ее Регламент и другие международные соглашения в пределах выполняемой работы; почтовую терминологию на французском языке; порядок пользования Алфавитным списком стран и территорий мира, издаваемым Бюро Всемирного почтового союз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работ, перечисленных в пункте «в» раздела «Характеристика работ»: инструкции, руководства и пособия по организации доставки корреспонденции и печати и по нормированию доставочных участков; план населенного пункта, района, обслуживаемого отделением связи (в крупных городах - узлом связи), и районы доставочных участков своего предприятия (доставочного пункта); порядок сортировки корреспонденции и периодической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СКП (ИВЦ), осуществляющих контроль переводных операций: общие сведения о почтово-кассовых операциях; общая характеристика переводных операций и разделы почтовых правил и инструкций, касающиеся отправки и получения переводной отчетности (информации); инструкции о порядке контроля денежной отчетности в СК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, почтамтах, ПЖДП: схему маршрутов почтовых автомашин; планы направления почты и расписание движения транспорта, осуществляющего перевозку почты в пределах обслуживаемых маршрутов; порядок проверки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общие сведения о почтовых операциях; инструкцию о порядке хранения, учета и рассылки знаков почтовой оплаты и других условных ценностей (в пределах выполняемо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ОПП, ПЖДП, находящихся в пунктах децентрализованного печатания центральных газет: инструкцию о порядке экспедирования и пересылки периодической печати; план направления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3. Почтальо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почтовых отправлений и периодической печати; получение письменной корреспонденции, периодической печати, переводов и денег для доставки, подготовка полученной почты к доставке; доставка адресатам простой, заказной и ценной внутренней и  международной письменной корреспонденции, переводов, периодической печати в соответствии с правилами и в установленные контрольные сроки; выполнение производственных операций внутри предприятия и на доставочном участке, связанных с организацией моторизованной доставки и укрупненных доставочных отделений связи; разъяснения адресатам по вопросам адресования, приема и выдачи почтовых отправлений, о времени производства почтовых и телеграфных операций в отделениях связи, узле связи, почтамте; наведение справок о выбывших адресатах и оформление неврученных почтовых отправлений; оформление уведомлений о вручении повесток (извещений) милиции и судебно-следственных органов, а также заказных писем с отметкой «Вручить лично», «Повестка»; подборка доставочных карточек на газеты и журналы по ходу и составление с них ходовиков на доставку печати; оформление документации на доставленные регистрируемые почтовые отправления; прием от населения для отправки простых писем, выемка писем из почтовых ящиков; продажа знаков почтовой оплаты на обслуживаемых доставочных участках; контроль за содержанием в исправности и культурным состоянием абонентских шкафов и опорных пунктов, а также за обеспечением благоустройства обслуживаемого доставочного участка (упорядочение наименований населенных пунктов и улиц, нумерации домов, освещения подъездов домов, выноса дверных почтовых ящиков на калитки и заборы и т.д.) и принятие необходимых мер по устранению недоста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ля городских почтальонов: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1-2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3-4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5 и более доставочных участк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ля сельских почтальонов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, прием на дому заказной корреспонденции, подписки на газеты и журналы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1-2 доставочных участках, прием на дому денежных переводов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трех и более доставочных участках; прием на дому ценных писем, бандеролей и посыло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(для всех классов квалификации): виды и категории почтовых отправлений; правила доставки адресатам простой, заказной и международной письменной корреспонденции, переводов и периодической печати; порядок предоставления услуг связи на дому; расположение улиц, домов, квартир на обслуживаемых доставочных участках; установленные контрольные сроки доставки почтовых отправлений; тарифы за пересылку почтовых отправ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 (для всех классов квалификации): сопровождение и обмен почты; получение почты и печати в начальном пункте, обмен в пути и сдача в конечном пункте, включая их погрузку, укладку и разгрузку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от 50 до 100 км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свыше 100 км и по городским маршрута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обработки почты; правила и инструкции по сопровождению, обмену и сохранности почты; график движения транспорта по маршруту; правила оформления документов; порядок укладки почты на транспорт по группам приема или сдачи; контрольные сроки прохождения почтовых отправлений в данном предприят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правительствен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доставки правительственной корреспонденц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емка корреспонденции из почтовых ящиков, проверка правильности оплаты; подборка и штемпелевание корреспонденции; обеспечение чистоты и исправности почтовых я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и контрольные сроки выемки корреспонденции из почтовых ящиков; порядок штемпелевания корреспонденции; тарифы за пересылку простой и заказ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4. Радиоопера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эксплуатационно-техническое обслуживание оборудования приемопередающих радиостанций; настройка приемников и передатчиков на рабочие частоты, устранение простейших технических неисправностей; производство простейших электрических измерений и испытаний; обслуживание электросилового хозяйства станций и антенно-мачтовых устройств; выполнение установленных технических норм обслуживания оборудования; ведение установленной оперативной и технической документации; передача, прием и оформление радио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электротехники и радиотехники; принцип действия и материальную часть обслуживаемой приемопередающей радиостанции, антенных устройств и устройств электропитания; правила организации радиосвязи; радиокоды, правила радиообмен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5. Сортировщик почтовых отправлений и произведений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ртировка почтовых отправлений или произведений печати установленным порядком, отправка их согласно планам направления почты в установленные сроки; внесение изменений в руководства и пособия по сортировке и направлению почты, заделка постпакетов (пачек) и мешков с корреспонденцией и печатью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 исходящих международных отправлений по местам почтового обмена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, транзитных и входящи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чтовых отправлений и печати по предприятиям связи, расположенным на межрайонных маршрут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до 3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ых узлах; в приписных предприятиях связи; газетно-журнальных экспедициях почтамтов, ПЖДП, ОПП, узлов связи, находящихся в районах с общим количеством до 20 газетных узлов и отделений связ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не более 1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в соответствии с планами направления, включая и сортировку адресных ярлык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ланков переводов в СКБ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количеством клеток от 20 до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от 20 до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их простых и регистрируемых международных почтовых отправлений по местам почтового обмена иностранных государств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анзитных и входящих регистрируемы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от 30 до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 с общим количеством от 20 до 50 газетных узлов и отделений связи (ОС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от 10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иностранных государств в соответствии с планом направления, включая и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 и мешков с почтой и газетных пачек на одном или поочередно на нескольких рабочих местах с общим количеством выделяемых групп не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мелких пакетов и печатных изданий, группировка их по направлениям при количестве направлений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периодической печати и филателистической продукции по газетным узлам (пунктам посыла), торговым точкам, включая сортировку прочих товаров; заделка их в мешки, постпакеты (пачки) и отправка согласно планам направления в установленные контрольные сроки; внесение коррективов в руководства и пособия по сортировке и направлению периодической печати, филателистической продукции и прочих товаров и отправлений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орреспонденции на почтово-сортировочные участки (узлы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более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, с общим количеством более 50 газетных узлов и ОС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ей международной письменной корреспонденции, мешков, посылок по местам почтового обмена иностранных государств в соответствии с планом направления; самостоятельное оформление документации на указанные международные от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свыше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свыш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являющихся местами международного почтового обмена, по местам почтового обмена иностранных государств в соответствии с планом направления, включая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, мешков с почтой и газетных пачек на одном или поочередно на нескольких рабочих местах с общим количеством выделяемых групп более 20; детальная сортировка международной входящей и транзитной письменной корреспонденции, посылок, мешков по направлениям, самостоятельное оформление документации; сортировка постпакетов, группировка их по направлениям при количестве направлений более 2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сортировщиков всех классов квалификации): почтовые правила в пределах выполняемой работы, а так же порядок получения, обработки и отправки всех видов почтовых отправлений и печати; тарифы за пересылку простых, заказных и ценных писем, карточек, мелких пакетов, печатных изданий и посылок; контрольные сроки и расписание обработки и отправки почты для своего рабочего места; действующую систему сортировки почтовых отправлений и печати; порядок приписки почтовых отправлений, почтовых вещей и печати к документам и их заделки в постпакеты (пачки) и мешки; правила учета почтовых отправлений и печати; латинский шриф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работе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иногородних (исходящих и транзитных) почтовых отправлений: административно-территориальное деление Приднестровской Молдавской Республики, схему маршрутов почтовых автомобилей; порядок сортировки, планы направления почты; уметь пользоваться «Трактовым указателем» и «Алфавитным списком предприятий связи»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входящих и местных почтовых отправлений: порядок сортировки входящих в данный населенный пункт почтовых отправлений; районы доставки, обслуживаемые отделениями связи данного населенного пункта; границы доставочных участков, на которые сортируется корреспонденция в данном предприятии; сеть городской служебной почты и опорных пунктов, а также сортировку по абонементным ящикам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печати: административно-территориальное деление Приднестровской Молдавской Республики; инструкцию о порядке обработки, пересылки периодической печати; инструкцию по экспедированию печати; схему маршрутов почтовых автомобилей; план направления печат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бланков переводов в СКБ: административно-территориальное деление Приднестровской Молдавской Республики; наименования предприятий связи обслуживаемых районов и их подчиненность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международных почтовых отправлений, импортной и экспортной периодической печати: порядок обработки, приписки, заделки и отправки международных почтовых отправлений; соответствующие разделы Всемирной почтовой конвенции, Регламента и других соглашений; почтовую терминологию на французском языке; план направления международной почты для своего рабочего места; порядок пользования алфавитным списком стран и территорий мира, издаваемым Бюро Всемирного почтового союз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административно-территориальное деление Приднестровской Молдавской Республики; план направления и порядок сортировки произведений печати, доставочных карточек и прочих товаров; порядок получения, обработки и отправки всех видов почтовых отправлений и произведений печати и контрольные сроки для своего рабочего ме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6. Телефонист-оператор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 заказов на оказание междугородных телефонных переговоров, в том числе посредством телефонных карт, прием заказов на услуги телеграфной связи; прием и передача телеграфной корреспонденции, оформление и ведение телеграфной документации и отчетности; предоставление информации справочного характера: о порядке, условиях, стоимости оказания услуг электросвязи; о начислениях, оплате и выставленном за услуги счете; об адресах и графике работы центров клиентского обслуживания, о номерах телефонов сервисных и аварийных служб, служб экстренного назначения, о номерах телефонов абонентов местной телефонной сети (по полным и неполным данным); о телефонных кодах и почтовых индексах, предоставление прочей справочной информации; прием заказов на оказание дополнительных услуг электросвязи; прием и регистрация обращений абонентов и пользователей услуг электросвязи, в том числе жалоб, предложений и заявок о повреждениях на сетях электросвязи с последующей их передачей на обработку; проведение обзвона абонентов в соответствии с производственной и служебной необходимост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классификацию сетей электросвязи, их назначение, способы и технологию их поступления; правила предоставления услуг телефонной, телеграфной связи, телевизионного вещания, передачи данных и доступа в сеть Интернет, способы, порядок и условия их предоставления; возможность, правила и порядок эксплуатации вычислительной техники, аппаратного и программного обеспечения, используемого в рабочем процессе; грамматику русского языка и латинский шрифт; номера телефонов аварийно-экстренных и сервисных служб; внутренние региональные телефонные коды и правила набора; регламентирующие и нормативные документы: положения, инструкции, порядки, технологические карты и иные руководящие документы, используемые в рабочем процессе; Правила и нормы охраны труда и техники безопасности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7. Фельдъегерь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служивание межрайонных и внутрирайонных автомобильных маршрутов; получение отправлений, их оформление, перевозка, охрана в пути следования и сдача в конечном пункте маршрута; осуществление обмена отправлениями в пути; прием, тарификация, обработка, приписка документов всех видов отправлений специальной связи и перевозка упаковок с секретной техникой, секретных и высокоценных посылок, посылок особой важности, совершенно секретных и высокоценных, посылок с драгоценными металлами, камнями и изделиями из них; доставка и хранение специальных отправлений, содержащих сведения, составляющие государственную и иную охраняемую законом тайну; обеспечение сохранности отправлений в предприятии (подразделении) спецсвязи; наведение справок по розыску отправлений, подготовка необходимых документов для оперативной и статистической отчет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8. Фельдъегерь по специальным поручениям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руководство выполнением работ по обслуживанию межрайонных и внутрирайонных автомобильных  маршрутов; организация работы по предоставлению услуг специальной связи в подразделениях специальной связи, расположенных в районных, республиканских центрах при наличии отправлений особой важности, совершенно секретных и высокоценных; осуществлении перевозки и доставки отправлений нарочным порядком; осуществлении дежурства в организации специальной связи, районном подразделении специальной связи и выполнении работ по отправке (приему) фельдъегерей, обслуживающих маршруты, выдаче (приему) оружия и боеприпасов личному составу службы спецсвяз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9. Экспедитор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периодических, непериодических изданий от типографий и прочих грузов от других поставщиков, перевозка и сдача их в экспедиции и на базы; прием периодической и непериодической печати, других товаров от экспедиций, баз и сдача их в установленные контрольные сроки в ОПП на вокзалах, в киоски и магазины  в соответствии с «Инструкцией о порядке экспедирования и пересылки периодических изданий», прием от киосков и магазинов печатной продукции и других товаров, подлежащих возврату, денежной выручки и сдача их в установленном порядке; обеспечение сохранности материальных и денежных ценностей; получение, погрузка, разгрузка и сдача мешков и пачек с печатными изданиями и другими товарами для отправления багажом; оформление документации на прием и сдачу периодических и непериодических изданий и прочих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экспедирования и пересылки периодических изданий; порядок приема и сдачи периодических, непериодических изданий и пр. грузов, денежных средств; контрольные сроки обработки и отправки печати; составление и оформление отправительной документации; маршруты почтовых автомобилей; расписание движения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0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, тарификация, обработка, приписка отправлений специальной связи всех категорий секретности и ценности в предприятиях, подразделениях спецсвязи, находящихся в республиканском, районных центрах; вскрытие и проверка поступающих постпакетов; детальная обработка пакетов по маршрутам (направлениям); проверка и упаковка отправляемых постпакетов; участие в составлении актов по обнаруженным недостатка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 направления отправлений специальной связи по маршрутам; тарифы на услуги специальной связи; порядок вскрытия постпакетов; перечень отправлений, запрещенных к пересылке через службу специальной связи; требования законодательства по перевозке грузов, находящихся под таможенным контролем; порядок составления и хранения производственных документов; административно-территориальное деление Приднестровской Молдавской Республики; инструкции службы специальной связ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1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щая и детальная сортировка отправлений специальной связи всех категорий секретности и ценности, направляемых по иногородним и городским маршрутам, приписка их к сопроводительным документам; эксплуатационный и последующий контроль их обработки и доставки; прием и выдача отправлений спецсвязи фельдъегерям, обслуживающим маршруты; ведение учета выданных пакетов; руководство экспедиторами более низкой квалификации; составление статистической отчетности о движении отправленной спецсвязи за сутки (смен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, направления отправления специальной связи по маршрутам; тарифы на услуги специальной связи; требования законодательства по перевозке грузов, находящихся под таможенным контролем; порядок вскрытия постпакетов; перечень отправлений, запрещенных к пересылке через службу специальной связи; порядок составления и хранения производственных документов; административно-территориальное деление республики; планы направления корреспонденции по маршрутам, контрольные сроки их прохождения, порядок выдачи (приема) пакетов фельдъегерям, обслуживающим маршруты; требования Инструкции службы специальной связ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9 «Жилищно-коммунальное хозяйство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Ловец безнадзорных животных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ктеристика работ: отлов безнадзорных животных; прием животных от населения; отстрел с помощью метательных устройств, стреляющих инъекционными шариками; подбор трупов животных и погрузка их в специальный автомобиль; доставка животных, покусавших людей, в ветеринарные службы на медицинское освидетельствование; усыпление отловленных и принятых от населения животных разрешенным методом; погрузка усыпленных животных в специальный автомобиль; загрузка трупов в контейнеры или беккарии для утилизации на скотомогильнике; сопровождение животных в специальном автомоби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риспособлений для отлова и отстрела безнадзорных животных; правила отлова, приема от населения и доставки в ветеринарные службы на медицинское освидетельствование безнадзорных животных, методы усыпления животных; способы загрузки трупов в контейнеры или беккарии; правила производственной санитарии и личной гигиены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3. Машинист ритуального оборуд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ача лифта и опускание его с гробом покойного по сигналу дежурного администратора траурного зала; принятие гроба с покойным из подъемника, установка его на тележку, подача в печь; наблюдение за процессом кремации, работой кремационной печи и за газовыми приборами; собирание в противень праха после каждой кремации с укладкой на него кремационного номе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кремационных печей, инструкции и правила эксплуатации газового оборудования, порядок и продолжительность кремации труп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. Рабочий ритуальных услу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анитарная обработка умершего, одевание и укладывание в гроб, выполнение парикмахерских и косметических работ; подача тележки для перевозки гроба с покойником и других предметов похоронного ритуала, погрузка на тележку, перевозка к месту назначения, снятие с тележки, установка гроба с покойником на загрузочное устройство (при кремации); копка могилы; снятие гроба с автокатафалка на месте захоронения; опускание гроба в могилу; засыпка могилы; оформление надмогильного холмика; планировка площади вокруг могилы; установка цветов, венков на могилу; содержание мест захоронения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итуального обслуживания, этику общения с заявителями ритуальных услуг; виды и основные свойства грунтов, способы разработки грунтов вручную, способы уплотнения вручную, порядок ритуала захоронения; правила санитарной обработки умерших, выполнение парикмахерских и косметических работ; назначение применяемых медикаментов и матери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5. Уборщик мусоропрово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, очистка и промывка от грязи и мусора стволов бункеров, загрузочных клапанов, помещений мусоросборных и мусороприемных камер, проходов и лестниц к ним, мусоросборников; вынос из камер переносных мусоросборников с мусором и установка в камеру; участие в погрузке мусора в мусоровоз; профилактический осмотр и обеспечение исправного состояния стволов и бункеров мусоропроводов, мусороприемных камер, загрузочных клапанов, герметизирующих прокладок в крышках клапанов; устранение засоров стволов мусоропроводов; дезинфекция стволов мусоропроводов, мусороприемных камер и мусоросборников; регулирование вентиляции стволов мусоропрово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 содержания мусоропроводов; способы прочистки стволов, бункеров и правила техники безопасности при выполнении этих работ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0 «Киносеть и кинопрока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6. Монтажник фильмокоп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фильмокопий после внесения исправления в соответствии с указаниями отдела по контролю за кинорепертуаром; выборочный контроль качества ремонта и реставрации фильмокопий на монтажном столе и на экране; составление актов на сверхнормальный износ, утерю, пожог и порчу фильмокопий; оформление рекламаций на продукцию кинокопировальных фабрик, не отвечающую техническим условиям; составление актов на списание технически изношенных фильмокопий; руководство работой фильмопроверщиков; распределение и учет объема и качества работы фильмопровер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производства и обработки кинопленки и технологию реставрации фильмов; монтаж фильмокопий в соответствии с монтажным листом и указаниями отдела по контролю за кинорепертуаром; основы синхронизации изображения и звука; технологию хранения фильмокопий; технические условия на фильмокопии; организацию труда в фильморемонтных мастерск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Раздел 11 «Театрально-зрелищные предприятия»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7. Техник-освети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свещение сцены во время спектакля и репетиций в соответствии со световой партитурой; установка электроосветительной аппаратуры; подготовка аппаратов к созданию световых эффектов для спектакля; монтаж световой аппаратуры и электропроводки сцены; профилактический ремонт осветительной аппаратуры и приборов; упаковка и транспортировка световой сценической аппаратуры при выездных спектаклях и гастрол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ветительных приборов, способы включения их в сеть, допустимые нагрузки, потребное сечение проводов, свойство постоянного и переменного тока; правила монтажа электропроводки и ремонта осветительной аппаратуры и приборов; правила сценического освещения; виды применяемых материалов; правила противопожарных мероприятий и технику безопасности работы с токами высокого напряж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2 «Спортивные сооружения и инвентарь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8. Инструктор спортивного рыболов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инструктаж членов рыболовной спортивной бригады о правилах и способах ловли рыбы и ее повадках; организация спортивного рыболовства спортсменов-любителей рыбной ловли; выявление водоемов пригодных для спортивной ловли рыбы, обеспечение членов бригады необходимыми орудиями лова; ведение учета улова рыбы при проведении соревнований между спортсмен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способы выявления водоемов пригодных для спортивного рыболовства и требования, предъявляемые к ним; виды рыб и их повадки; правила и способы спортивной ловли рыбы; устройство рыболовных принадлежностей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9. Оператор пульта управления стендовой стрельбо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пульта дистанционно-автоматического управления метательными машинками в процессе стендовых стрельб по движущимся мишеням, опробование всей аппаратуры и оборудования пульта перед стрельбой; одержание микрофонной связи со стрелками; подготовка метательных машинок к работе; наладка и устранение мелких неисправностей механизмов метательных машинок до начала стрельб, подналадка и регулирование их в процессе стрельб; определение причин нарушения нормальной работы операторского пульта; производство пусков мишеней вручную; ведение установленной документации о работе оборудования и расходе мишен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и контрольных приборов; устройство и кинематические схемы, порядок и правила наладки их и регулирования; систему связи и сигнализации; схему расположения обслуживаемого оборудования; правила и порядок производства пусков мишеней; способы проверки правильности работы оборудования пульта управления; сведения по электротехнике в объеме выполняемых работ; правила ведения 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0. Ремонтировщик плоскостных спортивны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оскостных спортивных сооружений к проведению на них учебно-тренировочных занятий и соревнований; выравнивание, полив и разметка поверхностей волейбольных, баскетбольных, гандбольных, городошных и других площадок, теннисных кортов, легкоатлетических беговых дорожек, секторов для прыжков и метания спортивных снарядов, полей для игры в футбол, гандбол, регби, травяной хоккей, ипподромов и других с травяным, гаревым, синтетическим, опилочным и другими покрытиями; стрижка, програбливание, нарезка и укладка дерна на спортивное игровое поле с травяным покрытием; составление почвенной смеси, травосмеси в соответствии с почвенными и климатическими условиями и землевание игрового поля; подсев, удаление корневой поросли, прополка, обсечка, обрубка и одерновка выбитых мест игровых полей; выбор минеральных и органических удобрений и внесение их в почву; составление и укладка спецсмесей для верхнего покрова спортивных площадок, беговых легкоатлетических дорожек, секторов и кортов; подготовка оснований для заливки катка, полей, дорожек; заливка, разметка и раскраска ледяных полей для игры в хоккей с шайбой и с мячом, беговых конькобежных дорожек, площадок для фигурного и массового катания, содержание и уход за ними в зависимости от погодных условий; подчистка наплывов и наростов, очистка снега, заделка трещин и выбоин на ледяных полях, дорожках и площадках; составление маршрута и определение скорости заливочной и снегоочистительной машин при движении их по полю, дорожке, площадке; ремонт и разметка покрытий мотобольных и велобольных площадок, кроссовых и шоссейно-кольцевых гаревых и асфальтобетонных трасс для соревнований по авто- и мотоспорту; выдача нивелировочных отметок при ремонте и строительстве площадок; разбивка площадок в натуре; окраска и мелкий ремонт применяемого инструмента и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осева инертных материалов; глубину грабления; густоту посева семян; способы заделки семян в почву; способы нарезки, транспортирования и укладки дерна; способы одерновки выбитых мест игровых полей; способы подбора семян применительно к почвенным и климатическим условиям; свойства высеваемой травы, компонентов, входящих в специальную смесь, и добавок к существующей почве; физико-механический и химический анализ почвы; свойства минеральных и органических удобрений и нормы внесения их в почву в зависимости от химического анализа почвы; концентрацию удобрений при внекорневой подкормке; правила полива почвы растворами; способы стрижки и полива игровых полей; материалы для приготовления спецсмесей и их соотношение в зависимости от качества; устройство дренажа; правила и способы разметки игрового поля, легкоатлетических беговых дорожек и спортивных площадок; размеры полей для игры в футбол, хоккей на траве с мячом и шайбой, гандбол, регби, площадок для игры в баскетбол, волейбол, гандбол, городки и др., теннисных кортов; правила нивелирования площадок; способы разбивки площадок в натуре; чтение строительных чертежей; способы подготовки основания под заливку катков, полей, дорожек; режимы и правила заливки катка, полей, дорожек в зависимости от температуры воздуха; устройство и правила пользования инструментом и инвентарем, применяемыми при, эксплуатации плоскостных спортивны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1. Ремонтировщик спортивного оруж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борка, ремонт, сборка и регулировка спортивного оружия; подгонка и доводка деталей оружия с большим количеством сопрягаемых размеров; пристрелка оружия; внесение конструктивных изменений в спортивное оружие в пределах допускаемых правилами соревнований по стрелковому спорту с целью повышения точности боя; ремонт оборудования тиров, стрельбищ, полигонов, траншейных стендов и др.; изготовление и ремонт винтовочных лож и пистолетных рукояток; изготовление и подгонка тетив к лукам; установка «гнезда» на тетиве методом отстрела; рихтовка, обрезка, сборка стрел; наклейка на стрелы оперений и хвостовиков; проверка и подготовка стрел по весу и прогибу; отстрелка стрел на кучность; исправление «вихреватости» плеч лука; проверка и исправление люфтов крепления плеч и рукоятки лука и других дефектов в луке; регулировка и установка прицелов стрел, изготовление, подгонка и ремонт напальчников, краг, полочек для стрел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модели всех видов отечественного и импортного спортивного оружия; основы обработки металлов резанием, давлением; основы горячей и термической обработки металлов; правила применения и конструкцию оборудования и приспособлений, используемых при ремонте оружия; правила пользования таблицами для подбора стрел, приспособлениями для контроля; правила пользования, конструкцию, способы ремонта и наладки оборудования, применяемого в тирах, на стрельбищах, полигонах, траншейных стендах и др.; рецепты приготовления эпоксидных смол и правила их применения; правила безопасности при ремонте, использовании и хранении оружия; основы техники стрельбы из всех видов спортивного оруж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2. Ремонтировщик спортивных су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, средний и капитальный ремонт всех марок и типов гребных, парусных и моторных спортивных судов, яхт, лодок и буеров отечественного и импортного производства; подготовка спортивных судов, яхт, лодок и буеров к соревнованиям (регатам) и внесение различных усовершенствований в их конструкцию с целью повышения ходовых качеств; разметка и проверка положений судна и сложных конструктивных узлов; обработка сложных лекальных профилированных изделий с переменными сечениями; набор пакетов и щитов высшей сложности по текстуре; разметка мест сверления отверстий под клепку и установку шурупов; окраска, шлифовка и полировка корпусов судов, яхт, лодок и буеров вручную и с помощью механизмов и приспособлений; обработка деталей на деревообрабатывающих станках; оклейка стеклотканью прямых и сферических частей корпуса; гнутье деталей шпона с кривизной; изготовление временной оснастки, необходимой в работе; составление актов на проломы и дефектных ведомостей на ремонт судов; определение качества применяемых клеев, их свойства и вязк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 всех марок и типов спортивных судов, яхт, лодок и буеров отечественного и импортного производства; технологические свойства металла, пластмасс, ценных пород дерева и других материалов, используемых для изготовления и ремонта спортивных судов, яхт, лодок и буеров, а также материала для заклепок; методы сборки и склейки деталей и узлов секций корпуса судна в приспособлениях; методы фугования и склейки различными клеями с одновременным гнутьем изделий и узлов высшей сложности различных размеров и сечений и выклейки шпоном обшивки различной конфигурации; режимы склейки и выдержки клеевых изделий; способы оклейки судов стеклотканью; методы предотвращения растрескивания корпуса судна; правила пользования и устройство деревообрабатывающих станков, механизмов и приспособлений, применяемых при ремонте судов, яхт, лодок и буер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3 «Торговля и общественное питание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3. Кассир билетный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формление и продажа билетов, абонементов, посадочных талонов и других проездных и перевозочных документов на транспорт (речной, железнодорожный, автомобильный, в том числе на городской транспорт и т.д.), в театры, кинотеатры, цирки, клубы, парки, на стадионы и другие зрелищные предприятия и учреждения вручную и с использованием билетопечатающих машин и автоматов, терминальной аппаратуры автоматизированных систем продажи и бронирования мест; передача информации о наличии продаваемых в кассе билетов, абонементов, посадочных талонов и других проездных и перевозочных документов; оформление, предварительная продажа и продажа по заявкам билетов (абонементов) и других проездных и перевозочных документов; обслуживание билетопечатающих, билетопродающих и разменных автоматов; размен денег гражданам для пользования билетопродающими автоматами; получение, хранение и сдача денежных средств, бланков документов и других материальных ценностей в установленном порядке; составление в соответствии с установленной периодичностью кассовых отчетов и отчетов по продаже билетов; прием проездных и других документов от граждан в случаях отказа их от поездки, полета и т.д. и возврат в установленном порядке уплаченных ими денег; внесение утвержденных изменений в тарифные и подсобные руководства, участие в обслуживании, наладке и ремонте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едения кассовых и банковских операций в части ведения учета и отчетности; инструкции по получению, хранению и сдаче денежных средств, бланков документов и других материальных ценностей; правила перевозки пассажиров и багажа соответствующим видом транспорта; применение тарифов и установленных доплат и сборов; порядок пересчета стоимости проезда с одного вида транспорта на другой; формы проездных документов; правила выдачи льготных билетов; порядок оформления билетов для проезда в специальные зоны; схемы расположения мест в вагонах, судах, автобусах, в залах зрелищных предприятий и учреждений и т.п.; схемы соответствующих транспортных сетей; основные маршруты следования и расписания движения транспорта; назначение, классификацию, устройство и правила эксплуатации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формлении и продаже проездных и перевозочных документов по видам транспорта в международном, смешанном, прямом (каботажном) и местном сообщениях, по предварительным заказам, коллективным заявкам, на проезд с «прямой плацкартой» и обратный выезд, а также при распределении по кассам (кассирам) билетов и абонементов, в том числе и в театрах, кинотеатрах, цирках, клубах, парках, на стадионах и в других зрелищных организациях – I категор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4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чет с покупателями за товары, изделия и услуги, подсчет стоимости покупки, получение денег, пробивка чека, выдача сдачи; возврат денег по неиспользованному чеку; проверка исправности кассового аппарата, заправка контрольной и чековой лентами, запись показаний счетчиков, перевод нумератора на нули и установки дататора; устранение мелких неисправностей контрольно-кассовой машины; получение разменной монеты, размещение ее в кассовом ящике; ознакомление с ассортиментом имеющихся товаров, изделий и ценами на них; подсчет денег и сдача их в установленном порядке, сверка суммы реализации с показаниями кассовых счетч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контрольно-кассовых машин; правила расчета с покупателями; порядок получения хранения и выдачи денежных средств и ценных бумаг, признаки платежеспособности государственных денежных знаков; ассортимент и розничные цены на товары и изделия, имеющиеся в продаже; пути сокращения затрат труда, материалов, электроэнергии и повышения уровня до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5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оме требований, предъявляемых к кассиру торгового зала III категории, выполнение работ по ведению кассовой книги и составлению кассового от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рядок ведения кассовой книги, составления кассовой отчетности; принципы коллективных форм организации и стимулирования тру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 присваивается при стаже работы в должности кассира торгового зала III категории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. Комплектовщик товар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партии товаров; отбор товаров на основании документов; перемещение товаров к месту комплектования партии; сверка наименования и количества отобранных товаров с наименованиями и количеством, указанными в документах; взвешивание, упаковка, заполнение упаковочного ярлыка, бирки и адреса получателя в соответствии с документами; подготовка товаров к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комплектования товаров; ассортимент товаров на складе и их цены; условия и правила складирования и хранения товаров; способы упаковки различных товаров; правила взвешивания товаров; способы регулирования весов; порядок заполнения упаковочного ярлыка и бирк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4 «Автомототранспорт и городской электро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валификация третьего, второго и первого класса может быть присвоена водителям автомобилей, трамваев и троллейбусов, которые прошли подготовку или переподготовку в учебных организациях по единым программам, утвержденным в установленном порядке, и получили водительское удостоверение с отметкой, дающей право управления определенными категориями транспортных средств («В», «С», «Д», «Е» или троллейбус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оме требований, предусмотренных квалификационными характеристиками, для присвоения квалификации второго и первого класса водители автомобилей и троллейбусов должны иметь хорошие показатели в работе (систематически выполнять планы, графики перевозок и расписания движения, не иметь перерасхода топлива, против установленных норм), соблюдать трудовую и производственную дисциплину: не иметь за последние три года работы (для присвоения водителям троллейбусов второго класса – два года)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состав квалификационной комиссии автотранспортного предприятия (цеха), кроме лиц, определяемых в соответствии с общими положениями ЕТКС, включается также инженер по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одителям второго и первого класса, не управлявшим транспортными средствами в течение последних 12 месяцев, которым в установленном порядке заменено водительское удостоверение, второй или первый класс присваивается на основании вновь полученных разрешающих отметок в водительском удостоверении на право управления определенными категориями транспортных средств в соответствии с требованиями квалификационных характерист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 Если водитель автомобиля (троллейбуса) второго и первого класса не выполняет требования, предусмотренные соответствующей квалификационной характеристикой, или дополнительные требования, предусмотренные пунктом 2 данного раздела, а также систематически нарушает правила дорожного движения и технической эксплуатации подвижного состава и допускает брак в работе, </w:t>
      </w:r>
      <w:r>
        <w:rPr>
          <w:sz w:val="22"/>
          <w:szCs w:val="22"/>
        </w:rPr>
        <w:t>руководитель организации с учетом мнения первичной профсоюзной организации при ее наличии, либо иного представительного органа работников,</w:t>
      </w:r>
      <w:r>
        <w:rPr>
          <w:color w:val="000000"/>
          <w:sz w:val="22"/>
          <w:szCs w:val="22"/>
        </w:rPr>
        <w:t xml:space="preserve"> и по представлению квалификационной комиссии, может понизить ему класс квалификации. Понижение класса квалификации объявляется приказом руководителя организации с занесением в трудовую книж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ям, которым понижен класс квалификации, а также водителям, которые в соответствии с действующим законодательством были лишены права на управление транспортными средствами сроком от одного года и выше, класс квалификации может быть присвоен вновь на общих основаниях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7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одиночными легковыми и грузовыми автомобилями всех типов и марок, отнесенными к одной из категорий транспортных средств «В» или «С»; 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специальным оборудованием специализированных и специальных автомобилей с соблюдением правил техники безопасности; буксирование прицепов весом до 750 кг; заправка автомобилей топливом, смазочными материалами и охлаждающей жидкостью, оформление путевых документов; проверка технического состояния и прием автомобиля перед выездом на линию; сдача автомобиля и постановка его на отведенное место по возвращении с работы в автохозяйство; подача автомобилей под погрузку грузов, а также под разгрузку грузов; контроль за правильностью погрузки, размещения и крепления груза в кузове автомобиля; устранение возникших во время работы на линии мелких эксплуатационных неисправностей подвижного состава, не требующих разборки механиз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осящихся к одной из категорий «В» или «С», правила дорожного движения; основы безопасности движения; правила технической эксплуатации автомобилей (относящихся к водителям); правила перевозки пассажиров и багажа; правила перевозки скоропортящихся и опасных грузов; основные показатели работы автомобилей, пути и способы повышения производительности труда и снижения себестоимости перевозок; признаки, причины и опасные последствия неисправностей, возникающих в процессе эксплуатации автомобиля, способы их обнаружения и устранения; порядок проведения технического обслуживания автомобилей и прицепов; правила хранения автомобилей в гаражах и на открытых стоянках; правила эксплуатации аккумуляторных батарей и автомобильных шин; влияние погодных условий на безопасность вождения автомобиля; способы предотвращения дорожно-транспортных происшествий; приемы оказания первой доврачебной помощи при несчастных случаях; правила заполнения первичных документов по учету работы автомобиля; правила обкатки новых автомобилей и после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для управления автомобилями, оборудованными специальными звуковыми и световыми сигналами, необходим непрерывный стаж работы в качестве водителя автомобиля не менее трех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8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ми всех типов и марок, отнесенными к категориям транспортных средств «В», «С» и «Е», или управление автобусами, отнесенными к категории транспортных средств «Д» или «Д» и «Е»; буксирование прицепов весом свыше 750 кг; устранение возникших во время работы на линии эксплуатационных неисправностей подвижного состава, требующих разборки механизмов, выполнение регулировочных работ в полевых условиях при отсутствии технической помощи; при обслуживании пассажиров без кондуктора: объявление с использованием радиоустановки остановочных пунктов, порядка оплаты и получения контрольных билетов; установка катушек с билетами, компостеров, ведение учета билетов, продажа абонементных книжек на остановоч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«В», «С» и «Е», а при работе на автобусах - «Д» или «Д» и «Е», их неисправности: признаки, причины, опасные последствия, способы определения и устранения; правила перевозки пассажиров и багажа; объемы, периодичность и основные правила выполнения работ по техническому обслуживанию; способы увеличения межремонтных пробегов автомобилей; особенности организации технического обслуживания и ремонта автомобилей в полевых условиях; особенности организации междугородных перевозок, режим работы водителей; основные понятия о билетной системе и тарифах на автомобильном транспорте; основы диспетчерского руководства перевозками, технические средства диспетчерской связи и контроля за движением автомобилей;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 основные положения планирования и учета работы автомобилей; правила пользования средствами радиосвязи на автомобилях; элементы дороги, их влияние на безопасность движения; основные понятия из теории движения автомобиля; свойства, применения, правила транспортирования и хранения основных эксплуатационных материалов, нормы расхода и меры по их экономии; способы увеличения пробега автомобильных шин и срока службы аккумуляторных батарей; правила подачи автобусов под посадку и высадку пассажиров и контроля за соблюдением этих правил; порядок экстренной эвакуации пассажиров при дорожно-транспортных происшествиях; устройство касс, компостеров и радиоустан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9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 и автобусами всех типов и марок, отнесенными к категориям транспортных средств «В», «С», «Д» и «Е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технического обслуживания автопоездов, устройство и правила технического обслуживания автомобилей последних выпусков; правила перевозки пассажиров и багажа; влияние отдельных эксплуатационных показателей работы автомобилей на себестоимость перевозок; способы обеспечения высокопроизводительного и экономичного использования подвижного состава; основные технико-эксплуатационные качества подвижного состава и их влияние на безопасность движения; элементы теории автомобиля; основные положения службы безопасности движения автотранспорт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валификация 1-го класса может быть присвоена при непрерывном стаже работы не менее двух лет в качестве водителя автомобиля 2-го класса на данном предприят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валификация 2-го класса может быть присвоена при непрерывном стаже работы не менее трех лет в качестве водителя автомобиля 3-го класса на данном предприятии. Для присвоения 2-го класса водителям автобусов, прошедшим специальную подготовку, стаж работы в качестве водителя 3-го класс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втомототранспортные средства в зависимости от их типов, назначения и особенностей управления ими подразделяются на следующие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– мотоциклы, мотороллеры, мотонарты, и другие моторные транспортные сред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» – автомобили, полная масса которых не превышает 3500 кг и число сидячих мест которых, кроме сиденья водителя не превышает 8-ми, а также мотоколяск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» – грузовые автомобили, полная масса которых превышает 3500 кг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Д» – автомобили, предназначенные для перевозки пассажиров и имеющие более 8-ми сидячих мест, кроме сиденья водител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Е» – составы транспортных средств с тягачами, относящимся к категориям транспортных средств «В», «С» или «Д» при наличии в удостоверении отметки о разрешении управлять транспортными средствами указанных категорий или одной из н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0. Водитель мототранспор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мотоциклами, мотороллерами, мотонартами и другими относящимися к категории «А» мототранспортными средствами с соблюдением правил дорожного движения; заправка мототранспортных средств топливом, смазочными материалами, оформление путевых документов; проверка технического состояния и прием мототранспортных средств перед выездом на линию; сдача мототранспортных средств и постановка их на отведенное место по возвращении с работы; подача мототранспортных средств под погрузку грузов или посадку пассажиров, а также под разгрузку грузов или высадку пассажиров; контроль за правильностью погрузки и крепления груза на мототранспортных средствах; устранение возникших во время работы на линии мелких эксплуатационных неисправностей мо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мототранспортных средств, на которых он работает; правила дорожного движения; основы безопасности движения; правила технической эксплуатации мототранспортных средств; признаки, причины и опасные последствия неисправностей, возникающих в процессе эксплуатации мототранспортных средств, и способы их устранения; порядок технического обслуживания мототранспортных средств; приемы оказания первой доврачебной помощи при несчастных случаях; порядок заполнения первичных документов по учету работы мототранспортных средств; влияние погодных условий на безопасность вождения мототранспортных средств; способы предотвращения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1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, с соблюдением расписания и правил безопасности движения в депо и на линии; проведение сцепки троллейбусов и управление буксируемым троллейбусом; выполнение подготовительных работ перед выездом на линию и после возвращения в парк; контроль за соблюдением правил посадки и высадки пассажиров, погрузкой и выгрузкой грузов; устранение возникших во время работы на линии простейших неисправностей; оформление и подача заявок на устранение неисправностей подвижного состава; при обслуживании пассажиров без кондуктора: объявление с использованием радиоустановки остановочных пунктов, порядка уплаты и получения контрольных билетов; ведение учета бил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троллейбусов и их оборудования, эксплуатируемых в данном хозяйстве; правила дорожного движения, технической эксплуатации и пользования троллейбусами; расположение спецчастей и границы раздела фидерных участков контактной сети; правила эксплуатации шин; существующие формы проездных билетов; методы экономии электроэнергии; правила техники безопасности при эксплуатации электроутсановок до 1000 В; особенности вождения троллейбусов в осенне-зимних условиях; порядок работы при бескондукторном и бескассовом обслуживании пассажиров; профиль и особенности пути обслуживаемого маршрута; порядок эксплуатации подвижного состава на маршрутах с тяжелыми условиями движения; порядок оформления поездной документации, периодичность осмотров и ремонтов троллейбусов, устройство радиоустановки, нормы износа ши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2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: новых типов, сочлененными, работающими с прицепами и по системе многих единиц; регулировка тормозных систем троллейбусов; применение оборудования, контрольно-измерительных приборов и инструментов при проведении плановых видов осмотра; проведение обработки подвижного состава (троллейбуса) после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механического, пневматического и электрического оборудования всех типов троллейбусов, эксплуатируемых в данном хозяйстве; инструкцию по сцепке и буксировке троллейбусов, профиль и особенности пути обслуживаемых маршрутов данным хозяйством; устройство специального оборудования, монтажных приспособлений, контрольно-измерительных приборов и инструментов, применяемых при проведении плановых видов осмотра и его технологию; границы раздела фидерных участков контактной сети; правила техники безопасности при эксплуатации электроутсановок до 1000 В; правила монтажа и демонтажа элементов оборудования троллейбусов и применяемый для этого инструмент; приемы и методы стажировки учеников водителей троллейбусов; методы безаварийной работы и участия общественности в предупреждении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2-го класса может быть присвоена при непрерывном стаже работы не менее трех лет в качестве водителя троллейбуса 3-го класса или досрочно после прохождения обучения при непрерывном стаже работы не менее одного года в качестве водителя троллейбуса 3-го класса, если он применяет передовые методы работы, освоил в совершенстве подвижной состав и технику вождения, а также в течение последнего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3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 всех типов; регулирование всех видов оборудования и подвижного состава (троллейбуса); применение оборудования, контрольно-измерительных приборов и инструментов при проведении плановых видов ремонта в деп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егулировки всех видов оборудования подвижного состава (троллейбуса); профиль и особенности пути всех маршрутов города; устройство специального оборудования, монтажных приспособлений, контрольно-измерительных приборов и инструментов при проведении плановых видов ремонта в депо и его технологию; характер, причины и нормы износа оборудования подвижного состава (троллейбуса); порядок действий при ликвидации задержек движения на маршру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1-го класса может быть присвоена при непрерывном стаже работы не менее трех лет в качестве водителя троллейбуса 2-го класса или досрочно после прохождения обучения при непрерывном стаже работы не менее полутора лет в качестве водителя троллейбуса 2-го класса, если он применяет передовые методы работы, освоил в совершенстве подвижной состав и технику вождения, а также в течение последнею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5 «Механическая обработка металлов и других материалов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4. Мехатроник металлообрабатывающе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617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Анализ рабочего задания, чертежей 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Транспортировка материалов и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бучение учащихся и практикантов на рабочем месте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 Осуществление контроля за выполнением учащимися и практикантами рабочих заданий, и соблюдением правил по охране труда, технике безопасности, пожарной и экологической безопасности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Участие в разработке предложений по улучшению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таночного оборудования, приспособлений, оснастки и заготовок к работе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роверка станочного оборудования на целостность (заземление, крепления защитных экранов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Проверка уровней масла и охлаждающей жидк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Смазка направляющих, узлов и агрега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Проверка работоспособности органов управления станочного оборудования на холостом ходу (разогрев станочного оборудовани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Выбор режимов резания и припуск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Заточка режущего инструмента (резцы, сверла, фрезы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Правка шлифовального круг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Монтаж режущих инструментов (резцы, сверла, фрезы и др.), оснастки (оправки, втулки) и приспособлений (люнеты, тиски, универсальные делительные головки, поворотные и магнитные столы) на рабочие органы станк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Установление нулевой точ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оверка работоспособности программы на холостом ходу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Проверка геометрических параметров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Установка заготовки на станок (выверка, центровка, крепл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сновных токар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трезка заготовок,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бработка торцов и уступов (торцева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бработка наружных и внутренних цилиндрических и конических поверхностей (продольное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Точение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Вытачивание наружных и внутренни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 Точение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Снятие фас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Накатывание рифлений на цилиндрических поверхностя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Навивка пружин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основных фрезерных, расточных, долбежных строг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езка рабочих материал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Фрезерование внутренних и наружных горизонтальных, вертикальных и наклонных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Фрезерование сопряженных поверхностей заготовок (параллельных, перпендикулярных, под разными углам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Фрезерование многогранных (многосторонних)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Фрезерование выступов, уступов, прямоугольных и специальных пазов и шпоночны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Фрезерование стоек, улиток, рифлёных валов и муфт с когтям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Фрезерование фасонных криволинейных и комбинированных поверхностей (шары, контуры, спира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Фрезерование зубчатых колёс, шестерёнок, звёздоче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Долбление уступов, прямоугольных, шпоночных и шлицевых пазов, зубье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 Строгание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 Обработка внутренних и наружных поверхностей корпусных деталей (расточка,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основных шлифов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Шлифование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Шлифование плоски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Шлифование наружных цилиндрических и конических поверхностей (центровое и бесцентрово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Шлифование внутренних цилиндрических и кониче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Шлифование круглы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Шлифо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Шлифование зубьев зубчатых колёс, шестерён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ение дополнительной механической обработки материалов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Размет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Сверле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Зенкование/цеко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Развёрты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Нарезка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 Накаты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Расточка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Центр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Опил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Вальцевание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 Полировка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вершение процесса изготовления детал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Проверка внешнего вида детали на наличие трещин, пор, царапин и др.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роверка геометрических параметров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Проверка качества наружной/внутренней/конической резьбы (шаг, высота, профиль, внутренний/средний, наружный диаметр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 Проверка шероховатости обработ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 Проверка параметров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Устранение исправимых несоответств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Демонтаж заготовки из патрона, тисков,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 Очистка деталей (обезжиривание, удаление пы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 Размагничивание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 Маркировка заготовок/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 Передача заготовок, деталей, брака руководству/техническому контролю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уществление технического обслуживания станочного оборудования, приспособлений и оснастк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Замена масла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Замена/доливка охлаждающей жидкости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Техническое обслуживание шпинделя, токарного патрона (сборка/разборка, чистка, смазка, регулировка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роведение мелких ремонтных работ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Чистка станочного оборудования, приспособлений и оснастки (общая и периодическа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Шлифовка поверхности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Точение планшайб, кулачков токарного патрон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Смазка рабочих органов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вершение рабочего процесс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Отключение станочного оборудования от источника пит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Де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Демонтаж режущего инструмента, приспособлений и оснастки 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Уборка рабочего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Сортировка отходов производства по категория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 Транспортировка отходов в специально оборудованные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Возврат инструментов и неиспользованных материалов на склад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 Информирование руководства о выполненных работа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 Регистрация выполненных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Трудовые действия выполняются только высококвалифицированными работниками, прошедшими курс психолого-педагогической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Хорошее функционирование опорно-двигательного аппара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Хорошая подвижность и координация рук, кистей и пальц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трое зрение и нормальный слу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вышенное внимание к мельчайшим детал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странственное воображ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ообрази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Долговременная памя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сихологическая устойчив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Аккурат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Точ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исциплинир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Ответстве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Организ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ы математи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ы физ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сновы электротехн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новы технической граф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выки работы с чертеж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стройство, технические характеристики и технологические возможности станочного оборудова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Технические характеристики режущих инструментов и их назначени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Типы слесарного инструмента и навыки работы с н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Типы станочных приспособлений и оснасток, назначение и методы работы с ни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Режимы резания и припуски на обработ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выки работы с контрольно-измерительными инструментами и прибо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Основные сведения о допусках, посадках, квалитетах и параметрах шероховат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Наименование и маркировка обрабатываемых материалов и их свойств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Типы СОЖ, смазочных материалов и их предназна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Правила заточки и доводки режущего и абразивного инстру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пособы разметки дета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Навыки работы на станочном оборудовании с числовым программным управл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Навыки работы на персональном компьюте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офессиональная терминоло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Права и обяза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Основы трудов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равила </w:t>
      </w:r>
      <w:r>
        <w:rPr>
          <w:rFonts w:eastAsia="MS Mincho;ＭＳ 明朝"/>
          <w:sz w:val="22"/>
          <w:szCs w:val="22"/>
        </w:rPr>
        <w:t>охраны труда, техники безопасности, пожарной и экологической безопас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23. Навыки общ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Навыки работы в коллектив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Навыки работы со справочной технической литератур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Навыки оказания первой доврачебной помощ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ниверсальный тока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ниверсальный фрезе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ниверсальный шлифоваль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оротный цент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Фрезерное устройство с набором фрез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бор сверл (цилиндрические, конически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бор конусов Морзе (с резьбовым отверстием, с вытяжной головкой, с конусом 7:24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бор резцов (цилиндрические, прямые, угловые, внутренние, наруж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Набор для зенковки (15°, 30°, 45°, 60°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Ста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Чугу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Черные и цветные сплав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еметаллическ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мазочны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Смазочно-охлаждающие жидк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Набор чистящих инструментов и материал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Индивидуальные средства защи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Медицинский набо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едметы личной гиги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Ограждения и защитные экраны (мобильные, стационар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змерительные инструменты (линейка, штангенциркуль, микрометр, индикатор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Разметочные инструменты (разметочный штангенциркуль, линейка, керн, чертилка рейсмус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Набор слесарных инструментов (молотки, зубила, напильники, плоскогубцы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Свёрла в ассортимен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Инструменты для нарезки резьбы (метчики, плашк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Комплект гаечных ключей, головок (рожковые, накид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Тиски слесар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дрение в производство современного станочного оборудования, такого как обрабатывающие центры, потребует от рабочих дополнительных знаний и навыков, в связи с чем возникнет необходимость обновления или разработки новых учебных программ подготовки по данной профе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еудовлетворительные условия оплаты труда способствуют оттоку трудовых ресурсов из данной отрас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 целью повышения привлекательности данной профессии, возникает необходимость введения в образовательный процесс молодёжи программ обучения рабочим профессия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6 «Растение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5. Мехатроник сельскохозяйственных машин и оборудования</w:t>
      </w:r>
    </w:p>
    <w:p>
      <w:pPr>
        <w:pStyle w:val="Normal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346"/>
      </w:tblGrid>
      <w:tr>
        <w:trPr>
          <w:trHeight w:val="23" w:hRule="atLeas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2 Применение необходимой спецодежды и индивидуальных средств защиты и гигиены в соответствии с полученными зад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3 Анализ рабочих заданий, технической документации, инструкций по сборке и техническому обслуживанию сельскохозяйственных машин и оборудования (далее - СМО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4 Определение последовательности рабочих этапов и приоритетных процесс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5 Согласование запланированных действий с руководством, коллегами и клиен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6 Определение необходимого оборудования и инструментов в соответствии с запланированными рабо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7 Подготовка рабочего места к рабо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8 Информирование руководства о выявленных несоответствиях и чрезвычайных ситуациях на рабочем мес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9 Участие в мероприятиях по совершенствованию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0 Разработка предложений по оптимизации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1 Соблюдение правил охраны окружающей среды, применительно к данной сфере деятель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борк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 Участие в процессе приёма СМО и их составных элем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2 Анализ технической документации и инструкций по сбор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3 Сверка наличия и качества всех составных элементов и деталей с технической документаци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4 Участие в планировании процесса сборки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5 Монтаж корпуса и его составных элементов (передний/задний мосты, трансмиссия, коробка передач с валом отбора мощности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 Монтаж элементов гидравл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7 Монтаж элементов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8 Монтаж элементов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9 Монтаж элементов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0 Участие в процессе монтажа элементов электронной аппаратуры, гидравлической системы и коробки передач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1 Участие в процессе монтажа элементов электронной аппаратуры навигационной системы (GPS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2 Монтаж элементов прицепного и навес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3 Монтаж колёс/гусениц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4 Проверка качества выполненных монтажных работ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5 Устранение неполадок, выявленных в процессе механической сбор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6 Комплектация СМО необходимыми принадлежност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 Настройка параметров электронного оборудования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 Диагностика работоспособности электронной системы и её компон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2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3 Загрузка геолокационной информации в электронную систему СМО (карта внесения удобрений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4 Устан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5 Калибр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6 Устранение причин возникновения ошибок (ремонт, замена, настройка, перезагруз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7 Осуществление контроля за технологическими параметрами в процессе эксплуатации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8 Осуществление контроля за техническими параметрами в процессе эксплуатации (потребление горючего, масла, материал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9 Осуществление визуального контроля за работой электронного оборудования во время эксплуат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0 Синхронизация функционирования агрегатов, СМО посредством системы навиг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1 Осуществление дистанционного наблюдения за работо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2 Обработка данных собранных в процессе работы (чтение, интерпретация, сохран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3 Анализ функциональных данных СМО в динами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Подготовка СМО к работе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1 Заправка СМО горюче-смазочными материалами, техническими жидкостями, соблюдая правила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2 Подсоединение сельскохозяйственного оборудования и установок к машина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3 Проверка надежности и правильности составления агрегатов (соотношение мощности между сельскохозяйственной машиной и агрегатами, вращение вала отбора мощности, зацепление с землей, центр тяже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4 Настройка функциональных механических и электронных параметр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 Осуществление наблюдения за работой СМО в режиме холостого хода (посторонние шумы, герметичность соединений, показания контрольно-измерительных приборов, пневмо- и гидросистем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6 Осуществление наблюдения за работой СМО в режиме транспортировки (рулевая система, коробка передач, сцепление, тормозная система, электронное оборуд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7 Осуществление наблюдения за работой СМО под нагрузкой (блокировка колёс, сцепление, подвесная гидравлическая система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8 Осуществление финальной настройки и проверки параметров в соответствии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Осуществление механизированных сельскохозяйственных работ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 Обработка почвы (основная: лущение стерни, дискование, вспашка, рыхление и др. и предпосевная: боронование, культивация, прикаты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2 Осуществление работ по удобрению и химической обработке почв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3 Осуществление механизированных работ по посеву/посадке (копка ям, укладка капельной ленты, укладка пленки, агроволокна, посев/посадка, мульчир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4 Осуществление механизированных работ по уходу за сельскохозяйственными культурами (борьба с сорняками и вредителями, подкорм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 Осуществление механизированных работ по междурядной обработке сельскохозяйственных культур (культивация, окучивание, прорежи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6 Осуществление механизированных работ по ирригации сельскохозяйственных угодий (орошение, осуш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7 Осуществление механизированных работ по предуборочной подготовке сельхоз угодий (дефолиация, десикация, скашивание ботв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8 Осуществление механизированных работ по уборке урожа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9 Осуществление механизированных работ на животноводческих фермах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0 Осуществление транспортных и механизированных погрузочно-разгрузочных работ (подвоз семенного/посадочного материала и удобрений, ядохимикатов, ГСМ, вывоз урожая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 Осуществление технического обслуживания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 Проведение внешнего осмотра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2 Проверка давления в шинах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3 Проверка уровней технических жидкостей (моторное масло, компрессорное масло, трансмиссионное масло, тормозная жидкость, охлаждающая жидк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4 Проверка топлив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 Проверка натяжения ремней, цеп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6 Проверка работоспособности соединений между сельскохозяйственной машиной и прицепным рабочим оборудование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7 Регулировка тормоз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8 Регулировка сцепл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9 Проверка системы смаз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0 Проверка работоспособности электрического оборудования (освещение, сигнализационная система, система старт/стоп, индикаторы панели управл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1 Подтяжка резьбовых соединени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2 Устранение механических неполадок прицеп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3 Устранение неполадок, обнаруженных в пневмо- и гидросистемах (регулировка уровней технических жидкостей, давление в шинах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4 Устранение неполадок, обнаруженных в электрической и электронной системах (замена осветительных элементов, датчик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5 Смазка узлов трения и механизмов передач (подшипники, втулки, цепные передачи, точки соедин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6 Проверка работоспособности СМО в комплекс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7 Замена технических жидкостей СМО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8 Постановка техники на хранение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 Осуществление текущего/капитального ремонт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 Диагностика технического состояния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2 Диагностика технических дефек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3 Определение степени износа рабочих деталей (плуг, сопла, диски, нож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4 Определение метода ремонта и действий, связанных с процессом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 Составление перечня изношенных/повреждённых деталей, подлежащих замене/ремонту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6 Проверка работоспособности СМО после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7 Замена изношенных детале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8 Ремонт СМО (рихтовка, правка, сварка и др. слесарные работы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9 Ремонт СМО (мотор, передний/задний мосты, трансмиссия, редуктор отбора мощно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0 Ремонт гидравлической системы (насосы, силовой цилиндр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1 Ремонт тормозной системы (пневмокамеры, манжеты, мембраны,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2 Ремонт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3 Ремонт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4 Ремонт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5 Ремонт отдельных элементов системы подачи топлив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6 Ремонт электрического и электронного оборудования (замена датчиков, осветительных прибор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7 Ремонт рабочего инструмента и оснаст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1 Проверка качества выполненных работ поэтапно и по завершен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2 Уборка рабочего места, оборудования и инструментов с соблюдением правил и норм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3 Осуществление процесса утилизации и повторного использования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4 Удаление отработанных жидкостей, отходов, вредных веществ и материалов в специально отведенные места в соответствии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 Регистрация выполненных работ (по техобслуживанию, ремонту, полевых работ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6 Сдача на хранение оборудования,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7 Предоставление отчёта руководству о проделанных работах и использованных материалах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Дисциплинирова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Внимательность к детал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тветстве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Сообрази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Наблюда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Хорошая памя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Хорошая координац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Острое зрение и хороший слу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Стремление к саморазвитию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Обучаем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Коммуникаб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Нормы охраны здоровья и безопасности труд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гидравл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агрономи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Номенклатура, устройство, технические характеристики и принципы действия различных марок и моделей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Правила эксплуатаци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Нормы пожарной 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Управление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Правила регулировк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авила эксплуатации и обслуживания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Определение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Работа с инструмент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Использование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6. Методы контроля за качеством выполняемых работ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7. Ведение первичной документации по учёту расходов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8. Профессиональная терминология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Владение иностранными язык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0. Действующие технологические стандарты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0" w:name="_Hlk30603407"/>
      <w:bookmarkEnd w:id="0"/>
      <w:r>
        <w:rPr>
          <w:rFonts w:eastAsia="MS Mincho;ＭＳ 明朝"/>
          <w:sz w:val="22"/>
          <w:szCs w:val="22"/>
        </w:rPr>
        <w:t>1. Трактора колёсные и гусеничны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Землеройные машины, экскаваторы, бульдозер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истемы наблюдения, GPS и автопил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Погрузчики (фронтальные и телескоп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Комбайны для уборки зерновых и технически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Комбайны для уборки сахарной свек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Комбайны для убор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Комбайны для уборки винограда и ягод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Комбайны для уборки фрук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Комбайны для уборки орехо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Комбайны для уборки фураж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Хедер для уборки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испособление к комбайну для уборки рапс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Хедер для уборки подсолнечник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Хедер для уборки кукуруз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Сеялки для посева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опашные сеял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ашины для посева овощ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Машины для посад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ашины для мульчир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ашины для установки капельного орош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ашины для посадки многолетних насажд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Устройства для копки 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Оборудование для установки шпалерных столб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луги (прицепные, навесные, реверс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Садовые платформ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исков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Зубовые и пружинн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Катки зубчатые, кольчато-шпоровые и гладк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Комбинированные агрегаты для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Культиваторы для сплош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Культиваторы для междуряд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Культиваторы для обработки почвы в сад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4. Культиваторы для обработки почвы в виноградник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5. Лущильники стерн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6. Фрезы для садов, виноградников и овощн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7. Измельчители растительных от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8. Мульчирующие устрой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9. Машины для внесения тверды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0. Машины для внесения жидки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1. Машины для очистки и калибровки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2. Машины для протравливания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3. Опрыскиватели для защиты многолетних раст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4. Опрыскиватели для защиты поле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5. Машины для заправки опрыскивате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6. Прицепы для транспортировки во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7. Ирригационные маши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8. Рулонный пресс-подборщик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9. Машины для пресс-подборщика соломы в тю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0. Сельскохозяйственные прицепы/бункера (для транспортировки кормовых культур, сельскохозяйственной продукции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1. Машины для приготовления и раздачи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2. Технологические линии для производства гранул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3. Оборудование для приготовления комбин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4. Технологические линии для производства брик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5. Технологические линии для производства гранул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6. Молотилки вертикальные и горизонтальные с молотками и нож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7. Оборудование для диагностики электрических и электронны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8. Оборудование для диагностики гидравл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9. Оборудование для диагностики пневмат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0. Оборудование для диагностики систем подачи топли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1. Оборудование для ремонта СМО (стенд для ремонта коробок передач, моторов, передних/задних мостов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2. Подъёмные устройства (тельфер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3. Сварочное оборудован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4. Оборудование для обработки металл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5. Набор слесарных инструмент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6. Набор контрольно-измерительных приборов (штангенциркуль, микрометр, микроскоп, приборы для измерения углов и параллелей и др.)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7. Спецодежда и средства индивидуальной защи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8. Вычислительная техника (компьютер, периферия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9. Канцелярские принадлеж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1" w:name="_Hlk30603407"/>
      <w:bookmarkStart w:id="2" w:name="_Hlk30603407"/>
      <w:bookmarkEnd w:id="2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3" w:name="_Hlk30603438"/>
      <w:r>
        <w:rPr>
          <w:rFonts w:eastAsia="MS Mincho;ＭＳ 明朝"/>
          <w:sz w:val="22"/>
          <w:szCs w:val="22"/>
        </w:rPr>
        <w:t>1. Цифровизация и роботизация сельскохозяйственного производства, которая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ю программ профессионального обучения, организацию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.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4" w:name="_Hlk30603438"/>
      <w:r>
        <w:rPr>
          <w:rFonts w:eastAsia="MS Mincho;ＭＳ 明朝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4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Примечание: может применяться </w:t>
      </w:r>
      <w:r>
        <w:rPr>
          <w:sz w:val="22"/>
          <w:szCs w:val="22"/>
        </w:rPr>
        <w:t>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7 «Швейное произ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6. Мехатроник швейн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5631"/>
      </w:tblGrid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рабочего процесса и рабочего мест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Участие в инструктажах по противопожарной безопасности, охране труда и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Прием/сдача смены (при сменном режиме работы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Анализ рабочего задания и технической документации (оперативный журнал, чертежи, схемы, графи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Подбор рабочего инструмента в соответствии с рабочим задание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Согласование рабочих мероприят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 Выбор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 Проверка работоспособности рабочего инструмента и удовлетворения его требованиям охраны труд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 Установка/демонтаж временных защитных ограждений, информационных знак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 Информирование руководства о выявленных неисправностях в работе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 Ведение учетной документации (заявки на запасные части, оперативный журнал, график ремонта оборудования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 Участие в мероприятиях по повышению профессиональной квалификац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 Разработка предложений по оптимизац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лесарных работ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мет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ез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уб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Гибка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ихтовка заготовок /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Сверление отверст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Нарезка резьбы (внутренней и наружной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 Опиливание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9 Шлиф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 Полир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1 Обработка поверхностей, соединений (шабрение, обезжиривание, зенкование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 Луже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3 Пай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4 Склеива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5 Клеп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6 Заточка рабочего инструмента (сверла, ножи, отвертки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7 Осуществление сварочных работ (контактная свар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8 Осуществление сборочных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Принятие участия в приемке оборудования (распаковка, внешний осмотр, проверка комплектност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метка места монтажа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Транспортировка оборудования к месту сборки/монтаж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сположение оборудования на месте монтажа (установка, крепление, фиксация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Сборка элемент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Позиционирование оборудования по осям X, Y и Z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 Подключение составных элементов оборудования между собо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8 Подключение оборудования к инженерным системам (электроэнергия, водоснабжение, сжатый воздух, система вентиляци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9 Заполнение резервуаров техническими жидкостями (вода, смазка, масло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 Проверка правильности сборки/монтажа и подключ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1 Проверка оборудования на работоспособность в ручном режиме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2 Устранение выявленных несоответств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Конфигурация электрических и электронных систем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 Участие в монтаж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 Подключение и отключени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 Диагностика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4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 Устранение причин возникновения ошибок (ремонт, замена, настройка, перезагруз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6 Осуществление контроля за технологическими параметрами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 Осуществление визуального контроля за работой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8 Анализ комплексной работы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9 Синхронизация функционирования комплекса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 Параметрирование системы управле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 Участие в проведении лабораторных испытаний и проверок электр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существление пуско-наладоч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 Запуск технологического оборудования (подача электроэнергии, сжатого воздуха, воды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 Заправка технологического оборудования рабочими материалами (игла, нить, ткань, лента, фурнитура, намотка шпул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 Установление приспособлений и средств малой механизации (улитка, лапка с ограничителем, формирователь сборок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 Выставление параметров технологического оборудования (скорость, температура, длина стежк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 Выполнение пробной работы на технологическом оборудован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 Проверка качества выполненного процесса в соответствии с заданными технологическими требованиям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7 Юстировка технических параметр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8 Участие в процессе передачи оборудования в эксплуатацию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Предоставление рабочему персоналу рекомендаций по правильной и безопасной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Осуществление технического обслуживания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Проверка технологического оборудования на соответствие требованиям охраны труда (наличие ограждений, датчиков, блокировок, знаков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 Проверка оборудования на соответствие техническим параметрам (посторонние шумы, повышенная температура, вибрация, утеч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 Проверка уровней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 Устранение мелких неисправностей технологического оборудования (обрыв нити, петление, поломка иглы, горение ленты, заточка нож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 Смазка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Определение степени износа поверх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7 Проверка крепежных элемент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 Проверка ремней, цепей (натяжение, целостность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Проверка приводов,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Проверка качества работы режущих элементов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 Проверка работоспособности пневматических и гидравлических систем, целостности шлангов и соедин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2 Проверка работоспособности системы подачи смазоч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Осуществление планово-предупредительных и ремонтно-восстановитель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Анализ характера неисправностей и степени сложности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Определение причин возникновения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Определение перечня действий по устранению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Определение метода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Слив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6 Осуществление чистки и детальной разборки узлов, подлежащих ремонту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 Восстановление изношенных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8 Замена изношенных деталей и узлов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9 Замена технических фильтров (воздушные, масляные, турбинные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 Осуществление сборки и регулировки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Контроль качества выполненных работ поэтапно и по завершен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 Уборка рабочего места,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 Сортировка отработанных материалов, технических жидкостей, в соответствии с требованиями охраны окружающей среды, охраны труда и противопожарной безопасност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 Отключение оборудования (электроэнергия, сжатый воздух, вод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5 Сдача на хранение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6 Информирование руководства о проделанной работе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. Персональные и профессиональные качества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5" w:name="_Hlk31117218"/>
      <w:bookmarkEnd w:id="5"/>
      <w:r>
        <w:rPr>
          <w:rFonts w:eastAsia="Calibri"/>
          <w:sz w:val="22"/>
          <w:szCs w:val="22"/>
        </w:rPr>
        <w:t>1. Стрессоустойчив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Пространственное мышлен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Вним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Коммуникаб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 Стремление к саморазвитию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Сообраз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Острое зрение и слух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Развитый глазомер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Наблюд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Дисциплинирова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Ответстве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Исполн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Трудолюб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6" w:name="_Hlk31117218"/>
      <w:bookmarkStart w:id="7" w:name="_Hlk31117218"/>
      <w:bookmarkEnd w:id="7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8" w:name="_Hlk31117345"/>
      <w:bookmarkEnd w:id="8"/>
      <w:r>
        <w:rPr>
          <w:rFonts w:eastAsia="MS Mincho;ＭＳ 明朝"/>
          <w:sz w:val="22"/>
          <w:szCs w:val="22"/>
        </w:rPr>
        <w:t>1. Нормы охраны здоровья, безопасности труда, пожарной и электро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Правила внутреннего распорядка, основ трудового законодатель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гидравлики, пнев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Основы металлообработки и металловед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ические характеристики, конструктивные особенности, назначение, режимы работы и правила эксплуатации технологического оборуд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Навыки чтение чертежей и сх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Технологии и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Навыки определения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Навыки 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Навыки работы с инструментами/прибор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контроля за качеством выполняем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Навыки ведения первичной документации по учёту рас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рофессиональная терминолог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Владение основами иностранных язык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ействующие технологические стандарт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Умение анализирова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9" w:name="_Hlk31117345"/>
      <w:bookmarkStart w:id="10" w:name="_Hlk31117345"/>
      <w:bookmarkEnd w:id="10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1" w:name="_Hlk31117383"/>
      <w:bookmarkEnd w:id="11"/>
      <w:r>
        <w:rPr>
          <w:rFonts w:eastAsia="Calibri"/>
          <w:sz w:val="22"/>
          <w:szCs w:val="22"/>
        </w:rPr>
        <w:t>1. Раскройное оборудование (дисковые, лазерные, ленточные, сабельные и др.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рубочные пресс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ямострочные одноиголь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Прямострочные одноигольные машины с электронным управлением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рямострочные двухигольные швей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Безпосад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Краеоб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Краеобметочно-стачивающие машины (оверло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Машины строчки «зиг-заг»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Многоиголь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Плоскошовные (распошивальные)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Машины цеп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Под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На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. Закреп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6. Пете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7. Пугович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 Швейные машины для обработки карман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 Мешкоза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 Машины для тяжелых и сверхтяжелых материал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 Скорняж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2. Машины для обуви и кожгалантере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Мокасиновые швей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Ковровые и специальные оверлок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Стегальные машины и оборудование для производства матрас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Машины для герметизации (проклейки) шв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Машины ру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. Машины для декорирования (декоративные строч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9. Вышива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0. Машина для спускания краев детале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1. Машины для выворотки полуфабрикатов готовых издел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Литьевые агрега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Затяжное оборудование (ЗНК, ЗПК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. Установки для влажно-тепловой обработки (парогенераторы, паровые установки, утюги, гладильный пресс, гладильные системы, прессы для дублировани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5. Прессы установочные и специальные (пуговиц и металлофурнитуры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6. Приспособления малой механизаци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7. Направляющие приспособления (линейки-ограничители, лапки для соединения деталей и прокладывания строчек без подгибки кра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риспособления для подгибки края детали без соединения ее с другой деталь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риспособления для соединения двух или более деталей без подгибки, с подгибкой края одной из них или нескольких деталей, которые подаются из рулона в виде полоски материал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0. Приспособления для окантовывания открытых срез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риспособления к машинам-полуавтоматам для прикрепления фурниту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Линейки ограничительны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3. Лапки (базовые, отделочные, специальные, для двухигольных машин, для машин с игольным продвижением, для машин с двойным продвижением, для машин с тройным продвижением, тефлоновые, для оверлоков, для плоскошовных машин, для машин строчки зиг-заг, для закрепочных машин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4. Окантователи (для прямострочных машин, для оверлоков, для плоскошовных машин, для рукавных машин, для машин строчки зиг-заг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Крепление к окантовател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риспособления (для одноигольных швейных машин, для двухигольных швейных машин, для оверлоков, для плоскошовных машин, для пуговичных, петельных и многоигольных машин, для швейных автоматов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улле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. Устройства подачи эластичной тесь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Набор слесарных инструментов и оборудования (ручной и электрический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ртновские ножниц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1. Смазочны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2. Специальная одежда и средства индивидуальной защи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3. Защитные устройств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4. Набор измерительных инструмен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5. Разметочные инструмен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6. Грузоподъемные механиз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2" w:name="_Hlk31117383"/>
      <w:bookmarkStart w:id="13" w:name="_Hlk31117383"/>
      <w:bookmarkEnd w:id="13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4" w:name="_Hlk31117442"/>
      <w:r>
        <w:rPr>
          <w:rFonts w:eastAsia="Calibri"/>
          <w:sz w:val="22"/>
          <w:szCs w:val="22"/>
        </w:rPr>
        <w:t>1. Цифровизация и роботизация швейного производства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и программ профессионального обучения, организации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,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5" w:name="_Hlk31117442"/>
      <w:r>
        <w:rPr>
          <w:rFonts w:eastAsia="Calibri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15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61" w:leader="none"/>
        </w:tabs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7665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ных в разделе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 «Профессии рабочих, общие для всех отраслей народного хозяйств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на участках основ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электро- и автотележ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лаз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 - II 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II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толо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метнаблюд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аборант серпентар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роизводственного обучения рабочих массовых професс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щик кожевенного и пушно-мехового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учебного кабинета (лаборатории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-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дъемной машин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 на погрузочно-разгрузочных работа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медицинская сестра по уходу за больным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-рулевой катера спасательного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н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ппаратов микрофильмирования и копир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пировальных и множ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 справочного и информационного матери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золота стоматологических учреждений (подразделений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сельскохозяйственных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лодоовощного хранилищ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высотных частей зда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то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коп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-хозяйка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овод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графист (ротаторщик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оти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территор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 «Производство черных метал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смотра и механообработки коле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калибровки, волочения и шлифовки метал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центробеж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дготовительного отделе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 «Железнодорож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тепловоза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тепл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 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Речно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боцма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изыскательской русловой парт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ста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 порт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щик гидротехнически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здной рабочий обстановочной бригады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 «Лесная и деревообрабатывающая промышленност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6 «Гражданская авиац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самоходных механизм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грузового прич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я по пошиву и ремонту самолетного инвентар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7 «Лесоавиационная охран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авиапожарной коман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арашютно-пожарной групп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есантник-пожарны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арашютист-пожарны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8 «Связ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щик телеграм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 III, II, I класс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ооператор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почтовых отправлений и произведений печати</w:t>
            </w:r>
            <w:r>
              <w:rPr>
                <w:color w:val="000000"/>
                <w:sz w:val="22"/>
                <w:szCs w:val="22"/>
              </w:rPr>
              <w:t xml:space="preserve">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ист-опера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 по специальным поручения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специальной связи II, I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9 «Жилищно-коммунальное хозяй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ц безнадзорных животны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ритуального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ритуальных услу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мусоропрово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0 «Киносеть и кинопрока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фильмокопи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Театрально-зрелищные предприят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осветитель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2 «Спортивные сооружения и инвентар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спортивного рыболов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стендовой стрельбо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плоскостных спортивны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ого оруж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ых су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3 «Торговля и общественное питание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ир билетный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 торгового зала III, II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 товар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4 «Автомототранспорт и городской электро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 3, 2, 1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мототранспорт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троллейбуса 3, 2, 1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 «Механическая обработка металлов и других материа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металлообрабатывающе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 «Растение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сельскохозяйственных машин и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 «Швейное произ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швейного оборуд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45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ahoma" w:hAnsi="Tahoma" w:eastAsia="Times New Roman" w:cs="Times New Roman"/>
      <w:sz w:val="1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Margin">
    <w:name w:val="margin"/>
    <w:qFormat/>
    <w:rPr/>
  </w:style>
  <w:style w:type="character" w:styleId="Textsmall">
    <w:name w:val="text-small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245" w:hanging="0"/>
      <w:jc w:val="center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color w:val="000000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45:00Z</dcterms:created>
  <dc:creator>grebenshikov</dc:creator>
  <dc:description/>
  <cp:keywords/>
  <dc:language>en-US</dc:language>
  <cp:lastModifiedBy>Алина И. Вискун</cp:lastModifiedBy>
  <dcterms:modified xsi:type="dcterms:W3CDTF">2021-12-06T10:49:00Z</dcterms:modified>
  <cp:revision>10</cp:revision>
  <dc:subject/>
  <dc:title/>
</cp:coreProperties>
</file>