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ПРИКАЗ</w:t>
      </w:r>
    </w:p>
    <w:p>
      <w:pPr>
        <w:pStyle w:val="Normal"/>
        <w:jc w:val="center"/>
        <w:rPr>
          <w:rFonts w:ascii="Times New Roman" w:hAnsi="Times New Roman" w:cs="Times New Roman"/>
          <w:sz w:val="24"/>
        </w:rPr>
      </w:pPr>
      <w:r>
        <w:rPr>
          <w:rFonts w:cs="Times New Roman" w:ascii="Times New Roman" w:hAnsi="Times New Roman"/>
          <w:sz w:val="24"/>
        </w:rPr>
        <w:t>МИНИСТЕРСТВО ПО СОЦИАЛЬНОЙ ЗАЩИТЕ И ТРУДУ</w:t>
      </w:r>
    </w:p>
    <w:p>
      <w:pPr>
        <w:pStyle w:val="Normal"/>
        <w:jc w:val="center"/>
        <w:rPr/>
      </w:pPr>
      <w:r>
        <w:rPr>
          <w:rFonts w:cs="Times New Roman" w:ascii="Times New Roman" w:hAnsi="Times New Roman"/>
          <w:sz w:val="24"/>
        </w:rPr>
        <w:t>ПРИДНЕСТРОВСКОЙ МОЛДАВСКОЙ РЕСПУБЛ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ЕДИНОГО ТАРИФНО-КВАЛИФИКАЦИОННОГО СПРАВОЧНИК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 И ПРОФЕССИЙ РАБОЧИХ, ВЫПУСК 1: «ПРОФЕССИИ РАБОЧИХ,</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Е ДЛЯ ВСЕХ ОТРАСЛЕЙ НАРОДНОГО ХОЗЯЙСТВА»</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августа 2011 год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3</w:t>
      </w:r>
    </w:p>
    <w:p>
      <w:pPr>
        <w:pStyle w:val="Normal"/>
        <w:jc w:val="center"/>
        <w:rPr>
          <w:rFonts w:ascii="Times New Roman" w:hAnsi="Times New Roman" w:cs="Times New Roman"/>
          <w:sz w:val="24"/>
          <w:szCs w:val="24"/>
        </w:rPr>
      </w:pPr>
      <w:r>
        <w:rPr>
          <w:rFonts w:cs="Times New Roman" w:ascii="Times New Roman" w:hAnsi="Times New Roman"/>
          <w:sz w:val="24"/>
          <w:szCs w:val="24"/>
        </w:rPr>
        <w:t>(САЗ 1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гласован: Министерство промышле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rPr>
      </w:pPr>
      <w:r>
        <w:rPr>
          <w:rFonts w:cs="Times New Roman" w:ascii="Times New Roman" w:hAnsi="Times New Roman"/>
          <w:i/>
        </w:rPr>
        <w:t>с изменением, внесенным Приказом Министерства по социальной защите и труду ПМР:</w:t>
      </w:r>
    </w:p>
    <w:p>
      <w:pPr>
        <w:pStyle w:val="Normal"/>
        <w:jc w:val="center"/>
        <w:rPr>
          <w:rFonts w:ascii="Times New Roman" w:hAnsi="Times New Roman" w:cs="Times New Roman"/>
          <w:i/>
          <w:i/>
        </w:rPr>
      </w:pPr>
      <w:r>
        <w:rPr>
          <w:rFonts w:cs="Times New Roman" w:ascii="Times New Roman" w:hAnsi="Times New Roman"/>
          <w:i/>
        </w:rPr>
        <w:t>- от 29 августа 2022 года № 73 (САЗ 22-39)</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ТЕКУЩАЯ РЕДАКЦИЯ ПО СОСТОЯНИЮ НА 8 ОКТЯБРЯ 2022 ГОДА</w:t>
      </w:r>
    </w:p>
    <w:p>
      <w:pPr>
        <w:pStyle w:val="Normal"/>
        <w:jc w:val="center"/>
        <w:rPr>
          <w:rFonts w:ascii="Times New Roman" w:hAnsi="Times New Roman" w:cs="Times New Roman"/>
          <w:b/>
          <w:b/>
        </w:rPr>
      </w:pPr>
      <w:r>
        <w:rPr>
          <w:rFonts w:cs="Times New Roman" w:ascii="Times New Roman" w:hAnsi="Times New Roman"/>
          <w:b/>
        </w:rPr>
      </w:r>
    </w:p>
    <w:p>
      <w:pPr>
        <w:pStyle w:val="TimesNewRoman"/>
        <w:jc w:val="both"/>
        <w:rPr/>
      </w:pPr>
      <w:bookmarkStart w:id="0" w:name="sub_1"/>
      <w:r>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 р и к а з ы в а ю:</w:t>
      </w:r>
    </w:p>
    <w:p>
      <w:pPr>
        <w:pStyle w:val="TimesNewRoman"/>
        <w:jc w:val="both"/>
        <w:rPr>
          <w:color w:val="000000"/>
        </w:rPr>
      </w:pPr>
      <w:bookmarkStart w:id="1" w:name="sub_1"/>
      <w:r>
        <w:rPr/>
        <w:t xml:space="preserve">1. Утвердить </w:t>
      </w:r>
      <w:bookmarkStart w:id="2" w:name="sub_2"/>
      <w:bookmarkEnd w:id="1"/>
      <w:r>
        <w:rPr/>
        <w:t>Единый тарифно-квалификационный справочник работ и профессий рабочих, выпуск 1: «Профессии рабочих, общие для всех отраслей народного хозяйства» (прилагается</w:t>
      </w:r>
      <w:r>
        <w:rPr>
          <w:color w:val="000000"/>
        </w:rPr>
        <w:t>).</w:t>
      </w:r>
      <w:bookmarkEnd w:id="2"/>
    </w:p>
    <w:p>
      <w:pPr>
        <w:pStyle w:val="TimesNewRoman"/>
        <w:jc w:val="both"/>
        <w:rPr/>
      </w:pPr>
      <w:r>
        <w:rPr/>
        <w:t>2. Настоящий Приказ вступает в силу со дня, следующего за днем официального опубликования.</w:t>
      </w:r>
    </w:p>
    <w:p>
      <w:pPr>
        <w:pStyle w:val="Heading"/>
        <w:ind w:firstLine="709"/>
        <w:jc w:val="both"/>
        <w:rPr>
          <w:rFonts w:cs="Times New Roman"/>
          <w:b w:val="false"/>
          <w:b w:val="false"/>
          <w:szCs w:val="24"/>
        </w:rPr>
      </w:pPr>
      <w:r>
        <w:rPr>
          <w:rFonts w:cs="Times New Roman"/>
          <w:b w:val="false"/>
          <w:szCs w:val="24"/>
        </w:rPr>
      </w:r>
    </w:p>
    <w:p>
      <w:pPr>
        <w:pStyle w:val="Heading"/>
        <w:ind w:firstLine="709"/>
        <w:jc w:val="both"/>
        <w:rPr>
          <w:rFonts w:cs="Times New Roman"/>
          <w:b w:val="false"/>
          <w:b w:val="false"/>
          <w:szCs w:val="24"/>
        </w:rPr>
      </w:pPr>
      <w:r>
        <w:rPr>
          <w:rFonts w:cs="Times New Roman"/>
          <w:b w:val="false"/>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ab/>
        <w:tab/>
        <w:tab/>
        <w:t xml:space="preserve"> Е. Черн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г.Тирасполь</w:t>
      </w:r>
    </w:p>
    <w:p>
      <w:pPr>
        <w:pStyle w:val="Normal"/>
        <w:rPr>
          <w:rFonts w:ascii="Times New Roman" w:hAnsi="Times New Roman" w:cs="Times New Roman"/>
          <w:sz w:val="24"/>
          <w:szCs w:val="24"/>
        </w:rPr>
      </w:pPr>
      <w:r>
        <w:rPr>
          <w:rFonts w:cs="Times New Roman" w:ascii="Times New Roman" w:hAnsi="Times New Roman"/>
          <w:sz w:val="24"/>
          <w:szCs w:val="24"/>
        </w:rPr>
        <w:t>15 августа 2011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83</w:t>
      </w:r>
      <w:r>
        <w:br w:type="page"/>
      </w:r>
    </w:p>
    <w:p>
      <w:pPr>
        <w:pStyle w:val="Normal"/>
        <w:ind w:firstLine="5640"/>
        <w:rPr>
          <w:rFonts w:ascii="Times New Roman" w:hAnsi="Times New Roman" w:cs="Times New Roman"/>
        </w:rPr>
      </w:pPr>
      <w:r>
        <w:rPr>
          <w:rFonts w:cs="Times New Roman" w:ascii="Times New Roman" w:hAnsi="Times New Roman"/>
        </w:rPr>
        <w:t>Приложение</w:t>
      </w:r>
    </w:p>
    <w:p>
      <w:pPr>
        <w:pStyle w:val="Normal"/>
        <w:ind w:firstLine="5640"/>
        <w:rPr>
          <w:rFonts w:ascii="Times New Roman" w:hAnsi="Times New Roman" w:cs="Times New Roman"/>
        </w:rPr>
      </w:pPr>
      <w:r>
        <w:rPr>
          <w:rFonts w:cs="Times New Roman" w:ascii="Times New Roman" w:hAnsi="Times New Roman"/>
        </w:rPr>
        <w:t xml:space="preserve">к Приказу Министерства </w:t>
      </w:r>
    </w:p>
    <w:p>
      <w:pPr>
        <w:pStyle w:val="Normal"/>
        <w:ind w:firstLine="5640"/>
        <w:rPr>
          <w:rFonts w:ascii="Times New Roman" w:hAnsi="Times New Roman" w:cs="Times New Roman"/>
        </w:rPr>
      </w:pPr>
      <w:r>
        <w:rPr>
          <w:rFonts w:cs="Times New Roman" w:ascii="Times New Roman" w:hAnsi="Times New Roman"/>
        </w:rPr>
        <w:t>по социальной защите и труду</w:t>
      </w:r>
    </w:p>
    <w:p>
      <w:pPr>
        <w:pStyle w:val="Normal"/>
        <w:ind w:firstLine="564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ind w:firstLine="5640"/>
        <w:rPr>
          <w:rFonts w:ascii="Times New Roman" w:hAnsi="Times New Roman" w:cs="Times New Roman"/>
        </w:rPr>
      </w:pPr>
      <w:r>
        <w:rPr>
          <w:rFonts w:cs="Times New Roman" w:ascii="Times New Roman" w:hAnsi="Times New Roman"/>
        </w:rPr>
        <w:t>от 15 августа 2011 года № 583</w:t>
      </w:r>
    </w:p>
    <w:p>
      <w:pPr>
        <w:pStyle w:val="Normal"/>
        <w:ind w:firstLine="652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ЕДИНЫЙ ТАРИФНО-КВАЛИФИКАЦИОННЫЙ</w:t>
      </w:r>
    </w:p>
    <w:p>
      <w:pPr>
        <w:pStyle w:val="Normal"/>
        <w:jc w:val="center"/>
        <w:rPr/>
      </w:pPr>
      <w:r>
        <w:rPr>
          <w:rFonts w:cs="Times New Roman" w:ascii="Times New Roman" w:hAnsi="Times New Roman"/>
          <w:sz w:val="22"/>
          <w:szCs w:val="22"/>
        </w:rPr>
        <w:t>СПРАВОЧНИК РАБОТ И ПРОФЕССИЙ РАБОЧИХ</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Выпуск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рофессии рабочих, общие для всех отраслей народного хозяйства»</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Тарифно-квалификационная характеристика каждой профессии имеет две ч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Часть «Характеристика работ» содержит описание работ, которые должен уметь выполнять рабоч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709"/>
        <w:jc w:val="both"/>
        <w:rPr/>
      </w:pPr>
      <w:r>
        <w:rPr>
          <w:rFonts w:cs="Times New Roman" w:ascii="Times New Roman" w:hAnsi="Times New Roman"/>
          <w:sz w:val="22"/>
          <w:szCs w:val="22"/>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Тарифно-квалификационные характеристики</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 Аккумуляторщ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09"/>
        <w:jc w:val="both"/>
        <w:rPr/>
      </w:pPr>
      <w:r>
        <w:rPr>
          <w:rFonts w:cs="Times New Roman" w:ascii="Times New Roman" w:hAnsi="Times New Roman"/>
          <w:sz w:val="22"/>
          <w:szCs w:val="22"/>
        </w:rPr>
        <w:t>Характеристика работ: разборка и сборка аккумуляторов различных типов; обслуживание оборудования зарядных станций (агрегатов); заряд аккумуляторов и аккумуляторных батарей; замена резиновых клапанов на пробках, заготовка прокладок; измерение напряжения отдельных элементов аккумуляторных батарей и пайка соединений; определение плотности и уровня электролита в элементах аккумуляторов; приготовление раствора щелочи из кристаллического каустика или концентрированного раствора по установленной рецептуре; закрытие шнуром щелей между крышками и сосудами и заливка их разогретой мастикой; заливка и доливка банок дистиллированной водой и электролитом; замена отдельных банок и обмазывание их мастикой; ведение документации по эксплуатации зарядных станций (агрега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назначение аккумуляторных батарей; правила и режимы заряда и разряда их; свойства применяемых кислот, щелочей и правила обращения с ними; назначение и условия применения контрольно-измерительных приборов для измерения напряжения элементов аккумуляторных батарей; элементарные сведения по электротехни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 Аккумуляторщик</w:t>
      </w:r>
    </w:p>
    <w:p>
      <w:pPr>
        <w:pStyle w:val="Normal"/>
        <w:ind w:firstLine="709"/>
        <w:jc w:val="right"/>
        <w:rPr/>
      </w:pPr>
      <w:r>
        <w:rPr>
          <w:rFonts w:cs="Times New Roman" w:ascii="Times New Roman" w:hAnsi="Times New Roman"/>
          <w:color w:val="000000"/>
          <w:sz w:val="22"/>
          <w:szCs w:val="22"/>
        </w:rPr>
        <w:t>3-й разряд</w:t>
      </w:r>
    </w:p>
    <w:p>
      <w:pPr>
        <w:pStyle w:val="Normal"/>
        <w:ind w:firstLine="709"/>
        <w:jc w:val="both"/>
        <w:rPr/>
      </w:pPr>
      <w:r>
        <w:rPr>
          <w:rFonts w:cs="Times New Roman" w:ascii="Times New Roman" w:hAnsi="Times New Roman"/>
          <w:sz w:val="22"/>
          <w:szCs w:val="22"/>
        </w:rPr>
        <w:t>Характеристика работ: выполнение простых и средней сложности работ по ремонту аккумуляторов и аккумуляторных батарей различных типов и емкостей; выявление повреждений элементов батарей и их устранение; текущий ремонт зарядных агрегатов; замена электролита и сепарации в аккумуляторных батареях; заготовка колодок и прокладок; отливка свинцовых соединительных полос и наконечников; установка в сосуды подпорных стекол и свинцовых прокладок; установка крышек блок-сосудов с припайкой перемычек; приготовление электролита по установленной рецептуре; монтаж и демонтаж элементов аккумуляторных батарей с выправкой соединительных деталей; удаление шлама из элементов работающих батарей; выполнение различных видов работ, предусмотренных инструкцией по вводу аккумуляторов в эксплуатац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однотипных аккумуляторных батарей; принципиальную схему зарядного агрегата; правила соединения пластин и их полярность; устройство аппаратов и приборов, применяемых при ремонте и обслуживании аккумуляторных батарей; виды повреждений элементов аккумуляторных батарей и способы их устранения; технологическую последовательность операций при разборке, сборке и ремонте аккумуляторных батарей; основные физические и химические свойства материалов, применяемых при ремонте аккумуляторов; правила приготовления электролита для различных типов аккумуляторов и батарей; устройство контрольно-измерительных приборов;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 Аккумуляторщик</w:t>
      </w:r>
    </w:p>
    <w:p>
      <w:pPr>
        <w:pStyle w:val="Normal"/>
        <w:ind w:firstLine="709"/>
        <w:jc w:val="right"/>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выполнение сложных работ по ремонту и формовке аккумуляторов и аккумуляторных батарей различных типов и емкостей; регулирование напряжения и силы тока при заряде; определение и устранение повреждений аккумуляторных батарей; обслуживание машинного привода, выпрямителя, токораспределительного щита; испытания аккумуляторных батарей; снятие установки, ремонт аккумуляторных батарей на тепловозах и дизельных поездах; определение пригодности аккумуляторов и батарей к дальнейшей эксплуатации; пригонка межэлементных соединений; определение качества электролита; подготовка и оформление технической документации до и после проведения ремонта аккумуляторов и батар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аккумуляторных батарей различных типов и емкостей; устройство оборудования зарядных агрегатов; схемы монтажа и правила установки аккумуляторных батарей; электрические измерительные приборы и приборы для замера плотности кислот и щелочей; правила ремонта аккумуляторов, дистилляторов и зарядных агрегатов; физические и химические свойства кислот, щелочей, свинца, красок, применяемых в аккумуляторном производстве; методы нахождения и устранения короткого замыкания в элементах батарей; способы правки и раскроя свинца по размерам и чертежам для изготовления рубашки; порядок вывода отдельных элементов из работающей цепи; величина напряжения во время заряда и разряда аккумулят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 Аккумуляторщик</w:t>
      </w:r>
    </w:p>
    <w:p>
      <w:pPr>
        <w:pStyle w:val="Normal"/>
        <w:ind w:firstLine="709"/>
        <w:jc w:val="right"/>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выполнение особо сложных работ по ремонту, формовке аккумуляторов и аккумуляторных батарей различных типов и емкостей; выбор режима формовки и заряда аккумуляторных батарей; ввод в эксплуатацию новых батарей; дефектация аккумуляторов всех типов перед ремонтом; составление расчетов схем соединения аккумуляторов и регулировочного сопротивления в цепи заряда в зависимости от емкости и напряжения аккумуляторов и мощности зарядного агрегата; ревизия и испытания стационарных и переносных аккумуляторов всех типов; определение объема ремонта дистилляторов; обслуживание аккумуляторов в период испытаний и сдача их заказчику; корректировка химического состава электролита; подформовка отстающих элементов; капитальный ремонт зарядных агрегатов; производство паяльных работ на водородных аппаратах; составление схемы отключения отдельных элементов для ремонта батарей, находящихся под напряжением; ведение учета и технической документации по обслуживанию и ремонту оборудования и аппаратуры зарядных станц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аккумуляторных батарей всех типов и емкостей и оборудования зарядных станций; правила расчета схем соединений аккумуляторов и регулировочного сопротивления в цепи заряда; устройство электрических измерительных приборов и приборов для замера плотности кислот и щелочей; правила ремонта аккумуляторов, дистилляторов и зарядных агрегатов; методы определения и устранения сложных неисправностей в работе аккумуляторных батарей, аппаратуре и оборудовании зарядных станций; порядок и правила ведения учета работы зарядных агрегатов и аккумуляторных батарей; основы физики и хим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кислородных и кислородно-аргонных установок под руководством аппаратчика более высокой квалификации; продувка осушительных батарей, влагоотделителей воздушных компрессоров и декарбонизаторов, слив жидкого кислорода в стационарные и транспортные танки; смазывание обслуживаемого оборудования; участие в текущем ремонте оборудования установки и аппаратуры; наблюдение за состоянием давления в рампе и участие в наполнении баллонов; откатка и расстановка баллонов на складе; окраска баллонов в разные цвета в зависимости от газов наполнения; промывка водой и растворителями аппаратуры и емкостей; ведение документации по заполнению баллонов; проверка и заполнение паспортов на баллон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о технологической схеме кислородного и кислородно-аргонного производства; основные свойства получаемых газов и способы определения и устранения их утечки; принцип действия наполнительной рампы и расположение на ней газовых вентилей; устройство стационарных и транспортных танков, приспособлений для слива жидкого кислорода и правила обращения с ними; устройство баллонов и правила их наполнения, испытания и хранения; цвета окраски баллонов в зависимости, от газа наполнения и объем баллонов; назначение и условия применения простых и средней сложности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кислорода на кислородной установке (агрегате) производительностью кислорода до 100 куб. м/ч; регулирование разделительного аппарата; производство анализа газа; наблюдение за работой газовых счетчиков и дифференциальных манометров, за изменениями показателей жидкого и газообразного кислорода, азота, аргона и жидкого воздуха в испарителе;  наполнение баллонов и контроль наполнения и слива жидкого кислорода в стационарные и транспортные танки; регулирование работы автоматических приборов по заполнению баллонов сжиженным и сжатым газом; текущий ремонт оборудования установки и аппаратуры; ведение контрольно-учетных записей о работе установки; наблюдение за состоянием наполнительной рампы и всех ее трубопроводов, вентилей и контрольно-измерительной аппаратуры; контроль за транспортировкой и хранением наполненных балл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кислорода; устройство наполнительной рампы; устройство кислородных установок и назначение отдельных узлов; правила регулирования аппаратов по показателям контрольно-измерительных приборов;  основные сведения из физики, химии и электротехники; свойства инертных газов; правила ведения контрольно-учетных записей о работе установки; методы проведения анализа газов; правила слива жидкого кислорода в танки, наполнения баллонов газом, обращения с наполненными баллонами и порядок их хранения; устройство простых и средней сложности контрольно-измеритель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7.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газообразного кислорода и азота с отбором сырого аргона на кислородных, азотно-кислородных и кислородно-аргонных установках (агрегатах) производительностью кислорода и азота свыше 100 до 800 куб. м/ч, сырого аргона до 15 куб. м/ч и жидкого кислорода и азота до 500 л/ч; технологический отогрев блока разделения воздуха, ацетиленовых адсорберов; регенерация адсорбционных осушительных устройств; проведение нескольких анализов газов; наблюдение за состоянием газгольдера, рампы, жидкостного кислородного насоса, детандера, герметичностью и исправностью коммуникаций и аппаратуры; участие в среднем и капитальном ремонтах оборудования установки и аппаратуры; контроль предохранительных устройств, вентиляционных установок, телефонной и светозвуковой сигнализ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химии и электротехники; технологическую схему производства аргона; устройство отдельных агрегатов и узлов оборудования кислородных и аргонных установок и назначение их в общей технологической схеме производства кислорода, аргона и азота; способы промывки и испытания аппаратуры, оборудования и емкостей; выявление и устранение неполадок в работе установок; устройство и назначение сложных контрольно-измерительных приборов, предохранительных устройств и средств сигнализации; требования, предъявляемые к качеству выпускаемого продукта; правила производства работ по ремонту оборудования, арматуры и аппар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8.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газообразного кислорода и азота с отбором сырого аргона на кислородных, азотно-кислородных и кислородно-аргонных установках (агрегатах) производительностью кислорода и азота свыше 800 до 12000 куб. м/ч, сырого аргона свыше 15 до 140 куб. м/ч и жидкого кислорода и азота свыше 500 до 1000 л/ч; ведение технологического процесса производства криптоно-ксеноновой смеси под руководством аппаратчика более высокой квалификации; испытание на герметичность оборудования кислородных установок; переключение баллонов блока осушки (очистки), продувка влагоотделителей воздушного компрессора и скрубберов; наполнение газгольдеров кислородом, азотом и аргоном и контроль степени наполнения их этими газами, а также работы электрических, газовых счетчиков, манометров, дифманометров и предохранительных клапанов; сборка и разборка фильт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азота; конструкцию отдельных агрегатов и узлов кислородных и криптоновых установок; способы устранения неполадок в работе агрегатов установок; способы испытания на герметичность оборудования и аппаратуры кислородных установок; правила работы сосудов, работающих под давлением; устройство стационарных и транспортных танков для жидкого кислорода и азота; устройство аргонной колонны, блока тонкой химической очистки аргон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 Аппаратчик воздухоразделе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роизводства газообразного кислорода и азота с отбором и очисткой сырого аргона на кислородных, азотно-кислородных и кислородно-аргонных установках (агрегатах) производительностью кислорода и азота свыше 12000 куб. м/ч, сырого аргона свыше 140 куб. м/ч и жидкого кислорода и азота свыше 1000 л/ч, а также на установках, работающих в двух режимах с одновременным получением пяти-семи высокочистых продуктов разделения воздуха; ведение технологического процесса производства криптоно-ксеноновой смеси; продувка и переключение абсорберов ацетилена и фильтров, контроль работы электрических или водяных газовых счетчиков, манометров и дифманометров; наблюдение за промывкой, разборкой и сборкой детандерных фильтров; контроль наполнения емкостей и баллонов жидким кислород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газообразного и жидкого кислорода, аргона, азота и криптона; устройство и реконструкцию различных типов кислородных установок; способы промывки оборудования и аппаратуры кислородных установок; способы обеспечения невзрываемости кислородного оборудования в процессе эксплуата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0.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вод от примесей с применением несложных механических методов отстаивания и фильтрования; ослуживание решеток, песколовок, отстойников и безнапорных фильтров, гидроциклонов, нефтеловушек и пр.; приготовление растворов реагентов и участие в ведении процессов очистки сточных вод с применением химических и физико-химических методов под руководством аппаратчика очистки сточных вод более высокой квалификации; перекачка сточных вод для подачи их на сооружения и оборудование в соответствии с технологической схемой очистки; перекачка и перепуск очищенных вод и осадков; чистка аппаратов, коммуникаций, сооружений, колодцев от шлама и мусора; осмотр обслуживаемого оборудования, сооружений, коммуникаций; выявление и устранение мелких неисправностей в их работе; подготовка оборудования к ремонту; ведение записей в технологическом журнал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обслуживаемого оборудования и сооружений для очистки сточных вод, насосного оборудования; назначение и условия применения простых и средней сложности контрольно-измерительных приборов; элементарные сведения о технологическом процессе очистки сточных во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и радиоактивных вод механическими и химическими методами с применением процессов фильтрования, усреднения, нейтрализации, окисления; обслуживание осветлительных фильтров, сетчатых барабанных фильтров, напорных единичных и батарейных гидроциклонов, фильтров с плавающей загрузкой, реакторов, усреднителей, аппаратов для гашения извести, дозаторов и др.; приготовление растворов реагентов и дозирование их в зависимости от количества и состава поступающих сточных вод; контроль и регулирование процесса очистки по показаниям контрольно-измерительных приборов и результатам анализов; ведение процесса очистки сточных вод методами физико-химической и биологической очистки под руководством аппаратчика очистки сточных вод более высокой квалификации; пуск и остановка насосов различных типов; перекачка сточных вод по схеме очистки; поддержание заданного уровня в резервуарах; удаление осадка из песколовок и отстойников; промывка фильтров; выявление неисправностей в работе оборудования и коммуникаций; подготовка оборудования к ремонту, прием из ремонта; участие в проведении ремонта обслуживаемого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обслуживаемого оборудования и сооружений; технологические схемы и режимы процессов очистки; состав и свойства сточных вод и активного ила; виды и свойства химических реагентов, применяемых в очистительных установках; правила их хранения; основы физики и хим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и радиоактивных вод физико-химическими и биологическими методами, а также некоторыми сложными механическими и химическими методами; выпарка радиоактивных вод на выпарных установках; обслуживание процессов усреднения, аэрации, коагуляции, флокуляции, флотации, биохимического окисления, сорбции, электролиза и др.; приготовление растворов реагентов и дозированная подача их в аппараты очистки; ведение процессов выделения аммиака из надсмольной воды в аммиачной колонне, отдувка летучего аммиака и разложения связанного аммиака в реакторе; прием сточных вод на сорбционные и ионообменные фильтры и в аэротенки; наблюдение за процессом фильтрации и интенсивностью аэрации; обслуживание фильтров с плавающей загрузкой, фильтров смешанного действия, пенополиуретановых фильтров с передвижными узлами регенерации, электрокоагуляторов и другого оборудования, коммуникаций, коллекторов, арматуры; промывка фильтров, регенерация фильтрующих материалов; приготовление регенерационных растворов кислот, солей, щелочей и подача их на катионитовые и анионитовые установки; поддержание заданного фильтроцикла; отмывка смол от регенерационного раствора и подготовка их к последующему циклу; остановка и пуск отдельных блоков и технологических линий очистных сооружений; вывод их на заданный режим; регулирование параметров работы электрокоагуляционных установок; депассивация пакетов электродов; стабилизационная обработка и обеззараживание очищенных сточных вод; отбор проб для анализов; выполнение отдельных анализов экспресс-методами; участие в текущем ремонте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работы и правила технической эксплуатации обслуживаемого оборудования; технологический процесс очистки сточных и радиоактивных вод; фильтрующие, сорбционные и ионообменные материалы и их основные свойства; основы процессов химического и электрохимического окисления, флотации, флокуляции, аэрации, биохимического окисления аэробным и анаэробным методами, электролиза и др.; устройство и принцип работы контрольно-измерительных приборов; внешние признаки нарушения технологического процесса и перехода его в аварийное состояние; порядок действий во время авар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 Аппаратчик очистки сточных вод</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ведение процессов очистки промышленных сточных и радиоактивных вод различными методами; обслуживание оборудования и сооружений по очистке сточных вод с использованием процессов биохимического окисления, электрофлотации, гальванокоагуляции, ферритизации, ионного обмена, микро- и ультрафильтрации, сульфатредукции, обратного осмоса, экстракции, кристаллизации и др.; ведение процессов биохимического окисления с использованием иммобилизованного активного ила; очистка сильно загрязненных сточных вод, обезвреживание отработанных высококонцентрированных технологических растворов, электролитов; глубокая очистка сточных вод на катионитовых и анионитовых фильтрах, сорбционных фильтрах и адсорберах, электродиализаторах, выпарных установках; обслуживание многоступенчатых ионообменных установок обессоливания; контроль и регулирование поступления кислорода по аэротенкам; поддержание заданного фильтроцикла и его корректировка при изменении отдельных параметров технологического процесса; нейтрализация элюатов или их обработка с целью улавливания ценных продуктов; контроль и регулирование процессов денитрификации; регулирование производительности очистных сооружений; выбор оптимальных режимов работы оборудования и сооружений; выявление отклонений от заданного режима и его корректировка; контроль за работой систем автоматизации процессов очистки сточных вод; выявление и устранение неисправностей в работе оборудования, сооружений и коммуникац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ий процесс очистки сточных и радиоактивных вод различными методами; основы методов физико-химической и биологической очистки и используемых при этом процессов; свойства и механизм действия применяемых реагентов, ионообменных и сорбционных материалов; назначение, устройство и принцип работы контрольно-измерительных приборов, систем автоматизации процессов; основные параметры требуемой степени очистки (ПДК) при сбросе очищенных сточных вод в городские сети канализации, водоемы или возврате их на повторное использование; признаки нарушения заданных режимов очистки и способы их корректировки; краткие основы технологических процессов образования различных видов сточных вод; основы электротехники, химии воды и микробиолог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 участие в составлении растворов реагентов по заданным рецептам, зарядке дозаторов, гашении извести, приготовлении растворов каустика, фосфата и хлора; подвозка и подноска химикатов и материалов в пределах рабочего места; чистка баков и промывка механических фильтров; смазывание подшипников, механизм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обслуживаемых аппаратов и фильтров; расположение водопаропроводов, кранов и вентилей; состав и свойства основных фильтрующих материалов; основные способы механической и химической очистки воды; назначение пароструйного инжектора; правила очистки и промывки фильтров, емкостей и аппар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химической очистки воды: хлорирование, обессоливание, обескремнивание, натрий-катионирование, известкование и др. на установке (агрегате) производительностью до 70 куб. м/ч; обслуживание и регулирование работы водоподготовительных агрегатов и аппаратов конденсатоочистки: подогревателей, отстойников, сатураторов, деаэраторов, катионитовых и механических фильтров; регенерация реагентов, очистка и промывка аппаратуры; наблюдение за показателями контрольно-измерительных приборов; определение жесткости, щелочности и других показателей качества химически очищенной воды; приготовление реактивов и дозирование щелочи; осмотр и текущий ремонт обслуживаемого оборудования и аппаратуры; ведение записей в журнале о работе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водоподготовительных установок, фильтров различных систем, насосов, дозаторов, деаэраторов, сатураторов, отстойников и других аппаратов, применяемых в процессе химической очистки воды; основные химические процессы осветления, умягчения, пассивации и подкисления питательной воды, химические реагенты, реактивы, применяемые при химводоочистке; назначение и условия применения контрольно-измерительных приборов; схему расположения паро- и водопроводов, кранов и вентилей; порядок и правила пуска и остановки агрегатов в нормальных и аварийных условиях; способы определения и устранения неисправностей в работе установок; системы смазочную и охлаждения обслуживаемых двигателей и механизм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 xml:space="preserve">Характеристика работ: ведение процесса химической очистки воды: хлорирование, обессоливание, обескремнивание, натрий-катионирование, известкование и др. на установке (агрегате) производительностью свыше 70 до 300 куб. м/ч; ведение процесса глубокого обессоливания воды </w:t>
      </w:r>
      <w:r>
        <w:rPr>
          <w:rFonts w:cs="Times New Roman" w:ascii="Times New Roman" w:hAnsi="Times New Roman"/>
          <w:sz w:val="22"/>
          <w:szCs w:val="22"/>
        </w:rPr>
        <w:t>методом ионообмена на катионитовых и анионитовых фильтрах и на ионитовых адсорбционных колоннах под руководством</w:t>
      </w:r>
      <w:r>
        <w:rPr>
          <w:rFonts w:cs="Times New Roman" w:ascii="Times New Roman" w:hAnsi="Times New Roman"/>
          <w:color w:val="000000"/>
          <w:sz w:val="22"/>
          <w:szCs w:val="22"/>
        </w:rPr>
        <w:t xml:space="preserve"> аппаратчика более высокой квалификации; регенерация натрий-катионированных фильтров; ведение процесса очистки воды от солей на одноступенчатых ионно-обменных фильтрах; подготовка сырья: дробление, просев ионно-обменных смол, осветление и подогрев воды, приготовление растворов заданных концентраций; регулирование подачи воды на последующие технологические стадии производства с пульта управления или вручную; регенерация катионитовых, анионитовых установок растворами кислот, солей, щелочей; регулирование параметров технологического режима, предусмотренных регламентом: температуры, давления, концентрации регенерирующих растворов по показаниям контрольно-измерительных приборов и результатам химических анализов; проведение химических анализов конденсата, пара, питательной и топливной воды; пуск и остановка обслуживаемого оборудования; выявление и устранение неисправностей в работе оборудования и коммуникац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ого оборудования; технологическую схему ведения процесса очистки воды; устройство контрольно-измерительных приборов; физико-химические свойства растворов солей, кислот, щелочей; требования, предъявляемые к обессоленной воде техническими условиями; методику проведения анализов; правила и нормы докотловой и внутрикотловой очистки воды; порядок пуска и остановки агрегатов в нормальных и аварийных условия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 Аппаратчик химводоочист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химической очистки воды: хлорирование, обессоливание на установке (агрегате) производительностью свыше 300 куб. м/ч; ведение процесса глубокого обессоливания воды методом ионообмена на катионитовых и анионитовых фильтрах и на ионитовых адсорбционных колоннах; контроль параметров технологического режима, предусмотренных регламентом: температуры, давления, скорости подачи воды, концентрации регенерирующих растворов по показаниям контрольно-измерительных приборов и результатам химических анализов; измерение электропроводности обессоленной воды; расчет потребного количества сырья и выхода продукта; удаление из воды взвешенных частиц коагуляции, содоизвестковое водоумягчение; изменение всего режима химводоочистки при изменении качества поступающей воды; обеспечение исправной работы всей водоподготовительной системы, своевременной очистки и промывки аппаратов и смазывание частей всех механизмов; подготовка оборудования к ремонту, прием из ремонта; запись показателей процесса химводоочистки в производственном журна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регулирования процесса химической очистки воды; кинематические схемы обслуживаемого оборудования; методику проведения анализов и расчет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18. </w:t>
      </w:r>
      <w:r>
        <w:rPr>
          <w:rFonts w:cs="Times New Roman" w:ascii="Times New Roman" w:hAnsi="Times New Roman"/>
          <w:sz w:val="22"/>
          <w:szCs w:val="22"/>
        </w:rPr>
        <w:t>Бортоператор по проверке магистральных трубопров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наблюдение с борта вертолетов, самолетов за состоянием трассы и объектов трубопроводного транспорта с целью обнаружения аварийных выходов нефти, нефтепродуктов и газов, нарушений режима работы охранной зоны трубопроводов, повреждений коммуникаций и т.д.; определение зоны распространения пожаро- и взрывоопасной смеси и оповещение выбросом вымпела по системе связи; оказание первой медицинской помощи пострадавшим, организация их доставки в ближайшие медицинские пункты; участие в аварийных работах на трассах трубопроводов; организация доставки аварийных бригад, техники и механизмов к объекта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ую схему расположения трубопроводов и сооружений на трассе; способы определения и устранения неисправностей в работе трубопроводов и аппаратуры; устройство запорной арматуры, контрольно-измерительных устройств, контрольных пунктов телемеханики и объектов электрохимзащиты; электрические и кинематические системы управления запорной арматурой; физические и химические свойства нефти, нефтепродуктов и углеводородных газов; систему связи в регионе, по которому проходит трубопровод; схему аварийного оповещения; технические данные воздушных судов, на которых выполняются полеты; слесарное дело в объеме выполняем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графических работ по ситуационной зарисовке участков трассы, подготовке и наладке на рабочий режим аппаратуры, необходимой для ведения наблюдения за трассой, обеспечении локализации (при возможности локализация) аварийных ситуаций</w:t>
        <w:tab/>
        <w:tab/>
        <w:tab/>
        <w:tab/>
        <w:t xml:space="preserve">        - 4-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 Бунке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заполнение бункеров кусковыми или сыпучими материалами с помощью элеваторов, конвейеров, скиповых подъемников, вагонеток с опрокидывающимся кузовом и других систем подъемно-транспортных механизмов под руководством бункеровщика более высокой квалификации; наблюдение за подачей материалов в железнодорожные вагоны, автосамосвалы, на дробильные установки и транспортеры; управление затворами и питателями; пуск и остановка конвейеров; регулирование равномерности поступления и размещения материала в приемных сосудах и на транспортере; соблюдение необходимого зазора между колосниками решеток и наблюдение за наполнением бункеров; шуровка материала (горной массы, горячего агломерата и других материалов); устранение зависаний, завалов и заторов; разбивка негабаритных глыб, дробление крупных кусков на решетках перепускных бункеров или гезенков; удаление посторонних предметов; подкатка, установка и загрузка вагонеток; сцепка, расцепка и откатка груженых вагонеток; очистка обслуживаемого бункера (люка) и пути у рабочего места; текущий ремонт бункерных затворов; подача сигналов кондуктору на постановку вагонов под разгрузк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бункеров, пусковой аппаратуры, системы звуковой и видимой сигнализации, устройство затворов и откаточных путей, транспортных механизмов приводной и натяжной станции конвейерной линии; объем бункера, грузоподъемность приемных сосудов, допустимую нагрузку на ленту транспортера; технические условия на разгружаемый материал; способы дробления негабаритных кусков и предотвращения слеживаемости материала; правила очистки бункеров; конструкцию сцепок; правила сцепки, расцепки, откатки груженых вагонеток и думпкар; правила подачи и приема звуковых и видимых сигналов, разгрузки транспортных сред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 Бунке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полнение бункеров кусковыми или сыпучими материалами с помощью элеваторов, конвейеров, скиповых подъемников, вагонеток с опрокидывающимся кузовом и т. п. и других систем подъемно-транспортных механизмов, пневмотранспорта, оборудованных автоматическим управлением; наблюдение за бесперебойной работой механизмов, систем пневмотранспорта и автоматического управления, аспирационных устройств; пуск и остановка обслуживаемых механизмов; контроль уровня материалов в бункерах с помощью электронных указателей; отделение металлических примесей с помощью магнитных устройств; при необходимости ручное управление механизмами; обслуживание приемных устройств.</w:t>
      </w:r>
    </w:p>
    <w:p>
      <w:pPr>
        <w:pStyle w:val="Normal"/>
        <w:ind w:firstLine="720"/>
        <w:jc w:val="both"/>
        <w:rPr/>
      </w:pPr>
      <w:r>
        <w:rPr>
          <w:rFonts w:cs="Times New Roman" w:ascii="Times New Roman" w:hAnsi="Times New Roman"/>
          <w:color w:val="000000"/>
          <w:sz w:val="22"/>
          <w:szCs w:val="22"/>
        </w:rPr>
        <w:t>Должен знать: устройство и принцип работы подъемно-транспортных механизмов, систем пневмотранспорта, автоматического управления, контрольно-измерительной аппаратуры, аспирационных и магнитных устройств; способы ручного управления механизмами, затворами и питателями; свойства материалов (гранулометрический состав, влажность, нежелательные примеси) и предъявляемые к ним требования; порядок заполнения бункеров различными материалами и выгрузки их из бунке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 Бунке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заполнения бункеров губчатым железом с помощью герметического конвейера; ведение процесса хранения и дезактивации губчатого железа в атмосфере инертного газа; контроль за работой шлюзовых загрузочных устройств и разгрузочных затворов; регулировка давления инертного газа в бункере; наблюдение за содержанием водорода в вентиляционной системе и кислорода в бункере; измерение температуры губчатого железа на различных уровнях для контроля процесса дезактив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шлюзовых загрузочных устройств и разгрузочных затворов; технологический процесс транспортировки и хранения губчатого железа; способы регулирования давления и нормы расхода инертного газа; коммуникации газоподводящей и газоотводящей арматуры; методику замера температуры и регулирования газового режима; физические и химические свойства губчатого железа; предельно допустимые концентрации взрывоопасных и токсических веще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 Варщик смол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о установленной рецептуре процесса варки различных смолок или плавления сургуча в котлах и аппаратах; наблюдение за ходом варки; регулирование температуры варки;  подача пара; фильтрация сваренной смолки; отбор проб и проведение испытаний на вязкость, твердость, плотность, упругость, температуру размягчения и др.; определение готовности смолки, разливка ее в барабаны или другие емкости, взвешивание; маркировка смолки и сдача ее на склад; чистка котлов, топок; ведение первичного учета; при огневой варке - подготовка и подача топлива и топка печ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рецептуру приготовления смолки; классификацию смолок по температуре размягчения; температурный режим варки смолки различных марок и методы предупреждения кристаллизации смолки в процессе варки; порядок отбора проб и правила проведения испытаний смолки на вязкость, твердость, плотность, упругость и технические условия на смолку и сургуч; устройство и правила пользования приборами для испытания смол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3. Водитель вездехода</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 управление вездеходами различного типа и назначения, применяемых для перевозки людей и различных грузов в условиях бездорожья, заболоченной местности, сильно увлаженных грунтов, зарослей, в карьерах, рудниках, с буксировкой или без буксировки прицепов; техническое обслуживание вездехода, механизмов и прицепных устройств, установленных на нем; заправка горючими и смазочными материалами; наблюдение за перевозкой людей, погрузкой и разгрузкой транспортируемых грузов; устранение неисправностей в работе обслуживаемой машины; профилактический ремонт и участие в других видах ремон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технические характеристики обслуживаемого вездехода и прицепных устройств; правила и инструкции по их эксплуатации, проведению технического обслуживания и текущего ремонта; виды применяемых горючих и смазочных материалов, их свойства и нормы расхода; схема и периодичность смазки узлов; правила перевозки, погрузки, укладки и разгрузки грузов; слесарное дело в объеме выполняем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вездеходом строительным гусеничным при выполнении строительных, монтажных и ремонтно-строительных работ</w:t>
        <w:tab/>
        <w:tab/>
        <w:tab/>
        <w:tab/>
        <w:tab/>
        <w:tab/>
        <w:tab/>
        <w:t xml:space="preserve">        - 7-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 Водитель погрузчика</w:t>
      </w:r>
    </w:p>
    <w:p>
      <w:pPr>
        <w:pStyle w:val="Normal"/>
        <w:ind w:firstLine="720"/>
        <w:jc w:val="right"/>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управление автопогрузчиками грузоподъемностью до 1,5 т, аккумуляторными погрузчиками и всеми специальными грузозахватными механизмами и приспособлениями при выполнении погрузо-разгрузочных работ; техническое обслуживание и текущий ремонт погрузчика и всех его механизмов; установка и замена съемных грузозахватных приспособлений и механизмов; участие в проведении планово-предупредительного ремонта погрузчика и грузозахватных механизмов и приспособлений; заряд аккумуля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sz w:val="22"/>
          <w:szCs w:val="22"/>
        </w:rPr>
        <w:t>Должен знать: устройство обслуживаемых погрузчиков; способы погрузки, выгрузки грузов из всех видов транспорта; правила подъема, перемещения и укладки грузов; правила дорожного движения, движения по территории организации, пристанционным путям и установленную сигнализацию; элементарные сведения по электротехни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5. Водитель погрузчика</w:t>
      </w:r>
    </w:p>
    <w:p>
      <w:pPr>
        <w:pStyle w:val="Normal"/>
        <w:ind w:firstLine="720"/>
        <w:jc w:val="right"/>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управление тракторными погрузчиками мощностью до 73,5 кВт (до 100 л.с.), автопогрузчиками грузоподъемностью свыше 1,5 до 3,0 т, вагонопогрузчиками и вагоноразгрузчиками и всеми специальными грузозахватными механизмами и приспособлениями при погрузке-выгрузке, перемещении и укладке грузов в штабель и отвал, а также малогабаритными дизельными погрузчиками при погрузке-выгрузке и штабелировании грузов в крытых вагонах, автофургонах весом одного груза до 1,5 т; управление аккумуляторными погрузчиками и всеми специальными грузозахватными механизмами и приспособлениями при перемещении пожаро- и взрывоопасных, легковоспламеняющихся и горючих материалов; определение неисправностей в работе погрузчика и устранение их; участие в проведении всех видов ремонта погрузчика, грузозахватных механизмов и приспособл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й эксплуатации обслуживаемого погрузчика; виды и свойства применяемых горючих и смазочных материалов; правила ведения погрузо-разгрузочных работ; наименование основных материалов аккумуляторного производства; правила обращения с кислотами и щелочами; правила безопасного ведения работ при работе на погрузчике; способы устранения неисправностей в работе гидросистемы, подъемных механизм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тракторном погрузчике мощностью свыше 73,5 до 147 кВт (свыше 100 до 200 л.с.) и на погрузчике мощностью до 73,5 кВт (до 100 л.с.) с использованием его в качестве скрепера, бульдозера, экскаватора и других машин; при работе на автопогрузчике грузоподъемностью свыше 3 до 5 т; при работе на малогабаритном дизельном погрузчике при погрузке-выгрузке и штабелировании грузов в крытых вагонах, автофургонах с весом одного груза свыше 1,5 до 3 т; при работе на фронтальном одноковшовом (колесном) погрузчике мощностью до 73,5 кВт (до 100 л.с.); при работе на погрузчике мощностью до 73,5 кВт (до 100 л.с.) при транспортировке готовой продукции с помощью нескольких прицепных тележек</w:t>
        <w:tab/>
        <w:tab/>
        <w:tab/>
        <w:tab/>
        <w:tab/>
        <w:tab/>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тракторном погрузчике мощностью свыше 147 кВт (свыше 200 л.с.) и на погрузчике мощностью свыше 73,5 до 147 кВт (свыше 100 до 200 л.с.) с использованием его в качестве скрепера, бульдозера, экскаватора и других машин; при работе на автопогрузчике грузоподъемностью свыше 5 т; при работе на фронтальном одноковшовом (колесном) погрузчике мощностью свыше 73,5 до 147 кВт (свыше 100 до 200 л.с.)</w:t>
        <w:tab/>
        <w:tab/>
        <w:tab/>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тракторном погрузчике мощностью свыше 147 кВт (свыше 200 л.с.), оборудованном сложной электронной системой управления, телескопической или фронтальной стрелой и предназначенном для погрузки-выгрузки крупнотоннажных контейнеров; при работе на фронтальном одноковшовом (колесном) погрузчике мощностью свыше 147 до 257 кВт исключительно (свыше 200 до 350 л.с. исключительно)</w:t>
        <w:tab/>
        <w:tab/>
        <w:tab/>
        <w:tab/>
        <w:tab/>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работе на фронтальном одноковшовом (колесном) погрузчике мощностью 257 кВт и более (350 л.с. и более)</w:t>
        <w:tab/>
        <w:tab/>
        <w:tab/>
        <w:tab/>
        <w:tab/>
        <w:tab/>
        <w:tab/>
        <w:tab/>
        <w:tab/>
        <w:tab/>
        <w:t xml:space="preserve">        - 8-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нагревателей, контроль их состояния и работы оборудования газового хозяйства отдельных плавильных, нагревательных, термических, кузнечных, закалочных и других печей, кроме доменных, перевод воздухонагревательных аппаратов с воздуха на газ и с газа на воздух под руководством газовщика более высокой квалификации; участие в обслуживании газоочистительных установок, газосмесительных станций, газгольдеров и газопроводов, а также в ремонте их оборудования; очистка площадок у газовых горелок и смазывание трущихся частей узлов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процессе плавки металла в печах; устройство воздухонагревателей и газовой аппаратуры; свойства горючих газов и правила работы в газозащитном аппарате и в газоопасной среде.</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нагревателей, контроль их состояния и работы оборудования газового хозяйства отдельных плавильных, нагревательных, окрасочно-сушильных, термических, кузнечных и закалочных печей, кроме доменных, вместимостью до 100 т; обеспечение надлежащего теплового режима и дутья на обслуживаемых плавильных, нагревательных, окрасочно-сушильных, термических, кузнечных и закалочных печах; управление работой двигателей, насосов, скрубберов в процессе очистки газа; обслуживание оборудования газосмесительных станций и газоочистительных установок; обеспечение получения газа необходимой калорийности и давления; поддержание заданного температурного режима сушки окрашенных изделий – контроль бесперебойной работы, регулирование наполнения и опорожнения газгольдеров; обеспечение исправного состояния газопроводов и герметичности их соединений; поддержание необходимого уровня воды в водяных затворах газовых клапанов, исправности горелок для сушки ковшей, желобов, стопоров; наблюдение за газопроницаемостью сводов генераторов, шлаковиков и клапанов цехов; участие в ремонте и чистке газопроводов и арматуры на обслуживаемом объекте или участк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технического процесса работы плавильных, нагревательных, окрасочно-сушильных, термических, кузнечных и закалочных печей; устройство скрубберов, автоматических регуляторов, оборудования газгольдеров; схемы газопроводов и вспомогательной арматур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8.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и контроль воздухонагревателей и оборудования газового хозяйства плавильных цехов или участков с количеством до трех печей различных конструкций, кроме доменных, или отдельных плавильных, нагревательных, окрасочно-сушильных, термических, кузнечных и закалочных печей вместимостью свыше 100 т; обслуживание газопроводов и их вспомогательных устройств, газорегуляторных пунктов и газораспределительных станций; определение содержания ядовитых газов с помощью приборов; обеспечение надлежащего теплового режима и дутья обслуживаемых печей; перевод воздухонагревателей с газа на воздух и с воздуха на газ; обслуживание установок по очистке, смешению газов и сети газопроводов; контроль расхода газа, давления и температуры дутья, расхода пара при увлажненном дутье; учет показаний контрольно-измерительных приборов и оформление установленной документации по тепловому режиму печей; участие в ремонте обслуживаемого оборудования газовой сети и армату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работы плавильных, нагревательных, окрасочно-сушильных, термических, кузнечных и закалочных печей; конструктивное устройство воздухонагревателей и газовой аппаратуры плавильных, нагревательных, окрасочно-сушильных, кузнечных и закалочных печей; физические и химические свойства газов; схему коммуникаций газопроводов и воздуходувной сети на обслуживаемом участ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 Газ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и контроль воздухонагревателей и оборудования газового хозяйства плавильных цехов или участков с количеством свыше трех печей различных конструкций и объема (кроме доменных печей); обеспечение надлежащего теплового режима и дутья обслуживаемых печей; контроль работы воздуходувок, качества очистки газа и равномерности поступления газа для технологических печей; предупреждение и устранение утечки газа через сальники задвижек и фланцевые соединения; регулирование режимов и схемы работы газовых установок; учет расхода и давления газа и оформление установленной на обслуживаемом участке документ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работы плавильных и нагревательных печей; конструктивное устройство воздухонагревателей и газовой аппаратуры плавильных, нагревательных и закалочных печей; правила регулирования процесса работы печей; методы перехода с одного режима работы на другой; особенности потребителей в использовании газа и характер работы действующих агрега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чистка от фусов и смолы гидравлических затворов и коллекторов сырого газа, пылеуловителей газогенераторов и фенольных лотков; включение и выключение чаш газогенераторов; регулирование подачи воды в гидрозатворы; наблюдение за работой шлакоудаляющих механизмов; уборка шлака и золы; погрузка и транспортировка их в установленное место; удаление шлама из стояков и гидрозатворов скрубберов; обслуживание вращающихся чаш гидрозатворов; смазывание подвижных механизмов; участие в работах по загрузке газогенераторов топливом, шуровке его пиками и пневмоинструментом; обслуживание загрузочного оборудования; выполнение под руководством газогенераторщика более высокой квалификации других работ по обслуживанию газогенера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газогенераторов; конструкцию и принцип работы шлакоудаляюших механизмов; расположение и устройство гидравлических затворов и коллекторов газа; виды и свойства гидрозатворов и коллекторов газа; виды и свойства газогенераторного топлива, правила его загрузки и шуровки; схему подачи воды к гидрозатворам; способы определения и устранения неисправностей в работе обслуживаемого оборудования и механизмов; порядок и правила удаления и транспортировки шлака и золы; применяемый инструмент и приспособления; правила оказания первой помощи при угорании или отравлении газ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олучения энергетического газа на газогенераторах малой производительности, работающих на дровах, торфе, сланце и угле; регулирование загрузки газогенераторов и паровоздушного дутья; обслуживание до 10 газогенераторов малой производительности и обеспечение их бесперебойной работы; обслуживание пароводяных рубашек, паросборников; тонкая очистка газа на газоочистительных установках, системах, агрегатах производительностью до 20000 куб. м/ч; шуровка топлива пиками и пневмоинструментом; замер зон горения и ликвидация неисправностей в работе газогенераторов; наблюдение за горением, дутьем, температурным режимом и работой теплообменной аппаратуры генераторного отделения; отключение, сушка, розжиг и включение газогенераторов в сеть; наблюдение за показаниями контрольно-измерительных приборов; регулирование подачи воды в скрубберы и градирни; чистка форсунок орошения газа; контроль золо- и шлакоудаления; участие в работах по ремонту оборудования газогенераторной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газогенераторов; технологический процесс получения энергетического газа; основные сведения по физике и химии, связанные с газификацией топлива; состав энергетического газа и его свойства; расположение коллекторов сырого газа; схему паро-, водо- и газопроводов; устройство системы газоочистки и технологию очистки газа; правила загрузки генераторов топливом; способы шуровки его пиками и пневмоинструмент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2.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олучения энергетического газа на газогенераторах высокой производительности, работающих на угле, коксе, антраците и других видах твердого топлива; обслуживание генераторов водяного газа, генераторов водорода по железопаровому способу, а также генераторов на парокислородном дутье при переработке сланцев; обслуживание свыше 10 газогенераторов малой производительности и обеспечение их бесперебойной работы; наблюдение за загрузкой топлива, горением, дутьем, температурным режимом и за теплообменной аппаратурой; регулирование водяных циклов; отключение, сушка, розжиг газогенераторов и включение их в газовую систему; замер зон горения, устранение прогаров, перекосов зон, двойных зон, шлаковых сводов, других неисправностей в работе газогенераторов; тонкая очистка газа на газоочистительных установках, системах, агрегатах производительностью свыше 20000 до 40000 куб. м/ч; определение качества топлива, газа и смолы; участие в пуске и остановке оборудования газогенераторного цеха или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и химии, связанные с получением энергетического газа, водяного газа и водорода; технологический процесс получения из твердого топлива энергетического газа и мероприятия по его очистке и улучшению качества; схему коммуникации газогенераторной станции или отделения; устройство коллекторов сырого газа, пылеуловителей и газосливов; правила ведения ремонтных рабо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 Газогенер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едение технологического процесса получения энергетического газа на мощных газогенераторах с режимом кипящего слоя, работающих на всех видах твердого топлива; тонкая очистка газа на газоочистительных установках, системах, агрегатах производительностью свыше 40000 куб. м/ч; наблюдение за работой всего оборудования и сети коммуникаций газогенераторной и газоочистительной станции; своевременное обнаружение и устранение неисправностей в работе газогенераторов и очистной аппаратуры; контроль состояния зон горения, дутья и температурного режима газогенераторов, а также очистки коллекторов, газосливов и пылеуловителей от фусов и смолы; проверка качества газа и проведение мероприятий по его улучшению; регулирование давления газа в системе коллекторов; прием и пуск вновь установленных газогенераторов, а также газогенераторов после ремонта с проверкой состояния арматуры и газовой аппаратуры; участие в монтаже, демонтаже и ремонте оборудования газогенераторных и газоочиститель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и мощных газогенераторов различных систем и высокопроизводительных газоочистительных установок; порядок и правила проверки и гидравлического испытания воздухо- и газопроводов, арматуры и газовой аппаратуры; способы обнаружения и устранения неисправностей в работе газогенераторных установок; порядок составления необходимой технической документ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4. Газоспасатель</w:t>
      </w:r>
    </w:p>
    <w:p>
      <w:pPr>
        <w:pStyle w:val="Normal"/>
        <w:ind w:firstLine="709"/>
        <w:jc w:val="right"/>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контроль за безопасным проведением работ в газоопасных местах и выполнением мероприятий, предусмотренных нарядом-допуском; проверка, мойка, сушка, перезарядка регенеративных патронов изолирующих дыхательных аппаратов, изолирующих и фильтрующих противогазов; проверка наличия средств газозащиты и пожаротушения на рабочих местах и в шкафах аварийного запаса, правильности их хранения, содержания и применения; контроль за выполнением графика проверок и замены противогазов, за герметичностью технологических трубопроводов и оборудованием с газо-, взрыво- и пожароопасными процессами; проверка шланговых противогазов; контроль за бесперебойной работой вентиляции в газо-, взрыво- и пожароопасных местах; за исправным содержанием аварийной вентиляции и газоанализаторов; за обеспечением безопасности при проведении газоэлектросварочных (огневых) работ в газоопасных помещениях, колодцах, внутри емкостей и т.п. сооружениях; наблюдение за работой газопроводящей сети, нейтрализацией вредных и токсичных веществ; отбор проб воздуха в газоопасных местах; проведение газоспасательных работ в несложных условиях; спасение людей при авариях, сопровождающихся выделением ядовитых паров и газов, пожарах, отравлениях; оказание доврачебной помощи пострадавши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газо-, взрыво- и пожароопасные места и работы на обслуживаемом объекте; назначение, устройство, порядок проверок и применения газоспасательного и газозащитного оснащения и оборудования; химические свойства вредных и токсичных веществ; способы безопасного выполнения газоопасных, огневых и газоспасательных работ; порядок содержания и условия применения специальных изолирующих костюмов; правила охраны труда при выполнении аварийно-спасательных работ и проведении профилактической работы в газо-, взрыво- и пожароопасных местах; правила отбора проб; правила и способы оказания доврачебной помощи пострадавши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 Газоспасатель</w:t>
      </w:r>
    </w:p>
    <w:p>
      <w:pPr>
        <w:pStyle w:val="Normal"/>
        <w:ind w:firstLine="709"/>
        <w:jc w:val="right"/>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проведение газоспасательных, аварийно-спасательных и работ по локализации и ликвидации пожаров; проверка кислородных оживляющих аппаратов, подтверждение нарядов-допусков на газоопасные работы; инструктаж рабочих о правилах выполнения газоопасных работ; проверка и испытания газоспасательных технических средств, перенаполнение регенеративных патронов; контроль за состоянием газобезопасности на обслуживаемых объектах, работой газопылеулавливающих и вентиляционных установок, правильностью комплектования спасательных и защитных средств, а также инструмента в аварийных шкафах; проведение мероприятий по предупреждению и устранению «свищей» на трубопроводах и аппаратах, транспортирующих газо-, взрыво- и пожароопасные химические вещества, с применением специальных приспособлений и инструмента; проведение профилактической работы путем обхода газо-, взрыво- и пожароопасных производств; оказание доврачебной помощи пострадавшим с применением кислородного оживляющего аппара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ую схему и основы технологического процесса на обслуживаемом объекте; схемы газопроводов и всего оборудования газоопасных производств, расположенных на объекте; средства защиты органов дыхания, виды спецодежды и правила пользования ею; способы отключения и включения коммуникаций технологической сети; состав и свойства вредных и токсичных веществ и степень их воздействия на живые организмы и окружающую среду; правила и формы проведения работы газоспасательной службой; первичные средства пожаротушения; методы проведения испытаний газоспасательных средст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 Газоспасатель</w:t>
      </w:r>
    </w:p>
    <w:p>
      <w:pPr>
        <w:pStyle w:val="Normal"/>
        <w:ind w:firstLine="709"/>
        <w:jc w:val="right"/>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sz w:val="22"/>
          <w:szCs w:val="22"/>
        </w:rPr>
        <w:t>Характеристика работ: проведение аварийно-спасательных и восстановительных работ с применением газоспасательного оборудования и оснащения; проведение профилактических целевых обследований газо-, взрыво- и пожароопасных объектов, установок, агрегатов, коммуникаций и работ повышенной опасности; разработка мероприятий по предупреждению и устранению аварий и несчастных случаев; обучение рабочих правилам и способам безопасного ведения работ и пользования газозащитной аппаратурой; контроль за организацией и проведением газоопасных и огневых работ; проведение теоретических и практических занятий по газоспасательным работам; организация работы в смене и контроль за работой дежурной смены газоспасательной службы; проведение испытаний на стендах спасательного снаряжения и оборудования, испытания шланговых противогазов; контроль графика проверок и испытаний газоспасательного оснащения; проведение несложного ремонта изолирующих дыхательных и кислородных оживляющих аппаратов; руководство работами по спасению людей при авариях, пожарах и других чрезвычайных ситуациях, по ликвидации аварий и пожаров.</w:t>
      </w:r>
    </w:p>
    <w:p>
      <w:pPr>
        <w:pStyle w:val="Normal"/>
        <w:ind w:firstLine="709"/>
        <w:jc w:val="both"/>
        <w:rPr/>
      </w:pPr>
      <w:r>
        <w:rPr>
          <w:rFonts w:cs="Times New Roman" w:ascii="Times New Roman" w:hAnsi="Times New Roman"/>
          <w:sz w:val="22"/>
          <w:szCs w:val="22"/>
        </w:rPr>
        <w:t>Должен знать: положения, наставления и другую руководящую документацию, регламентирующую деятельность газоспасательной службы; расположение газо-, взрыво- и пожароопасных объектов (цехов), степень их опасности, состояние дорог и проездов к ним; систему противопожарного водоснабжения организации; инструкции и правила по организации и проведению испытаний газоспасательного оборудования и оснащения; места расположения шкафов с аварийным запасом средств газозащиты, запорной и отсекающей арматуры на трубопроводах; план ликвидации аварий обслуживаемых производств и объек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 Генераторщик ацетиленовой установ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и ремонт ацетиленовых газогенераторов, установок или станций производительностью до 15 куб. м/ч; зарядка газогенераторов карбидом кальция и очистителей очистительной массой; распаковка барабанов с карбидом кальция; проверка уровня воды в затворах; подключение шлангов и запорных вентилей; слив воды, конденсирующейся в трубах и водных очистителях; наблюдение за работой газогенераторов и качеством газа; взвешивание баллонов на весах; дозирование баллонов газом; разборка и сборка газогенераторов при ремон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по физике и химии о газах; принципы получения ацетилена из карбида кальция; устройство ацетиленовых газогенераторов и очистителей и гидрозатворов; правила пользования ацетиленовыми установками; свойства карбида кальция и правила его хранения; устройство газгольдера, емкость и максимальную высоту его подъема; сроки перезарядки очистителей; назначение и условия применения контрольно-измерительных приборов на обслуживаемом участке; правила распаковки барабанов с карбидом каль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8. Генераторщик ацетиленовой установ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 xml:space="preserve">Характеристика работ: обслуживание и ремонт ацетиленовых газогенераторов, установок или станций производительностью свыше 15 до 50 куб. м/ч, газогенераторов и установок, вырабатывающих осветительный ацетиленовый газ для средств навигационного оборудования, независимо от производительности; перезарядка осушителей, промывателей, очистителей и растворителей; определение наличия примесей в ацетилене: фтористого водорода, сероводорода, </w:t>
      </w:r>
      <w:r>
        <w:rPr>
          <w:rFonts w:cs="Times New Roman" w:ascii="Times New Roman" w:hAnsi="Times New Roman"/>
          <w:sz w:val="22"/>
          <w:szCs w:val="22"/>
        </w:rPr>
        <w:t>воздуха и др. в условиях работы ацетиленовой установки или станции; обслуживание ацетиленового компрессора и устранение неисправностей в его работе; присоединение трубок к вентилям баллонов и наблюдение за их наполнением; смена клапанов, прокладок и другой арматуры или дета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определения примесей в ацетилене; устройство различных ацетиленовых газогенераторов, очистителей, осушителей и гидрозатворов; технологический процесс получения ацетилена и правила его очистки и сушки; схему коммуникации ацетиленовой установки или станции, расположение вентилей, клапанов и другой арматуры; правила наполнения баллонов ацетиленом; устройство контрольно-измерительных прибор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 Генераторщик ацетиленовой установ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tabs>
          <w:tab w:val="left" w:pos="709" w:leader="none"/>
        </w:tabs>
        <w:ind w:firstLine="720"/>
        <w:jc w:val="both"/>
        <w:rPr/>
      </w:pPr>
      <w:r>
        <w:rPr>
          <w:rFonts w:cs="Times New Roman" w:ascii="Times New Roman" w:hAnsi="Times New Roman"/>
          <w:color w:val="000000"/>
          <w:sz w:val="22"/>
          <w:szCs w:val="22"/>
        </w:rPr>
        <w:t>Характеристика работ: обслуживание и ремонт ацетиленовых газогенераторов, установок или станций производительностью свыше 50 куб. м/ч; регулирование параметров технологического процесса получения и очистки газообразного ацетилена; контроль и управление механизированной линией загрузки карбида кальция, линией транспортировки карбидных бункеров, приводом газогенераторов, состояния и регулирования оборотного водоснабжения, контрольно-измерительной аппаратуры и сигнализацией; прием и ведение пусконаладочных работ выходящего из ремонта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ую схему производства газообразного ацетилена, конструкцию различных систем ацетиленовых установок; приемы регулирования контрольно-измерительной аппаратуры; порядок составления и ведения необходимой технологической документации.</w:t>
      </w:r>
    </w:p>
    <w:p>
      <w:pPr>
        <w:pStyle w:val="Normal"/>
        <w:ind w:firstLine="72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720"/>
        <w:rPr>
          <w:rFonts w:ascii="Georgia" w:hAnsi="Georgia" w:cs="Georgia"/>
          <w:bCs/>
          <w:sz w:val="22"/>
          <w:szCs w:val="22"/>
        </w:rPr>
      </w:pPr>
      <w:r>
        <w:rPr>
          <w:rFonts w:cs="Times New Roman" w:ascii="Times New Roman" w:hAnsi="Times New Roman"/>
          <w:bCs/>
          <w:sz w:val="22"/>
          <w:szCs w:val="22"/>
        </w:rPr>
        <w:t>40. Гидрометрист</w:t>
      </w:r>
    </w:p>
    <w:p>
      <w:pPr>
        <w:pStyle w:val="Normal"/>
        <w:spacing w:before="0" w:after="90"/>
        <w:ind w:firstLine="300"/>
        <w:jc w:val="right"/>
        <w:rPr>
          <w:rFonts w:ascii="Times New Roman" w:hAnsi="Times New Roman" w:cs="Times New Roman"/>
          <w:sz w:val="22"/>
          <w:szCs w:val="22"/>
        </w:rPr>
      </w:pPr>
      <w:r>
        <w:rPr>
          <w:rFonts w:cs="Times New Roman" w:ascii="Times New Roman" w:hAnsi="Times New Roman"/>
          <w:bCs/>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визуально и с использованием приборов метеорологических наблюдений за температурой и влажностью воздуха, атмосферным давлением, направлением и скоростью ветра, облачностью и метеорологической видимостью; измерение уровней, глубин, рельефа дна в реках, водоемах и каналах; пульсаций, скоростей, давления, расхода воды и наносов; наблюдение за ледовым и термическим режимами потоков, состоянием водных объектов, температурой воды в водоемах, толщиной льда и снега; проведение гидрометрических наблюдений; контроль за заилением специальных водоемов и водосбросных каналов, отложениями солей в трубопроводах, режимом грунтовых вод и гидротехнических сооружений; замеры скорости течения, расхода воды и гидросмеси в открытых руслах и закрытых водосбросных сооружениях; обслуживание и наладка приборов для проведения гидрометеорологических наблюдений; камеральная обработка результатов наблюдений, составление отчетов и графиков по данным наблюд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водомерных постов и площадок метеорологических наблюдений; основы гидрометрии; условия заиления и образования солевых отложений водных объектов и гидротехнических сооружений; устройство, назначение и принцип действия контрольно-измерительных приборов, установок, применяемых при проведении гидрометеорологических работ; порядок и методы проведения замеров и обработки результатов наблюдений; правила чтения чертеж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1.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спецавтотранспорта, оборудования, инвентаря и помещений с помощью дезактивационного оборудования по заданной методике с применением различных приспособлений и регламентируемых дезактивирующих растворов; разборка оборудования, поступающего на дезактивацию; дегазация вручную зараженных объектов, оборудования, инвентаря и помещений путем смывания заражающих веществ растворителями (керосином, бензином и др.), снятия слоя зараженной почвы или снега и т. д.; доставка со склада к месту работы необходимых материалов для приготовления дегазирующих веществ; выполнение транспортных и такелажных работ по перемещению дезактивируемого оборудования; очистка трапов и отстойников на пункте дезактив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дезактивации и дегазации поверхностей; составы и свойства основных дезактивирующих и дегазирующих растворов; правила содержания рабочего инвентаря, ведения такелажных работ и радиационной гигиены; принцип работы дезактивационного оборудования, дозиметрической и радиометрической аппаратуры; номенклатуру дегазирующих веще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2.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спецодежды и средств индивидуальной защиты с помощью дезактивационного оборудования; подготовка насосов к работе для подачи дезактивирующих растворов и обмывочных вод, такелажных приспособлений, прачечного оборудования; определение вида дезактивирующего состава в зависимости от вида загрязненности поверхности радиоактивными веществами; дегазация зараженных объектов, оборудования, инвентаря и помещений при помощи дегазационных приборов дегазирующими веществами; приготовление дезактивирующего состава, дегазирующих веществ по заданной рецептуре; выполнение текущего ремонта инвентаря, оборудования и приспособлений; подналадка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физико-химические свойства дезактивирующих составов; правила приготовления дезактивирующих составов и дегазирующих веществ, воздействие на оборудование, защитную технику; материалы и средства индивидуальной защиты; устройство дезактивационного оборудования, дозиметрической, радиометрической аппаратуры и дегазационных приборов; предельно допустимые уровни и концентрацию радиоактивных загрязнений; санитарные правила работы с радиоактивными веществами и источниками ионизирующих излучений; назначение и условия примене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3.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ценных материалов, спецодежды и средств индивидуальной защиты в ультразвуковых ваннах, плавильных печах, моечных боксах и др.; проверка исправности и пригодности к работе оборудования и контрольно-измерительных приборов; выполнение демонтажных и сборочных работ при дезактивации оборудования; определение окончания процесса дезактивации с помощью дозиметрического контроля путем сравнения с предельно допустимым уровнем для определенного вида радиоактивного излучения; наладка оборудования на заданный режим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управление ультразвуковыми ваннами, плавильными печами, моечными боксами и запорной арматурой; технологический процесс дезактивации; физико-химические свойства применяемого дезактивационного материала; устройство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4.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дезактивация сливных и смывных вод; выбор технологического режима дезактивации; расчет и составление рецептур в зависимости от вида радиоактивного загрязнения и дезактивируемого материала; управление и наблюдение за работой обслуживаемых при дезактивации машин, аппаратуры и контрольно-измерительных приборов и устранение их неисправностей; регулирование показателей технологического режима по результатам анализов проб; ведение отчетной документации; участие в освоении и внедрении новых методов дезактив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ультразвуковых ванн, плавильных печей и моечных боксов; физико-химические свойства реагентов и материалов, законы радиоактивности; свойства ионизирующих излучений всех видов; правила настройки и регулировки контрольно-измерительных приборов; правила ремонта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5. Дезактиват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расчет и составление рецептур специальных дезактивирующих растворов в зависимости от вида радиоактивного загрязнения и дезактивируемого материала; приготовление специальных дезактивирующих растворов; дезактивация с помощью специальных дезактивирующих растворов оборудования, помещений, спецодежды и средств индивидуальной защиты; регулирование показателей технологического режима обслуживаемого оборудования по результатам анализа проб; определение окончания процесса дезактивации с помощью средств дозиметрического контроля; контроль уровня загрязненности поверхностей производственных помещений и проведение дезактивации в случае превышения установленных контрольных уровней; участие в освоении и внедрении новых методов дезактив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физико-химические свойства, правила расчета и приготовления специальных дезактивирующих растворов; виды средств индивидуальной защиты; предельно допустимые уровни радиоактивных загрязнений; правила работы с радиоактивными веществами и источниками ионизирующих излуч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6.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контролируемых изделий к испытаниям; продувка и обдувка воздухом поверхностей изделия и вакуумных систем, протирка спиртом вакуумных шлангов и выходных патрубков вакуумных систем; нанесение и удаление проникающей жидкости и абсорбирующих покрытий; просмотр изделия в ультрафиолетовых лучах; включение и вывод гелиевых и галогенных течеискателей на рабочие режимы; проверка реакции на гелий течеискателей по кварцевой диффузионной течи; подключение гелиевых баллонов и редукторов к гелиевой системе; измерение избыточного давления газа и вакуума в системах с помощью электроизмерительных и механических приборов; эксплуатация механических и пароструйных вакуумных насос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получении вакуума; принцип действия ртутно-кварцевых ламп, люминесцентных приборов, насосов; пластинчато-роторных, пластинчато-статорных, золотниковых, плунжерных, пароструйных и охлаждаемых ловушек; назначение и условия применения контрольно-измерительных приборов для измерения вакуума; устройство и принцип действия краскораспылителей; гелиевых и галогенных течеискателей; методы, применяемые при контроле герметичности конструкций течеискателя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отливки, поковки и штампованные заготовки простой конфигурации - контроль ультрафиолетовыми луч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приборы измерения избыточного давления и вакуума - снятие показаний манометров, механических и электронных вакууммет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оединения стыковые сварные - контроль ультрафиолетовыми лучами;</w:t>
      </w:r>
    </w:p>
    <w:p>
      <w:pPr>
        <w:pStyle w:val="Normal"/>
        <w:ind w:firstLine="720"/>
        <w:jc w:val="both"/>
        <w:rPr/>
      </w:pPr>
      <w:r>
        <w:rPr>
          <w:rFonts w:cs="Times New Roman" w:ascii="Times New Roman" w:hAnsi="Times New Roman"/>
          <w:color w:val="000000"/>
          <w:sz w:val="22"/>
          <w:szCs w:val="22"/>
        </w:rPr>
        <w:t>г) течеискатель - подготовка прибора к работе и его запус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7.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к испытаниям - сборка схемы контроля (монтаж) и межоперационный контроль отдельных деталей методом обдувки, с помощью гелиевого щупа, с применением избыточного давления; эксплуатация гелиевых и галогенных течеискателей в соответствии с требованиями правил эксплуатации и инструкции контроля герметичности; выбор контрольно-измерительных приборов для измерения вакуума и давления газа; заключение по испытаниям герметичности контролируемых деталей; проведение люминесцентного и цветного контроля изделий в стационарных условиях и на объектах; работа с приборами люминесцентной дефектоскопии; приготовление в соответствии с инструкцией проникающих жидкостей и абсорбирующих покрытий; отметка дефектов по индикаторным следам; расшифровка дефе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методы получения вакуума; основы процесса откачки; быстроту действия насоса; сопротивление и пропускную способность трубопроводов; режим истечения газов; устройство оборудования и аппаратуры для откачки объекта; устройство вращательных и пароструйных насосов; устройство контрольно-измерительных приборов для измерения вакуума; простейшие неисправности электрической, радиотехнической и вакуумной систем течеискателей; способы проверки и регулировки чувствительности течеискателей; методы испытания объектов контроля, сущность, преимущества и недостатки методов контроля; устройство люминесцентных приборов; электрические параметры ртутно-кварцевых ламп; природу ультрафиолетовых лучей и флюоресценции; физические свойства жидкости (смачивание, вязкость, поверхностное натяжение, капиллярные явления), виды красящих веществ для цветного метода дефектоскопии и люминесцирующих веществ для люминесцентной дефектоскопии; методы нанесения и удаления пенетранта с поверхности изделий; правила пользования аналитическими весами для составления навесок при приготовлении раствор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детали металлургического и энергетического оборудования - контроль люминесцентным и цветным методами после ковки, проката и механической обработ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отливки, поковки и штампованные заготовки средней и сложной конфигурации - контроль люминесцентным и цветным метод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приборы измерения избыточного давления газа и вакуума - установка рабочего тока термопарной лампы, применение градуированных кривых термопарных ламп для определения степени разряж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истемы гелиевые - проверка плотности по показаниям манометр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системы вакуумные и камеры испытательные - проверка гелиевой плот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соединения угловые сварные на деталях и объектах - контроль люминесцентным и цветным методами;</w:t>
      </w:r>
    </w:p>
    <w:p>
      <w:pPr>
        <w:pStyle w:val="Normal"/>
        <w:ind w:firstLine="720"/>
        <w:jc w:val="both"/>
        <w:rPr/>
      </w:pPr>
      <w:r>
        <w:rPr>
          <w:rFonts w:cs="Times New Roman" w:ascii="Times New Roman" w:hAnsi="Times New Roman"/>
          <w:color w:val="000000"/>
          <w:sz w:val="22"/>
          <w:szCs w:val="22"/>
        </w:rPr>
        <w:t>ж) стыки трубопроводов сварные - контроль люминесцентным и цветным метода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48.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контроль герметичности сборочных единиц, сварных соединений и змеевиковых систем в соответствии с требованиями инструкции по контролю герметичности и инструкции по эксплуатации гелиевых и галогенных течеискателей; настройка чувствительности течеискателей по кварцевой диффузионной течи или с помощью камеры чистого воздуха; регулирование режимов работы радиоблоков; калибрование контрольно-измерительных приборов для намерения низкого вакуума и давления газа; проведение комплексного контроля изделий в стационарных условиях и на объектах; определение характера дефекта по особенностям индикаторного следа; составление схематичных карт контроля; выбор метода контроля - люминесцентного, цветного, комплексного - в зависимости от состояния поверхности и конфигурации сварного соединения; устранение неисправностей в люминесцентной аппаратуре, включая ремонт дросселя, вакуумных затворов, сильфонных вентилей; осмотр и техническое обслуживание вакуумных насос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установки вращательных масляных пароструйных насосов; устройство основных частей масс-спектрометрических течеискателей; вакуумные системы электрической части, блоки питания и управления; методы контроля герметичности; правила испытаний; принцип действия ионизационных и механических приборов для измерения вакуума; элементарные основы неорганической и органической химии; основы машиностроительного черчения; назначение и свойства применяемых для контроля растворов и красок; правила обслуживания лабораторного оборуд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куумметры - проверка и градуировка термопарной ламп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лопатки паровых турбин - контроль люминесцентным и цветным методами;</w:t>
      </w:r>
    </w:p>
    <w:p>
      <w:pPr>
        <w:pStyle w:val="Normal"/>
        <w:ind w:firstLine="720"/>
        <w:jc w:val="both"/>
        <w:rPr/>
      </w:pPr>
      <w:r>
        <w:rPr>
          <w:rFonts w:cs="Times New Roman" w:ascii="Times New Roman" w:hAnsi="Times New Roman"/>
          <w:color w:val="000000"/>
          <w:sz w:val="22"/>
          <w:szCs w:val="22"/>
        </w:rPr>
        <w:t>в) течеискатели - проверка и регулировка режимов работы радиоблоков с целью обеспечения максимальной чувствительност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49. Дефектоскопист по газовому и жидкостн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контроль герметичности изделий в сборке до и после испытаний на вибростендах, пароиспытательных стендах, стендах термокачек и т. п.; контроль последнего «забойного стыка»; поиск локальных течей после обнаружения общей газовой неплотности на контролируемых изделиях до и после стендовых испытаний или в «забойном стыке»; калибрование диффузионных, капиллярных, пористых течей и игольчатых натекателей; испытание вакуумных насосов по различным газам на испытательном стенде; устранение неисправностей во всех типах течеискателей, в масс-спектрометрическом анализато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ажнейшие свойства газов в зависимости от состояния (давления, разряжения, температуры); быстроту откачки объекта и быстроту действия насоса, потока газа; сопротивление и пропускную способность трубопроводов; основные уравнения вакуумной техники; устройство термопарных ловушек, компенсационных, магнитных и электроразрядных приборов для измерения вакуума; назначение и устройство узлов гелиевых и галогенных течеискателей; принципиальные схемы усилителей переменного и постоянного тока генераторов низкой и высокой частоты, выпрямителей и стабилизаторов; типы и принципы работы электровакуумных и газоразряд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куумметры термопарные, магнитные, электрозарядные – настрой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змеевиковые конструкции - поиск мест негазоплотности;</w:t>
      </w:r>
    </w:p>
    <w:p>
      <w:pPr>
        <w:pStyle w:val="Normal"/>
        <w:ind w:firstLine="720"/>
        <w:jc w:val="both"/>
        <w:rPr/>
      </w:pPr>
      <w:r>
        <w:rPr>
          <w:rFonts w:cs="Times New Roman" w:ascii="Times New Roman" w:hAnsi="Times New Roman"/>
          <w:color w:val="000000"/>
          <w:sz w:val="22"/>
          <w:szCs w:val="22"/>
        </w:rPr>
        <w:t>в) течеискатели - калибрование диффузионных теч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0. Дефектоскопист по газовому и жидкостному контролю</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color w:val="000000"/>
          <w:sz w:val="22"/>
          <w:szCs w:val="22"/>
        </w:rPr>
        <w:t>Характеристика работ: контроль герметичности конструкций в монтажных и ремонтных условиях с применением электронной аппаратуры; выбор способа контроля, аппаратуры и оснастки для проверки общей герметичности и обнаружения мест сквозных дефектов в узлах и конструкции в целом в соответствии с требованиями технической документации; выдача окончательных заключений по результатам контроля конструкции в сборе; количественный анализ величины дефектов, обнаруженных в конструкциях при их испытании; выполнение экспериментальных работ по разработке методик контроля; оформление полученных результатов работ; юстировка электронной оптики масс-спектрометрических анализаторов; метрологическое обеспечение способов контроля герметичности.</w:t>
      </w:r>
    </w:p>
    <w:p>
      <w:pPr>
        <w:pStyle w:val="Normal"/>
        <w:ind w:firstLine="709"/>
        <w:jc w:val="both"/>
        <w:rPr/>
      </w:pPr>
      <w:r>
        <w:rPr>
          <w:rFonts w:cs="Times New Roman" w:ascii="Times New Roman" w:hAnsi="Times New Roman"/>
          <w:color w:val="000000"/>
          <w:sz w:val="22"/>
          <w:szCs w:val="22"/>
        </w:rPr>
        <w:t>Должен знать: элементы молекулярно-кинетической теории газoв, понятия «газ» и «пар», давление насыщенных паров, основные газовые законы, режимы течения газов; устройство и принцип действия насосов для получения вакуума; конструктивные и технологические особенности контролируемых изделий; физические свойства жидкостей.</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а) доски трубные - определение мест сквозного дефекта и оценка величины сквозного дефекта;</w:t>
      </w:r>
    </w:p>
    <w:p>
      <w:pPr>
        <w:pStyle w:val="Normal"/>
        <w:ind w:firstLine="720"/>
        <w:jc w:val="both"/>
        <w:rPr/>
      </w:pPr>
      <w:r>
        <w:rPr>
          <w:rFonts w:cs="Times New Roman" w:ascii="Times New Roman" w:hAnsi="Times New Roman"/>
          <w:color w:val="000000"/>
          <w:sz w:val="22"/>
          <w:szCs w:val="22"/>
        </w:rPr>
        <w:t>б) объект контроля - выбор способа контроля и его режим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51.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контроль магнитным методом деталей простой и средней конфигурации, токовихревым методом изделий цилиндрической и плоской форм, ультразвуковой контроль заготовок и деталей; включение и настройка магнитных, электромагнитных и простых ультразвуковых дефектоскопов; измерения толщины металла; определение наличия и размеров зоны расслоений настроенным прибором в диапазоне толщин, предусмотренных дефектоскопом; определение дефектов в деталях сложной конфигурации под руководством дефектоскописта более высокой квалификации; приготовление магнитных суспензий; ведение журнала уче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магнитных, электромагнитных, ультразвуковых дефектоскопов, наклонных и прямых преобразователей; назначение основных органов управления дефектоскопом; основные сведения по электротехнике; назначение и свойства компонентов, входящих в состав магнитной суспензии; явления намагничивания и размагничи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ы гладкие, оси, шпонки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заготовки фланцев и поковки цилиндрические сталь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лопасти гребных винтов - контроль корневого се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таль листовая - измерение толщины и определение рассло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трубы - контроль токовихревым прибором с отметкой и записью дефектных участков;</w:t>
      </w:r>
    </w:p>
    <w:p>
      <w:pPr>
        <w:pStyle w:val="Normal"/>
        <w:ind w:firstLine="720"/>
        <w:jc w:val="both"/>
        <w:rPr/>
      </w:pPr>
      <w:r>
        <w:rPr>
          <w:rFonts w:cs="Times New Roman" w:ascii="Times New Roman" w:hAnsi="Times New Roman"/>
          <w:color w:val="000000"/>
          <w:sz w:val="22"/>
          <w:szCs w:val="22"/>
        </w:rPr>
        <w:t>е) упоры и кольца втулки несущего винта вертолета, трубы хвостового вала - магнитопорошковый контрол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2.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контроль деталей сложной конфигурации магнитным методом на стационарных и переносных дефектоскопах непосредственно на агрегатах без их снятия; контроль цилиндрических изделий токовихревыми приборами с расшифровкой местоположения дефектов по дефектограммам; расшифровка поверхностных дефектов; контроль качества сварных соединений магнитографическим методом, запись на магнитную пленку; оценка качества сварного шва; подбор эталонов по результатам люминесцентного, ультразвукового и рентгеновского анализов; определение магнитной проницаемости аустенитных сталей по количеству феррита; ультразвуковой контроль проката, отливок, поковок и сварных соединений из углеродистых низколегированных сталей; включение и настройка по эталонам ультразвуковых дефектоскопов средней сложности; проверка правильности показаний глубиномера, проверка дефектоскопов, преобразователей; работа прямыми и наклонными искателями по однощуповой схеме; определение координат и протяженности дефектов; ремонт преобразователей головок и соединительных каб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магнитных, электромагнитных, магнитографических, ультрафиолетовых дефектоскопов и преобразователей; стандартные и испытательные образцы для проверки и настройки ультразвуковых дефектоскопов и преобразователей; физическую сущность ультразвуковых методов контроля: эхоимпульсного, теневого, зеркально-теневого и резонансного; методику определения толщины и расслоения металлов; основные типы волн; способы возбуждения ультразвуковых волн и обеспечения акустического контакта; виды дефектов; типы сварных соединений; требования, предъявляемые к контролируемой поверхности (параметры шероховатости); основы электроники, металловедения и сварочного производства; методики контроля проката, отливок, поковок и сварных соединений из углеродистых и низколегированных сталей разной толщины; назначение магнитной и электромагнитной дефектоскопии; технические условия и инструкции по магнитному, магнитографическому и токовихревому контролю; способы намагничивания крупных детал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детали грузоподъемных механизм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детали из стали аустенитного класса - определение прибором количества ферритной фазы после закал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вши сталеразливоч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нструкции сотовые - обнаружение зон непроклея обшив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листы стальные - определение протяженности и координат дефектов с помощью дефектоскоп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опатки ротора турбины и компрессора газотурбинных двигателей - ультразвуковой контроль кром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образцы контрольные - изготовление дефект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одвески, предохранительные стержни, планки, траверсы, рычаги, тяги, крестовины, балансиры, опоры, шатуны, шкворни, штоки, детали автосцепного устройства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система записи и маркировки при токовихревом контроле - настройка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соединения сварные тавровые судовых корпусных конструкций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соединения сварных фланцев, колец, промежуточных штуцеров, ниппелей с трубами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узлы и детали вертолета несъемные легкодоступные - магнитопорошковый контроль;</w:t>
      </w:r>
    </w:p>
    <w:p>
      <w:pPr>
        <w:pStyle w:val="Normal"/>
        <w:ind w:firstLine="720"/>
        <w:jc w:val="both"/>
        <w:rPr/>
      </w:pPr>
      <w:r>
        <w:rPr>
          <w:rFonts w:cs="Times New Roman" w:ascii="Times New Roman" w:hAnsi="Times New Roman"/>
          <w:color w:val="000000"/>
          <w:sz w:val="22"/>
          <w:szCs w:val="22"/>
        </w:rPr>
        <w:t>н) швы сварные сталей аустенитного класса - регистрация прибором распределения ферритной фаз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3.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качества термообработанных деталей и сортировка их по маркам материала; разбраковка изделий по количеству ферритной фазы; измерение толщины гальванических покрытий; построение кривых намагничивания; определение магнитной проницаемости; выбор режима подмагничивания при токовихревом контроле маломагнитных и магнитных изделий; выбор оптимального режима контроля изделий токовихревым методом; ультразвуковой контроль различных типов сварных соединений из легированных сталей, сплавов и цветных металлов, выполненных различными видами сварки; настройка режима работы сложных ультразвуковых переносных, лабораторных и стационарных дефектоскопов по стандартным и испытательным образцам; проверка прямых и наклонных преобразователей; расшифровка дефектограмм; определение качества проката, отливок, поковок и сварных соединений по результатам ультразвукового контроля и техническим условиям; изготовление приспособлений для проведения ультразвукового контроля, прямых и наклонных преобразователей; проверка ультразвуковой дефектоскопической аппаратуры на соответствие основным параметрам; расчет и экспериментальное определение углов ввода наклонных преобразователей; текущий ремонт дефектоскоп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магнитных, электромагнитных и магнитографических дефектоскопов; основы термообработки гальванопокрытия; правила ремонта электромагнитных индукционных дефектоскопов; устройство приборов для определения магнитной проницаемости ферритной фазы; кинематические и электрические схемы дефектоскопов; основы электроники; виды и способы сварки; виды дефектов, встречающихся в прокате, отливках, поковках и сварных соединениях; расчет узлов преломления ультразвуковых колебаний в различных материалах на границах двух сред; основные закономерности распространения ультразвуковых колебаний в материалах; физические явления, происходящие при прохождении ультразвука через границу двух сред; основные параметры контроля; способы отличия основных сигналов от ложных, вызванных отражением ультразвука от структуры, изменениями профиля деталей и другими фактора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ки прокатных стан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датчики феррозондовые - определение чувствитель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етали воздушных несущих и рулевых винтов вертолет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детали литые сталь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детали стальные - определение толщины хромового покрыт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заготовки прокатные - магнитопорошковый метод определения трещин;</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кривая гистерезиса - определение намагничи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рокат листовой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слитки из легких сплав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соединения сварные отростков, штуцеров и приварышей с трубами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соединения сварные с толщиной стенки до 15 мм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сопряжения профилей шпангоут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трубы из коррозионно-стойкой стали с толщиной стенок до 4 мм в местах прогиба - замер толщины;</w:t>
      </w:r>
    </w:p>
    <w:p>
      <w:pPr>
        <w:pStyle w:val="Normal"/>
        <w:ind w:firstLine="720"/>
        <w:jc w:val="both"/>
        <w:rPr/>
      </w:pPr>
      <w:r>
        <w:rPr>
          <w:rFonts w:cs="Times New Roman" w:ascii="Times New Roman" w:hAnsi="Times New Roman"/>
          <w:color w:val="000000"/>
          <w:sz w:val="22"/>
          <w:szCs w:val="22"/>
        </w:rPr>
        <w:t>о) форсунки рабочие газотурбинных двигателей - магнитопорошковый контрол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4.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магнитной дефектоскопии на всех видах магнитных и электромагнитных дефектоскопов; работа с точными измерительными приборами и установками по измерению магнитных и электрических параметров материалов изделий; испытание и наладка дефектоскопов; изготовление феррозондовых датчиков и определение их чувствительности; расшифровка информации от аппаратуры с феррозондовыми датчиками; определение размеров и глубины залегания дефектов; построение картограммы распределения магнитной проводимости по детали или сварному шву; ультразвуковой контроль деталей и изделий из цветных металлов, сталей с крупнокристаллической структурой; настройка режима работы особо сложных и точных дефектоскопов и установок автоматического ультразвукового контроля с дистанционной передачей показаний по стандартным и испытательным образцам; изготовление испытательных образцов, составление эскизов; обработка результатов контроля; составление ведомостей и карт ультразвукового контроля; настройка чувствительности приборов по диаграммам: амплитуда, расстояние, диаметр с помощью аттенюатора; проведение ультразвукового контроля раздельно-совмещенными преобразователя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се виды работ по магнитному и электромагнитному контролю; типы толщиномеров, устройство приборов по снятию магнитных характеристик материала; способы градуировки приборов; законы распространения продольных, поперечных и поверхностных ультразвуковых колебаний в телах с различной структурой; основные законы отражения и преломления ультразвуковых колебаний на границе двух сред; устройство электровакуумных и полупроводниковых приборов; принципиальные схемы и конструктивные особенности сложных и точных ультразвуковых дефектоскопов, способы их регулирования и юстировки; причины возникновения неисправностей при работе приборов и способы их устранения; основы металловедения и свар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ы гребные цилиндрические пустотел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нты гребные - ультразвуковой контроль сварных ш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вкладыши и подушки подшипник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донышки коллекторов котл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заготовки катаные квадратные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опасти гребных винтов - определение глубины залегания и размеров дефектов в корневом сече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пластмассы, резина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оковки различных форм и размеров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соединения сварные с толщиной стенки свыше 15 мм -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трубы из коррозионно-стойкой стали с толщиной стенок свыше 4 мм в местах прогиба - замер толщин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установки баллистические – калиб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цапфы, корпус осевого шарнира, рычаг лопастей втулки несущего винта вертолета - магнитный контроль;</w:t>
      </w:r>
    </w:p>
    <w:p>
      <w:pPr>
        <w:pStyle w:val="Normal"/>
        <w:ind w:firstLine="720"/>
        <w:jc w:val="both"/>
        <w:rPr/>
      </w:pPr>
      <w:r>
        <w:rPr>
          <w:rFonts w:cs="Times New Roman" w:ascii="Times New Roman" w:hAnsi="Times New Roman"/>
          <w:color w:val="000000"/>
          <w:sz w:val="22"/>
          <w:szCs w:val="22"/>
        </w:rPr>
        <w:t>н) элементы колесных пар - магнитный и ультразвуковой контроль.</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5. Дефектоскопист по магнитному и ультразвуковому контролю</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коэффициента затухания упругих колебаний различными методами, коэффициентов отражения и прохождения ультразвука на границе раздела двух сред; настройка чувствительности прибора и проверка эквивалентных размеров дефектов без образцов или при сокращенном числе стандартных и испытательных образцов; выполнение экспериментальных работ при разработке методик контроля и построение экспериментальных номограмм; проведение всех видов работ по ультразвуковому контролю, встречающихся в производственных условиях; расчет и изготовление приспособлений для ведения ультразвукового контроля; измерение скорости распространения ультразвуковых колебаний промышленными специализированными приборами; расшифровка дефектограмм, полученных на автоматических установках; устранение неполадок в автоматических установках; ремонт и настройка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автоматических установок; основы механики, телемеханики и метрологии; уравнение акустического тракта как основу построения номограмм; принципы определения затухания и скорости распространения ультразвука; типы существующих ультразвуковых дефектоскопов, толщиномеров и установок для измерения скорости распространения и затухания ультразвуковых колебаний; основные закономерности распространения волн Лэмба и способы ультразвукового контроля с их помощь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заготовки ступиц винта - определение скорости затухания ультразвуковых колебаний на изделии и эквивалентной площади обнаруженных дефе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оленчатые и распределительные валы дизелей; валы якорей тяговых двигателей, редукторов, насосов, компрессоров, роторов; карданные валы, блоки дизелей, хвостовики корпусов и стяжные болты поглощающих аппаратов автосцепки, тяговые хомуты, зубья зубчатых колес - магнитопорошковый и ультразвуково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листы высоколегированных сплавов в состоянии поставки - ультразвуковой контроль с расшифровкой полученной дефектограм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обечайки с пазовыми продольными швами с усилением - определение возможности ультразвукового контроля и ультразвуковой контроль сварного шва с выдачей заклю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образцы легированной стали - измерение скорости затухания ультразвуковых колеб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рама тележки, центральный брус, карданная муфта, детали автосцепки, рельсосмазыватель - магнитопорошковый контрол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швы сварные корпусных конструкций - ультразвуковой контроль;</w:t>
      </w:r>
    </w:p>
    <w:p>
      <w:pPr>
        <w:pStyle w:val="Normal"/>
        <w:ind w:firstLine="720"/>
        <w:jc w:val="both"/>
        <w:rPr/>
      </w:pPr>
      <w:r>
        <w:rPr>
          <w:rFonts w:cs="Times New Roman" w:ascii="Times New Roman" w:hAnsi="Times New Roman"/>
          <w:color w:val="000000"/>
          <w:sz w:val="22"/>
          <w:szCs w:val="22"/>
        </w:rPr>
        <w:t>з) элементы колесных пар, внутренние и наружные кольца роликовых подшипников - магнитный и ультразвуковой контрол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6.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изделий под руководством дефектоскописта более высокой квалификации; подготовка изделий к просвечиванию; разметка и маркировка участков при просвечивании изделий по заданным параметрам контроля; проявление и фиксирование рентгеновской плен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рентгеновских установок и аппаратуры для гамма-дефектоскопии; виды и источники излучения и их природу; прохождение излучения через вещества; свойства различных сортов рентгенопленки и способы проверки их качества; способы зарядки кассе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образцы пластин – просвечивание при аттестации на разряд сварщ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соединения стыков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швы продольные цилиндров и конусных оболочек – просвечи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7.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простых изделий; просвечивание ответственных трубопроводов под руководством дефектоскописта более высокой квалификации; ионизационный и сцинтилляционный контроль простых и средней сложности изделий; подбор необходимых источников излучения и определение экспозиции; определение активности радиоактивного изотопа; просмотр снимков с целью определения их качества; регулирование рентгеновской и гаммаграфической аппарату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рентгеновских установок ускорительной техники, аппаратуры для гаммаграфирования, ионизационного и сцинтилляционного контроля; основы электротехники и металловедения; технологию литья и различных видов сварки металлов; виды сварных соединений и технологию их сварки; влияние дефектов на качество сварных швов; требования, предъявляемые к сварным швам; основы дозиметрии; ослабляющие свойства материалов при прохождении через них излучения; свойства и характеристику металлов, применяемых для рентгено-, гаммаграфирования; способы выбора источников излучения, параметров просвечивания и необходимых экспозиц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изделия лит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соединения тавровые и полособульбов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трубы сварные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трубы, втулки несущего винта вертолета – просвечивание;</w:t>
      </w:r>
    </w:p>
    <w:p>
      <w:pPr>
        <w:pStyle w:val="Normal"/>
        <w:ind w:firstLine="720"/>
        <w:jc w:val="both"/>
        <w:rPr/>
      </w:pPr>
      <w:r>
        <w:rPr>
          <w:rFonts w:cs="Times New Roman" w:ascii="Times New Roman" w:hAnsi="Times New Roman"/>
          <w:color w:val="000000"/>
          <w:sz w:val="22"/>
          <w:szCs w:val="22"/>
        </w:rPr>
        <w:t>д) швы кольцевые баллонов и цилиндров - просвечи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58. Дефектоскопист рентгено-, гаммаграфирования</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освечивание изделий средней сложности; ионизационный и сцинтилляционный контроль сложных изделий; просвечивание изделий при помощи ускорительной техники и гамма-установок; просвечивание ответственных трубопроводов;</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работа на ксерографических установках; текущий ремонт и наладка рентгеновской и радиографической аппаратуры; зарядка и перезарядка источников излучения;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ктрические схемы рентгеновской, радиографической аппаратуры для ионизационного и сцинтилляционного контроля; взаимодействие излучения большой энергии с просвечивающим веществом; основы ксерографии; расчет допустимых доз излучения, расстояний от источников и времени пребывания на заданных расстояниях от источников; основные сведения об устройстве различных ускорител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варыши в цилиндрических и шаровых поверхностях – просвеч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оллектор топливный авиадвигателя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нтейнеры рабочие - перезарядка изотопами;</w:t>
      </w:r>
    </w:p>
    <w:p>
      <w:pPr>
        <w:pStyle w:val="Normal"/>
        <w:ind w:firstLine="720"/>
        <w:jc w:val="both"/>
        <w:rPr/>
      </w:pPr>
      <w:r>
        <w:rPr>
          <w:rFonts w:cs="Times New Roman" w:ascii="Times New Roman" w:hAnsi="Times New Roman"/>
          <w:color w:val="000000"/>
          <w:sz w:val="22"/>
          <w:szCs w:val="22"/>
        </w:rPr>
        <w:t>г) металл и шихта для металлургических цехов - просвечи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59.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изделий сложной конфигурации при помощи стационарных и передвижных источников излучения; наладка аппаратуры, применяемой для рентгено-, гамма-дефектоскопии, ионизационного и сцинтилляционного контроля; оценка годности проверяемых образцов, деталей и узлов в соответствии с техническими условиями и выдача заключений; разработка эскизов приспособлений и оснастки для контроля; работа на рентгенотелевизионных установк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хемы и работу всей аппаратуры, применяемой для контроля просвечиванием; принципы получения различных видов излучения и их взаимодействия с просвечиваемым веществом; расчет защиты от излучения; порядок получения и хранения радиоактивных источников, действующих в организ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грегаты автоматики и форсунки газотурбинных двигателей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нты гребные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жухи шахт и воздухонагревателей доменных печей - просвечивание сварных ш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тойки шасси амортизационные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тарелка автомата перекоса вертолета - просвечивание и расшифровка рентгенограмм;</w:t>
      </w:r>
    </w:p>
    <w:p>
      <w:pPr>
        <w:pStyle w:val="Normal"/>
        <w:ind w:firstLine="720"/>
        <w:jc w:val="both"/>
        <w:rPr/>
      </w:pPr>
      <w:r>
        <w:rPr>
          <w:rFonts w:cs="Times New Roman" w:ascii="Times New Roman" w:hAnsi="Times New Roman"/>
          <w:color w:val="000000"/>
          <w:sz w:val="22"/>
          <w:szCs w:val="22"/>
        </w:rPr>
        <w:t>е) трубопроводы и газопроводы - просвечивание сварных шв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0. Дефектоскопист рентгено-, гаммаграф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просвечивание изделий особой сложности в различных условиях при помощи стационарных и передвижных источников излучения; расшифровка рентгеновских пленок; проведение экспериментальных работ по определению режимов просвечивания поступающих деталей; обработка и оформление полученных результатов; выдача заключений и составление отчетов; разработка технологической документации; определение характера неисправности и ремонт аппаратуры, применяемой для рентгено-, гамма-дефектоскопии, ионизационного и сцинтилляционного контроля; пусконаладочные работы на ускорителя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теорию и принцип получения различных видов излучения и их взаимодействия с веществами; устройство оборудования, применяемого для рентгено-, гаммаграфирования; виды дефектов металлургического, технологического, эксплуатационного происхождения и сварных швов; допустимые нормы пороков металлов; принципы выбора различных счетчиков и аппаратуры для ионизационного и сцинтилляционного контрол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картер турбины и редуктора авиадвигателя - просвечивание и расшифровка рентген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лонжероны, узлы стыковки фюзеляжа с центропланом, углы навески двигателей самолетов - рентгено-, гаммаграф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61. Дефектоскопист рентгено-, гаммаграфирования</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свечивание специзделий, установок и сварных швов трубопроводов, работающих в агрессивных и радиоактивных средах, просвечивание изделий особой сложности на интроскопах с автоматической системой управления; настройка рентгенотелевизионных интроскопов на режим контроля; расшифровка рентгеновских пленок, обработка и оформление результатов просвечи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способы получения различных видов излучения и их взаимодействие с просвечиваемым материалом специзделий; принцип действия интроскопов с автоматической системой управления; правила обработки результатов просвечивания; правила работы со специзделиями, работающими в агрессивных и радиоактивных среда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pPr>
      <w:r>
        <w:rPr>
          <w:rFonts w:cs="Times New Roman" w:ascii="Times New Roman" w:hAnsi="Times New Roman"/>
          <w:sz w:val="22"/>
          <w:szCs w:val="22"/>
        </w:rPr>
        <w:t>а) специзделия - просвечивание с помощью анализатора на протонный состав;</w:t>
      </w:r>
    </w:p>
    <w:p>
      <w:pPr>
        <w:pStyle w:val="Normal"/>
        <w:ind w:firstLine="720"/>
        <w:jc w:val="both"/>
        <w:rPr/>
      </w:pPr>
      <w:r>
        <w:rPr>
          <w:rFonts w:cs="Times New Roman" w:ascii="Times New Roman" w:hAnsi="Times New Roman"/>
          <w:sz w:val="22"/>
          <w:szCs w:val="22"/>
        </w:rPr>
        <w:t>б) трубопроводы и оборудование атомных и тепловых электростанций, изготовленные из теплоустойчивых сталей - просвечивание;</w:t>
      </w:r>
    </w:p>
    <w:p>
      <w:pPr>
        <w:pStyle w:val="Normal"/>
        <w:ind w:firstLine="720"/>
        <w:jc w:val="both"/>
        <w:rPr/>
      </w:pPr>
      <w:r>
        <w:rPr>
          <w:rFonts w:cs="Times New Roman" w:ascii="Times New Roman" w:hAnsi="Times New Roman"/>
          <w:sz w:val="22"/>
          <w:szCs w:val="22"/>
        </w:rPr>
        <w:t>в) установки для переработки радиоактивных материалов - просвечи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2.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дозиметрические и радиометрические измерения загрязнений, альфа-, бета- и гамма-активными веществами различных поверхностей, спецодежды, спецобуви, средств индивидуальной защиты, оборудования, транспортных средств и т. д; определение доз и мощности ионизирующих излучений с помощью соответствующих дозиметрических и радиометрических приборов; отбор проб внешней среды, осуществление индивидуального дозиметрического контроля; ведение соответствующей первичной документ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ионизирующих излучений и методы их регистрации; биологическое действие ионизирующих излучений; принцип действия применяемых дозиметрических и радиометрических приборов; санитарные правила работы с радиоактивными веществами и источниками ионизирующих излучений; приемы радиометрических и дозиметрических измерений и отбора проб внешней сред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3.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чувствительности дозиметрических и радиометрических приборов с помощью контрольных источников; контроль состояния радиационной безопасности на рабочих местах; первичная обработка результатов дозиметрических и радиометрических измерений и индивидуального дозиметрического контро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о строении атома, о радиоактивности, основные свойства ионизирующих излучений и методы их регистрации; способы и средства защиты от поражающего действия ионизирующих излучений; устройство дозиметрических и радиометрических приборов средней сложности и методы контроля их чувствительности; методы дозиметрических и радиометрических измерений средней сложности; способы отбора, приготовления и измерения проб внешней среды; методику проведения радиометрической съемки территор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4.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дозиметрические и радиометрические измерения по отдельным видам излучения с помощью различной аппаратуры; дозиметрический контроль при производстве наиболее ответственных работ; контроль соблюдения защиты рабочих мест от ионизирующего излучения; радиометрическая съемка территории и автогамма-съемка дорог; обработка результатов дозиметрических и радиометрических измерений и индивидуального дозиметрического контроля; оформление графиков, диаграмм, карт, таблиц.</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ядерной физике; основные законы радиоактивности; свойства ионизирующих излучений и методы их регистрации; устройство сложных дозиметрических и радиометрических приборов и методы контроля их чувствительности; методы дозиметрических и радиометрических измерений; способы отбора проб, их приготовление и измере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5. Дози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дозиметрические и радиометрические измерения различной сложности по всем видам ионизирующего излучения с помощью различной аппаратуры; проведение работ по изучению и измерению эффективности биологической защиты; непосредственный контроль за всеми наиболее радиационно-опасными работами; контроль работы дозиметрической и радиометрической аппаратуры и ее выбраковка в процессе эксплуатации; первичная оценка результатов измерения эффективности биологической защиты; статистическая обработка результатов дозиметрических и радиометрических измерений; составление сводной документации; участие в составлении отчетов по дозиметрическому контролю; участие в освоении новой техники дозиметрического и радиометрического контро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ядерной физики; законы радиоактивности; свойства ионизирующих излучений и методы их регистрации; расчеты защиты от ионизирующих излучений всех видов; устройство особо сложных дозиметрических и радиометрических приборов любой сложности, методику их градуировки, эталонирования, контроля их чувствительности; методы интерпретации измер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66. Дози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экспериментальных замеров различных видов излучений; градуировка дозиметрических комплексов; измерение аварийных доз излучения; контроль за проведением радиационно-опасных работ на технологических участках, за состоянием воздушной среды в помещениях; анализ радиационной обстановки на системе контроля радиационной безопасности; контроль и организация работ по специальным допускам с планируемым воздействием до недельной разрешенной нормы облучения; определение транспортного индекса и транспортной категории на отправляемую готовую продукцию потребителям; контроль нейтронных доз с применением пузырьковых дозиметров; проведение радиационного контроля в центральном зале реакторного отделения во время выполнения планово-предупредительных работ, при перезагрузке специзделий активной зоны реактора на рабочем ходу; составление картограмм перед началом работ и сдачей оборудования в ремонт в основных производственных зданиях; дозиметрический контроль при производстве работ на линиях специальной канализации; проведение измерений на многоканальных стационарных установках дозиметрического контроля; приготовление проб для определения дозы облучения при внутреннем поступлении радионуклидов; выявление источников повышенной загрязненности, контроль выбросов вредных веществ в атмосфер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ядерной физики; законы радиоактивности, свойства ионизирующих излучений и методы их регистрации; методику расчета доз облучения в организме человека при внутреннем и внешнем облучении; принцип действия особо сложных дозиметрических и радиометрических приборов; методику градуировки, эталонирования, контроля чувствительности; методы интерпретации измерений; правила отбора проб и особенности приготовления проб для определения дозы облучения при внутреннем поступлении радионуклидов; правила определения величины выбросов радионуклидов в атмосферу; особенности дозиметрического контроля при производстве работ в центральном зале реакторного отделения; порядок проведения измерений на многоканальных стационарных установках дозиметрического контроля; правила транспортировки радиоактив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67. Дози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измерений доз облучения с помощью трековых дозиметров нейтронного излучения, дозиметров гамма-излучения и их градуировка; контроль и организация работ по специальным допускам с планируемым воздействием до месячной нормы облучения, по технологическим картам в смешанных полях с двумя или более видами излучения; дозиметрический контроль при работах со вскрытием технологического оборудования в помещениях реакторного отделения; участие в ликвидации аварийных ситуаций; контроль проведения работ на капитальных могильниках со вскрытием защитных пробок; дозиметрический контроль при производстве работ с превышением недельной разрешенной нормы облучения с ограничением во времени; проведение радиационного контроля в вагонах-контейнерах после выгрузки; контроль загрязнения воздуха рабочих помещений радиоактивными газами и поиск мест утечки; проверка работы системы аварийной сигнализации на особо опасных участках; определение поступления радиоактивных веществ в организм работников при штатной или аварийной ситуациях; проведение измерений и расчет доз облучения при внутреннем поступлении радионуклидов; освоение новых методов проведения дозиметрического контроля; определение концентрации радионуклидов в выбросах радиоактивных веществ; проведение измерений на установках дозиметрического контроля, оснащенных ПЭВМ; обработка результатов измерений и индивидуального дозиметрического контроля на вычислительной технике с использованием программного обеспеч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обенности дозиметрического контроля при проведении работ со вскрытием технологического оборудования в помещениях реакторного отделения, при ликвидации аварийных ситуаций, при производстве работ на капитальных могильниках со вскрытием защитных пробок; порядок проведения контроля загрязнения воздуха рабочих помещений радиоактивными газами и определения мест утечки, проверки работы систем аварийной сигнализации на особо опасных участках; методы проведения измерений и расчета доз облучения при внутреннем поступлении радионуклидов; правила отбора проб, определения нуклидного состава и расчета выбросов в атмосферу, выпадений радионуклидов; порядок проведения измерений на установках дозиметрического контроля, оснащенных ПЭВ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68. Зарядчик огнетуши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подготовительных работ по проверке, ремонту, зарядке и перезарядке пенных, порошковых, углекислотных и фреоновых самолетных огнетушителей; приемка, первичный осмотр, разрядка огнетушителей, очистка и промывка баллонов, окраска и подготовка их к испытанию; распаковка колб и коробок с зарядами, очистка их от упаковочных материалов; приготовление растворов для зарядки огнетушителей; гидравлическое испытание корпусов, зарядка и отбраковка неисправных огнетушителей, ремонт баллонов, арматуры и предохранительных устройств под руководством зарядчика огнетушителей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пенных, порошковых, углекислотных и фреоновых самолетных огнетушителей различных типов; назначение и условия применения инструмента и контрольно-измерительных приборов при испытании и зарядке огнетушителей; свойства химических зарядов, правила их транспортировки и хранения; способы разрядки и зарядки огнетушителей, окраски и ремонта корпусов и арм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69. Зарядчик огнетуши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рядка и перезарядка пенных, порошковых, углекислотных и фреоновых самолетных огнетушителей; проверка качества заряда, исправности арматуры и предохранительных устройств; гидравлическое испытание корпусов, ремонт баллонов, арматуры и предохранительных устройств, отбраковка неисправных огнетушителей; ведение учета заряженных огнетушителей и оформление установленной технической документации; обслуживание оборудования зарядной станции, компрессоров, насосов и приборов при зарядке огнетушителей и испытании баллонов: текущий ремонт обслуживаемого оборудования и участие в более сложных видах ремон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енных, порошковых, углекислотных и фреоновых самолетных огнетушителей различных типов; химический состав и свойства компонентов, входящих в заряды огнетушителей; правила проверки и испытания корпусов баллонов, вентилей и предохранительных устройств; условия транспортировки огнетушителей; типы зарядных станций; принцип работы аппаратов и приборов, применяемых при зарядке огнетушителей; порядок оформления технической документации на заряженные огнетушител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0. Зарядчик противогазовых короб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рядка и перезарядка противогазовых коробок противогазов; испытание с помощью контрольно-измерительных приборов коробки на поглотительную способность, герметичность и сопротивление; регенерация противогазовых коробок противогазов продувкой воздух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арки противогазовых коробок, их назначение; состав поглотителей для каждой марки и свойства поглотителей; правила зарядки, перезарядки и регенерации поглотительных составов противогазовых коробок противогазов, а также адсорбентов и их заменител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1. Зарядчик холодильных аппарат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заливка резервуаров насыщения водным раствором хромата натрия; наблюдение за работой вакуум-насосов, резервуаров насыщения, холодильных установок для охлаждения водоаммиачного раствора, зарядных стендов и трубопроводов; замена водородных и аммиачных баллонов; ведение записи о работе аппаратов зарядной станции; подноска холодильных аппаратов для зарядки; участие в текущем ремонте аппаратуры зарядной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орудования зарядной станции: холодильных установок, вакуум-насосов, зарядных стендов; способы заливки резервуаров насыщения водным раствором хромата натрия и замены водородных и аммиачных баллон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2. Зарядчик холодильных аппарат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зарядка холодильных аппаратов водоаммиачным раствором, водородом и проверка качества их заполнения; приготовление водоаммиачного раствора в резервуарах насыщения; регулирование подачи охлаждающей воды для насыщения раствора и регулирование давления в резервуарах насыщения; подготовка холодильных аппаратов под зарядку (вакуумирование, продувка водородом, вторичное вакуумирование); проверка зарядного штуцера на герметичность; текущий ремонт и испытание после ремонта зарядной стан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назначение основных частей оборудования зарядной станции: зарядных стендов, холодильных установок, вакуум-насосов, коллекторов, приборов регулирования, трубопроводов и арматуры; устройство холодильных аппаратов бытовых холодильников; правила регулирования подачи охлаждающей воды для насыщения раствора; правила обращения с холодильным аппаратом во время зарядки; способы приготовления водоаммиачного раствора; физико-химические свойства аммиака, водорода и растворов в пределах выполняемой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3. Зарядчик холодильных аппарат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регулирование подачи водорода в резервуары насыщения для перемешивания водоаммиачного раствора; отбор проб на анализ; разбавление раствора при высокой концентрации аммиака или добавление аммиака при недостаточной концентрации раствора по данным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орудования зарядной станции: зарядных стендов, холодильных установок, вакуум-насосов, коллекторов, приборов регулирования, трубопроводов и арматуры; устройство обслуживаемых контрольно-измерительных приборов; правила и последовательность отбора проб водоаммиачного раствора на анализ; правила регулирования подачи водорода и аммиака при разбавлении водоаммиачного раствора в резервуарах насыщ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4.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шкал для различных приборов и изделий на прессах и налаженных накатных станках; изготовление шкал и щитков методом фотопечати; нанесение схем на платы вручную с применением трафарета или на станке под руководством изготовителя более высокой квалификации; подготовка плат и шкал к печатанию схем или других изображений; раскрой, натяжение сетки на раму и закрепление ее; обезжиривание и сушка сеток; наклеивание бумажных шкал на платы с последующей их сушкой и отделкой; закраска секторов шкалы лаком или тушью по трафарету или отпечатанному контуру; составление по заданной рецептуре под руководством изготовителя более высокой квалификации специальных растворов для фотопечатания; изготовление фотошаблонов; проверка качества изготовленных шкал наружным осмотр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обслуживаемого оборудования; правила нанесения печатной краски на клише и пуансон; назначение и свойства применяемых клеев, красок и лаков; правила составления растворов для фотопечати и их применение; способы подготовки шкал и плат к печатанию схе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5.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шкал для различных приборов и изделий на чертежных, чертежно-делительных или накатных станках с самостоятельной их наладкой, а также нанесение на шкалы знаков, букв, цифр и других обозначений вручную краской или тушью; изготовление шкал, табличек и щитков для приборов и изделий методом фотопечати и травления в соответствии с чертежом; подбор необходимых компонентов и составление растворов для фотопечати по заданной рецептуре; нанесение схем на платы вручную с применением трафарета или на станке; нанесение светочувствительной эмульсии и фоторезистора на заготовки для шкал печатных плат; экспонирование, проявление, закрепление и дубление светочувствительного слоя; подготовка пленочных негативов; монтаж плат под гальваническое наращивание металла; подготовка сетки и перенос копии изображения на сетку; наклеивание бумажных шкал на платы различных приборов с зеркальными шкалами; открытие фасонного окна шкалы с постановкой зеркала; ретуширование отпечатанных шкал и пла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обслуживаемого оборудования; рецептуру и способы приготовления светочувствительных эмульсий и красок для печатания; свойства применяемых красок и лаков; способы нанесения красок и лаков; назначение негативов и правила их подготовки; технические требования, предъявляемые к шкалам, платам, табличкам и щиткам; условия хранения применяемых материал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6.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шкал для различных приборов и изделий на чертежных и специальных шкальных машинах; изготовление табличек, щитков, схем, пластин и панелей методом фотохимгравирования с рельефным изображением; печатание на плоскокопировальных станках, полуавтоматах и автоматах шкал, схем на платах и лицевых панелей; корректировка электролитов; изготовление сетчатых трафаретов; химическое и гальваническое меднение заготовок плат; травление плат после гальванической обработки; ретуширование фотоотпечатков; копирование двухсторонних печатных схем; наклеивание знаков, букв, цифр, рисок на шкалы различных приборов; изготовление матрицы для печатания циферблатов методом фототравления; подналадка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способы подналадки обслуживаемого оборудования; основные сведения по химии и электротехнике в пределах выполняемой работы; процесс гальванического осаждения металла и травления; способы фотохимгравирования; состав и способы приготовления растворов для травл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7. Изготовитель трафаретов, шкал и пла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печатных схем, масок, цифровых и буквенных трафаретов; изготовление плат фотохимическим, электрохимическим и комбинированным методами; нанесение печатной схемы на ферритовые заготовки; контроль и корректировка печатных плат под микроскопом; изготовление на манганиновой фольге схем для различных приборов и изделий методом фотохимгравирования с выпуклым изображением; составление электролитов; наладка и регулировани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и правила наладки обслуживаемого оборудования; правила изготовления плат различными методами; способы контроля и корректировки печатных плат; особенности изготовления схем на манганиновой фольге; назначение и правила примене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8. Испыта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спытание баллонов под давлением до 15 МПа (до 150 кгс/кв. см); подготовка баллонов к испытанию: осмотр, определение пригодности, удаление остатков продукта, очистка поверхности баллонов, пропарка, промывка, сушка и взвешивание; проверка объема баллонов; устранение дефектов, обнаруженных в процессе испытания; выбивание на баллонах данных испытания: номер, дата испытания, объем, масса; регистрация баллонов по паспорту; проверка и ввертывание вентиля в баллон; укладка баллонов в штабеля.</w:t>
      </w:r>
    </w:p>
    <w:p>
      <w:pPr>
        <w:pStyle w:val="Normal"/>
        <w:ind w:firstLine="720"/>
        <w:jc w:val="both"/>
        <w:rPr/>
      </w:pPr>
      <w:r>
        <w:rPr>
          <w:rFonts w:cs="Times New Roman" w:ascii="Times New Roman" w:hAnsi="Times New Roman"/>
          <w:color w:val="000000"/>
          <w:sz w:val="22"/>
          <w:szCs w:val="22"/>
        </w:rPr>
        <w:t xml:space="preserve">Должен знать: устройство и конструкцию обслуживаемого оборудования; классификацию баллонов, </w:t>
      </w:r>
      <w:r>
        <w:rPr>
          <w:rFonts w:cs="Times New Roman" w:ascii="Times New Roman" w:hAnsi="Times New Roman"/>
          <w:sz w:val="22"/>
          <w:szCs w:val="22"/>
        </w:rPr>
        <w:t xml:space="preserve">правила органов надзора </w:t>
      </w:r>
      <w:r>
        <w:rPr>
          <w:rFonts w:cs="Times New Roman" w:ascii="Times New Roman" w:hAnsi="Times New Roman"/>
          <w:color w:val="000000"/>
          <w:sz w:val="22"/>
          <w:szCs w:val="22"/>
        </w:rPr>
        <w:t>по испытанию баллонов; правила испытания и клеймения баллонов в соответствии с техническими условиями; методы устранений дефектов, обнаруженных в процессе испытания.</w:t>
      </w:r>
    </w:p>
    <w:p>
      <w:pPr>
        <w:pStyle w:val="Normal"/>
        <w:ind w:firstLine="720"/>
        <w:jc w:val="both"/>
        <w:rPr/>
      </w:pPr>
      <w:r>
        <w:rPr>
          <w:rFonts w:cs="Times New Roman" w:ascii="Times New Roman" w:hAnsi="Times New Roman"/>
          <w:color w:val="000000"/>
          <w:sz w:val="22"/>
          <w:szCs w:val="22"/>
        </w:rPr>
        <w:t xml:space="preserve">При испытании баллонов под давлением свыше 15 до 30 МПа (свыше 150 до 300 кгс/кв. см) </w:t>
        <w:tab/>
        <w:tab/>
        <w:tab/>
        <w:tab/>
        <w:tab/>
        <w:tab/>
        <w:tab/>
        <w:tab/>
        <w:tab/>
        <w:tab/>
        <w:tab/>
        <w:tab/>
        <w:tab/>
        <w:t xml:space="preserve">        - 4-й разряд.</w:t>
      </w:r>
    </w:p>
    <w:p>
      <w:pPr>
        <w:pStyle w:val="Normal"/>
        <w:ind w:firstLine="720"/>
        <w:jc w:val="both"/>
        <w:rPr/>
      </w:pPr>
      <w:r>
        <w:rPr>
          <w:rFonts w:cs="Times New Roman" w:ascii="Times New Roman" w:hAnsi="Times New Roman"/>
          <w:color w:val="000000"/>
          <w:sz w:val="22"/>
          <w:szCs w:val="22"/>
        </w:rPr>
        <w:t>При испытании баллонов под давлением свыше 30 МПа (свыше 300 кгс/кв. см)</w:t>
        <w:tab/>
        <w:t xml:space="preserve">        - 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79.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разварка, размочка, растворение клеящего раствора из различных готовых клеев: декстрина, казеинового, силикатного, столярного и т. п. с применением антисептиков; подвозка, дробление, загрузка, выгрузка, просеивание и перемешивание компонентов, образующих клеевые растворы; определение готовности клеевых растворов; разогрев и розлив готового клеевого раствора; чистка и мойка котлов, баков, ванн, клееварок и другого инвентаря, применяемого для приготовления клеевых раств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риготовления клеевых растворов; основные сведения об устройстве и принцип работы оборудования для приготовления и варки клеевых раств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0.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иготовление различных видов клеевых растворов холодным или горячим способом из готовых клеев; подбор рецептуры и режимов для обработки клеевых веществ; регулирование температуры в соответствии с выбранным режимом; регулирование концентрации путем дополнительного введения отдельных компонентов; проверка концентрации растворов ареометром или клеемером; подача готового раствора в производство; определение пригодности материалов для изготовления клеевых растворов; сортировка клеев по внешним признакам.</w:t>
      </w:r>
    </w:p>
    <w:p>
      <w:pPr>
        <w:pStyle w:val="Normal"/>
        <w:ind w:firstLine="720"/>
        <w:jc w:val="both"/>
        <w:rPr/>
      </w:pPr>
      <w:r>
        <w:rPr>
          <w:rFonts w:cs="Times New Roman" w:ascii="Times New Roman" w:hAnsi="Times New Roman"/>
          <w:color w:val="000000"/>
          <w:sz w:val="22"/>
          <w:szCs w:val="22"/>
        </w:rPr>
        <w:t>Должен знать: рецептуру клеевых растворов; правила приготовления клеевых растворов и режимы их варки; свойства клеевых веществ и клеевых растворов; требования, предъявляемые к исходным материалам, образующим клеевые растворы, а также к клеевым растворам в зависимости от структуры и назначения склеиваемых изделий; устройство котлов, баков, ванн, клееварок; назначение и правила применения приборов регулирования, контроля температуры и сигнализа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1.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иготовление различных видов и назначения клеевых растворов из готовых клеев (кроме клеев из синтетических смол); ведение процесса варки клеевых растворов под давлением; испытание приготовляемых клеев и клеевых растворов на вязкость, липкость, прочность клеевой пленки; заливка клея в ванны агрегата; поддержание требуемой консистенции клея в ваннах агрегата; взвешивание сырья и материалов; слив и выдача приготовленного клея; наблюдение за процессом варки и определение готовности клея; ведение технологического процесса приготовления битумно-канифольной и проклеивающих эмульсий под руководством клеевара более высокой квалификации; контроль хранения и использования клеевых материалов и раств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клееварочных котлов, работающих под давлением; государственные стандарты и технические условия на клеевые материалы; устройство обслуживаемого оборудования; способы испытания клеев и клеевых растворов на вязкость, липкость, прочность клеевой пленки; виды клеев и клеевых растворов в зависимости от назначения; правила хранения и использования различных клеев, клеевых материалов, растворов и эмульс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2. Клее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иготовление и варка клея из синтетических смол различных видов и назначения в клееварочных котлах и реакторах в соответствии с заданным режимом; дозировка компонентов (мочевины, формалина, этиленгликоля, едкого натра, аммиака); ведение технологического процесса приготовления битумно-канифольной и проклеивающих эмульсий; регулирование технологического процесса приготовления клея при помощи контрольно-измерительных приборов. Контроль хода процесса варки клея, смолы и эмульсий; испытание приготовленных клеев на вязкость, липкость, прочность клеевой пленки, растираемость с водой; спуск готовых эмульсий в баки хран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физико-химические и технологические свойства веществ, рецептуру и способы приготовления клея и эмульсий; устройство и принцип работы обслуживаемого оборудования, аппаратуры и коммуникаций; устройство и назначение контрольно-измерительных приборов и правила пользования ими; способ испытания; правила хранения клеев и извести; требования, предъявляемые к качеству готовой продук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3. Консервировщик оборудования и метал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наружная консервация и расконсервация деталей, изделий, отдельных узлов, инструмента и другой подобной готовой продукции на короткое и длительное время хранения; чистка, промывка и смазывание различными способами готовой продукции вручную в подогретых масляных ваннах с выдержкой и без выдержки; окраска, обугливание, пропитывание и обертывание; подготовка тары и упаковка деталей, изделий, отдельных узлов машин и инструмента; транспортировка их к месту хранения; пользование простыми подъемно-транспортными механизм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и виды консервации и расконсервации; наименование деталей, изделий, отдельных узлов оборудования и инструмента, поступающих на консервацию; виды коррозии; материалы и химические растворы, применяемые для чистки, промывки и подготовки деталей, изделий, отдельных узлов оборудования, инструментов и другой подобной готовой продукции, а также консервации и расконсервации; основные сведения о назначении установок, стендов и специального оборудования, применяемого при консервации; основные свойства, марки и наименования антикоррозионных материалов; технологический процесс консервирования; режимы антикоррозионной обработки; порядок укладки и упаковки готовой продукции, оформление документации на выполненную работу; назначение и условия применения простых контрольно-измерительных приборов; правила управления простыми подъемными механизма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грегаты и авиадвигатели - наружная очистка от пыли и гряз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инструмент - консервация и рас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листы стальные – промасливание;</w:t>
      </w:r>
    </w:p>
    <w:p>
      <w:pPr>
        <w:pStyle w:val="Normal"/>
        <w:ind w:firstLine="720"/>
        <w:jc w:val="both"/>
        <w:rPr/>
      </w:pPr>
      <w:r>
        <w:rPr>
          <w:rFonts w:cs="Times New Roman" w:ascii="Times New Roman" w:hAnsi="Times New Roman"/>
          <w:color w:val="000000"/>
          <w:sz w:val="22"/>
          <w:szCs w:val="22"/>
        </w:rPr>
        <w:t>г) трубки топливной системы - консерв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4. Консервировщик оборудования и метал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наружная консервация и расконсервация машин, станков, двигателей и аппаратуры на длительное и короткое хранение; подготовка смазочного материала для консервации; чистка, промывка, смазывание, окраска, обугливание, пропитывание и обертывание оборудования и изделий; упаковка машин, станков, агрегатов электро- и авиадвигателей и другого оборудования; управление маслоподогревательным устройством и подъемно-транспортными механизм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назначение наружной консервации и расконсервации машин, станков, двигателей и другого оборудования и их основные конструктивные данные; причины появления коррозии и методы борьбы с ней; материалы, применяемые для упаковки и консервации; марки и наименование масел и смазочных материалов, применяемых для консервации и расконсервации; правила пользования установками, приборами, приспособлениями и оборудованием; устройство простых контрольно-измерительных приборов; наименование и назначение агрегатов, узлов, деталей, машин, станков и двигателей, подлежащих консерв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иадвигатели - наружная консервация и упак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бензо- и маслонасосы – 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мпрессоры воздушные - консервация наружная и рас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редукторы - прокачка масла;</w:t>
      </w:r>
    </w:p>
    <w:p>
      <w:pPr>
        <w:pStyle w:val="Normal"/>
        <w:ind w:firstLine="720"/>
        <w:jc w:val="both"/>
        <w:rPr/>
      </w:pPr>
      <w:r>
        <w:rPr>
          <w:rFonts w:cs="Times New Roman" w:ascii="Times New Roman" w:hAnsi="Times New Roman"/>
          <w:color w:val="000000"/>
          <w:sz w:val="22"/>
          <w:szCs w:val="22"/>
        </w:rPr>
        <w:t>д) цилиндры, поршни, втулки главного шатуна - расконсерв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5. Консервировщик оборудования и метал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наружная и внутренняя консервация и расконсервация с частичной разборкой, сборкой и комплектованием машин, станков, аппаратов, агрегатов, авиационных и других тяговых двигателей на длительное хранение; просушивание аппаратов и оборудования горячим воздухом в спецкамере и прокачка горячим маслом; укомплектование авиадвигателя и другого оборудования необходимыми агрегатами и запасными частями и упаковка в пленочный чехол; управление специальными камерами и устройствами для консервации двигателей; наладка и текущий ремонт обслуживаемого оборудования и инструмен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и виды консервации; материалы и химические растворы, применяемые для очистки, промывки и подготовки машин, станков и аппаратуры к консервации, расконсервации и переконсервации; виды коррозии и антикоррозионные покрытия; основные металлы, сплавы и неметаллические материалы, применяемые в конструкции авиадвигателя, и их свойства; оформление технической документации на выполнение работы по консерв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иадвигатели - консервация и расконсервац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авиадвигатели - прокачка горячим маслом;</w:t>
      </w:r>
    </w:p>
    <w:p>
      <w:pPr>
        <w:pStyle w:val="Normal"/>
        <w:ind w:firstLine="720"/>
        <w:jc w:val="both"/>
        <w:rPr/>
      </w:pPr>
      <w:r>
        <w:rPr>
          <w:rFonts w:cs="Times New Roman" w:ascii="Times New Roman" w:hAnsi="Times New Roman"/>
          <w:color w:val="000000"/>
          <w:sz w:val="22"/>
          <w:szCs w:val="22"/>
        </w:rPr>
        <w:t>в) компрессоры воздушные - внутренняя консерв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86. </w:t>
      </w:r>
      <w:r>
        <w:rPr>
          <w:rFonts w:cs="Times New Roman" w:ascii="Times New Roman" w:hAnsi="Times New Roman"/>
          <w:sz w:val="22"/>
          <w:szCs w:val="22"/>
        </w:rPr>
        <w:t>Контролер на контрольно-пропускном пункте</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оверка документов и пропусков у проходящих на охраняемый объект или выходящих с объекта; контроль за вывозом (ввозом), выносом (вносом) материальных ценностей, проверка их на соответствие предъявляемым документам; участие в проведении контрольных проверок и перевесов вывозимой (выносимой) продукции; проведение в установленном порядке личного досмотра вещей, задержание нарушителей пропускного режима, а также лиц, пытающихся незаконно вывезти (вынести) материальные ценности; контроль за работой приборов охранной, охранно-пожарной и тревожной сигнализации, установленных на контрольно-пропускном пункте; сообщение о срабатывании сигнализации непосредственному начальнику, а при необходимости - в отдел охраны, органы внутренних дел, пожарную охрану; принятие мер к задержанию правонарушителей, ликвидации пожара; прием под охрану от материально ответственных лиц помещений для хранения материальных ценностей, включенных в зону охраны пос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руководящие документы, определяющие организацию пропускного режима на охраняемом объекте; правила внутреннего трудового распорядка; структуру организации и режим работы его подразделений; образцы различных видов пропусков, накладных, подписей должностных лиц, имеющих право давать распоряжения на проход на территорию, ввоз, вывоз (вынос) товарно-материальных ценностей; особенности пропуска на охраняемую территорию отдельных категорий работников, которым предоставлено право прохода по служебным удостоверениям; порядок пропуска аварийных бригад при стихийных бедствиях, пожарах, авариях и других чрезвычайных ситуациях; правила личного досмотра и досмотра вещей, а также проверок вывозимого груза; порядок задержания правонарушителей и оформления на них материалов задержания; правила пользования техническими средствами для обнаружения похищенной продукции, средствами охранной и охранно-пожарной сигнализации; расположение первичных средств пожаротушения и связи, порядок пользования ими; правила охраны труд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7. Котлочист</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очистка наружных и внутренних поверхностей нагрева водогрейных котлов от накипи, нагара, шлака, золы с применением котлоочистительного инструмента; очистка топок, газоходов, боровов, электрофильтров и бункеров котлов всех типов; продувка и промывка поверхностей нагрева котлов и труб после очистки; обслуживание дробеструйных установок; текущий ремонт котлоочистительного инструмен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раткую характеристику обслуживаемых котлоагрегатов; устройство применяемого котлоочистительного инструмента; способы внутренней и наружной очистки поверхностей нагрева котлов и вспомогательного оборудования; правила текущего ремонта котлоочистительного инструмента; порядок подготовки спецодежды и индивидуальных средств защиты; правила пользования индивидуальными средствами защиты и противопожарным инвентаре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8. Котлоч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чистка внутренних поверхностей нагрева жаротрубных и горизонтально-водотрубных котлов от накипи, нагара, шлака, золы с применением котлоочистительного инструмента; очистка трубчатых воздухоподогревателей, циклонов, скрубберов, коллекторов, каналов гидрозолоудаления, вращающихся механизмов, золопроводов и наружных поверхностей нагрева котлов всех типов, кроме водогрейных; расшлаковка экранов горелок, топок котлов всех типов с замерами температуры в топке; подготовка присадок и загрузка их в бункеры или соответствующие емкости; замена и реставрация дроби; приготовление щелочных растворов требуемой концентрации; устройство лесов и подмос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характер загрязнения поверхностей нагрева и влияние их на работу котлоагрегатов; правила подбора инструмента в зависимости от степени загрязненности и конструктивных особенностей поверхностей нагрева; правила замены и реставрации дроби; назначение химических присадок; способы приготовления щелочных растворов; правила устройства лесов и подмостей для производства рабо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89. Котлоч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чистка внутренних поверхностей нагрева вертикальных водотрубных и газотрубных котлов от накипи, нагара, шлака, золы с применением котлоочистительного инструмента; очистка регенеративных воздухоподогревателей, экономайзеров, трубных пучков конденсаторов, водо-, пароподогревателей и охладителей котлов всех типов; очистка турбин под руководством котлочиста более высокой квалификации; контроль качества всех видов котлоочистительных работ, подготовка и сдача очищенного оборудования; подналадка котлоочистительного инструмента; ведение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отлоагрегатов и теплообменного оборудования; технологическую последовательность основных видов котлоочистительных работ; методы контроля качества выполняемых работ; способы подналадки котлоочистительного инструмента; правила ведения технической документации о работе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0. Котлоч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чистка внутренних поверхностей нагрева барабанных котлов от накипи, нагара, шлака, золы с применением котлоочистительного инструмента; очистка турбин, экранных пароподогревательных поверхностей нагрева котлов всех типов; определение объема работ по очистке, исходя из состояния загрязненности поверхностей нагрева котлоагрегатов и теплообменников; контроль за эффективным действием и своевременным пуском в работу технических средств комплексной очистки в зависимости от изменения температуры уходящих газов, сопротивления участков газового тракта, температуры холодного воздуха; наладка котлоочистительного инструмента, применяемых приспособлений и механизмов; заполнение актов на выполненные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и характеристики котельных и турбинных установок всех типов; технологию котлоочистительных работ; методы определения объема работ по очистке поверхностей нагрева; назначение технических средств комплексной очистки; правила наладки котлоочистительного инструмента, применяемых приспособлений и механизмов; правила заполнения актов на выполненные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91. Котлоч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Очистка внутренних поверхностей нагрева прямоточных котлов, котлов-утилизаторов, парогазовых установок от накипи, нагара, шлака, золы с применением котлоочистительного инструмента и оборудования. Очистка мембранных ширмовых, конвективных пароперегревателей, вертикальных и горизонтальных трубных панелей экранов. Определение наиболее эффективного способа технологической последовательности и оптимального режима очистки поверхностей нагрева котлоагрегатов. Химическая очистка поверхностей нагрева котлоагрегатов всех типов и различного теплообменного оборудования. Наладка и регулирование технических средств комплексной очистки поверхностей нагрева. Контроль за качеством всех котлоочистительн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теплотехники и тепломеханики; способы определения оптимального режима очистки поверхностей нагрева; особенности химической очистки поверхностей нагрева теплоэнергетического оборудования; правила наладки и регулирования технических средств комплексной очистки поверхностей нагрева; техническую документацию, схемы и инструкции о работе котлоочистительных сред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2. Кочегар технологических печ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сжигания твердого, жидкого и газообразного топлива в различного типа топках сушильных барабанов, обжиговых, муфельных и других технологических печей; обслуживание камер высотой до двух этажей по обжарке и копчению колбас и свинокопченостей; регулирование процесса горения, дутья, тяги и температурного режима на обслуживаемом оборудовании; подготовка оборудования и топлива к работе: очистка топки от шлака и золы, чистка форсунок, мазутофильтров, проверка исправности кладки колосников топки, состояния и работы шиберов, исправности искроуловительных устройств, состояния форсунок, вентиляторов, регулирующей и контрольно-измерительной аппаратуры; выбор режима работы топок. наблюдение за работой топок, насосов, двигателей, газовой коммуникации, воздуходувок, эксгаустеров и т. п.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топок различного типа технологических печей, вентиляторов, насосов, двигателей, воздуходувок, эксгаустеров, контрольно-измерительных приборов; методы эффективного использования оборудования; теплотворную способность топлива; нормальный технологический режим и правила регулирования горения топлив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3. Кочегар технологических печ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сжигания твердого, жидкого и газообразного топлива в топках многоподовых и содовых печей; обслуживание камер высотой свыше двух этажей по обжарке и копчению колбас и свинокопченостей; регулирование процесса горения, дутья, тяги и температурного режима на обслуживаемом оборудовании; подготовка оборудования и топлива к работе: очистка топки от шлака и золы, чистка форсунок, мазутофильтров, проверка исправности кладки колосников топки, состояния и работы шиберов, исправности искроуловительных устройств, состояния форсунок, вентиляторов, пусковой, регулирующей и контрольно-измерительной аппаратуры; выбор режима работы топок; наблюдение за работой топок, газовой коммуникации, воздуходувок и т. п;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топок многоподовых и содовых печей, вентиляторов, воздуходувок, контрольно-измерительных приборов; методы эффективного использования оборудования; теплотворную способность топлива; нормальный технологический режим и правила регулирования горения топлива.</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4. Лаборант-кристаллооп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анализ электролита на криолитовое отношение; определение фазового состава глинозема точечным подсчетом на лейкоцитарной машинке, минералогического состава боксита и структуры анализируемых веществ; определение величины отверстия сит; приготовление тонких шлифов; визуальный подсчет зерен под микроскопом при интенсивном освещении поля зрения; отбор проб и производство контрольных анализов; запись результатов анализа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ческой химии и кристаллооптики; методы и технические условия проведения кристаллооптических анализов; основные свойства электролита, глинозема, боксита, криолита, хлористого кальция, фтористого алюминия, применяемых солей, реактивов и кислот; правила обращения с реактивами и кислотами и правила изготовления шлифов; устройство микроскопов, шлифовальных станков, тигельных печей, сушильных шкафов, электроприборов, аналитических и технических весов; методы контроля правильности проведения анализов; правила обращения с платиновой посудой и взвешивания на аналитических и технических весах; порядок записи проведенных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5. Лаборант-кристаллооп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иммерсионным методом фазового и гранулометрического состава спецглиноземов различных марок; определение минералогического и гранулометрического состава продуктов абразивного производства; проведение дисперсионного минералогического (количественного и качественного) и структурного анализов; приготовление качественных лифов и полировок из различных минералов обогатительного и металлургического производства; выполнение нестандартных комплексных анализов при проведении исследовательских работ в процессе получения глинозема различных марок и корунда; отработка режима работы печей кальцинации в глиноземном производстве и технологического цикла седиментации, гидроклассификации, дробления, рассева в абразивном производстве; Запись результатов анализа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минералогии; методику и технические условия проведения минералогического и структурного анализов продуктов металлургического, обогатительного производства и производства глинозема; технологию производства и основные свойства исследуемых продуктов; устройство и принцип работы шлифовально-полировальных станков; технику приготовления шлифов и полировок, размеры зерен минералов; правила набора и состав иммерсионных жидкостей; способы определения распределения ценных компонентов по минералам, а также между свободными зернами, сростками минералов; технические требования при систематизации и обработке результатов исследов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6. Лаборант лаборатории искусственного старения стеклоиздел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 xml:space="preserve">Характеристика работ: ведение процесса искусственного старения изделий из стекла (термометров технических, химических, контактных метеорологических и др.) в электропечи старения; </w:t>
      </w:r>
      <w:r>
        <w:rPr>
          <w:rFonts w:cs="Times New Roman" w:ascii="Times New Roman" w:hAnsi="Times New Roman"/>
          <w:sz w:val="22"/>
          <w:szCs w:val="22"/>
        </w:rPr>
        <w:t>загрузка изделий в электропечь;</w:t>
      </w:r>
      <w:r>
        <w:rPr>
          <w:rFonts w:cs="Times New Roman" w:ascii="Times New Roman" w:hAnsi="Times New Roman"/>
          <w:color w:val="000000"/>
          <w:sz w:val="22"/>
          <w:szCs w:val="22"/>
        </w:rPr>
        <w:t xml:space="preserve"> регулирование температурного режима печей по показателям приборов и в зависимости от конструкции термометра и марки стекл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электропечи; температурный режим старения; влияние температурных колебаний на качество старения; элементарные основы электротехники в пределах выполняемой работы; основные марки стекла, применяемые в производстве приборов из стек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7. Лаборант-металлограф</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металлографический анализ спецсплавов углеродистых сталей, чугунов и сплавов на алюминиевой, магниевой и медной основах; подготовка образцов спецсплава к металлографическим испытаниям; травление образцов в щелочных и кислотных растворах; определение основных структурных составляющих металлов и дефектов по эталонам; проверка твердости контрольных термообработанных образцов на приборах Роквелла, Бринелля и Виккерса определение глубины обезуглероженного слоя и размеров зерна; определение альфа-фазы в сталях аустенитного и аустенитно-ферритного классов методом магнитной металлограф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приготовления макро- и микрошлифов; переводные таблицы твердости; устройство настольных металлографических микроскопов и правила ухода за ними; устройство приборов Роквелла, Бринелля и Виккерса для определения твердости; правила работы на лабораторных электропечах и ваннах; основные реактивы, применяемые для травления макро- и микрошлифов; элементарные основы металлографии; диаграмму состояния железоуглеродистых сплавов; устройство аналитических весов, уход за ними и правила работы на ни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8. Лаборант-металлограф</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металлографический структурный и количественный анализ макро- и микроструктуры легированных сталей, проб черных и цветных металлов; приготовление микро- и макрошлифов и их маркировка; установление степени загрязненности металла неметаллическими включениями; классификация дефектов стали по макро- и микроструктуре и излому согласно эталонам и баллам, установленным техническими условиями и стандартами; контроль глубины газонасыщенного слоя в сплавах; контроль температуры оптическим пирометром во время плавки, гибки, ковки и штамповки; проведение испытаний на склонность к межкристаллитной коррозии; установление характера и размера дефектов при травлении подготовленных мест непосредственно на изделиях; настройка микроскопов для исследования структур и фотосъемки; фотографирование макро- и микроструктур; термообработка образцов и деталей в печах для определения категории проч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арки стали и их химический состав; методику металлографических анализов различных металлов, сплавов и технологию их проведения; государственные стандарты на испытуемые металлы; устройство металлографических микроскопов, оптических пирометров, фотоаппаратов, бинокулярных луп, контрольно-измерительных приборов, правила настройки и ухода за ними; принцип работы гальванометра и термопары, вольтметра и амперметра; характеристики типичных макро- и микроструктур легированных сталей; способы определения величины зерна; основные виды термообработки; характеристики прочности сталей по результатам механических испытаний; взаимосвязь между термообработкой и структурой металла; разновидности дефектов стали, отливок, поковок, штампованных заготовок, сварных соединений, прокат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99. Лаборант-металлограф</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металлографический структурный и количественный анализ макро- и микроструктуры высоколегированных и специальных сталей, а также сплавов из цветных металлов; составление режимов термической и химико-термической обработки металлов и сплавов на основании экспериментальных работ; анализ причин дефектов по термической и химико-термической обработке металлов и сплавов, причин поломок металлических конструкций и составление по ним заключений; контроль плавок высоколегированных и инструментальных сплавов сталей; определение лабораторными методами прокаливаемости стали и склонности ее к отпускной хрупкости; систематизация и обработка результатов исследований; проведение контрольных арбитражных анали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металлографии; физико-химические свойства металлов; принцип применяемых теплоизмерительных приборов; порядок изготовления макро- и микрошлифов и реактивов для травления; основы термической обработки стали, чугуна, цветных металлов и сплавов; технологические процессы термической и химико-термической обработки указанных выше материалов; основные свойства сталей, чугуна, цветных металлов и сплавов; определение величины зерна, зон цементации, азотирования, сульфидирования и пр.; методы поверхностной закалки, их особенности и область примен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00. Лаборант-металлограф</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w:t>
      </w:r>
      <w:r>
        <w:rPr>
          <w:rFonts w:cs="Times New Roman" w:ascii="Times New Roman" w:hAnsi="Times New Roman"/>
          <w:b/>
          <w:sz w:val="22"/>
          <w:szCs w:val="22"/>
        </w:rPr>
        <w:t xml:space="preserve"> </w:t>
      </w:r>
      <w:r>
        <w:rPr>
          <w:rFonts w:cs="Times New Roman" w:ascii="Times New Roman" w:hAnsi="Times New Roman"/>
          <w:sz w:val="22"/>
          <w:szCs w:val="22"/>
        </w:rPr>
        <w:t>металлографический анализ макро- и микроструктуры</w:t>
      </w:r>
      <w:r>
        <w:rPr>
          <w:rFonts w:cs="Times New Roman" w:ascii="Times New Roman" w:hAnsi="Times New Roman"/>
          <w:color w:val="000000"/>
          <w:sz w:val="22"/>
          <w:szCs w:val="22"/>
        </w:rPr>
        <w:t xml:space="preserve"> спецсплавов и тугоплавких металлов; составление заключений и рекомендаций по результатам исследований; определение вторичных фаз в жаропрочных сплавах методом вакуумного окрашивания; исследование структуры металлов и сплавов методом высокотемпературной "вакуумной металлографии" на установках; определение кинетики роста аустенитного зерна; определение мартенситной точки; испытание образцов при высоких температурах в вакууме при растяжении; проведение киносъемки процессов превращ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металлов; устройство высокотемпературных вакуумных установок и высокотемпературных камер; подготовку вакуумных установок к испытаниям; правила испытания образцов на растяжение при высоких температурах в вакууме; устройство и настройку высокотемпературных микроскопов; правила пользования вакуумметром, потенциометром, микрофотонасадками и кинокамер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1. Лаборант-микробиолог</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приготовление питательных сред и растворов реактивов; установка ориентировочных титров, монтаж колб для посева спорового материала и проведение анализов; определение рН, стерильности, активности по йодометрии и полярометрии биологическим и другими методами; разлив питательных сред в чашки Петри, пробирки; подготовка посевного материала; посевы в колбах; сборка лабораторного оборудования, фармакологическая проверка и испытания препаратов и полупродуктов на токсичность и пирогенность под руководством лаборанта-микробиолога более высокой квалификации; подготовка к стерилизации посуды и вспомогательных материалов; ведение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микробиологии; способы установки ориентировочных титров; свойства применяемых реактивов и требования, предъявляемые к ним; технологический процесс приготовления питательных сред; правила работы в стерильных условиях; правила регулирования аналитических весов, фотокалориметров, поляриметров и других аналогичных приборов; требования, предъявляемые к испытуемым животным, качеству проб и проводимых анализов; условия проведения фармакологических испыт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2. Лаборант-микробиолог</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ведение процесса ферментации антибиотиков и других препаратов биосинтеза в лабораторных условиях; установка и проверка точных и сложных титров; сборка лабораторного оборудования; фармакологическая проверка и испытания препаратов и полупродуктов на токсичность и пирогенность; проведение потенциометрических и микробиологических испытаний; определение активности готового продукта и полупродукта биологическим методом; соблюдение стерильности препаратов и вспомогательных материалов; оформление и расчет результатов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свойства применяемых реактивов; правила сборки лабораторных установок; методы установки точных и сложных титров; устройство и правила пользования контрольно-измерительными приборами; стандарты и технические условия на проводимые анализы; правила ведения технической документации; основы микробиологии и химии в пределах выполняемой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3. Лаборант-микробиолог</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проведение сложных микробиологических, биологических, фармакологических анализов в производстве медикаментов, витаминов и других медицинских препаратов; выбор методик и проведение анализов в различных условиях в соответствии с требованиями, предъявляемыми к качеству медицинских препаратов; отбор проб и микробиологический контроль чистоты воздуха с помощью приборов; контроль микробной контаминации (обсеменности) рук, спецодежды, оборудования, помещений 1 - 3 классов чистоты производства стерильных и нестерильных лекарственных средств; отбор проб и проведение микробиологического контроля воды (питьевой, дистиллированной, умягченной, инъекционной), используемой на всех стадиях производства медикаментов; работа с тест-калькуляторами микроорганизмов; забор анализов у подопытных животных, участие в проведении простейших анализов; участие в апробации новых методик проведения анализов, освоении новых приборов и аппаратуры; стерилизация посуды, инструмента; обработка и оформление результатов анализов на ПЭВМ; ведение документации по установленной форм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методы проведения анализов, определяемых требованиями стандартов, технических условий, инструкций к качеству медикаментов; виды лабораторного оборудования, приборов и правила их эксплуатации; правила работы с подопытными животны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4.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иготовление средних проб для минералогического анализа; дезинтеграция и отмучивание глинистого материала на шлих; анализ рыхлых или дезинтегрированных пород на наборе сит методом встряхивания; выделение магнитной и электромагнитной фракций с помощью различных магнитов; взвешивание и расчет выходов по классам крупности, а также подсчет выходов магнитной, электромагнитной и немагнитной фракц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сведения о минералогии; способы приготовления средних проб; методику проведения ситовых анализов; устройство и правила обслуживания технических весов, магнитов и сушильных шкаф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5.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ыделение минералов из шлиха в тяжелых жидкостях при помощи делительной воронки и в фарфоровых чашках; сокращение проб с помощью струйчатого делителя или квартованием; освобождение фракций от пленок гидроокислов железа путем кипячения их в кислотах; выделение в мономинеральную фракцию основного минерала месторождения; визуальное определение примесей в мономинеральной фракции под бинокулярным микроскопом; оформление и запись результатов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минералогии; свойства минералов, применяемых тяжелых жидкостей, кислот и других реактивов и правила обращения с ними; устройство бинокулярного микроскопа; правила оформления результатов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6.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количественный минералогический анализ проб, исходного сырья, промежуточных продуктов и готовой продукции титаноциркониевых руд в соответствии с утвержденными методиками; количественный минералогический анализ дистенсиллиманитовой смеси с применением люминесцентного осветителя; разделение шлихов с определением количественных соотношений между минералами; выделение мономинеральных фракций и определение плотности минерала; получение тяжелых жидкостей с различным удельным весом; определение минералов иммерсионным методом; пересчет содержания всех минералов на соответствующие окислы по всем продуктам; подсчет результатов анализов и запись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геологии и кристаллографии; физико-химические свойства минералов; методики проведения минералогических анализов; свойства тяжелых и иммерсионных жидкостей и правила обращения с ними; технические условия и государственные стандарты на проводимые анализ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7. Лаборант минера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бор методики и проведение полного количественного минералогического анализа нестандартных многокомпонентных проб титаноциркониевых руд под микроскопами различных типов; анализ проб искусственного рутила и новых видов продукции, получаемых на основе концентратов; количественный минералогический анализ шлихов и продуктов обогащения с визуальным определением содержания минералов и полным их описанием; проведение контрольных анализов; настройка микроскопов; участие в разработке новых методов минералогического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кристаллооптики; основы разработки и выбора методики проведения анализов; магнитные свойства минералов и методы их изучения; устройство и принцип действия применяемых приборов и установок при выполнении анализов; методы определения удельного веса минералов; правила описания минералов; правила ведения документации на выполненные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08. Лаборант минералогическ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полных минералогических анализов порошковых проб; проведение кристаллохимических испытаний минералов; проведение микрорадиографического исследования радиоактивных шлифов; идентификация радиоактивных изотопов, определение их концентрации и периода полураспада; наладка обслуживаемых оптических приборов для минералогического анализа; обработка результатов минералогических анализов и запись в журнал.</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геологии, физики, оптики, химии; правила выбора метода минералогического анализа; устройство и правила наладки обслуживаемого минералогического оборудования; порядок проведения расчетов по результатам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09.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пределение газов в металлах на вакуумных установках методом вакуум-нагрева; подготовка образцов и взвешивание их на аналитических весах; подготовка вакуумных установок к работе; замер температуры с помощью термопары; проведение холостых опытов; определение содержания газов в металлах по расчетной формуле; измерение вакуума с помощью вакуумметров; очистка и промывка стеклянных и кварцевых изделий; сбор пролитой ртути; очистка ртути способом фильтрации, механическим способом и возгонк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насосов предварительного разрежения (форвакуумных), высоковакуумных (диффузионных), ртутных манометров; краткую характеристику методов определения кислорода, водорода; влияние газов на свойства металлов; физико-химические основы метода вакуум-нагрева; методы анализа газов; химические основы метода низкотемпературной конденсации; устройство электрической печи сопротивления; правила обращения с химическими реактивами, ртутью и жидким азотом; инструкции по работе на стеклянных ртутно-вакуумных установка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10.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пределение газов в металлах на различных установках методами вакуум-плавления, масс-спектральным и хроматографическим; подбор массы образцов при анализе изотопным методом; проведение изотопного обмена; включение и разгонка масс-спектрометра; сбор газов для последующего анализа на масс-спектрометре и хроматографе; обнаружение течи в вакуумных установках; химическая очистка рту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установок вакуум-плавления, хроматографов, насосов предварительного разрежения (форвакуумных), высоковакуумных (диффузионных); правила пользования ионизационными и магниторазрядными манометрами; физико-химические основы метода вакуум-плавления и хроматографии; свойства различных изотопов; метод изотопного разбавления; физические основы высокочастотного индукционного нагрева; температуру плавления основных металлов; способы поглощения газов, выделяемых из металла, металлическими возгонами; методы борьбы с возгонами; применение изотопного метода для анализа газов в металлах; свойства вакуумных материалов, стекла, ртути, смазочного материала, масла и т.п.; взаимодействие газов с металлами и вакуумными материалами; физические основы измерения вакуум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11.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нестандартных определений газов в металлах методом вакуум-плавления; проведение одновременного определения содержания нескольких газов с применением масс-спектрометра, хроматографа; оценка погрешности определения на установках вакуум-плавления; выбор условий анализа: температуры, длительности ведения анализа и т.д.; проведение замеров изотопных и хроматографических пиков; запись и обработка результатов измерений; подготовка масс-спектрометра к производству замеров - создание нужного вакуума в вакуумных системах, прогрев блоков, настройка усилителей; расчет изотопного состава анализируемого газа; расчет содержания газа в анализируемом образце; изотопный анализ газов на масс-спектрометре; расшифровка фоновых пиков; количественное определение содержания газов в газовых смесях на масс-спектромет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вакуумметров с ионизационными и магниторазрядными манометрами, хроматографических колонок, РН-метров – детекторов; основные закономерности при взаимодействии газов с металлами; основные принципы сорбции, растворения; радиоактивные и стабильные изотопы; основы электроники; сущность метода изотопного разбавления, применение его для анализа газов в металлах; физические основы измерения вакуума, физические основы масс-спектрометрии; вакуумную гигиену; правила работы на масс-спектрометре; особенности одновременного определения содержания нескольких газов на установках вакуум-плавления; методы определения погрешност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12. Лаборант по анализу газов в металлах</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составление эталонных газовых смесей; настройка хроматографа, масс-спектрометра по ртути, окиси углерода, азоту, водороду и эталонным газовым смесям; обнаружение течи на масс-спектрометре и ее устранение; определение состава газовой смеси; изготовление дозировочных образцов, используемых при определении газа в металлах методом изотопного разбавления; приготовление газовых смесей для градуировки; градуировка с помощью газов масс-спектрометров и хроматографов; расчет массовых и атомных процентов в дозировочных образцах; калибрование объемов вакуумных систем;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блок-схему масс-спектрометра; систему напуска анализируемого газа, ионный источник, магнитный анализатор, приемник ионов, измерительную систему, систему получения и измерения высокого вакуума; изотопный и общий анализ газов на масс-спектрометре; методы разделения изотопов; основы металловедения; систему кислород-металл; систему водород-металл; систему азот-металл; влияние газов на свойства металлов; методы определения газов в металлах; методы восстановления окислов в металлах; температуру восстановления окислов в металлах; температуру разложения гидридов, термическую диссоциацию нитридов; разложение нитридов углеродом; методы обнаружения течи и ее устране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3. Лаборант по анализу газов и пыл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и средней сложности анализов воздуха в производственных помещениях; анализ газов, отходящих из металлургических печей; анализ запыленности шахтного воздуха; анализ потерь металлов через выхлопные трубы фильтров пылеулови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ментарные основы пылегазового анализа; краткую характеристику методов определения кислорода, водорода; основные свойства газов, воздуха и пыли; правила обращения с химическими реактивами, ртутью и жидким азот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4. Лаборант по анализу газов и пыл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сложных анализов воздуха, замеры запыленности в производственных помещениях; проведение экспресс-анализов газов и воздуха; работа на высококачественном генераторе; сбор газов для последующего анализа на масс-спектрометре и хроматографе; подбор методов анализа воздуха на содержание газов и пыл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пылегазового анализа; устройство пылеуловителей, газоотходов, ловушек и электрических печей сопротивления; правила пользования ионизационными и магниторазрядными манометрами; весовой и объемный методы анализа; элементарные сведения по органической, неорганической и аналитической хим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5. Лаборант по анализу газов и пыл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особо сложных анализов воздуха; определение концентрации газа на хроматографе, составление эталонных газовых смесей; настройка и калибрование хроматографа; проверка коэффициента пневмометрических трубок; участие в обследовании пылеуловителей для составления дефектных ведомостей; участие в испытании и наладке пылеуловителей, дымососов, вентиляторов, эксгаустеров, в обработке материалов для характеристики работы оборудования и выдачи рекомендаций; определение химических и физических свойств газовой, жидкой и твердой фаз; определение эффективности пылегазоочистительной установки; приготовление титрованных растворов; проверка правильности показаний стационарных приборов, установленных в цехах; выполнение пылегазовых расчетов; ведение технической документации; внедрение новых методов пылегазовых анализов; проверка правильности распределения газовых потоков по аппарата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 газовой хроматографии; принцип метода анализа и его физическую сущность; правила наладки пылегазоулавливающего оборудования; способы регулирования чувствительности приборов; газовую схему хроматографа; схему полуавтоматического реометра и способы его наладки; правила ведения технической документ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16. Лаборант по анализу газов и пыли</w:t>
      </w:r>
    </w:p>
    <w:p>
      <w:pPr>
        <w:pStyle w:val="Normal"/>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особо сложных анализов воздуха, замеров запыленности в производственных помещениях; проведение экспресс-анализов газов и воздуха, работа на высокочастотном генераторе; определение эффективности работы приточной вентиляции; проведение анализов весовым и объемным методами; сбор газов для последующего анализа на масс-спектрометре и хроматографе; обслуживание лабораторного оборудования, фотоколориметров, газоанализаторов; участие в сборке и наладке опытно-промышленных установок и схем; проведение необходимых расчетов по результатам анализа с использованием формул, таблиц и граф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общей и аналитической химии; основы пылегазового анализа; физико-химические свойства газов; методы газового анализа; устройство обслуживаемых приборов; порядок проведения расчетов по результатам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117. Лаборант по анализу газов и пыли</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выполнение особо сложных контрольных и нестандартных анализов газов, воздуха и запыленности; освоение новых методов проведения анализов, составление эталонных газовых смесей; выполнение анализа сложных газовых смесей органических веществ; определение концентрации газа на хроматографе; настройка хроматографа; анализ сильнодействующих ядовитых газов; проверка правильности показаний стационарных приборов, установленных в цехах, при работе с сильнодействующими ядовитыми газами; набор цифрового материала при освоении новых методов проведения анализов; сборка и наладка лабораторных установок и схем; ведение установленн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органической химии; метод газовой хроматографии; правила выбора метода анализа; устройство оборудования и приборов аналитического контроля; порядок проведения расчетов по результатам анализов; правила ведения установленной документа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18. Лаборант по анализу люминофор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анализов люминофоров для цветного телевидения по установленным методикам; определение плотности порошковой пробы пикнометрическим методом; расчет времени осаждения различных фракций; снятие кривой осаждения порошковой пробы в жидкости; обработка кривой осаждения и вычисление гранулометрического состава люминофора; определение яркости люминофоров на разборной электронно-лучевой трубке или на разборной электронной пушке; снятие спектральных характеристик люминофоров, измерение и расчет его цветовых координат; обслуживание оборудования с высоким вакуум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оптики, электричества, аналитической и физической химии; физико-химические методы анализа; схемы источников возбуждения; устройство и порядок пользования применяемыми приборами и аппарата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19. Лаборант по анализу формовочных и шихтовых смес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спытание на специальных приборах формовочных, шихтовых, стержневых смесей, строительных и огнеупорных материалов на влажность, механическую прочность, зернистость, газопроницаемость; определение тонины помола, равномерности измерения объема, степени усушки и усадки, объемной массы и других необходимых показателей; подготовка образцов для испытаний; проверка качества формовочных, шихтовых, стержневых и строительных материалов на рабочих местах; контроль правильности применения в производстве материалов и соблюдения установленных технологических режимов; запись результатов испытаний по установленным форма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и назначение формовочных, шихтовых, стержневых смесей, строительных и огнеупорных материалов; принцип работы приборов и аппаратов, применяемых для испытаний; методику проведения испытаний; методы контроля и правильного испытания образцов; правила обращения с электронагревательными приборами; порядок записи результатов проведенных испытаний.</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0. Лаборант по анализу формовочных и шихтовых смес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спытание шихтовых и формовочных смесей для жаропрочных сплавов; наладка приборов и аппаратов, применяемых для испытаний; составление рецептов на приготовление формовочных, шихтовых и стержневых смесей для чугунных, стальных, цветных отливок и жаропрочных сплавов, строительных и огнеупорных материал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и характеристики всевозможных формовочных, шихтовых, стержневых смесей, строительных и огнеупорных материалов; устройство приборов и аппаратов, применяемых для испытаний, и способы их наладки; технологический процесс приготовления формовочных, шихтовых, стержневых смесей, строительных и огнеупорных материалов; виды брака отливок из-за некачественного приготовления формовочных, шихтовых и стержневых материалов и смесей; режимы сушки форм и стержней.</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1. Лаборант-полярограф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однородных двух-трех видов анализов сухих проб и растворов полярографическим методом по установленной методике; качественное и количественное определение электролита по форме полученных кривых, запись результатов анали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материалов проб и растворов; методику проведения анализа; правила записи результатов анали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2. Лаборант-полярограф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нестандартных анализов сухих проб и растворов полярографическим методом по установленной методике с применением аппаратуры, работающей под глубоким вакуумом или высоким давлением; определение концентрации ионов в растворе; проведение анализов металлических проб (чушковый цинк, кадмий и т.д.);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олярографов различных типов, аналитических весов и электроприборов; основы аналитической химии и полярографического анализа; методику проведения анализов; требования, предъявляемые к качеству проб; правила проведения текущего ремонта обслуживаемого оборуд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3. Лаборант по ультразвуковой техни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асчет, изготовление, согласование и испытание ультразвуковых преобразователей; установление оптимальных параметров ультразвуковых колебаний по технологическому и физическому эффекту обработки; ведение методической документации; выполнение заданного комплекса работ по экспериментальным схемам с ультразвуковыми электроакустическими преобразователями однопакетного пользования с плоским фронтом волны; расчет, изготовление и испытание согласующих элементов акустических систем в соответствии с методикой на постановку эксперимента и действующей нормативной документацией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настройки энергетического, акустического, электроизмерительного, механического, специального лабораторного оборудования, приборов и аппаратуры, предусмотренной методикой на постановку эксперимента; технологию изготовления электроакустических преобразователей специального технологического назначения однопакетного исполнения с плоским фронтом волны; технологию монтажа и правила согласования элементов акустических систем в соответствии с предъявляемыми требованиями и методикой на постановку эксперимента; правила согласования элементов экспериментальной схемы в режимах на обработку изделий; правила согласования, калибровки и регулирования электроизмерительных приборов и фиксирующих устройств, являющихся элементами экспериментальной схемы; назначение, технологию обработки изоляционных материалов, лаков, клеев, припоев, присадок, флюсов, растворителей, реактивов, правила пользования ими в процессе выполнения работ; характеристику, назначение, технологию обработки основных материалов, применяемых для изготовления ультразвуковых электроакустических преобразователей; правила выполнения текущего ремонта энергетического, электроизмерительного и механического оборудования; основы электротехники, промышленной электроники, технологии приборостроения; сведения о допусках и посадках; элементарные основы физики металлов, металловедения, неорганической и органической химии; физические основы теории колебаний, электроакустики, гидроакустики, электро- и радиоизмерения, дефектоскопии, оптических линейных измерений и угловых величин.</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4. Лаборант по ультразвуковой техни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становление оптимальных параметров ультразвуковых колебаний по технологическому и физическому эффектам обработки при выполнении заданного комплекса работ по электроакустическим системам однопакетного исполнения, со сложным фронтом волны; выполнение работ по гидродинамическим преобразователям с расчетом, изготовлением, согласованием и испытанием и по электроакустическим системам многопакетного исполнения с плоским или объемно-симметричным характером фронта волны под руководством лаборанта более высокой квалификации; расчет, изготовление и испытание согласующих элементов акустических систе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ю изготовления гидродинамических и электроакустических систем специального технологического назначения, однопакетного исполнения, со сложным фронтом волны, многопакетного исполнения, с плоским или объемно-симметричным фронтом волны; технологию изготовления согласующих элементов акустических систем с сопрягаемыми поверхностями отражения и излучения экспонента, катоида и т.д., задаваемыми в координатных осях по формулам, предусмотренным методикой на постановку эксперимента; технологию обработки основных материалов, применяемых для изготовления гидродинамических ультразвуковых преобразователей; методы испытания акустического оборудования на эксплуатационную надежность; систему допусков и посад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5. Лаборант по ультразвуковой техни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установление оптимальных параметров ультразвуковых колебаний по технологическому и физическому эффектам обработки при выполнении заданного комплекса работ по гидродинамическим преобразователям и электроакустическим системам многопакетного исполнения, с плоским или объемно-симметричным характером фронта волны и со сложным фронтом волны, состоящим поэлементно или совокупно из узлов, изготовленных на базе пьезоэлектрических, магнитострикционных или ферритовых преобразов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ю изготовления гидродинамических и электроакустических систем специального технологического назначения многопакетного исполнения с объемно-симметричным и сложным фронтом волны, состоящим поэлементно или совокупно из узлов, изготовленных на базе пьезоэлектрических, магнитострикционных или ферритовых преобразователей; технологию изготовления акустических элементов с сопрягаемыми поверхностями отражения и излучения типа сферы, тора, гиперболы, параболы; эвольвенты, задаваемые в координатных осях по формулам, предусмотренным методикой; основы физики металлов, металловедения, органической и неорганической хим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6.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физико-механические испытания металлов, сырья, изделий, сплавов, различных материалов, полуфабрикатов и готовой продукции на прочность, растяжение, изгиб, термостойкость, сжатие, усилие съема и проталкивания, разрыв, твердость, воздухонепроницаемость, вязкость, мушковатость, скручивание, толщину, влажность, водоупорность, зажиренность и другие качественные показатели на контрольно-проверочных установках, на приборах Роквелла, Бринелля и др. в соответствии с действующими инструкциями; измерение электрического сопротивления мостовым методом и методом ампервольтметра; определение плотности гидростатистическим взвешиванием; проверка размеров ячеек и плотности узлов и соединений; определение процента усадки и приклея; ведение установленных контрольно-учетных записей испытаний; подготовка и обезжиривание пробы образцов для испытаний; подбор и подготовка приборов и аппаратов к испытаниям; наладка приборов и аппаратов под руководством лаборанта более высокой квалификации; приготовление проявителя и фиксажа по заданной рецептуре, обработка фотобумаги, пленки и пластинок, изготовление отпечатков с фотонегати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лассификацию физико-механических испытаний; основные физико-механические свойства испытуемых металлов и материалов; элементарные сведения об электрических свойствах металлов и неметаллических материалов; удельное электрическое сопротивление; способы определения плотности электролита; методику подготовки образцов для испытаний; основы электротехники в пределах выполняемой работы; правила хранения и употребления фотоматериалов; химических реактивов, фотобумаги, фотопластинок; способы приготовления проявителя и фиксажа по рецепту; порядок отбора и оформления образцов по видам и свойствам анализируемых материалов, сырья, полуфабрикатов и готовой продукции; принцип работы обслуживаемого оборудования и правила обращения с ним в процессе проведения анализа и испытаний; систему записи результатов испытаний; государственные стандарты и технические условия на проведение испытаний; назначение контрольно-измерительных приборов, инструментов и правила пользования им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7.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физико-механические испытания сырья, материалов, полуфабрикатов и готовой продукции с выполнением работ по обработке и обобщению результатов проведенных испытаний; выполнение расчетов по определению показателей качества материалов, сырья, полуфабрикатов и готовой продукции; определение соответствия испытуемых образцов государственным стандартам и техническим условиям; подготовка опытных образцов в лабораторных условиях; определение тонины помола, равномерности изменения объема, сроков схватывания и объемной массы материалов; подсчет величины нагрузок по размерам образцов; определение температур с помощью термопар при испытании на термостойкость образцов; монтирование термопары; внесение поправок на температуру холодного спая; определение модуля нормальной упругости и модуля сдвига радиотехническим методом, эталонирование установки для определения модулем; измерение магнитной проницаемости на баллистической установке; внесение поправки на геометрические размеры образца; регулирование равномерности нагрева образца по длине, контроль температуры нагрева термопарами; измерение термопарным вакуумметром разрежения до 174 - 1,3 Па (до 1,31 - 210 мм рт. ст.); смена масла в форвакуумном насосе; проверка и наладка лабораторного оборудования в процессе проведения испытаний; наблюдение за прохождением опытной партии сырья, материалов и полуфабрикатов в производстве; графическое изображение результатов испыт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ого оборудования; рецептуру, виды, назначение и особенности подлежащих испытанию материалов, сырья, полуфабрикатов и готовой продукции; правила ведения физико-механических испытаний различной сложности с выполнением работ по их обработке и обобщению; принцип действия баллистических установок для определения магнитной проницаемости; основные узлы вакуумных систем форвакуумных и диффузионных насосов, термопарного вакуумметра; основные методы определения физических свойств образцов; основные свойства магнитных тел; термическое расширение сплавов; методику определения коэффициентов линейного расширения критических точек на дилатометрах; методику определения температуры с помощью высоко- и низкотемпературных термометров; упругие свойства металлов и сплавов; правила внесения поправок на геометрические размеры образца; методы построения графиков; систему записей проводимых испытаний и методику обобщения результатов испыта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8.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магнитной восприимчивости, магнитной проницаемости, остаточной индукции, коэрцитивной силы; снятие петли гистерезиса на пермеаметре; проверка проволоки на гомогенность и на термоэлектродвижущую силу с эталонами; термостатирование холодных спаев термопар; снятие термических циклов охлаждения и нагрева образца; создание в установках высокого вакуума, замеры его вакуумметрами; определение теплопроводности, теплоемкости и электрической проводимости; определение коэффициентов термического расширения и критических точек на вакуумном дилатометре; юстировка применяемых приборов и их настройка; определение предела текучести металла по диаграмме; составление расчетных таблиц; градуировка термопар и дилатометров для изготовления и уточнения температурных шкал; измерение температуры грунтов ртутными инерционными термометрами; проведение контрольных испытаний; работа со светолучевыми осциллографами; выбор необходимого вибратора, установка его в магнитный блок; подсчет остаточных напряжений методом кольца по данным замерам; юстировка оптической системы и отметчика времени осциллографа; обработка осцилл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ермеаметров, установок для определения магнитных свойств металлов в постоянных магнитных полях, потенциометров для температурного контроля, установок для определения теплопроводности, теплоемкости и электрической проводимости, светолучевых осциллографов, ионизационных и магниторазрядных манометров; ферро-, диа- и парамагнитные материалы; зависимость магнитной проницаемости от поля; основные методы определения магнитных свойств; методики работы на пермеаметре, ферротестере, установке для определения магнитной восприимчивости; основы материаловедения; методы измерения высокого вакуума; методы определения течей и их устранения; тепловые свойства металлов и сплавов; методы определения теплопроводности и теплоемкости; основы металловедения и термической обработки; величины допустимых нагрузок и напряжений на испытываемый материал; пределы прочности и текучести при растяжении и изгибе, пределы усталости, максимальные напряже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29.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физико-механические испытания всех видов сварных соединений, труб различного диаметра, листового и профильного проката с получением всех характеристик согласно техническим требованиям и условиям; проведение различных нестандартных испытаний; испытания готовых узлов, изделий и цепей, тарировка специальных приспособлений, регулируемых на крутящий момент; сборка схем и приборов для нестандартных испытаний; тарировка регистрирующей и записывающей аппаратуры; проведение испытаний с применением различных тензометров; снятие кривых распада и переохлажденного аустенита на анизометре и температурных кривых при изготовлении контрольных термопар; определение коэффициентов линейного расширения на автоматических высокотемпературных дилатометрах; определение тепловых свойств веществ на калориметре с электронным нагревом; определение декремента затухания образцов в интервале низких частот; определение чистоты металлов после зонной плавки методом измерения остаточного сопротивления при температуре жидкого гелия; наполнение сосудов сжатыми и сжиженными газами; проведение текущего ремонта и настройки использу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ику проведения механических испытаний различных сварных швов, труб, проката, готовых узлов и изделий; принцип расчета и составления схем для нестандартных испытаний; устройство светолучевых осциллографов, тензометров и тензометрической аппаратуры; устройство автоматических высокотемпературных дилатометров, установок для определения внутреннего трения в металлах, калориметров, разных типов установок для определения остаточного электросопротивления металлов и сплавов, анизометров; основы дилатометрии в пределах выполняемой работы; диаграмму состояния железоуглерода; влияние легирующих элементов на физические свойства металлов и сплавов; методику определения термического расширения на высокотемпературных дилатометрах в среде инертных газов; правила снятия диаграмм изотермического распада переохлажденного аустенита при низких и высоких температурах при использовании ванны из жидкого азота, масла и жидкого олова; свойства материалов при низких температурах; свойства сжиженных газов; методику определения остаточного электросопротивления; математическую обработку экспериментальных данных; правила работы с жидким азотом; методику определения физических свойств материал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0. Лаборант по физико-механическим испытания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физико-механических испытаний для определения электропроводности и температурного коэффициента сопротивления в образцах микронного сечения повышенной сложности; снятие термокинематических кривых на анизометре и дилатометре при температурах от -196 град. С и выше; определение тепловых свойств веществ методом электронной бомбардировки; включение, обслуживание и выключение высокотемпературных нагревателей; измерение электропроводности, теплопроводности, коэффициента термического расширения, коэффициента черноты при высоких температурах в вакууме и инертных средах; снятие характеристик термоэлектродных материалов при криогенных температурах; определение декремента затухания в области высоких частот и высоких температур; участие в разработке методик на новые сплавы и метрологической аттестации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ы высокотемпературного нагрева; зависимость температуры нагревания от потребляемой мощности; материалы высокотемпературных нагревателей; роль теплозащитных экранов; принцип нагрева веществ электронной бомбардировкой; основные закономерности электронного нагрева и распределения температур по образцу при бомбардировке его электронами; методики определения физических свойств материалов при температурах выше 1000 град. С; методы измерения высоких температур с помощью эталонных пирометров; методы градуировки термопар по эталонным пирометрам; особенности устройства высокотемпературных установок; пути уменьшения теплопотерь; методы учета теплопотерь и введение поправок на теплопотери при математической обработке результатов измер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31.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вязкости жидких материалов; приготовление в соответствии с технологическими инструкциями образцов лаков, клеев и компаундов с предварительным проведением работ по подготовке их компонентов: вакуумная сушка, обжиг, просеивание и другие операции; подготовка материалов для прессования образцов и изделий из полиэтилена, фторопласта и других пластмасс; проведение опытных процессов изолирования электроэлементов простой конструкции лаками, эмалями, компаундами; работа на автоклавах и в барокамерах; обеспечение температурных режимов при испытании; ведение записей по выполняемым работам; чтение чертежей на изолируемые, склеиваемые и прессуемые детали; подготовка образцов в соответствии с требованиями государственных стандартов, проведение контрольных измерений диэлектрических характеристик образцов пластмасс, компаундов, лаковых пленок, жидких диэлектриков; контроль качества изолирования электроэлементов; проведение длительных климатических, влажностных и других испытаний диэлектриков и электроэлементов с промежуточным контролем их электрических свойств; проведение испытаний образцов электроматериалов в камерах тепл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основных компонентов приготовляемых лаков, клеев, компаундов и других изоляционных материалов; принцип работы автоклавов, барокамер, вакуум-пропиточных установок, гидравлических прессов и другого обслуживаемого оборудования; правила пользования техническими и аналитическими весами; правила работы с приборами для измерения температур; технологические инструкции на основные процессы изолирования электроэлементов лаками, эмалями и компаундами; требования государственных стандартов и технических условий на контролируемые изоляционные материалы и электроэлементы; технические данные и правила работы со специальным оборудованием и приборами для длительных испытаний; назначение и условия применения контрольно-измерительных приборов; общие сведения по электротехни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2.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опытов в процессе отработки технологических режимов изолирования электроэлементов; подготовка вакуумных камер и автоклавов; опытное изолирование электроэлементов сложной конструкции; контроль качества изолированных элементов, проверка на отсутствие обрывов, измерение сопротивления изоляции и др.; склеивание точных изделий; прессование образцов и деталей из различных пластмасс; ведение рабочих записей в журналах; составление протоколов и графических зависимостей по результатам измерений; подготовка образцов для измерений диэлектрических характеристик; проведение измерений и расчетов емкости, электрической прочности, удельных (объемного и поверхностного) сопротивлений; проведение испытаний диэлектриков в соответствии с требованиями государственного стандарта и технических условий; составление простых электрических схем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по органической химии и электротехнике; назначение изоляционных материалов и их диэлектрические свойства; назначение и основные свойства лаков, эмалей и других изоляционных материалов; устройство контрольно-измерительных приборов и инструментов; расчетные формулы государственных стандартов по методике испытания диэлектриков; устройство автоклавов, барокамер, гидравлических прессов и другого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3.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рка технологических свойств новых изоляционных материалов и клеев в соответствии с производственной инструкцией; контрольные испытания изоляционных материалов в соответствии с требованиями государственных стандартов и техническими условиями; выбор технологических режимов изолирования, склеивания и прессования изделий и электроэлементов; наладка и регулирование вакуумных камер, автоклавов и прессового оборудования; проведение измерений и расчетов всех диэлектрических характеристик изоляционных материалов; проведение длительных испытаний материалов в условиях повышенной влажности, повышенной и пониженной температур, пониженного давления; исследование электрическими методами процессов полимеризации компаундов и др.; анализ и обработка результатов испытаний, составление протоколов и графических зависимостей; обнаружение и устранение простейших неисправностей измерительной аппаратуры; работа с самопишущими, регулирующими приборами для измерения температуры; составление электрических схем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органической химии и основные физико-механические и диэлектрические свойства лаков, эмалей, компаундов, клеев и пластмасс; технические требования и методики испытаний согласно государственному стандарту на применяемые материалы; технические характеристики схем; устройство вакуум-пропиточных установок; основные диэлектрические свойства изоляционных материалов; государственные стандарты и технические условия по методикам диэлектрических испыт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4. Лаборант по электроизоляционным материал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верка свойств новых изоляционных материалов и участие в разработке технологических процессов изолирования новых изделий различной сложности; работа на различном технологическом оборудовании лаборатории; проведение измерений и обработка диэлектрических характеристик изоляционных материалов; выбор методик и проведение испытаний в различных условиях в соответствии с техническими заданиями; оформление и анализ результатов испытаний; работа с аппаратурой высоких классов точности; сборка, градуировка, наладка и составление электрических схем и несложной нестандартной аппаратуры; изготовление различных приспособле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и назначение различных изоляционных материалов; требования, предъявляемые к изолируемым элементам; технологические инструкции на процессы пропитки, заливки, облицовки, склеивания и прессования изоляцион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5. Лаборант пробир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и средней сложности анализов на содержание драгоценных металлов в изделиях, сплавах, припоях, полуфабрикатах и отходах производства; анализ припоев из цветных металлов, золы, полученной от сжигания отходов производства, на содержание в ней драгоценных металлов по принятой методике; приготовление титрованных и процентных растворов и оксидировочной смеси; ведение процесса шихтовки, обжига, плавки, растворения, фильтрования, шерберования и купеляции проб; взвешивание драгоценных металлов; обслуживание нагревательных приборов; запись результатов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ы проведения анализа на содержание драгоценных металлов; назначение и свойства применяемых реактивов; устройство муфельных печей, электроприборов и лабораторного оборудования; правила пользования техническими и аналитическими весами, вискозиметрами, ареометрами и пр.; температурные режимы процессов; режимы сжигания топлива и подачи воздух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6. Лаборант пробир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сложных анализов на содержание драгоценных металлов в изделиях, сплавах, полуфабрикатах, материалах и отходах производства; контрольные химические анализы растворов, полученных с производственных участков (травильных, пассивирующих, щелочных), анализ ванн золочения, серебрения и промышленных вод гальванического отделения и пр.; испытание изделий, содержащих драгоценные металлы, на коррозию, термостойкость и химическую стойкость; контрольные анализы проб на различных стадиях технологического процесса плавки и обработки драгоценных металл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плавки и обработки драгоценных металлов; методы анализа цветных металлов; режимы золочения и серебрения; механические, физические и химические свойства металлов; кинематические схемы и правила проверки на точность однотипных моделей лабораторн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7. Лаборант пробир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особо сложных пробирных анализов золотых и платиновых сплавов, а также отходов от них; особо сложные анализы припоев на содержание драгоценных металлов в ни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ы пробирного анализа драгоценных металлов; кинематические, электрические схемы и способы проверки на точность различных моделей оборудования; конструкцию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8.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адиометрические измерения проб на различных установках; снятие характеристик счетчиков; графическое построение счетных характеристик и выбор рабочей точки; измерение натурального фона и эталона; ведение записей в журнале; выполнение всех расчетов по определению удельной активности проб различного изотопного состав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теории радиоактивности и радиоактивного распада; взаимодействие радиоактивных излучений с веществом; основы метода относительного измерения активности; принцип работы и основные узлы пересчетных установок; принцип работы счетчиков радиоактивных излучений; санитарные правила работы с радиоактивными веществами; правила безопасной работы с электронной аппаратурой и радиоактивными источниками излуч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39.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комплексные радиометрические измерения радиоактивных излучений; обработка результатов контрольных измерений; снятие и построение кривых поглощения и распада; получение на амплитудных анализаторах спектров радиоактивных излучений; ведение в журнале записей и расчетов, связанных со снятием амплитудных спектров радиоактивных излучений; графическое построение спектр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 спектрах радиоактивных излучений и спектрометрических методах; физические основы метода сцинтилляционной спектрометрии; основные узлы и принцип работы амплитудных анализат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0.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идентификация радиоизотопов по их спектрам с использованием многоканальных амплитудных анализов и схем совпадений и антисовпадений; расчет активности радиоизотопов по простым спектрам (не более трех компонентов) и расчет поправок при определении активности пробы абсолютным методом; идентификация радиоизотопов по кривым распада и поглощения; обработка результатов анализа методами математической статист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ядерной физики, радиохимии и теории взаимодействия радиоактивных излучений с веществом; физические основы спектрометрии радиоактивных излучений с помощью полупроводниковых детекторов; простейшие приемы интерпретации спектров радиоактивных излучений; процессы и параметры технологических режим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1. Лаборант-ради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интерпретация различных спектров радиоактивных излучений; составление схем для экспериментальных работ из узлов радиометрической аппаратуры; освоение и внедрение аппаратуры и новых методов радиометрического анализа; приготовление рабочих эталонных источников и жидкостных сцинтилляторов; приготовление препаратов и измерение их на 4П-счетчике с последующей обработкой результатов; текущий ремонт радиометрической аппаратуры; контроль измерения проб и расчетов, выполненных лаборантами более низких разрядов; работа с дистанционными манипуляторами в горячих камерах; расчет активности радиоизотопов по спектрам (свыше трех компонен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радиотехники, радиоэлектроники и высшей математики; устройство основных узлов радиометрической аппаратуры; методы интерпретации амплитудных спектров радиоактивных излучений; устройство дистанционных манипуляторов и горячих каме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42. Лаборант-радио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сложных видов альфа-, бета-, гамма-спектрометрических анализов на многоканальной, многотрековой, многомашинной, полупроводниковой спектрометрической аппаратуре высокого разрешения, интерпретация тонкой структуры спектров; выявление корреляционных связей; проведение регрессионного и дисперсионного анализов; обработка результатов измерений; прецизионный и нестандартный анализ изотопного состава различных проб радиоактивных веществ и аттестуемых образцов по стандартным образцам; выбор условий проведения анализа на спектрометрах с учетом свойств анализируемых веществ; проведение количественного анализа изотопного состава и следов примесей в урановых материалах; оценка погрешности измерений; обслуживание систем обработки данных, настройка компьютерной и аналитической систем; работа в локальной сети автоматизированной системы лабораторного аналитического контроля; корректировка нормативно-справочной информации при использовании прикладных программ, использование автоматизированных систем непрерывного контроля качества; выявление и устранение неисправностей блоков аппаратуры с заменой детекторов излучения; участие в составлении отчетов по результатам исследований полей нейтронов и гамма-излучения; прецизионный анализ изотопов нестандартных проб различными методами; количественный и качественный анализ сложных многокомпонентных веществ и материалов; проведение калибровочных измерений и эталонирования с использованием сложной контрольно-измерительной электронной аппаратуры; освоение новой аппаратуры и новых методов проведения анализов; полный расчет спектров с расшифровкой линий; проведение измерений методами неразрушающего контроля для учета и контроля ядерных материалов (урана, плутония, стронция и т.д.); проверка и выдача результатов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молекулярной и ядерной физики, радиоэлектроники, радиохимии; радиометрические и спектрометрические методы идентификации радиоактивных изотопов; устройство, принцип работы и область применения блоков детектирования ионизирующих и корпускулярных излучений; принцип работы многоканальной, многотрековой радиометрической и спектрометрической аппаратуры; устройство, принцип работы и назначение унифицированных блоков электронно-физической аппаратуры; основы программирования и правила использования вычислительной техники; правила применения различных баз данных в рамках локальной сети; основы теории погрешностей; физико-химические свойства анализируем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143. Лаборант-радиометрист</w:t>
      </w:r>
    </w:p>
    <w:p>
      <w:pPr>
        <w:pStyle w:val="Normal"/>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радиометрических и ядерно-физических измерений на особо сложной и нестандартной спектрометрической аппаратуре; обслуживание многотрековой, многоканальной спектрометрической аппаратуры, построенной по мультисистемному принципу; обслуживание систем обработки данных, включающих в свой состав ПЭВМ, ведение баз данных результатов анализа и эталонировок, математическая обработка этих данных с использованием прикладных программ; корректировка организации рутинных измерений и обработки альфа-, бета-, гамма-спектров; проведение работ по исследованию метрологических характеристик ранее освоенных и новых образцов приборов; наладка и градуировка особо сложной радиометрической и спектрометрической аппаратуры, разработка блоков детектирования ионизирующих и корпускулярных излучений, их монтаж, сборка, настройка и градуировка; разработка, отработка и внедрение новых методик по проведению радиометрических измер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радиоэлектроники, программирования; принцип работы особо сложной спектрометрической аппаратуры; методы проведения радиометрических и спектрометрических измерений; принцип работы локальных вычислительных сетей, сложных математических и прикладных програм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4.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образцов (проб) к анализу и рентгеноспектрального аппарата к работе; выполнение анализа по принятым методикам под руководством лаборанта более высокой квалификации; расчет градуировочных зависимостей; выполнение расчетов по определению концентраций анализируемых элементов; ведение записей в журна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ентгеноспектрального анализа; назначение отдельных узлов аппаратов и принципов их действия; правила работы на аппаратах с простейшей регистрацией; способы регистрации рентгеновского излучения; способы подготовки проб к анализу; требования, предъявляемые к качеству проб; основные сведения о структуре металлов и сплавов; приемы простых расчетов процентного содержания компонентов анализируемых образцов (проб); правила обращения с реактивами и кислотами; общие сведения по электротехнике, оптике; правила безопасной работы на рентгеноспектральных приборах.</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5.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оведение качественного и количественного рентгеноспектрального анализа серии проб по принятой методике; подготовка и контроль за качеством образцов (проб) для анализа; приготовление синтетических эталонов и растворов; составление плана проведения анализа серии проб; градуировка рентгеноспектрального аппарата; корректировка аналитических графиков по эталонам; наблюдение за работой аппаратуры; обработка показаний приборов по градуированным графикам или таблицам; обработка и оформление результатов анализа; переключение рентгеноспектрального аппарата на различные режимы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сведения о рентгеновском характеристическом спектре и спектре торможения; свойства рентгеновских лучей и их взаимодействие с веществами; основные сведения о спектрах флюоресценции возбуждаемых проб; физические основы кристалл-дифракционных измерений; принципиальные схемы высоковольтных генераторов; оптическую схему рентгеновского спектрометра, правила подключения аппаратов к сети; устройство и типы рентгеновских трубок; назначение кенотронов, защитных кожухов и отдельных элементов пульта управления; характеристики аппаратов, применяемых в рентгеноспектральном анализе; основные приемы и правила работы на рентгеноспектральных аппаратах; метод построения градуированного графика; порядок выполнения расчета процентного содержания составляющих пробы; состав анализируемых продуктов; требования, предъявляемые к качеству проб, эталонов и анализов; методики и этапы проведения рентгеноспектрального анализа; источники погрешност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6.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о принятым методикам серийных количественных и качественных рентгеноспектральных анализов на несколько компонентов для двух-трех видов материалов; выбор методик и оптимального режима измерения проб в соответствии с концентрацией анализируемого элемента; подбор эталонов и построение по ним аналитических графиков; выполнение нестандартных (одиночных) анализов и анализов неизвестных материалов; анализ растворов абсорбционным рентгеноспектральным методом, проверка правильности установки режимов дискриминации; устранение мелких неисправностей рентгеноспектральных аппаратов, замена рентгеновских трубок, отдельных блоков регистрирующих систем; участие в обработке и оформлении метрологических отчетов и в методической работе; определение рабочей характеристики счетчика импульсов; подбор рабочего времени и замена счетчика в случае неисправности; подбор и смена щели у счетчика; анализ ошибочных и аварийных ситуаций при работе на спектрометрах и ЭВ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общей и аналитической химии; устройство, назначение и принцип работы блоков рентгеноспектральных аппаратов, возбуждение первичных и вторичных спектров, разложение рентгеновских лучей в спектр и дифракцию рентгеновских лучей в кристаллах; зависимость интенсивности вторичного рентгеновского излучения от состава анализируемого объекта; методы фокусировки кристаллов-анализаторов; схему качественного и количественного рентгеноспектрального анализа; чувствительность анализа и область его применения; возможные ошибки рентгеноспектрального анализа, способы их устранения и учета; основные параметры контролируемых технологических процессов; схему и пооперационные параметры отбора и подготовки проб к анализу; состав анализируемых продуктов и технологию их получения; методы корректировки расчетных шкал и разложения рентгеновских лучей в спектр.</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47. Лаборант рентгеноспектрального анализ</w:t>
      </w:r>
      <w:r>
        <w:rPr>
          <w:rFonts w:cs="Times New Roman" w:ascii="Times New Roman" w:hAnsi="Times New Roman"/>
          <w:b/>
          <w:color w:val="000000"/>
          <w:sz w:val="22"/>
          <w:szCs w:val="22"/>
        </w:rPr>
        <w:t>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нестандартных количественных и качественных рентгеноспектральных анализов повышенной сложности на коротковолновых и длинноволновых рентгеновских спектрометрах, квантометрах и анализаторах способами внутреннего стандарта и стандарт-фона; анализ объектов сложного химического и фазового состава (окислов, солей, фторидов, флюсов, шлаков, металлов, сплавов, лигатур); рентгеноспектральный анализ в тонких слоях; изготовление синтетических эталонов и контрольных проб на несколько элементов; выполнение локального рентгеноспектрального анализа сварных швов, дефектов в сплавах; выбор метода и оптимальных условий анализа.; монтаж и наладка стационарных и переносных рентгеноспектральных аппаратов; перезарядка анализаторов радиоактивными изотопами; проверка счетно-регистрирующих трактов спектрометров; участие в освоении новой аппаратуры и в разработке методик с использованием различных методов рентгеноспектрального анализа; обработка результатов анализа на электронных и клавишных вычислительных машинах; комплексное измерение интенсивности аналитических линий элементов; проведение качественного анализа на сканирующем спектромет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рентгенотехники и программирования; устройств, принцип работы и основные узлы рентгеноспектральных аппаратов; санитарные правила работы с радиоактивными изотопами; краткие сведения о строении атома, радиоактивности, взаимодействии рентгеновского излучения с веществами; методики рентгеноспектрального анализа; точность и чувствительность различных методов; классификацию ошибок; порядок установки и юстировки кристаллов; общие и специальные методы рентгеноспектрального анализа (внешнего стандарта, стандарт-фона).</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8. Лаборант рентгено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количественных и качественных анализов проб различного агрегатного состояния при использовании автоматизированных рентгеновских аналитических систем (квантометр плюс вычислительная машина) и обслуживание этих систем; выполнение нестандартных определений элементов в сложных по химическому и фазовому составу объектах; нахождение концентраций элементов с использованием различных приемов расчета на основе решения уравнений связи; применение рентгеноспектрального анализа в исследовании тонкой структуры спектра; контроль проведенных измерений и расчетов; освоение и внедрение новых методов рентгеноспектрального анализа; устранение мелких неисправностей вычислительной машины; передача информации в автоматизированную систему управления технологическим процессом; освоение новой аппаратуры для рентгеноспектрального анали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труктуру построения автоматизированных рентгеновских аналитических систем; основы построения метрологической базы рентгеновских лабораторий; принцип работы вычислительных машин и их связь с рентгеноспектральными анализаторами; основы рентгеновской физики, математической статистики, электроники, вычислительной техники и программирования в объеме программы организации среднего профессионального образ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49.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фоторегистрирующих рентгеновских аппаратов к работе и их обслуживание в процессе работы; подготовка образцов, подлежащих контролю; подготовка к работе камер; фотообработка рентгеновской пленки; проведение экспозиции при съемке фотометод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рентгеновских трубок; правила ухода за рентгеновскими трубками и кенотронами; правила подключения аппаратов к сети; приемы работы с рентгеновской установкой; зарядку камер (симметрично и ассиметрично); принципы изготовления образцов и юстировки их в камерах; обработку рентгенограмм - фотообработку, промер рентгенограмм на компараторе; правила проявления, фиксирования, промывки и сушки рентгеновских пленок; условия хранения рентгеновских пленок; расчет дебаеграмм и нахождение ряда d по графику.</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pPr>
      <w:r>
        <w:rPr>
          <w:rFonts w:cs="Times New Roman" w:ascii="Times New Roman" w:hAnsi="Times New Roman"/>
          <w:color w:val="000000"/>
          <w:sz w:val="22"/>
          <w:szCs w:val="22"/>
        </w:rPr>
        <w:t>а) трубки рентгеновские - тренировк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50.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зготовление образцов металлов, сплавов и т.д. и подготовка их для исследования; юстировка образцов в камерах и приставках под пучком рентгеновских лучей; обслуживание рентгеновских установок; обработка рентгенограмм и диаграммных лент - запись на ионизационных аппарат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роду рентгеновских лучей; действие рентгеновских лучей на организм; условия существования отражения от системы кристаллографических плоскостей (уравнение Вульфа-Брэгга); начальные сведения о межплоскостных расстояниях, параметрах решетки, сингониях; назначение отдельных элементов пульта управления, а также назначение кенотронов, защитных кожухов системы рентгеновских аппаратов; основные приемы работы на рентгеноструктурной и ионизационной установках, аппаратах; метод асимметричной съемки; метод съемки плоских образцов в рентгеновских камерах (для односторонних рентгенограмм); метод обратной съемки Закса; правила приготовления проявителей и фиксажей; промер рентгенограмм и расчет их; расшифровку дебаеграмм; методику фотометрирования рентгенограм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ппараты типа УРС-60 - установка рентгеновских трубок и кенотр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амеры рентгеновские - установка на аппарате, юстировка по отношению к пучк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образцы порошковые – изготовл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образцы цилиндрические - установка и юстировка в рентгеновских камер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образцы металлов и сплавов и др. - установка на ионизационных аппаратах;</w:t>
      </w:r>
    </w:p>
    <w:p>
      <w:pPr>
        <w:pStyle w:val="Normal"/>
        <w:ind w:firstLine="720"/>
        <w:jc w:val="both"/>
        <w:rPr/>
      </w:pPr>
      <w:r>
        <w:rPr>
          <w:rFonts w:cs="Times New Roman" w:ascii="Times New Roman" w:hAnsi="Times New Roman"/>
          <w:color w:val="000000"/>
          <w:sz w:val="22"/>
          <w:szCs w:val="22"/>
        </w:rPr>
        <w:t>е) пленки рентгеновские и счетчики - определение качеств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1.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рентгеноструктурной аппаратуры и ее профилактический ремонт; выбор режима экспозиции в соответствии с характеристиками исследуемого материала; расшифровка рентгенограмм и дифрактограмм; проведение фазового анализа; расчет параметров элементарных ячеек и материалов кубических и средних сингоний; исследование по рентгенограммам обратной съемки процессов рекристаллизации.</w:t>
      </w:r>
    </w:p>
    <w:p>
      <w:pPr>
        <w:pStyle w:val="Normal"/>
        <w:ind w:firstLine="720"/>
        <w:jc w:val="both"/>
        <w:rPr/>
      </w:pPr>
      <w:r>
        <w:rPr>
          <w:rFonts w:cs="Times New Roman" w:ascii="Times New Roman" w:hAnsi="Times New Roman"/>
          <w:color w:val="000000"/>
          <w:sz w:val="22"/>
          <w:szCs w:val="22"/>
        </w:rPr>
        <w:t>Должен знать: свойства рентгеновских лучей; природу возникновения рентгеновских спектров и дифракции рентгеновских лучей в кристалле; устройство и назначение высоковольтных генераторов, пультов управления, охладительных устройств; характеристики аппаратов, применяемых в рентгеноструктурных исследованиях; конструкции рентгеновских камер; методы приготовления некоторых селективно-поглощающих фильтров; обработку рентгенограмм; устройство микрофотометров, приемы работы на них; фотометрирование рентгенограмм визуально и с записью интенсивности на фотоматериал; измерение интегральной ширины линии с помощью планиметра; приемы работы и основные неисправности ионизационной установки; определение рабочей характеристики счетчика импульсов; подбор рабочего времени и замену счетчика в случае неисправности; подбор и смену щели у трубки и счетчика; установку различных скоростей диаграммной ленты на потенциометре; запись распределения интенсивности по сечению линии «по точкам»; общие представления об искажениях и напряжениях кристаллической решет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валки прокатных станов - определение количества остаточного аустени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дебаеграммы с симметричной и асимметричной закладкой пленки и рентгенограммы обратной съемки - замер на компарато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ифрактограммы - съемка с записью на потенциомет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счетчики импульсов - установка и проверка их положений;</w:t>
      </w:r>
    </w:p>
    <w:p>
      <w:pPr>
        <w:pStyle w:val="Normal"/>
        <w:ind w:firstLine="720"/>
        <w:jc w:val="both"/>
        <w:rPr/>
      </w:pPr>
      <w:r>
        <w:rPr>
          <w:rFonts w:cs="Times New Roman" w:ascii="Times New Roman" w:hAnsi="Times New Roman"/>
          <w:color w:val="000000"/>
          <w:sz w:val="22"/>
          <w:szCs w:val="22"/>
        </w:rPr>
        <w:t>д) трубки - монтаж на ионизационную установку.</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2.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монтаж и наладка стационарных и переносных аппаратов и установок для исследований фотометодом, рентгеновских дифрактометров для рентгеноструктурного анализа; юстировка различных камер и приставок для структурного анализа; выбор метода, режима и схем съемок при проведении исследования с применением обычных температурных, текстурных, малоугловых камер и приставок; рентгенографические работы по изучению и контролю структуры, состава материалов и анализу макро- и микронапряжений; получение рентгенограмм в монохроматизированном излучении и их расчет; обработка и оформление полученных результа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рентгеновских лучей и основы кристаллографии; теорию дифракции рентгеновских лучей; основы строения металлов и сплавов; принципы механической, термической и других методов обработки металлов и влияние на рентгенодифракционную картину изменения состава и структуры металлов и сплавов; общие и специальные методы рентгеноструктурного анализа; устройство рентгеновских аппаратов, дифрактометров; конструкцию камер монохроматоров, температурных малоугловых, текстурных камер и приставок; конструкцию рентгеновских гониометров, порядок их установки и юстировки; методы расчетов и расшифровки рентгенограмм с применением графиков, таблиц и номограмм с введением различных поправок; определение интенсивности; методы анализа формы и ширины дифракционных ли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блоки - определение размера и микроискажений наклепанного образца металл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образцы радиоактивные – исслед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плавы стареющие - определение параметров решетки при различных температурах;</w:t>
      </w:r>
    </w:p>
    <w:p>
      <w:pPr>
        <w:pStyle w:val="Normal"/>
        <w:ind w:firstLine="720"/>
        <w:jc w:val="both"/>
        <w:rPr/>
      </w:pPr>
      <w:r>
        <w:rPr>
          <w:rFonts w:cs="Times New Roman" w:ascii="Times New Roman" w:hAnsi="Times New Roman"/>
          <w:color w:val="000000"/>
          <w:sz w:val="22"/>
          <w:szCs w:val="22"/>
        </w:rPr>
        <w:t>г) фигуры для объектов полюсные - построе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3. Лаборант-рентгенострукту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рентгеноструктурных исследований с применением управляемых комплексов дифрактометр-ЭВМ; рентгеноструктурный анализ сложных по химическому и фазовому составу образцов; проведение исследований на крупногабаритных объектах с помощью специализированной малогабаритной аппаратуры; подготовка поверхности объекта к исследованию; выбор условий для получения рентгенограмм; получение и обработка экспериментальных данных, выдача заключений и составление отчетов.</w:t>
      </w:r>
    </w:p>
    <w:p>
      <w:pPr>
        <w:pStyle w:val="Normal"/>
        <w:ind w:firstLine="720"/>
        <w:jc w:val="both"/>
        <w:rPr/>
      </w:pPr>
      <w:r>
        <w:rPr>
          <w:rFonts w:cs="Times New Roman" w:ascii="Times New Roman" w:hAnsi="Times New Roman"/>
          <w:color w:val="000000"/>
          <w:sz w:val="22"/>
          <w:szCs w:val="22"/>
        </w:rPr>
        <w:t>Должен знать: принцип действия и правила обслуживания управляемых комплексов дифрактометр-ЭВМ; основы построения методологической базы рентгеноструктурных исследований с использованием управляемых комплексов; методику получения экспериментальных данных при «непрерывной записи»; измерения в режиме «интегральный», «по точкам» и «измерение фо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ппараты переносные - выбор условий контроля, юстир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комплексы управления - анализ текстур;</w:t>
      </w:r>
    </w:p>
    <w:p>
      <w:pPr>
        <w:pStyle w:val="Normal"/>
        <w:ind w:firstLine="720"/>
        <w:jc w:val="both"/>
        <w:rPr/>
      </w:pPr>
      <w:r>
        <w:rPr>
          <w:rFonts w:cs="Times New Roman" w:ascii="Times New Roman" w:hAnsi="Times New Roman"/>
          <w:color w:val="000000"/>
          <w:sz w:val="22"/>
          <w:szCs w:val="22"/>
        </w:rPr>
        <w:t>в) объекты крупногабаритные - определение макронапряж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4. Лаборант-сенсит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енситометрические испытания кинофотоизделий на прочность слоя пленки, на определение температуры плавления эмульсионного слоя и контрслоя пленки, на набухаемость эмульсионного слоя пленки; определение фотографических показателей: светочувствительности, коэффициента контрастности оптической и плотной подложки, оптической плотности вуали, фотографической ширины, максимальной оптической плотности и других фотопоказателей под руководством лаборанта-сенситометриста более высокой квалификации; сенситометрические испытания позитивных сортов кинофотоизделий; подготовка образцов пленки к испытания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ых приборов - денситометров, сенситометров, проявочных приборов, резельвометров, спектрографов, дензографов и др.; общие сведения о синтезе фотоэмульсий, поливе светочувствительных слоев; подбор композиции по рецептуре; правила обращения с огнеопасными веществами и ядами при работе в темнот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5. Лаборант-сенсит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сенситометрические испытания кинофотоизделий на прочность слоя пленки, на определение температуры плавления эмульсионного стоя и контрслоя пленки, на набухаемость эмульсионного слоя пленки; сенситометрические испытания обратимых пленок и реверсивной фотобумаги; измерение толщины фотографических слоев; проверка неактиничности освещения в темных комнатах; проверка правильности расположения и размера кадра изображения и звука в фильмокопиях; сенситометрические испытания опытных образцов, стабильности эмульсий, осей полуфабриката и готовой продукции; экспонирование образцов в сенситометре; обработка образцов фоторастворами; промер оптических плотностей на денситометрах; построение характеристических кривых зависимости оптических плотностей от логарифма экспозиции; определение фотографических показателей светочувствительности, коэффициента контрастности, оптической плотности подложки, вуали, фотографической широты, максимальной и оптической плотности и других фотопоказателей; регулирование оптических приборов; запись результатов испыт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приборов - денситометров, сенситометров, проявочных приборов, резельвометров, спектрографов, дензографов и т.д.; основы химии и фотохимии; правила и способы синтеза фотоэмульсий, полива светочувствительных слоев, подбора композиции по рецептуре; правила обработки пленок фоторастворами; ведение графических расчетов; технические условия на кинофотопленки и фильмокопии; государственные стандарты на расположение кадров изображения и звука фильмокопий и геометрические размеры кинопленок.</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6.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качественного и количественного спектральных анализов; подготовка электродов и проб к анализу; приготовление стандартных растворов проявителя и фиксажа; подготовка спектральной аппаратуры, съемка, фотообработка фотопластинок и измерение спектрограмм; включение и отключение квантометра; выполнение фотографического количественного спектрального анализа чугуна, углеродистых и среднелегированных сталей на легирующие элементы, цветных металлов и сплавов на их основе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сведения об оптике, фотографии, электричестве и химии; метод спектрального анализа; сущность метода трех эталонов; химическое обозначение легирующих элементов; назначение различных электродов для спектрального анализа; правила обращения с реактивами и кислотами; требования, предъявляемые к качеству проб и анализов; основные положения количественных и качественных методов анализ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7.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оставление плана съемки и съемка спектрограмм с целью выполнения качественного фотографического спектрального анализа простых объектов; проверка правильности работы фотоэлектрической аппаратуры: логарифмичность, электрическая и фотоэлектрическая воспроизводимость; перевод пробы в раствор или в окисел; выполнение фотографического количественного спектрального анализа чугунов, углеродистых и среднелегированных сталей на легирующие элементы, цветных металлов и сплавов на их основе; полуколичественный анализ среднелегированных сталей на стилоскопах.</w:t>
      </w:r>
    </w:p>
    <w:p>
      <w:pPr>
        <w:pStyle w:val="Normal"/>
        <w:ind w:firstLine="720"/>
        <w:jc w:val="both"/>
        <w:rPr/>
      </w:pPr>
      <w:r>
        <w:rPr>
          <w:rFonts w:cs="Times New Roman" w:ascii="Times New Roman" w:hAnsi="Times New Roman"/>
          <w:color w:val="000000"/>
          <w:sz w:val="22"/>
          <w:szCs w:val="22"/>
        </w:rPr>
        <w:t>Должен знать: основы оптики, фотографии, электричества и химии; оптические схемы и типы спектральных приборов; устройство микрофотометров; принципиальные схемы источников возбуждения; методы измерения интенсивности; методы построения градуировочных графиков; допустимые расхождения между параллельными анализами; методы фотометрирования спектров; основные сведения о структуре металлов и сплав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8.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rFonts w:ascii="Times New Roman" w:hAnsi="Times New Roman" w:cs="Times New Roman"/>
          <w:sz w:val="22"/>
          <w:szCs w:val="22"/>
        </w:rPr>
      </w:pPr>
      <w:r>
        <w:rPr>
          <w:rFonts w:cs="Times New Roman" w:ascii="Times New Roman" w:hAnsi="Times New Roman"/>
          <w:color w:val="000000"/>
          <w:sz w:val="22"/>
          <w:szCs w:val="22"/>
        </w:rPr>
        <w:t>Характеристика работ: выполнение нестандартных (одиночных) анализов спектрохимическим способом; контроль за качествам подготовки металлических проб, электродов; химическая подготовка проб при спектрохимических методах анализа малых концентраций и примесных элементов согласно рабочим инструкциям; получение окислов металлов; приготовление синтетических эталонов и стандартных растворов; выполнение количественного анализа проб методами спектрохимии; качественное и количественное определение составляющих в жаропрочных коррозионно-стойких сталях, сплавах и в титановых сплавах; выполнение количественного фотографического и фотоэлектрического спектрального анализа по рабочим инструкциям горных пород, руд, продуктов их обогащения и металлургической переработки, легированных сталей, алюминиевых и медных сплавов на легирующие элементы; анализ проб кобальтового порошка на кремний; анализ никеля (анодов, плавок, основы); измерение длины волн спектральных линий при помощи спектра железа; выполнение анализа на водород и кислород в сплавах; стилоскопический анализ цветных сплавов; выполнение локального спектрального анализа цветных сплавов и среднелегированных сталей; о</w:t>
      </w:r>
      <w:r>
        <w:rPr>
          <w:rFonts w:cs="Times New Roman" w:ascii="Times New Roman" w:hAnsi="Times New Roman"/>
          <w:sz w:val="22"/>
          <w:szCs w:val="22"/>
        </w:rPr>
        <w:t>бработка результатов спектральн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ловия возбуждения спектральных линий; зависимость интенсивности спектральных линий от концентрации определяемого элемента; источники света; основные характеристики спектральных призменных и дифракционных приборов; характеристику кривой фотоэмульсии; анализ растворов и сплавов; сущность методов анализа чистых веществ; устройство и электрическую схему генераторов;</w:t>
      </w:r>
      <w:r>
        <w:rPr>
          <w:rFonts w:cs="Times New Roman" w:ascii="Times New Roman" w:hAnsi="Times New Roman"/>
          <w:sz w:val="22"/>
          <w:szCs w:val="22"/>
        </w:rPr>
        <w:t xml:space="preserve"> методы автоматизированной обработки информ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59.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истика работ: выполнение нестандартных (одиночных) анализов фотоэлектрическими, фотографическими методами; анализ окислов, солей, фторидов, флюсов и шлаков; изготовление синтетических эталонов на соли, окислы, флюсы и шлаки; приготовление титрованных растворов; выполнение локального спектрального анализа сварных швов, дефектов в сплавах; участие в методических работах с использованием фотографических, спектрохимических, фотоэлектрических, локальных и других спектральных методов анализа; </w:t>
      </w:r>
      <w:r>
        <w:rPr>
          <w:rFonts w:cs="Times New Roman" w:ascii="Times New Roman" w:hAnsi="Times New Roman"/>
          <w:sz w:val="22"/>
          <w:szCs w:val="22"/>
        </w:rPr>
        <w:t>обработка результатов спектральн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чины возбуждения спектров; спектральные приборы; методы регистрации спектров; характеристики спектральных линий, качественные и количественные методы анализа сплавов, растворов, окислов, солей, фторидов, флюсов, шлаков; определение малых примесей; способы приготовления титрованных растворов, метод добавок;</w:t>
      </w:r>
      <w:r>
        <w:rPr>
          <w:rFonts w:cs="Times New Roman" w:ascii="Times New Roman" w:hAnsi="Times New Roman"/>
          <w:sz w:val="22"/>
          <w:szCs w:val="22"/>
        </w:rPr>
        <w:t xml:space="preserve"> методы автоматизированной обработк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0. Лаборант спектральн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качественного анализа неизвестных образцов; метрологическая оценка выполненных нестандартных анализов с использованием вычислительной техники; аттестационный анализ материала стандартных образцов методом глобульной дуги с изготовлением предварительно первичных окисных эталонов; проведение арбитражного анализа; установка, юстировка, фокусировка и наладка спектрографов, микрофотолекторов, квантометров, спектропроекторов и другого спектрального оборудования и проекционных приборов; межлабораторный контроль готовой продукции; руководство работой лаборантов более низкой квалификации;</w:t>
      </w:r>
      <w:r>
        <w:rPr>
          <w:rFonts w:cs="Times New Roman" w:ascii="Times New Roman" w:hAnsi="Times New Roman"/>
          <w:sz w:val="22"/>
          <w:szCs w:val="22"/>
        </w:rPr>
        <w:t xml:space="preserve"> обработка результатов спектральн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спектральных приборов и их оптические схемы; основные метрологические понятия; формулы расчета точности и воспроизводимости методик анализа; методы регистрации спектров; методы предварительного обогащения проб; способы определения малых примесей; атлас аналитических линий; правила юстировки и наладки обслуживаемого спектрального оборудования;</w:t>
      </w:r>
      <w:r>
        <w:rPr>
          <w:rFonts w:cs="Times New Roman" w:ascii="Times New Roman" w:hAnsi="Times New Roman"/>
          <w:sz w:val="22"/>
          <w:szCs w:val="22"/>
        </w:rPr>
        <w:t xml:space="preserve"> методы автоматизированной обработк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61. Лаборант спектральн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прецизионного и нестандартного спектрального анализа элементного состава различных проб отработанного ядерного топлива и аттестуемых образцов по стандартным образцам; выбор условий проведения анализов на спектроаналитическом комплексе с учетом свойств анализируемых веществ, проведение анализов на спектрометре; определение микропримесей в товарной продукции; разделение трансурановых элементов и продуктов деления экстракционными и другими методами; проведение анализов методом фракционной дистилляции; прецизионная очистка экстрагентов и подготовка их к работе; проведение проверки спектроаналитического комплекса; работа в локальной сети автоматизированной системы лабораторного аналитического контроля; определение примесей в высокоактивных продуктах, подлежащих остекловыванию; выполнение качественного и количественного анализа на эмиссионных спектрометрах, управляемых ПЭВМ; проведение градуировки эмиссионных спектрометров; проведение корректировки аналитических программ; участие в исследовательской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строения и свойства металлов и сплавов; основы атомно-эмиссионной спектрометрии; основы радиохимии; свойства ионизирующих излучений; устройство спектроаналитических комплексов; приемы переключения и настройки спектральной аппаратуры при переходе от одного метода анализа к другому; принцип выделения отдельных радиоактивных элементов; правила математической обработки результатов анализов; принципы применения различных баз данных в рамках локальной сети; особенности спектрального анализа сталей, цветных металлов и их сплав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2. Лаборант химико-бактерио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проб к испытаниям и анализам; лабораторные испытания образцов сырья, ваты на содержание влаги, определение поглотительной способности, капиллярности; проведение разнообразных химико-бактериологических анализов воды, пищевых продуктов, сырья, полуфабрикатов и готовых изделий под руководством лаборанта более высокой квалификации; определение по цвету зрелости тростника; проведение анализов на влажность и засоренность тростни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орядок отбора и оформления проб; основные свойства анализируемых материалов, сырья и полуфабрикатов; назначение лабораторного оборудования и правила обращения с ни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3. Лаборант химико-бактериолог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разнообразных химико-бактериологических анализов воды, пищевых продуктов, сырья, полуфабрикатов и готовых изделий по утвержденным методикам; определение кислотности, плотности содержания жировых углеродистых веществ, солей и т.п., капиллярности, присутствия хлористых, сернокислых и кальциевых солей, содержание жировых и воскообразных веществ и т.п.; ведение контрольно-учетных запис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химии и элементарные основы бактериологии в пределах выполняемой работы; требования государственных стандартов, предъявляемые при производстве химико-бактериологических анализов; порядок отбора образцов и их подготовки к испытаниям; необходимый объем испытаний; способы приготовления рабочих и титрованных растворов, стерилизации бактериологических сред; систему записей результатов испытаний и методы их статистической обработки.</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4. Лаборант хим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простых однородных анализов по принятой методике без предварительного разделения компонентов; выполнение капельного анализа электролита и других веществ с помощью реактивов, фильтровальной бумаги, фарфоровой пластинки; определение содержания воды по Дину и Старку, удельного веса жидкостей весами Мора и Вестфеля, температуры вспышки в открытом тигле и по Мартенс-Пенскому, вязкости по Энглеру, состава газа на аппарате Орса; разгонка нефтепродуктов и других жидких веществ по Энглеру; проведение испытания простых лакокрасочных продуктов на специальных приборах; определение количества углерода путем сжигания стружки в аппарате Вюртица (в токе кислорода); проведение химического анализа углеродистых и низколегированных сталей; определение плотности жидких веществ ареометром, щелочности среды и температуры каплепадения; определение температуры плавления и застывания горючих материалов; участие в приготовлении титрованных растворов и паяльных флюсов; определение процентного содержания влаги в анализируемых материалах с применением химико-технических весов; определение анализов химического состава сплавов на медной основе; приготовление средних проб жидких и твердых материалов для анализа; определение концентрации латексов и пропиточных растворов, слив по сухому остатку; определение остатка на сите при просеве ингредиентов; приготовление пластификатора, смешивание его с порошком твердого сплава; наблюдение за работой лабораторной установки, запись ее показаний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методику проведения простых анализов; элементарные основы общей и аналитической химии; правила обслуживания лабораторного оборудования, аппаратуры и контрольно-измерительных приборов; цвета, присущие тому или иному элементу, находящемуся в анализируемом веществе; свойства кислот, щелочей, индикаторов и других применяемых реактивов; правила приготовления средних проб.</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5. Лаборант хим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анализов средней сложности по принятой методике без предварительного разделения компонентов; определение процентного содержания вещества в анализируемых материалах различными методами; определение вязкости, растворимости, удельного веса материалов и веществ пикнометром, упругости паров по Рейду, индукционного периода, кислотностей и коксуемости анализируемых продуктов, температуры вспышки в закрытом тигле и застывания нефти и нефтепродуктов; установление и проверка несложных титров; проведение разнообразных анализов химического состава различных проб руды, хромистых, никелевых, хромоникелевых сталей, чугунов и алюминиевых сплавов, продуктов металлургических процессов, флюсов, топлива и минеральных масел; определение содержания серы и хлоридов в нефти и нефтепродуктах; проведение сложных анализов и определение физико-химических свойств лакокрасочных продуктов и цемента на специальном оборудовании; подбор растворителей для лакокрасочных материалов; взвешивание анализируемых материалов на аналитических весах; наладка лабораторного оборудования; сборка лабораторных установок по имеющимся схемам под руководством лаборанта более высокой квалификации; наблюдение за работой лабораторной установки и запись ее показ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общей и аналитической химии; способы установки и проверки титров; свойства применяемых реактивов и предъявляемые к ним требования; методику проведения анализов средней сложности и свойства применяемых реагентов; государственные стандарты на выполняемые анализы и товарные продукты по обслуживаемому участку; правила пользования аналитическими весами, электролизной установкой, фотокалориметром, рефрактометром и другими аналогичными приборами; требования, предъявляемые к качеству проб и проводимых анализов; процессы растворения, фильтрации, экстракции и кристаллизации; правила наладки лабораторн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66. Лаборант химического анализа</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сложных анализов составов пульпы, растворов, реактивов, концентратов, поверхностных и буровых вод, нефти и нефтепродуктов, готовой продукции, вспомогательных материалов, отходов, удобрений, кислот, солей по установленной методике; проведение разнообразных анализов химического состава различных цветных сплавов, ферросплавов, высоколегированных сталей; определение количественного содержания основных легирующих элементов в сплавах на основе титана, никеля, вольфрама, кобальта, молибдена и ниобия по установленным методикам; установление и проверка сложных титров; определение нитрозности и крепости кислот; выполнение анализа ситовым и электровесовым методом по степени концентрации растворов; анализ сильнодействующих ядов и взрывчатых веществ; полный анализ газов на аппаратах ВТИ, газофракционных аппаратах и хроматографах; составление сложных реактивов и проверка их годности; проведение в лабораторных условиях синтеза по заданной методике; определение степени конверсии аммиака или окисленности нитрозных газов; определение теплотворной способности топлива; оформление и расчет результатов анализа; сборка лабораторных установок по имеющимся схемам; проведение испытаний покрытий изделий на специальных приборах - везерометре, камере тропического климата, приборе Мегера и др.; проведение арбитражных анализов простых и средней сложности; обработка результатов химическ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основы аналитической и физической химии; назначение и свойства применяемых реактивов; правила сборки лабораторных установок; способы определения массы и объема химикатов; способы приготовления сложных титрованных растворов; правила взвешивания осадков на аналитических весах и проведение необходимых расчетов по результатам анализа; правила пользования контрольно-измерительными приборами и весами различных типов; технические условия и государственные стандарты на проводимые анализы; правила ведения технической документации на выполненные работы;</w:t>
      </w:r>
      <w:r>
        <w:rPr>
          <w:rFonts w:cs="Times New Roman" w:ascii="Times New Roman" w:hAnsi="Times New Roman"/>
          <w:sz w:val="22"/>
          <w:szCs w:val="22"/>
        </w:rPr>
        <w:t xml:space="preserve"> методы автоматизированной обработки информации</w:t>
      </w:r>
      <w:r>
        <w:rPr>
          <w:rFonts w:cs="Times New Roman" w:ascii="Times New Roman" w:hAnsi="Times New Roman"/>
          <w:color w:val="000000"/>
          <w:sz w:val="22"/>
          <w:szCs w:val="22"/>
        </w:rPr>
        <w:t>.</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67. Лаборант химического анализ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оведение особо сложных анализов сплавов на никелевой, кобальтовой, титановой и ниобиевой основах с применением приборов и аппаратов по установленным методикам; проведение анализов редких, редкоземельных и благородных металлов; проведение анализов с применением радиоактивных элементов; проведение анализа смесей взрывоопасных органических веществ с применением различных типов и конструкций хроматографов методом, основанным на применении электронных схем и с использованием сложного расчета хромограмм; участие в разработках новых методик для химических анализов; проведение анализов атомно-абсорбционным методом; проведение сложных арбитражных анализов; метрологическая оценка результатов нестандартных анализов; апробация методик, рекомендованных к тестированию; наладка обслуживаемого оборудования;</w:t>
      </w:r>
      <w:r>
        <w:rPr>
          <w:rFonts w:cs="Times New Roman" w:ascii="Times New Roman" w:hAnsi="Times New Roman"/>
          <w:sz w:val="22"/>
          <w:szCs w:val="22"/>
        </w:rPr>
        <w:t xml:space="preserve"> обработка результатов химического анализа с использованием современных средств вычислительной техн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и порядок пользования применяемыми приборами и аппаратами; основы общей, аналитической и физической химии; физико-химические методы анализа; основы разработки и выбора методики проведения анализов; способы разделения и определения благородных металлов; свойства радиоактивных элементов и правила работы с ними;</w:t>
      </w:r>
      <w:r>
        <w:rPr>
          <w:rFonts w:cs="Times New Roman" w:ascii="Times New Roman" w:hAnsi="Times New Roman"/>
          <w:sz w:val="22"/>
          <w:szCs w:val="22"/>
        </w:rPr>
        <w:t xml:space="preserve"> методы автоматизированной обработки информ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168. Лаборант химическ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текущих анализов по аналитическому контролю технологического процесса переработки отработанного ядерного топлива в вытяжных шкафах с использованием специализированного приборного оборудования; работа с дистанционными манипуляторами в вытяжных шкафах; взвешивание на специализированных электронных весах 1 класса точности; проведение титриметрического анализа на автоматических титраторах; диагностика неисправностей хроматографов, титраторов, спектрофотометров и других приборов; проведение лазерно-люминесцентного анализа урана; приготовление аттестованных смесей; освоение и внедрение новых приборов и методов проведения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радиохимии и физики; принцип действия применяемых приборов и аппаратов, правила пользования ими; свойства ионизирующих излучений; правила математической обработки результатов проведенных анализ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tabs>
          <w:tab w:val="left" w:pos="709" w:leader="none"/>
        </w:tabs>
        <w:spacing w:before="0" w:after="90"/>
        <w:ind w:firstLine="3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169. Лаборант химического анализа</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оведение анализов товарной продукции согласно нормативной документации; проведение анализов высокоактивных продуктов, подлежащих остекловыванию; очистка урана и плутония от продуктов деления экстракционными, ионообменными и другими методами; определение содержания в оксидах урана и плутония углерода и серы кулонометрическим методом и фтора и хлора методом пирогидролиза; проведение анализов по определению следов органических веществ в растворах, содержащих уран, плутоний и продукты деления, на автоматизированном хроматографическом комплексе; участие в исследовательской работе; проведение калибровок приборов; проведение измерений для учета и контроля ядерных материалов (урана, плутония, стронция и т.д.); работа в локальной сети автоматизированной системы лабораторного автоматического контрол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анализаторов углерода и серы, блоков автоматизированного хроматографического комплекса; расчет предельно допустимых доз излучения; основы разработки и принцип выбора методики проведения анализов; методы проведения калибровки применяемых приборов и аппаратуры; правила математической обработки результатов анализов; принципы применения различных баз данных в рамках локальной се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70. Лаборант-электроакус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мпульсные или отдельные электроакустические и магнитные испытания магнитных лент и порошков с помощью электрических контрольно-измерительных приборов под руководством лаборанта-электроакустик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установок для контроля электроакустических и магнитных испытаний магнитных лент и порошков; основные принципы магнитной записи электрических сигналов; назначение и условия применения электрических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1. Лаборант-электроакус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мпульсные или отдельные электроакустические и магнитные испытания магнитных лент и порошков с помощью электрических контрольно-измерительных приборов; измерение и установка частоты следования импульсных сигналов на магнитной ленте; электроакустические и магнитные испытания магнитных лент и порошков под руководством лаборанта-электроакустик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установок для контроля электроакустических и магнитных испытаний магнитных лент и порошков; устройство электрических контрольно-измерительных приборов; правила и способы проведения импульсных испытаний магнитных лент и порошк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2. Лаборант-электроакуст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электроакустические и магнитные испытания магнитных лент и порошков с помощью электрических контрольно-измерительных приборов; измерение и установление величины напряжения, силы и частоты тока, длительности амплитуды и скважности на магнитной ленте; запись-воспроизведение на эталонной и испытываемой ленте синусоидальных и импульсных сигналов; определение относительной чувствительности, неравномерности чувствительности, частотной характеристики, собственного шума лент, модуляционного шума, размагничивания, копир-эффекта, нелинейности искажений, оптимальности тока смещений магнитности, характеристики ферромагнитной ленты и порошка; калибрование и установление нуля и регулирование электрических контрольно-измерительных приборов; предъявление к приему отдельных типов магнитных лент приемщику-потребителю; оформление паспортов на готовую продукци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настройки установок для проведения электроакустических и магнитных испытаний магнитных лент и порошков; основы электротехники, радиотехники, электроакустики, электрических и радиоизмерений; физические основы магнитной записи электрических сигналов; технологический процесс изготовления магнитных лент; методы электроакустических и магнитных испыта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3.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сборка по эскизам и чертежам простых схем испытаний; проведение контрольных измерений диэлектрических характеристик образцов пластмасс, компаундов, лаковых пленок, жидких диэлектриков; проверка качества изоляции электроэлементов; проведение длительных климатических испытаний на влажность диэлектриков и электроэлементов с промежуточным контролем их электрических свойств; определение механических свойств твердых диэлектриков путем испытаний на растяжение, ударную вязкость, изгиб и сжатие в различных температурных условиях; проверка приборов постоянного и переменного тока методом сличения с эталонами; сборка схемы для проверки амперметров и вольтметров; измерение сопротивлений на месте постоянного тока; подготовка материалов для прессования образцов и изделий из полиэтилена, фторопласта, пластмасс для испытаний и измерений; изолирование электроэлементов лаками, эмалями и другими сложными электроизоляционными составами (компаундами); выполнение работ по испытаниям и измерениям в автоклавах и барокамерах; определение степени вязкости жидких материалов по приборам; измерение омического сопротивления частоты вращения электродвигателя; испытание обмоток в асинхронных двигателях соленоидного привода; проверка работы низковольтного электродвигателя под напряжением; проведение элементарных испытаний низковольтных электродвигателей мощностью до 40 кВт, низковольтных и сварочных трансформаторов; испытание мегометром сопротивления изоляции обмоток; определение твердости по приборам; контрольные испытания изолированных электроэлементов; измерение емкости, сопротивления изоляции, проверка изоляционных материалов на обрыв, на правильность расположения вводов, на отсутствие короткозамкнутых витков и др.; проведение температурных режимов в термостатах при изготовлении образцов для испытаний; перевод значения твердости с одной шкалы на другую при помощи переводных таблиц; запись в журнале результатов испыта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законы электротехники; принцип работы электрических двигателей, трансформаторов и их характеристики; назначение и условия применения контрольно-измерительных приборов; простые схемы для измерения показателей промышленных электроустановок при испытании; правила производства элементарных испытаний низковольтного электорооборудования; назначение основных компонентов, применяемых электроизоляционных лаков, клеев и других сложных изоляционных материалов; правила работы с автоклавами, барокамерами, вакуум-пропиточными установками, гидравлическими прессами и другим лабораторно-испытательным оборудованием; методику механических испытаний материалов; устройство приборов и установок для механических испытаний образцов на сжатие, изгиб, удельную ударную вязкость и растяжение и приборов для определения теплостойкости; классификацию приборов по способу защиты от внешних магнитных или электростатических полей; правила проверки электроизмерительных прибор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4.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оведение измерений и расчетов емкости, тангенса угла диэлектрических потерь, электрической точности, удельного, объемного и поверхностного сопротивления изоляции; выбор образцового прибора, оценка погрешности проверяемого прибора; проверка киловольтметра методом сличения на высоковольтной установке; проверка мостов и магазинов постоянного тока на образцовом месте; проверка пирометрических милливольтметров и самописцев на потенциометре; сборка схемы для проверки ваттметров сличения; снятие частотной погрешности лампового вольтметра; определение пределов пропорциональности, текучести и прочности испытываемых материалов и изделий; определение относительного удлинения при растяжении и относительного укорочения при сжатии; разработка монтажных электросхем средней сложности; юстировка и отладка простых электронных узлов; испытание низковольтных электродвигателей мощностью свыше 40 кВ, силовых трансформаторов напряжением до 10 кВ мощностью, до 560 кВ х А; испытание изоляции витков электродвигателя; выявление дефектов в объектах испытания и устранение их; выполнение ремонтных работ испытательного оборудования, механизмов и приборов в пределах выполняемой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электрических двигателей, трансформаторов и контрольно-измерительных приборов; расчетные формулы, государственные стандарты по методикам испытаний; общие сведения о назначении изоляционных материалов и их диэлектрические свойства; технические характеристики применяемых электрорадиоизмерительных приборов и оборудования и технику измерения на них; основные свойства и назначение лаков, эмалей и других сложных электроизоляционных материалов; технические требования, предъявляемые к изолирующим элементам электротехнических машин и приборов, и технологические процессы, обеспечивающие эти требования; устройство проверяемых приборов; принцип действия машин и приборов, предназначенных для испытаний механических свойств материалов; правила работ с термопарами и другими приборами для измерения температур; правила работы с сушильными шкафами; электрослесарное дело; приемы работ и последовательность операций при разборке, сборке и установке электрических машин и трансформаторов для испытаний; методику испытаний отдельных узлов и механизмов и записи результатов испыта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5.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рка, настройка и сдача испытанных сложных электромеханических приборов и электронных узлов средней сложности; проверка основных параметров приборов в разных климатических условиях; юстировка и отладка электронных узлов средней сложности; испытание высоковольтного электрооборудования; измерение омического сопротивления обмоток, характеристик трансформации; испытание новых изоляционных материалов; наладка и регулирование вакуумных камер, автоклавов и прессового оборудования; составление технической документации по результатам испытаний и измерений; проведение измерений и расчетов всех сложных диэлектрических характеристик изоляционных материалов и проведение длительных испытаний изоляционных материалов в условиях повышенной влажности, повышенной и пониженной температур, пониженного давления; исследование электрическими методами процессов полимеризации сложных изоляционных материалов; обработка показаний самопишущих приборов; вычерчивание показаний шкал приборов; наладка и регулирование аппаратуры высоких классов точности; сборка, градуировка и наладка электрических схем и нестандартной аппаратуры; проверка приборов высших классов точности и приборов повышенных частот; подготовка и исследование под нагрузкой двигателей генераторов, асинхронных машин по схеме преобразователя, машин постоянного тока методом взаимной нагрузки с вольтодобавочной машиной и без нее; испытание крупных масляных выключателей; выполнение монтажных и ремонтных работ по электрооборудованию в процессе испытаний; испытание высоковольтного оборудования и силовых трансформаторов напряжением свыше 10 кВ и мощностью свыше 560 кВ х А под руководством лаборан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законы электротехники и радиотехники слабых, сильных токов высокой частоты; полную электрическую схему сложного участка испытательной станции или лаборатории; устройство и способы включения сложных электрических измерительных приборов; измерительные схемы для испытания промышленных установок; методы выявления дефектов при испытании приборов и машин и их устранение; правила подборки режимов электронных ламп; технические характеристики электро- и радиоизмерительных приборов и аппаратуры, применяемых в работе; устройство машин и приборов, предназначенных для испытаний механических свойств материалов; основные диэлектрические свойства применяемых изоляционных материалов; государственные стандарты и технические условия по методикам диэлектрических испытаний; способы регулирования, наладки и проверки машин, аппаратуры и методы механических испытаний при высоких и низких температурах.</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6. Лаборант электромеханических испытаний и измере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сборка схем сложных испытаний электрооборудования и электроаппаратуры сложной конструкции; испытание, проверка работы и снятие технических характеристик по приборам сложных электрических машин; испытание высоковольтного оборудования и силовых трансформаторов напряжением свыше 10 кВ и мощностью свыше 560 кВ х А, генераторов и двигателей постоянного тока; измерение коэффициента трансформации, омического сопротивления обмоток, характеристик изоляции, опережающих степень ее увлажнения, угла диэлектрических потерь; проверка работы переключателей напряжения трансформаторов с регулированием натяжения под нагрузкой; испытание оборудования импульсным напряжением; проверка и испытание узлов электронной аппаратуры; выполнение работ по сборке, ремонту оборудования и аппаратуры при испыта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электромеханики и электроники; конструкцию сложных генераторов и электродвигателей переменного и постоянного тока, силовых и измерительных трансформаторов; полную электрическую схему испытательной станции или лаборатории; измерительные схемы особо сложных промышленных установок для испыта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7. Лебед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барабанных лебедок по перемещению грузов с применением грузозахватных приспособлений с приводом от электродвигателей мощностью до 100 кВт; регулирование скорости движений канатов, тросов; проверка тормозов, шкивов и барабанов; подача предупредительных сигналов; сращивание и связывание тросов и стропов различными узлами; смазывание и выполнение текущего ремонта механизм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барабанных лебедок; типы приспособлений и захватных устройств, применяемых при перемещении грузов; условную сигнализацию; способы определения неисправностей в работе лебедки и их устран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78. Лебед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барабанных лебедок с приводом от электродвигателей мощностью свыше 100 кВт, от двигателей внутреннего сгорания и передвижных установок, оснащенных специальными лесопогрузочными стрелами (фермами) по перемещению грузов с применением грузозахватных приспособлений; управление и обслуживание лебедок канатно-подвесных дорог на угольных и сланцевых шахтах и разрезах; регулирование скорости движения канатов, тросов и стропов; проверка тормозов, шкивов и барабанов; наладка барабанных лебед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лебедок различных типов; типы приспособлений и захватных устройств; определение неисправностей в работе лебедок и способы их устранения.</w:t>
      </w:r>
    </w:p>
    <w:p>
      <w:pPr>
        <w:pStyle w:val="Normal"/>
        <w:ind w:firstLine="720"/>
        <w:jc w:val="both"/>
        <w:rPr/>
      </w:pPr>
      <w:r>
        <w:rPr>
          <w:rFonts w:cs="Times New Roman" w:ascii="Times New Roman" w:hAnsi="Times New Roman"/>
          <w:color w:val="000000"/>
          <w:sz w:val="22"/>
          <w:szCs w:val="22"/>
        </w:rPr>
        <w:t>Примечание: в организациях коксохимического производства черной металлургии профессию «Лебедчик» именовать «Лебедчик (кабестанщик)».</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179. Маля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подготовка поверхностей под окраску; очистка окрашиваемых поверхностей от ржавчины, окалины, обрастаний, старого лакокрасочного покрытия, пыли, налетов, жировых пятен, потеков растворов вручную ветошью, щетками и скребками; обдув поверхностей сжатым воздухом; промывка деталей щелочами, растворителями, водой; обезжиривание поверхностей, нанесение, очистка и смывка преобразователя ржавчины; удаление лакокрасочных материалов с неокрашиваемых поверхностей; изолирование бумагой, клейкими лентами и другими материалами неокрашиваемых поверхностей; навешивание деталей и узлов на окрасочные конвейеры и снятие их с применением грузоподъемных механизмов; окрашивание поверхностей деталей и изделий простой конфигурации без грунтования и шпаклевания; окрашивание электротехнических изделий I группы сложности; сглаживание поверхности строительных конструкций с огрунтовкой и заделкой трещин, раковин, неровностей; обработка поверхностей различными составами с использованием кистей и валиков; протравливание цементной штукатурки нейтрализующим раствором с приготовлением его; нанесение штукатурки при выравнивании поверхностей в отдельных местах; подготовка поверхностей и выполнение простых малярных работ по окраске декораций; предохранение поверхностей от набрызгов краски; промывка и очистка применяемого инструмента, кистей, трафаретов, шлангов и т.п.</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правила применения инструмента, приспособлений при малярных работах; правила подготовки поверхностей под окраску; требования, предъявляемые к очищаемой поверхности; способы и особенности очистки строительных конструкций; наименование и виды красок, лаков, эмалей, грунтовок, шпаклевок и их свойства; способы окраски простых поверхностей; составы и способы очистки применяемого инструмента, правила и нормы охраны труда и пожарной безопас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аки, баллоны, верстаки, кожухи, стеллажи, тумбочки, тара различная, ящики пожарные и почтовые и другое – окрашивание;</w:t>
      </w:r>
    </w:p>
    <w:p>
      <w:pPr>
        <w:pStyle w:val="Normal"/>
        <w:ind w:firstLine="720"/>
        <w:jc w:val="both"/>
        <w:rPr/>
      </w:pPr>
      <w:r>
        <w:rPr>
          <w:rFonts w:cs="Times New Roman" w:ascii="Times New Roman" w:hAnsi="Times New Roman"/>
          <w:sz w:val="22"/>
          <w:szCs w:val="22"/>
        </w:rPr>
        <w:t>б) конструкции металлические, днища и борта судов, палубы, емкости, цистерны, детали кузовов автомобилей и другие поверхности I группы сложности - подготовка поверхностей под окрашивание.</w:t>
      </w:r>
    </w:p>
    <w:p>
      <w:pPr>
        <w:pStyle w:val="Normal"/>
        <w:ind w:firstLine="720"/>
        <w:jc w:val="both"/>
        <w:rPr/>
      </w:pPr>
      <w:r>
        <w:rPr>
          <w:rFonts w:cs="Times New Roman" w:ascii="Times New Roman" w:hAnsi="Times New Roman"/>
          <w:sz w:val="22"/>
          <w:szCs w:val="22"/>
        </w:rPr>
        <w:t>Примечание: группы сложности и классы покрытия окрашиваемых поверхностей деталей и изделий определяются нанимателем в соответствии со стандартами, техническими условиями и другой технической документацие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pPr>
      <w:r>
        <w:rPr>
          <w:rFonts w:cs="Times New Roman" w:ascii="Times New Roman" w:hAnsi="Times New Roman"/>
          <w:sz w:val="22"/>
          <w:szCs w:val="22"/>
        </w:rPr>
        <w:t>180. Маляр</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нанесение лакокрасочных материалов на поверхности деталей и изделий I группы сложности (из профильного проката, литые простые, сварные с ребрами, выступами, отверстиями и без, окрашиваемые одним видом лакокрасочного покрытия, сборочные единицы); очистка окрашиваемых поверхностей от коррозии, окалины, обрастаний, старого лакокрасочного покрытия с применением ручного электро- и пневмоинструмента, а также дробеструйного пистолета; обработка поверхностей замедлителями коррозии; шпаклевание, шлифование прошпаклеванных поверхностей, грунтование и окрашивание кистью, валиком, краскораспылителем; нанесение полимерных порошковых композиций на изделия и детали конфигурации I группы сложности (круглые, овальные, сферические и т.п.); окрашивание электротехнических изделий II группы сложности и с III - V классами покрытия изделий III группы сложности; нанесение цифр, букв, рисунков по трафаретам в один тон; изготовление несложных трафаретов; составление смесей из масляных красок и лаков, нитрокрасок, нитролаков, синтетических и органических эмалей; подбор колера по заданным образцам; подналадка механизмов и приспособлений, применяемых при малярных работах; выполнение работ по окрашиванию, оклеиванию и ремонту поверхностей строительных конструкций и изделий; приготовление шпатлевочных составов, в том числе из сухих смесей, перемешивание грунтовочных и окрасочных составов при помощи электроинструмента; вырезка сучьев и засмолов с расшивкой щелей по дереву; шпатлевание поверхности вручную, разравнивание шпатлевочного состава, нанесенного механизированным способом; грунтование, шлифование огрунтованных и прошпатлеванных поверхностей ручным инструментом; выполнение работ по отделке декораций: клеевыми, масляными и эмалевыми красками, нанесение покрытий с использованием несложных трафаретов и по готовой разметке; установка уголкового профиля; заделка швов в местах сопряжения гипсокартонных листов; заполнение швов армирующей лентой; предохранение поверхности от набрызгов краски; подготовка поверхности к оклейке; раскрой обоев вручную; нанесение клеевого состава на поверхность стен, потолков, полотнища обоев и пленок; окрашивание металлических поверхностей, не требующих отделки; покрытие поверхностей лаками на основе битума и нитролак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и способы подналадки применяемых механизмов и приспособлений; устройство электростатических установок и правила их эксплуатации; способы подготовки поверхностей под различные классы отделки; химический состав красок и правила подбора колеров; способы окраски изделий из различных материалов; режимы сушки (полимеризации) лакокрасочных покрытий; свойства материалов и составов, применяемых при производстве строительных малярных и обойных работ; требования, предъявляемые к подготовке поверхностей строительных конструкций и изделий под окрашивание и оклеивание; требования, предъявляемые к качеству выполняемых малярных работ,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днища и борта судов, палубы, надстройки, выгородки, ограждения, дельные вещи, трубопроводы технических судов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конструкции металлические, емкости, цистерны, станки, аппараты, детали и другие поверхности I группы сложности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ъемные детали самолетов II группы сложности - подготовка поверхностей под окраску;</w:t>
      </w:r>
    </w:p>
    <w:p>
      <w:pPr>
        <w:pStyle w:val="Normal"/>
        <w:ind w:firstLine="709"/>
        <w:jc w:val="both"/>
        <w:rPr/>
      </w:pPr>
      <w:r>
        <w:rPr>
          <w:rFonts w:cs="Times New Roman" w:ascii="Times New Roman" w:hAnsi="Times New Roman"/>
          <w:sz w:val="22"/>
          <w:szCs w:val="22"/>
        </w:rPr>
        <w:t>г) троллейбусы и вагоны метро, вагоны всех наименований магистрального железнодорожного транспорта и моторовагонного подвижного состава - подготовка поверхностей, нанесение покрытия кистью и краскораспылителе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1. Маляр</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09"/>
        <w:jc w:val="both"/>
        <w:rPr/>
      </w:pPr>
      <w:r>
        <w:rPr>
          <w:rFonts w:cs="Times New Roman" w:ascii="Times New Roman" w:hAnsi="Times New Roman"/>
          <w:sz w:val="22"/>
          <w:szCs w:val="22"/>
        </w:rPr>
        <w:t>Характеристика работ: нанесение лакокрасочных покрытий ручным и механизированным способом на поверхности деталей и изделий II группы сложности (с выпуклой или вогнутой поверхностью; объемной формы с ребрами, выступами, отверстиями; с малодоступными поверхностями; сварные из труб в сочетании с плоскими поверхностями прямолинейного и криволинейного контура, выступами, углублениями; глубокие штамповки); подготовка поверхности деталей и изделий III группы сложности; шпаклевание, шлифование прошпаклеванных поверхностей сухим и мокрым способом; подготовка поверхностей под полиуретановые эмали с высоким сухим остатком, под эмали со спецэффектом; окрашивание деталей и изделий из стеклопластиков и пластмасс различными красками в несколько тонов, шлифование, полирование и лакирование их по III классу покрытия; нанесение лакокрасочных покрытий с применением электростатических краскораспылителей и пневмораспылителей; окрашивание поверхностей методом холодного безвоздушного распыления; шлифование окрашенных поверхностей; нанесение полимерных порошковых композиций на детали и приборы II группы сложности электростатическим методом; разделка поверхностей под простой рисунок различных пород дерева, мрамора, камня; окрашивание электротехнических изделий III группы сложности со II классом покрытия; нанесение многослойных покрытий, рисунков и надписей по трафаретам в два-три тона, цифр и букв - без трафаретов; ремонт и восстановление окрашенных поверхностей, в том числе из пластмасс; наладка механизмов, применяемых при малярных работах; выполнение работ по окрашиванию, оклеиванию и ремонту поверхностей строительных конструкций и изделий; окрашивание и ремонт поверхностей строительных конструкций и изделий кистью, краскопультом с ручным приводом; шпатлевание, грунтование и шлифование поверхности механизированным инструментом; вытягивание филенок без подтушевывания; окрашивание по трафарету в один тон; подбор колера по заданным образцам; отделка поверхностей акриловыми фактурными покрытиями; выполнение малярных работ по рисункам и эскизам при отделке декораций; пакетный раскрой обоев на станке; оклеивание стен, потолков обоями простыми и средней плотности; частичная замена обоев, наклеенных внахлестку; окрашивание фасадов без усложняющих элементов поверхности; окрашивание металлических поверхностей, требующих отделки; наладка применяемого механизированного инструмен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и правила наладки обслуживаемого оборудования; технологию нанесения лакокрасочных покрытий и разделки поверхностей под лакирование и рисунок; способы нанесения лакокрасочных покрытий из различных материалов; технологическую и конструкторскую документацию на отделку различных поверхностей; требования, предъявляемые к подготовке и окраске поверхностей; требования, предъявляемые к качеству материалов, применяемых при выполнении строительных малярных и отделочных работ, к качеству окрашенных и оклеенных поверхностей; способы составления окрасочных составов; способы раскроя обоев,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автомобили легковые, автобусы - нанесение грунтовочного слоя, шпаклевание, первичное и повторное окрашивание куз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автомобили и вагоны грузовые, тракторы, строительные машины и другая спецтехника - нанесение лакокрасочных покрытий различными способ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борта, палубы, судовые механизмы, надстройки, съемные детали самолетов и другие детали и конструкции II группы сложности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 металлоконструкции декоративные, внутренние поверхности цистерн, баков, емкостей и тому подобное – окраши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 наружные поверхности самолетов (фюзеляж, крылья, киль, стабилизатор) - подготовка поверхнос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 оптико-механические приборы - подготовка поверхностей и отделка по II классу покрытия;</w:t>
      </w:r>
    </w:p>
    <w:p>
      <w:pPr>
        <w:pStyle w:val="Normal"/>
        <w:ind w:firstLine="709"/>
        <w:jc w:val="both"/>
        <w:rPr/>
      </w:pPr>
      <w:r>
        <w:rPr>
          <w:rFonts w:cs="Times New Roman" w:ascii="Times New Roman" w:hAnsi="Times New Roman"/>
          <w:sz w:val="22"/>
          <w:szCs w:val="22"/>
        </w:rPr>
        <w:t>ж) троллейбусы и вагоны метро, вагоны всех наименований железнодорожного транспорта - окончательное окрашивание и отделк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182. Маляр</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нанесение лакокрасочных покрытий ручным и механизированным способом на поверхности деталей и изделий III группы сложности (плоские и объемные с большим количеством пересечений, криволинейных и сферических поверхностей, многочисленными отверстиями, карманами и ребрами, усложняющими работу; наличием частично закрытых и глубоких полостей, большим количеством малодоступных для обработки мест); окрашивание поверхностей различными материалами с лакированием, полированием и художественной отделкой их; окрашивание железнодорожного транспортного средства в электростатическом поле с применением агрегатов высокого давления; декоративная отделка поверхностей I и II групп сложности; окрашивание поверхностей стеклопластиков и пластмасс по II классу покрытия различными двухкомпонентными эмалями и другими лакокрасочными материалами со структурированными составами, имеющими различные рисунки поверхностей (шагрень, песок и т.п.); окрашивание электротехнических изделий III группы сложности по I классу покрытия; нанесение на поверхности набрызга разных размеров и конфигурации с подбором оттенков по цвето-фактурной карте; высококачественное окрашивание после грунтования методом холодного безвоздушного распыления; изготовление сложных трафаретов; нанесение сложных многоцветных надписей и логотипов; разделка поверхностей под сложный рисунок различных пород дерева, мрамора, камня; грунтование, антикоррозийное покрытие, покрытие необрастающими и противообрастающими красками, катодная и анодная защита поверхностей судов и самолетов; нанесение порошковых композиций на детали и изделия конфигурации III группы сложности электростатическим методом; устранение повреждений отдельных участков нанесенных покрытий; выполнение работ по окрашиванию, оклеиванию и ремонту поверхности строительных конструкций и изделий; улучшенное окрашивание поверхности строительных изделий и конструкций; окрашивание поверхности механизированным способом с использованием установок, агрегатов, машин; отделка поверхности стен по эскизам клеевыми составами в два-четыре тона; декоративное разделывание поверхностей стен и потолков в один или несколько тонов; составление окрасочных составов необходимого тона при количестве пигментов не более четырех; окрашивание по трафарету в два и более тона; вытягивание филенок с подтушевыванием; флейцевание, торцевание, разделывание окрашенной поверхности; окрашивание поверхностей под ценные породы дерева; копирование и вырезание трафаретов любой сложности; выполнение сложных малярных работ по рисункам и эскизам при отделке декораций: отделка поверхностей алюминиевыми и бронзовыми порошками, графитом; оклеивание стен, потолков плотными влагостойкими обоями, отделочно-декоративной пленкой, обоями на синтетической основе, тканями; частичная замена обоев, наклеенных впритык; отделка поверхности цветной декоративной крошкой; окрашивание фасадов с усложняющими элементами поверх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эксплуатации окрашивающих агрегатов, машин и установок; технологию выполнения высококачественных малярных работ; способы разделки поверхностей различных материалов под сложный рисунок; рецептуру, физико-химические свойства различных красящих материалов и составов для художественной окраски и отделки; методы испытания лаков и красок на вязкость и стойкость; способы декоративной отделки поверхностей; защитные схемы грунтовки и окраски подводной части судов; виды сложных росписей и трафаретов; технические условия на окончательную отделку деталей, изделий, поверхностей,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автомобили легковые, автобусы и другие механические транспортные средства - окончательное окрашивание, отделка и полирование (I - II классы покрыт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гербы, орнаменты, сложные надписи - выполнение по эскизам и рисунк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кабины, каюты, купе, салоны пассажирских судов, самолетов, служебных вагонов - внутренняя отделка;</w:t>
      </w:r>
    </w:p>
    <w:p>
      <w:pPr>
        <w:pStyle w:val="Normal"/>
        <w:ind w:firstLine="709"/>
        <w:jc w:val="both"/>
        <w:rPr/>
      </w:pPr>
      <w:r>
        <w:rPr>
          <w:rFonts w:cs="Times New Roman" w:ascii="Times New Roman" w:hAnsi="Times New Roman"/>
          <w:sz w:val="22"/>
          <w:szCs w:val="22"/>
        </w:rPr>
        <w:t>г) корпусы приборов - окрашивание по I классу покрыт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3. Маляр</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sz w:val="22"/>
          <w:szCs w:val="22"/>
        </w:rPr>
        <w:t>Характеристика работ: выполнение особо сложных работ при окрашивании и ремонте поверхностей; экспериментальное окрашивание и отделка поверхностей при внедрении новых лакокрасочных материалов; декоративное тонирование, лакирование, полирование внутренних помещений пассажирских судов, самолетов, вагонов; окраска наружных поверхностей самолетов полиуретановыми эмалями с высоким сухим остатком, со спецэффектом с последующим нанесением полиуретанового лака и его шлифовка; окрашивание после грунтования поверхностей методом горячего безвоздушного распыления на установках; нанесение необрастающих термопластических красок аппаратами; защита их консервирующими красками по специальной схеме; разметка и разделка по сложным цветовым схемам наружных поверхностей; выполнение работ по окрашиванию, художественной отделке и ремонту поверхности строительных конструкций и изделий; высококачественное, рельефное, фактурное и экспериментальное окрашивание поверхности; декоративное лакирование, полирование поверхности внутренних помещений; декоративная отделка фасадов; орнаментальная и объемная роспись; составление тональной гаммы особо сложных окрасочных составов по образцам; альфрейная отделка поверхности; декоративная роспись с использованием специальных компрессорных установок и аэрографических пистолетов-распылителей; отделка паркетных покрытий полов; бронзирование, золочение и серебрение поверхнос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ехнологию выполнения особо сложных малярных работ; устройство и правила эксплуатации установок для горячего безвоздушного распыления; схемы и способы разметки сложных наружных поверхностей; способы защиты поверхностей необрастающими красками; правила цветообразования и способы смешивания пигментов; требования, предъявляемые к экспериментальной окраске и отделке поверхностей; способы выполнения и требования, предъявляемые к качеству окраски и аэрографической отделки поверхности; правила цветообразования и способы смешивания пигментов с учетом их химического взаимодействия, правила и нормы охраны труда и пожарной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конструкции судовые - нанесение толстослойных покрыт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поверхности наружные самолетов - нанесение сложной цветовой разметки по схем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алоны, вестибюли, купе, каюты VIP пассажирских судов, самолетов, вагонов, прогулочных яхт – отделка;</w:t>
      </w:r>
    </w:p>
    <w:p>
      <w:pPr>
        <w:pStyle w:val="Normal"/>
        <w:ind w:firstLine="709"/>
        <w:jc w:val="both"/>
        <w:rPr/>
      </w:pPr>
      <w:r>
        <w:rPr>
          <w:rFonts w:cs="Times New Roman" w:ascii="Times New Roman" w:hAnsi="Times New Roman"/>
          <w:sz w:val="22"/>
          <w:szCs w:val="22"/>
        </w:rPr>
        <w:t>г) экспонаты выставочных машин, аппаратов, приборов, автомобили представительского класса - многослойное и многоцветное окрашивание, лакирование, шлифование и полир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4. Маля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ремонт и окрашивание поверхности при реставрации старинных зданий, сооружений и памятников архитектуры; художественная роспись поверхностей по эскизам художника; художественная отделка поверхностей с применением наклеиваемых элементов на окрашенные и оклеенные поверхности; лакирование художественно отделанной поверхности; бронзирование, золочение и серебрение лепных изделий и архитектурных дета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ные архитектурные стили, особенности их интерьеров; способы и приемы росписи поверхностей; виды росписей и шрифтов; способы ремонта и окрашивания поверхностей при реставрации, правила и нормы охраны труда и пожарной безопасност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5. Машинист автомобилеразгрузчик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однотипными автомобилеразгрузчиками при выполнении погрузочно-разгрузочных работ; пуск в работу и остановка автомобилеразгрузчика; наблюдение за разгрузкой автомашин; контроль состояния маслопровода, насосов и нагнетательной линии гидросистемы; очистка фильтров; проведение технического осмотра автомобилеразгрузчи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втомобилеразгрузчика; правила подготовки агрегата к работе; правила заправки гидросистемы маслом и смазывание двигателей и подъемных механизмов; правила проведения технического осмотра автомобилеразгрузчика.</w:t>
      </w:r>
    </w:p>
    <w:p>
      <w:pPr>
        <w:pStyle w:val="Normal"/>
        <w:widowControl/>
        <w:autoSpaceDE w:val="true"/>
        <w:rPr>
          <w:rFonts w:ascii="Bookman Old Style" w:hAnsi="Bookman Old Style" w:cs="Times New Roman"/>
          <w:color w:val="000000"/>
          <w:sz w:val="22"/>
          <w:szCs w:val="22"/>
        </w:rPr>
      </w:pPr>
      <w:r>
        <w:rPr>
          <w:rFonts w:cs="Times New Roman" w:ascii="Bookman Old Style" w:hAnsi="Bookman Old Style"/>
          <w:color w:val="000000"/>
          <w:sz w:val="22"/>
          <w:szCs w:val="22"/>
        </w:rPr>
      </w:r>
    </w:p>
    <w:p>
      <w:pPr>
        <w:pStyle w:val="Normal"/>
        <w:ind w:firstLine="709"/>
        <w:rPr/>
      </w:pPr>
      <w:r>
        <w:rPr>
          <w:rFonts w:cs="Times New Roman" w:ascii="Times New Roman" w:hAnsi="Times New Roman"/>
          <w:color w:val="000000"/>
          <w:sz w:val="22"/>
          <w:szCs w:val="22"/>
        </w:rPr>
        <w:t>186. Машинист автомобилеразгрузчик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различными типами автомобилеразгрузчиков при выполнении погрузочно-разгрузочных работ; проверка правильности заземления рам и двигателя подъемника; проверка работы вала и лопаток в пазах ротора; установление неисправностей в работе гидросистемы и устранение их; производство текущего ремонта и участие в среднем и капитальном ремонтах агрега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втомобилеразгрузчиков различных типов; правила подготовки агрегата к работе и проведение текущего ремонта агрегата; способы выявления и устранения неисправностей в работе автомобилеразгрузчик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7.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вагонотолкателями и электролебедками при подаче и установке вагонов в вагоноопрокидыватель и уборке их после разгрузки; заклинивание автосцепок; наблюдение за посадкой зажимных крюков; подача сигналов машинисту о готовности вагона к опрокидыванию; очистка вагонов от оставшегося груза; закрывание дверей и люков за светофорами при въезде в вагоноопрокидыватель; чистка и смазывание механизмов; участие в смене канатов и проведении ремонтных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вагонотолкателей и электролебедок; местную сигнализацию; правила установки вагонов; виды смазочных материалов; инструкцию по сигнализации на железных дорога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8.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вагоноопрокидывателями при разгрузке или перегрузке вагонеток; пуск в работу и остановка вагоноопрокидывателя; наблюдение за состоянием вагонеток, тормозов и креплением тросов; прием и подача сигналов, связанных с работой вагоноопрокидывателя; смазывание, чистка и уборка вагоноопрокидывателя; устранение мелких неисправностей в рабо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вагоноопрокидывателя; правила подготовки вагоноопрокидывателя к работе; местную сигнализацию; виды и свойства применяемых смазочных материалов; способы выявления и устранения неисправностей в работе вагоноопрокидывателя.</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89.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вагоноопрокидывателями всех систем при разгрузке вагонов; проверка состояния вагонов, крепления тросов и тормозов; прием и подача сигналов, связанных с работой вагоноопрокидывателя; замена канатов и механизмов зажима; обслуживание и смазывание механизмов; производство текущего ремонта агрегата; одновременное управление с пульта разгрузкой вагонов вагоноопрокидывателем, вагонотолкателем и установкой вагонов или вагоноопрокидывателем и вагонотолкателем, или вагоноопрокидывателем и установкой вагонов под руководством машинист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электрические схемы обслуживаемого оборудования и механизмов; инструкцию по сигнализации на железных дорогах; виды и свойства применяемых смазочных материалов; технические характеристики обслуживаемых механизмов; способы управления и принцип работы автоматики и блокировки; правила движения и сигнализации на железнодорожном транспорте; правила проведения текущего ремонта.</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0. Машинист вагоноопрокидывате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дновременное управление с пульта разгрузкой вагонов вагоноопрокидывателем, вагонотолкателем и установкой вагонов или вагоноопрокидывателем и вагонотолкателем, или вагоноопрокидывателем и установкой вагонов; проверка состояния вагонов, тормозов и крепления тросов; ведение заданного режима работы механизмов по показаниям сигнальных устройств; обслуживание и смазывание механизмов; участие в среднем и капитальном ремонтах оборудования; руководство работами по расцепке, сцепке, торможению и креплению вагонов; учет продолжительности работы и количества выгруженных ваг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схемы обслуживаемого оборудования, механизмов и пусковой аппаратуры; основы электротехники; правила пользования контрольно-измерительными приборами и сигнализацией пульта управления; виды смазочных материалов; правила учета работы агрегатов и расходы смазочных материалов; правила участия в среднем и капитальном ремонтах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1. Машинист вентиляционной и аспирационной установок</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обслуживание вентиляционных и аспирационных установок, фильтров, циклонов и дымососов с мощностью электродвигателей до 100 кВт; профилактический осмотр оборудования, пуск; периодическая очистка аспирационных труб и циклонов; транспортировка установки на новое место; наблюдение за циркуляцией воды, охлаждающей подшипники, герметизацией пылящих мест, за аспирационными установками, работой контрольно-измерительных приборов и пусковых устройств; участие в ремонте обслуживаемого оборудования; чистка, смазывание и подналадка обслуживаемого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дымососов, вентиляционных и аспирационных установок и вспомогательного оборудования; назначение и условия применения контрольно-измерительных приборов и пусковых устройств; места смазывания и применяемые смазочные материал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92. Машинист вентиляционной и аспирационной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вентиляционных и аспирационных установок, фильтров, циклонов и дымососов с мощностью электродвигателей свыше 100 кВт и вспомогательного оборудования; регулирование частоты вращения дымососов и работы вентиляционных и аспирационных установок при помощи шиберов в трубах фильтров; наладка обслуживаемого оборудования; выявление и устранение неполадок в работе обслуживаемого оборудования; транспортировка установки на новое место с разборкой и сборкой е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вентиляционных и аспирационных установок, дымососов и вспомогательного оборудования; схему расположения воздухопроводной сети; режим работы установки; устройство контрольно-измерительных приборов и пусковых устройств; правила регулирования частоты вращения дымососов; правила настройки и регулирования аспирационной сети; возможные неисправности в работе установок и двигателей, меры по их предупреждению и способы устран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вентиляционной и аспирационной установок, в состав которых входят пылеосадители-фильтры рукавные типа РЦИЭ, оснащенные электронным блоком управления импульсной продувки рукавов сжатым воздухом</w:t>
        <w:tab/>
        <w:tab/>
        <w:tab/>
        <w:tab/>
        <w:tab/>
        <w:tab/>
        <w:tab/>
        <w:tab/>
        <w:t xml:space="preserve">        - 4-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3. Машинист воздухоразделите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разделительных установок (агрегата) с подачей кислорода и азота до 100 куб. м/ч; проверка перед пуском, пуск обслуживаемого оборудования и регулирование его работы по показаниям контрольно-измерительных приборов; наблюдение за работой оборудования и устранение мелких неисправностей в работе; ведение контрольно-учетных записей о работе оборудования установки; наблюдение за своевременным смазыванием компрессоров и участие в ремонте оборудования воздухоразделитель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технологическую схему получения кислорода; назначение и условия применения контрольно-измерительных приборов; технические условия и свойства смазочных материалов; правила обслуживания оборудования и аппаратов, работающих под давлением; основные сведения о физических и химических свойствах газов.</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94. Машинист воздухоразделительных установо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воздухоразделительных установок с разделительными аппаратами с подачей кислорода и азота свыше 100 до 800 куб. м/ч, сырого аргона до 15 куб. м/ч и жидкого кислорода и азота до 500 л/ч; проверка перед пуском, пуск обслуживаемого оборудования и регулирование его работы по показаниям контрольно-измерительных приборов; определение неисправностей в работе оборудования и их устранение; производство текущего ремонта оборудования, установок; ведение контрольно-учетных записей о работе оборудования и установок; наблюдение за системами: смазочной и охлаждения компрессоров, водяных, масляных насосов и другого оборудования.</w:t>
      </w:r>
    </w:p>
    <w:p>
      <w:pPr>
        <w:pStyle w:val="Normal"/>
        <w:ind w:firstLine="720"/>
        <w:jc w:val="both"/>
        <w:rPr/>
      </w:pPr>
      <w:r>
        <w:rPr>
          <w:rFonts w:cs="Times New Roman" w:ascii="Times New Roman" w:hAnsi="Times New Roman"/>
          <w:sz w:val="22"/>
          <w:szCs w:val="22"/>
        </w:rPr>
        <w:t xml:space="preserve">Должен знать: устройство обслуживаемых компрессоров, насосов и другого оборудования воздухораспределительных установок; системы - смазочную и охлаждения обслуживаемого оборудования; основные сведения о физических </w:t>
      </w:r>
      <w:r>
        <w:rPr>
          <w:rFonts w:cs="Times New Roman" w:ascii="Times New Roman" w:hAnsi="Times New Roman"/>
          <w:color w:val="000000"/>
          <w:sz w:val="22"/>
          <w:szCs w:val="22"/>
        </w:rPr>
        <w:t>и химических свойствах газов и контрольно-измерительных приборов.</w:t>
      </w:r>
    </w:p>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5. Машинист воздухоразделите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разделительных установок с разделительными аппаратами с подачей кислорода и азота свыше 800 до 12000 куб. м/ч, сырого аргона свыше 15 до 140 куб. м/ч и жидкого кислорода и азота свыше 500 до 1000 л/ч; обслуживание установки по производству криптоноксеноновой смеси под руководством машиниста более высокой квалификации; проверка, подготовка и пуск обслуживаемого оборудования и регулирование его работы по показаниям контрольно-измерительных приборов; наблюдение за системами: смазочной и охлаждения компрессоров, водяных и масляных насосов и других механизмов; ведение контрольно-учетных записей о работе оборудования и установок; выполнение текущего и аварийного ремонта оборудования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компрессоров, насосов и другого оборудования воздухоразделительных установок; технологическую схему получения кислорода, аргона и азота; физические и химические свойства газов и сущность процесса их сжатия и разделения.</w:t>
      </w:r>
    </w:p>
    <w:p>
      <w:pPr>
        <w:pStyle w:val="Normal"/>
        <w:ind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96. Машинист воздухоразделите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воздухоразделительных установок с разделительными аппаратами с подачей кислорода и азота свыше 12000 куб. м/ч, сырого аргона свыше 140 куб. м/ч и жидкого кислорода и азота свыше 1000 л/ч; проверка всех механизмов и установок и подготовка к пуску; пуск и остановка обслуживаемого оборудования; обслуживание установки по производству криптоноксеноновой смеси; участие в среднем и капитальном ремонтах оборудования установок; определение неисправностей в работе компрессоров, насосов и устранение их; ведение записей в производственных журналах о работе оборудования и установок.</w:t>
      </w:r>
    </w:p>
    <w:p>
      <w:pPr>
        <w:pStyle w:val="Normal"/>
        <w:ind w:firstLine="720"/>
        <w:jc w:val="both"/>
        <w:rPr/>
      </w:pPr>
      <w:r>
        <w:rPr>
          <w:rFonts w:cs="Times New Roman" w:ascii="Times New Roman" w:hAnsi="Times New Roman"/>
          <w:color w:val="000000"/>
          <w:sz w:val="22"/>
          <w:szCs w:val="22"/>
        </w:rPr>
        <w:t>Должен знать: устройство обслуживаемых компрессоров, насосов и другого оборудования воздухоразделительных установок; технологическую схему работы установок по получению кислорода, аргона, азота и других газов; порядок и правила разборки, сборки и ремонта компрессоров, турбокомпрессоров, воздуходувок, водяных и масляных насосов воздухоразделительных установок; основы физики и сущность процесса сжатия и разделения га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197. Машинист газогенераторной станци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газогенераторной станции малой производительности с установками типов «Сименс», «Дахрост» и т.п., работающими на твердом топливе; проверка перед пуском, пуск обслуживаемого оборудования и регулирование его работы по показаниям контрольно-измерительных приборов; смазывание движущихся частей механизмов; наблюдение за работой оборудования и устранения мелких неисправностей; работа в качестве помощника машиниста при обслуживании оборудования газогенераторных установок высокой производительности; участие в ремон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компрессоров, насосов, вентиляторов, двигателей и других обслуживаемых механизмов газогенераторных станций; сведения о технологическом процессе получения энергетического газа при газификации твердого топлива; назначение и условия применения контрольно-измерительных приборов, схему газовых, пароводяных и воздушных коммуникаций; свойства вырабатываемых газов и условия их хранения; смазочную систему оборудования и номенклатуру смазочных материалов; причины нагрева подшипников и способы устранения перегрева; правила оказания первой помощи при угорании или отравлении газ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198 Машинист газогенераторной станции</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газогенераторной станции большой производительности с установками типов «Коллер», «Гут-Ретгер», ПД-7, «Гипромез» и др., работающими на твердом топливе; проверка, пуск и остановка обслуживаемого оборудования и регулирование его работы по показаниям контрольно-измерительных приборов; определение неисправностей в работе оборудования и устранение их; наблюдение за системами: смазочной и охлаждения движущихся механизмов; выполнение текущего ремонта оборудования станции и участие в среднем и капитальном ремонтах; ведение контрольных и</w:t>
      </w:r>
      <w:r>
        <w:rPr>
          <w:rFonts w:cs="Times New Roman" w:ascii="Times New Roman" w:hAnsi="Times New Roman"/>
          <w:color w:val="000000"/>
          <w:sz w:val="22"/>
          <w:szCs w:val="22"/>
        </w:rPr>
        <w:t xml:space="preserve"> учетных записей о работе оборудования газогенератор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компрессоров, насосов, вентиляторов, двигателей и других обслуживаемых механизмов газогенераторных станций; основы технологического процесса газификации твердого топлива; схему коммуникаций газогенераторной станции; устройство контрольно-измерительных приборов; свойства вырабатываемых газов и условия их транспортировки и хранения; способы определения и устранения неисправностей в работе оборудования газогенераторных станций.</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99. Машинист газогенераторной станци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газогенераторной станции, оборудованной мощными установками типа ГИАП и т.п., работающими на твердом топливе, а также высокопроизводительных газогенераторных станций, имеющих газгольдерное хозяйство и установки тонкой очистки газа; пуск и остановка всех механизмов машинного отделения газогенераторных станций, приводных устройств, систем передач компрессоров, насосов, вентиляторов; наблюдение за работой паровых, водяных, воздушных и газовых трубопроводов, очистительной аппаратуры, скрубберов и контрольно-измерительных приборов; обеспечение нормальной работы газгольдеров, конденсатоотводчиков, инжекторов и регулятора давления газа; наблюдение за отопительной системой газгольдеров и уровнем масла на затворе шайбы; определение по шуму, стуку и нагреву неисправностей в работе обслуживаемого оборудования и устранение их; выполнение текущего ремонта и участие в среднем и капитальном ремонтах оборудования станции; ведение контрольных и учетных записей о работе оборудования газогенераторных и газоочистительных установок.</w:t>
      </w:r>
    </w:p>
    <w:p>
      <w:pPr>
        <w:pStyle w:val="Normal"/>
        <w:ind w:firstLine="720"/>
        <w:jc w:val="both"/>
        <w:rPr/>
      </w:pPr>
      <w:r>
        <w:rPr>
          <w:rFonts w:cs="Times New Roman" w:ascii="Times New Roman" w:hAnsi="Times New Roman"/>
          <w:color w:val="000000"/>
          <w:sz w:val="22"/>
          <w:szCs w:val="22"/>
        </w:rPr>
        <w:t xml:space="preserve">Должен знать: устройство сложных газогенераторных установок, газоочистительной и другой аппаратуры; технологический процесс газификации различных видов топлива и очистки газов; способы получения энергетического газа и его хранения; </w:t>
      </w:r>
      <w:r>
        <w:rPr>
          <w:rFonts w:cs="Times New Roman" w:ascii="Times New Roman" w:hAnsi="Times New Roman"/>
          <w:sz w:val="22"/>
          <w:szCs w:val="22"/>
        </w:rPr>
        <w:t>правила органов надзора по эксплуатации сосудов, работающих под давлением; способы определени</w:t>
      </w:r>
      <w:r>
        <w:rPr>
          <w:rFonts w:cs="Times New Roman" w:ascii="Times New Roman" w:hAnsi="Times New Roman"/>
          <w:color w:val="000000"/>
          <w:sz w:val="22"/>
          <w:szCs w:val="22"/>
        </w:rPr>
        <w:t>я и устранения неисправностей в работе оборудования газогенераторных станций и установок очистки газ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200. Машинист газодувных машин</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машин разнообразных типов для сжатия и перемещения технологических газов и воздуха: турбогазодувок</w:t>
      </w:r>
      <w:r>
        <w:rPr>
          <w:rFonts w:cs="Times New Roman" w:ascii="Times New Roman" w:hAnsi="Times New Roman"/>
          <w:sz w:val="22"/>
          <w:szCs w:val="22"/>
        </w:rPr>
        <w:t>, воздухогазодувок</w:t>
      </w:r>
      <w:r>
        <w:rPr>
          <w:rFonts w:cs="Times New Roman" w:ascii="Times New Roman" w:hAnsi="Times New Roman"/>
          <w:color w:val="000000"/>
          <w:sz w:val="22"/>
          <w:szCs w:val="22"/>
        </w:rPr>
        <w:t xml:space="preserve"> и др. с подачей до 3000 куб. м/ч; наблюдение и регулирование их работы; пуск и остановка машин; контроль давления и температуры газа, смазывания трущихся частей, охлаждения масла; контроль исправности коммуникаций, контрольно-измерительных приборов; осмотр и текущий ремонт оборудования, определение и устранение неисправностей в машинах, коммуникациях, арматуре и показаниях контрольно-измерительных приборов; участие в планово-предупредительном ремонте оборудования; ведение учета расхода электроэнергии и смазочных материалов; ведение записей в производственном журна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машин и двигателей; основы электротехники в пределах выполняемой работы; схемы коммуникаций; основные свойства смазочных материалов; правила смазывания; причины возникновения неисправностей в работе оборудования и меры по их устранению.</w:t>
      </w:r>
    </w:p>
    <w:p>
      <w:pPr>
        <w:pStyle w:val="Normal"/>
        <w:ind w:firstLine="720"/>
        <w:jc w:val="both"/>
        <w:rPr/>
      </w:pPr>
      <w:r>
        <w:rPr>
          <w:rFonts w:cs="Times New Roman" w:ascii="Times New Roman" w:hAnsi="Times New Roman"/>
          <w:color w:val="000000"/>
          <w:sz w:val="22"/>
          <w:szCs w:val="22"/>
        </w:rPr>
        <w:t>При обслуживании газо- и воздуходувных машин с подачей свыше 3000 до 15000 куб. м/ч</w:t>
        <w:tab/>
        <w:tab/>
        <w:tab/>
        <w:tab/>
        <w:tab/>
        <w:tab/>
        <w:tab/>
        <w:tab/>
        <w:tab/>
        <w:tab/>
        <w:tab/>
        <w:tab/>
        <w:tab/>
        <w:t xml:space="preserve">        - 3-й разряд.</w:t>
      </w:r>
    </w:p>
    <w:p>
      <w:pPr>
        <w:pStyle w:val="Normal"/>
        <w:ind w:firstLine="720"/>
        <w:jc w:val="both"/>
        <w:rPr/>
      </w:pPr>
      <w:r>
        <w:rPr>
          <w:rFonts w:cs="Times New Roman" w:ascii="Times New Roman" w:hAnsi="Times New Roman"/>
          <w:color w:val="000000"/>
          <w:sz w:val="22"/>
          <w:szCs w:val="22"/>
        </w:rPr>
        <w:t>При обслуживании газо- и воздуходувных машин с подачей свыше 15000 до 75000 куб. м/ч</w:t>
        <w:tab/>
        <w:tab/>
        <w:tab/>
        <w:tab/>
        <w:tab/>
        <w:tab/>
        <w:tab/>
        <w:tab/>
        <w:tab/>
        <w:tab/>
        <w:tab/>
        <w:tab/>
        <w:tab/>
        <w:t xml:space="preserve">        - 4-й разряд.</w:t>
      </w:r>
    </w:p>
    <w:p>
      <w:pPr>
        <w:pStyle w:val="Normal"/>
        <w:ind w:right="-87" w:firstLine="720"/>
        <w:jc w:val="both"/>
        <w:rPr/>
      </w:pPr>
      <w:r>
        <w:rPr>
          <w:rFonts w:cs="Times New Roman" w:ascii="Times New Roman" w:hAnsi="Times New Roman"/>
          <w:color w:val="000000"/>
          <w:sz w:val="22"/>
          <w:szCs w:val="22"/>
        </w:rPr>
        <w:t>При обслуживании газо- и воздуходувных машин с подачей свыше 75000 куб. м/ч          - 5-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ч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помощник машиниста газодувных машин тарифицируется на два разряда ниже машиниста, под руководством которого он работает, но не ниже 2-го разряда;</w:t>
      </w:r>
    </w:p>
    <w:p>
      <w:pPr>
        <w:pStyle w:val="Normal"/>
        <w:ind w:firstLine="720"/>
        <w:jc w:val="both"/>
        <w:rPr/>
      </w:pPr>
      <w:r>
        <w:rPr>
          <w:rFonts w:cs="Times New Roman" w:ascii="Times New Roman" w:hAnsi="Times New Roman"/>
          <w:color w:val="000000"/>
          <w:sz w:val="22"/>
          <w:szCs w:val="22"/>
        </w:rPr>
        <w:t>б) при одновременном выполнении функций по обслуживанию электрофильтров, трубчатых и оросительных холодильников машинисты тарифицируются на один разряд выше при той же подаче газодувной машин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1. Машинист двигателей внутреннего сгорания</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до 73,5 кВт (до 100 л.с.); обслуживание установок (станций), оборудованных несколькими двигателями внутреннего сгорания различных систем суммарной мощностью свыше 73,5 до 735 кВт (свыше 100 до 1000 л.с.), в качестве помощника машиниста двигателей внутреннего сгорания; пуск, остановка, регулирование работы двигателей; заправка двигателей, смазывание узлов и вспомогательных механизм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двигателей; правила пуска, остановки и обслуживания двигателей; схему смазывания, питания и охлаждения двигателей; назначение и правила пользования простыми и средней сложности контрольно-измерительными приборами; виды горючих и смазочных материалов; расположение трубопроводов и армату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2. Машинист двигателей внутреннего сгор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свыше 73,5 до 147 кВт (свыше 100 до 200 л.с.); обслуживание установок (станций), оборудованных несколькими двигателями внутреннего сгорания суммарной мощностью свыше 735 до 2205 кВт (свыше 1000 до 3000 л.с.), в качестве помощника машиниста двигателей внутреннего сгорания; регулирование работы двигателей в увязке с технологией обслуживаемого производственного участка; наблюдение за показаниями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обслуживаемых двигателей; правила обслуживания двигателей, генераторов, топливных насосов и вспомогательных механизмов; устройство простых и средней сложности контрольно-измерительных приборов; правила учета работы двигателей и расхода горючих и смазочных материалов; основные сведения по теплотехнике и электротехни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3. Машинист двигателей внутреннего сгор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свыше 147 до 551,2 кВт (свыше 200 до 750 л.с.) или установок (станций), оборудованных несколькими двигателями суммарной мощностью свыше 147 до 735 кВт (свыше 200 до 1000 л.с.); обслуживание нескольких двигателей внутреннего сгорания суммарной мощностью свыше 2205 кВт (свыше 3000 л.с.) в качестве помощника машиниста двигателей внутреннего сгорания; контроль работы и исправности агрегатов, генераторов, топливных насосов и вспомогательных механизмов; выполнение текущего ремонта и участие в капитальном ремонте двигателей; вскрытие, осмотр, сборка и разборка двигателей при ревиз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двигателей различных типов; устройство сложных контрольно-измерительных приборов; способы контроля работы и исправности агрегатов, генераторов, топливных насосов и вспомогательных механизмов; правила разборки, осмотра, сборки, ревизии и ремонта двигателей и вспомогательных механизм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4. Машинист двигателей внутреннего сгор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двигателей внутреннего сгорания различных систем мощностью свыше 551,2 кВт (свыше 750 л.с.) и установок (станций), оборудованных несколькими двигателями суммарной мощностью свыше 735 до 2205 кВт (свыше 1000 до 3000 л.с.); выявление и устранение неисправностей в работе двигателей и отдельных его уз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электрические и кинематические схемы обслуживаемых двигателей и вспомогательных механизмов; правила настройки и регулирования контрольно-измерительных приборов; методы выявления неисправностей в работе двигателей и способы их устран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205. Машинист двигателей внутреннего сгорания</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установок (станций), оборудованных группой двигателей внутреннего сгорания (дизель-агрегатов) различных систем суммарной мощностью свыше 2205 до 3800 кВт (свыше 3000 до 5200 л.с.); диагностика, монтаж, демонтаж, техническое обслуживание и испытания дизель-агрегатов, систем управления питания, смазки и охлаждения; обслуживание подземного хранилища горюче-смазочных материалов.</w:t>
      </w:r>
    </w:p>
    <w:p>
      <w:pPr>
        <w:pStyle w:val="Normal"/>
        <w:ind w:firstLine="720"/>
        <w:jc w:val="both"/>
        <w:rPr/>
      </w:pPr>
      <w:r>
        <w:rPr>
          <w:rFonts w:cs="Times New Roman" w:ascii="Times New Roman" w:hAnsi="Times New Roman"/>
          <w:sz w:val="22"/>
          <w:szCs w:val="22"/>
        </w:rPr>
        <w:t>Должен знать: устройство и правила технической эксплуатации двигателей и другого обслуживаемого оборудования; способы контроля работы и исправности агрегатов, систем управления и вспомогательных механизмов; методы диагностики, монтажа, сборки, проверки на точность и испытаний обслуживаемого оборудования; требования органов надзора к техническому обслуживанию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танций), оборудованных группой двигателей внутреннего сгорания (дизель-агрегатов) суммарной мощностью свыше 3800 до 4800 кВт (свыше 5200 до 6600 л.с.), устройств противопожарной автоматики, станции пожаротушения фреоном</w:t>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танций), оборудованных группой двигателей внутреннего сгорания (дизель-агрегатов) суммарной мощностью свыше 4800 кВт (свыше 6600 л.с.), компрессорной станции и станции сжатого воздуха (системы запуска двигателей)</w:t>
        <w:tab/>
        <w:tab/>
        <w:tab/>
        <w:tab/>
        <w:tab/>
        <w:t xml:space="preserve">        - 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для присвоения 7 - 8-го разряд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6.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до 50 куб.м/мин каждый при работе на неопасных газах с приводом от различных двигателей; пуск и регулирование режимов работы компрессоров, турбокомпрессоров и двигателей; поддержание требуемых параметров работы компрессоров и переключение отдельных агрегатов; выявление и предупреждение неполадок в работе компрессорной станции; ведение отчетно-технической документации о работе обслуживаемых компрессоров, машин и механизмов; участие в ремонте агрегатов компрессорной стан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оршневых компрессоров, турбокомпрессоров, двигателей внутреннего сгорания, паровых машин и электродвигателей, их технические характеристики и правила обслуживания; устройство простых и средней сложности контрольно-измерительных приборов, автоматических аппаратов и арматуры; правила ведения отчетно-технической документации компрессорной станции; свойства газов, проявляющиеся при работе компрессоров; основы термодинамики и электротехн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207.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свыше 50 до 500 куб.м/мин или давлением свыше 1 МПа (свыше 10 кгс/кв.см), с подачей до 100 куб.м/мин каждый при работе на неопасных газах с приводом от различных двигателей; обслуживание стационарных компрессоров и турбокомпрессоров, работающих на опасных газах, давлением до 1 МПа (до 10 кгс/кв.см), с подачей до 100 куб.м/мин каждый; обслуживание сосудов, работающих под давлением, емкостью до 20 куб.м, насосных станций оборотного водоснабжения для охлаждения компрессоров, находящихся в помещении станций, дренажных насосов, насосов высокого давления для смазки цилиндров и сальников; установление и поддержание оптимального режима работы компрессоров; наблюдение за работой двигателей, компрессоров, приборов, вспомогательного оборудования и механизмов; очистка воздуха от влаги и масел; сбор отработанных масел; участие в осмотре и ремонте оборудования компрессорных установок; обкатка компрессоров после капитального и текущего ремонта и участие в приеме их в эксплуатацию.</w:t>
      </w:r>
    </w:p>
    <w:p>
      <w:pPr>
        <w:pStyle w:val="Normal"/>
        <w:ind w:firstLine="720"/>
        <w:jc w:val="both"/>
        <w:rPr/>
      </w:pPr>
      <w:r>
        <w:rPr>
          <w:rFonts w:cs="Times New Roman" w:ascii="Times New Roman" w:hAnsi="Times New Roman"/>
          <w:sz w:val="22"/>
          <w:szCs w:val="22"/>
        </w:rPr>
        <w:t>Должен знать: конструктивные особенности, устройство различных типов компрессоров, турбокомпрессоров, двигателей внутреннего сгорания, паровых машин, паровых турбин, электродвигателей, насосов, вспомогательных механизмов, сложных контрольно-измерительных приборов, аппаратов и арматуры; схемы расположения паропроводов, циркуляционных конденсационных трубопроводов, арматуры и резервуаров компрессорной станции; схемы расположения автоматических устройств для регулирования работы и блокировки оборудования; нормы расхода электроэнергии и эксплуатационных материалов на выработку сжатого воздуха и газа; требования органов надзора к обслуживанию компрессорных установок в нормальных и аварийных условия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8.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свыше 500 до 1000 куб.м/мин или давлением свыше 1 МПа (свыше 10 кгс/кв.см), с подачей свыше 100 до 250 куб.м/мин каждый при работе на неопасных газах с приводом от различных двигателей; обслуживание стационарных компрессоров и турбокомпрессоров, работающих на опасных газах, давлением до 1 МПа (до 10 кгс/кв.см), с подачей свыше 100 до 250 куб.м/мин или давлением свыше 1 МПа (свыше 10 кгс/кв.см), с подачей до 100 куб.м/мин каждый; обслуживание автоматизированных компрессорных станций производительностью до 100 куб.м/мин; переключение и вывод в резерв и на ремонт оборудования компрессорной станции; регулирование технологического процесса выработки продукции станции с периодическим отключением компрессоров для обеспечения экономичного режима работы; составление дефектных ведомостей на ремонт оборудования компрессорной станции; выполнение ремонта оборудования компрессорной станции в пределах квалификации слесаря-ремонтника 4-го разряда; ремонт компрессоров и двигателей внутреннего сгорания в полевых условиях; обеспечение сохранности оборудования, запчастей, масел, цветных и драгметаллов, инвентар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ческие схемы обслуживаемых компрессоров, турбокомпрессоров, паровых машин, электродвигателей и двигателей внутреннего сгорания; устройство компрессоров высокого давления; эксплуатационные характеристики компрессорных и турбокомпрессорных установок, паровых и электрических двигателей к ним и вспомогательного оборудования; схемы технологических процессов производства продукта станции; коэффициент полезного действия работы компрессоров применяемых систем и конструкц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09. Машинист компрессор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давлением до 1 МПа (до 10 кгс/кв.см), с подачей свыше 1000 куб.м/мин или давлением свыше 1 МПа (свыше 10 кгс/кв.см), с подачей свыше 250 до 350 куб.м/мин каждый при работе на неопасных газах с приводом от различных двигателей; обслуживание стационарных компрессоров и турбокомпрессоров, работающих на опасных газах, давлением до 1 МПа (до 10 кгс/кв.см), с подачей свыше 250 до 350 куб.м/мин или давлением свыше 1 МПа (свыше 10 кгс/кв.см), с подачей свыше 100 до 200 куб.м/мин каждый; обслуживание автоматизированных компрессорных станций с подачей свыше 100 до 500 куб.м/мин; наблюдение за работой всего оборудования компрессорной станции; регулирование технологического процесса выработки продуктов станции; составление дефектных ведомостей по ремонту оборудования компрессорной станции; выполнение ремонта оборудования компрессорной станции в пределах квалификации слесаря-ремонтника 5-го разряд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ческие схемы и конструкцию турбокомпрессоров различных систем и типов, силового оборудования: электродвигателей, паровых машин, двигателей внутреннего сгорания; эксплуатационные характеристики компрессоров и силовых установок к ни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0. Машинист компрессорных установок</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09"/>
        <w:jc w:val="both"/>
        <w:rPr/>
      </w:pPr>
      <w:r>
        <w:rPr>
          <w:rFonts w:cs="Times New Roman" w:ascii="Times New Roman" w:hAnsi="Times New Roman"/>
          <w:sz w:val="22"/>
          <w:szCs w:val="22"/>
        </w:rPr>
        <w:t>Характеристика работ: обслуживание стационарных компрессоров и турбокомпрессоров, в том числе импортного производства, давлением свыше 1 МПа (свыше 10 кгс/кв.см), с подачей свыше 350 куб.м/мин каждый при работе на неопасных газах и свыше 200 куб.м/мин каждый при работе на опасных газах с приводом от различных типов двигателей и автоматизированной системой управления процессом; обслуживание автоматизированных компрессорных станций с подачей свыше 500 до 1000 куб.м/мин; регулирование параметров технологического процесса; участие в проведении диагностического обследования оборудования станции, составление дефектных ведомостей; учет расхода сырья, энергоресурсов, вспомогательных материалов; выполнение работ по ремонту компрессорного оборудования в пределах квалификации слесаря-ремонтника 6-го разря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компрессоров и турбокомпрессоров различных систем и типов, силового оборудования; эксплуатационные характеристики компрессоров и силовых установок к ним; технологические схемы обеспечения потребителей продуктами компрессорной станции; особенности конструкции и правила технической эксплуатации контрольно-измерительных приборов; физико-химические свойства сырья и продуктов выработки станции; стандарты и технические условия на сырье и продукц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машинисты компрессорных установок, обслуживающие три и более типов компрессоров, тарифицируются на разряд выше при тех же параметрах рабо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помощники машинистов компрессорной (турбокомпрессорной) станции тарифицируются на два разряда ниже разряда машинистов, под руководством которых они работают, но не ниже 2-го разряда;</w:t>
      </w:r>
    </w:p>
    <w:p>
      <w:pPr>
        <w:pStyle w:val="Normal"/>
        <w:ind w:firstLine="709"/>
        <w:jc w:val="both"/>
        <w:rPr/>
      </w:pPr>
      <w:r>
        <w:rPr>
          <w:rFonts w:cs="Times New Roman" w:ascii="Times New Roman" w:hAnsi="Times New Roman"/>
          <w:sz w:val="22"/>
          <w:szCs w:val="22"/>
        </w:rPr>
        <w:t>в) машинисты передвижных компрессорных установок тарифицируются по разделу ЕТКС «Строительные, монтажные и ремонтно-строительные работы», выпуск 3.</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11.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до 12,6 ГДж/ч (до 3 Гкал/ч) или обслуживание в котельной отдельных водогрейных котлов с теплопроизводительностью котла до 21 ГДж/ч (до 5 Гкал/ч), работающих на твердом топливе; растопка, пуск, остановка котлов и питание их водой; дробление топлива, загрузка и шуровка топки котла; регулирование горения топлива; наблюдение по контрольно-измерительным приборам за уровнем воды в котле, давлением пара и температурой воды, подаваемой в отопительную систему; пуск, остановка насосов, моторов, вентиляторов и других вспомогательных механизмов; чистка арматуры и приборов котла;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до 42 ГДж/ч (до 10 Гкал/ч); очистка мятого пара и деаэрация воды; поддержание заданного давления и температуры воды и пара; участие в промывке, очистке и ремонте котла, насосов, вентиляторов и другого вспомогательного оборудования; замена КИП и запорной арматуры; удаление вручную шлака и золы из топок и бункеров котлов производственных и коммунальных котельных и поддувал газогенераторов, а также с колосниковых решеток, топок, котлов и поддувал паровозов; планировка шлаковых и зольных отвалов; обслуживание водогрейных бытовых котлов с естественной циркуляцией теплоносителя.</w:t>
      </w:r>
    </w:p>
    <w:p>
      <w:pPr>
        <w:pStyle w:val="Normal"/>
        <w:ind w:firstLine="720"/>
        <w:jc w:val="both"/>
        <w:rPr/>
      </w:pPr>
      <w:r>
        <w:rPr>
          <w:rFonts w:cs="Times New Roman" w:ascii="Times New Roman" w:hAnsi="Times New Roman"/>
          <w:sz w:val="22"/>
          <w:szCs w:val="22"/>
        </w:rPr>
        <w:t>Должен знать: принцип работы обслуживаемых котлов, форсунок, паровоздухопроводов и способы регулирования их работы; устройство топок котлов, шлаковых и зольных бункеров; состав теплоизоляционных масс и основные способы теплоизоляции котлов и паротрубопроводов; назначение и условия применения простых и средней сложности контрольно-измерительных приборов; устройство механизмов для приготовления пылевидного топлива, инструмента и приспособлений для чистки форсунок и золо-, шлакоудаления; устройство и режимы работы оборудования теплосетевых бойлерных установок и станций мятого пара; правила очистки колосниковых решеток, топок котлов и дымовых коробок паровозов; допускаемые давление и уровень воды в котле паровоза при чистке; влияние атмосферного воздуха на состояние стенок топки и огневой коробки; порядок заправки топки; основные свойства золы и шлака; правила планировки шлаковых и зольных отвал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2.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12,6 до 42 ГДж/ч (свыше 3 до 10 Гкал/ч) и паровых котлов с суммарной теплопроизводительностью до 12,6 ГДж/ч (до 3 Гкал/ч); обслуживание в котельной отдельных водогрейных котлов с теплопроизводительностью котла свыше 21 до 84 ГДж/ч (свыше 5 до 20 Гкал/ч) и паровых котлов с теплопроизводительностью котла до 21 ГДж/ч (до 5 Гкал/ч), работающих на твердом топливе; обслуживание котлов на паровых железнодорожных кранах грузоподъемностью до 25 т; пуск, остановка, регулирование и наблюдение за работой тяговых и золо-, шлакоудаляющих устройств, стокеров, экономайзеров, воздухоподогревателей и питательных насосов;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42 до 84 ГДж/ч (свыше 10 до 20 Гкал/ч); обеспечение бесперебойной работы оборудования котельной; пуск, остановка и переключение обслуживаемых агрегатов в схемах теплопроводов; учет теплоты, отпускаемой потребителям; удаление механизированным способом шлака и золы из топок и бункеров паровых и водогрейных котлов производственных и коммунальных котельных и поддувал газогенераторов; погрузка золы и шлака при помощи механизмов в вагонетки или вагоны с транспортировкой их в установленное место; наблюдение за работой механизмов золо-, шлакоудаления, подъемно-транспортного оборудования, сигнализации, приборов, аппаратуры и ограждающих устройств; смыв шлака и золы специальными аппаратами; участие в ремонте обслуживаемого оборудования.</w:t>
      </w:r>
    </w:p>
    <w:p>
      <w:pPr>
        <w:pStyle w:val="Normal"/>
        <w:ind w:firstLine="720"/>
        <w:jc w:val="both"/>
        <w:rPr/>
      </w:pPr>
      <w:r>
        <w:rPr>
          <w:rFonts w:cs="Times New Roman" w:ascii="Times New Roman" w:hAnsi="Times New Roman"/>
          <w:sz w:val="22"/>
          <w:szCs w:val="22"/>
        </w:rPr>
        <w:t>Должен знать: типы обслуживаемых котлов; устройство обслуживаемого оборудования и механизмов; способы рационального сжигания топлива в котлах; схемы тепло-, паро- и водопроводов и наружных теплосетей; порядок учета результатов работы оборудования и отпускаемой потребителям теплоты; значение своевременного удаления шлака и золы для нормальной работы котлов; порядок движения по путям и дорогам железнодорожных кранов; правила ухода за обслуживаемым оборудованием и способы устранения недостатков в его работе; правила и способы погрузки и транспортировки золы и шлака; системы - смазочную и охлаждения обслуживаемых агрегатов и механизмов; правила ведения записей о работе механизмов и оборудования по золо-, шлакоудалению; устройство простых и средней сложности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3.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42 до 84 ГДж/ч (свыше 10 до 20 Гкал/ч) и паровых котлов с суммарной теплопроизводительностью свыше 12,6 до 42 ГДж/ч (свыше 3 до 10 Гкал/ч); обслуживание отдельных водогрейных котлов с теплопроизводительностью котла свыше 84 до 273 ГДж/ч (свыше 20 до 65 Гкал/ч) и паровых котлов с теплопроизводительностью котла свыше 21 до 84 ГДж/ч (свыше 5 до 20 Гкал/ч), работающих на твердом топливе; обслуживание котлов на паровых железнодорожных кранах грузоподъемностью свыше 25 т и котлов паровых экскаваторов; наблюдение по контрольно-измерительным приборам за уровнем воды в котлах, давлением и температурой пара, воды и отходящих газов; регулирование работы (нагрузки) котлов в соответствии с графиком потребления пара; наблюдение за подачей топлива;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84 ГДж/ч (свыше 20 Гкал/ч); предупреждение и устранение неисправностей в рабо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обслуживания котлов, а также различных вспомогательных механизмов и арматуры котлов; виды применяемого топлива и влияние качества его на процесс горения и теплопроизводительность котлоагрегатов; процесс приготовления топлива; технические условия на качество воды и способы ее очистки; причины возникновения неисправностей в работе котельной установки и меры по их предупреждению и устранению; устройство, назначение и условия применения сложных контрольно-измерительных приборов; основы теплотехн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4.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84 до 273 ГДж/ч (свыше 20 до 65 Гкал/ч) и паровых котлов с суммарной теплопроизводительностью свыше 42 до 84 ГДж/ч (свыше 10 до 20 Гкал/ч); обслуживание в котельной отдельных водогрейных котлов с теплопроизводительностью котла свыше 273 до 546 ГДж/ч (свыше 65 до 130 Гкал/ч) и паровых котлов с теплопроизводительностью котла свыше 84 до 273 ГДж/ч (свыше 20 до 65 Гкал/ч), работающих на твердом топливе; переключение питательных линий; заполнение и опорожнение паропроводов; включение и выключение автоматической аппаратуры питания котлов; профилактический осмотр котлов, вспомогательных механизмов, контрольно-измерительных приборов; участие в планово-предупредительном ремонте котлоагрегатов; приемка котлов и вспомогательных механизмов из ремонта и подготовка их к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водогрейных и паровых котлов различных систем; эксплуатационные данные котельного оборудования и механизмов; устройство аппаратов автоматического регулирования; правила ведения режима работы котельной в зависимости от показаний приборов; схемы трубопроводных сетей и сигнализации в котельной; правила настройки и регулирова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5. Машинист (кочега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различных систем с суммарной теплопроизводительностью свыше 273 ГДж/ч (свыше 65 Гкал/ч) и паровых котлов с суммарной теплопроизводительностью свыше 84 до 273 ГДж/ч (свыше 20 до 65 Гкал/ч); обслуживание отдельных водогрейных котлов с теплопроизводительностью котла свыше 546 ГДж/ч (свыше 130 Гкал/ч) и паровых котлов с теплопроизводительностью котла свыше 273 до 546 ГДж/ч (свыше 65 до 130 Гкал/ч), работающих на твердом топливе; регулирование работы котельных установок в соответствии с количеством потребляемого пара; составление топливного баланса работы котлов; устранение неисправностей в работе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сложных контрольно-измерительных приборов и аппаратов автоматического регулирования; теплотворную способность и физические свойства топлива; элементы топливного баланса котлов и методы его составления; правила определения коэффициента полезного действия котельной установки.</w:t>
      </w:r>
    </w:p>
    <w:p>
      <w:pPr>
        <w:pStyle w:val="Normal"/>
        <w:ind w:firstLine="720"/>
        <w:jc w:val="both"/>
        <w:rPr/>
      </w:pPr>
      <w:r>
        <w:rPr>
          <w:rFonts w:cs="Times New Roman" w:ascii="Times New Roman" w:hAnsi="Times New Roman"/>
          <w:sz w:val="22"/>
          <w:szCs w:val="22"/>
        </w:rPr>
        <w:t>При обслуживании паровых котлов с суммарной теплопроизводительностью свыше 273 ГДж/ч (свыше 65 Гкал/ч) и отдельных паровых котлов с теплопроизводительностью свыше 546 ГДж/ч (свыше 130 Гкал/ч), работающих на твердом топливе</w:t>
        <w:tab/>
        <w:tab/>
        <w:tab/>
        <w:tab/>
        <w:tab/>
        <w:tab/>
        <w:tab/>
        <w:t xml:space="preserve">        - 7-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6.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управление мостовыми кранами грузоподъемностью до 15 т, башенными передвижными, портально-стреловыми кранами грузоподъемностью до 3 т, оснащенными различными грузозахватными приспособлениями, при выполнении простых работ по погрузке, разгрузке, перегрузке и транспортировке штучных, лесных (длиной до 3 м) и других аналогичных грузов; управление мостовыми кранами грузоподъемностью до 10 т при выполнении работ средней сложности по погрузке, разгрузке, перегрузке и транспортировке лесных (длиной свыше 3 до 6 м) и других аналогичных грузов; установка деталей, изделий и узлов на станок, перемещение подмостей и других монтажных приспособлений и механизмов; управление электроталями, переносными кранами при выполнении различных видов работ; управление стеллажными кранами-штабелерами грузоподъемностью до 1 т, оснащенными различными грузозахватными механизмами и приспособлениями, при выполнении работ по укладке грузов на стеллажи, снятию их со стеллажей, транспортировке на погрузочную площадку и укладке в контейнеры, пакеты и на поддоны; проверка правильности крепления тросов, регулирования тормозов и действия предохранительных устройств; ведение журнала приема и сдачи смены; участие в ремонте обслуживаемых кран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работы и технические характеристики обслуживаемых кранов и грузозахватных устройств; технологический процесс внутрискладской переработки грузов; правила транспортировки грузов; способы определения массы груза по внешнему виду; порядок загрузки стеллажей продукцией в соответствии с установленной номенклатурой и спецификацией; основы слесарного де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7.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540"/>
        <w:jc w:val="both"/>
        <w:rPr/>
      </w:pPr>
      <w:r>
        <w:rPr>
          <w:rFonts w:cs="Times New Roman" w:ascii="Times New Roman" w:hAnsi="Times New Roman"/>
          <w:sz w:val="22"/>
          <w:szCs w:val="22"/>
        </w:rPr>
        <w:t>Характеристика работ: управление мостовыми кранами грузоподъемностью свыше 15 т, башенными передвижными, портально-стреловыми кранами грузоподъемностью свыше 3 до 15 т, башенными стационарными и козловыми кранами грузоподъемностью до 25 т, оснащенными различными грузозахватными приспособлениями, при выполнении простых работ по погрузке, разгрузке, перегрузке и транспортировке штучных, лесных (длиной до 3 м) и других аналогичных грузов; управление мостовыми кранами грузоподъемностью свыше 10 до 25 т при выполнении работ средней сложности по погрузке, разгрузке, перегрузке и транспортировке лесных (длиной свыше 3 до 6 м) и других аналогичных грузов; установке изделий, деталей и узлов на станок; кантованию секций судов, перемещению подмостей и других монтажных приспособлений и механизмов; управление мостовыми кранами грузоподъемностью до 10 т, башенными передвижными, портально-стреловыми кранами грузоподъемностью до 3 т, башенными стационарными и козловыми кранами грузоподъемностью до 5 т при выполнении сложных работ по погрузке, разгрузке, перегрузке и транспортировке лесных (длиной свыше 6 м - на мостовых кранах, длиной свыше 3 м - на башенных передвижных и стационарных, портально-стреловых и козловых кранах)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 разборке изделий, агрегатов, узлов, машин, механизмов; по посадке и выдаче из нагревательных печей слитков и заготовок; по разливу металла, кантованию изделий и деталей машин, при ковке на молотах и прессах, установке на станок деталей, изделий и узлов, требующих повышенной осторожности; при выполнении строительно-монтажных и ремонтно-строительных работ; управление гусеничными и пневмоколесными кранами грузоподъемностью до 10 т, оснащенными различными грузозахватными приспособлениями, при выполнении всех видов работ (кроме строительно-монтажных и ремонтно-строительных работ); управление кабельными кранами грузоподъемностью до 3 т, оснащенными различными грузозахватными приспособлениями, при выполнении всех видов работ; управление стеллажными кранами-штабелерами грузоподъемностью свыше 1 т, кранами-штабелерами с автоматическим управлением и мостовыми кранами-штабелерами, оснащенными различными грузозахватными механизмами и приспособлениями, при выполнении работ по погрузке, выгрузке, перемещению грузов, укладке их на стеллажи, погрузчики и транспортные средства, по доставке грузов со стеллажей к производственным участкам; учет складируемых материальных ценностей; управление кранами, оснащенными радиоуправлением.</w:t>
      </w:r>
    </w:p>
    <w:p>
      <w:pPr>
        <w:pStyle w:val="Normal"/>
        <w:ind w:firstLine="540"/>
        <w:jc w:val="both"/>
        <w:rPr/>
      </w:pPr>
      <w:r>
        <w:rPr>
          <w:rFonts w:cs="Times New Roman" w:ascii="Times New Roman" w:hAnsi="Times New Roman"/>
          <w:sz w:val="22"/>
          <w:szCs w:val="22"/>
        </w:rPr>
        <w:t>Должен знать: устройство, принцип действия и правила эксплуатации обслуживаемых кранов и их механизмов; техническую документацию по эксплуатации крана; обслуживаемые технологические процессы производства продукции, монтажа технологического оборудования и строительных конструкций, стапельной и секционной сборки и разборки агрегатов, машин и механизмов, погрузки, выгрузки, транспортировки и переработки грузов; способы укладки, упаковки и штабелирования грузов; условную сигнализацию; методы визуального определения массы и центра тяжести перемещаемых грузов; систему технического обслуживания и ремонта кранов; карты смазки и способы смазывания узлов и механизмов крана; требования органов надзора к организации и ведению погрузо-разгрузочных работ; правила ведения технической документации; основные сведения по механике, электротехнике, материаловедению.</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8.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540"/>
        <w:jc w:val="both"/>
        <w:rPr/>
      </w:pPr>
      <w:r>
        <w:rPr>
          <w:rFonts w:cs="Times New Roman" w:ascii="Times New Roman" w:hAnsi="Times New Roman"/>
          <w:sz w:val="22"/>
          <w:szCs w:val="22"/>
        </w:rPr>
        <w:t>Характеристика работ: управление мостовыми кранами, оснащенными различными грузозахватными приспособлениями, грузоподъемностью свыше 25 т при выполнении работ средней сложности по погрузке, разгрузке, перегрузке и транспортировке лесных (длиной свыше 3 до 6 м) и других аналогичных грузов; установке деталей, изделий и узлов на станок; перемещению подмостей и других монтажных приспособлений и механизмов; управление башенными передвижными, портально-стреловыми кранами грузоподъемностью свыше 15 т, башенными стационарными и козловыми кранами грузоподъемностью свыше 25 до 40 т при выполнении простых работ по погрузке, разгрузке, перегрузке и транспортировке штучных, лесных (длиной до 3 м) и других аналогичных грузов; управление мостовыми кранами грузоподъемностью свыше 10 до 50 т, башенными передвижными, портально-стреловыми кранами грузоподъемностью свыше 3 до 10 т, башенными стационарными и козловыми кранами грузоподъемностью свыше 5 до 25 т при выполнении сложных работ по погрузке, разгрузке, перегрузке и транспортировке лесных (длиной свыше 6 м - на мостовых кранах, длиной свыше 3 м - на башенных передвижных, портально-стреловых, башенных стационарных и козловых кранах) и других аналогичных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 разборке изделий, агрегатов, узлов, машин, механизмов; по посадке и выдаче из нагревательных печей слитков и заготовок, по разливу металла, кантованию изделий и деталей машин и секций, в том числе двумя и более кранами, при ковке на молотах и прессах, установке на станок деталей, изделий и узлов, требующих повышенной осторожности; при выполнении строительно-монтажных и ремонтно-строительных работ; управление гусеничными и пневмоколесными кранами грузоподъемностью свыше 10 до 20 т, железнодорожными самоходными кранами грузоподъемностью до 15 т, оснащенными различными грузозахватными приспособлениями, при выполнении всех видов работ (кроме строительно-монтажных и ремонтно-строительных работ); управление кабельными кранами грузоподъемностью свыше 3 до 10 т и плавучими кранами грузоподъемностью до 10 т при выполнении всех видов работ; управление гусеничными, пневмоколесными и железнодорожными самоходными кранами грузоподъемностью до 10 т, оснащенными различными грузозахватными приспособлениями, при выполнении строительно-монтажных и ремонтно-строительных раб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технические характеристики, кинематические схемы механизмов обслуживаемых кранов; требования к грузозахватным устройствам, стальным канатам, металлоконструкциям и другим элементам крана; устройство и порядок эксплуатации пульта управления; технологию монтажа оборудования, конструкций, машин и механизмов; способы определения центра тяжести транспортируемых грузов; правила подбора тросов, канатов, цепей и специальных приспособлений в зависимости от веса, габаритов и конфигурации гру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19.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управление мостовыми кранами грузоподъемностью свыше 50 до 100 т, оснащенными различными грузозахватными приспособлениями, при выполнении сложных работ по погрузке, разгрузке, перегрузке и транспортировке лесных (длиной свыше 6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зделий, агрегатов, узлов, машин, механизмов; по посадке и выдаче из нагревательных печей слитков и заготовок, по разливу металла, по кантованию изделий и деталей машин при ковке на молотах и прессах, установке на станок деталей, изделий и узлов, требующих повышенной осторожности; при выполнении строительно-монтажных и ремонтно-строительных работ; управление башенными передвижными, портально-стреловыми кранами грузоподъемностью свыше 10 до 25 т (исключительно), башенными стационарными и козловыми кранами грузоподъемностью свыше 25 до 40 т при выполнении сложных работ по погрузке, разгрузке, перегрузке и транспортировке лесных (длиной свыше 3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стапельной и секционной сборке и разборке изделий, агрегатов, узлов, машин, механизмов; при выполнении строительно-монтажных и ремонтно-строительных работ; управление башенными передвижными кранами грузоподъемностью до 10 т при расположении кабины крана на высоте 48 м и более; управление гусеничными, пневмоколесными кранами грузоподъемностью свыше 20 до 40 т, железнодорожными самоходными кранами грузоподъемностью свыше 15 до 40 т, оснащенными различными грузозахватными приспособлениями, при выполнении всех видов работ (кроме строительно-монтажных и ремонтно-строительных работ); управление гусеничными, пневмоколесными кранами грузоподъемностью свыше 10 до 20 т и железнодорожными самоходными кранами грузоподъемностью свыше 10 до 25 т, оснащенными различными грузозахватными приспособлениями, при выполнении строительно-монтажных и ремонтно-строительных работ; управление кабельными и плавучими кранами грузоподъемностью свыше 10 до 20 т, оснащенными различными грузозахватными приспособлениями, при выполнении всех видов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инематические и электрические схемы обслуживаемых кранов и механизмов; правила и порядок обслуживания крановой электроаппаратуры; способы транспортировки тяжеловесных и крупногабаритных строительных конструкций и оборудования; порядок организации строительно-монтажных и транспортных работ; основные виды неисправностей крана (металлоконструкций, канатно-блочных систем, механизмов, электрических схем и электрооборудования).</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0.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управление мостовыми кранами грузоподъемностью свыше 100 т, оснащенными различными грузозахватными приспособлениями, при выполнении сложных работ по погрузке, разгрузке, перегрузке и транспортировке лесных (длиной свыше 6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при выполнении строительно-монтажных и ремонтно-строительных работ; управление башенными передвижными, портально-стреловыми кранами грузоподъемностью от 25 до 50 т, башенными стационарными и козловыми кранами грузоподъемностью свыше 40 т, при выполнении сложных работ по погрузке, разгрузке, перегрузке и транспортировке лесных (длиной свыше 3 м) и других аналогичных грузов; грузов, требующих повышенной осторожности; при выполнении работ по монтажу технологического оборудования и связанных с ним конструкций; при выполнении строительно-монтажных и ремонтно-строительных работ; управление башенными передвижными кранами грузоподъемностью от 10 до 12,5 т (исключительно) при расположении кабины крана на высоте 48 м и более; управление гусеничными, пневмоколесными кранами грузоподъемностью свыше 40 до 63 т, железнодорожными самоходными кранами грузоподъемностью свыше 40 до 60 т (исключительно), оснащенными различными грузозахватными приспособлениями, при выполнении всех видов работ (кроме строительно-монтажных и ремонтно-строительных). Управление гусеничными, пневмоколесными кранами грузоподъемностью свыше 20 до 40 т, железнодорожными самоходными кранами грузоподъемностью свыше 25 до 40 т, оснащенными различными грузозахватными приспособлениями, при выполнении строительно-монтажных и ремонтно-строительных работ; управление кабельными и плавучими кранами грузоподъемностью свыше 20 до 50 т, оснащенными различными грузозахватными приспособлениями, при выполнении всех видов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онструктивные особенности и правила технической эксплуатации обслуживаемых кранов; устройство и порядок эксплуатации систем автоматики, контрольно-измерительных приборов; особенности и способы транспортировки сложных конструкций высотных сооружений; методы определения причин преждевременного износа деталей, узлов, механизмов и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1. Машинист крана (кран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8-й разряд</w:t>
      </w:r>
    </w:p>
    <w:p>
      <w:pPr>
        <w:pStyle w:val="Normal"/>
        <w:ind w:firstLine="720"/>
        <w:jc w:val="both"/>
        <w:rPr/>
      </w:pPr>
      <w:r>
        <w:rPr>
          <w:rFonts w:cs="Times New Roman" w:ascii="Times New Roman" w:hAnsi="Times New Roman"/>
          <w:sz w:val="22"/>
          <w:szCs w:val="22"/>
        </w:rPr>
        <w:t>Характеристика работ: управление башенными передвижными, портально-стреловыми кранами грузоподъемностью свыше 50 т, оснащенными различными грузозахватными приспособлениями, при выполнении сложных работ по погрузке, разгрузке, перегрузке и транспортировке грузов; при выполнении работ по монтажу технологического оборудования и связанных с ним конструкций; при выполнении строительно-монтажных и ремонтно-строительных работ; управление гусеничными, пневмоколесными кранами грузоподъемностью свыше 63 т, железнодорожными самоходными кранами грузоподъемностью 60 т и более, оснащенными различными грузозахватными приспособлениями, при выполнении всех видов работ (кроме строительно-монтажных и ремонтно-строительных). Управление гусеничными, пневмоколесными и железнодорожными кранами грузоподъемностью свыше 40 т при выполнении строительно-монтажных и ремонтно-строительных работ; управление передвижными башенными кранами грузоподъемностью от 12,5 до 25 т (исключительно) при расположении кабины на высоте 48 м и более при выполнении различных видов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электрические схемы крановых механизмов и способы регулирования скорости их; принцип работы автоматических устройств; способы ведения монтажных работ уникальных объектов и особо сложного оборудования; правила чтения сложных электрических схем; порядок подготовки обслуживаемого крана к техническому освидетельствованию и регистр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при управлении гусеничными и пневмоколесными кранами грузоподъемностью более 200 т при выполнении строительно-монтажных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настоящая тарификация не относится к работам машинистов кранов (крановщиков), занятых в технологическом процессе основных металлургических производств черной металлургии (доменного, бессемеровского, мартеновского, прокатного и др.), к работам на разливке горячего чугуна в специализированных литейных цехах по производству изложниц, к работам на электромостовых стрипперных кранах при подаче залитых изложниц на решетки, снятии опок и подаче изложниц на охладительный конвейе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ашинисты кранов (крановщики), занятые на выполнении вышеуказанных работ, тарифицируются по соответствующим разделам ЕТКС, выпуск 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машинисты, работающие на автомашинах с кранами, тарифицируются по разделу ЕТКС «Строительные, монтажные и ремонтно-строительные работы», выпуск 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ашинисты, работающие на тракторах с кранами, тарифицируются по профессии «Тракторис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тарификация работы машинистов стационарного крана при высоте подъема кабины 48 - 80 м тарифицируется на один тарифный разряд выше при той же грузоподъемности кра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помощники машинистов железнодорожных кранов (крановщиков) тарифицируются на один разряд ниже машинистов, с которыми они работают;</w:t>
      </w:r>
    </w:p>
    <w:p>
      <w:pPr>
        <w:pStyle w:val="Normal"/>
        <w:ind w:firstLine="720"/>
        <w:jc w:val="both"/>
        <w:rPr/>
      </w:pPr>
      <w:r>
        <w:rPr>
          <w:rFonts w:cs="Times New Roman" w:ascii="Times New Roman" w:hAnsi="Times New Roman"/>
          <w:sz w:val="22"/>
          <w:szCs w:val="22"/>
        </w:rPr>
        <w:t>е) погрузочно-разгрузочные работы, не связанные с непосредственным выполнением строительно-монтажных и ремонтно-строительных работ, тарифицируются по соответствующим группам сложности по аналогии с работами, предусмотренными в характеристиках.</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222.</w:t>
      </w:r>
      <w:r>
        <w:rPr>
          <w:rFonts w:cs="Times New Roman" w:ascii="Times New Roman" w:hAnsi="Times New Roman"/>
          <w:sz w:val="22"/>
          <w:szCs w:val="22"/>
        </w:rPr>
        <w:t xml:space="preserve"> Машинист машин по обслуживанию спортивных сооруж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Характеристика работ: управление машинами различного типа и назначения при подготовке спортивных сооружений к проведению учебно-тренировочных занятий, спортивно-зрелищных мероприятий, соревнований; техническое обслуживание машин, механизмов и приспособлений; заправка машин горючими и смазочными материалами; регулирование рабочих механизмов и оборудования машин на заданный режим работы; наблюдение за состоянием средств измерений, креплением узлов и тормозными устройствами; выявление и устранение неисправностей обслуживаемой машины в процессе работы; выполнение текущего и участие в других видах ремонта машины, прицепного и навесного оборудования; составление дефектной ведом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технической эксплуатации спортивных сооружений и требования, предъявляемые к ним; назначение, устройство и правила эксплуатации обслуживаемой машины, механизмов, приспособлений, навесного и прицепного оборудования; технологию выполняемых работ; виды, марки и нормы расхода горючих и смазочных материалов; систему смазки, питания и охлаждения двигателя внутреннего сгорания; правила наладки и регулировки электрического, пневматического, гидравлического и другого применяемого оборудования; назначение, принцип действия и правила пользования контрольно-измерительными приборами; способы монтажа и демонтажа навесного оборудования; правила производства работ с прицепным и навесным оборудованием; правила составления дефектных ведомостей; порядок оформления документов на выполненные работы; необходимые сведения по электротехнике, гидравлике, механике; требования охраны труда и пожарной безопас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снегообразующей установкой вентиляторного или башенного типа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управлении снегоуплотняющей машиной на подготовке горнолыжных трасс мощностью свыше 147 до 279 кВт (свыше 200 до 380 л.с.) </w:t>
        <w:tab/>
        <w:tab/>
        <w:tab/>
        <w:tab/>
        <w:tab/>
        <w:tab/>
        <w:t xml:space="preserve">        - 7-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3.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мойка и дезинфекция машин и оборудования без снятия и постановки отдельных частей, деталей, узлов с применением ручного инструмента и приспособлений; мойка в ваннах различного сырья, материалов, деталей, тары, изделий и полуфабрикатов водой, керосином, бензином, ацетоном, щелочными, кислотными и другими растворами; приготовление различных моющих кислотных и щелочных растворов невысокой концентрации; заливка и слив моющих растворов, а также загрузка и выгрузка в процессе мойки материалов, деталей, тары, изделий и других предметов; подготовка рабочего места, оборудования и вспомогательного инвентаря к процессу мойки; предварительная очистка предметов обметанием, вытряхиванием, соскабливанием, обтиркой; обработка предметов паром, дезинфицирующими веществами и растворителями; обезжиривание поверхностей деталей, изделий; сортировка, маркировка и упаковка деталей, издел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ручного инструмента, инвентаря и приспособлений; правила мойки и требования, предъявляемые к качеству мойки; правила приготовления моющих растворов и обращения с ними; свойства применяемых растворов и растворителей; способы предварительной очистки предметов мойки; правила маркировки и упаковки деталей, издел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4.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мойки, дезинфекции и стерилизации машин и оборудования со снятием и постановкой отдельных частей, деталей, узлов, крупногабаритных узлов и деталей подвижного состава, химической посуды, материалов, а также различных бьющихся и легкодеформирующихся изделий с применением машин и аппаратов различных конструкций; мойка и пропитка фильтрополотен, манжет, мешков и сеток, загрузка и выгрузка промытых и пропитанных фильтровальных полотен, манжет, мешков и сеток, отжим, пропарка, сушка, продувка и сортировка их; обработка предметов для мойки воздухом, водой или растворами под давлением; приготовление всевозможных моющих растворов и растворителей по установленной рецептур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моющих машин и обслуживаемого оборудования; требования, предъявляемые к мойке и дезинфекции машин, оборудования, материалов, изделий; способы приготовления растворов; режим мойки; порядок изменения концентрации растворов и чередования их в процессе мойки; состав, свойства и правила дозирования моющих и дезинфицирующих средст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5.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мойки, дезинфекции и стерилизации ответственных машин и оборудования со снятием и постановкой отдельных частей, деталей и узлов, а также баков, баллонов, цистерн и другой специальной тары на моечных машинах-автоматах; предварительный анализ остаточных, загрязняющих веществ; определение химического состава едких и вредных веществ; выбор рецептуры моющего раствора; нейтрализация остаточных веществ; текущий ремонт и наладка применяемых машин и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наладки моющих машин и оборудования различных типов; расчеты, связанные с определением качественного и количественного состава моющих растворов; химические свойства моющих раств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6. Машинист мое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мойки различных аппаратов, деталей и узлов, машин, оборудования на машинах-автоматах, встроенных в поточно-конвейерную линию; включение пульта управления всей системы автоматики машины; регулирование режимов работы машины по показаниям контрольно-измерительных приборов, датчиков и систем автоматики с пульта управления; загрузка вибропитателя и регулирование питающей системы; выявление и устранение отклонений в работе автомата; участие в наладке автома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тивные особенности обслуживаемых машин-автоматов; принцип взаимодействия отдельных узлов автомата и способы регулирования режимов работы машины по показаниям автоматических приборов пульта управления; расчеты, связанные с определением качественного и количественного состава моющих растворов; химические свойства моющих растворов; правила наладки моющих машин и оборудования различных тип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7.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насосных установок, оборудованных поршневыми и центробежными насосами с суммарной производительностью до 1000 куб. м/ч воды, кислот, щелочей, пульпы и других невязких жидкостей, а насосных установок по перекачке нефти, мазута, смолы и т.п. с производительностью насосов до 100 куб. м/ч; обслуживание насосов, насосных агрегатов в полевых условиях и на стройплощадках, а также иглофильтровых установок с производительностью насоса свыше 100 куб. м/ч каждый; обслуживание вакуум-насосных установок по дегазации угольных шахт с суммарной производительностью насосов до 6000 куб. м/ч метановоздушной смеси; производство замера газа; регулирование подачи воды, нефти и других перекачиваемых жидкостей; слив и перекачка нефти и мазута из цистерн и барж; подогрев жидкого топлива при сливе и подаче его к месту хранения или потребления; продувка нефтемагистралей; наблюдение за состоянием фильтров и их очистка; обслуживание гринельных сетей; выполнение несложных электротехнических работ на подстанции под руководством машиниста более высокой квалификации; обслуживание силовых и осветительных электроустановок с простыми схемами включения; выявление и устранение неполадок в работе оборудования; ведение записей в журнале о работе установок; выполнение текущего ремонта и участие в более сложных видах ремонта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центробежных, поршневых насосов и другого оборудования насосных установок; физические и химические свойства воды, нефти и других перекачиваемых жидкостей, а также газа; характеристику насосов и приводов к ним; допустимые нагрузки в процессе их работы; схемы коммуникаций насосных установок, расположение запорной арматуры и предохранительных устройств; способы устранения неполадок в работе оборудования насосных установок; правила обслуживания и переключения трубопроводов гринельных сетей; применяемые сорта и марки масел; смазочную систему установок; основы электротехники; принцип работы обслуживаемого электрооборудования; правила и нормы охраны труда, техники безопасности (при обслуживании электроустановок в объеме квалификационной группы II) и противопожарной защи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28.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 xml:space="preserve">Характеристика работ: обслуживание насосных установок, оборудованных поршневыми и центробежными насосами с суммарной производительностью свыше 1000 до 3000 куб. м/ч воды, пульпы и других невязких жидкостей, а насосных установок по перекачке нефти, мазута, смолы и т.п. - с суммарной производительностью насосов свыше 100 до 500 куб. м/ч; обслуживание насосов и насосных агрегатов в полевых условиях, на стройплощадках и на промышленных водозаборах с производительностью каждого насоса или агрегата свыше 100 до 1000 куб. м/ч воды и иглофильтровых установок с производительностью насосов свыше 100 до 600 куб. м/ч каждый; обслуживание вакуум-насосных установок по дегазации угольных шахт с суммарной производительностью насосов свыше 6000 до 18000 куб. м/ч метановоздушной смеси; пуск и остановка двигателей и насосов; поддержание заданного давления перекачиваемых жидкостей (газа), контроль бесперебойной работы насосов, двигателей и арматуры обслуживаемого участка трубопроводов; обслуживание силовых и осветительных электроустановок до 1000 </w:t>
      </w:r>
      <w:r>
        <w:rPr>
          <w:rFonts w:cs="Times New Roman" w:ascii="Times New Roman" w:hAnsi="Times New Roman"/>
          <w:sz w:val="22"/>
          <w:szCs w:val="22"/>
        </w:rPr>
        <w:t>В</w:t>
      </w:r>
      <w:r>
        <w:rPr>
          <w:rFonts w:cs="Times New Roman" w:ascii="Times New Roman" w:hAnsi="Times New Roman"/>
          <w:color w:val="000000"/>
          <w:sz w:val="22"/>
          <w:szCs w:val="22"/>
        </w:rPr>
        <w:t>; выполнение несложных электротехнических работ на подстанции; регулирование нагрузки электрооборудования участка (подстанции); определение и устранение недостатков в работе обслуживаемого оборудования установок, в том числе в силовых и осветительных электросетях, электрических схемах технологического оборудования; ведение технического учета и отчетности о работе насосного оборудования; выполнение текущего ремонта насосного оборудования и участие в среднем и капитальном ремонтах его.</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назначение насосного оборудования; устройство поршневых и центробежных насосов по перекачке жидкостей (газа); правила эксплуатации и ремонта обслуживаемого оборудования; схемы воздухопроводов всасывающих и нагнетательных трубопроводов и регулирующих устройств; конструкцию клинкеров и фильтров; основы электротехники, гидравлики и механики; способы устранения неполадок в работе оборудования и ликвидации аварий; назначение и применение контрольно-измерительных приборов; правила и нормы охраны труда, техники безопасности (при обслуживании электроустановок в объеме квалификационной группы II) и противопожарной защи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29. Машинист насосных установо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 xml:space="preserve">Характеристика работ: обслуживание насосных станций (подстанций, установок), оборудованных насосами и </w:t>
      </w:r>
      <w:r>
        <w:rPr>
          <w:rFonts w:cs="Times New Roman" w:ascii="Times New Roman" w:hAnsi="Times New Roman"/>
          <w:color w:val="000000"/>
          <w:sz w:val="22"/>
          <w:szCs w:val="22"/>
        </w:rPr>
        <w:t>турбонасосами</w:t>
      </w:r>
      <w:r>
        <w:rPr>
          <w:rFonts w:cs="Times New Roman" w:ascii="Times New Roman" w:hAnsi="Times New Roman"/>
          <w:sz w:val="22"/>
          <w:szCs w:val="22"/>
        </w:rPr>
        <w:t xml:space="preserve"> различных систем с суммарной производительностью свыше 3000 до 10000 </w:t>
      </w:r>
      <w:r>
        <w:rPr>
          <w:rFonts w:cs="Times New Roman" w:ascii="Times New Roman" w:hAnsi="Times New Roman"/>
          <w:color w:val="000000"/>
          <w:sz w:val="22"/>
          <w:szCs w:val="22"/>
        </w:rPr>
        <w:t xml:space="preserve">куб. м/ч </w:t>
      </w:r>
      <w:r>
        <w:rPr>
          <w:rFonts w:cs="Times New Roman" w:ascii="Times New Roman" w:hAnsi="Times New Roman"/>
          <w:sz w:val="22"/>
          <w:szCs w:val="22"/>
        </w:rPr>
        <w:t>воды, пульпы и других невязких жидкостей; пуск, регулирование режима работы и остановка двигателей и насосов; обслуживание</w:t>
      </w:r>
      <w:r>
        <w:rPr>
          <w:rFonts w:cs="Times New Roman" w:ascii="Times New Roman" w:hAnsi="Times New Roman"/>
          <w:color w:val="000000"/>
          <w:sz w:val="22"/>
          <w:szCs w:val="22"/>
        </w:rPr>
        <w:t xml:space="preserve"> насосов и насосных агрегатов в полевых условиях и на стройплощадках с производительностью насосов свыше 1000 до 3000 куб. м/ч воды каждый и иглофильтровых и вакуум-насосных установок с производительностью насосов свыше 600 куб. м/ч каждый; обслуживание насосов и насосных агрегатов угольных шахт с суммарной производительностью насосов свыше 18000 куб. м/ч метановоздушной смеси; контроль обеспечения заданного давления жидкости, газа и пульпы в сети обслуживаемого участка; обслуживание трансформаторных подстанций под руководством машиниста более высокой квалификации; определение и устранение неисправностей в работе насосного оборудования, в том числе в электродвигателях и электрических схемах технологического оборудования; обслуживание силовых и осветительных электроустановок свыше 1000 </w:t>
      </w:r>
      <w:r>
        <w:rPr>
          <w:rFonts w:cs="Times New Roman" w:ascii="Times New Roman" w:hAnsi="Times New Roman"/>
          <w:sz w:val="22"/>
          <w:szCs w:val="22"/>
        </w:rPr>
        <w:t>В</w:t>
      </w:r>
      <w:r>
        <w:rPr>
          <w:rFonts w:cs="Times New Roman" w:ascii="Times New Roman" w:hAnsi="Times New Roman"/>
          <w:color w:val="000000"/>
          <w:sz w:val="22"/>
          <w:szCs w:val="22"/>
        </w:rPr>
        <w:t>; выполнение электротехнических работ средней сложности; регулирование нагрузки электрооборудования участка (подстанции); составление дефектных ведомостей на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тивные особенности центробежных, поршневых насосов, вакуум-насосов и турбонасосов различных систем; устройство и расположение аванкамер, трубопроводов, сетей колодцев и контрольно-измерительных приборов; электротехнику, гидравлику и механику; устройство обслуживаемых электродвигателей, генераторов постоянного и переменного тока, трансформаторов, аппаратуры распределительных устройств, электросетей и электроприборов; правила пуска и остановки всего оборудования насосных установок; способы устранения неисправностей в работе оборудования и ликвидации аварий; правила и нормы охраны труда, техники безопасности (при обслуживании электроустановок в объеме квалификационной группы III) и противопожарной защит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30.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насосных станций (подстанций, установок), оборудованных насосами и турбонасосами различных систем с суммарной производительностью свыше 10000 до 15000 куб. м/ч воды, пульпы и других невязких жидкостей; обслуживание насосов и насосных агрегатов в полевых условиях, на стройплощадках и на промышленных водозаборах с производительностью насосов свыше 3000 до 5000 куб. м/ч каждый; обслуживание трансформаторных подстанций; наблюдение и контроль за бесперебойной работой насосов приводных двигателей, арматуры и трубопроводов обслуживаемого участка, а также за давлением жидкости в сети; обслуживание градирни для охлаждения оборотной воды; осмотр, регулирование сложного насосного оборудования, водонапорных устройств, контрольно-измерительных приборов, автоматики и предохранительных устройств; выявление и устранение сложных дефектов в работе насос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цию оборудования насосных установок большой мощности, оснащенных двигателями, насосами и турбонасосами различных систем; конструкцию и схему расположения аванкамер, колодцев, трубопроводов и фильтров; график водоснабжения обслуживаемого участка; способы защиты электрооборудования от перенапряжения; правила производства работ без снятия направления в электросетях; устройство, назначение и применение сложного контрольно-измерительного инструмента; правила и нормы охраны труда, техники безопасности (при обслуживании электроустановок в объеме квалификационной группы IV) и противопожарной защи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1. Машинист насос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насосных станций (подстанций, установок), оборудованных насосами и турбонасосами различных систем с суммарной производительностью свыше 15000 куб. м/ч воды и пульпы; обслуживание насосов и насосных агрегатов в полевых условиях, на стройплощадках и на промышленных водозаборах с производительностью свыше 5000 куб. м/ч воды каждый; наблюдение за бесперебойной работой насосов приводных двигателей, арматуры и трубопроводов обслуживаемого участка, а также за давлением воды в сети; осмотр, регулирование особо сложного насосного оборудования, водонапорных устройств, контрольных приборов, автоматики и предохранительных устройств; выявление и устранение наиболее сложных дефектов в насосных установках; проверка и испытание под нагрузкой отремонтированного оборудования; обслуживание силовых и осветительных установок; замена контрольно-измерительных приборов; обслуживание электрооборудования с автоматическим регулированием технологического процесса; проверка и устранение неисправностей в электротехническом оборудова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онструкцию оборудования насосных установок большой мощности, оснащенных двигателями, насосами и турбонасосами различных систем; конструкцию и схему расположения аванкамер, колодцев, трубопроводов и фильтров; автоматику и телемеханику обслуживаемого оборудования; методы проведения испытаний обслуживаемого оборудования; полную электрическую схему обслуживаемого объекта (участка); наладку и ремонт контрольно-измерительных приборов и приборов автоматического регулирования; правила и нормы охраны труда, техники безопасности (при обслуживании электроустановок в объеме квалификационной группы V) и противопожарной защи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2. Машинист паровой машины и локомобил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паровой машины и локомобиля мощностью до 30 кВт; пуск, остановка и регулирование скорости работы машины; розжиг топки котла и регулирование процесса горения топлива; питание котла водой; наблюдение по контрольно-измерительным приборам за давлением пара в котле локомобиля; чистка котла, смазывание частей машины и вспомогательных механизмов; выявление и устранение неисправностей в работе паровой машины и локомобиля; ведение журнала о работе машины.</w:t>
      </w:r>
    </w:p>
    <w:p>
      <w:pPr>
        <w:pStyle w:val="Normal"/>
        <w:ind w:firstLine="720"/>
        <w:jc w:val="both"/>
        <w:rPr/>
      </w:pPr>
      <w:r>
        <w:rPr>
          <w:rFonts w:cs="Times New Roman" w:ascii="Times New Roman" w:hAnsi="Times New Roman"/>
          <w:color w:val="000000"/>
          <w:sz w:val="22"/>
          <w:szCs w:val="22"/>
        </w:rPr>
        <w:t xml:space="preserve">Должен знать: устройство и принцип действия обслуживаемой паровой машины, локомобиля и вспомогательного оборудования; основные сведения по теплотехнике; правила пуска и остановки паровой машины и локомобиля; правила органов </w:t>
      </w:r>
      <w:r>
        <w:rPr>
          <w:rFonts w:cs="Times New Roman" w:ascii="Times New Roman" w:hAnsi="Times New Roman"/>
          <w:sz w:val="22"/>
          <w:szCs w:val="22"/>
        </w:rPr>
        <w:t>надзора по обслуживанию паровых котлов; схему трубопроводов и арматуры котлов; способы чистки паровых</w:t>
      </w:r>
      <w:r>
        <w:rPr>
          <w:rFonts w:cs="Times New Roman" w:ascii="Times New Roman" w:hAnsi="Times New Roman"/>
          <w:color w:val="000000"/>
          <w:sz w:val="22"/>
          <w:szCs w:val="22"/>
        </w:rPr>
        <w:t xml:space="preserve"> котлов; причины неисправностей в работе оборудования, способы их предупреждения и устранения; устройство и назначение контрольно-измерительных приборов.</w:t>
      </w:r>
    </w:p>
    <w:p>
      <w:pPr>
        <w:pStyle w:val="Normal"/>
        <w:ind w:firstLine="720"/>
        <w:jc w:val="both"/>
        <w:rPr/>
      </w:pPr>
      <w:r>
        <w:rPr>
          <w:rFonts w:cs="Times New Roman" w:ascii="Times New Roman" w:hAnsi="Times New Roman"/>
          <w:color w:val="000000"/>
          <w:sz w:val="22"/>
          <w:szCs w:val="22"/>
        </w:rPr>
        <w:t>При обслуживании паровой машины и локомобиля мощностью свыше 30 кВт  - 4-й разря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33. Машинист перегружа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пуск и остановка силовых камерных установок пневматических перегружателей; регулирование работы механизмов камерных установок пневматических перегружателей по показаниям контрольно-измерительных приборов; выявление и самостоятельное устранение дефектов в работе механизмов камерных установок пневматических перегружателей; участие в планово-предупредительном ремонте механизма перегруж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камерных установок пневматических перегружателей; устройство, назначение и условия применения простых и средней сложности контрольно-измерительных инструментов и приспособлений; правила проведения ремонта камерных установок пневматических перегружател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234. Машинист перегружателей</w:t>
      </w:r>
    </w:p>
    <w:p>
      <w:pPr>
        <w:pStyle w:val="Normal"/>
        <w:tabs>
          <w:tab w:val="clear" w:pos="709"/>
          <w:tab w:val="left" w:pos="3645" w:leader="none"/>
          <w:tab w:val="right" w:pos="10539" w:leader="none"/>
        </w:tabs>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управление, пуск и остановка силовых установок гидравлических перегружателей; регулирование работы механизмов пневматического и гидравлического перегружателей по показаниям контрольно-измерительных приборов с учетом использования максимальной производительности агрегатов; наблюдение за работой дизель-генераторов, турбонасосов, трубопроводов и других механизмов; выявление и самостоятельное устранение неисправностей в работе механизмов перегружателей.</w:t>
      </w:r>
    </w:p>
    <w:p>
      <w:pPr>
        <w:pStyle w:val="Normal"/>
        <w:ind w:firstLine="720"/>
        <w:jc w:val="both"/>
        <w:rPr/>
      </w:pPr>
      <w:r>
        <w:rPr>
          <w:rFonts w:cs="Times New Roman" w:ascii="Times New Roman" w:hAnsi="Times New Roman"/>
          <w:sz w:val="22"/>
          <w:szCs w:val="22"/>
        </w:rPr>
        <w:t>Должен знать: устройство пневматических и гидравлических перегружателей и вспомогательных механизмов; способы выявления неисправностей</w:t>
      </w:r>
      <w:r>
        <w:rPr>
          <w:rFonts w:cs="Times New Roman" w:ascii="Times New Roman" w:hAnsi="Times New Roman"/>
          <w:color w:val="000000"/>
          <w:sz w:val="22"/>
          <w:szCs w:val="22"/>
        </w:rPr>
        <w:t xml:space="preserve"> в работе агрегатов и устранения их; регулирование механизмов перегружателей; устройство, назначение и условия применения сложного контрольно-измерительного инструмента и приспособлений; правила проведения ремонта всех механизмов и перегружател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5. Машинист перегружа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пуск и остановка силовых установок плавучих пневматических перегружателей; регулирование работы механизмов перегружателей по показаниям контрольно-измерительных приборов с учетом использования максимальной производительности агрегатов; выявление и самостоятельное устранение неисправностей в работе механизмов плавучих пневматических перегружателей; инструктаж рабочих, обслуживающих перегружател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инематические схемы плавучих пневматических перегружателей и вспомогательных механизмов; способы выявления неисправностей в работе агрегатов и устранения их; регулирование механизмов плавучих пневматических перегружателей; правила настройки контрольно-измерительных инструментов и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36. </w:t>
      </w:r>
      <w:r>
        <w:rPr>
          <w:rFonts w:cs="Times New Roman" w:ascii="Times New Roman" w:hAnsi="Times New Roman"/>
          <w:sz w:val="22"/>
          <w:szCs w:val="22"/>
        </w:rPr>
        <w:t>Машинист по обслуживанию установок специализированных автомоби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Характеристика работ: управление установками различного типа и назначения специализированных автомобилей при обслуживании сетей дождевой и бытовой канализации, технологических трубопроводов, очистных сооружений и выполнении других видов работ; выбор оптимальных способов и режимов ведения процессов и настройка оборудования на заданный режим работы; наблюдение: за работой вакуум-насосов, насосных установок высокого давления, приводов, систем автоматики; за ходом процессов очистки трубопроводов, откачки иловых отложений, регенерации воды; регулирование технологических параметров в процессе работы; техническое обслуживание закрепленного оборудования; выявление и устранение нарушений технологического процесса; участие в проведении всех видов ремонта обслуживаемой машины, агрегатов, спец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авила технической эксплуатации обслуживаемых установок; принцип работы трубопроводов, канализационных сетей, системы регенерации воды для использования ее в процессе очистки; правила наладки и регулировки электрического, гидравлического, пневматического, механического оборудования; особенности ведения работ в зимних условиях; правила чтения чертежей и схем по устройству канализационных сетей и технологических трубопроводов; неполадки в работе оборудования и систем управления и способы их устранения; основы электротехники, гидравлики, меха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обслуживании установок с дистанционным управлением по гидродинамической очистке водоотводящих канализационных сетей диаметром до 1000 мм </w:t>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обслуживании установок с дистанционным управлением по комплексной очистке водоотводящих канализационных сетей диаметром 1000 мм и более и системы регенерации воды для использования ее в процессе очистки </w:t>
        <w:tab/>
        <w:tab/>
        <w:tab/>
        <w:tab/>
        <w:tab/>
        <w:tab/>
        <w:tab/>
        <w:t xml:space="preserve">        - 6-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7.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расфасовки и упаковки готовой продукции и изделий на расфасовочно-упаковочных машинах, полуавтоматах и автоматах под руководством машинистов более высокой квалификации; периодический контроль качества упаковки и наклейки этикеток; проверка количества упакованных изделий по счету; завертывание различных изделий поштучно в бумагу, фольгу, целлофан и другой оберточный материал на завертывающих машинах-полуавтоматах с ручной подачей изделий на завертку; ведение процесса разлива различной жидкой продукции в банки, бутылки, флаконы, пузырьки, сборники, дозаторы и т.п. и укупорка ее на полуавтоматических машинах; регулирование уровня наполнения тары продуктом; устранение неисправностей в рабо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назначение и условия применения контрольно-измерительных инструментов; порядок оформления сопроводительных документов; требования, предъявляемые к качеству продукции; технические условия и государственные стандарты на расфасовку и упаковку продукции; способы заправки машин оберточно-упаковочным материалом; технологический режим разлива жидкостей и укупорки тар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38.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расфасовки и упаковки по заданному объему, массе или количеству различных твердых, пастообразных, сыпучих и штучных продуктов (товаров) и изделий на расфасовочно-упаковочных машинах, автоматах и полуавтоматах, имеющих дозирующее, отмеривающее, взвешивающее, отделяющее требуемый объем или количество продукта (товара) устройство; автоматическая упаковка порции продукта (товара) в готовые пакеты, коробки, мешки или в их заготовки; сшивка пакетов, мешков и коробок, а также оклейка (обертка) этикетками; загрузка бункера дозирующего устройства продуктом; заправка машин оберточно-упаковочными материалами: бумагой, пергаментом, фольгой, пакетами, мешками, коробками, заготовками, клеем, проволокой и т.п.; завертывание различных изделий поштучно в бумагу, фольгу, целлофан и другой оберточный материал на завертывающих машинах-автоматах, фасующе-завертывающих агрегатах с автоматической подачей изделий на завертку с помощью автоматических питателей, самораскладов или других транспортных устройств; ведение процесса разлива различной жидкой продукции в тару и укупорка ее на автоматических машинах производительностью до 12000 бутылок в час; наблюдение за правильностью наполнения бутылок; текущий ремонт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ого оборудования; требования, предъявляемые к качеству фасовки и оформлению упаковки продукции; правила регулировки дозаторов на заданный объем, массу, количество; допустимые нормы потерь продукции и упаковочных материалов в процессе фасовки; способы устранения неисправностей в работе оборудования; ассортимент, стандарты массы, количества, объема и отличительные признаки фасуемой продукции; технические условия на завертываемые изделия; требования, предъявляемые к качеству продукции и внешнему оформлению бутылок.</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39.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разлива различной жидкой продукции в тару и укупорки ее на автоматических машинах производительностью 12000 и более бутылок в час; перелив методом декантации вина и шампанского из бутылки в бутылку при помощи специальных аппаратов и приспособлений для отделения вина от осадков и для фильтрации и доливки бутылок шампанского; ведение процесса укладки, обандероливания и упаковки продукции в термоусадочную полиэтиленовую пленку на автоматах; заправка пленки; подключение машин к продуктовым коммуникациям; обслуживание автоматических машин линии разлива - дозировочной, завертывающей, разливочной, укупорочной, взбалтывающей, бракеражной, этикетировочной, укладочной, упаковочной; обслуживание завертывающих машин при самостоятельной наладке; регулирование температуры и давления разливаемой продукции; отмеривание и отвешивание продукции; самостоятельное установление режимов работы, участие в ремонте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режим разлива, упаковки на автоматических машинах; устройство обслуживаемых машин и транспортирующих систем; устройство контрольно-измерительных приборов; основы электротехники, технологическую схему подачи, обандероливания и термообработки обандероленной в пленку продук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0. Машинист расфасовочно-упаковочных машин</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пресс-упаковочной машины; проверка, подготовка и пуск обслуживаемого оборудования и регулирование его работы по показаниям контрольно-измерительных приборов; подача и надевание на патрубок пустых пакетов; контроль работы приборов средств автоматики и блокировки, давления масла и сжатого воздуха; наладка обслуживаемого оборудования; смазывание машин, выявление и устранение неисправностей в работе машин и вспомогательных приспособлений; участие в среднем и капитальном ремонт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кинематику гидравлической пресс-упаковочной машины и вспомогательных агрегатов и механизмов, насосов, фильтров, весов, кантователей; схемы маслопроводов; режимы смазы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1. Машинист скрепера (скрепе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скреперного перегружателя с объемом ковша до 2,25 куб. м при выполнении погрузочно-разгрузочных работ; выполнение текущего ремонта всех механизмов скреперного перегружате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обслуживаемых скреперных перегружателей; правила сигнализации; правила выполнения текущего ремонта скреперного перегружателя; назначение и условия применения контрольно-измерительных, специальных и универсальных инструментов и приспособле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2. Машинист скрепера (скрепе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управление и обслуживание скреперного перегружателя с объемом ковша свыше 2,25 куб. м при выполнении погрузочно-разгрузочных работ; участие в среднем и капитальном ремонте всех механизмов скреперного перегружате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скреперных перегружателей различных типов; правила выполнения ремонтных работ; способы выявления и устранения неисправностей в работе скрепера; устройство контрольно-измерительных, специальных и универсальных инстр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720" w:leader="none"/>
        </w:tabs>
        <w:ind w:firstLine="709"/>
        <w:rPr/>
      </w:pPr>
      <w:r>
        <w:rPr>
          <w:rFonts w:cs="Times New Roman" w:ascii="Times New Roman" w:hAnsi="Times New Roman"/>
          <w:color w:val="000000"/>
          <w:sz w:val="22"/>
          <w:szCs w:val="22"/>
        </w:rPr>
        <w:t>243. Машинист холоди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компрессоров, насосов, конденсаторов, испарителей, воздухоохладителей, трубопроводов и арматуры холодильных установок, а также установок по производству льда под руководством машиниста холодильных установок более высокой квалификации; чистка, смазывание и зарядка механизмов установок; участие в планово-предупредительном ремонте обслуживаемого оборудования, аппаратуры и трубопровод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холодильных агентов; схему расположения контрольно-измерительных приборов, трубопроводов и арматуры; способы предупреждения и устранения неисправностей в работе установки; правила смазывания обслуживаемых машин; виды и сорта применяемых смазочных материалов; общие сведения об устройстве компрессоров, насосов, конденсаторов, испарителей, воздухоохладителей и другого оборудования холодильных установок.</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44. Машинист холодильны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холодильных установок суммарной холодопроизводительностью до 2,1 млн.кДж/ч (до 500000 ккал/ч</w:t>
      </w:r>
      <w:r>
        <w:rPr>
          <w:rFonts w:cs="Times New Roman" w:ascii="Times New Roman" w:hAnsi="Times New Roman"/>
          <w:color w:val="000000"/>
          <w:sz w:val="22"/>
          <w:szCs w:val="22"/>
        </w:rPr>
        <w:t>*</w:t>
      </w:r>
      <w:r>
        <w:rPr>
          <w:rFonts w:cs="Times New Roman" w:ascii="Times New Roman" w:hAnsi="Times New Roman"/>
          <w:sz w:val="22"/>
          <w:szCs w:val="22"/>
        </w:rPr>
        <w:t>), а также установок по производству льда; поддержание оптимального режима работы установок; регулирование работы компрессоров, аммиачных и водяных насосов, ресиверов, конденсаторов, испарителей и других агрегатов холодильных установок; наблюдение за исправностью двигателей, трубопроводов, арматуры, приборов и аппаратуры; снятие индикаторных диаграмм; контроль качества подаваемого в испарители холодильного агента, а также давления и температуры в компрессорах; определение и устранение неисправностей в работе агрегатов и аппаратуры холодильных установок; проведение ревизии и составление дефектных ведомостей на ремонт оборудования и коммуникаций; участие во всех видах ремонтных работ; прием и испытания отремонтированного оборудования; ведение записей о работе установки и расходе холодильного агента и электроэнерг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холодильных установок различных систем; схему расположения трубопроводов, арматуры, приборов автоматического регулирования и контроля; технологический процесс производства холода и коэффициент полезного действия холодильных установок; устройство изотопных уровнемеров, электронных мостов, соленоидных вентилей и других контрольно-измерительных приборов, электроприводов; порядок включения и выключения электроприводов; систему сигнализации и противоаварийной защиты; правила приемки и испытания оборудования после ремонта; порядок и формы ведения технической и отчетной документации; основные законы физики в части холодильного процесс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уммарной холодопроизводительностью свыше 2,1 до 6,3 млн.кДж/ч (свыше 500000 до 1,5 млн.ккал/ч)</w:t>
        <w:tab/>
        <w:tab/>
        <w:tab/>
        <w:tab/>
        <w:tab/>
        <w:tab/>
        <w:tab/>
        <w:tab/>
        <w:t xml:space="preserve">        - 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уммарной холодопроизводительностью свыше 6,3 до 12,6 млн.кДж/ч (свыше 1,5 до 3 млн.ккал/ч)</w:t>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уммарной холодопроизводительностью свыше 12,6 млн.кДж/ч (свыше 3 млн.ккал/ч)</w:t>
        <w:tab/>
        <w:tab/>
        <w:tab/>
        <w:tab/>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установок с единичной холодопроизводительностью свыше 16,75 млн.кДж/ч (свыше 4 млн.ккал/ч)</w:t>
        <w:tab/>
        <w:tab/>
        <w:tab/>
        <w:tab/>
        <w:tab/>
        <w:tab/>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нескольких установок с единичной холодопроизводительностью свыше 16,75 млн.кДж/ч (свыше 4 млн.ккал/ч каждая)</w:t>
        <w:tab/>
        <w:tab/>
        <w:tab/>
        <w:tab/>
        <w:tab/>
        <w:tab/>
        <w:tab/>
        <w:t xml:space="preserve">        - 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для присвоения 7 - 8-го разрядов.</w:t>
      </w:r>
    </w:p>
    <w:p>
      <w:pPr>
        <w:pStyle w:val="Normal"/>
        <w:ind w:firstLine="720"/>
        <w:jc w:val="both"/>
        <w:rPr/>
      </w:pPr>
      <w:r>
        <w:rPr>
          <w:rFonts w:cs="Times New Roman" w:ascii="Times New Roman" w:hAnsi="Times New Roman"/>
          <w:color w:val="000000"/>
          <w:sz w:val="22"/>
          <w:szCs w:val="22"/>
        </w:rPr>
        <w:t>*</w:t>
      </w:r>
      <w:r>
        <w:rPr>
          <w:rFonts w:cs="Times New Roman" w:ascii="Times New Roman" w:hAnsi="Times New Roman"/>
          <w:sz w:val="22"/>
          <w:szCs w:val="22"/>
        </w:rPr>
        <w:t xml:space="preserve"> Мощность установок определена в нормальных калориях.</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45. Машинист штабелеформирующей машины</w:t>
      </w:r>
    </w:p>
    <w:p>
      <w:pPr>
        <w:pStyle w:val="Normal"/>
        <w:ind w:firstLine="720"/>
        <w:jc w:val="right"/>
        <w:rPr/>
      </w:pPr>
      <w:r>
        <w:rPr>
          <w:rFonts w:cs="Times New Roman" w:ascii="Times New Roman" w:hAnsi="Times New Roman"/>
          <w:color w:val="000000"/>
          <w:sz w:val="22"/>
          <w:szCs w:val="22"/>
        </w:rPr>
        <w:t>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Управление штабелеформирующей машиной при перемещении и укладке железорудного сырья, грузов в мешках, пакетах в штабеля заданной высоты с помощью программирующих устройств. Подготовка машины к пуску, перевод ее на автоматическую работу с помощью программирующего устройства. Наблюдение за работой машины, давлением воздуха, уровнем масла. Проверка воздушного фильтра и спуск воды из него. Проверка работы фотореле, настройка их и очистка линз. Контроль за своевременной подачей железорудного сырья, грузов в мешках, пакетах к машине. Выявление неисправностей в работе штабелеформирующей машины. Текущий ремонт машин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кинематику, схему управления, правила регулирования, смазывания штабелеформирующей машины, взаимодействие вспомогательных механизмов и агрегатов; устройство контрольно-измерительной аппаратуры; правила настройки машины на требуемый режим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6. Машинист эксгаустер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эксгаустеров и вспомогательного оборудования: питательных механизмов, шиберных устройств, блокировки, цепей вторичной коммутации и приводов, масляных насосов, весциновых фильтров и т.п. под руководством машиниста эксгаустера более высокой квалификации; участие в ремон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обслуживаемого оборудования, механизмов и пусковой аппаратуры; периодичность и порядок смазывания механизмов; правила установленной световой и звуковой сигнализ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47. Машинист эксгаустер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эксгаустеров и вспомогательного оборудования: питательных механизмов, шиберных устройств, блокировки, цепей вторичной коммутации и приводов, масляных насосов, весциновых фильтров и т.п.; разогрев эксгаустеров и центровка их после ремонта; регулирование насосов для отсасывания газов и поддержание разрежения для создания тяги в печах, для перемещения легковесных материалов: волоса, шерсти, древесных стружек и т.п.; ведение записей показаний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ку и электрические схемы обслуживаемого оборудования, механизмов и пусковой аппаратуры; устройство высоковольтных двигателей переменного тока; сорта смазочных материалов.</w:t>
      </w:r>
    </w:p>
    <w:p>
      <w:pPr>
        <w:pStyle w:val="Normal"/>
        <w:numPr>
          <w:ilvl w:val="0"/>
          <w:numId w:val="0"/>
        </w:numPr>
        <w:ind w:firstLine="720"/>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248. </w:t>
      </w:r>
      <w:r>
        <w:rPr>
          <w:rFonts w:cs="Times New Roman" w:ascii="Times New Roman" w:hAnsi="Times New Roman"/>
          <w:sz w:val="22"/>
          <w:szCs w:val="22"/>
        </w:rPr>
        <w:t>Механик по техническим видам спорта</w:t>
      </w:r>
    </w:p>
    <w:p>
      <w:pPr>
        <w:pStyle w:val="Normal"/>
        <w:numPr>
          <w:ilvl w:val="0"/>
          <w:numId w:val="0"/>
        </w:numPr>
        <w:ind w:firstLine="720"/>
        <w:jc w:val="right"/>
        <w:outlineLvl w:val="3"/>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и ремонт спортивной техники, оружия, различных устройств, спортивного оборудования, их совершенствование и расширение функциональных возможностей; регулировка, наладка, выявление и устранение неисправностей в процессе занятий и соревнований; контроль и поддержание технических характеристик спортивной техники, оружия, различных устройств, спортивного оборудования в соответствии с технологическими картами их эксплуатации; разработка технических требований и условий по улучшению характеристик спортивной техники; учет техники, оборудования, запасных частей, горюче-смазочных материалов и расчет их потреб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орядок и правила эксплуатации, наладки, регулировки и ремонта спортивной техники, оружия, применяемого оборудования и устройств; способы проверки работы техники, оружия, оборудования; правила соревнований по различным видам спорта; краткие характеристики, конструктивные особенности и режимы работы обслуживаемой техники, оружия, оборудования; инструкции по обеспечению правил и мер безопасности, противопожарной защиты и санитар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работ по ремонту, наладке и регулировке особо сложной спортивной техники, оружия, различных устройств, спортивного оборудования</w:t>
        <w:tab/>
        <w:tab/>
        <w:tab/>
        <w:tab/>
        <w:tab/>
        <w:t xml:space="preserve">        - 6-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249. Мехатрон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наладка электромеханических, механических, электронных, гидравлических и пневматических компонентов мехатронной системы «Станок (машина) – робот»; диагностика отдельных узлов и блоков автоматизированных систем механической обработки с помощью тестовых программ; профилактика мехатронной системы «Станок (машина) – робот»; программирование элементов мехатронной системы; технологическая подготовка и изготовление деталей на станках.</w:t>
      </w:r>
    </w:p>
    <w:p>
      <w:pPr>
        <w:pStyle w:val="Normal"/>
        <w:ind w:firstLine="709"/>
        <w:jc w:val="both"/>
        <w:rPr/>
      </w:pPr>
      <w:r>
        <w:rPr>
          <w:rFonts w:cs="Times New Roman" w:ascii="Times New Roman" w:hAnsi="Times New Roman"/>
          <w:sz w:val="22"/>
          <w:szCs w:val="22"/>
        </w:rPr>
        <w:t>Должен знать: устройства механических, электромеханических, электронных, гидравлических, пневматических компонентов мехатронной системы «Станок (машина) – робот»; способы и правила наладки механических, электромеханических, электронных, гидравлических, пневматических узлов, комплексов и блоков мехатронной системы «Станок (машина) – робот»; методы диагностики отдельных компонентов автоматизированных систем механической обработки с помощью тестовых программ; правила профилактики компонентов мехатронной системы «Станок (машина) – робот»; методы разработки программ для программируемых логических контролеров промышленных роботов, тестовых программ для систем автоматизированного проектирования; устройства и правила применения универсальных и специальных приспособлений контрольно-измерительных приборов и инструментов; систему допусков и посадок, квалитеты и параметры шероховатости; основы технологии изготовления деталей; правила охраны труда и техники безопас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50. </w:t>
      </w:r>
      <w:r>
        <w:rPr>
          <w:rFonts w:cs="Times New Roman" w:ascii="Times New Roman" w:hAnsi="Times New Roman"/>
          <w:sz w:val="22"/>
          <w:szCs w:val="22"/>
        </w:rPr>
        <w:t>Мехатроник</w:t>
      </w:r>
    </w:p>
    <w:p>
      <w:pPr>
        <w:pStyle w:val="Normal"/>
        <w:ind w:firstLine="709"/>
        <w:jc w:val="right"/>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регулировка механических, электромеханических, электронных, гидравлических и пневматических компонентов мехатронной системы «Станок (машина) – робот»; наладка компонентов сложной мехатронной системы, в том числе гибкой производственной системы (ГПС); диагностика автоматизированных систем механической обработки с помощью универсальных и специальных измерительных приборов; профилактика отдельных компонентов сложной мехатронной системы, ГПС; устранение неисправностей отдельных компонентов мехатронной системы «Станок (машина) – робот» методом замены блочно-модульных элементов; программирование элементов ГПС; технологическая подготовка и изготовление деталей и изделий на сложной мехатронной системе, ГПС; монтаж, демонтаж и ввод в эксплуатацию мехатронной системы «Станок (машина) – робот».</w:t>
      </w:r>
    </w:p>
    <w:p>
      <w:pPr>
        <w:pStyle w:val="Normal"/>
        <w:ind w:firstLine="720"/>
        <w:jc w:val="both"/>
        <w:rPr/>
      </w:pPr>
      <w:r>
        <w:rPr>
          <w:rFonts w:cs="Times New Roman" w:ascii="Times New Roman" w:hAnsi="Times New Roman"/>
          <w:sz w:val="22"/>
          <w:szCs w:val="22"/>
        </w:rPr>
        <w:t>Должен знать: устройства механических, электромеханических, электронных, гидравлических, пневматических компонентов ГПС; способы и правила регулировки механических, электромеханических, электронных, гидравлических, пневматических компонентов мехатронной системы «Станок (машина) – робот»; методы диагностики отдельных компонентов системы механической обработки с помощью универсальных и специальных измерительных приборов; технологию изготовления деталей; основные правила монтажа мехатронной систем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51. </w:t>
      </w:r>
      <w:r>
        <w:rPr>
          <w:rFonts w:cs="Times New Roman" w:ascii="Times New Roman" w:hAnsi="Times New Roman"/>
          <w:sz w:val="22"/>
          <w:szCs w:val="22"/>
        </w:rPr>
        <w:t>Мехатроник</w:t>
      </w:r>
    </w:p>
    <w:p>
      <w:pPr>
        <w:pStyle w:val="Normal"/>
        <w:ind w:firstLine="709"/>
        <w:jc w:val="right"/>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регулировка механических, электромеханических, электронных, гидравлических и пневматических компонентов сложной мехатронной системы, гибких производственных систем (ГПС); диагностика ГПС с помощью тестовых программ; организация использования и эксплуатация сложной мехатронной системы «Станок (машина) – робот»; устранение неисправностей ГПС методом замены блочно-модульных элементов; монтаж, демонтаж и ввод в эксплуатацию сложной мехатронной системы.</w:t>
      </w:r>
    </w:p>
    <w:p>
      <w:pPr>
        <w:pStyle w:val="Normal"/>
        <w:ind w:firstLine="720"/>
        <w:jc w:val="both"/>
        <w:rPr/>
      </w:pPr>
      <w:r>
        <w:rPr>
          <w:rFonts w:cs="Times New Roman" w:ascii="Times New Roman" w:hAnsi="Times New Roman"/>
          <w:sz w:val="22"/>
          <w:szCs w:val="22"/>
        </w:rPr>
        <w:t>Должен знать: методы и правила комплексной наладки и регулировки механических, электромеханических, электронных, гидравлических и пневматических компонентов сложной мехатронной системы, гибких производственных систем; способы диагностики ГПС с помощью тестовых программ; способы диагностики мехатронных систем «Станок (машина) – робот» с помощью специальных и универсальных измерительных приборов и оборудования; правила эксплуатации и профилактики ГПС; методы устранения неисправностей отдельных компонентов ГПС; правила монтажа, демонтажа и ввода в эксплуатацию технологическ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252. </w:t>
      </w:r>
      <w:r>
        <w:rPr>
          <w:rFonts w:cs="Times New Roman" w:ascii="Times New Roman" w:hAnsi="Times New Roman"/>
          <w:sz w:val="22"/>
          <w:szCs w:val="22"/>
        </w:rPr>
        <w:t>Мехатроник</w:t>
      </w:r>
    </w:p>
    <w:p>
      <w:pPr>
        <w:pStyle w:val="Normal"/>
        <w:ind w:firstLine="709"/>
        <w:jc w:val="right"/>
        <w:rPr/>
      </w:pPr>
      <w:r>
        <w:rPr>
          <w:rFonts w:cs="Times New Roman" w:ascii="Times New Roman" w:hAnsi="Times New Roman"/>
          <w:sz w:val="22"/>
          <w:szCs w:val="22"/>
        </w:rPr>
        <w:t>8-й разряд</w:t>
      </w:r>
    </w:p>
    <w:p>
      <w:pPr>
        <w:pStyle w:val="Normal"/>
        <w:ind w:firstLine="720"/>
        <w:jc w:val="both"/>
        <w:rPr/>
      </w:pPr>
      <w:r>
        <w:rPr>
          <w:rFonts w:cs="Times New Roman" w:ascii="Times New Roman" w:hAnsi="Times New Roman"/>
          <w:sz w:val="22"/>
          <w:szCs w:val="22"/>
        </w:rPr>
        <w:t>Характеристика работ; комплексная наладка, регулировка, программирование, тестирование сложной мехатронной системы, гибких производственных систем (ГПС); диагностика и ремонт ГПС с помощью универсальных и специальных измерительных приборов и оборудования; устранение неисправностей отдельных компонентов сложной мехатронной системы, ГПС; организация взаимодействия ГПС с другими производственными подразделениями автоматизированного производства.</w:t>
      </w:r>
    </w:p>
    <w:p>
      <w:pPr>
        <w:pStyle w:val="Normal"/>
        <w:ind w:firstLine="720"/>
        <w:jc w:val="both"/>
        <w:rPr/>
      </w:pPr>
      <w:r>
        <w:rPr>
          <w:rFonts w:cs="Times New Roman" w:ascii="Times New Roman" w:hAnsi="Times New Roman"/>
          <w:sz w:val="22"/>
          <w:szCs w:val="22"/>
        </w:rPr>
        <w:t>Должен знать: правила, способы и методы комплексной наладки, регулировки, программирования, тестирования и устранения неисправностей сложной мехатронной системы, ГПС; методику организации взаимодействия ГПС с другими производственными подразделения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253. Моторист механической лопаты</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механической лопаты; обеспечение бесперебойной работы механической лопаты при выгрузке грузов; выявление и устранение неисправностей механической лопаты; регулирование работы агрегата в зависимости от рода перерабатываемых материалов; установка и центровка электромоторов; монтаж и демонтаж электросиловой проводки; производство текущего ремонта механической лопа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механической лопаты и вспомогательных механизмов; методы и правила сигнализации при погрузке, разгрузке и перемещении материалов, элементарные сведении об электромонтажных работах; способы сращивания трос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54. Моторист электродвигателе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электродвигателей вентиляционных и дымососных установок, шлакоподъемников, эксгаустеров, скреперных лебедок, установок котельных и топливоподачи или других установок с суммарной мощностью электродвигателей до 100 кВт; подготовка к работе, пуск, регулирование режима работы и остановка обслуживаемых механизмов; определение неисправностей в работе механизмов и агрегатов; выполнение текущего ремонта; участие в среднем и капитальном ремонтах оборудования; запись в журнале показаний контрольно-измеритель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ого оборудования, режим работы агрегатов; основные сведения по электротехнике; расположение шиберов на котельных установках и правила управления ими; принципы золоулавливания; способы регулирования производительности установок; принцип работы котлов и котельных установок и схемы газоходов; назначение контрольно-измерительных приборов и правила пользования ими; влияние процесса отсасывания газов и притока воздуха на режим работы котлов.</w:t>
      </w:r>
    </w:p>
    <w:p>
      <w:pPr>
        <w:pStyle w:val="Normal"/>
        <w:ind w:firstLine="720"/>
        <w:jc w:val="both"/>
        <w:rPr/>
      </w:pPr>
      <w:r>
        <w:rPr>
          <w:rFonts w:cs="Times New Roman" w:ascii="Times New Roman" w:hAnsi="Times New Roman"/>
          <w:color w:val="000000"/>
          <w:sz w:val="22"/>
          <w:szCs w:val="22"/>
        </w:rPr>
        <w:t>При обслуживании электродвигателей с суммарной мощностью свыше 100 кВт</w:t>
        <w:tab/>
        <w:t xml:space="preserve">        - 3-й разряд.</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55. Наполни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наполнение под заданным давлением баллонов газами или химическими веществами на наполнительной рампе; обслуживание коммуникаций и арматуры рампы; подача и подключение к наполнительной рампе баллонов для наполнения; контроль степени наполнения, а также давления на рампе по приборам; регулирование работы автоматических приборов по заполнению баллонов сжиженным и сжатым газом; проверка состояния самозакрывающихся клапанов; участие в текущем ремонте оборудования трубопроводов, арматуры кислородных и наполнительных установок; отключение и откатка наполненных баллонов от рампы, транспортировка и складирование их; окраска и клеймение баллонов в зависимости от классификации газов и химических веществ; ведение документации по заполнению баллонов; проверка и заполнение паспортов на баллоны.</w:t>
      </w:r>
    </w:p>
    <w:p>
      <w:pPr>
        <w:pStyle w:val="Normal"/>
        <w:ind w:firstLine="720"/>
        <w:jc w:val="both"/>
        <w:rPr/>
      </w:pPr>
      <w:r>
        <w:rPr>
          <w:rFonts w:cs="Times New Roman" w:ascii="Times New Roman" w:hAnsi="Times New Roman"/>
          <w:color w:val="000000"/>
          <w:sz w:val="22"/>
          <w:szCs w:val="22"/>
        </w:rPr>
        <w:t>Должен знать: основные сведения о технологическом процессе получения газов или химических веществ под давлением; принцип работы наполнительной рампы; схемы расположения запорно-регулирующей арматуры, предохранительных устройств и трубопроводов; цвета окраски баллонов в зависимости от состава газа или химических веществ; способы определения и устранения утечки газа и появления воды в трубопроводах; правила обращения с баллонами, находящимися под давлением, при их наполнении, транспортировке и хранении; назначение и условия применения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56. Наполни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наполнение баллонов кислородом или другим газом на станциях и специальных установках; наполнение баллонов жидким хлором, фтористым водородом, фреоном; подача на станции баллонов и установка их для наполнения; контроль степени наполнения баллонов; регулирование работы автоматических приборов по заполнению баллонов на станциях и установках; подача кислорода по трубопроводу; текущий ремонт наполнительной рампы, трубопроводов, арматуры и балл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ческий процесс получения газов или химических веществ под давлением; устройство наполнительной рампы, станций и установок для наполнения баллонов; правила подключения и заполнения баллонов на станциях и установках; устройство контрольно-измерительных приборов.</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57. Наполнитель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наполнение баллонов автомобилей сжатым природным газом на газозаправочных колонках газонаполнительной компрессорной станции; осмотр и отбраковка газовых баллонов; проверка на герметичность соединений трубопроводов, шлангов, запорной и предохранительной арматуры газозаправочной колонки; контроль степени наполнения автомобильных баллонов по давлению газа на газозаправочной колонке и в баллонах автомобилей; проверка работы контрольно-измерительных приборов и средств сигнализации при наполнении баллонов автомобилей сжатым газом; передача диспетчеру данных по давлению и температуре газа в баллонах автомобиля; проверка исправности предохранительных клапанов газозаправочных колонок и автомобилей; участие в текущем ремонте газозаправочных колон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газозаправочных колонок; технологию производства сжатого природного газа на автомобильной газонаполнительной компрессорной станции; физико-химические свойства природного газа; устройство и характеристики автомобильных баллонов различных типов; правила и нормы наполнения баллонов автомобилей сжатым природным газом; порядок и форму учета отпущенного газа; правила регистрации обслуженных автомобилей; устройство и правила применения контрольно-измерительных приборов и автоматики; правила безопасной эксплуатации обслуживаемого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58. Нейтрализаторщик цианистых раствор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нейтрализации цианистых и других ядовитых отходов и тары термического производства в электродных печах, нейтрализационных ваннах и другом оборудовании; загрузка размельченных цианистых солей порциями в электродные печи и нейтрализационные ванны; приготовление обезвреживающих реагентов; контроль работы механизмов, насосов, паровой сушилки, электродной печи, центрифуги, бака, смесител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электродной печи, нейтрализационных ванн и другого оборудования, применяемого для нейтрализации ядовитых отходов; нейтрализующие вещества, дозировку их для нейтрализации различных отходов и тары; степень выдержки различных отходов в ваннах и печах; правила оказания первой помощи при отравлении цианистыми соединениям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59.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выполнение простых и средней сложности обойных работ по обивке жесткой и полумягкой мебели малоценными материалами по чертежам и эскизам; раскрой обойных материалов по выкройкам и шаблонам и сшивка их на швейных машинах; натяжка проволочной сетки под пружинное основание с одновременным ее переплетением; настил различных материалов под пружинное основание; вычерчивание и изготовление простых выкроек и шаблонов; устранение дефектов обой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остой жесткой и полумягкой мебели и других столярных изделий, подлежащих обивке; правила раскроя обойных материалов; сорта и назначение обойных материалов; назначение и условия применения универсальных и специальных приспособлений; принцип работы швейных машин; простые виды швов, строчек и окантовок; способы устранения дефектов на обойных материалах; способы наложения незаметных заплат, штуковки и д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двери –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крышки письменных столов - покрытие дермантином и сукн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ешковина, миткаль, парусина, сукно - раскрой по шаблонам и выкройкам, сшивка на машине прямым шв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пружины матрацев, диванов и стульев - подбор комплектов, установка и крепление к основани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рамы для диванов и матрацев - натягивание парусины и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сиденья и спинки для стульев жесткие, табуреты круглые –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спинки, подушки и привалы сидений автомобилей - обивка недорогими материалами;</w:t>
      </w:r>
    </w:p>
    <w:p>
      <w:pPr>
        <w:pStyle w:val="Normal"/>
        <w:ind w:firstLine="720"/>
        <w:jc w:val="both"/>
        <w:rPr/>
      </w:pPr>
      <w:r>
        <w:rPr>
          <w:rFonts w:cs="Times New Roman" w:ascii="Times New Roman" w:hAnsi="Times New Roman"/>
          <w:sz w:val="22"/>
          <w:szCs w:val="22"/>
        </w:rPr>
        <w:t>з) табуреты раскладные, качалки, шезлонги - обивка парусиной или ковриком.</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0.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выполнение сложных обойных работ по обивке жесткой и полумягкой мебели; простых и средней сложности работ по обивке мягкой мебели малоценными материалами по чертежам и эскизам; ремонт и реставрация мягкой мебели, крытой малоценными материалами; изготовление драпировок, занавесей, штор и портьер на швейных машинах; разметка и раскрой малоценных обойных материалов; обойная внутренняя отделка жилых, производственных, музейных и других помещений; изготовление по чертежам и эскизам сложных выкроек, шаблонов и трафаретов; подналадка швейных машин.</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ассортимент и устройство мягкой мебели; способы внутренней обивки помещений; ассортимент, свойства, качество и назначение различных обойных материалов; устройство универсальных и специальных приспособлений, обойного инструмента; устройство и способы подналадки швейных машин.</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автомобили легковые, грузовые и автобусы - внутренняя отделка кабин машин и сид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вагоны пассажирские жесткие, багажные, почтовые - внутренняя 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валики пружинные, крытые кожей – изготовл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диваны и кушетки прямые, матрацы пружинные - обивка малоценным материалом новых и ремонт стары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кресла и стулья с волосяной набивкой полумягкие - обивка спинки и сиденья кож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кушетки с волосяной набивкой - обивка кож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меха воздуходувные (кузнечные) - изготовление из прорезиненной ткан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 пружины матрацев, диванов и стульев - перевязывание шпагатом, осадка и задел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футляры для часов, измерительных скоб, готовален, ювелирных и других изделий - обивка или оклейка;</w:t>
      </w:r>
    </w:p>
    <w:p>
      <w:pPr>
        <w:pStyle w:val="Normal"/>
        <w:ind w:firstLine="720"/>
        <w:jc w:val="both"/>
        <w:rPr/>
      </w:pPr>
      <w:r>
        <w:rPr>
          <w:rFonts w:cs="Times New Roman" w:ascii="Times New Roman" w:hAnsi="Times New Roman"/>
          <w:sz w:val="22"/>
          <w:szCs w:val="22"/>
        </w:rPr>
        <w:t>к) ширмы - обивка малоценными материалами.</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261.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выполнение сложных обойных работ по изготовлению и обивке по чертежам и эскизам художественной мягкой мебели и отделке помещений ценными материалами - кожей, плюшем, атласом; ремонт и реставрация мягкой мебели, крытой ценными материалами; раскрой ценных обойных материалов по чертежам и эскизам; наладка швейных машин различных типов; подбор рисунков, узоров и тонов обойных материалов; определение сорта, свойств и качества обойных материалов и их пригодности для выполняемой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ипы, стили и конструкцию художественной мебели; способы изготовления шаблонов и выкроек для сложной обивки; способы выполнения обойных художественных работ по чертежам и эскизам; устройство и способы наладки швейных машин различных типов; основы геометрических построени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томобили легковые, автобусы - внутренняя отделка салон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агоны пассажирские: мягкие, купированные и служебные - внутренняя оби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иваны кабинетные и кресла мягкие - обивка кож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диваны радиусные и угловые мягкие, с различными вырезами из трех и более частей, в салонах, фойе театров и клубов, музеях - обивка кожей и другими ценными материалами в пиковку, веером или в шашк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кресла, стулья, полукресла мягкие - обивка кожей, бархатом, атласом и шелком с окантовкой тесьмой и бахром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помещения - драпировка и обивка ценными тканями с подбором расцветок, рисунков, узоров, с соблюдением симметричности и ровного то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самолеты, каюты пароходов - наружная и внутренняя обивка, оклей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стены, стенды, витрины - драпировка ценными тканями (плюш, бархат) с подбором расцветок и рисунков;</w:t>
      </w:r>
    </w:p>
    <w:p>
      <w:pPr>
        <w:pStyle w:val="Normal"/>
        <w:ind w:firstLine="720"/>
        <w:jc w:val="both"/>
        <w:rPr/>
      </w:pPr>
      <w:r>
        <w:rPr>
          <w:rFonts w:cs="Times New Roman" w:ascii="Times New Roman" w:hAnsi="Times New Roman"/>
          <w:color w:val="000000"/>
          <w:sz w:val="22"/>
          <w:szCs w:val="22"/>
        </w:rPr>
        <w:t>и) ширмы художественные - обивка ценными тканями с набором рисунка и колера из нескольких цве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2. Обой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особо сложных обойных работ по изготовлению и обивке художественной мягкой мебели различных стилей по чертежам, рисункам и эскизам; обивка и ремонт мебели сложной конфигурации всех эпох; наружная и внутренняя обивка-оклейка наиболее ценными синтетическими материалами.</w:t>
      </w:r>
    </w:p>
    <w:p>
      <w:pPr>
        <w:pStyle w:val="Normal"/>
        <w:ind w:firstLine="720"/>
        <w:jc w:val="both"/>
        <w:rPr/>
      </w:pPr>
      <w:r>
        <w:rPr>
          <w:rFonts w:cs="Times New Roman" w:ascii="Times New Roman" w:hAnsi="Times New Roman"/>
          <w:color w:val="000000"/>
          <w:sz w:val="22"/>
          <w:szCs w:val="22"/>
        </w:rPr>
        <w:t>Должен знать: типы, стили и конструкцию особо сложной художественной мебели; способы наружной и внутренней обивки-оклейки особо сложной мягкой мебели; технику раскроя и шитья драпировок различных стилей и особо сложных занавесей и чехлов на подкладк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двери и мебель - обивка в «сай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иваны различных стилей художественные - обивка кожей, бархатом, атласом и шелком с окантовкой тесьмой и бахромой;</w:t>
      </w:r>
    </w:p>
    <w:p>
      <w:pPr>
        <w:pStyle w:val="Normal"/>
        <w:ind w:firstLine="720"/>
        <w:jc w:val="both"/>
        <w:rPr/>
      </w:pPr>
      <w:r>
        <w:rPr>
          <w:rFonts w:cs="Times New Roman" w:ascii="Times New Roman" w:hAnsi="Times New Roman"/>
          <w:sz w:val="22"/>
          <w:szCs w:val="22"/>
        </w:rPr>
        <w:t>в) мебель музейная - реставрац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263. Оператор автоматической газовой защиты</w:t>
      </w:r>
    </w:p>
    <w:p>
      <w:pPr>
        <w:pStyle w:val="Normal"/>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аппаратуры автоматического контроля содержания газа метана в горных выработках, наблюдение за режимом проветривания тупиковых выработок; проверка исправности регистрирующих, сигнальных и пусковых устройств контролируемых объектов; ведение периодической записи в журнале показаний регистрирующих приборов и сопоставление их с информацией, поступающей от горных мастеров и электрослесарей подземных; оповещение соответствующих служб о нарушениях и изменениях нормального режима проветривания, превышении концентрации метана в местах установки датчиков выше допустимых норм, возникающих неполадках на пуль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бщую схему размещения средств аэрогазового контроля в шахтных выработках; принцип устройства и назначение пультов; назначение и положение рукояток, кнопок и сигнальных устройств; назначение регистрирующих приборов и специальных устройств; методы и средства контроля рудничной атмосферы; порядок приема и передачи оперативной информации; правила ведения документации.</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264.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и спектральный анализ воздушного шума и вибрации под руководством оператора более высокой квалификации; измерение общих уровней воздушного шума; подготовка шумомера (виброметра) к работе, установка микрофона (виброприемника), снятие показаний со стрелочного прибора с записью в журнал.</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работы с шумомером и виброизмерительной аппаратурой, принцип их действия, физическую природу шума и вибрации; простейшие сведения по электротехник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блок питания переносной аппаратуры - проверка работоспособности, замена элемен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броприемник - установка на исследуемой колеблющейся поверхности;</w:t>
      </w:r>
    </w:p>
    <w:p>
      <w:pPr>
        <w:pStyle w:val="Normal"/>
        <w:ind w:firstLine="720"/>
        <w:jc w:val="both"/>
        <w:rPr/>
      </w:pPr>
      <w:r>
        <w:rPr>
          <w:rFonts w:cs="Times New Roman" w:ascii="Times New Roman" w:hAnsi="Times New Roman"/>
          <w:color w:val="000000"/>
          <w:sz w:val="22"/>
          <w:szCs w:val="22"/>
        </w:rPr>
        <w:t>в) микрофон - правильный выбор точки установки относительно источника шума и поверхностей, отражающих звуковую энерги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5.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и спектральный анализ воздушного шума и вибрации; регистрация акустических процессов на самописце или магнитофоне под руководством оператора более высокой квалификации; составление измерительных трактов по заданным схемам, калибрование аппаратуры и ее техническое обслужи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едения по устройству и порядку калибрования приборов, используемых в работе; методику измерений шума (вибрации), элементарные сведения по технике борьбы с шумом;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кабель микрофонный – прозвон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предохранители плавкие, резисторы, конденсаторы – заме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спектрограммы воздушного шума и вибрации - регистрация на самописце;</w:t>
      </w:r>
    </w:p>
    <w:p>
      <w:pPr>
        <w:pStyle w:val="Normal"/>
        <w:ind w:firstLine="720"/>
        <w:jc w:val="both"/>
        <w:rPr/>
      </w:pPr>
      <w:r>
        <w:rPr>
          <w:rFonts w:cs="Times New Roman" w:ascii="Times New Roman" w:hAnsi="Times New Roman"/>
          <w:color w:val="000000"/>
          <w:sz w:val="22"/>
          <w:szCs w:val="22"/>
        </w:rPr>
        <w:t>г) тракт измерительный (магнитофон, спектрометр, самописец) - проведение спектрального анализ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66.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воздушного шума, звуковой и низкочастотной вибрации, спектральный анализ акустических процессов при помощи узкополосных, третьоктавных и статистических анализаторов, регистрация на самописце, магнитофоне и шлейфном осциллографе; участие в измерениях подводного шума; обработка результатов измерений; наладка измерительных схем, снятие амплитудно-частотных характеристик аппаратуры, устранение простейших неисправностей в ее рабо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действия и блок-схемы измерительных приборов; принципы магнитной записи звука, осциллографирования и тензометрирования; причины и источники погрешности измерения; правила организации и порядок проведения акустических испытаний; основы технической акустики и техники борьбы с шумом и вибрацией, физическую природу воздушного и подводного шумов, вибрации;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спектрограмма уровней вибрации фундамента механизма, измеренной по ускорению в третьоктавных полосах частот - пересчет в уровни по скорости в октавных полос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ибростенд испытательный - установка датчиков, калибрование измерительного тракта, проведение серии контрольных измерений;</w:t>
      </w:r>
    </w:p>
    <w:p>
      <w:pPr>
        <w:pStyle w:val="Normal"/>
        <w:ind w:firstLine="720"/>
        <w:jc w:val="both"/>
        <w:rPr/>
      </w:pPr>
      <w:r>
        <w:rPr>
          <w:rFonts w:cs="Times New Roman" w:ascii="Times New Roman" w:hAnsi="Times New Roman"/>
          <w:color w:val="000000"/>
          <w:sz w:val="22"/>
          <w:szCs w:val="22"/>
        </w:rPr>
        <w:t>в) шум, записанный на магнитную ленту, - воспроизведение и анализ при помощи спектрометра или статистического анализатор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67. Оператор акустических испытан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измерение параметров воздушного шума и вибрации в соответствии с действующей документацией на судах, в цехах и производственных помещениях, на испытательных стендах; измерение и анализ уровней и спектров шума (вибрации) механизмов, машин, оборудования и инструмента, подводного шума судовых источников; обработка результатов измерений, оформление протоколов и другой акустической документации; контроль технических характеристик измерительной и анализирующей аппаратуры, ее обслуживание, наладка, отдельные виды несложного ремонт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заимодействие узлов и элементов схем акустической аппаратуры; правила контроля и нормы по воздушному шуму и вибрации; порядок технического обслуживания приборов для акустических измерений, элементы промышленной акустики и электроники, гидроакустики и электроакус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генератор звуковой - проверка точным частотомером и настрой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машина пневматическая шлифовальная ручная - измерение и анализ вибрации, сравнение с нормой, выдача заклю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отсутствие полезного сигнала на выходе измерительного тракта - проверка по узлам и элементам схемы, поиск и устранение неисправности;</w:t>
      </w:r>
    </w:p>
    <w:p>
      <w:pPr>
        <w:pStyle w:val="Normal"/>
        <w:ind w:firstLine="720"/>
        <w:jc w:val="both"/>
        <w:rPr/>
      </w:pPr>
      <w:r>
        <w:rPr>
          <w:rFonts w:cs="Times New Roman" w:ascii="Times New Roman" w:hAnsi="Times New Roman"/>
          <w:color w:val="000000"/>
          <w:sz w:val="22"/>
          <w:szCs w:val="22"/>
        </w:rPr>
        <w:t>г) система кондиционирования воздуха судовая - измерение в каютах уровней и спектров шума, обусловленного системой.</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268. Оператор акустических испытаний</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проведение акустических испытаний всех видов источников шума и вибрации, включая импульсные, как в стационарных условиях, так и на движущихся объектах; измерения подводного шума, звукоизоляции, виброизоляции или звукопоглощения; обработка и оформление результата измерения, выполнение простейших расчетов по известным методикам, разработка рабочих программ испытаний; составление блок-схем измерительных трактов, их монтаж и наладка; техническое обслуживание измерительной, анализирующей и регистрирующей аппаратуры, работа с приборами высокого класса точности; проверка и ремонт приборов.</w:t>
      </w:r>
    </w:p>
    <w:p>
      <w:pPr>
        <w:pStyle w:val="Normal"/>
        <w:ind w:firstLine="720"/>
        <w:jc w:val="both"/>
        <w:rPr/>
      </w:pPr>
      <w:r>
        <w:rPr>
          <w:rFonts w:cs="Times New Roman" w:ascii="Times New Roman" w:hAnsi="Times New Roman"/>
          <w:sz w:val="22"/>
          <w:szCs w:val="22"/>
        </w:rPr>
        <w:t>Должен знать: методы и средства борьбы с шумом, порядок контроля и нормирования шума и вибрации, а также документацию, их регламентирующую; устройство</w:t>
      </w:r>
      <w:r>
        <w:rPr>
          <w:rFonts w:cs="Times New Roman" w:ascii="Times New Roman" w:hAnsi="Times New Roman"/>
          <w:color w:val="000000"/>
          <w:sz w:val="22"/>
          <w:szCs w:val="22"/>
        </w:rPr>
        <w:t xml:space="preserve"> и схемы аппаратуры для акустических измерений, записи и воспроизведения звука; основы акустики, гидроакустики, электротехники и промышленной электроники; порядок проверки, калибрования, настройки и ремонта приборов, используемых в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подвес турбогенератора виброизолирующий - измерение уровней и спектров вибрации на лапах и фундаменте, расчет перепадов, определение эффективности амортиза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система газовыхлопа судового дизеля - измерение и анализ на крыльях ходового мостика уровней шума, обусловленного систем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усилитель измерительный - нахождение неисправности, ремонт, наладка, снятие частотной характеристики;</w:t>
      </w:r>
    </w:p>
    <w:p>
      <w:pPr>
        <w:pStyle w:val="Normal"/>
        <w:ind w:firstLine="720"/>
        <w:jc w:val="both"/>
        <w:rPr/>
      </w:pPr>
      <w:r>
        <w:rPr>
          <w:rFonts w:cs="Times New Roman" w:ascii="Times New Roman" w:hAnsi="Times New Roman"/>
          <w:color w:val="000000"/>
          <w:sz w:val="22"/>
          <w:szCs w:val="22"/>
        </w:rPr>
        <w:t>г) фильтры октавные - снятие частотных характеристик, их подгонка под стандартные параметры настройкой и регулированием элементов схемы.</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69. Оператор заправочных станц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заправка различными видами моторного топлива и маслами транспортных средств с помощью топливно-раздаточных (ТРК) и маслораздаточных колонок (МРК) с механическим управлением; заправка летательных аппаратов авиатопливом с помощью передвижных средств заправки производительностью до 500 л/мин; заказ, прием, хранение, отпуск и учет нефтепродуктов; наблюдение за исправностью и безотказной работой технологического оборудования заправочной станции (резервуаров, трубопроводов, топливораздаточного оборудования); контроль за полнотой слива нефтепродуктов; отбор проб для проведения анализов; определение плотности и температуры нефтепродуктов, наличия воды в нефтепродуктах при приеме и хранении; проверка топливо- и маслораздаточных колонок на точность дозы отпуска, производительность, наличие и исправность пломб; контроль за процессом заправки; при приеме и сдаче смены: снятие показаний суммирующих счетчиков колонок, замер уровня нефтепродуктов и подтоварной воды в резервуарах; проверка технического состояния технологического оборудования и резервуаров, исправности заземляющих устройств, электрооборудования, наличия и исправности средств измерения и противопожарной защиты, охранной и пожарной сигнализации, связи и рекламы, состояния территории; реализация нефтепродуктов за наличный расчет, подсчет денежной выручки, оформление и сдача ее инкассаторам; передача по смене остатков денежных средств, подотчетных товарно-материальных ценностей, документации; поддержание чистоты топливораздаточного оборудования, помещений и территории станции; ведение установленн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й эксплуатации оборудования заправочных станций (стационарных, контейнерных, передвижных); наименование, марки и сорта, внешние отличия, физические и химические свойства нефтепродуктов; способы проверки нефтепродуктов на соответствие установленным требованиям; правила приема, хранения и отпуска нефтепродуктов; способы замера и определения объема горюче-смазочных материалов; порядок ведения отчетной документации; правила и нормы охраны труда и пожарной безопасности; основы экологической безопасности.</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70. Оператор заправочных станц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заправка различными видами моторного топлива, маслами транспортных средств с помощью автоматических средств заправки с дистанционным управлением; заправка летательных аппаратов авиатопливом с помощью стационарных систем централизованной заправки и передвижных средств заправки производительностью свыше 500 л/мин; заказ, прием, хранение, отпуск и учет всех видов нефтепродуктов; наблюдение за работой топливо- и маслораздаточного оборудования, средств автоматики, измерительных устройств; проверка технического состояния технологического оборудования, резервуаров, исправности заземляющих устройств, средств измерения, противопожарной защиты, сигнализации, связи и рекламы; контроль за процессом заправки, качеством нефтепродуктов по результатам проведенных анализов; прием, учет и продажа фасованных нефтепродуктов, автопринадлежностей, запасных частей и других сопутствующих товаров; реализация различных видов топлива и товаров за наличные денежные средства, в том числе за валюту, а также с использованием кредитных карт и других безналичных платежных систем; выдача квитанций и чеков по дополнительным услугам; оформление и сдача денежной выручки инкассаторам; подача заявок на проведение ремонта оборудования и прием его из ремонта; устранение мелких неисправностей в работе средств заправ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марки и сорта горюче-смазочных материалов, применяемых для заправки различных транспортных средств; правила технической эксплуатации оборудования, автоматической системы учета и отпуска нефтепродуктов и реализации товаров; схемы топливных и масляных систем летательных аппаратов; технические средства отображения обработки и передачи информации, правила работы с ними; способы проведения оперативного контроля качества авиационных горюче-смазочных материалов различными методами; ассортимент, характеристики, правила приема, хранения и продажи сопутствующих товаров; правила ведения розничной торговли отдельными видами товаров; правила обращения с кредитными картами и другими безналичными платежными системами; порядок проверки измерительной аппаратуры и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1. Оператор заправочных станц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заправка различными видами моторного топлива и маслами транспортных средств с помощью автоматизированной системы отпуска нефтепродуктов; заправка баллонов топливной системы автомобилей сжиженным углеводородным газом на стационарных и передвижных заправочных станциях; наблюдение за работой технологического оборудования, резервуаров, трубопроводов; при заправке автомобильных баллонов сжиженным углеводородным газом: слив сжиженного газа из автоцистерны в резервуары, проверка исправности оборудования, арматуры, контрольно-измерительных приборов, герметичности соединений, предохранительных клапанов, состояния заправочных шлангов на колонках, заземляющих устройств, снятие показаний счетчиков; подготовка заправочной колонки к работе; проверка у водителя автомобиля наличия необходимых документов на газовое оборудование, внешний осмотр его с целью выявления видимых дефектов; подключение заправочной колонки и заправка автомобильного баллона; контроль за степенью наполнения баллона; реализация различных видов горюче-смазочных материалов и сопутствующих товаров за наличные денежные средства, с использованием кредитных карт и других безналичных платежных систем; ведение отчетной документации; участие в текущем ремонте газозаправочных колонок.</w:t>
      </w:r>
    </w:p>
    <w:p>
      <w:pPr>
        <w:pStyle w:val="Normal"/>
        <w:ind w:firstLine="720"/>
        <w:jc w:val="both"/>
        <w:rPr/>
      </w:pPr>
      <w:r>
        <w:rPr>
          <w:rFonts w:cs="Times New Roman" w:ascii="Times New Roman" w:hAnsi="Times New Roman"/>
          <w:sz w:val="22"/>
          <w:szCs w:val="22"/>
        </w:rPr>
        <w:t>Должен знать: устройство и правила технической эксплуатации оборудования автомобильных стационарных и передвижных газозаправочных станций; устройство и характеристики автомобильных баллонов; физико-химические свойства сжиженного газа; устройство и правила применения контрольно-измерительных приборов; правила технической безопасности в области газоснабжения; правила безопасной эксплуатации сосудов, работающих под давлением; порядок ведения отчетной документац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2.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до 12,6 ГДж/ч (до 3 Гкал/ч), обслуживание в котельной отдельных водогрейных котлов с теплопроизводительностью котла до 21 ГДж/ч (до 5 Гкал/ч), работающих на жидком и газообразном топливе или электронагреве; растопка, пуск и остановка котлов, питание их водой; регулирование горения топлива; наблюдение по контрольно-измерительным приборам за уровнем воды в котле, давлением пара и температурой воды, подаваемой в отопительную систему;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до 42 ГДж/ч (до 10 Гкал/ч); очистка мятого пара и деаэрация воды; пуск и остановка насосов, двигателей, вентиляторов и других вспомогательных механизмов; чистка арматуры и приборов котла; участие в ремонте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обслуживаемых котлов; состав теплоизоляционных масс и основные способы теплоизоляции котлов и паротрубопроводов; правила обращения с газом и оборудованием, находящимся под напряжением; назначение и условия применения простых и средней сложности контрольно-измерительных приборов; устройство и режимы работы оборудования теплосетевых бойлерных установок или станций мятого пар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3.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12,6 до 42 ГДж/ч (свыше 3 до 10 Гкал/ч), паровых котлов с суммарной теплопроизводительностью до 12,6 ГДж/ч (до 3 Гкал/ч); обслуживание в котельной отдельных водогрейных котлов с теплопроизводительностью котла свыше 21 до 84 ГДж/ч (свыше 5 до 20 Гкал/ч), паровых котлов с теплопроизводительностью котла до 21 ГДж/ч (до 5 Гкал/ч), работающих на жидком и газообразном топливе или электронагреве; обслуживание газораспределительных установок (пунктов);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42 до 84 ГДж/ч (свыше 10 до 20 Гкал/ч); пуск, остановка, регулирование и наблюдение за работой экономайзеров, воздухоподогревателей, пароперегревателей и питательных насосов; обеспечение бесперебойной работы оборудования котельной; пуск, остановка и переключение обслуживаемых агрегатов в схемах теплопроводов; учет теплоты, отпускаемой потребителям; участие в ремонте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обслуживаемых котлов; схему подачи топлива и принцип работы мазутного и газового хозяйства; устройство и принцип работы газораспределительных установок, центробежных и поршневых насосов, электродвигателей и паровых двигателей; схемы тепло-, паро- и водопроводов котельной установки и наружных теплосетей; порядок учета результатов работы оборудования и отпускаемой потребителям теплоты; устройство простых и средней сложности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4.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42 до 84 ГДж/ч (свыше 10 до 20 Гкал/ч), паровых котлов с суммарной теплопроизводительностью свыше 12,6 до 42 ГДж/ч (свыше 3 до 10 Гкал/ч); обслуживание в котельной отдельных водогрейных котлов с теплопроизводительностью котла свыше 84 до 273 ГДж/ч (свыше 20 до 65 Гкал/ч) и паровых котлов с теплопроизводительностью котла свыше 21 до 84 ГДж/ч (свыше 5 до 20 Гкал/ч), работающих на жидком и газообразном топливе или электронагреве; обслуживание теплосетевых бойлерных установок и станций мятого пара, расположенных в зоне обслуживания основных агрегатов, с суммарной тепловой нагрузкой свыше 84 ГДж/ч (свыше 20 Гкал/ч); наблюдение по контрольно-измерительным приборам за уровнем воды в котлах, давлением и температурой пара, воды и отходящих газов; регулирование работы (нагрузки) котлов в соответствии с графиком потребления пара; предупреждение и устранение неисправностей в рабо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обслуживания однотипных котлов, а также различных вспомогательных механизмов и арматуры котлов; свойства топлива и влияние качества его на процесс горения и теплопроизводительность котлоагрегатов; технические условия на качество воды и способы ее очистки; причины возникновения неисправностей в работе котельной установки и меры по их предупреждению; устройство, назначение и условия применения сложных контрольно-измерительных приборов; основы теплотехн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5.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с суммарной теплопроизводительностью свыше 84 до 273 ГДж/ч (свыше 20 до 65 Гкал/ч), паровых котлов с суммарной теплопроизводительностью свыше 42 до 84 ГДж/ч (свыше 10 до 20 Гкал/ч); обслуживание в котельной отдельных водогрейных котлов с теплопроизводительностью котла свыше 273 до 546 ГДж/ч (свыше 65 до 130 Гкал/ч) и паровых котлов с теплопроизводительностью котла свыше 84 до 273 ГДж/ч (свыше 20 до 65 Гкал/ч), работающих на жидком и газообразном топливе или электронагреве; переключение питательных линий, включение и выключение пара из магистралей; включение и выключение автоматической аппаратуры питания котлов; профилактический осмотр котлов, вспомогательных механизмов, контрольно-измерительных приборов; участие в планово-предупредительном ремонте котлоагрегатов; приемка котлов и вспомогательных механизмов из ремонта и подготовка их к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работы водогрейных и паровых котлов различных систем; эксплуатационные данные котельного оборудования и механизмов; устройство аппаратов автоматического регулирования; правила ведения режима работы котельной в зависимости от показаний приборов; схему трубопроводных сетей и сигнализации в котельной; правила настройки и регулирования контрольно-измерительных прибор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76. Оператор котельно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обслуживание водогрейных котлов различных систем с суммарной теплопроизводительностью свыше 273 ГДж/ч (свыше 65 Гкал/ч), паровых котлов с суммарной теплопроизводительностью свыше 84 до 273 ГДж/ч (свыше 20 до 65 Гкал/ч); обслуживание отдельных водогрейных котлов с теплопроизводительностью котла свыше 546 ГДж (выше 130 Гкал/ч) и паровых котлов с теплопроизводительностью котла свыше 273 до 546 ГДж/ч (свыше 65 до 130 Гкал/ч), работающих на жидком и газообразном топливе или электронагреве; регулирование работы котельных установок в соответствии с количеством потребляемого пара; составление топливного баланса работы котлов; устранение неисправностей в работе обслуживаемого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сложных контрольно-измерительных приборов и аппаратов автоматического регулирования; теплотворную способность и физические свойства топлива; элементы топливного баланса котлов и методы его составления; правила определения коэффициента полезного действия котельной установ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бслуживании паровых котлов с суммарной теплопроизводительностью свыше 273 ГДж/ч (свыше 65 Гкал/ч) и отдельных паровых котлов с теплопроизводительностью свыше 546 ГДж/ч (свыше 130 Гкал/ч), работающих на жидком и газообразном топливе или на электронагреве</w:t>
        <w:tab/>
        <w:tab/>
        <w:t xml:space="preserve">        - 7-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7.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сортировка, переноска, перемещение, разравнивание различных грузов с применением конвейеров, лебедок, электроталей, электро-, автотележек, подъемных блоков и других аналогичных подъемно-транспортных механизмов и приспособлений на складах, базах, в кладовых, вагонах, судах, автомобилях, контейнерных площадках, в холодильных камерах, на участках комплектования и упаковки; погрузка, выгрузка, перемещение и укладка в штабель различных грузов погрузчиками, разгрузчиками, грузозахватными механизмами и приспособлениями под руководством оператора более высокой квалификации; строповка, увязка и выполнение такелажных работ по перемещению, укладке, креплению и установке на тележки или платформы различных грузов массой до 5 т; маркирование различных грузов, изделий, деталей, полуфабрикатов, готовой продукции, упаковочной тары путем клеймения, штемпелевания, наклеивания этикеток с применением различных маркировочных приспособлений и оборудования; прием, слив в емкости и разлив в разливочную тару кислот, щелочей, растворителей и водных растворов; фасовка полуфабрикатов и готовой продукции в тару с помощью механизмов; укладка с применением подъемных механизмов, упаковка уложенных изделий, деталей и продукции на упаковочных машинах в различную тару согласно техническим условия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огрузки, выгрузки, транспортировки и технологический процесс внутрискладской переработки грузов с применением подъемно-транспортных механизмов, приспособлений, весов и их устройство; условную сигнализацию при погрузке и выгрузке грузов; допустимые габариты при погрузке грузов на открытый подвижной состав, автомобили, суда и в холодильные камеры; расположение складских помещений и мест погрузки и выгрузки грузов; правила строповки и пользования такелажными средствами при перемещении грузов; номенклатуру, ассортимент и сортамент взвешиваемых грузов; правила хранения и способы упаковки, укладки и штабелирования грузов; способы, правила, шифры и условные обозначения маркировки грузов; правила фасовки, дозировки полуфабрикатов и готовой продукции; правила приема, слива жидких продуктов и нормы разлива их в тару.</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8.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различных грузов с применением мостовых кранов грузоподъемностью до 15 т, козловых кранов грузоподъемностью до 5 т, переносных кранов, кран-балок, аккумуляторных погрузчиков, оснащенных различными грузозахватными приспособлениями, механических лопат, однотипных автомобилеразгрузчиков на складах, базах, в кладовых, вагонах, на судах, автомобилях, контейнерных площадках, участках комплектования и упаковки; строповка, увязка и выполнение такелажных работ по перемещению, укладке, креплению и установке на тележки или платформы различных грузов массой свыше 5 до 25 т; подкатка и откатка вагонов с открыванием и закрыванием люков, бортов и дверей подвижного состава в процессе работы; прием, слив в емкости и разлив в разливочную тару нефте- и химических продуктов; укладка и снятие со стеллажей, доставка на погрузочную площадку и укладка в контейнеры, пакеты и на поддоны различных грузов стеллажными кранами-штабелерами грузоподъемностью до 1 т. организация хранения грузов с целью предотвращения их порчи и потерь; составление дефектных ведомостей на неисправное оборудование, инструменты и прибо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эксплуатации подъемных кранов и их механизмов; правила погрузки, выгрузки, транспортировки и технологический процесс внутрискладской переработки грузов с применением обслуживаемых мостовых, козловых и переносных кранов, кран-балок, аккумуляторных погрузчиков, механических лопат, однотипных автомобилеразгрузчиков и грузозахватных приспособлений; визуальное определение массы и центра тяжести перемещаемых грузов; правила пользования такелажными средствами для перемещения и установки грузов; основные физико-химические свойства сливаемых и наливаемых продуктов; порядок загрузки стеллажей продукцией в соответствии с установленной номенклатурой и спецификаци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79.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различных грузов с применением мостовых кранов грузоподъемностью свыше 15 т, козловых кранов грузоподъемностью свыше 5 до 25 т, гусеничных, пневмоколесных кранов, тракторных, автомобильных и вагонных погрузчиков, автомобильных и вагонных разгрузчиков, машин внутрипортового транспорта, оснащенных различными грузозахватными приспособлениями на складах, базах, в кладовых, вагонах, холодильных камерах, на судах, автомобилях, контейнерных площадках, участках комплектования и упаковки; управление работой комплекса машин и установок по механизированной выгрузке сыпучих и навалочных грузов из вагонов; управление различными механизмами разгрузки автомобильных, железнодорожных, речных и морских цементовозов; ведение процесса приема, взвешивания и погрузки сыпучих и навалочных грузов в вагоны и автомобили на складах, базах и станциях отгрузки с пульта управления в ручном режиме; строповка, увязка и выполнение такелажных работ по перемещению, укладке, креплению и установке на тележки или платформы грузов массой свыше 25 т; управление складским конвейером при образовании штабелей материалов; прием, слив в емкости и разлив в разливочную тару желтого, красного фосфора, сжиженного углеводорода и токсичных веществ; укладка и снятие со стеллажей, погрузчиков и других транспортных средств и доставка грузов со стеллажей к производственным участкам; управление стеллажными кранами-штабелерами грузоподъемностью свыше 1 т и мостовыми кранами-штабелер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огрузки, выгрузки, транспортировки и технологический процесс внутрискладской переработки грузов с применением обслуживаемых мостовых, козловых, гусеничных и пневмоколесных кранов, тракторных, автомобильных и вагонных погрузчиков, автомобильных и вагонных разгрузчиков и их устройство; устройство и порядок эксплуатации систем автоматики и пульта управления; способы строповки тяжелых грузов и правила пользования такелажными средствами; правила обращения со сливаемым фосфором, сжиженным углеводородом и токсичными веществами; способы определения массы по внешнему виду; технические условия и требования, предъявляемые к загрузке стеллажей; расположение обслуживаемых производственных участк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80. Оператор механизированных и автоматизированных скла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транспортировка и внутрискладская переработка различных грузов с применением козловых кранов грузоподъемностью свыше 25 т, оснащенных различными грузозахватными приспособлениями на складах, базах, в кладовых, вагонах, автомобилях, на судах, контейнерных площадках, участках комплектования и упаковки; ведение процесса приема, взвешивания и погрузки сыпучих и навалочных грузов в вагоны и автомобили с пульта управления в автоматическом режиме; наблюдение, контроль и регулирование с помощью автоматики и контрольно-измерительных приборов за поступлением различных грузов на склад и равномерным их размещением по всей площади склада, подачей грузов в приемные бункеры и их наполняемостью, за подачей и установкой под погрузку и навешивание порожних и груженых вагонов и автомобилей, за ходом наполнения вагонов и автомобилей грузом; контроль за соответствием грузов требованиям государственного стандарта; ведение учета отгруженной продукции; руководство рабочими склада, ведущими процесс приема, транспортировки и отгрузки грузов в вагоны и автомобили; подналадка применяемых систем автомат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схему погрузочно-разгрузочного оборудования, расположенного на складе хранения грузов; устройство систем автоматики, контрольно-измерительных приборов; назначение и свойства грузов; правила и способы отгрузки, взвешивания, учета и транспортировки грузов; требования, предъявляемые государственными стандартами к готовому продукту; правила и способы подналадки систем автомати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281. Оператор механизированных и автоматизированных складов</w:t>
      </w:r>
    </w:p>
    <w:p>
      <w:pPr>
        <w:pStyle w:val="Normal"/>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огрузка, выгрузка, транспортировка спецгрузов, в том числе погрузка в чехлы, спецвагоны, спецавтомобили с применением кранов, специальной техники, оснащенной различными грузозахватными специальными приспособлениями, во внутрискладских помещениях, на складах, базах, участках комлектования и упаковки в условиях повышенной радиации; подготовка спецвагонов и спецавтомобилей (выкатывание аппарели, подготовка рольганговых полов, блокировка, разблокировка специальных устройств и металлических ограждений) к погрузоразгрузочным работам; приемка, погрузка, разгрузка спецгрузов (в том числе радиоактивных материалов) в огражденных зонах, в зонах действия заградительных устройств и автоматических блокировок (пиропатроны, дымовые генераторы и т.п.); приемка, выгрузка, транспортировка, внутрискладская переработка контейнеров с помощью перегрузочной машины и их погрузка в ручном режиме или в автоматическом режиме с пульта управления; наблюдение, контроль и регулирование поступления контейнеров на склад, равномерного их размещения по всей площади склада с помощью автоматики, контрольно-измерительных и телевизионных приборов; погрузка, крепление грузов с радиоактивными материалами в кассеты, транспортные защитные устройства согласно схемам и чертежам; установка и снятие оградительных барьеров; контроль специальных грузов в соответствии с требованиями сертифика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погрузки, выгрузки, транспортировки и внутрискладской переработки контейнеров с ядерно-делящимся материалом, спецгрузов с применением погрузочно-разгрузочного оборудования; требования сертификатов на транспортно-упаковочные комплекты; устройство и порядок эксплуатации спецвагонов, спецавтомобилей, транспортно-упаковочных комплектов, кассет, систем автоматики и пультов управления; способы строповки тяжелых грузов и правила эксплуатации такелажных средств; правила обращения с жидким азотом, твердыми и жидкими радиоактивными отходами; способы определения массы по внешнему виду; технические условия и требования, предъявляемые к загрузке временного хранилища ядерно-делящихся материалов, бетонного массива хранилища и гнезд долговременного хранения; расположение обслуживаемых производственных участков; правила и порядок прохода в зоны хранилища; порядок применения считывающих и кодонаборных устройств систем ограничения доступа; схемы крепления спецгрузов; особенности работы в условиях действия оградительных барьеров и автоматических блокировок; правила ядерной и радиационной безопасности.</w:t>
      </w:r>
    </w:p>
    <w:p>
      <w:pPr>
        <w:pStyle w:val="Normal"/>
        <w:ind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282. Оператор механизированных и автоматизированных складов</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загрузка, извлечение чехлов с контейнерами из гнезд долговременного хранения, подача их в помещение комплектации и помещение входного контроля с применением перегрузочной машины, управляемой с помощью персонального компьютера и контролируемой автоматизированной системой управления технологическими процессами; извлечение с помощью перегрузочной машины чехлов с дефектными контейнерами из гнезд долговременного хранения и передача их в помещение разборки, передача чехлов с контейнерами с помощью транспортной тележки, двухбалочного мостового крана, крана консольно-передвижного, роликового конвейера из помещения комплектации в помещение входного контроля для проведения инвентаризации с последующим перемещением их с помощью двухбалочного мостового крана в помещение абсолютного контроля для проведения инспекционной проверки; перестановка чехлов с контейнерами в гнездах долговременного хранения в пределах бетонного массива; перезагрузка систем управления перегрузочной машины; изменение координат движения перегрузочной машины, внесение изменений в базу данны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схемы погрузочно-разгрузочного, грузоподъемного оборудования; устройство систем автоматики, контрольно-измерительных приборов; назначение и свойства контейнеров; правила и способы отгрузки, взвешивания, учета и транспортировки ядерно-делящихся материалов; требования, предъявляемые к готовому продукту; правила подналадки систем автомати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3. Оператор осциллографирования и тензометр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наклейка тензодатчиков на конструкцию; изготовление несложных приспособлений, необходимых при работе; монтаж схем испытаний и настройка приборов для осциллографирования и тензометрирования под руководством оператора более высокой квалификации; термообработка проволочных тензодатчиков; приготовление проявителя и фиксажа по рецепту.</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работы со светолучевыми осциллографами, тензодатчиками; типы и характеристики тензодатчиков; основы электротехники; классификацию различных испытаний; основные сведения о фотоматериалах и способах их обработ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4. Оператор осциллографирования и тензометр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сциллографирование напряжений в конструкциях с помощью тензодатчиков. Расшифровка осциллограмм; монтаж схем испытаний и настройка приборов для осциллографирования и тензометрирования; подготовка приборов осциллографирования и тензометрирования для испытаний; подбор тензодатчиков по сопротивлению и тензочувствительности, снятие показаний; мелкий ремонт приборов; тарировка датч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труктурные схемы приборов осциллографирования и тензометрирования; механические свойства металлов и сплавов; технические данные приборов; методику испытаний механических напряж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5. Оператор осциллографирования и тензометрир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ыбор приборов для осциллографирования и тензометрирования; выбор режима работы и настройка приборов; проверка работоспособности всей схемы; измерение напряжений в деталях при низкой и повышенной температурах; построение диаграмм напряжений; ремонт применяемых приборов; изготовление установок для тарировки тензометров; фотообработка осциллогра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иальные схемы и правила наладки приборов осциллографирования и тензометрирования; основные сведения о сопротивлении материалов и радиотехнике; обработка результатов тензометрических испытаний; способы и правила вычисления погрешност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6. Оператор по обслуживанию пылегазоулавливающи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чистка циклонов, желобов, расходомерных труб, пылевых камер, скрубберов и бункеров от горячей пыли; очистка камер и клапанов рукавных фильтров от окиси; сбор и погрузка пыли; выпуск пыли через воронки вручную или механическим способом; транспортировка пыли; очистка путей; устранение подсосов, неплотностей в пылевых камерах; снятие рукавов с фильтров, очистка их и ремонт, изготовление новых, сортировка и замена рукав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пыли; устройство камер, воронок, рукавных фильтров, скрубберов, циклонов и труб Вентури; схему газоходов и вентиляции; требования, предъявляемые к качеству рукав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7. Оператор по обслуживанию пылегазоулавливающи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охлаждения газов распыливанием воды форсунками в циклоне, скруббере, пропусканием через купера и очистка их от пыли различными системами пылеуловителей; заполнение пульпой и равномерное орошение скрубберов водой; обслуживание скрубберов, механизмов встряхивания и обратной продувки вентиляторов, насосов, рукавных и мешочных фильтров, электрофильтров, мультициклонных разгрузочных устройств, транспортных пылепроводов и пневмотранспорта; участие в регулировании тяги, температуры газа, проходящего через пылеулавливающую установку, подачи воды в скрубберы, форсунки, нагрузки оборудования, распределения газов по камерам и системам, сопротивления ткани, давления, удельного веса пульпы и подачи ее на фильтрацию; чистка куперов, выходных труб, крыш пылеуловителей и другого оборудования; чистка изоляторов и газоходов без снижения концентрации га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схему орошения и коммуникаций; способы обращения с электропусковой аппаратурой, контрольно-измерительными приборами и автоматикой; систему газоходов; устройство многосекционных рукавных фильтров, вентиляторов, элеваторов, винтовых конвейеров, воздушных холодильников, пылеуловителей, газораспределителей, газосмесителей, охлаждающих, встряхивающих, выпускных механизмов и другого оборудования; назначение материалов и график их подач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88. Оператор по обслуживанию пылегазоулавливающих установ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едение процесса сухой и мокрой газоочистки и электростатического осаждения пыли; управление электрическими и рукавными фильтрами, вспомогательным оборудованием и наблюдение за их состоянием; включение и отключение камер, переключение газоходов; проверка состояния изоляторов; регулирование работы выпрямителей, механизмов встряхивания, коронируюших и осадительных электродов, регулирование нагрузки агрегатов и оборудования, распределения газов по камерам и системам, разрежения в системах, температуры отходящих газов изменением давления в каналах тепловых и вентиляционных устройств (перепадом тяги); ведение учета показателей работы оборудования, расхода тканей, выданной продук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обслуживаемого оборудования; монтажную схему щита управления выпрямительных электроагрегатов; схему подводки тока высокого напряжения к электрофильтрам; влияние тяги на концентрацию газа; основные свойства и температуру газов и пылей; методы выявления и устранения неполадок в работе оборудования; методику пылегазовых замеров; определение КПД, влажности, состава газа.</w:t>
      </w:r>
    </w:p>
    <w:p>
      <w:pPr>
        <w:pStyle w:val="Normal"/>
        <w:ind w:firstLine="720"/>
        <w:jc w:val="both"/>
        <w:rPr/>
      </w:pPr>
      <w:r>
        <w:rPr>
          <w:rFonts w:cs="Times New Roman" w:ascii="Times New Roman" w:hAnsi="Times New Roman"/>
          <w:color w:val="000000"/>
          <w:sz w:val="22"/>
          <w:szCs w:val="22"/>
        </w:rPr>
        <w:t>Примечание: при обслуживании только пылеулавливающих установок профессию именовать «Машинист пылеулавливающих установ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289. </w:t>
      </w:r>
      <w:r>
        <w:rPr>
          <w:rFonts w:cs="Times New Roman" w:ascii="Times New Roman" w:hAnsi="Times New Roman"/>
          <w:sz w:val="22"/>
          <w:szCs w:val="22"/>
        </w:rPr>
        <w:t>Оператор сейсмопрогноза</w:t>
      </w:r>
    </w:p>
    <w:p>
      <w:pPr>
        <w:pStyle w:val="Normal"/>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540"/>
        <w:jc w:val="both"/>
        <w:rPr/>
      </w:pPr>
      <w:r>
        <w:rPr>
          <w:rFonts w:cs="Times New Roman" w:ascii="Times New Roman" w:hAnsi="Times New Roman"/>
          <w:sz w:val="22"/>
          <w:szCs w:val="22"/>
        </w:rPr>
        <w:t>Характеристика работ: регистрация и отбор сейсмоакустической информации для предупреждения внезапных выбросов угля и газа, контроль за ее качеством, определение глубины модуляции и формы несущей частоты при помощи электронно-лучевого осциллографа; ведение непрерывного наблюдения за показаниями приборов; проведение расчетов прогнозов потенциально опасных зон для всех типов выработок с применением специальной аппаратуры; выполнение магнитофонной записи информации в режиме безопасного уровня шумности; определение радиуса действия сейсмоприемника; оповещение горного диспетчера и непосредственного руководителя при изменении прогноза на участке входа забоя в опасную зону или прерыве связи; ведение рабочей докумен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технические характеристики, принцип действия и требования, предъявляемые к монтажу и рабочим режимам обслуживаемой звукоулавливающей аппаратуры; принцип выбора оптимальных режимов работы и приема передающих звуков в зависимости от параметров каналов связи; основные принципы алгоритма и его параметры при прогнозировании по акустической эмиссии горного массива; нормативные документы, регламентирующие порядок применения данных прогноза о состоянии горного массива по акустической эмисси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0. Оператор теплового пункт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беспечение бесперебойной и экономичной работы теплосетевых бойлерных установок, станций мятого пара, солнечных и геотермальных установок производительностью до 42 ГДж/ч (до 10 Гкал/ч), расположенных вне зоны обслуживания основных агрегатов; поддержание заданной температуры, давления сетевой воды и пара; очистка мятого пара и деаэрация воды; контроль за работой сетевых и конденсатных насосов; выполнение операций по переключениям в тепловых схемах; выявление и устранение неисправностей в работе оборудования; ликвидация аварийных положений; ведение оперативной документации; участие в ремонте обслуживаемой бойлерной установки, станции мятого пара, солнечных и геотермальных установ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работы установленного оборудования; тепловую схему теплофикационной установки; графики работы и тепловые режимы потребителей; места установки, назначение и принцип работы контрольно-измерительных приборов и регуляторов; элементарные основы теплотехники.</w:t>
      </w:r>
    </w:p>
    <w:p>
      <w:pPr>
        <w:pStyle w:val="Normal"/>
        <w:ind w:firstLine="720"/>
        <w:jc w:val="both"/>
        <w:rPr/>
      </w:pPr>
      <w:r>
        <w:rPr>
          <w:rFonts w:cs="Times New Roman" w:ascii="Times New Roman" w:hAnsi="Times New Roman"/>
          <w:color w:val="000000"/>
          <w:sz w:val="22"/>
          <w:szCs w:val="22"/>
        </w:rPr>
        <w:t>При производительности теплосетевых бойлерных установок, станций мятого пара, солнечных и геотермальных установок свыше 42 до 84 ГДж/ч (свыше 10 до 20 Гкал/ч)</w:t>
        <w:tab/>
        <w:tab/>
        <w:tab/>
        <w:t xml:space="preserve">        - 3-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оизводительности теплосетевых бойлерных установок, станций мятого пара, солнечных и геотермальных установок свыше 84 ГДж/ч (свыше 20 Гкал/ч)</w:t>
        <w:tab/>
        <w:tab/>
        <w:tab/>
        <w:tab/>
        <w:t xml:space="preserve">        - 4-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91. Охранник</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охрана помещений и территорий объектов; охрана имущества, в том числе в процессе его транспортировки; обеспечение пропускного и внутриобъектового режимов персонала и посетителей на объектах; проверка постоянных, временных, разовых пропусков и других документов, предоставляющих право входа и выхода лиц, въезда и выезда транспортных средств, вноса и выноса, ввоза и вывоза имущества с охраняемых объектов; контроль за своевременным возвращением пропусков; осмотр имущества, а также транспортных средств при их въезде и выезде с охраняемых объектов; проверка соответствия вывозимого и выносимого, ввозимого и вносимого имущества имуществу, указанному в документах, предусмотренных правилами пропускного и внутриобъектового режимов; оказание охранных услуг с использованием технических средств охраны; осуществление контроля за средствами охранно-пожарной сигнализации; обеспечение защиты жизни и здоровья граждан; оказание при необходимости первой (доврачебной) медицинской помощи пострадавшим при получении телесных повреждений; обеспечение порядка в местах проведения массовых мероприятий; охрана объектов и имущества на объектах, имеющих важное значение для обеспечения жизнедеятельности и безопасности государства и населения; принятие мер к недопущению и пресечению хищений охраняемого имущества с применением при необходимости специальных средств, гражданского и служебного оружия, разрешенных в частной охранной деятель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законы и иные нормативные правовые акты, регламентирующие частную охранную деятельность; основы уголовного, административного, трудового законодательства; методические и нормативные документы по осуществлению частной охранной деятельности; порядок действия при чрезвычайных ситуациях; правила задержания правонарушителей и передачи их в органы внутренних дел; способы применения физической силы и специальных средств; порядок получения и систематизации информации; порядок ведения документации по охраняемым объектам; инструкцию по использованию технических средств охраны и охранно-пожарной сигнализации; руководство по оказанию первой (доврачебной) медицинской помощи пострадавшим при получении телесных повреждений; порядок направления пострадавших в лечебные учреждения; технические характеристики, устройство и принцип работы, правила пользования и меры безопасности при обращении со специальными средствами, гражданским и служебным оружием, разрешенными к использованию в частной охранной деятель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хране помещений, территорий объектов, имущества в процессе его транспортировки с использованием при необходимости специальных средств, разрешенных в частной охранной деятельности</w:t>
        <w:tab/>
        <w:tab/>
        <w:tab/>
        <w:tab/>
        <w:tab/>
        <w:tab/>
        <w:tab/>
        <w:tab/>
        <w:tab/>
        <w:tab/>
        <w:tab/>
        <w:tab/>
        <w:t xml:space="preserve">      - 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хране помещений, территорий объектов, имущества в процессе его транспортировки с использованием при необходимости специальных средств и гражданского оружия, разрешенных в частной охранной деятельности</w:t>
        <w:tab/>
        <w:tab/>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охране помещений, территорий объектов, имущества в процессе его транспортировки с использованием при необходимости специальных средств, гражданского и служебного оружия, разрешенных в частной охранной деятельности</w:t>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Требуется профессиональная подготовка; повышение квалификации не реже одного раза в 5 лет; наличие удостоверения частного охранника соответствующего образца, полученного в органах внутренних дел.</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pPr>
      <w:r>
        <w:rPr>
          <w:rFonts w:cs="Times New Roman" w:ascii="Times New Roman" w:hAnsi="Times New Roman"/>
          <w:sz w:val="22"/>
          <w:szCs w:val="22"/>
        </w:rPr>
        <w:t>292. Парафинировщи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парафинирование бумаги, печатной продукции, заготовок радиодеталей и др. изделий различной конфигурации на пропиточных машинах и в ваннах; подготовка оборудования, электрованн к технологическому процессу; установка рулона в машину и заправка полотна; очистка ванн; регулирование температуры нагрева и наблюдение за уровнем парафина в ванне; контроль за нанесением слоя парафина и намоткой парафинированного полотна; снятие отпарафинированного рулона; сушка парафинированных заготовок и деталей; определение качества парафинирования; парафинирование оттисков с полиэтиленовым покрытием и резка на бобины под руководством парафинировщика более высокой квалификации; зарядка размоточной и намоточной штанг; заправка бумаги на картонные цилиндры; очистка заготовок от парафина и укладка их в тару; устранение неполадок в работе оборудования; чистка и смазка пропиточной машин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ий процесс парафинирования различных изделий; устройство и принцип действия обслуживаемого оборудования; нормы загрузки ванн; основные свойства применяемых материалов; способы регулирования технологических параметров; зависимость режимов парафинирования от плотности бумаги; схему заправки рулонов бумаги; технические требования к парафинированному полотну и издели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заготовки для изоляторов, шпильки, трубки, коробки – параф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заготовки керамические посеребренные - заборка в кондукторы и заливка воском;</w:t>
      </w:r>
    </w:p>
    <w:p>
      <w:pPr>
        <w:pStyle w:val="Normal"/>
        <w:ind w:firstLine="720"/>
        <w:jc w:val="both"/>
        <w:rPr/>
      </w:pPr>
      <w:r>
        <w:rPr>
          <w:rFonts w:cs="Times New Roman" w:ascii="Times New Roman" w:hAnsi="Times New Roman"/>
          <w:sz w:val="22"/>
          <w:szCs w:val="22"/>
        </w:rPr>
        <w:t>в) конденсаторы керамические - покрытие церезином в вакуумной установке.</w:t>
      </w:r>
    </w:p>
    <w:p>
      <w:pPr>
        <w:pStyle w:val="Normal"/>
        <w:ind w:right="-87" w:firstLine="720"/>
        <w:jc w:val="both"/>
        <w:rPr/>
      </w:pPr>
      <w:r>
        <w:rPr>
          <w:rFonts w:cs="Times New Roman" w:ascii="Times New Roman" w:hAnsi="Times New Roman"/>
          <w:sz w:val="22"/>
          <w:szCs w:val="22"/>
        </w:rPr>
        <w:t>При ведении процессов парафинирования оттисков с полиэтиленовым покрытием</w:t>
        <w:tab/>
        <w:t xml:space="preserve">          - 3-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3.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дготовка емкостей для разгрузки жидких и твердых радиоактивных отходов; открытие и закрытие плит в емкостях для твердых отходов; открытие и закрытие люков на резервуарах для жидких отходов; ремонт и уборка поверхности емкостей и подъездных путей: асфальтирование, бетонирование, удаление пыли, грязи, снега и т.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значение и условия применения наиболее распространенных универсальных и специальных приспособлений; правила радиационной гигиен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4.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азгрузка твердых радиоактивных отходов из специальных автомашин с применением различных приспособлений; включение водяной завесы для предотвращения распыления радиоактивных веществ при разгрузке; размещение радиоактивных отходов по поверхности емкости; приготовление цементного раствора и асфальтобитумной массы при помощи бетономешалки, передвижного котла или вручную для производства гидроизоляции перекрытий емкости; проконопачивание швов ветошью и заделка их цементным раствором или асфальтобитумной массой; укатывание поверхности заполненных емкостей катком, обваловка их и задерн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бетономешалок, основные свойства бетонной и асфальтобитумной смесей и правила их приготовления; способы приготовления цементных растворов и их свойства; правила радиационной безопасности; устройство универсальных и специальных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5.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разгрузка жидких радиоактивных отходов из специальных машин в емкости; разгрузка контейнеров с источниками ионизирующих излучений и захоронение их в специальные хранилища; перекачка радиоактивных жидкостей центробежными насосами; приготовление цементного раствора на радиоактивных жидкостях на установке по цементированию; наблюдение за состоянием емкостей и оборудования; текущий ремонт оборудования и инвентаря; контроль уровня заполненных радиоактивными жидкостями емкостей.</w:t>
      </w:r>
    </w:p>
    <w:p>
      <w:pPr>
        <w:pStyle w:val="Normal"/>
        <w:ind w:firstLine="720"/>
        <w:jc w:val="both"/>
        <w:rPr/>
      </w:pPr>
      <w:r>
        <w:rPr>
          <w:rFonts w:cs="Times New Roman" w:ascii="Times New Roman" w:hAnsi="Times New Roman"/>
          <w:color w:val="000000"/>
          <w:sz w:val="22"/>
          <w:szCs w:val="22"/>
        </w:rPr>
        <w:t>Должен знать: основные свойства радиоактивных веществ; способы защиты от радиоактивного излучения; предельно допустимые концентрации и уровни излучения радиоактивных веществ; устройство и кинематические схемы применяемого оборудования; конструкцию универсальных и специальных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6.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прессование твердых и цементирование жидких радиоактивных отходов в емкостях; совместное захоронение жидких и твердых радиоактивных отходов в цементно-бетонном монолите; обслуживание пульта управления и наблюдение за состоянием установки по цементированию; осмотр, смазывание, набивка сальников, проверка крепежа и т.д.; наладка и регулирование дозаторов и механизмов подачи; переработка радиоактивных отходов на сложных аппаратах и установках под руководством рабочего более высокой квалификации; ведение сменного журнала по установленной форме.</w:t>
      </w:r>
    </w:p>
    <w:p>
      <w:pPr>
        <w:pStyle w:val="Normal"/>
        <w:ind w:firstLine="720"/>
        <w:jc w:val="both"/>
        <w:rPr/>
      </w:pPr>
      <w:r>
        <w:rPr>
          <w:rFonts w:cs="Times New Roman" w:ascii="Times New Roman" w:hAnsi="Times New Roman"/>
          <w:color w:val="000000"/>
          <w:sz w:val="22"/>
          <w:szCs w:val="22"/>
        </w:rPr>
        <w:t>Должен знать: элементарные основы физики и химии; технологию цементирования и прессования радиоактивных отходов в емкостях; устройство, кинематические и электрические схемы обслуживаемых установок, оборудования и дистанционного управления; санитарные правила работы с радиоактивными вещества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7. Переработчик радиоактивных отход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переработка твердых, жидких, биологических, газообразных и других радиоактивных отходов методами прессования, сжигания, битумирования, цементирования, выпаривания, стеклования и спекания на сложных технологических аппаратах и установках со строго регламентированным процессом; контроль и регулирование технологического режима по контрольно-измерительным приборам, приборам автоматики, дозиметрии и радиометрии; устранение неисправностей в работе оборудования; обработка и оформление за смену показаний контрольно-измерительны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физики и химии; технологию различных процессов переработки радиоактивных отходов; конструкцию обслуживаемых аппаратов, установок, оборудования и прибор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rPr/>
      </w:pPr>
      <w:r>
        <w:rPr>
          <w:rFonts w:cs="Times New Roman" w:ascii="Times New Roman" w:hAnsi="Times New Roman"/>
          <w:sz w:val="22"/>
          <w:szCs w:val="22"/>
        </w:rPr>
        <w:t>298. Пиромет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определение температуры в плавильных, нагревательных и сушильных печах, а также температуры металла при его выпуске и разливе при помощи переносных пирометрических и контрольно-измерительных приборов; регистрация замеров</w:t>
      </w:r>
      <w:r>
        <w:rPr>
          <w:rFonts w:cs="Times New Roman" w:ascii="Times New Roman" w:hAnsi="Times New Roman"/>
          <w:color w:val="000000"/>
          <w:sz w:val="22"/>
          <w:szCs w:val="22"/>
        </w:rPr>
        <w:t xml:space="preserve"> температуры и отклонений от заданного технологического режима; регулирование приборов и смена сгоревших кожухов термопар; перевод замеров температуры с одной шкалы на другую при помощи таблиц.</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переносных пирометрических приборов; назначение и условия применения пирометрических и контрольно-измерительных приборов; технологический температурный режим работы плавильных, нагревательных и сушильных печей, допустимую температуру начала и окончания заливки жидкого металла; правила регистрации результатов наблюдения и температур; правила пользования таблицами для перевода показаний замеров температуры с одной шкалы на другую; способ смены прогоревших кожухов и термопар.</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299. Пир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температуры в плавильных, нагревательных и сушильных печах при помощи стационарных пирометрических и контрольно-измерительных приборов; проверка правильности показаний приборов; замер температуры закалочных ванн; регулирование и текущий ремонт пирометрических приборов; проверка термопар; установка термопар на рабочем мес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работы стационарных и переносных пирометрических и контрольно-измерительных приборов; основные причины возникновения неисправностей в пирометрах и способы предотвращения и устранения их; порядок ведения записей и замеров температуры; температурные режимы плавки и разливки металла, термообработки и сушки; элементарные сведения по электротехни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0. Пирометр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определение температуры расплавленных металлов, солей, газовой среды и сжиженных газов при помощи оптических и радиационных пирометров; установка и наладка пирометрических приборов; наблюдение, регулирование и контрольная проверка показаний пирометрических милливольтметров, самопишущих приборов, регуляторов автоматических потенциометров и мостов; выбор метода измерения температуры заданной среды и подбор необходимой аппаратуры; ремонт пирометрических приб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инематические и электрические схемы пирометрических приборов; основы металловедения, электротехники и радиотехники; типы радиоламп, генераторов высокой частоты и электронных усилителей, применяемых в радиационных пирометрах; технологические температуры металлов, солей, газов на обслуживаемом участ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1. Подсобный рабоч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подсобных и вспомогательных работ на производственных участках и строительных площадках, складах, базах, кладовых и т.п; погрузка, разгрузка, перемещение вручную или на тележках (вагонетках) и штабелирование грузов, не требующих осторожности (рулонных материалов, паркета в пачках, ящиков, бочек, картона, бумаги, фанеры, пиломатериалов и т.п.), а также сыпучих непылевидных материалов (песка, щебня, гравия, шлака, угля, мусора, древесных опилок, металлических стружек и других отходов производства); очистка территории, дорог, подъездных путей; уборка цехов, строительных площадок и санитарно-бытовых помещений; мытье полов, окон, тары, посуды, деталей и издел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рмы, правила погрузки и транспортировки грузов; устройство тары и способы закрепления перевозимых гру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2. Подсобный рабочий</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грузка, выгрузка, перемещение вручную и на тележках (вагонетках) и укладка грузов, требующих осторожности (стекла, бутылок, бутылок с жидкостью, огнеопасных и ядовитых веществ и т.п.), и пылевидных материалов (рассыпного цемента, молотой извести, гипса и т.п.); перевозки всех грузов на тачках, а также на подводах и санях при конной тяге; подкатка колесных пар к станкам для обточки и тележек подвижного состава к локомотивам и вагона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погрузки, выгрузки, перемещения и укладки грузов, требующих осторожности, и пылевидных материалов; порядок оформления приемо-сдаточных и сопроводительных документов; порядок сортировки гру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color w:val="000000"/>
          <w:sz w:val="22"/>
          <w:szCs w:val="22"/>
        </w:rPr>
        <w:t xml:space="preserve">303. </w:t>
      </w:r>
      <w:r>
        <w:rPr>
          <w:rFonts w:cs="Times New Roman" w:ascii="Times New Roman" w:hAnsi="Times New Roman"/>
          <w:sz w:val="22"/>
          <w:szCs w:val="22"/>
        </w:rPr>
        <w:t>Пожарный</w:t>
      </w:r>
    </w:p>
    <w:p>
      <w:pPr>
        <w:pStyle w:val="Normal"/>
        <w:numPr>
          <w:ilvl w:val="0"/>
          <w:numId w:val="0"/>
        </w:numPr>
        <w:ind w:firstLine="720"/>
        <w:jc w:val="right"/>
        <w:outlineLvl w:val="3"/>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проведение работ по тушению пожаров с применением пожарно-технического вооружения, оборудования по спасению людей и эвакуации материальных ценностей; выполнение работ по вскрытию и разборке конструкций объектов возгорания; содержание в надлежащем состоянии пожарно-технического вооружения и оборудования, его техническое обслуживание и устранение неисправностей, не требующих специальной подготовки; пользование радиосредствами и переговорными устройствами, имеющимися на вооружении пожарной части; выполнение заданий по несению службы на постах, в дозорах, во внутреннем карауле в соответствии с требованиями уставов и инструкций; проверка противопожарного состояния зданий, сооружений и др. жилых и бытовых объек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размещение и правила работы с пожарно-техническим вооружением и оборудованием на пожарных автомобилях; устройство, правила ухода и эксплуатации изолирующих противогазов и правила работы в них; основные параметры пожарной опасности веществ и материалов; методы и способы организации спасения людей и эвакуации материальных ценностей; особенности тушения пожаров при неблагоприятных условиях, в зданиях и сооружениях, на транспорте и в сельских населенных пунктах; методы проведения работ по вскрытию и разборке конструкций; отрицательные факторы и нежелательные явления, возникающие во время пожара при наличии взрывчатых и радиоактивных веществ; порядок проверки противопожарного состояния жилых объектов; район выезда и противопожарное водоснабжение в нем; расположение особо важных и пожароопасных объектов; приказы и инструкции, регламентирующие организацию службы в подразделениях пожарной охраны и тушения пожаров; задачи гарнизонной и караульной служб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выполнении работ по тушению пожаров с использованием специальных агрегатов, механизмов; при выполнении обязанностей всех номеров боевого расчета</w:t>
        <w:tab/>
        <w:tab/>
        <w:tab/>
        <w:t xml:space="preserve">        - 8-й разряд.</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04. </w:t>
      </w:r>
      <w:r>
        <w:rPr>
          <w:rFonts w:cs="Times New Roman" w:ascii="Times New Roman" w:hAnsi="Times New Roman"/>
          <w:sz w:val="22"/>
          <w:szCs w:val="22"/>
        </w:rPr>
        <w:t>Приборист</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класса точности 0,5 и ниже методом сличения их показаний с показаниями приборов – эталонов; поверка парометрических милливольтметров и логометров класса точности 1,0 и ниже; измерение температуры термоэлектрическим пирометром и электрическим термометром сопротивления; поверка приборов для измерения давления и разрежения всех классов точности (кроме образцовых); поверка весоизмерительных приборов II класса; поверка приборов для измерения напряжения типа В2, В3 с помощью необходимой аппаратуры; электрическая регулировка узлов и элементов радиоустройств средней сложности; регулировка основных источников питания радиоаппаратуры; поверка узлов и различных элементов радиоэлектронных устройств по электрическим схемам с применением контрольно-измерительной аппаратуры и приборов; поверка приборов, предназначенных для контроля изделий по 2 - 3 классу точности (штангенинструменты, резьбовые калибры и др.); поверка приборов для физико-химических измерений (ареометры, спиртометры, шариковые и капиллярные вискозиметры и др.); ведение техническ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способы подналадки и методы поверки обслуживаемых приборов; устройство и способы применения контрольно-измерительного инструмента и приборов; устройство и принцип взаимодействия узлов и элементов paдиоэлектронной аппаратуры, методы и способы проверки их по электрическим схемам; правила эксплуатации поверяемых и применяемых приборов, оборудования и установок, предназначенных для поверки приборов; требования стандартов на поверяемые приборы; элементарные сведения по электротехнике, теплотехнике, механике и радиотехнике в пределах выполняемой работы.</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05. </w:t>
      </w:r>
      <w:r>
        <w:rPr>
          <w:rFonts w:cs="Times New Roman" w:ascii="Times New Roman" w:hAnsi="Times New Roman"/>
          <w:sz w:val="22"/>
          <w:szCs w:val="22"/>
        </w:rPr>
        <w:t>Приборист</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09"/>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класса точности 0,5 и выше методами сличения и компенсационным; поверка электросчетчиков однофазных и трехфазных, магазинов сопротивлений; поверка автоматических электронных потенциометров, мостов одноточечных регулирующих и самопишущих, пирометров частичного излучения и оптических с пределом измерения до 2000°; поверка образцовых приборов и приборов специального назначения для измерения давления и разрежения; поверка радиоизмерительных приборов (для измерения напряжения типа В4, В5, В7; генераторов измерительных типа Г2, Г3; вакуумметров ионизационных; измерителей параметров полупроводниковых приборов типа Л2 и др.); электрическая регулировка спецаппаратуры и аппаратуры ЭВМ средней сложности; поверка оптико-механических приборов (полярископы, оптиметры, проекторы часового типа, интерферрометры, поляриметры и др.); поверка твердомеров и разрывных машин всех типов; поверка приборов для измерения линейных и угловых величин (рычажно-зубчатые инструменты, угломеры, нутромеры и др.); поверка приборов, предназначенных для контроля изделий по I классу точности; поверка торзионных весов с предельной нагрузкой 20 мг и выше; поверка аналитических и технических гирь и весов I класса; поверка весов счетных, платформенных, подвесных, образцовых III разряда, автоматических, автомобильных и вагонных; регулировка различных источников питания; полная проверка работоспособности аппаратуры с применением контрольно-измерительных приборов с включением их в схему и снятием осциллограмм; наблюдение за правильностью эксплуатации приборов; ведение техническ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боров различных моделей; назначение и режимы работы радиоаппаратуры средней сложности; принцип действия, кинематику, электрические схемы и методы поверки обслуживаемых приборов; виды неисправностей; правила эксплуатации приборов, оборудования и установок, предназначенных для поверки приборов; правила испытаний и сдачи отрегулированных радиоэлектронных устройств; правила составления графиков и осциллограмм на регулируемую аппаратуру; электрические схемы и методы проверки обслуживаемых блоков спецаппаратуры; основные сведения по электротехнике, теплотехнике, механике, радиотехнике и оптике в пределах выполняемой работы.</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sz w:val="22"/>
          <w:szCs w:val="22"/>
        </w:rPr>
        <w:t>306. Прибо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20"/>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всех типов класса точности 0,01 и ниже на особо ответственных участках и на сложном испытательном и технологическом оборудовании; поверка мостов и потенциометров постоянного тока; поверка радиоизмерительных приборов (для измерения напряжения типа В6, параметров в устройствах типа Р1, Р2; частоты типа Ч2, Ч3, Ч4; для наблюдения и исследования характеристик типа Х1, Х2, Х3, Х4; для измерения и исследования формы сигналов и спектра типа С1, С2, С3, С4; генераторов типа Г4, Г6 и др.); электрическая регулировка сложных радиоэлектронных устройств, аппаратуры ЭВМ и специальной радиоаппаратуры; поверка приборов, предназначенных для проверки расхода газа (расходомеры, газоанализаторы и др.); поверка приборов для физико-химических измерений (кондуктометры, концентратометры, полярографы, полярископы, поляриметры и др.); поверка приборов для линейных и угловых измерений (концевые меры длины 5-го разряда, сложные калибры, шаблоны, длиномеры и др.); поверка торзионных весов с предельной нагрузкой менее 20 мг; поверка универсальных, инструментальных и специальных микроскопов; поверка автоматических электронных потенциометров и мостов многоточечных регулирующих и самопишущих, поверка оптических пирометров общего применения и повышенной точности с пределом измерения более 2000°; градуировка контрольных и опытных термопар; составление сложных схем соединений, электромеханическая настройка сложной радиоэлектронной аппаратуры; наблюдение за правильностью эксплуатации поверяемых приборов; ведение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инематику, электрические схемы, принцип действия приборов, поверяемых и применяемых при поверке, методы их поверки; блок-схемы поверяемых приборов; правила эксплуатации поверяемых приборов, оборудования и установок, предназначенных для их поверки; способы поверки на точность различной радиоэлектронной аппаратуры; режимы работы специальной аппаратуры, блоков и способы их регулировки; основы теории по электротехнике, теплотехнике, радиотехнике и оптике в пределах выполняемой работы.</w:t>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20"/>
        <w:outlineLvl w:val="2"/>
        <w:rPr>
          <w:rFonts w:ascii="Times New Roman" w:hAnsi="Times New Roman" w:cs="Times New Roman"/>
          <w:caps/>
          <w:sz w:val="22"/>
          <w:szCs w:val="22"/>
        </w:rPr>
      </w:pPr>
      <w:r>
        <w:rPr>
          <w:rFonts w:cs="Times New Roman" w:ascii="Times New Roman" w:hAnsi="Times New Roman"/>
          <w:sz w:val="22"/>
          <w:szCs w:val="22"/>
        </w:rPr>
        <w:t>307. Прибо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поверка, калибровка, метрологическая аттестация электроизмерительных приборов всех типов и систем, в том числе эталонов, класса точности 0,01 и выше; поверка и настройка блоков автоматики со сложными электронными схемами, усилителей, блоков контроля на автоматах с программным управлением; поверка радиоизмерительных приборов всех типов и систем, предназначенных для измерения физических величин; поверка генераторов типа Г5, лазерных и квантовых; поверка приборов СВЧ и приборов для наблюдения, измерения и исследования формы сигналов и спектра типа С6, С8; поверка измерительных приборов, предназначенных для измерения магнитных величин типа ЭМ2-11, ЭМ2-12 и других; измерения напряжения В1; приборов, использующих метод ядерного резонанса и другие методы; поверка измерительных микроскопов, лазерных эллипсометров, часовых проекторов; поверка высокочастотных изодромных и пропорциональных регуляторов температуры, поддерживающих температуру с точностью от 0,1 до 1°С; поверка концевых мер длины 3-го и 4-го разрядов, проведение арбитражных измерений; поверка образцовых весов 2-го разряда, аналитических весов 1-го класса; поверка установок для измерения параметров электронных, полупроводников приборов, интегральных и логических схем; снятие градиента с теплотехнического оборудования повышенной точности и его дальнейшая аттестация; математическая обработка результатов измерений и оформление необходим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блок-схемы и принципиальные схемы поверяемых приборов; принцип действия поверяемых измерительных приборов, правила их эксплуатации; устройство, принцип работы измерительных приборов и установок, используемых в качестве образцовых; взаимосвязь показаний приборов с работой агрегатов; методы расчета поправок; правила обработки сложных диаграмм; требования нормативных материалов на поверяемые приборы; основы прикладной и физической оптики, электротехники, радиотехники и метролог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20"/>
        <w:outlineLvl w:val="2"/>
        <w:rPr>
          <w:rFonts w:ascii="Times New Roman" w:hAnsi="Times New Roman" w:cs="Times New Roman"/>
          <w:sz w:val="22"/>
          <w:szCs w:val="22"/>
        </w:rPr>
      </w:pPr>
      <w:r>
        <w:rPr>
          <w:rFonts w:cs="Times New Roman" w:ascii="Times New Roman" w:hAnsi="Times New Roman"/>
          <w:sz w:val="22"/>
          <w:szCs w:val="22"/>
        </w:rPr>
        <w:t>308. Приборист</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поверка, калибровка, регулировка и метрологическая аттестация электроизмерительных приборов всех типов и систем, в том числе эталонов, класса точности 0,005 и выше, компаратов напряжения типа Р3003, калибраторов напряжения и тока типа П320, П321, П327; поверка, калибровка, регулировка и метрологическая аттестация радиоизмерительных приборов повышенной сложности и имеющих канал общего пользования (КОП), в том числе эталонов, типа С7, С9, Ч1, Ч6, Ч7; поверка генераторов телевизионных испытательных сигналов, установок типа КИТУ, автоколлиматоров, оптических приборов для проверки СИ; концевых мер длины 3-го и 4-го разряда с помощью измерительной прецизионной системы Микрон-04, нестандартных высокочастотных приборов и приспособлений; поверка и настройка вакуумметров ионизационных, ионизационно-термопарных и магнитных, предназначенных для измерения низких абсолютных давлений от 1 до 10 Па типа ВМБ, ВИ, ВИТ; метрологическая аттестация программного обеспечения информационно-измерительных систем, измерительно-вычислительных комплексов, измерительно-диагностических установок, работающих совместно с ПЭВМ; математическая обработка результатов измерений с помощью средств вычислительной техники; оформление необходим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поверяемых измерительных приборов, правила их эксплуатации и технического обслуживания; методы и средства измерений, приборы и измерительные установки; правила применения средств вычислительной техники и работы на ПЭВМ; методы разработки и ведения документации, связанной с аккредитацией поверочных лабораторий в соответствии с международными требования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09. Приемщик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иемка, учет и наружный осмотр порожних баллонов; определение пригодности порожних баллонов к очередному наполнению; отбраковка баллонов для ремонта, слив неиспарившихся остатков для очередного гидравлического испытания; оформление документов на баллоны, направляемые для ремонта и гидравлического испытания; учет баллонов, выданных потребителям, и неисправны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характеристику различных типов баллонов и их вентилей; требования, предъявляемые к баллонам для жидкого и сжатого газа; способы определения количества неиспарившихся остатков жидкого газа в баллонах; нормы наполнения баллонов жидким и сжатым газом; устройство весов и способы их проверки и регулирования; виды неисправностей баллонов и способы их определения; сроки испытания баллонов; правила транспортировки баллонов; формы учета неисправных, а также наполненных баллон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0. Приемщик баллон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иемка, учет и наружный осмотр наполненных баллонов; проверка правильности наполнения, герметичности баллонов и работы вентилей после наполнения; проверка состояния самозакрывающихся клапанов; контрольное взвешивание порожних и наполненных газом баллонов; регистрация в журнале наполненных баллонов; ведение записей в журнале о состоянии и работе автоматических приборов наполнения баллонов сжиженным и сжатым газ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втоматических приборов по заполнению баллонов сжиженным и сжатым газом и самозакрывающихся клапанов; способы опорожнения неиспарившихся остатков сжиженного газа из баллонов; порядок контрольного взвешивания порожних и наполненных баллонов сжатого и сжиженного газ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1. Пробоотб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отбор и разделка проб руды, металлов, сырья, полуфабрикатов, готовой продукции, растворов, нефтепродуктов, твердого минерального топлива, строительных материалов и др. вручную с помощью пробоотборников и специальных приспособлений; проведение анализов, проб и механических испытаний под руководством лаборанта; укупорка проб, оформление этикеток к ним; обеспечение сохранности их доставки в лабораторию; мойка и хранение посуды, используемой для отбора проб; ведение учета отобранных проб.</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способы отбора проб в различных складских и производственных условиях; свойства пробируемых материалов, сырья и готовой продукции на обслуживаемом объекте или участке; требования, предъявляемые к качеству проб; устройство пробоотборник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2. Пробоотб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отбор проб агрессивных или ядовитых веществ с помощью пробоотборников и специальных приспособлений или применения респираторов и аппаратов, находящихся под давлением или вакуумом; отбор проб на трихинеллез; развеска, квартование, сокращение, перемещение, распределение проб по пакетам; приготовление средних проб; наблюдение за работой пробоотборочных и проборазделочных машин при отборке и разделке проб твердого минерального топлива; разделка и расслойка проб; ведение учета отобранных и разделанных проб и оформление соответствующих актов; участие в ремонте обслуживаемых машин и механизм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действия пробоотборочных и проборазделочных машин и механизмов; правила их содержания; правила и способы отбора проб агрессивных и ядовитых веществ из аппаратов, находящихся под давлением или вакуумом; способы разделки проб; правила обращения с ядовитыми и горючими веществам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3. Пробоотбор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отбор проб газа по радиусу колошника доменных печей; пробивка и прочистка отверстий для отбора газа из шахты доменной печи; замер температуры и давления на разных горизонтах шахты и в горне доменных печей; отбор проб газа и замер температуры фурменной зоны, а также проб раскаленных полужидких материалов из различных горизонтов доменной печи; замер расхода воздуха по фурмам; отбор проб чугуна и шлака на выпусках; подготовка и проверка исправности оборудования для отбора проб.</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доменной печи; основы процесса выплавки чугуна; химические и физические свойства газов, чугуна и шлака; устройство приборов для измерения температуры и давления в печи; правила и приемы отбора проб газа, чугуна и шлака; устройство и правила работы в кислородных аппаратах.</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14. </w:t>
      </w:r>
      <w:r>
        <w:rPr>
          <w:rFonts w:cs="Times New Roman" w:ascii="Times New Roman" w:hAnsi="Times New Roman"/>
          <w:sz w:val="22"/>
          <w:szCs w:val="22"/>
        </w:rPr>
        <w:t>Проводник (вожатый) служебных собак</w:t>
      </w:r>
    </w:p>
    <w:p>
      <w:pPr>
        <w:pStyle w:val="Normal"/>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540"/>
        <w:jc w:val="both"/>
        <w:rPr/>
      </w:pPr>
      <w:r>
        <w:rPr>
          <w:rFonts w:cs="Times New Roman" w:ascii="Times New Roman" w:hAnsi="Times New Roman"/>
          <w:sz w:val="22"/>
          <w:szCs w:val="22"/>
        </w:rPr>
        <w:t>Характеристика работ: несение службы со служебной собакой путем обхода территории охраняемых объектов по специальному маршруту с целью обнаружения посторонних лиц и приготовленных к хищению материальных ценностей; проведение коммерческого осмотра груженых вагонов с разрядными грузами, проверка состояния вагонов и грузов на открытом подвижном составе, охрана грузов в парках станций и в пути следования поездов с помощью служебной собаки; выставление и снятие с постов охраны в соответствии с утвержденным графиком; выход на место совершения правонарушения со служебной собакой и принятие мер к задержанию преступников по оставленным ими следам; уход за служебной собакой; проведение дрессировок и систематических тренировок закрепленной собаки, оказание первой помощи при ее заболевании; содержание в исправном состоянии специального инвентаря и приспособлений; оформление документов установленной формы и донесений о коммерческих неисправностях охраняемых и сопровождаемых груз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казы, инструкции, регламентирующие несение службы со служебными собаками; порядок осмотра территорий объектов, помещений с целью обнаружения укрывшихся преступников; основные положения организации использования служебных собак; правила осмотра поездов и вагонов; основные положения Руководства по содержанию и применению служебных собак; порядок проведения дрессировки служебных собак; требования по ветеринарному обслуживанию и кормлению служебных собак.</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5. Промышленный альпинис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ехнологических операций в безопорном пространстве с применением альпинистских технологий при производстве ремонтно-строительных работ на высотных конструкциях, радиотелевышках, опорах, мостах, дымовых трубах, газоходах, сводах тоннелей, ледобойных быках мостов и т.п.; проведение ревизий, осмотров и выявление дефектов высотных конструкций; покрытие различных поверхностей антикоррозионными материалами; производство малярных работ; реставрация уникальных архитектурных объектов, храмов, памятников, куполов, стел, фасадов зданий и сооружений; ремонт облицовки, архитектурных элементов и украшений, балконов, карнизов, кровель ливнестоков и др. с применением грузоподъемных механизмов: лебедок, талей, гиней; заделка межпанельных стыков, замена водосточных труб, мойка окон; оборка горных склонов около автомобильных и железных дорог, удаление или закрепление опасных, свободно лежащих камней в зонах производственной деятельности; монтаж и демонтаж подъемно-спускового оборудования; обеспечение лавинной и камнепадной безопасности при проведении экспедиций и экскурсий в труднодоступные горные районы; обеспечение противолавинных мероприятий; выполнение работ по обеспечению безопасности деятельности на горном рельефе при съемках фильмов, проведении массовых мероприятий и т.п.</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обенности работ и соответствующую документацию при производстве работ на высоте; основные конструктивные особенности объектов и технологию выполняемых работ; организацию спасательных работ на высоте; приемы оказания доврачебной помощи; правила безопасного использования веревок, тросов, альпинистского снаряжения при выполнении работ на высотных объектах; правила испытаний и нормы наработки на отказ для альпинистского снаряжения; устройство и принцип действия ручных и механических лебедок, талей, гиней; сигналы и порядок их применения при взаимодействии с работниками, управляющими грузоподъемными механизмами; правила применения и основные свойства узлов для соединения веревок, канатов и тросов; организацию систем подъема и спуска людей и грузов на высоте, перемещения в безопорном пространстве с использованием альпинистского снаряжения, элементов конструкций и горного рельефа.</w:t>
      </w:r>
    </w:p>
    <w:p>
      <w:pPr>
        <w:pStyle w:val="Normal"/>
        <w:ind w:firstLine="720"/>
        <w:jc w:val="both"/>
        <w:rPr/>
      </w:pPr>
      <w:r>
        <w:rPr>
          <w:rFonts w:cs="Times New Roman" w:ascii="Times New Roman" w:hAnsi="Times New Roman"/>
          <w:color w:val="000000"/>
          <w:sz w:val="22"/>
          <w:szCs w:val="22"/>
        </w:rPr>
        <w:t>При выполнении газо- или электросварочных работ, плазменной резки, торкретирования на высоте совместно с экипажами вертолетов</w:t>
        <w:tab/>
        <w:tab/>
        <w:tab/>
        <w:tab/>
        <w:tab/>
        <w:tab/>
        <w:tab/>
        <w:tab/>
        <w:t xml:space="preserve">        </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При выполнении работ с применением электронно-цифровых комплексов, радиодальномеров, магнитометров, гиротеодолитов, лазерных отражателей и приборов с источниками радиоактивного излучения</w:t>
        <w:tab/>
        <w:tab/>
        <w:tab/>
        <w:tab/>
        <w:tab/>
        <w:tab/>
        <w:tab/>
        <w:tab/>
        <w:tab/>
        <w:tab/>
        <w:tab/>
        <w:t xml:space="preserve">        </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7-й разряд.</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дополнительно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6. Пропитчик по огнезащитной пропит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окрытие простых и средней сложности деревянных изделий и конструкций, различных материалов и тканей огнезащитными составами вручную кистью и в ваннах или с применением краскопультов и распылителей</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выполнение подготовительных работ к огнезащитной обработке различных деревянных изделий и конструкций, материалов и тканей; приготовление огнезащитных составов по заданной рецептуре; участие в выполнении сложных пропиточных работ под руководством пропитчика более высокой квалифик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бщие сведения об огнезащитной пропитке деревянных изделий и конструкций, материалов и тканей; правила обращения с ядовитыми химикатами, применяемыми для огнезащитных растворов и смесей; способы приготовления огнезащитных составов и условия их хранения; правила и способы нанесения огнезащитных составов на деревянные изделия и конструкции, материалы и ткани вручную кистью и в ваннах или с применением краскопультов и распылителе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7. Пропитчик по огнезащитной пропит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окрытие и обработка огнезащитными составами сложных и ответственных деревянных изделий и конструкций, ценных материалов и тканей, театральных декораций, художественных стендов и макетов, органических сердечников для канатов; приготовление различных огнезащитных составов и смесей; изготовление образцов пропиточных материалов и проверка их на огнестойкость; управление механизмами при механизированном способе приготовления растворов и выполнении пропиточных работ; учет выполнения работ и расхода материалов и химикатов; текущий ремонт обслуживаемого оборудования и участие в среднем и капитальном ремонта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огнезащитной пропитки сложных деревянных изделий и конструкций, ценных материалов и тканей, театральных декораций, художественных стендов и макетов, органических сердечников для канатов; основные свойства ядов и химикатов, применяемых для огнезащитных растворов и смесей; порядок и правила обращения с ними и условия их хранения; технические условия и государственные стандарты на различные виды огнезащитной пропитки; принцип работы оборудования, применяемого при изготовлении огнезащитных растворов и при производстве пропиточных работ; правила ведения учета расхода химикатов и материалов, а также оформления технической документации на выполненные работы.</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18. Пропитчик по огнезащитной пропитке</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окрытие и обработка огнезащитными составами особо ценных художественных театральных декораций, картин, панно и других произведений искусства; разработка рецептуры и приготовление составов для особо ответственной пропитки; отбор проб и проверка качества применяемых смесей и растворов; подбор химикатов и замена одних други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технологию огнезащитной пропитки особо ценных художественных театральных декораций, картин, панно и других произведений искусства; свойства химикатов и ядов, применяемых для огнезащитных растворов, правила обращения с ними и условия хранения; технические условия и государственные стандарты на различные виды огнезащитной пропитки; правила учета расхода материалов и химикатов и оформление технической документации на выполняемые работы; устройство оборудования, применяемого при приготовлении раств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sz w:val="22"/>
          <w:szCs w:val="22"/>
        </w:rPr>
        <w:t>319. Рабочий по уходу за животны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уход (осмотр, кормление, поение и т.д.) за животными: змеями, рептилиями, птицами и т.п.; уборка клеток, вольеров и загонов, отжимов и мест скопления навоза; смена подстилки, мытье кормушек и поилок, подсобных помещений и гнездовых домиков, мытье бассейнов; поддержание температуры, влажности и освещения в помещениях для животных; приготовление кормов и кормовых смесей; планирование и осуществление программ по разведению обслуживаемой группы животных; участие в полевых работах по изучению биологии животных, а в случае необходимости - участие в их отлове, фиксации, пересадке и транспортировке; искусственное выкармливание молодняка закрепленной группы животных, приручение (дрессировка) их и осуществление элементарной ветеринарной помощи; ведение дневника биологических наблюдений и участие в научно-исследовательской рабо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биологии и условия содержания закрепленной группы животных; правила их кормления и поения; основы разведения обслуживаемой группы животных; правила дрессировки; устройство клеток, вольеров, загонов, а также перегонных и фиксационных клеток; основы санитарно-гигиенических и ветеринарных требований, предъявляемых к обслуживанию закрепленных групп животных; правила пользования дезинфицирующими растворами и способы их приготовления; правила по охране труда.</w:t>
      </w:r>
    </w:p>
    <w:p>
      <w:pPr>
        <w:pStyle w:val="Normal"/>
        <w:ind w:firstLine="720"/>
        <w:jc w:val="both"/>
        <w:rPr/>
      </w:pPr>
      <w:r>
        <w:rPr>
          <w:rFonts w:cs="Times New Roman" w:ascii="Times New Roman" w:hAnsi="Times New Roman"/>
          <w:sz w:val="22"/>
          <w:szCs w:val="22"/>
        </w:rPr>
        <w:t>При обслуживании животных под руководством рабочего по уходу за животными более высокой квалификации</w:t>
        <w:tab/>
        <w:tab/>
        <w:tab/>
        <w:tab/>
        <w:tab/>
        <w:tab/>
        <w:tab/>
        <w:tab/>
        <w:tab/>
        <w:tab/>
        <w:tab/>
        <w:t xml:space="preserve">        - 1-й разряд.</w:t>
      </w:r>
    </w:p>
    <w:p>
      <w:pPr>
        <w:pStyle w:val="Normal"/>
        <w:ind w:firstLine="720"/>
        <w:jc w:val="both"/>
        <w:rPr/>
      </w:pPr>
      <w:r>
        <w:rPr>
          <w:rFonts w:cs="Times New Roman" w:ascii="Times New Roman" w:hAnsi="Times New Roman"/>
          <w:sz w:val="22"/>
          <w:szCs w:val="22"/>
        </w:rPr>
        <w:t>При самостоятельном обслуживании неопасных птиц и млекопитающих, лабораторных животных</w:t>
        <w:tab/>
        <w:tab/>
        <w:tab/>
        <w:tab/>
        <w:tab/>
        <w:tab/>
        <w:tab/>
        <w:tab/>
        <w:tab/>
        <w:tab/>
        <w:tab/>
        <w:tab/>
        <w:t xml:space="preserve">        - 2-й разряд.</w:t>
      </w:r>
    </w:p>
    <w:p>
      <w:pPr>
        <w:pStyle w:val="Normal"/>
        <w:ind w:firstLine="720"/>
        <w:jc w:val="both"/>
        <w:rPr/>
      </w:pPr>
      <w:r>
        <w:rPr>
          <w:rFonts w:cs="Times New Roman" w:ascii="Times New Roman" w:hAnsi="Times New Roman"/>
          <w:sz w:val="22"/>
          <w:szCs w:val="22"/>
        </w:rPr>
        <w:t>При самостоятельном обслуживании опасных животных</w:t>
        <w:tab/>
        <w:tab/>
        <w:tab/>
        <w:tab/>
        <w:t xml:space="preserve">        - 3-й разряд.</w:t>
      </w:r>
    </w:p>
    <w:p>
      <w:pPr>
        <w:pStyle w:val="Normal"/>
        <w:ind w:firstLine="720"/>
        <w:jc w:val="both"/>
        <w:rPr/>
      </w:pPr>
      <w:r>
        <w:rPr>
          <w:rFonts w:cs="Times New Roman" w:ascii="Times New Roman" w:hAnsi="Times New Roman"/>
          <w:sz w:val="22"/>
          <w:szCs w:val="22"/>
        </w:rPr>
        <w:t>При самостоятельном обслуживании сложных в содержании хищных и опасных животных</w:t>
        <w:tab/>
        <w:tab/>
        <w:tab/>
        <w:tab/>
        <w:tab/>
        <w:tab/>
        <w:tab/>
        <w:tab/>
        <w:tab/>
        <w:tab/>
        <w:tab/>
        <w:tab/>
        <w:tab/>
        <w:t xml:space="preserve">        - 4-й разряд.</w:t>
      </w:r>
    </w:p>
    <w:p>
      <w:pPr>
        <w:pStyle w:val="Normal"/>
        <w:ind w:firstLine="720"/>
        <w:jc w:val="both"/>
        <w:rPr/>
      </w:pPr>
      <w:r>
        <w:rPr>
          <w:rFonts w:cs="Times New Roman" w:ascii="Times New Roman" w:hAnsi="Times New Roman"/>
          <w:sz w:val="22"/>
          <w:szCs w:val="22"/>
        </w:rPr>
        <w:t>При самостоятельном обслуживании сложных в содержании и особо опасных и ядовитых животных</w:t>
        <w:tab/>
        <w:tab/>
        <w:tab/>
        <w:tab/>
        <w:tab/>
        <w:tab/>
        <w:tab/>
        <w:tab/>
        <w:tab/>
        <w:tab/>
        <w:tab/>
        <w:t xml:space="preserve">        - 5-й разряд.</w:t>
      </w:r>
    </w:p>
    <w:p>
      <w:pPr>
        <w:pStyle w:val="Normal"/>
        <w:ind w:firstLine="720"/>
        <w:jc w:val="both"/>
        <w:rPr/>
      </w:pPr>
      <w:r>
        <w:rPr>
          <w:rFonts w:cs="Times New Roman" w:ascii="Times New Roman" w:hAnsi="Times New Roman"/>
          <w:sz w:val="22"/>
          <w:szCs w:val="22"/>
        </w:rPr>
        <w:t>При самостоятельном обслуживании любых сложных и особо опасных групп животных и их дрессировке для демонстрации во время лекций и экскурсий</w:t>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 для присвоения 5 - 6-го разрядов.</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320. Радиомеханик по обслуживанию и ремонту радиотелевизионной аппаратуры</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разборка, чистка, сборка телевизоров, радиоприемников, магнитофонов, видеомагнитофонов, аудиосистем и др. радиоаппаратуры; проверка исправности радиоэлементов с использованием переносных комбинированных электрорадиоизмерительных приборов; управление органами настройки радиотелевизионной аппаратуры; замена предохранителей в радиотелеаппаратуре, ремонт штекеров, проверка и ремонт пультов дистанционного управления (ПДУ); устранение ненадежных контактов, замена и ремонт шнура питания со штепсельной вилкой; ремонт встроенной радиотелевизионной антенн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последовательность, способы разборки и сборки телевизоров и другой радиотелеаппаратуры; правила построения функциональных схем и принцип работы основных узлов радиотелеаппаратуры; общие сведения о передаче и приеме цветного изображения; типы и конструкцию комнатных антенн; правила и способы установки телевизоров и радиоприемников и подключения их к антеннам; назначение и правила пользования измерительными приборами и монтажно-регулировочным инструментом; способы обнаружения неисправностей радиотелеаппаратуры; элементарные сведения по электротехнике, радиотехнике и телевидению.</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21. Радиомеханик по обслуживанию и ремонту радиотелевизионной аппаратуры</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установка телевизоров всех моделей: настройка их на все принимаемые в данной местности программы телевидения, установка оптимальных значений изображения и звука, запись их в память телевизора; ремонт блоков телевизоров, радиоприемников, магнитофонов, импульсных блоков питания, блоков кадровой и строчной разверток, кассет обработки сигналов, блоков селекторных каналов волновых (СКВ) с использованием стендовой аппаратуры и в составе телевизора; выполнение работ по контролю параметров радиотелевизионной аппаратуры с использованием стационарных электрорадиоизмерительных приборов (осциллографов, генераторов, цифровых вольтметров, аттенюаторов); проверка полупроводниковых приборов (транзисторов, диодов и т.п.); демонтаж неисправных полупроводниковых элементов, интегральных микросхем (ИМС) и монтаж новых элементов; выявление причин неисправностей в телевизорах, радиоприемниках, магнитофонах и выполнение ремонта, не связанного с устранением непериодических дефектов.</w:t>
      </w:r>
    </w:p>
    <w:p>
      <w:pPr>
        <w:pStyle w:val="Normal"/>
        <w:ind w:firstLine="720"/>
        <w:jc w:val="both"/>
        <w:rPr/>
      </w:pPr>
      <w:r>
        <w:rPr>
          <w:rFonts w:cs="Times New Roman" w:ascii="Times New Roman" w:hAnsi="Times New Roman"/>
          <w:sz w:val="22"/>
          <w:szCs w:val="22"/>
        </w:rPr>
        <w:t>Должен знать: устройство, взаимодействие и принцип работы элементов схем черно-белых и цветных телевизоров, радиоприемников; принципиальные и монтажные схемы черно-белых и цветных телевизоров, радиоприемников, магнитофонов; технологию разборки и сборки основных блоков радиотелевизионной аппаратуры; методы и способы ее проверки, настройки и ремонта; характеристики полупроводниковых приборов; основные требования стандартов на отремонтированную аппаратуру; основные положения Закона Приднестровской Молдавской Республики «О защите прав потребителей»; основы электротехники, радиотехники, телевиде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22. Радиомеханик по обслуживанию и ремонту радиотелевизионной аппаратуры</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09"/>
        <w:jc w:val="both"/>
        <w:rPr/>
      </w:pPr>
      <w:r>
        <w:rPr>
          <w:rFonts w:cs="Times New Roman" w:ascii="Times New Roman" w:hAnsi="Times New Roman"/>
          <w:sz w:val="22"/>
          <w:szCs w:val="22"/>
        </w:rPr>
        <w:t>Характеристика работ: комплексная регулировка телевизоров; ремонт декодеров телетекста; контроль параметров радиотелевизионной аппаратуры с использованием генераторов стандартных сигналов УКВ диапазона; ремонт блоков аппаратуры с использованием стационарных оптических приборов; выполнение работ на ПЭВМ по получению технической информации и вводу ее в имеющуюся базу данных; выявление причин неисправностей телевизоров, радиоприемников, аудиосистем, DVD-проигрывателей и др. радиоаппаратуры и выполнение ремонта, связанного с устранением непериодических дефектов и настройкой; участие в работах по установке телевизоров всех модел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классификацию и физические процессы, лежащие в основе построения систем цветного телевидения; принципы передачи и приема текстовой информации в телеаппаратуре; методы кодирования и декодирования сигналов в цветном телевидении; способы устранения неисправностей электрической и механической регулировок радиотелеаппаратуры; методы и способы проверки, настройки и ремонта телевизоров различных типов, радиоприемников, аудиосистем; правила пользования контрольно-измерительными приборами, применяемыми при проверке параметров радиотелеаппаратур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 w:val="22"/>
          <w:szCs w:val="22"/>
        </w:rPr>
        <w:t>323. Радиомеханик по обслуживанию и ремонту радиотелевизионной аппаратуры</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монтажу SMD-элементов и микросхем с использованием паяльных станций и оптических систем; выявление причин неисправностей и производство работ по ремонту и настройке черно-белых и цветных телевизоров всех типов, аудиосистем, телевизоров со встроенными DVD-проигрывателями, радиоприемников, видеомагнитофонов и другой сложной радиоаппаратур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и монтажные схемы телевизоров всех типов, радиоприемников, магнитофонов и другой радиоаппаратуры; методы и способы проведения сложного ремонта радиотелевизионной аппаратуры; схемы преобразователей кодов команд в декодерах телетекстов; особенности формирования сигналов яркости и цветности; принцип работы схем по установке автоматического баланса белого в телевизорах; правила пользования контрольно-измерительной аппаратурой, применяемой при ремон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24. </w:t>
      </w:r>
      <w:r>
        <w:rPr>
          <w:rFonts w:cs="Times New Roman" w:ascii="Times New Roman" w:hAnsi="Times New Roman"/>
          <w:sz w:val="22"/>
          <w:szCs w:val="22"/>
        </w:rPr>
        <w:t>Радиомеханик по обслуживанию и ремонту радиотелевизионной аппаратуры</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09"/>
        <w:jc w:val="both"/>
        <w:rPr/>
      </w:pPr>
      <w:r>
        <w:rPr>
          <w:rFonts w:cs="Times New Roman" w:ascii="Times New Roman" w:hAnsi="Times New Roman"/>
          <w:sz w:val="22"/>
          <w:szCs w:val="22"/>
        </w:rPr>
        <w:t>Характеристика работ: выявление дефектов и неисправностей и производство работ по устранению непериодических отказов телевизоров всех типов и моделей, аудиосистем, DVD-плееров, радиоприемников и другой радиоаппаратуры; выполнение работ по ремонту телевизоров с платами, имеющими SMD, монтаж радиоэлементов, телевизоров с цифровой обработкой видео и звука, LSD-телевизоров и телевизоров со 100 Гц строчной разверткой; выполнение экспериментальных работ при испытаниях радиотелевизионной аппаратуры с использованием нестандартизированных средств измерений и установок; подключение к телевизору игровых видеопристав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все системы цветного телевидения; принципиальные и монтажные схемы всех типов телевизоров, аудиосистем, радиоприемников, DVD-плееров; методы построения схем и принципы передачи команд от пульта дистанционного управления к телевизору; сервисные режимы телевизоров всех типов и способы установки в них различных доступных параметров; порядок ремонта телевизоров с экономичными источниками питания; методы ремонта телевизоров с управлением по шине I2C.</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25. </w:t>
      </w:r>
      <w:r>
        <w:rPr>
          <w:rFonts w:cs="Times New Roman" w:ascii="Times New Roman" w:hAnsi="Times New Roman"/>
          <w:sz w:val="22"/>
          <w:szCs w:val="22"/>
        </w:rPr>
        <w:t>Радиомеханик по обслуживанию и ремонту радиотелевизионной аппаратуры</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09"/>
        <w:jc w:val="both"/>
        <w:rPr/>
      </w:pPr>
      <w:r>
        <w:rPr>
          <w:rFonts w:cs="Times New Roman" w:ascii="Times New Roman" w:hAnsi="Times New Roman"/>
          <w:sz w:val="22"/>
          <w:szCs w:val="22"/>
        </w:rPr>
        <w:t>Характеристика работ: выявление особо сложных дефектов и непериодических неисправностей и устранение их во всех типах телевизоров, аудиосистем, DVD-плееров, плазменных панелей, домашних кинотеатров и другой радиотелеаппаратуры; выполнение работ, связанных с перепрограммированием микросхем; контроль параметров радиотелеаппаратуры с использованием контрольно-измерительной аппаратуры с УКВ и СВЧ диапазоном; монтаж и сборка экспериментальных схем для контроля параметров радиотелевизионной аппаратур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и структурные схемы всех типов радиотелеаппаратуры отечественного и импортного производства; методы перепрограммирования и прошивки микросхем; принципы взаимозаменяемости радиоэлементов и микросхем; способы ремонта телевизоров с источниками питания с применением оптопар и микросхем; способы защиты от УКВ и СВЧ излучений при выполнении работ с генераторами этих диапазон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26.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09"/>
        <w:jc w:val="both"/>
        <w:rPr/>
      </w:pPr>
      <w:r>
        <w:rPr>
          <w:rFonts w:cs="Times New Roman" w:ascii="Times New Roman" w:hAnsi="Times New Roman"/>
          <w:sz w:val="22"/>
          <w:szCs w:val="22"/>
        </w:rPr>
        <w:t>Характеристика работ: производство вспомогательных работ (подноска материалов, инструмента и т.д.) при установке оборудования и ремонте распределительных сетей коллективного приема телевидения внутри чердачных помещений, на лестничных клетках и в квартирах различных зданий; участие в прокладке, протяжке через закладные устройства, разметке трасс прокладки кабеля, установке различных типов распределительных коробок и т.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остейшие сведения по электротехнике, радиотехнике, о свойствах применяемых материалов и типах оборудования; устройство обслуживаемого оборудования систем коллективного приема телевидения; порядок пользования инструментом, используемым при работ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27.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производство работ по прокладке абонентских и магистральных кабелей распределительных сетей коллективного приема телевидения; разделка кабеля и припайка его к распределительным коробкам и штекеру телевизора; участие в работе по монтажу, установке, демонтажу и ремонту различного оборудования систем коллективного приема телевидения, ремонту оборудования распределительных телевизионных сетей и электрических измерений в этих сетях, в подводке электропитания к различным типам усилителей; установка и ориентировка антенн коллективного приема телевидения, спутниковых антенн; проверка на прием телевизионной испытательной таблицы и телевизионной передачи; участие в проведении профилактических осмотров оборудования, планово-предупредительного ремонта на домовых распределительных сетях систем коллективного приема телеви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и инструкции по устройству, установке, ремонту и эксплуатации обслуживаемого оборудования; правила и способы прокладки и монтажа распределительных устройств магистральных телевизионных сетей; типы измерительного оборудования, правила его включения и настройки внешними ручками управления; назначение и правила пользования ампервольтметром и инструментом, в том числе электрическим; элементарные сведения по электротехнике, радиотехнике и телевидению.</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28.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оизводство работ по монтажу, установке и ремонту трех- и пятиэлементных, одноканальных и двухканальных телевизионных антенн индивидуального и коллективного приема телевидения в метровом диапазоне волн с высотой антенных опор до 5 м и оборудования распределительных телевизионных сетей; участие в работе по установке, монтажу, демонтажу и ремонту всех типов коллективных и спутниковых антенн; подводка и ремонт электропитания антенных, магистральных и домовых усилителей, их установка и подключение к оборудованию распределительной сети; участие в проведении профилактических осмотров оборудования, планово-предупредительном ремонте (техническом обслуживании) на антенно-мачтовых сооружениях и крупных системах коллективного приема телевидения (КСКПТ), домовых распределительных сетях систем коллективного приема, в работе по устройству кабельных воздушных переходов; определение качества работы антенны по телевизионной испытательной таблице, проведение простейших электрических измерений в распределительных телевизионных сет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характеристики и конструкцию обслуживаемого оборудования, его монтажные схемы; правила установки, монтажа спутниковых и эфирных антенн коллективного приема, распределительных сетей, кабельных и воздушных переходов; назначение элементов телевизионной испытательной таблицы для проверки и оценки качества работы телевизоров и антенн; правила и способы проверки и ремонта телевизионных антенн и распределительных сетей; назначение и правила пользования приборами, применяемыми для электрических измерений; основы электротехники, радиотехники, телевидения.</w:t>
      </w:r>
    </w:p>
    <w:p>
      <w:pPr>
        <w:pStyle w:val="Normal"/>
        <w:numPr>
          <w:ilvl w:val="0"/>
          <w:numId w:val="0"/>
        </w:numPr>
        <w:ind w:firstLine="709"/>
        <w:outlineLvl w:val="2"/>
        <w:rPr/>
      </w:pPr>
      <w:r>
        <w:rPr>
          <w:rFonts w:cs="Times New Roman" w:ascii="Times New Roman" w:hAnsi="Times New Roman"/>
          <w:color w:val="000000"/>
          <w:sz w:val="22"/>
          <w:szCs w:val="22"/>
        </w:rPr>
        <w:t xml:space="preserve">329.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производство работ по монтажу, установке и ремонту многоканальных (свыше пяти элементов) телевизионных антенн коллективного приема телевидения метрового и дециметрового диапазонов волн с высотой антенных опор свыше 5 до 9 м, спутниковых антенн, распределительных сетей коллективного приема телевидения; установка конверторов различного диапазона волн; ремонт антенных, домовых, магистральных усилителей; участие в проведении планово-предупредительного ремонта (технического обслуживания) магистрального оборудования, систем коллективного приема телевидения; участие в сдаче и приеме работ по установке и монтажу коллективных и спутниковых антенн и распределительных сетей с измерением основных параметров коллективного приема телевидения и определении качества телевизионного сигнал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коллективных телевизионных антенн метрового и дециметрового диапазонов волн и спутниковых систем; принцип действия оборудования распределительных сетей; методы обнаружения и способы устранения неисправностей в антеннах и распределительных телевизионных сетях, в антенных, магистральных и домовых усилителях; правила настройки, эксплуатации и применения основных контрольно-измерительных прибор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color w:val="000000"/>
          <w:sz w:val="22"/>
          <w:szCs w:val="22"/>
        </w:rPr>
        <w:t xml:space="preserve">330. </w:t>
      </w:r>
      <w:r>
        <w:rPr>
          <w:rFonts w:cs="Times New Roman" w:ascii="Times New Roman" w:hAnsi="Times New Roman"/>
          <w:sz w:val="22"/>
          <w:szCs w:val="22"/>
        </w:rPr>
        <w:t>Радиомонтер по обслуживанию сетей телевидения и радиовещания</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09"/>
        <w:jc w:val="both"/>
        <w:rPr/>
      </w:pPr>
      <w:r>
        <w:rPr>
          <w:rFonts w:cs="Times New Roman" w:ascii="Times New Roman" w:hAnsi="Times New Roman"/>
          <w:sz w:val="22"/>
          <w:szCs w:val="22"/>
        </w:rPr>
        <w:t>Характеристика работ: производство работ по монтажу, установке и ремонту многоэлементных, многоканальных антенн коллективного приема телевидения в метровом и дециметровом диапазонах волн и радиовещания, сложных антенн для тяжелых условий приема (сильные отраженные сигналы, интенсивные помехи и т.п.) с высотой опор свыше 9 м, устройству кабельных воздушных и подземных переходов; настройка головных станций (магистральных усилителей), оценка качества их работы; участие в проведении профилактических осмотров оборудования, планово-предупредительном ремонте (техническом обслуживании) головных станций, конверторов всех типов, магистрального оборудования систем коллективного приема телевидения; ремонт антенных усилителей, конверторов; сдача и прием вновь установленных антенных систем коллективного приема радиовещания и телевидения; производство работ по монтажу, установке и ремонту сложных систем коллективного приема телевидения и радиовещания (до 5000 абонентов); измерение телевизионных параметров распределительной сети и расчет всех систем коллективного приема телевидения и радиовещания по типовым схем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всех типов коллективных телевизионных антенн метрового и дециметрового диапазонов волн, совмещенных и спутниковых антенн всех типов, оборудования распределительных сетей; устройство, функциональную и электрическую системы принимаемых головных станций, магистральных и домовых усилителей; назначение и порядок применения измерительных приборов, методы измерения параметров распределительной сети систем коллективного приема телевидения и радиовещания; принципы расчета и построения антенных систем коллективного приема телевидения и радиовещания; типы головных станций, их функциональные схемы; методы выявления и способы устранения неисправностей различного магистрального оборудования; методы измерений в системах коллективного приема телевидения и радиовещания; устройство и правила пользования контрольно-измерительной аппаратуро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sz w:val="22"/>
          <w:szCs w:val="22"/>
        </w:rPr>
        <w:t>331. Радиомонтер по обслуживанию сетей телевидения и радиовещания</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09"/>
        <w:jc w:val="both"/>
        <w:rPr/>
      </w:pPr>
      <w:r>
        <w:rPr>
          <w:rFonts w:cs="Times New Roman" w:ascii="Times New Roman" w:hAnsi="Times New Roman"/>
          <w:sz w:val="22"/>
          <w:szCs w:val="22"/>
        </w:rPr>
        <w:t>Характеристика работ: производство работ по монтажу, установке и ремонту многоэлементных, многоканальных антенн коллективного приема телевидения в метровом и дециметровом диапазонах волн и радиовещания, сложных антенн, устройству кабельных воздушных и подземных переходов; настройка головных станций (магистральных усилителей), спутниковых конверторов, модуляторов, тюнеров; оценка качества их работы; техническое обслуживание волоконно-оптических линий связи (ВОЛС), оборудования по передаче ТВ сигнала по ВОЛС; выполнение измерительных работ прямого и обратного каналов по ВОЛС; ремонт антенных усилителей, конверторов; производство работ по монтажу, установке и ремонту сложных систем коллективного приема телевидения и радиовещания (свыше 5000 абонентов); измерение параметров распределительной сети и расчет всех систем коллективного приема телевидения и радиовещания по типовым схем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всех типов коллективных телевизионных антенн, совмещенных и спутниковых антенн всех типов, головных станций, контрольно-измерительных приборов, необходимых для проведения измерений на КСКПТ, оборудования распределительных сетей; типы головных станций, их функциональные схемы; методы выявления и способы устранения неисправностей различного магистрального оборудования; устройство и правила пользования контрольно-измерительной аппаратуро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709"/>
        <w:outlineLvl w:val="2"/>
        <w:rPr/>
      </w:pPr>
      <w:r>
        <w:rPr>
          <w:rFonts w:cs="Times New Roman" w:ascii="Times New Roman" w:hAnsi="Times New Roman"/>
          <w:sz w:val="22"/>
          <w:szCs w:val="22"/>
        </w:rPr>
        <w:t>332. Радиомонтер по обслуживанию сетей телевидения и радиовещания</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09"/>
        <w:jc w:val="both"/>
        <w:rPr/>
      </w:pPr>
      <w:r>
        <w:rPr>
          <w:rFonts w:cs="Times New Roman" w:ascii="Times New Roman" w:hAnsi="Times New Roman"/>
          <w:sz w:val="22"/>
          <w:szCs w:val="22"/>
        </w:rPr>
        <w:t>Характеристика работ: производство работ по монтажу и ремонту оптических передатчиков, приемников систем коллективного приема телевидения, многоканальных антенн в метровом и дециметровом диапазонах волн и радиовещания, сложных антенн для тяжелых условий приема, устройству кабельных, воздушных и подземных переходов; выполнение работ по настройке оборудования для организации интерактивных услуг в сетях систем коллективного приема телевидения; монтаж, установка, настройка кабельных маршрутизаторов, абонентских модемов; настройка головных станций (магистральных усилителей), оценка качества их работы; измерение телевизионных сигналов и расчет всех систем коллективного приема телевидения и радиовещания по типовым схем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технические характеристики всех типов коллективных телевизионных антенн, совмещенных и спутниковых антенн всех типов, оборудования распределительных сетей; принципы цифровой обработки ТВ сигналов, методы измерений ТВ сигналов в цифровом виде; форматы передачи ТВ сигнала с использованием оборудования, применяемого в сетях систем коллективного приема телевидения; принципы передачи информации по волоконно-оптическим линиям связи; типы головных станций, их функциональные схемы; методы выявления и способы устранения неисправностей различного магистрального оборуд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3. Распределитель рабо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обслуживание участка, цеха, выпускающего сложную номенклатуру изделий с разнообразной производственной кооперацией; обеспечение рабочих мест деталями, полуфабрикатами, инструментом, рабочими нарядами и другой технической документацией в соответствии с установленными заданиями; прием заготовок и полуфабрикатов на участок и сдача готовой продукции на склад; участие в подготовке производственных заданий по участкам; ведение учета выполненной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оизводственные задания обслуживаемых участков и график загрузки рабочих мест; технологическую последовательность обработки деталей; номенклатуру узлов и деталей, обрабатываемых на участке; правила хранения деталей и порядок оформления установленной документации; основы планирования загрузки рабочих мест и учета выполненных работ; порядок оформления первичных док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4. Распределитель работ</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прием, выдача и хранение ответственных дорогостоящих деталей, механизмов, узлов на участках с большой номенклатурой изделий; обеспечение рабочих мест материалами, заготовками, полуфабрикатами, а также приспособлениями, инструментом и технической документацией; ведение учета и отчетности; снятие остатков незавершенного производства; составление сличительных ведомостей движения деталей и механизмов; составление и оформление актов при обнаружении недостачи деталей, механизмов и узлов; учет прохождения изделий и узлов согласно графи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деталей, механизмов и их индексы; назначение применяемого инструмента и приспособлений; сорта материалов и их маркировку; технологическую последовательность сборки; систему применяемого учета; порядок учета выполненных работ; правила приемки и оформления первичных документов, рабочих нарядов и т.д.; правила приемки и хранения деталей, механизмов, узлов, поступающих от сборщиков и выдаваемых на рабочие мест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35. </w:t>
      </w:r>
      <w:r>
        <w:rPr>
          <w:rFonts w:cs="Times New Roman" w:ascii="Times New Roman" w:hAnsi="Times New Roman"/>
          <w:sz w:val="22"/>
          <w:szCs w:val="22"/>
        </w:rPr>
        <w:t>Распространитель билетов</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распространение и продажа лотерейных билетов, а также билетов (абонементов) на театрально-зрелищные и культурно-массовые мероприятия (представления, фестивали и т.д.), на выставки, экскурсии, в музеи, клубы вне стационарных билетных касс и киосков; информирование потребителей об условиях проведения лотереи, о правилах, порядке и местах получения выигрышей в денежной и вещевой форме, о репертуаре театрально-зрелищных организаций и программе культурно-массовых мероприятий; рекламирование распространяемых билетов (абонементов); выплата выигрышей в денежной форме в соответствии с условиями проведения лотереи; получение, хранение и сдача билетов (абонементов) в установленном порядке; ежедневная сдача выручки (денежных средств); составление необходимой отчет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орядок распространения и продажи билетов (абонементов); условия выплаты выигрышей по лотерейным билетам и правила проведения лотереи; репертуар театрально-зрелищных организаций и программы культурно-массовых мероприятий; правила получения, хранения и сдачи денежных средств и билетов (абонементов), документов и других материальных ценностей; правила ведения кассовых и банковских операций; принципы и методы общения с потребителями, основы этики и рекламной деятельности.</w:t>
      </w:r>
    </w:p>
    <w:p>
      <w:pPr>
        <w:pStyle w:val="Normal"/>
        <w:ind w:firstLine="709"/>
        <w:jc w:val="both"/>
        <w:rPr/>
      </w:pPr>
      <w:r>
        <w:rPr>
          <w:rFonts w:cs="Times New Roman" w:ascii="Times New Roman" w:hAnsi="Times New Roman"/>
          <w:sz w:val="22"/>
          <w:szCs w:val="22"/>
        </w:rPr>
        <w:t>Примечание: старший распространитель билетов руководит и контролирует работу распространителей билетов, обеспечивает строгое исполнение инструкций (положений) о продаже билетов (абонементов), обеспечивает билетами (абонементами) для распространения, проводит оперативный контроль за ходом реализации билетов (абонементов) и принимает меры для их продажи, обеспечивает полноту сдачи и контролирует сдачу денежной выручки, составляет график работы распространителей билетов, проводит проверки фактического наличия билетов (абонементов) и денежных средств у распространителей билетов, обеспечивает составление всех форм необходимой отчетност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6. Регенераторщик отработанного масл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обслуживание маслоочистительных машин; центрифугирование и фильтрование масла на фильтропрессе; перекачка масла из одной емкости в другую маслонасосом и при помощи вакуумной установки; смена фильтровальной бумаги на фильтропрессе; сушка отбеливающей земли и закладка сорбентов для очистки и регенерации масла; очистка масел отстоем; чистка и промывка тары под масло; чистка бака и адсорберов после регенерации; регенерация отработанного масла, разборка, чистка и сборка маслоочистительных машин под руководством регенераторщика более высокой квалификации; продергивание шпагата в польстерные щет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центрифуги фильтропресса; маслонасоса; схему маслопроводов; расположение и назначение аппаратов и оборудования маслохозяйства; правила управления оборудованием; виды смазочных масел; назначение очистки, сушки и регенерации масла; назначение и условия применения наиболее распространенных простых приспособлений и контрольно-измерительных инстр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7. Регенераторщик отработанного масл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регенерация отработанного масла отбеливающей землей, аммиаком, силикогелем и активированной окисью алюминия; регенерация подбивочного буксового материала; очистка и сушка остатков продукта маслоочистительными машинами и паром под вакуумом; наблюдение за производственным процессом очистки и регенерации масла; отбор пробы масла для анализа; определение состояния масла по цвету и запаху; разборка, чистка, сборка и текущий ремонт маслоочистительных машин, центрифуг, фильтропрессов, аппаратов и другого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маслоочистительного оборудования; основные методы очистки и регенерации масел и подбивочного буксового материала; свойства применяемых сорбентов и активаторов; свойства масел; назначение и условия применения универсальных и специальных приспособлений и средней сложности контрольно-измерительного инструмент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38. Регенераторщик отработанного масла</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регенерация и тонкая очистка отработанных масел; регенерация польстерных щеток и смазочных материалов для букс подвижного состава; регенерация ацетона методом выпаривания; выбор схемы оборудования, необходимых материалов и установление режима очистки и регенерации масел в зависимости от степени загрязнения и старения масла; установление режима сушки силикогеля, отбеливающей земли, активной окиси алюминия перед загрузкой их в аппаратуру; определение качества масла без анализа масла; проведение сокращенного физико-химического анализа масла; определение степени восстановления масла; улучшение эксплуатационных свойств масел путем введения присадок и смешения; очистка масел в аппаратах, находящихся пол электрическим напряжением; центрифугирование масел вакуум-центрифугой; промывка масла водой; паровой нагрев масла и сушка его под вакуумом с распылением; испытание трансформаторного масла на пробой; пуск и наладка маслоочистительных машин, аппаратов и участие в их ремонт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маслоочистительного оборудования и аппаратов регенерационной установки; основные физико-химические свойства масел и область их применения; процессы и различные методы регенерации и очистки масел; способы стабилизации и смешения масел; устройство специальных и универсальных приспособлений и средней сложности контрольно-измерительных приборов; схему маслопроводов и взаимодействия важнейших частей оборудования; основные признаки старения масел; способы регенерации и назначение польстерных щеток и смазочных материалов для букс подвижного состава.</w:t>
      </w:r>
    </w:p>
    <w:p>
      <w:pPr>
        <w:pStyle w:val="Normal"/>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39. Ремонтировщик респираторов и противогазов</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разборка и сборка респираторов и противогазов; очистка и продувка фильтров от пыли; промывка, просушка, проверка исправности, ремонт и замена негодных частей респираторов и противогазов; выдача, прием и хранение респираторов и противога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респираторов и противогазов; способы проверки и выполнения ремонта и испытания респираторов и противогазов; правила хранения респираторов и противогаз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40. Сливщик-разли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прием кислоты, щелочи, молока, патоки, растворителей, водных растворов в разные емкости; слив жидкости в резервуары, баки, цистерны, контейнеры, бочки и другую тару со взвешиванием, замером, наклеиванием этикеток, фильтрацией; разлив продукции вручную в разливочную тару; укупорка (лючевание), откатка, относка наполненной тары, обвязывание и засаливание тары; промывание и очистка разливочной машины и приспособлений; текущий ремонт и смазывание насосов, емкостей и коммуникаций сливного узл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физико-химические свойства сливаемых и наливаемых продуктов; правила приема, передачи и слива жидких продуктов; требования государственных стандартов к качеству тары и ее укупорке; нормы разлива продукции в тару.</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41. Сливщик-разли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рием бензина, керосина, нефти и других нефтепродуктов, масляных антисептиков различной вязкости, плавленого каустика, жидкого аммиака, ДДТ, хлораля, парахлорбензолсульфокислоты, акриловой эмульсии, жирных спиртов, гексахлорана, пергидроля, хлорофоса, эмульсии ядохимикатов, паронитрохлорбензола, динитрохлорбензола в разные хранилища; разлив продукции на автоматических и полуавтоматических машинах в разливочную тару; расстановка вагонов цистерн под сливоналивные стояки железнодорожной эстакады; доводка и опускание шлангов сливоналивных стояков в люки; открытие и закрытие задвижек на стояках; зачистка вагонов, цистерн от остатков продуктов; подогрев цистерн и коммуникаций; учет поступления сливаемых и наливаемых проду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физико-химические свойства сливаемых и наливаемых продуктов; правила обращения с вредными и ядовитыми продуктами; свойства, правила приема, передачи и слива жидких продуктов; требования государственных стандартов к качеству тары и ее укупорке; нормы разлива продукции в тару.</w:t>
      </w:r>
    </w:p>
    <w:p>
      <w:pPr>
        <w:pStyle w:val="Normal"/>
        <w:ind w:firstLine="720"/>
        <w:jc w:val="both"/>
        <w:rPr/>
      </w:pPr>
      <w:r>
        <w:rPr>
          <w:rFonts w:cs="Times New Roman" w:ascii="Times New Roman" w:hAnsi="Times New Roman"/>
          <w:color w:val="000000"/>
          <w:sz w:val="22"/>
          <w:szCs w:val="22"/>
        </w:rPr>
        <w:t>При сливе желтого и красного фосфора, сжиженного газа</w:t>
        <w:tab/>
        <w:tab/>
        <w:tab/>
        <w:tab/>
        <w:t xml:space="preserve">        - 4-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342. Смаз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sz w:val="22"/>
          <w:szCs w:val="22"/>
        </w:rPr>
        <w:t>Характеристика работ: смазывание трущихся частей машин, механизмов, двигателей, приводов агрегатов, автомашин, тракторов и другого оборудования и машин в установленные сроки; замена и заливка смазочных материалов в редукторы и коробки передач, в лубрикаторы и другие автоматические действующие приборы для смазывания под давлением; заливка масла в масленки; сбор отработанных масел для очистки; очистка трансмиссионных валов от пыли и гряз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расположение обслуживаемого оборудования на участке; трущиеся части, подлежащие смазыванию; виды, сорта и назначение смазочных материалов; схему маслопроводов обслуживаемого оборудования и машин; правила, сроки и периодичность смазывания и чистки машин и оборудования; способы установки лестниц, стремянок и других приспособлений для подъема к движущимся частям оборудования; назначение наиболее распространенного простого инструмента и приспособлений, применяемых при смазывании, чистке и промывк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43. Смазч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смазывание трущихся частей механизмов оборудования, аппаратов и приборов с прочисткой и промывкой их в установленные сроки; наблюдение на обслуживаемом участке (цехе) за исправным состоянием маслопроводящих систем; осмотр, заправка и смазывание вагонных букс и других трущихся деталей подвижного состава; замена неисправных масленок и устранение дефектов в маслопроводах; подбор смазочных материалов в зависимости от их свойств и назначения; получение, хранение и учет смазочных и обтирочных материалов; уборка отходов смазочных материалов и деталей механизмов и станин; удаление масла из накопительных приям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схемы маслопроводов, смазывающих устройств и периодичность смазывания различного оборудования; состав и свойства смазочных материалов; виды смазочных систем (кольцевая, набивная, под давлением); устройство масляных насосов, фильтров и правила их регулирования; правила хранения, учета смазочных материалов; способы уборки и утилизации проливов маслопродуктов на различных участках, в т.ч. в природоохранной зоне; основные сведения о регенерации отработанных масел.</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44. Смазч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смазывание трущихся частей механизмов ценного, ответственного, уникального оборудования, аппаратов и механизмов при помощи различных сложных приспособлений и приборов; смазывание труднодоступных мест оборудования во время его работы; определение пригодности масел по результатам лабораторного анализа в соответствии с эксплуатационными требованиями; подбор смазочных материалов в зависимости от их свойств и назначения; заправка густыми и жидкими смазочными материалами резервуаров, автоматических и ручных станц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виды монтажных схем смазывания; устройство аппаратуры полуавтоматического и автоматического смазывания; технические требования к качеству масел для соответствующих типов оборудования; правила отбора проб эксплуатационных масел; методы определения качества масел на основе химических анализов, представленных лабораторией; способы уборки и утилизации проливов маслопродукт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45. </w:t>
      </w:r>
      <w:r>
        <w:rPr>
          <w:rFonts w:cs="Times New Roman" w:ascii="Times New Roman" w:hAnsi="Times New Roman"/>
          <w:sz w:val="22"/>
          <w:szCs w:val="22"/>
        </w:rPr>
        <w:t>Смазчи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09"/>
        <w:jc w:val="both"/>
        <w:rPr/>
      </w:pPr>
      <w:r>
        <w:rPr>
          <w:rFonts w:cs="Times New Roman" w:ascii="Times New Roman" w:hAnsi="Times New Roman"/>
          <w:sz w:val="22"/>
          <w:szCs w:val="22"/>
        </w:rPr>
        <w:t>Характеристика работ: смазывание тяжело нагруженных трущихся частей механизмов уникального, ответственного, валкового оборудования, гидравлических агрегатов и установок при помощи сложных приспособлений и специальных устройств; смазывание труднодоступных мест оборудования, работающего в условиях повышенной нагрузки, высокой температуры и в среде, содержащей взвешенные частицы абразива, пыли, сажи и др.; подбор смазочных материалов по своим физико-химическим характеристикам в зависимости от условий работы механизмов: нагрузки на трущиеся части, скорости вращающихся и трущихся частей, температуры окружающей среды; определение количества, вязкости масел и густых смазок для смазки зубчатых зацеплений и подшипников; обслуживание централизованных циркуляционных систем, питателей централизованной жидкой смазки, автоматических систем густой смазки, гидростанций привода исполнительных механизм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принципиальные схемы трубопроводов автоматической смазки; устройство, принцип работы механизмов и приборов систем смазки; виды и область применения различных масел и смазок; основные и дублирующие марки масел и смазок; типы и назначение присадок, применяемых для улучшения свойств смазочных материал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346. Стрело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09"/>
        <w:jc w:val="both"/>
        <w:rPr/>
      </w:pPr>
      <w:r>
        <w:rPr>
          <w:rFonts w:cs="Times New Roman" w:ascii="Times New Roman" w:hAnsi="Times New Roman"/>
          <w:sz w:val="22"/>
          <w:szCs w:val="22"/>
        </w:rPr>
        <w:t>Характеристика работ: несение службы по охране объектов (имущества) от противоправных посягательств и несанкционированного доступа на них со служебным или боевым оружием; прием под охрану объектов, складских и других помещений с материальными ценностями, входящих в зону поста; контроль за состоянием и работой установленных на охраняемом объекте технических средств и систем охранно-пожарной сигнализации; при их срабатывании передача сообщений в караульную службу или органам внутренних дел; принятие мер по предупреждению, выявлению и пресечению правонарушений на охраняемых объектах; задержание лиц, пытающихся незаконно вывезти (вынести) материальные ценности с охраняемого объекта, подозреваемых в совершении правонарушений и сопровождение их в караульное помещение или отделение милиции; содержание в исправном состоянии вверенного им оружия, боеприпасов и специальных сред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требования нормативных правовых актов, регламентирующих организацию охраны объектов; систему охраны объекта и режим работы структурных подразделений; порядок применения вверенного оружия и специальных средств и правила ухода за ними; местоположение соседних постов, первичных средств пожаротушения и связи; технические характеристики и правила эксплуатации применяемых систем охраны; правила задержания правонарушителей и оформления материалов на них.</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347. Стрелок</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несение службы по охране крупных промышленных организаций, особо важных или приравненных к ним объектов, объектов хранения значительного количества материальных ценностей (крупных баз, складов и др.); сопровождение и охрана грузов в парках железнодорожных станций и в пути следования поездов; прием и проведение коммерческого осмотра грузов на открытом подвижном составе, груженых крытых вагонов в соответствии с правилами перевозок грузов; выявление коммерческих неисправностей, угрожающих безопасности движения поездов и сохранности перевозимых грузов; проведение проверок вагонов и объектов путем наружного осмотра и с использованием технических средств; обеспечение сохранности грузов в парках и в пути следования поездов; уведомление и представление достоверной информации начальнику караула о прибытии (убытии) вагонов, в том числе с опасными грузами; осуществление контроля и принятие мер по своевременной доставке охраняемого груза до станции назначения; задержание лиц, совершивших или пытающихся совершить хищение охраняемых материальных ценностей; оформление необходимых документов по принимаемым под охрану грузам и объект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руководство по организации службы стрелковых и стрелково-пожарных подразделений военизированной охраны в части охраны грузов и объектов; правила погрузки, крепления и перевозки грузов; порядок коммерческого осмотра поездов и вагонов; правила технической эксплуатации применяемых средств охраны и связи; инструкцию по сигнализации; правила оформления необходимых документов по принимаемым под охрану грузам и объектам и актов коммерческих неисправностей.</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48.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простых изделий, деталей, лесных (длиной до 3 м) и других аналогичных грузов массой до 5 т для их подъема, перемещения и укладки; отцепка стропов на месте установки или укладки; подача сигналов машинисту крана (крановщику) и наблюдение за грузом при подъеме, перемещении и укладке; выбор необходимых стропов в соответствии с массой и размером перемещаемого груза; определение пригодности строп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зуальное определение массы перемещаемого груза; места застроповки типовых изделий; правила строповки, подъема и перемещения малогабаритных грузов; условную сигнализацию для машинистов кранов (крановщиков); назначение и правила применения стропов-тросов, цепей, канатов и др.; предельные нормы нагрузки крана и стропов; требуемую длину и диаметр стропов для перемещения грузов; допускаемые нагрузки стропов и канат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49.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простых изделий, деталей, лесных (длиной до 3 м) и других аналогичных грузов массой свыше 5 до 25 т для их подъема, перемещения и укладки; строповка и увязка грузов средней сложности, лесных грузов (длиной свыше 3 до 6 м), изделий, деталей и узлов с установкой их на станок, подмостей и других монтажных приспособлений и механизмов, а также других аналогичных грузов массой до 5 т для их подъема, перемещения и укладки; выбор способов для быстрой и безопасной строповки и перемещения грузов в различных условиях; сращивание и связывание стропов разными узлам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зуальное определение массы и центра тяжести перемещаемых грузов; правила строповки, подъема и перемещения простых тяжелых грузов и грузов средней сложности; наиболее удобные места строповки грузов; сроки эксплуатации стропов, их грузоподъемность, методы и сроки испытания; способы сращивания и связывания стропов; принцип работы грузозахватных приспособлен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0.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простых изделий, деталей, лесных (длиной до 3 м) и других аналогичных грузов массой свыше 25 т для их подъема, перемещения и укладки; строповка и увязка грузов средней сложности, лесных грузов (длиной свыше 3 до 6 м), изделий, деталей и узлов с установкой их на станок, подмостей и других монтажных приспособлений и механизмов, а также аналогичных грузов массой свыше 5 по 25 т для иx подъема, перемещения и укладки; строповка и увязка лесных грузов (длиною свыше 6 м), изделий, деталей и узлов, требующих повышенной осторожности, технологического оборудования и связанных с ним конструкций, изделий, узлов, машин и механизмов непосредственно при стапельной и секционной сборке и разборке, а также при сборке и разборке машин, аппаратов, конструкций сборных элементов зданий и сооружений и аналогичных сложных грузов массой до 5 т для их подъема, монтажа, перемещения и укладки; заплетка концов стропов; выбор стропов в соответствии с массой и родом груз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строповки тяжелых грузов; устройство грузозахватных приспособлений, применяемых при подъеме и перемещении грузов для предохранения его от прогиба и порчи; правила и способы сращивания стропов; сроки эксплуатации стропов и их грузоподъемность.</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1.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грузов средней сложности, лесных (длиной свыше 3 до 6 м), изделий, деталей и узлов с установкой их на станок, подмостей и других монтажных приспособлений и механизмов, а также аналогичных грузов массой свыше 25 т для их подъема, перемещения и укладки; строповка и увязка лесных грузов (длиной свыше 6 м), особо ответственных изделий, узлов машин и механизмов непосредственно при стапельной и секционной сборке и разборке, а также при сборке и разборке машин, аппаратов, конструкций сборных элементов зданий и сооружений и аналогичных сложных грузов массой свыше 5 до 50 т для их подъема, перемещения и уклад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и приспособлений, применяемых при подъеме и перемещении грузов, для предохранения их от прогиба и порчи; методы и сроки испытания стропов.</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52. Стропа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Характеристика работ: строповка и увязка сложных лесных грузов (длиной свыше 6 м), особо ответственных изделий, узлов, машин и механизмов непосредственно при стапельной и секционной сборке и разборке, а также при сборке и разборке машин, аппаратов, конструкций сборных элементов зданий и сооружений и аналогичных сложных грузов массой свыше 50 т для их подъема, монтажа, перемещения и уклад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способы строповки особо ответственных грузов; конструкции приспособлений, применяемых при подъеме и перемещении ответственных грузов для предохранения их от порчи и прогиб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53.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увязке, креплению и установке на тележки или платформы различных грузов, оборудования, изделий и т.п. массой до 5 т с применением лебедок, талей, домкратов, козел и скатов; перемещение грузов с заводкой тросов при застроповке; сооружение настилов, стоек, временных мостков и приспособлений; промывка, очистка, смазывание, просушка, подбор и укладка такелажа по видам и размерам; раскладка и наматывание тросов и канатов и разбивка сплетений с оплеткой концов; навешивание бирок и подготовка такелажа к отгрузке; изготовление простого такелаж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пользования простыми такелажными средствами при перемещении грузов, оборудования и изделий; правила строповки грузов малой массы; способы сооружения временных настилов, мостков, стоек скатов; правила разборки, смазывания, сушки и хранения такелажа; виды простых такелажных устройств и приемы их изготовления; основы слесарного и плотничного де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4.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сборке, разборке и установке на фундамент, платформу или тележку машин, механизмов, станков и других грузов массой свыше 5 до 25 т; переноска, подъем и спуск вручную на различные этажи помещений грузов, требующих особой осторожности: пианино, роялей, лабораторного оборудования и др.; установка, монтаж и демонтаж блоков, талей, якорей, мачт и полиспастов грузоподъемностью до 10 т; закрепление и снятие расчалок и оттяжек; устройство временных клетей из шпал; снятие и установка лесосплавного такелажа - цепей, троса, якорей и ремонт его непосредственно на плотах; установка на платформу легковых автомобилей; сращивание металлических тросов диаметром до 25 мм и канатов диаметром до 40 мм; изготовление всех видов стропов; выполнение необходимых слесарных и плотничных работ.</w:t>
      </w:r>
    </w:p>
    <w:p>
      <w:pPr>
        <w:pStyle w:val="Normal"/>
        <w:ind w:firstLine="720"/>
        <w:jc w:val="both"/>
        <w:rPr/>
      </w:pPr>
      <w:r>
        <w:rPr>
          <w:rFonts w:cs="Times New Roman" w:ascii="Times New Roman" w:hAnsi="Times New Roman"/>
          <w:color w:val="000000"/>
          <w:sz w:val="22"/>
          <w:szCs w:val="22"/>
        </w:rPr>
        <w:t>Должен знать: устройство и правила пользования грузоподъемными механизмами и такелажными средствами для перемещения и установки различных грузов, машин, станков; допустимые нормы нагрузки на тросы, канаты, цепи и такелажные приспособления; виды такелажных узлов, стропов и захватов; правила сооружения временных клетей из шпал; способы и правила снятия, ремонта и установки такелажа</w:t>
      </w:r>
      <w:r>
        <w:rPr>
          <w:rFonts w:cs="Times New Roman" w:ascii="Times New Roman" w:hAnsi="Times New Roman"/>
          <w:sz w:val="22"/>
          <w:szCs w:val="22"/>
        </w:rPr>
        <w:t>; основные требования органов надзора, предъявляемые к производству такелажных рабо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5.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сборке, разборке и установке на проектную отметку или фундамент машин, механизмов, станков массой свыше 25 до 50 т; установка, монтаж и демонтаж блоков, талей, якорей, мачт и полиспастов грузоподъемностью свыше 10 т; изготовление стропов, заделка сгонов и коушей; проверка и испытание тросов, канатов, цепей и других такелажных приспособлений; устройство эстакад и клетей из шпал; сращивание металлических тросов диаметром свыше 25 мм и канатов диаметром свыше 40 м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пользования грузоподъемными механизмами и такелажными средствами, способы их оснастки и испытания; сроки износа и правила испытания тросов и канатов; правила подъема и перемещения оборудования, машин, механизмов, станков и изделий.</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6. Такелажн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такелажных работ по горизонтальному и вертикальному перемещению, сборке, разборке и установке на проектную отметку или фундамент машин, механизмов, станков массой свыше 50 т, требующих от такелажника особой точности, ответственности и аккуратности в работе, с использованием кранов, лебедок, талей и других специальных приспособлений; определение массы и центра тяжести перемещаемых и монтируемых агрегатов и конструкций; подбор и испытание тросов, канатов, цепей и специальных приспособлений в соответствии с массой и конфигурацией груз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различных грузоподъемных механизмов и такелажных средств; правила и способы строповки особо ответственных тяжелых грузов, агрегатов и конструкций при их перемещении, сборке, разборке и установке на проектную отметку или фундамент; правила выполнения особо сложных такелажных работ при различных условиях местности и положениях груза; способы определения массы и центра тяжести поднимаемых и перемещаемых изделий, конструкций и сооружений; правила подбора и испытания тросов, канатов, цепей и специальных приспособлений в зависимости от массы, габаритов и конфигурации груз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7. Тракторис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Характеристика работ: управление тракторами различных систем, работающими на жидком топливе, при транспортировке различных грузов, машин, механизмов, металлоконструкций разной массы и габаритов с применением прицепного и навесного оборудования и приспособлений; осмотр и заправка трактора горючими и смазочными материалами; смазка трущихся частей и деталей; наблюдение за погрузкой, креплением и разгрузкой транспортируемых грузов; выполнение текущего ремонта и участие в других видах ремонта трактора, прицепного и навесного оборудования; составление дефектной ведом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технические характеристики обслуживаемого трактора, прицепного и навесного оборудования, двигателей, приспособлений; систему управления; марки и нормы расхода горючих и смазочных материалов; правила погрузки, укладки, строповки и разгрузки грузов; системы смазки, питания и охлаждения двигателей внутреннего сгорания; правила дорожного движения; способы монтажа и демонтажа навесного оборудования; правила производства работ с прицепным и навесным оборудованием; правила составления дефектной ведомости; порядок оформления документов на выполненные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до 44,2 кВт (до 60 л.с.)</w:t>
        <w:tab/>
        <w:tab/>
        <w:t xml:space="preserve">        - 3-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44,2 до 73,5 кВт (свыше 60 до 100 л.с.)</w:t>
        <w:tab/>
        <w:tab/>
        <w:tab/>
        <w:tab/>
        <w:tab/>
        <w:tab/>
        <w:tab/>
        <w:tab/>
        <w:tab/>
        <w:tab/>
        <w:tab/>
        <w:tab/>
        <w:t xml:space="preserve">        - 4-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73,5 до 147 кВт (свыше 100 до 200 л.с.)</w:t>
        <w:tab/>
        <w:tab/>
        <w:tab/>
        <w:tab/>
        <w:tab/>
        <w:tab/>
        <w:tab/>
        <w:tab/>
        <w:tab/>
        <w:tab/>
        <w:tab/>
        <w:tab/>
        <w:t xml:space="preserve">        - 5-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147 до 279 кВт (свыше 200 до 380 л.с.)</w:t>
        <w:tab/>
        <w:tab/>
        <w:tab/>
        <w:tab/>
        <w:tab/>
        <w:tab/>
        <w:tab/>
        <w:tab/>
        <w:tab/>
        <w:tab/>
        <w:tab/>
        <w:tab/>
        <w:t xml:space="preserve">        - 6-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свыше 279 до 367 кВт исключительно (свыше 380 до 500 л.с. исключительно)</w:t>
        <w:tab/>
        <w:tab/>
        <w:tab/>
        <w:tab/>
        <w:tab/>
        <w:tab/>
        <w:tab/>
        <w:tab/>
        <w:t xml:space="preserve">        - 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 управлении трактором с мощностью двигателя 367 кВт и более (500 л.с. и более)   - 8-й разряд.</w:t>
      </w:r>
    </w:p>
    <w:p>
      <w:pPr>
        <w:pStyle w:val="Normal"/>
        <w:ind w:firstLine="720"/>
        <w:jc w:val="both"/>
        <w:rPr/>
      </w:pPr>
      <w:r>
        <w:rPr>
          <w:rFonts w:cs="Times New Roman" w:ascii="Times New Roman" w:hAnsi="Times New Roman"/>
          <w:sz w:val="22"/>
          <w:szCs w:val="22"/>
        </w:rPr>
        <w:t>Примечание: трактористы, занятые строительно-монтажными работами (такелажными, подъемом и установкой опор и оборудования, работой со строительно-дорожными машинами и механизмами и др.), в технологическом процессе строительства судов при транспортировке крупных блоков; на бурении скважин, добыче нефти и газа, на геологоразведочных и топографо-геодезических работах; на работах по перевозке и обмену почты с почтовыми вагонами и багажа с багажными вагонами; при работе с навесным оборудованием (подметально-уборочным, бурильным и др.); на транспортировке по городу крупногабаритных, тяжелых грузов на трайлерах грузоподъемностью свыше 100 т, тарифицируются на один разряд выше при той же мощности трактор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58. Транспортерщик</w:t>
      </w:r>
    </w:p>
    <w:p>
      <w:pPr>
        <w:pStyle w:val="Normal"/>
        <w:numPr>
          <w:ilvl w:val="0"/>
          <w:numId w:val="0"/>
        </w:numPr>
        <w:ind w:firstLine="720"/>
        <w:jc w:val="right"/>
        <w:outlineLvl w:val="3"/>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обслуживание разного рода транспортных механизмов, ленточных, червячных и других конвейнеров, кроме винтовых и ковшовых элеваторных типа нории; проверка исправности конвейерных механизмов; пуск и остановка их; обеспечение своевременной подачи в производство различного сырья, полуфабрикатов, готовой продукции и материалов в необходимых количествах, не допуская нарушения технологического процесса; управление бревнотаской при транспортировке лесоматериалов; наблюдение за исправным состоянием механизмов, регулирование скорости, натяжения цепей; перешивка ремней и лент; устранение заторов и перегрузки механизмов; чистка и смазка приводных механизмов и рол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обслуживания транспортных механизмов; виды смазочных материалов и их свойства; правила регулирования подачи материалов; виды и характеристики транспортируемых материалов; элементарные сведения по электротехнике.</w:t>
      </w:r>
    </w:p>
    <w:p>
      <w:pPr>
        <w:pStyle w:val="Normal"/>
        <w:ind w:firstLine="720"/>
        <w:jc w:val="both"/>
        <w:rPr/>
      </w:pPr>
      <w:r>
        <w:rPr>
          <w:rFonts w:cs="Times New Roman" w:ascii="Times New Roman" w:hAnsi="Times New Roman"/>
          <w:sz w:val="22"/>
          <w:szCs w:val="22"/>
        </w:rPr>
        <w:t>При обслуживании винтовых конвейеров и элеваторных ковшовых типа нории; конвейеров по подаче горячего клинкера и извести суммарной производительностью до 60 т/ч; окрасочных конвейеров по навеске и транспортировке крупногабаритных деталей и узлов; конвейеров (элеваторов) по подаче сырья и полуфабрикатов в костеперерабатывающем производстве</w:t>
        <w:tab/>
        <w:tab/>
        <w:tab/>
        <w:tab/>
        <w:tab/>
        <w:t xml:space="preserve">        - 3-й разряд.</w:t>
      </w:r>
    </w:p>
    <w:p>
      <w:pPr>
        <w:pStyle w:val="Normal"/>
        <w:ind w:firstLine="720"/>
        <w:jc w:val="both"/>
        <w:rPr/>
      </w:pPr>
      <w:r>
        <w:rPr>
          <w:rFonts w:cs="Times New Roman" w:ascii="Times New Roman" w:hAnsi="Times New Roman"/>
          <w:sz w:val="22"/>
          <w:szCs w:val="22"/>
        </w:rPr>
        <w:t>При обслуживании конвейеров по подаче горячего клинкера и извести суммарной производительностью свыше 60 т/ч; окрасочных конвейеров по навеске и транспортировке сложных крупногабаритных деталей и узлов с применением грузоподъемных механизмов; при управлении самоходным погрузочным конвейерным комплексом, кратцер-краном</w:t>
        <w:tab/>
        <w:tab/>
        <w:tab/>
        <w:t xml:space="preserve">        - 4-й разряд.</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59. Транспортировщи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переноска вручную и перевозка на тележках, вагонетках, электропневмоталях и других транспортных средствах, а также при помощи тросов на рабочие места различных производственных грузов: сырья, полуфабрикатов, деталей, изделий, инструмента, приборов и т.п., не требующих осторожности, а также сыпучих материалов согласно сменному заданию; доставка и сдача на склад и ОТК указанных грузов с соответствующим оформлением приемо-сдаточных и сопроводительных документов; доставка химических материалов и красителей из весовой к месту их приготовления; передача и количественная приемка полуфабрикатов, деталей, изделий, проходящих межоперационную обработку в других цехах и участках; укладка и сортировка транспортируемых грузов.</w:t>
      </w:r>
    </w:p>
    <w:p>
      <w:pPr>
        <w:pStyle w:val="Normal"/>
        <w:ind w:firstLine="720"/>
        <w:jc w:val="both"/>
        <w:rPr/>
      </w:pPr>
      <w:r>
        <w:rPr>
          <w:rFonts w:cs="Times New Roman" w:ascii="Times New Roman" w:hAnsi="Times New Roman"/>
          <w:sz w:val="22"/>
          <w:szCs w:val="22"/>
        </w:rPr>
        <w:t xml:space="preserve">Должен знать: наименование переносимых и перевозимых грузов; производственное задание обслуживаемых участков и график загрузки рабочих мест; технологическую последовательность обработки материалов, деталей, узлов; правила погрузки и транспортировки грузов; способы укладки и штабелирования грузов; устройство тары и способы закрепления </w:t>
      </w:r>
      <w:r>
        <w:rPr>
          <w:rFonts w:cs="Times New Roman" w:ascii="Times New Roman" w:hAnsi="Times New Roman"/>
          <w:color w:val="000000"/>
          <w:sz w:val="22"/>
          <w:szCs w:val="22"/>
        </w:rPr>
        <w:t>перевозимых грузов; порядок оформления приемо-сдаточных и сопроводительных док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0. Транспорти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переноска вручную и перевозка на тележках, вагонетках и других транспортных средствах на рабочие места различных производственных грузов: сырья, полуфабрикатов, деталей, изделий, инструмента, приборов и т.п., требующих осторожности; вредных, пожаро- и взрывоопасных веществ согласно сменному заданию; доставка и сдача на склад и ОТК указанных грузов с соответствующим оформлением приемо-сдаточных и сопроводительных докумен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аименование переносимых и перевозимых грузов; производственное задание обслуживаемых участков и график загрузки рабочих мест; технологическую последовательность обработки материалов, деталей, узлов; правила транспортировки вредных, пожаро- и взрывоопасных веществ, способы их укладки; порядок оформления приемо-сдаточных документ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1. Транспортир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ереноска вручную и перевозка на тележках, вагонетках и других транспортных средствах на рабочие места особо ответственных, монументальных, художественных, скульптурных произведений, уникальных декоративных изделий, сложных моделей, действующих макетов, а также грузов, требующих особой осторожност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переноски, перевозки особо ответственных изделий и взрывоопасных веществ, способы укладки их; порядок оформления приемо-сдаточных документ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2. Укладчик-упак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фасовка полуфабрикатов и готовой продукции или отдельных ее компонентов в тару - пакеты, пачки, банки, тубы, флаконы, ампулы, бутылки, бутыли, ящики, мешки и т.п. вручную без взвешивания, отмера и оформления; завертывание в различный оберточный материал, укладка вручную изделий, деталей и продукции в бумажную, деревянную, картонную, металлическую и другую тару с комплектованием по ведомости или спецификации; протирка, обдувание сжатым воздухом, смазывание (консервирование) и обертывание укладываемых деталей, продукции и изделий в бумагу, вату, целлофан и другие материалы; наклеивание этикеток; маркировка оберточного материала; заготовка бумаги, шпагата, этикеток, фольги и т.д.; раскрой и разрезка упаковочного материала вручную по заданным размерам или шаблону; установка в гнезда ящиков бутылей, бутылок, флаконов и прокладывание между их рядами бумаги, картона, ваты, стружек, опилок и других изоляционных материалов; обивка упаковочной тары изоляционным материалом или укладка прокладок, упаковка - забивка ящиков, закрывание, заклеивание, зашивание мешков, завальцовывание крышек металлической тары вручную или на станке согласно техническим условиям; выписка фактур на упакованную продукцию с указанием вида, сорта, качества, артикула, количества, размера и т.п.; участие в укладке и упаковке сложных деталей и дорогостоящих изделий совместно с укладчиком-упаковщиком более высокой квалификации; перемещение тары, упаковочного материала и упакованных изделий внутри склада вручную или с использованием подъемно-транспортного оборудования; укупорка наполненных бутылей, бутылок, флаконов, туб различными пробками вручную; заливка горлышек смолкой, мойка и обтирка бутылок, флаконов; наблюдение за герметичностью укупорки и глубиной забивания проб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менклатуру, сорта, содержание комплекта, размеры и массу укладываемых деталей, изделий; правила и способы комплектования и упаковки; меры борьбы с коррозией; порядок заполнения упаковочных документов и учет упакованных изделий и товаров, правила подъема, перемещения грузов и сигнализацию при использовании подъемно-транспортных средств; назначение и правила применения рабочего, контрольно-измерительного инструмента и приспособлений, необходимых при укладке и упаковке; способы укупорки бутылок, бутылей, флаконов и туб; требования, предъявляемые к готовой продукции и качеству фасовк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63. Укладчик-упаковщик</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фасовка, дозировка полуфабрикатов и готовой продукции или отдельных ее компонентов в тару - пакеты, пачки, банки, тубы, флаконы, ампулы, пеналы, целлофановые ленты, бутылки, бутыли, ящики, мешки и т.п. вручную по заданному объему, массе или количеству различных твердых, сыпучих, жидких и штучных товаров; укладка вручную или с помощью подъемных механизмов (кранов,</w:t>
      </w:r>
      <w:r>
        <w:rPr>
          <w:rFonts w:cs="Times New Roman" w:ascii="Times New Roman" w:hAnsi="Times New Roman"/>
          <w:color w:val="FF0000"/>
          <w:sz w:val="22"/>
          <w:szCs w:val="22"/>
        </w:rPr>
        <w:t xml:space="preserve"> </w:t>
      </w:r>
      <w:r>
        <w:rPr>
          <w:rFonts w:cs="Times New Roman" w:ascii="Times New Roman" w:hAnsi="Times New Roman"/>
          <w:sz w:val="22"/>
          <w:szCs w:val="22"/>
        </w:rPr>
        <w:t>электроталей) крупногабаритных и тяжелых готовых изделий (гранита, мрамора, известняка и др.); упаковка уложенных деталей, изделий и продукции согласно техническим условиям; художественная завертка кондитерских изделий вручную одновременно в несколько бумажек (подвертку, фольгу, этикетку, целлофан и т.д.) с подбором рисунка этикетки, соблюдением рамки и других специальных требований; укладка и упаковка фасованной мясной и молочной продукции; учет упакованных деталей, изделий и другой продукции; ведение установленной документации; раскрой и разрезка упаковочного материала на автоматическом станке по заданным размерам или шаблону; чистка, смазывание, текущий ремонт и регулирование стан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фасовки, дозировки полуфабрикатов, готовой продукции или отдельных ее компонентов; принцип работы фасовочного полуавтомата или автомата и взаимодействие его частей, технические условия и государственные стандарты на фасуемую и дозируемую продукцию; правила укладки, обертывания, крепления в таре и упаковки крупногабаритных и тяжелых готовых изделий; правила ведения отчетности; размеры и форму тары для каждого рода пакуемых изделий, деталей и товаров; виды, сорта и размеры крепежного изолировочного и упаковочного материал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4. Укладчик-упак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укладка полированных изделий больших габаритов с предварительным комплектованием по цвету, текстуре, номерам; Укладка хрупких, дорогостоящих, ядовитых, вредных, агрессивных, пожаро- и взрывоопасных грузов; Укладка чувствительных точных приборов, требующих осторожной транспортировки, с особо сложным креплением в таре; упаковка уложенной продукции согласно техническим условия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фасовки, дозировки полуфабрикатов, готовой продукции или отдельных ее компонентов на автоматической линии; устройство агрегатов фасовочной автоматической линии и взаимодействие их частей; техническую характеристику пакуемых грузов; нормы расхода упаковочного материала; правила комплектования; технические условия на укладку и упаковку хрупких, дорогостоящих, ядовитых, вредных, агрессивных, пожаро- и взрывоопасных грузов.</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5. Укладчик-упаков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загрузка антибиотиков в бункеры автоматов; наблюдение и регулирование хода технологического процесса по контрольно-измерительным приборам и визуально; самостоятельная наладка автоматов и их отдельных узлов в процессе работы; проверка дозировок на электроаналитических весах; ведение записей показателей работы в производственном журнале; текущий ремонт оборудования; упаковка монументальных, художественных, скульптурных произведений, уникальных декоративных изделий, сложных моделей, действующих макетов, изготовление специальной тары и выполнение других аналогичных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фасовочных автоматов; правила наладки автоматов и их отдельных узлов; технологический процесс фасовки и правила его регулирования; приемы работы; правила работы в стерильных условиях; технические условия и требования к антибиотикам; правила упаковки особо ответственных монументальных, художественных, скульптурных произведений, уникальных декоративных изделий, сложных моделей, действующих макетов; размеры, форму и правила изготовления специальной тары при особо ответственной упаковк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6. Форсун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регулирование поступления топлива и потребного для горения воздуха в печи или топки котлов через форсунки в соответствии с заданным технологическим режимом и состоянием оборудования; наблюдение за показаниями контрольно-измерительных приборов; чистка и смена форсунок и связанных с ними коммуникац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ечи, форсунок, паровоздухопроводов и нефтепроводов, способы регулирования их работы; способы съема и установки форсунок и их чистки; назначение, правила применения и устройство инструмента и приспособлений для чистки форсун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7.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чистка, смазывание, пропаривание и дезинфекция машин, резервуаров, оборудования, цистерн, емкостей и т.п., не требующих снятия деталей; чистка деталей, узлов, жести, мелкой тары щетками, скребками, напильниками, наждаками, ершами вручную и механическими способами; подготовка оборудования и вспомогательного инвентаря для чистки; приготовление различных моющих кислотных и щелочных растворов невысокой концентрации; обметание, вытряхивание, соскабливание, обтирка предметов чистки; сдача машин и оборудования после чист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едения об устройстве применяемого оборудования; правила чистки и требования, предъявляемые к качеству чистки, назначение и правила пользования механическими приспособлениями; правила приготовления растворов и обращения с растворами и растворителями; свойства растворов и растворителей.</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68.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чистка, смазывание, пропаривание, дезинфекция машин, оборудования, резервуаров, цистерн, емкостей и других узлов от смолы, сажи, шлама, остатков продуктов и т.п. щетками, скребками, ершами вручную или механическими способами с частичным снятием деталей; стерилизация машин и оборудования; чистка простых малогабаритных деталей от окалины, коррозии, шлаков и остатков продукта и противокоррозийного покрытия на ультразвуковых установках; обработка предметов чистки воздухом, водой или растворами под давлением; проверка, очистка от сажи и золы и прожигание дымовых труб, дымоходов и боровов отопительных печей, очагов котельных установок производственно-технологического назначения, работающих на различных видах твердого и жидкого топлива; пробивка отверстий в местах чистки и заделка их; подготовка связующих растворов для заделки отверстий; устранение завалов в дымоходах и боровах; приготовление различных моющих, щелочных, кислотных и травильных растворов по установленной рецептуре; ремонт инструмента, применяемого при очистке труб, дымоходов и боровов.</w:t>
      </w:r>
    </w:p>
    <w:p>
      <w:pPr>
        <w:pStyle w:val="Normal"/>
        <w:ind w:firstLine="720"/>
        <w:jc w:val="both"/>
        <w:rPr/>
      </w:pPr>
      <w:r>
        <w:rPr>
          <w:rFonts w:cs="Times New Roman" w:ascii="Times New Roman" w:hAnsi="Times New Roman"/>
          <w:color w:val="000000"/>
          <w:sz w:val="22"/>
          <w:szCs w:val="22"/>
        </w:rPr>
        <w:t>Должен знать: принцип работы применяемого оборудования; правила снятия и установки отдельных машин и оборудования; технические режимы чистки; требования, предъявляемые к поверхности обрабатываемых машин и деталей; устройство применяемых механических приспособлений; правила пользования растворителями и их свойства; правила и сроки очистки дымовых труб, дымоходов и боровов, их устройство и расположение; технические противопожарные требования, предъявляемые к дымовым трубам, дымоходам и боровам; правила кирпичной кладки и способы приготовления растворов для заделки отверстий в трубах и боровах; правила и способы выжигания саж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69.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чистка, смазывание, пропаривание, дезинфекция машин, оборудования, узлов, резервуаров, цистерн, емкостей и др. от пыли, сажи, шлама, осадков, остатков продукта и т.п. щетками, ершами, скребками вручную или механическими способами со снятием деталей; чистка сварочной проволоки способом волочения ее через бункер с абразивной крошкой; стерилизация машин и оборудования со снятием деталей; выбор рецептуры моющего раствора; чистка сложных крупногабаритных и ответственных деталей листа и ленты из металлических порошков после спекания на ультразвуковых установках; контроль за состоянием оборудования и баковой аппаратуры; очистка бункеров от остатков угля, концентрата и промотходов; замер содержания газа в бункерах; текущий ремонт и наладка применяемых машин и оборудования; проверка, очистка от сажи и золы и прожигание дымовых труб, боровов, топок, дымоходов и газоходов котельных установок центрального парового отопления производственно-технологического назначения, бойлерных и сушильных установок, промышленных обжиговых печей, плит ресторанного типа, печей хлебопечения, газовых отопительных систем и установок, работающих на различных видах твердого и жидкого топлива; чистка калориферов, газовых холодильников промышленного типа, каналов производственной вентиляции, пылеулавливающих устройств; проверка дымоходов, газоходов и вентиляционных каналов на проходимость, обособленность и плотность; составление письменных заключений о техническом и противопожарном состоянии топок, котлов, промышленных печей, газоходов, дымоходов и системы производственной вентиля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рименяемого оборудования; правила снятия и установки деталей машин и оборудования; правила пользования механическими приспособлениями; правила и сроки очистки дымовых труб, боровов, топок, дымоходов и газоходов котельных установок центрального парового отопления производственно-технологического назначения, каналов производственной вентиляции, газовых отопительных установок, сушильных, обжиговых, хлебопекарных печей, ресторанных плит, калориферов и газовых холодильников промышленного типа; способы проверки дымоходов, газоходов и вентиляционных каналов на проходимость, обособленность и плотность; правила оформления технической документации о состоянии топок, печей, газоходов и дымоходов; свойства газообразного топлива и причины образования взрывоопасных смесей; способы устранения завалов в системе дымоходов, газоходов и топок; правила и способы обмуровки и футеровки котлов; правила наладки машин и оборудования.</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0. Чистильщи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проверка и очистка от сажи и золы топок, газоходов и дымоходов производственных многоэтажных печей, плавильных, калильных, термических печей и установок, малярных камер, парильных колонок и кондитерских печей; проверка и чистка сложных частей каналов производственной вентиляции; контрольная проверка технического и противопожарного состояния сложных производственных и специальных печей и оформление по ним письменных заключений; составление схем разверток и привязок газоходов в многоэтажных домах и промышленных объектах; определение возможности перевода печей и установок на газовое топливо с составлением соответствующей технической документации на основе действующих противопожарных правил и норм; полный ремонт всех видов инструмента и приспособлений, применяемых при очистке топок, печей, газоходов и дымоходов; очистка междудонных отсеков и танков суд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тивное устройство производственных многоэтажных, калильных, термических, плавильных и других специальных печей, технические и противопожарные требования, предъявляемые к ним; способы ремонта, кладки, обмуровки и футеровки производственных печей и установок; правила составления технической документации о состоянии топок, печей, газоходов, дымоходов и производственной вентиляц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1. Штемпелевщик этикеток</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color w:val="000000"/>
          <w:sz w:val="22"/>
          <w:szCs w:val="22"/>
        </w:rPr>
        <w:t>Характеристика работ: штемпелевание этикеток или штампование, компостирование на этикетках, бандеролях, ампулах и флаконах вручную или с помощью машины установленных надписей; приготовление красок; заправка машин рулоном бумаги и краской; регулирование работы штемпельной машин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нцип работы штемпельных машин; ассортимент продукции; способы штемпелевания, компостирования на этикетках, бандеролях, ампулах и флаконах; содержание текста; сорта употребляемых красок.</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2.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sz w:val="22"/>
          <w:szCs w:val="22"/>
        </w:rPr>
        <w:t>Характеристика работ: опиливание поверхностей; зачистка заусенцев деталей; исправление резьбы плашками и метчиками; разметка по шаблону простых деталей; резка стальных канатов ручным способом; промывка и смазка деталей; замена осветительных ламп; внешний осмотр механизмов, узлов и электрических аппаратов лифта; проверка наличия и исправности освещения шахты, кабины и машинного помещения; эвакуация пассажиров из кабины лифта в случае его внезапной остановки; выполнение работ по демонтажу, ремонту и монтажу лифтового оборудования под руководством электромеханика по лифтам более высокой квалификации.</w:t>
      </w:r>
    </w:p>
    <w:p>
      <w:pPr>
        <w:pStyle w:val="Normal"/>
        <w:ind w:firstLine="720"/>
        <w:jc w:val="both"/>
        <w:rPr/>
      </w:pPr>
      <w:r>
        <w:rPr>
          <w:rFonts w:cs="Times New Roman" w:ascii="Times New Roman" w:hAnsi="Times New Roman"/>
          <w:sz w:val="22"/>
          <w:szCs w:val="22"/>
        </w:rPr>
        <w:t>Должен знать: приемы слесарной обработки деталей; назначение и условия применения слесарного инструмента и линейных измерительных инструментов; основные размеры резьбы крепежных деталей; наименование и назначение смазочных материалов; основные сведения об устройстве и назначении лифта и его составных частей; назначение электрических аппаратов; марки и сечения проводов, применяемых в лифта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олты, винты, гайки – прогонка резьбы плашками и метчик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етали из листовой и угловой стали – опиливание поверхности и зачистка заусенце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таль полосовая, круглая и угловая – резка ножовкой по готовой разметке;</w:t>
      </w:r>
    </w:p>
    <w:p>
      <w:pPr>
        <w:pStyle w:val="Normal"/>
        <w:ind w:firstLine="720"/>
        <w:jc w:val="both"/>
        <w:rPr/>
      </w:pPr>
      <w:r>
        <w:rPr>
          <w:rFonts w:cs="Times New Roman" w:ascii="Times New Roman" w:hAnsi="Times New Roman"/>
          <w:sz w:val="22"/>
          <w:szCs w:val="22"/>
        </w:rPr>
        <w:t>г) узлы и детали механизмов и электроаппаратов – чистка, промывка и смазка после разбор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3. Электромеханик по лифтам</w:t>
      </w:r>
    </w:p>
    <w:p>
      <w:pPr>
        <w:pStyle w:val="TimesNewRoman"/>
        <w:rPr>
          <w:sz w:val="22"/>
          <w:szCs w:val="22"/>
        </w:rPr>
      </w:pPr>
      <w:r>
        <w:rPr>
          <w:sz w:val="22"/>
          <w:szCs w:val="22"/>
        </w:rPr>
        <w:t>2-й разряд</w:t>
      </w:r>
    </w:p>
    <w:p>
      <w:pPr>
        <w:pStyle w:val="TimesNewRoman"/>
        <w:jc w:val="both"/>
        <w:rPr/>
      </w:pPr>
      <w:r>
        <w:rPr>
          <w:sz w:val="22"/>
          <w:szCs w:val="22"/>
        </w:rPr>
        <w:t>Характеристика работ: слесарная обработка деталей по 11-14 квалитетам; размотка каната из бухты и отмеривание требуемой длины; заготовка труб под электропроводку по готовой разметке; заправка инструмента; разметка и вырубка прокладок по чертежам и эскизам; разборка и сборка механических и автоматических замков, затворов, концевых выключателей, этажных переключателей, вызывных аппаратов; определение и устранение неисправностей в цепях освещения, сигнализации и управления приводом лифтов в релейно-контакторных системах управления лифтами; выполнение работ по демонтажу, ремонту и монтажу лифтового оборудования под руководством электромеханика по лифтам более высокой квалифик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емы и последовательность выполнения операций слесарной обработки деталей; порядок разборки и сборки узлов и механизмов лифтов; общие сведения о допусках и посадках и порядок обозначения их на чертежах; устройство подъемных механизмов (лебедок), блоков, шкивов, барабанов; основные сведения об устройстве и назначении типовых лифтов; электрические схемы цепей освещения, сигнализации и системы управления приводами лифтов; основы электротехники; устройство электродвигателей переменного тока; правила технической эксплуатации установок потребителей; межотраслевые правила по охране труда (правила безопасности) при эксплуатации электроустановок, в части касающейся эксплуатации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олты, гайки, винты – нарезка резьбы метчиками и плашк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етали из полосовой и угловой стали – разметка, кернение и сверление отверстий переносными электроинструмент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ниши, борозды, отверстия в перегородках и стенах – пробивка по готовой разметке и заделка;</w:t>
      </w:r>
    </w:p>
    <w:p>
      <w:pPr>
        <w:pStyle w:val="Normal"/>
        <w:ind w:firstLine="720"/>
        <w:jc w:val="both"/>
        <w:rPr/>
      </w:pPr>
      <w:r>
        <w:rPr>
          <w:rFonts w:cs="Times New Roman" w:ascii="Times New Roman" w:hAnsi="Times New Roman"/>
          <w:sz w:val="22"/>
          <w:szCs w:val="22"/>
        </w:rPr>
        <w:t>г) светильники, патроны, выключатели, штепсельные розетки и вызывные аппараты – ремонт и установка после снятия напряжения в соответствующих цеп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4.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проверка и регулирование механического и электрического оборудования лифтов в одиночном режиме управления; определение и устранение неисправностей в цепях освещения, сигнализации и управления приводом лифтов; слесарная обработка деталей по 7-11 квалитетам; установка, центровка, подключение электродвигателей; разделка и пайка различными припоями кабелей и проводов, прокладка их в трубах или жгутах в шахте и в машинном помещении; замена стальных канатов с креплением их к подвесным узлам кабины и противовеса; клепка дета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требования, предъявляемые к демонтажу, ремонту и монтажу оборудования лифтов; принципиальные схемы управления лифтами в одиночном режиме; способы соединения, оконцевания и присоединения проводов и жил кабеля; последовательность разборки и сборки механических узлов и электроаппаратов; устройство асинхронных двигателей, трансформаторов, реле и магнитных пускателей, ловителей резкого торможения; правила пользования электроизмерительными приборами и средствами линейно-угловых измерений; основы электротехники; правила устройства и безопасной эксплуатации лифтов; правила устройства электроустановок в части, касающейся требований, предъявляемых к электрооборудованию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приборы электроизмерительные – определение параметров электрических цеп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станции управления с релейно-контакторной аппаратурой – регулирование электроаппаратов, зачистка контак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трансформаторы – установка и подключение;</w:t>
      </w:r>
    </w:p>
    <w:p>
      <w:pPr>
        <w:pStyle w:val="Normal"/>
        <w:ind w:firstLine="720"/>
        <w:jc w:val="both"/>
        <w:rPr/>
      </w:pPr>
      <w:r>
        <w:rPr>
          <w:rFonts w:cs="Times New Roman" w:ascii="Times New Roman" w:hAnsi="Times New Roman"/>
          <w:sz w:val="22"/>
          <w:szCs w:val="22"/>
        </w:rPr>
        <w:t>г) электродвигатели – разборка, чистка, ремонт, смазка, сбор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5.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проверка, регулирование и испытание оборудования лифтов в группе лифтов до двух; разборка и сборка лебедки; замена червячной пары в редукторе; изготовление установочных и разметочных шаблонов; проверка мегомметром состояния изоляции и измерение величины ее сопротивления в электродвигателях, трансформаторах, в кабельных сетях и цепях систем управления; подготовка лифта к техническому освидетельствованию; ведение необходимой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ологию разборки и сборки узлов лифтового оборудования; принципиальные электрические схемы обслуживаемых лифтов; устройство полупроводниковых элементов схемы; способы демонтажа, монтажа и замены электропроводки цепей освещения, сигнализации и управления, технические требования, предъявляемые к ним; марки и сечения проводов, правила комплектации проводов, плавких вставок и аппаратов защиты в зависимости от токовой нагрузки; основы радиотехники; принцип действия двусторонней громкоговорящей связи при диспетчерском управлении лифтами.</w:t>
      </w:r>
    </w:p>
    <w:p>
      <w:pPr>
        <w:pStyle w:val="Normal"/>
        <w:ind w:firstLine="720"/>
        <w:jc w:val="both"/>
        <w:rPr/>
      </w:pPr>
      <w:r>
        <w:rPr>
          <w:rFonts w:cs="Times New Roman" w:ascii="Times New Roman" w:hAnsi="Times New Roman"/>
          <w:sz w:val="22"/>
          <w:szCs w:val="22"/>
        </w:rPr>
        <w:t>Примеры работ:</w:t>
      </w:r>
    </w:p>
    <w:p>
      <w:pPr>
        <w:pStyle w:val="Normal"/>
        <w:ind w:firstLine="720"/>
        <w:jc w:val="both"/>
        <w:rPr/>
      </w:pPr>
      <w:r>
        <w:rPr>
          <w:rFonts w:cs="Times New Roman" w:ascii="Times New Roman" w:hAnsi="Times New Roman"/>
          <w:sz w:val="22"/>
          <w:szCs w:val="22"/>
        </w:rPr>
        <w:t>а) выпрямители полупроводниковые – сборка, замена и включение в цепь;</w:t>
      </w:r>
    </w:p>
    <w:p>
      <w:pPr>
        <w:pStyle w:val="Normal"/>
        <w:ind w:firstLine="720"/>
        <w:jc w:val="both"/>
        <w:rPr/>
      </w:pPr>
      <w:r>
        <w:rPr>
          <w:rFonts w:cs="Times New Roman" w:ascii="Times New Roman" w:hAnsi="Times New Roman"/>
          <w:sz w:val="22"/>
          <w:szCs w:val="22"/>
        </w:rPr>
        <w:t>б) лебедки различных типов – разборка, сборка, регулирование, замена сальников, подшипников;</w:t>
      </w:r>
    </w:p>
    <w:p>
      <w:pPr>
        <w:pStyle w:val="Normal"/>
        <w:ind w:firstLine="720"/>
        <w:jc w:val="both"/>
        <w:rPr/>
      </w:pPr>
      <w:r>
        <w:rPr>
          <w:rFonts w:cs="Times New Roman" w:ascii="Times New Roman" w:hAnsi="Times New Roman"/>
          <w:sz w:val="22"/>
          <w:szCs w:val="22"/>
        </w:rPr>
        <w:t>в) оборудование шахты лифтов – проверка и регулирование регламентированных размеров и зазоров;</w:t>
      </w:r>
    </w:p>
    <w:p>
      <w:pPr>
        <w:pStyle w:val="Normal"/>
        <w:ind w:firstLine="720"/>
        <w:jc w:val="both"/>
        <w:rPr/>
      </w:pPr>
      <w:r>
        <w:rPr>
          <w:rFonts w:cs="Times New Roman" w:ascii="Times New Roman" w:hAnsi="Times New Roman"/>
          <w:sz w:val="22"/>
          <w:szCs w:val="22"/>
        </w:rPr>
        <w:t>г) электропроводка цепей освещения, сигнализации и управления – изготовление жгутов разводки проводов и их замена в шахте, машинном и блочном поме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color w:val="000000"/>
          <w:sz w:val="22"/>
          <w:szCs w:val="22"/>
        </w:rPr>
        <w:t>376.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в группе лифтов до трех; проверка, регулирование и испытание лифтов с системой управления группой лифтов до трех; определение и устранение неисправностей лифтов с системой управления группой лифтов до трех, в том числе с применением печатного монтажа электрических схем управления с электронными микроэлементами; периодическое и частичное техническое освидетельствование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требования на испытание лифтов; требования, предъявляемые к качеству ремонта, монтажа и испытаний механического и электрического оборудования лифтов; сроки службы деталей и узлов и способы проведения мероприятий по их увеличению; положение о системе планово-предупредительных ремонтов; конструктивное устройство оборудования лифтов; принципиальные, электрические схемы управления группой лифтов до трех; основы радиоэлектрон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лок с системой управления группой лифтов до трех – выявление и устранение неисправностей, наладка системы управл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лифты с автоматическим приводом дверей шахты и кабины – ремонт, замена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низковольтное комплектное устройство – разборка, регулирование и замена составляющих элементов, сборка;</w:t>
      </w:r>
    </w:p>
    <w:p>
      <w:pPr>
        <w:pStyle w:val="Normal"/>
        <w:ind w:firstLine="720"/>
        <w:jc w:val="both"/>
        <w:rPr/>
      </w:pPr>
      <w:r>
        <w:rPr>
          <w:rFonts w:cs="Times New Roman" w:ascii="Times New Roman" w:hAnsi="Times New Roman"/>
          <w:sz w:val="22"/>
          <w:szCs w:val="22"/>
        </w:rPr>
        <w:t>г) платы печатные, отдельные элементы электроники – замен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77. Электромеханик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демонтажу, ремонту и монтажу лифтового оборудования в группе лифтов до шести и скоростных лифтов; проверка, регулирование и испытание оборудования лифтов с системой управления группой лифтов до шести; определение и устранение неисправностей в механических узлах, системах освещения, сигнализации и управления в группе лифтов до шести и скоростных лифтов; снятие характеристик электронных пла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требования, предъявляемые к монтажу и ремонту скоростных лифтов; основы радиоэлектроники; принципиальные электрические схемы управления группой лифтов до шести; устройство масляных буферов; схемы внутренних соединений обмоток электрических машин постоянного тока, генераторов, тиристорных регуляторов, применяемых на скоростных лифтах; правила применения используемых контрольно-измерительных приборов; методику проведения испытаний лифтов в групповом режим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уфера масляные – монтаж и испыта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ловители комбинированные – разборка, сборка,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истемы освещения, сигнализации, управления лифтами в группе до шести – выявление и устранение неисправностей;</w:t>
      </w:r>
    </w:p>
    <w:p>
      <w:pPr>
        <w:pStyle w:val="Normal"/>
        <w:ind w:firstLine="720"/>
        <w:jc w:val="both"/>
        <w:rPr/>
      </w:pPr>
      <w:r>
        <w:rPr>
          <w:rFonts w:cs="Times New Roman" w:ascii="Times New Roman" w:hAnsi="Times New Roman"/>
          <w:sz w:val="22"/>
          <w:szCs w:val="22"/>
        </w:rPr>
        <w:t>г) телескопические приводы дверей – демонтаж, монтаж,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78. Электромеханик</w:t>
      </w:r>
      <w:r>
        <w:rPr>
          <w:rFonts w:cs="Times New Roman" w:ascii="Times New Roman" w:hAnsi="Times New Roman"/>
          <w:color w:val="000000"/>
          <w:sz w:val="22"/>
          <w:szCs w:val="22"/>
        </w:rPr>
        <w:t xml:space="preserve">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ремонту, техническому обслуживанию и испытанию лифтового оборудования; проверка, регулирование и наладка систем управления лифтами с применением микроэлектронной и микропроцессорной техники; диагностика электронных узлов и плат с точностью до электронного элемента; разборка устройств, узлов лифтового оборудования и их ремонт с заменой деталей и электронных элементов; проверка, ремонт, регулирование и наладка электроприводов лифтов; подготовка оборудования частотно-регулируемых электроприводов лифтов к испытаниям; настройка программ в электронных устройствах управления лифтами при проведении испытаний и в рабочих режима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электрические и другие особенности электронных устройств на базе микропроцессоров; систему программирования микропроцессоров в устройствах управления лифтами и частотных преобразователях электроприборов главного привода и привода дверей лифтов; методы диагностики и ремонта микропроцессорных устройств и оборудования лифтов; устройство, назначение и возможности использования контрольно-измерительной и диагностической аппаратуры при проверке и наладке электронного оборудования систем управления лифтами; технические требования, предъявляемые к ремонту электронных устройств систем управления лифтами на базе микропроцессорной техники; основы и принципы построения распределенных микропроцессорных систем управления лифт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стаж работы электромехаником по лифтам 6-го разряда не менее одного года или стаж работы не менее двух лет по другим наименованиям профессий рабочих по техническому обслуживанию микропроцессор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низковольтное комплектное устройство с применением микроэлектроники и микропроцессорной техники – выявление и устранение неисправнос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сложное контрольно-измерительное оборудование – ремонт и настрой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частотно-регулируемый электропривод – подготовка к испытаниям, введение и настройка программ;</w:t>
      </w:r>
    </w:p>
    <w:p>
      <w:pPr>
        <w:pStyle w:val="Normal"/>
        <w:ind w:firstLine="720"/>
        <w:jc w:val="both"/>
        <w:rPr/>
      </w:pPr>
      <w:r>
        <w:rPr>
          <w:rFonts w:cs="Times New Roman" w:ascii="Times New Roman" w:hAnsi="Times New Roman"/>
          <w:sz w:val="22"/>
          <w:szCs w:val="22"/>
        </w:rPr>
        <w:t>г) электронные узлы и платы – диагностика с точностью до электронного элемента оборудования, ремонт с заменой деталей и электронных элементо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sz w:val="22"/>
          <w:szCs w:val="22"/>
        </w:rPr>
        <w:t>379. Электромеханик</w:t>
      </w:r>
      <w:r>
        <w:rPr>
          <w:rFonts w:cs="Times New Roman" w:ascii="Times New Roman" w:hAnsi="Times New Roman"/>
          <w:color w:val="000000"/>
          <w:sz w:val="22"/>
          <w:szCs w:val="22"/>
        </w:rPr>
        <w:t xml:space="preserve"> по лифтам</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8-й разряд</w:t>
      </w:r>
    </w:p>
    <w:p>
      <w:pPr>
        <w:pStyle w:val="Normal"/>
        <w:ind w:firstLine="720"/>
        <w:jc w:val="both"/>
        <w:rPr/>
      </w:pPr>
      <w:r>
        <w:rPr>
          <w:rFonts w:cs="Times New Roman" w:ascii="Times New Roman" w:hAnsi="Times New Roman"/>
          <w:sz w:val="22"/>
          <w:szCs w:val="22"/>
        </w:rPr>
        <w:t>Характеристика работ: выполнение работ по модернизации лифтового оборудования, включая оборудование с программным управлением на базе микропроцессорной техники, программируемых устройств управления электроприводами лифтов; комплексное техническое обслуживание, проверка, ремонт, наладка и испытание локальных контролеров распределительной системы управления лифтами; диагностика микропроцессорного оборудования, аппаратуры электронного управления, локальных контролеров и аппаратуры передачи данных на базе микропроцессорных схем высокой степени сложности; ремонт и параметрическая наладка частотно-регулируемых электроприводов лебедки лифта и привода дверей; комплексное регулирование электронных устройств микропроцессорных систем управления лифта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алгоритмы функционирования электронного оборудования и микропроцессорных систем электропривода и автоматики лифтов; конструктивные особенности систем управления лифтами и систем передачи данных о неисправностях в локальных сетях системы управления лифтами и глобальных сетях системы мониторинга за работой лифтов; методы и способы переналадки электронного оборудования систем электропривода и автоматики лиф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 стаж работы электромехаником по лифтам 7-го разряда не менее 2 лет или стаж работы не менее трех лет по другим наименованиям профессий рабочих по техническому обслуживанию микропроцессор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лифты специальные, модернизированные – выявление и устранение неисправностей с заменой элементной баз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локальные контролеры – техническое обслуживание, проверка, ремонт,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икропроцессорные системы – комплексное регулирование электронных устройств лифтов с системой управления группой лифтов;</w:t>
      </w:r>
    </w:p>
    <w:p>
      <w:pPr>
        <w:pStyle w:val="Normal"/>
        <w:ind w:firstLine="720"/>
        <w:jc w:val="both"/>
        <w:rPr/>
      </w:pPr>
      <w:r>
        <w:rPr>
          <w:rFonts w:cs="Times New Roman" w:ascii="Times New Roman" w:hAnsi="Times New Roman"/>
          <w:sz w:val="22"/>
          <w:szCs w:val="22"/>
        </w:rPr>
        <w:t>г) частотно-регулируемые приводы – настройка параметров программ электроприводов лебедки и привода дверей лифта, выполнение наладочных работ.</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80.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1-й разряд</w:t>
      </w:r>
    </w:p>
    <w:p>
      <w:pPr>
        <w:pStyle w:val="Normal"/>
        <w:ind w:firstLine="720"/>
        <w:jc w:val="both"/>
        <w:rPr/>
      </w:pPr>
      <w:r>
        <w:rPr>
          <w:rFonts w:cs="Times New Roman" w:ascii="Times New Roman" w:hAnsi="Times New Roman"/>
          <w:sz w:val="22"/>
          <w:szCs w:val="22"/>
        </w:rPr>
        <w:t>Характеристика работ: выполнение простых вспомогательных работ по замене, промывке и чистке деталей при ремонте и техническом обслуживании обесточенного диспетчерского оборудования и аппаратуры телеавтоматики; проверка наличия напряжения при помощи контрольной машины или вольтметра; снятие джута с кабеля; заготовка железных скоб и болтов; слесарная обработка несложных деталей под размер после отливки; сортировка и разборка изделий и материалов по внешнему виду; упаковка электроизмерительных приборов и аппаратуры для перевозки и их транспортировка; маркировка и окраска поверхностей готовыми красками без термической обработки; антикоррозионное покрытие дета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элементарные сведения о диспетчерском оборудовании и аппаратуре; назначение и условия применения наиболее распространенных простых приспособлений и контрольно-измерительных приборов; наименование и назначение простой поверочной и измерительной аппаратуры; способы предохранения металлов от коррозии; общие сведения о свойствах стали, меди, латуни, алюминия, изоляционных материалах, обмоточных проводах, смазочных материалах; правила обращения с масляными красками и растворителями; основные марки покровных лаков, красок и кабельных мастик.</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бирки – заме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зажимы на сборках – чист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кабель - зачистка, лужение и пайка конц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лампы сигнальные и осветительные – замен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отверстия в перегородках и стенках – пробив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панели и другие детали - грунтовка и окрас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прокладки, скобы, шайбы – изготовление;</w:t>
      </w:r>
    </w:p>
    <w:p>
      <w:pPr>
        <w:pStyle w:val="Normal"/>
        <w:ind w:firstLine="720"/>
        <w:jc w:val="both"/>
        <w:rPr/>
      </w:pPr>
      <w:r>
        <w:rPr>
          <w:rFonts w:cs="Times New Roman" w:ascii="Times New Roman" w:hAnsi="Times New Roman"/>
          <w:sz w:val="22"/>
          <w:szCs w:val="22"/>
        </w:rPr>
        <w:t>з) шнуры - заготовк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81.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разборка, ремонт и сборка диспетчерского оборудования и аппаратуры телеавтоматики; установка на щитах приборов с подключением их для проверки под руководством электромонтера диспетчерского оборудования и телеавтоматики более высокой квалификации; лужение и пайка твердым и мягким припоями; монтаж предохранителей всех типов на панелях; прокладка, разделка и сращивание контрольных кабелей; чистка контактов и контактных поверхнос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авила выполнения несложных работ по ремонту и обслуживанию линейных и кабельных сооружений; конструкцию и типы обслуживаемых кабелей, изоляционных материалов, обмоточных и монтажных проводов; назначение и условия применения наиболее распространенных универсальных и специальных приспособлений и контрольно-измерительных приборов средней сложности; приемы обработки черных и цветных металлов и изоляционных материалов; свойства пропиточных и покровных лаков, уплотняющих и смазочных материал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аппаратура и приборы - вырезка по размеру стекол, вставка, крепление и промазывание и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детали приборов - сверление, зенкование и распиловка некруглых отверст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кабель – прозвон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кабель контрольный - прокладка по стене в трубках, по конструкциям и закрепление в кабельных шахтах или туннел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коробки зажимные - сборка со сменой зажим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панели - заделка отверстий, установка ламп и рубильни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поверхности металлические - зачистка и зашлифовка под пайку, полуду и оксидировку;</w:t>
      </w:r>
    </w:p>
    <w:p>
      <w:pPr>
        <w:pStyle w:val="Normal"/>
        <w:ind w:firstLine="720"/>
        <w:jc w:val="both"/>
        <w:rPr/>
      </w:pPr>
      <w:r>
        <w:rPr>
          <w:rFonts w:cs="Times New Roman" w:ascii="Times New Roman" w:hAnsi="Times New Roman"/>
          <w:sz w:val="22"/>
          <w:szCs w:val="22"/>
        </w:rPr>
        <w:t>з) шнуры, штепсели, кнопки, микрофонные трубки - ремон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pPr>
      <w:r>
        <w:rPr>
          <w:rFonts w:cs="Times New Roman" w:ascii="Times New Roman" w:hAnsi="Times New Roman"/>
          <w:color w:val="000000"/>
          <w:sz w:val="22"/>
          <w:szCs w:val="22"/>
        </w:rPr>
        <w:t>382.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кабельных и линейных сооружений диспетчерского оборудования, высокочастотных каналов, аппаратуры телеавтоматики и поддержание установленных режимов их работы; проверка полупроводниковых приборов; механическое регулирование реле схем телеавтоматики; ревизия блоков питания; ремонт и регулирование контакторов и ключей управления; установка на щитах приборов с подключением их для проверки; вязка жгутов и регулирование цепей телеавтоматики; проверка маркировки монтажной и принципиальной схем; обработка по чертежу изоляционных материалов - текстолита, фибры, асбоцемента, гетинакса и т.п.; устранение повреждений кабеля; горячая пайка изделий; восстановление изоляции; составление эскизов и чертежей на простые детали и выполнение работ по ним; отыскание «земли» в цепях постоянного то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блок-схемы обслуживаемого оборудования, каналов высокочастотной связи, телемеханики и радиосвязи; методы выбора предохранителей по номинальному напряжению; общие сведения об источниках и схемах питания постоянным и переменным током; режимы работы аккумуляторных батарей; устройство универсальных и специальных приспособлений, простых и средней сложности контрольно-измерительных приборов; основы электротехники, радиотехники, высокочастотной связи и телеавтоматики по линии электропередач и многоканальных сист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выпрямители селеновые, коробки клеммные – ревиз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посты высокочастотные - ремонт механической ча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провода - измерение асимметр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реостаты секционные с последовательным и параллельным включениями секций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сопротивления, конденсаторы и полупроводниковые приборы - замена неисправных;</w:t>
      </w:r>
    </w:p>
    <w:p>
      <w:pPr>
        <w:pStyle w:val="Normal"/>
        <w:ind w:firstLine="720"/>
        <w:jc w:val="both"/>
        <w:rPr/>
      </w:pPr>
      <w:r>
        <w:rPr>
          <w:rFonts w:cs="Times New Roman" w:ascii="Times New Roman" w:hAnsi="Times New Roman"/>
          <w:sz w:val="22"/>
          <w:szCs w:val="22"/>
        </w:rPr>
        <w:t>е) шаблоны для расшивки кабеля различной емкости - изготовле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sz w:val="22"/>
          <w:szCs w:val="22"/>
        </w:rPr>
        <w:t>383. Электромонтер диспетчерского оборудования и телеавтоматики</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и ремонт высокочастотных систем уплотнения и аппаратуры телеавтоматики, релейных коммутаторов, простого и средней сложности штативного оборудования кабельных цепей, каналов телеавтоматики, канализационных сооружений; отыскание и устранение повреждений в них; монтаж и демонтаж кабель-ростов; разборка и сборка ключей и реле схем телеавтоматики; проведение электрических проверок обслуживаемого оборудования; обслуживание радиостанций для связи с подвижными объектами и стационарных станций, обеспечивающих передачу телемеханической информации с необслуживаемых энергетических объектов и диспетчерских пунктов; прозвонка многослойного и скрытого монтажа и устройств телеавтоматики; обслуживание комплексных испытательных устройств для проверки схем телеавтоматики; сборка испытательных схем для проверки и наладки схем телеавтоматики под руководством электромонтера диспетчерского оборудования и телеавтоматики более высокой квалификации; испытания изоляции цепей систем телеавто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ы передачи и приема информации по линиям электропередач и многоканальным системам; основные принципиальные и монтажные схемы диспетчерского оборудования и аппаратуры телеавтоматики; схемы подачи и распределения электропитания и схемы сигнализации; основные электрические правила настройки обслуживаемого оборудования, кабельных цепей и каналов телеавтоматики, методы их проверки и измерения; основные сведения о кабельных и линейных сооружениях, их устройство и порядок обслуживания; методы определения дефектов в деталях и аппаратуре и способы их устранения; способы проверки сопротивления изоляции и испытания ее повышенным напряжением; принцип действия оборудования источников питания; устройство, назначение и условия применения сложных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кабель контрольно-сигнальный - нанесение защитных покрыт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приборы звуковой и световой сигнализации - подбор, установка и провер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хемы телеавтоматики - ревизия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устройства контроля изоляции сетей постоянного тока – монтаж;</w:t>
      </w:r>
    </w:p>
    <w:p>
      <w:pPr>
        <w:pStyle w:val="Normal"/>
        <w:ind w:firstLine="720"/>
        <w:jc w:val="both"/>
        <w:rPr/>
      </w:pPr>
      <w:r>
        <w:rPr>
          <w:rFonts w:cs="Times New Roman" w:ascii="Times New Roman" w:hAnsi="Times New Roman"/>
          <w:sz w:val="22"/>
          <w:szCs w:val="22"/>
        </w:rPr>
        <w:t>д) устройства проверки изоляции - ревизия и ремон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84.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и ремонт высокочастотных систем уплотнения и аппаратуры телеавтоматики, релейных коммутаторов, простого и средней сложности штативного оборудования кабельных цепей, каналов телеавтоматики, канализационных сооружений; отыскание и устранение повреждений в них; монтаж и демонтаж кабель-ростов; разборка и сборка ключей и реле схем телеавтоматики; проведение электрических проверок обслуживаемого оборудования; обслуживание радиостанций для связи с подвижными объектами и стационарных станций, обеспечивающих передачу телемеханической информации с необслуживаемых энергетических объектов и диспетчерских пунктов; прозвонка многослойного и скрытого монтажа и устройств телеавтоматики; обслуживание комплексных испытательных устройств для проверки схем телеавтоматики; сборка испытательных схем для проверки и наладки схем телеавтоматики под руководством электромонтера диспетчерского оборудования и телеавтоматики более высокой квалификации; испытания изоляции цепей систем телеавто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принципы передачи и приема информации по линиям электропередач и многоканальным системам; основные принципиальные и монтажные схемы диспетчерского оборудования и аппаратуры телеавтоматики; схемы подачи и распределения электропитания и схемы сигнализации; основные электрические правила настройки обслуживаемого оборудования, кабельных цепей и каналов телеавтоматики, методы их проверки и измерения; основные сведения о кабельных и линейных сооружениях, их устройство и порядок обслуживания; методы определения дефектов в деталях и аппаратуре и способы их устранения; способы проверки сопротивления изоляции и испытания ее повышенным напряжением; принцип действия оборудования источников питания; устройство, назначение и условия применения сложных контрольно-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кабель контрольно-сигнальный - нанесение защитных покрыт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приборы звуковой и световой сигнализации - подбор, установка и провер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схемы телеавтоматики - ревизия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устройства контроля изоляции сетей постоянного тока – монтаж;</w:t>
      </w:r>
    </w:p>
    <w:p>
      <w:pPr>
        <w:pStyle w:val="Normal"/>
        <w:ind w:firstLine="720"/>
        <w:jc w:val="both"/>
        <w:rPr/>
      </w:pPr>
      <w:r>
        <w:rPr>
          <w:rFonts w:cs="Times New Roman" w:ascii="Times New Roman" w:hAnsi="Times New Roman"/>
          <w:sz w:val="22"/>
          <w:szCs w:val="22"/>
        </w:rPr>
        <w:t>д) устройства проверки изоляции - ревизия и ремонт.</w:t>
      </w:r>
    </w:p>
    <w:p>
      <w:pPr>
        <w:pStyle w:val="Normal"/>
        <w:ind w:firstLine="7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85.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установленного нового и опытного оборудования с электрическим и механическим регулированием различных видов аппаратуры; настройка и регулирование систем уплотнения; наладка и тренировка нового оборудования; составление монтажных схем и проведение работ по монтажу систем уплотнения аппаратуры телеавтоматики; устранение различных поврежденных участков оборудования; использование в работе электронной измерительной аппаратуры - осциллографов, высокочастотных измерителей и генераторов; наладка и ремонт особо сложной поверочной аппаратуры; сборка схем для проведения специальных нетиповых испытаний аппаратуры телеавтоматики; снятие амплитудных и частотных характеристик; проверка особо сложных устройств аппаратуры телеавто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способы и правила наладки и проверки диспетчерского оборудования и аппаратуры телеавтоматики; номенклатуру и свойства материалов, потребных для проведения ремонтных работ; схемы коммутации, характеристики и режимы работы аппаратуры телеавтоматики, линий электропередач и другого оборудования участка; принципиальные монтажные схемы оборудования; методы снятия и построения амплитудных и частотных характеристик; основы электроники и полупроводниковой техники в пределах выполняемой рабо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искатели телемеханические шаговые, пульты сложных испытаний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каналы высокочастотные телеавтоматики - обработка и настрой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магнитофоны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осциллографы электронные - ревизия и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схемы приборов и оборудования - выявление повреждений методом прозвонки и с помощью программного обеспеч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86. Электромонтер диспетчерского оборудования и телеавтоматики</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7-й разряд</w:t>
      </w:r>
    </w:p>
    <w:p>
      <w:pPr>
        <w:pStyle w:val="Normal"/>
        <w:ind w:firstLine="720"/>
        <w:jc w:val="both"/>
        <w:rPr/>
      </w:pPr>
      <w:r>
        <w:rPr>
          <w:rFonts w:cs="Times New Roman" w:ascii="Times New Roman" w:hAnsi="Times New Roman"/>
          <w:sz w:val="22"/>
          <w:szCs w:val="22"/>
        </w:rPr>
        <w:t>Характеристика работ: эксплуатационно-техническое обслуживание и ремонт информационно-вычислительных систем учета энергоносителей и устройств телемеханики на базе микропроцессоров; обслуживание информационных, управляющих вычислительных комплексов и персональных электронно-вычислительных машин; проверка и диагностика особо сложных устройств с помощью программного обеспеч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применяемой контрольно-измерительной и диагностической аппаратуры; назначение и принципиальные схемы вычислительных комплексов для информационного обеспечения, управления, расчета и анализа; основы программирования, электроники и микропроцессорной техн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информационно-измерительные системы учета и контроля энергии ИИСЭ-2М, ИИСЭ-3, Энергия - ремонт,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кодоимпульсные системы телемеханики - ремонт, наладка;</w:t>
      </w:r>
    </w:p>
    <w:p>
      <w:pPr>
        <w:pStyle w:val="Normal"/>
        <w:ind w:firstLine="720"/>
        <w:jc w:val="both"/>
        <w:rPr/>
      </w:pPr>
      <w:r>
        <w:rPr>
          <w:rFonts w:cs="Times New Roman" w:ascii="Times New Roman" w:hAnsi="Times New Roman"/>
          <w:sz w:val="22"/>
          <w:szCs w:val="22"/>
        </w:rPr>
        <w:t>в) синхронные цифровые сети - диагностика,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color w:val="000000"/>
          <w:sz w:val="22"/>
          <w:szCs w:val="22"/>
        </w:rPr>
        <w:t xml:space="preserve">387. </w:t>
      </w:r>
      <w:r>
        <w:rPr>
          <w:rFonts w:cs="Times New Roman" w:ascii="Times New Roman" w:hAnsi="Times New Roman"/>
          <w:sz w:val="22"/>
          <w:szCs w:val="22"/>
        </w:rPr>
        <w:t>Электромонтер охранно-пожарной сигнализации</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Normal"/>
        <w:ind w:firstLine="709"/>
        <w:jc w:val="both"/>
        <w:rPr/>
      </w:pPr>
      <w:r>
        <w:rPr>
          <w:rFonts w:cs="Times New Roman" w:ascii="Times New Roman" w:hAnsi="Times New Roman"/>
          <w:sz w:val="22"/>
          <w:szCs w:val="22"/>
        </w:rPr>
        <w:t>Характеристика работ: техническое обслуживание и ремонт кабельных линий охранно-пожарной сигнализации; осмотр трасс кабелей; ремонт, осмотр, чистка контакторов, контактов, переключателей, шнуров, штепселей, кнопок вспомогательного оборудования; подвешивание и прокладывание воздушных и подземных линий по несложным схемам; монтаж и пайка соединительных, ответвительных и оконечных муфт с прозвонкой; проверка монтажа схем и сопротивления изоляции с применением простых электроизмерительных приборов; устранение дефектов сборки простых схем; техническое обслуживание, установка, монтаж, наладка и ремонт приемно-контрольных охранных, пожарных и охранно-пожарных приборов (за исключением программируемых приемно-контрольных приборов, а также предназначенных для работы в составе радиоканальных систем передачи извещений или осуществляющих контроль за состоянием извещателей по радиоканалу), ручных тревожных извещателей, магнитоконтактных, электроконтактных, оммических, вибрационных пьезоэлектрических и инерционных магнитоконтактных охранных извещателей, максимальных тепловых пожарных извещателей, световых, звуковых и светозвуковых оповещателей; преграждающих управляемых и исполнительных устройств, а также устройств ввода идентификационных признаков систем контроля и управления доступом; наклейка на блокируемую остекленную конструкцию или крепление к строительным конструкциям с помощью скоб, шурупов, дюбелей оммических, вибрационных пьезоэлектрических и инерционных магнитоконтактных извещателей; сверление отверстий и устройство борозд в деревянных, кирпичных и бетонных конструкциях; установка ответвительных коробок; скрытая и открытая прокладка проводов и кабелей в коробках, металлорукавах, трубах, по строительным конструкциям; рытье траншей, выполнение вспомогательных работ при оборудовании объектов системами охраны; проверка работоспособности пассивных и активных оптико-электронных, ультразвуковых доплеровских, емкостных, вибрационных пьезоэлектрических и сейсмических, пассивных звуковых контроля остекленных конструкций, совмещенных и комбинированных охранных извещателей (за исключением извещателей, имеющих в своем составе радиоволновые доплеровские датчики), проверка работоспособности элементов систем контроля и управления доступ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пожарно-охранной аппаратуры, источников питания, кабельного хозяйства; назначение, устройство и технические данные обслуживаемых приемно-контрольных приборов; порядок проверки работоспособности технических средств систем контроля и управления доступом; правила разделки кабелей в шкафах, боксах, кабельных ящиках и коробках; способы монтажа извещателей; правила обращения с простейшим инструментом, применяемым при монтаже технических средств охранно-пожарной сигнализации на объектах; методы отыскания неисправностей в работе сигнализации и их устранения; основы пожарно-охранной безопасности объекта; основы электр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88.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4-й разряд</w:t>
      </w:r>
    </w:p>
    <w:p>
      <w:pPr>
        <w:pStyle w:val="Normal"/>
        <w:ind w:firstLine="720"/>
        <w:jc w:val="both"/>
        <w:rPr/>
      </w:pPr>
      <w:r>
        <w:rPr>
          <w:rFonts w:cs="Times New Roman" w:ascii="Times New Roman" w:hAnsi="Times New Roman"/>
          <w:sz w:val="22"/>
          <w:szCs w:val="22"/>
        </w:rPr>
        <w:t>Характеристика работ: монтаж, установка, наладка, техническое обслуживание и ремонт пассивных и активных оптико-электронных, ультразвуковых доплеровских, пассивных звуковых контроля разрушения остекленных конструкций, вибрационных пьезоэлектрических и сейсмических, емкостных, комбинированных и совмещенных охранных извещателей (за исключением извещателей, имеющих в своем составе радиоволновые доплеровские датчики); обслуживание щелочных и кислотных аккумуляторов и других источников питания; проверка работоспособности радиоволновых доплеровских охранных извещателей, комбинированных и совмещенных охранных извещателей, имеющих в своем составе радиоволновые доплеровские датчики, систем периметральной сигнализации, устройств высокочастотного уплотнения телефонных линий; осмотр и регулировка основных коммутационных приборов и оборудования, электрические измерения параметров соединительных линий; замена и монтаж приборов пожарно-охранной сигнализации; техническое обслуживание, ремонт, устранение механических и электрических неисправностей в линейных устройствах пожарно-охранной сигнализ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авила технического обслуживания аппаратуры, системы электропитания, линейных устройств охранно-пожарной сигнализации; способы обслуживания щелочных и кислотных аккумуляторов; правила проверки работоспособности обслуживаемых систем и устройств; порядок работы с различными контрольно-измерительными приборами; виды неисправностей в работе сигнализации и способы их устранения; основы телефон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89.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5-й разряд</w:t>
      </w:r>
    </w:p>
    <w:p>
      <w:pPr>
        <w:pStyle w:val="Normal"/>
        <w:ind w:firstLine="709"/>
        <w:jc w:val="both"/>
        <w:rPr/>
      </w:pPr>
      <w:r>
        <w:rPr>
          <w:rFonts w:cs="Times New Roman" w:ascii="Times New Roman" w:hAnsi="Times New Roman"/>
          <w:sz w:val="22"/>
          <w:szCs w:val="22"/>
        </w:rPr>
        <w:t>Характеристика работ: монтаж, установка, наладка, техническое обслуживание и ремонт радиоволновых доплеровских охранных извещателей, совмещенных и комбинированных охранных извещателей, имеющих в своем составе радиоволновые доплеровские датчики, систем периметральной сигнализации, устройств высокочастного уплотнения телефонных линий; участие в проведении работ по входному контролю технических средств охранной, пожарной и охранно-пожарной сигнализации, аппаратуры звукозаписи; проверка работоспособности устройств управления систем контроля и управления доступом, ретрансляторов и пультов централизованного наблюдения систем передачи извещений, аппаратуры звукозаписи и радиостанций, программируемых приемно-контрольных приборов, входящих в состав автоматизированных систем передачи извещений, использующих для приема и передачи извещений проводные и радиоканалы связи, бензо- и дизельных агрегатов; техническое обслуживание и ремонт кабельных линий; измерение электрических параметров линий связи и устройств защиты кабелей от коррозии; определение мест повреждений в кабелях; монтажно-спаечные работы на кабельных магистралях; ремонт вводно-коммутационных устройств; регулировка источников питания; электрическая и механическая настройка, ремонт, регулировка электромеханических приборов и аппаратуры; настройка и электрическая регулировка блоков охранно-пожарной сигнализации; проверка параметров сопротивления изоляции кабельных ли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эксплуатации обслуживаемой аппаратуры и приборов; правила работы с высокочастотными устройствами при их ремонте и наладке; порядок проверки работоспособности систем контроля и управления доступом, приборов автоматизированных систем передачи извещений, пультов централизованного наблюдения и др.; основы радиотехн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90.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6-й разряд</w:t>
      </w:r>
    </w:p>
    <w:p>
      <w:pPr>
        <w:pStyle w:val="Normal"/>
        <w:ind w:firstLine="720"/>
        <w:jc w:val="both"/>
        <w:rPr/>
      </w:pPr>
      <w:r>
        <w:rPr>
          <w:rFonts w:cs="Times New Roman" w:ascii="Times New Roman" w:hAnsi="Times New Roman"/>
          <w:sz w:val="22"/>
          <w:szCs w:val="22"/>
        </w:rPr>
        <w:t>Характеристика работ: техническое обслуживание программируемых приемно-контрольных приборов охранной, пожарной и охранно-пожарной сигнализации, входящих в состав автоматизированных систем передачи извещений, использующих для приема и передачи извещений проводные и радиоканалы связи; линейных блоков, ретрансляторов и пультов централизованного наблюдения неавтоматизированных систем передачи извещений, использующих для приема и передачи извещений проводные каналы связи; аппаратуры звукозаписи, бензо- и дизельагрегатов, устройств управления систем контроля и управления доступом; регулировка различных источников питания средней сложности с подгонкой и заменой деталей и узлов, проверка на функционирование печатных плат; регулировка сложных реле, параметров линейного тракта; определение причин нечеткой работы блоков, устранение дефектов с заменой узлов; проверка работоспособности телевизионных систем видеонаблюдения; проведение работ по входному контролю технических средств тревожной, в том числе охранной, пожарной и охранно-пожарной сигнализации, использующих для контроля состояния, приема и передачи извещений проводные каналы, аппаратуры звукозаписи; участие в проведении работ по входному контролю технических средств сигнализации, использующих для приема и передачи извещений радиоканалы, телевизионных систем видеонаблюдения, систем контроля и управления доступом, радиостанций; проверка состояния контрольно-измерительных приборов и подготовка их к отправке на госповер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устройств охранно-пожарной сигнализации; способы выполнения монтажных работ в схемах различной сложности; правила проверки работоспособности систем контроля и управления доступом, телевизионных систем видеонаблюдения; порядок проведения работ по входному контролю технических средств тревожной сигнализации, использующих для приема и передачи извещений проводные каналы; системы электропитания; правила подготовки контрольно-измерительных приборов для поверки; основы радиосвяз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 xml:space="preserve">391. </w:t>
      </w:r>
      <w:r>
        <w:rPr>
          <w:rFonts w:cs="Times New Roman" w:ascii="Times New Roman" w:hAnsi="Times New Roman"/>
          <w:sz w:val="22"/>
          <w:szCs w:val="22"/>
        </w:rPr>
        <w:t>Электромонтер охранно-пожарной сигнализации</w:t>
      </w:r>
    </w:p>
    <w:p>
      <w:pPr>
        <w:pStyle w:val="Normal"/>
        <w:ind w:firstLine="709"/>
        <w:jc w:val="right"/>
        <w:rPr/>
      </w:pPr>
      <w:r>
        <w:rPr>
          <w:rFonts w:cs="Times New Roman" w:ascii="Times New Roman" w:hAnsi="Times New Roman"/>
          <w:sz w:val="22"/>
          <w:szCs w:val="22"/>
        </w:rPr>
        <w:t>7-й разряд</w:t>
      </w:r>
    </w:p>
    <w:p>
      <w:pPr>
        <w:pStyle w:val="Normal"/>
        <w:ind w:firstLine="720"/>
        <w:jc w:val="both"/>
        <w:rPr/>
      </w:pPr>
      <w:r>
        <w:rPr>
          <w:rFonts w:cs="Times New Roman" w:ascii="Times New Roman" w:hAnsi="Times New Roman"/>
          <w:sz w:val="22"/>
          <w:szCs w:val="22"/>
        </w:rPr>
        <w:t>Характеристика работ: монтаж, установка, наладка и ремонт программируемых приемно-контрольных приборов охранной, пожарной и охранно-пожарной сигнализации, входящих в состав автоматизированных систем передачи извещений, использующих для приема и передачи извещений проводные и радиоканалы связи; ретрансляторов и пультов централизованного наблюдения автоматизированных систем передачи извещений; устройств управления систем контроля и управления доступом; технических средств телевизионных систем видеонаблюдения и радиостанций; техническое обслуживание и ремонт интегрированных систем охраны и автоматизированных систем передачи извещений, использующих для приема и передачи извещений проводные и радиоканалы связи; комплексная наладка на объектах смонтированных систем тревожной сигнализации, а также телевизионных систем видеонаблюдения, систем контроля и управления доступом, интегрированных систем охраны; техническое обслуживание и ремонт линейных устройств и устройств питания адресных систем охранно-пожарной сигнализации на базе микропроцессорной техники; участие в комиссионной проверке состояния технических средств и систем охраны на охраняемых объектах; проведение работ по входному контролю технических средств тревожной сигнализации, использующих для приема и передачи извещений радиоканалы, телевизионных систем видеонаблюдения, систем контроля управления доступом, радиостанц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технического обслуживания устройств охранно-пожарной сигнализации; способы предупреждения и устранения возникающих неполадок в обслуживаемых и ремонтируемых устройствах; методы проверки технических средств на охраняемых объектах; порядок проведения работ по входному контролю технических средств телевизионных систем видеонаблюдения, систем контроля и управления доступом, систем тревожной сигнализации, использующих для приема и передачи извещений радиоканалы, радиостанции; порядок тестирования объектовых устройств с применением ПЭВ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2.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отдельных несложных работ по ремонту и обслуживанию электрооборудования под руководством электромонтера более высокой квалификации; монтаж и ремонт распределительных коробок, клеммников, предохранительных щитков и осветительной арматуры; очистка и продувка сжатым воздухом электрооборудования с частичной разборкой, промывкой и протиркой деталей; чистка контактов и контактных поверхностей; разделка, сращивание, изоляция и пайка проводов напряжением до 1000 В; прокладка установочных проводов и кабелей; обслуживание и ремонт солнечных и ветровых энергоустановок мощностью до 50 кВт; выполнение простых слесарных, монтажных и плотничных работ при ремонте электрооборудования; подключение и отключение электрооборудования и выполнение простейших измерений; работа пневмо- и электроинструментом; выполнение такелажных работ с применением простых грузоподъемных средств и кранов, управляемых с пола; проверка и измерение мегомметром сопротивления изоляции распределительных сетей статоров и роторов электродвигателей, обмоток трансформаторов, вводов и выводов каб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инцип работы электродвигателей, генераторов, трансформаторов, коммутационной и пускорегулирующей аппаратуры, аккумуляторов и электроприборов; основные виды электротехнических материалов, их свойства и назначение; правила и способы монтажа и ремонта электрооборудования в объеме выполняемой работы; наименование, назначение и правила пользования применяемым рабочим и контрольно-измерительным инструментом и основные сведения о производстве и организации рабочего места; приемы и способы замены, сращивания и пайки проводов низкого напряжения; правила оказания первой помощи при поражении электрическим током; правила техники безопасности при обслуживании электроустановок в объеме квалификационной группы II; приемы и последовательность производства такелажных рабо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рматура осветительная: выключатели, штепсельные розетки, патроны и т.п. - установка с подключением в сеть;</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воды и выводы кабелей - проверка сопротивления изоляции мегомметр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детали простые - спиральные пружины, скобы, перемычки, наконечники и контакты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иллюминация –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кабели и провода - разделка концов, опрессовка и пайка наконечн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конструкции из стали и других металлов под электроприборы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контакторы, реле, контроллеры, командоаппараты - проверка и подтяжка креплений, зачистка и опиловка контактов, их замена и смазывание, замена дугогасящих устройст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риборы электрические бытовые: плиты, утюги и т.п.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ровода и тросы (воздушные) - монтаж, демонтаж, ремонт и заме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трансформаторы сварочные - разборка, несложный ремонт, сборка, установка клеммного щит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цоколи электроламп - пайка конц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щитки и коробки распределительные - смена и установка предохранителей и рубильн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щиты силовой или осветительной сети с простой схемой (до восьми групп)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электродвигатели и генераторы - частичная разборка, очистка и продувка сжатым воздухом, смазывание, замена щеток;</w:t>
      </w:r>
    </w:p>
    <w:p>
      <w:pPr>
        <w:pStyle w:val="Normal"/>
        <w:ind w:firstLine="720"/>
        <w:jc w:val="both"/>
        <w:rPr/>
      </w:pPr>
      <w:r>
        <w:rPr>
          <w:rFonts w:cs="Times New Roman" w:ascii="Times New Roman" w:hAnsi="Times New Roman"/>
          <w:color w:val="000000"/>
          <w:sz w:val="22"/>
          <w:szCs w:val="22"/>
        </w:rPr>
        <w:t>п) электроды заземляющие - установка и забивк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3.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выполнение несложных работ на ведомственных электростанциях, трансформаторных электроподстанциях с полным их отключением от напряжения оперативных переключений в электросетях, ревизией трансформаторов, выключателей, разъединителей и приводов к ним без разборки конструктивных элементов; регулирование нагрузки электрооборудования, установленного на обслуживаемом участке; ремонт, зарядка и установка взрывобезопасной арматуры; разделка, сращивание, изоляция и пайка проводов напряжением свыше 1000 В; обслуживание и ремонт солнечных и ветровых энергоустановок мощностью свыше 50 кВт; участие в ремонте, осмотрах и техническом обслуживании электрооборудования с выполнением работ по разборке, сборке, наладке и обслуживанию электрических приборов, электромагнитных, магнитоэлектрических и электродинамических систем; ремонт трансформаторов, переключателей, реостатов, постов управления, магнитных пускателей, контакторов и другой несложной аппаратуры; выполнение отдельных сложных ремонтных работ под руководством электромонтеров более высокой квалификации; выполнение такелажных операций с применением кранов и других грузоподъемных машин; участие в прокладке кабельных трасс и проводки; заряд аккумуляторных батарей; окраска наружных частей приборов и оборудования; реконструкция электрооборудования; обработка по чертежу изоляционных материалов: текстолита, гетинакса, фибры и т.п.; проверка маркировки простых монтажных и принципиальных схем; выявление и устранение отказов, неисправностей и повреждений электрооборудования с простыми схемами включе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техники; сведения о постоянном и переменном токе в объеме выполняемой работы; принцип действия и устройство обслуживаемых электродвигателей, генераторов, аппаратуры распределительных устройств, электросетей и электроприборов, масляных выключателей, предохранителей, контакторов, аккумуляторов, контроллеров, ртутных и кремниевых выпрямителей и другой электроаппаратуры и электроприборов; конструкцию и назначение пусковых и регулирующих устройств; приемы и способы замены, сращивания и пайки проводов высокого напряжения; безопасные приемы работ, последовательность разборки, ремонта и монтажа электрооборудования; обозначения выводов обмоток электрических машин; припои и флюсы; проводниковые и электроизоляционные материалы и их основные характеристики и классификацию; устройство и назначение простого и средней сложности контрольно-измерительного инструмента и приспособлений; способы замера электрических величин; приемы нахождения и устранения неисправностей в электросетях; правила прокладки кабелей в помещениях, под землей и на подвесных тросах; правила техники безопасности в объеме квалификационной группы III.</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мперметры и вольтметры электромагнитной и магнитоэлектрической систем - проверка в специальных условия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аппаратура пускорегулирующая: реостаты, магнитные пускатели, пусковые ящики и т.п. - разборка, ремонт и сборка с зачисткой подгоревших контактов, щеток или смена их;</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аппаратура пусковая магнитных станций прокатных станов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аппараты тормозные и конечные выключатели - ремонт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воронки, концевые муфты - разделка и монтаж на кабел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выпрямители селеновые - проверка и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гирлянды из электроламп - изготовление при параллельном и последовательном включен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детали сложной конфигурации для электроаппаратуры: фиксаторы, рубильники, пальцы и ящики сопротивления – изготовл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кабели - проверка состояния изоляции мегомметро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контроллеры станций управления буровой установки - проверка, ремонт, сборка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краны портальные, контейнерные перегружатели - разборка, ремонт, сборка контакторов, командоаппаратов, реле, рубильников, выключ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погрузчики специальные, трюмные, вилочные и складские машины - разборка, ремонт и сборка контроллеров, контакторов, выключателей, пусковых сопротивлений, приборов освещения и сигнализ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подшипники скольжения электродвигателей - смена, зали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потенциометры электронные автоматики регулирования температуры прокалочных печей и сушильного оборудования - монтаж, ремонт с замен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приборы автоматического измерения температуры и давления - устранение простых неисправностей, замена датчик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провода кабелей электропитания - подводка к станку в газовой труб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 реле промежуточного авторегулятора - проверка и замен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 реклама световая – 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у) рубильник, разъединители - регулирование контактов на одновременное включение и отключ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ф) центрифуга - ревизия с чисткой тарелок;</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х) щиты силовой или осветительной сети со сложной схемой (более восьми групп) - изготовление и устан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ц) электродвигатели асинхронные с фазовым ротором мощностью до 500 кВт - разборка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ч) электродвигатели короткозамкнутые мощностью до 1000 кВт - разборка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ш) электродвигатели взрывобезопасного исполнения мощностью до 50 кВт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щ) электроинструмент - разборка, ремонт и сборка;</w:t>
      </w:r>
    </w:p>
    <w:p>
      <w:pPr>
        <w:pStyle w:val="Normal"/>
        <w:ind w:firstLine="720"/>
        <w:jc w:val="both"/>
        <w:rPr/>
      </w:pPr>
      <w:r>
        <w:rPr>
          <w:rFonts w:cs="Times New Roman" w:ascii="Times New Roman" w:hAnsi="Times New Roman"/>
          <w:color w:val="000000"/>
          <w:sz w:val="22"/>
          <w:szCs w:val="22"/>
        </w:rPr>
        <w:t>ы) якоря, магнитные катушки, щеткодержатели электромашин - ремонт и замен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4.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Normal"/>
        <w:ind w:firstLine="720"/>
        <w:jc w:val="both"/>
        <w:rPr/>
      </w:pPr>
      <w:r>
        <w:rPr>
          <w:rFonts w:cs="Times New Roman" w:ascii="Times New Roman" w:hAnsi="Times New Roman"/>
          <w:color w:val="000000"/>
          <w:sz w:val="22"/>
          <w:szCs w:val="22"/>
        </w:rPr>
        <w:t>Характеристика работ: разборка, капитальный ремонт электрооборудования любого назначения, всех типов и габаритов под руководством электромонтера более высокой квалификации; регулирование и проверка аппаратуры и приборов электроприводов после ремонта; ремонт усилителей, приборов световой и звуковой сигнализации, контроллеров, постов управления, магнитных станций; обслуживание силовых и осветительных электроустановок со сложными схемами включения; выполнение работ на ведомственных электростанциях, трансформаторных электроподстанциях с полным их отключением от напряжения; выполнение оперативных переключений в электросетях с ревизией трансформаторов, выключателей, разъединителей и приводов к ним с разборкой конструктивных элементов; проверка, монтаж и ремонт схем люминесцентного освещения; размотка, разделка, дозировка, прокладка кабеля, монтаж вводных устройств и соединительных муфт, концевые заделки в кабельных линиях напряжением до 35 кВ; определение мест повреждения кабелей, измерение сопротивления заземления, потенциалов на оболочке кабеля; выявление и устранение отказов и неисправностей электрооборудования со схемами включения средней сложности; пайка мягкими и твердыми припоями; выполнение работ по чертежам и схемам; подбор пусковых сопротивлений для электродвиг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электроники; устройство различных типов электродвигателей постоянного и переменного тока, защитных и измерительных приборов, коммутационной аппаратуры; наиболее рациональные способы проверки, ремонта, сборки, установки и обслуживания электродвигателей и электроаппаратуры, способы защиты их от перенапряжений; назначение релейной защиты; принцип действия и схемы максимально-токовой защиты; выбор сечений проводов, плавких вставок и аппаратов защиты в зависимости от токовой нагрузки; устройство и принцип работы полупроводниковых и других выпрямителей; технические требования к исполнению электрических проводок всех типов; номенклатуру, свойства и взаимозаменяемость применяемых при ремонте электроизоляционных и проводимых материалов; методы проведения регулировочно-сдаточных работ и сдачи электрооборудования с пускорегулирующей аппаратурой после ремонта; основные электрические нормы настройки обслуживаемого оборудования, методы проверки и измерения их; принцип действия оборудования, источников питания; устройство, назначение и условия применения сложного контрольно-измерительного инструмента; конструкцию универсальных и специальных приспособлений; правила техники безопасности в объеме квалификационной группы IV.</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блокировки электромагнитные и электромеханические - ремонт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ыключатели масляные - ремонт с изготовлением и заменой контактов, регулированием на одновременное включение трех фаз и проверкой плоскости контакт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омандоаппараты, исполнительные механизмы, датчики температуры - проверка,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мандоаппараты управления подъемными столами прокатных станов - проверка и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краны портальные, контейнерные перегружатели - текущий ремонт, регулирование и испытание электро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инии электропитания высокого напряжения - проверка под напряжением;</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перегружатели пневматические - техническое обслуживание, текущий ремонт приводов и пускорегулирующей аппаратуры, проверка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одшипники скользящие электродвигателей всех мощностей – шабре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отенциометры электронные автоматические регулирования температуры сушильных и прокалочных печей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реле времени - проверка и устранение неисправностей в электромагнитном провод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селеновые выпрямители - ремонт с заменой шайб, изготовление перемычек с регулированием и наладко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темнители - ремонт с изготовлением концевых выключателей, заменой щеток и микровыключате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цепи вторичной коммутации - проверка индукторов;</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щиты распределительные высоковольтные - монтаж с установкой арматур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электродвигатели асинхронные мощностью свыше 500 кВт и короткозамкнутые мощностью свыше 1000 кВт - разборка, сборка с установлением повреждени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электродвигатели взрывобезопасного исполнения мощностью свыше 50 кВт - разборка, ремонт и сбор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 электроколонки крановые питающие - разборка, ремонт, сборка и регулирование;</w:t>
      </w:r>
    </w:p>
    <w:p>
      <w:pPr>
        <w:pStyle w:val="Normal"/>
        <w:ind w:firstLine="720"/>
        <w:jc w:val="both"/>
        <w:rPr/>
      </w:pPr>
      <w:r>
        <w:rPr>
          <w:rFonts w:cs="Times New Roman" w:ascii="Times New Roman" w:hAnsi="Times New Roman"/>
          <w:color w:val="000000"/>
          <w:sz w:val="22"/>
          <w:szCs w:val="22"/>
        </w:rPr>
        <w:t>т) электрофильтры - проверка, ремонт и установка.</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5.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Normal"/>
        <w:ind w:firstLine="720"/>
        <w:jc w:val="both"/>
        <w:rPr/>
      </w:pPr>
      <w:r>
        <w:rPr>
          <w:rFonts w:cs="Times New Roman" w:ascii="Times New Roman" w:hAnsi="Times New Roman"/>
          <w:color w:val="000000"/>
          <w:sz w:val="22"/>
          <w:szCs w:val="22"/>
        </w:rPr>
        <w:t>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с напряжением до 15 кВ; наладка схем и устранение дефектов в сложных устройствах средств защиты и приборах автоматики и телемеханики; обслуживание силовых и осветительных установок с особо сложными схемами включения электрооборудования и схем машин и агрегатов, связанных в поточную линию, а также оборудования с автоматическим регулированием технологического процесса; монтаж и ремонт кабельных сетей напряжением свыше 35 кВ, с монтажом вводных устройств и соединительных муфт; ремонт, монтаж, установка и наладка ртутных выпрямителей и высокочастотных установок мощностью свыше 1000 кВт; монтаж, ремонт, наладка и обслуживание устройств автоматического регулирования режимов работы доменных, сталеплавильных печей, прокатных станов, блокировочных, сигнализационных, управляющих устройств туннельных печей, систем диспетчерского автоматизированного управления, поточно-транспортных технологических линий, сварочного оборудования с электронными схемами управления, агрегатов электрооборудования и станков с системами электромашинного управления, с обратными связями по току и напряжению; ремонт сложного электрооборудования сушильных и вакуумных печей, уникальных автоматов максимального тока и автоматических лент; балансировка роторов электрических машин, выявление и устранение вибр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ы телемеханики; устройство и электрические схемы различных электрических машин, электроаппаратов, электроприборов измерения и автоматического регулирования; общие сведения о назначении и основных требованиях к максимальной токовой защите; методы проведения испытания электрооборудования и кабельных сетей; схемы электродвигателей и другого обслуживаемого электрооборудования; устройство реле различных систем и способы его проверки и наладки; приемы работ и последовательность операций по разборке, сборке, ремонту и наладке электрических машин больших мощностей, сложного электрооборудования; правила испытания защитных средств, применяемых в электрических установках; порядок организации безопасного ведения работ в электроустановках, надзора и обслуживания работающего электрооборудования; построение геометрических кривых, необходимых для пользования применяемыми при ремонте приборами; принцип работы преобразователей, установок высокой частоты с машинными и ламповыми генераторами; расчет потребности в статических конденсаторах для повышения косинуса фи; способы центровки и балансировки электродвигателей; назначение и виды высокочастотных защит; правила настройки и регулирования контрольно-измерительных инструментов, правила техники безопасности в объеме квалификационной группы IV.</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втоматические устройства башен тушения коксохимических заводов - ремонт и наладка электро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выключатели масляные высоковольтные - капитальный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абель высокого напряжения - нахождение повреждения, вырезка поврежденного участка и монтаж вставк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нтакторы, магнитные контроллеры, путевые выключатели - ремонт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оборудование и аппаратура распределительных устройств высокого напряжения - ремонт и 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ограничители грузоподъемности магнитоэлектрические - проверка, наладка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панели управления и магнитные станции высоковольтных электродвигателей прокатных станов - проверка и ремон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анели управления многократного волочения со сложной схемой автоматического пуска пяти барабанов одной кнопкой с помощью реле времени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огрузчики, пневмоперегружатели вагонные, складские, трюмные и другие специальные машины - капитальный ремонт и регулирование электрооборудования в полном объем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потенциометры, сельсиновые датчики с передачами - ремонт с изготовлением деталей;</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приборы радиоизотопные - монтаж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пульты управления операторского освещения - ремонт и 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реле максимальное, фотореле - проверка, ремонт и регулирование;</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роторы электродвигателей - балансировка, выявление и устранение вибрации;</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спредеры автоматические - определение неисправности, ремонт, монтаж, демонтаж;</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схемы автоматики рольгангов, упоров, перекидки клапанов воздухонагревателей мартеновских печей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с) электросистемы механизмов загрузки доменных печей - полный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т) элементы счетных схем специальных систем управления длины раската, телемеханических устройств на агрегатах металлургических заводов - ремонт, монтаж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у) электродвигатели высоковольтные - капитальный ремонт, сборка, установка и центров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ф) электроприводы многодвигательные с магнитными станциями и сложными схемами автоматики и блокировки - проверка и ремонт;</w:t>
      </w:r>
    </w:p>
    <w:p>
      <w:pPr>
        <w:pStyle w:val="Normal"/>
        <w:ind w:firstLine="720"/>
        <w:jc w:val="both"/>
        <w:rPr/>
      </w:pPr>
      <w:r>
        <w:rPr>
          <w:rFonts w:cs="Times New Roman" w:ascii="Times New Roman" w:hAnsi="Times New Roman"/>
          <w:color w:val="000000"/>
          <w:sz w:val="22"/>
          <w:szCs w:val="22"/>
        </w:rPr>
        <w:t>х) электрочасовые станции всех систем - средний и капитальный ремонт.</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pPr>
      <w:r>
        <w:rPr>
          <w:rFonts w:cs="Times New Roman" w:ascii="Times New Roman" w:hAnsi="Times New Roman"/>
          <w:color w:val="000000"/>
          <w:sz w:val="22"/>
          <w:szCs w:val="22"/>
        </w:rPr>
        <w:t>396. Электромонтер по ремонту и обслуживанию электрооборудования</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Normal"/>
        <w:ind w:firstLine="720"/>
        <w:jc w:val="both"/>
        <w:rPr/>
      </w:pPr>
      <w:r>
        <w:rPr>
          <w:rFonts w:cs="Times New Roman" w:ascii="Times New Roman" w:hAnsi="Times New Roman"/>
          <w:color w:val="000000"/>
          <w:sz w:val="22"/>
          <w:szCs w:val="22"/>
        </w:rPr>
        <w:t xml:space="preserve">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w:t>
      </w:r>
      <w:r>
        <w:rPr>
          <w:rFonts w:cs="Times New Roman" w:ascii="Times New Roman" w:hAnsi="Times New Roman"/>
          <w:sz w:val="22"/>
          <w:szCs w:val="22"/>
        </w:rPr>
        <w:t>напряжением свыше 15 до 25 кВ</w:t>
      </w:r>
      <w:r>
        <w:rPr>
          <w:rFonts w:cs="Times New Roman" w:ascii="Times New Roman" w:hAnsi="Times New Roman"/>
          <w:color w:val="000000"/>
          <w:sz w:val="22"/>
          <w:szCs w:val="22"/>
        </w:rPr>
        <w:t>; обслуживание производственных участков или цехов с особо сложными схемами первичной и вторичной коммутации и дистанционного управления; наладка, ремонт и регулирование ответственных, особо сложных, экспериментальных схем технологического оборудования, сложных электрических схем автоматических линий, а также ответственных и экспериментальных электрических машин, электроаппаратов, электроприборов и электрических схем уникального и прецизионного металлообрабатывающего оборудования; обслуживание, наладка и регулирование электрических самопишущих и электронных приборов; обслуживание и наладка игнитронных сварочных аппаратов с электроникой, ультразвуковых, электронных, электроимпульсных установок, особо сложных дистанционных защит, устройств автоматического включения резерва, а также сложных схем с применением полупроводниковых установок на транзисторных и логических элементах; проверка классов точности измерительных трансформаторов; выполнение работ по ремонту, монтажу и демонтажу кабельных линий в специальных трубопроводах, заполненных маслом или газом под давлением; сложные эпоксидные концевые разделки в высоковольтных кабельных сетях, а также монтаж соединительных муфт между медными и алюминиевыми кабелями; комплексные испытания электродвигателей, электроаппаратов и трансформаторов различных мощностей после капитального ремонта; подготовка отремонтированного электрооборудования к сдаче в эксплуатаци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конструкцию, электрические схемы, способы и правила проверки на точность различных электрических машин, электроаппаратов, электроприборов любой мощности и напряжения и автоматических линий; схемы телеуправления и автоматического регулирования и способы их наладки; устройство и конструкцию сложных реле и приборов электронной системы; правила обслуживания игнитронных сварочных аппаратов с электроникой, ультразвуковых, электроимпульсных и электронных установок; методы комплексных испытаний электромашин, электроаппаратов и электроприборов; правила составления электрических схем и другой технической документации на электрооборудование в сети электропитания; электрические схемы первичной и вторичной коммутации распределительных устройств; принцип действия защит с высокочастотной блокировкой; схемы стабилизаторов напряжения, полупроводниковых, селеновых выпрямителей и телеметрического управления оперативным освещением и пультов оперативного управления; правила техники безопасности в объеме квалификационной группы IV.</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римеры работ:</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а) аппаратура автоматическая дозировочная для жидких компонентов с электронным реле и терморегуляторами - проверка, ремонт и наладка электро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б) генераторы постоянного тока - капитальный ремонт, регулирование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краны портальные, контейнерные перегружатели - капитальный ремонт электро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г) коллекторы машин постоянного тока - сборка, изготовление шаблонов и доводка пластин коллектора вручную;</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 линии автоматические металлорежущих станков - сложный ремонт и наладка электро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е) линии поточные с многодвигательными, синхронизированными и автоматизированными приводами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ж) машины электросварочные шовные, многоточечные -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 печи электроплавильные и закалочные установки высокочастотные - проверка, устранение неисправностей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 приборы и аппараты электронной системы - ремонт и наладка схем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 реле электронной башни тушения коксохимических заводов - ремонт, установка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л) рентгеноаппараты - проверка, устранение дефектов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м) системы тиристорного управления –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н) спредеры, грузоподъемные электромагниты - капитальный ремонт, регулирование и наладка электро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о) схемы сложные электрические с применением электроники и фотоэлементов - проверка,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п) схемы электрические автоматического дистанционного управления - проверка, ремонт и наладка;</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р) электроприводы со сложными схемами управления - дистиллиграфирование режимов работы.</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rFonts w:cs="Times New Roman" w:ascii="Times New Roman" w:hAnsi="Times New Roman"/>
          <w:sz w:val="22"/>
          <w:szCs w:val="22"/>
        </w:rPr>
        <w:t>397. Электромонтер по ремонту и обслуживанию электрооборудования</w:t>
      </w:r>
    </w:p>
    <w:p>
      <w:pPr>
        <w:pStyle w:val="Normal"/>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напряжением свыше 25 до 35 кВ; обслуживание силовых и осветительных установок с особо сложными схемами включения; ремонт, монтаж, наладка и обслуживание высоковольтных конденсаторных сварочных установок, высокочастотных контактных и шовных сварочных установок с электронными схемами управления; ремонт и наладка технологических сварочных установок; техническое обслуживание новых и опытных образцов электрооборудования и электроаппаратов различных типов и систем напряжением до 220 кВ; испытания повышенным напряжением высоковольтных электродвигателей и машин постоянного тока, испытания повышенным выпрямленным напряжением с определением утечки токов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измерение коэффициента трансформации, напряжения короткого замыкания, сопротивления постоянного тока обмоток силовых трансформаторов и маслонаполненных реакторов; испытания разрядников, измерительных трансформаторов, коммутационных аппаратов; техническое обслуживание аппаратуры, применяемой при испытаниях и измерениях, подготовка рабочих мест для проведения испытаний и измерений; наладка, ремонт и регулирование сложных экспериментальных схем технологического оборудования; обслуживание, наладка и регулирование электрических самопишущих и электронных приборов; наладка сложных защит, устройств автоматического включения резерва; наладка, регулирование, устранение неисправностей, сдача в эксплуатацию аппаратов, приборов и систем управления механизмами и узлами технологического оборудования на базе микропроцессорной техники с выполнением ремонтно-восстановительных работ элементов этих систем, программируемых контроллеров, монокристаллических ПЭВМ, систем контроля за работой технологического персонала при выполнении транспортно-технологических операций с радиационно-опасными грузами; диагностика управляемых систем оборудования транспортно-технологической цепочки переработки радиоактивных материалов; комплексная наладка и регулирование электрооборудования, агрегатов и станков, тиристорных преобразователей и двигателей с обратными связями по току, напряжению и скорости; ремонт, испытание и регулирование аналоговых и цифровых электроприборов постоянного тока и тиристорных преобразователей электроприводов; наладка, ремонт, обслуживание грузовых лифтов с электронным управлением, двигателей с частотным управлением; разборка, капитальный ремонт, сборка и обслуживание высокочастотных электронных преобразователей; наладка и проверка устройств телеуправления, телесигнализации и телеизмерения, мнемосхемы, командоаппаратов и сигнальной аппаратуры; анализ, систематизация отказов в работе технологического оборудования и разработка рекомендаций для их устран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основы промышленной электроники и телемеханики; конструкцию, электрические схемы, способы и правила проверки на точность обслуживаемых электрических машин, электроаппаратов; схемы телесигнализации, телеизмерения и способы их наладки; схемы электроприборов любой мощности и напряжения, автоматических линий; схемы телеуправления, автоматического регулирования и способы их наладки; устройство и правила ремонта, наладки и эксплуатации аппаратуры релейной защиты, автоматики и цепей вторичной коммутации; назначение и схемы блокировочных устройств;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ни- и микро-ПЭВМ, монокристаллических ПЭВМ; конструкцию микропроцессорных устройств; основы программирования и принцип действия автоматизированного электропривода; способы введения технологических и тестовых программ; методику настройки систем устройств и приборов преобразовательной техники с целью получения заданных статических и динамических характеристик; методы первичной и вторичной коммутации сложных распределительных устройств; особо сложные схемы силовой и осветительной сети; устройство, принцип работы и правила ремонта обслуживаемых сварочных установок; правила, методы и порядок производства работ; технические характеристики и конструкцию эксплуатируемого электрического оборудования; правила наладки и ремонта сложных электроприборов и электроаппаратов, ртутных выпрямителей; принцип работы преобразователей; правила настройки и регулирования применяемых контрольно-измерительных приборов; правила выполнения работ во взрывоопасных, пожароопасных и других сложных условиях; организацию комплекса работ по ремонту и выявлению неисправностей обслуживаемого оборудования; правила оформления технической документац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автоматические выключатели - ремонт, налад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выключатели вакуумные высоковольтные - капитальный ремонт и наладка устройств управления выключателя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высоковольтные конденсационные сварочные установки - наладка,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высокочастотные контактные сварочные установки - наладка,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комплекс средств телемеханики - проверка, наладка и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лазерные, сварочные установки - наладка, ремонт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ж) сварочные агрегаты с микропроцессорной системой управления и частотным регулированием - обслуживание,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 силовая часть электрооборудования преобразователей частоты, тиристорных устройств возбуждения синхронных генераторов и двигателей, тиристорных преобразователей различных типов - капитальный ремонт, снятие характеристик полупроводниковых элемент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системы водоохлаждения статических преобразователей частоты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 схемы индукционных генераторов - наладка, ремонт и регулир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л) фильтрокомпенсирующие установки – ремон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 электроприводы с преобразователями частоты - ремонт, обслуживание.</w:t>
      </w:r>
    </w:p>
    <w:p>
      <w:pPr>
        <w:pStyle w:val="Normal"/>
        <w:ind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jc w:val="both"/>
        <w:rPr/>
      </w:pPr>
      <w:r>
        <w:rPr>
          <w:rFonts w:cs="Times New Roman" w:ascii="Times New Roman" w:hAnsi="Times New Roman"/>
          <w:sz w:val="22"/>
          <w:szCs w:val="22"/>
        </w:rPr>
        <w:t>398. Электромонтер по ремонту и обслуживанию электрооборудования</w:t>
      </w:r>
    </w:p>
    <w:p>
      <w:pPr>
        <w:pStyle w:val="Normal"/>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Характеристика работ: разборка, капитальный ремонт, сборка, установка и центровка высоковольтных электрических машин и электроаппаратов различных типов и систем напряжением свыше 35 кВ; наладка схем, устранение дефектов, техническое обслуживание особо сложных схем защит, автоматики, телемеханики; комплексные испытания уникального электрооборудования различной мощности; выявление и устранение неисправностей устройств комплекса средств телемеханики; комплексная проверка работы схем устройств телемеханики; разработка схем на интегральных и логических элементах для проверки устройств, узлов и блоков комплекса средств телемеханики; ремонт, проверка, наладка и настройка особо сложных дистанционных защит, электронных полупроводниковых схем защиты и управления приводами кранового оборудования, проведение измерений в высокочастотных каналах аппаратуры электроавтоматики; наладка оборудования и устранение неисправностей в особо сложных экспериментальных схемах технологического оборудования с использованием вычислительной техники, а также наладка программируемых электронных устройств; обслуживание и ремонт электронных схем инверторных сварочных источников; настройка и обслуживание оптического тракта технологических сварочных установок; ремонт особо сложных схем первичной и вторичной коммутации с дистанционным управлением с применением полупроводниковых схем на транзисторных и логических элементах; комплексное технологическое обслуживание, наладка, ремонт, проверка, испытание, монтаж и сдача в эксплуатацию сложных систем управления и контроля за работой оборудования технологических механизмов, обеспечивающих транспортно-технологические операции с радиационно-опасными грузами, диагностика с помощью пакета тестовых программ с применением средств вычислительной техники; составление тестов и корректировка технологических программ с применением средств вычислительной техники; выполнение особо сложных работ по испытаниям и наладке преобразовательного оборудования; испытание тиристорных блоков от постоянного источника тока; проверка и настройка схем, содержащих логические и интегральные элементы; эксплуатационное обслуживание и обеспечение работы элементов систем контроля и управления, работающих с применением электронных устройств на базе микропроцессоров; обслуживание технологических защит блочного исполнения на базе интегральных микросхем; ремонт и наладка сложных устройств релейной защиты и автоматики, выполненных на базе микропроцессорных интегральных схем, проверочных комплексных устройств и проверочных автоматических установок; сложное испытание высокочастотных установок с применением стандартной аппаратуры (осциллограф, волномер, звуковой генератор и др.); управление комплексом испытательного оборудования; монтаж, наладка, регулирование и сдача в эксплуатацию сложных систем управления, оборудования на базе микропроцессорной техники с выполнением всех видов ремонтно-восстановительных работ элементов этих систем; участие в разработке нестандартного испытательного оборудования, монтаж блоков и проверка их на работоспособность; выполнение работ по ремонту и наладке новых малосерийных образцов аппаратур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способы настройки реверсивных, рекуперативных преобразователей; схемы устройств, узлов и блоков комплекса телемеханики; методы комплексной проверки устройств телемеханики; методику выявления и устранения неисправностей устройств телемеханики; принцип работы полупроводниковых интегральных и логических элементов; конструкцию, объем и способы ремонта электрических машин, электроаппаратов и приборов различной мощности, напряжением свыше 35 кВ; методику проведения наладочных работ и испытаний при введении в эксплуатацию сложного экспериментального оборудования; правила обслуживания, схему и устройство генератора высокой частоты, генератора импульсных напряжений, логических и интегральных элементов, схемы проверки тиристорных блоков и модулей; правила применения контрольно-измерительной и диагностической аппаратуры на базе электронных схем; основы электроники и микропроцессорной техники; инструкции по ремонту, наладке, проверке и эксплуатации сложной аппаратуры релейной защиты и автоматики, содержащей интегральные микросхемы; методы определения и выявления неисправностей в устройствах, выполненных на базе интегральных микросхем; методы работы со сложной электронной измерительной аппаратурой; конструкцию, способы и правила проверки испытательных установок, схем, стендов и приборов для измерения электрических параметров; способы устранения основных неисправностей оборудования; методику настройки систем управления устройств и приборов преобразовательной техники с целью получения заданных характеристик; методы анализа, систематизации отказов работы обслуживаемого оборудования и разработки рекомендаций по повышению его надежности; конструктивные особенности и принцип работы технологических установок со сложной системой автоматического регулирования технологических процессов с помощью ПЭВМ и микропроцессорной техники; принципиальные схемы программируемых контроллеров, микро- и мини-ПЭВМ; правила организации комплекса работ по наладке и выявлению неисправностей устройств и систем контроля и управления; методы автоматического регулирования электропривод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Требуется среднее профессиональное образо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а) высокочастотные каналы автоматики - поиск и устранение неисправностей, проведение измер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 генераторы высокочастотные мощностью 60 кВт и выше – испыт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инверторные сварочные установки - наладка,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г) оптический тракт лазерных установок - ремонт, настройка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 реверсивные, рекуперативные преобразователи кранового оборудования и системы возбуждения синхронных электродвигателей - ремонт, проверка, наладка, настрой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е) схемы экспериментальных измерительных устройств и комплексов - монтаж, наладка, ремонт;</w:t>
      </w:r>
    </w:p>
    <w:p>
      <w:pPr>
        <w:pStyle w:val="Normal"/>
        <w:ind w:firstLine="720"/>
        <w:jc w:val="both"/>
        <w:rPr/>
      </w:pPr>
      <w:r>
        <w:rPr>
          <w:rFonts w:cs="Times New Roman" w:ascii="Times New Roman" w:hAnsi="Times New Roman"/>
          <w:sz w:val="22"/>
          <w:szCs w:val="22"/>
        </w:rPr>
        <w:t>ж) устройства комплекса телемеханики - комплексная проверка в режиме телеизмерения, телесигнализации и телеуправления с использованием сложных измерительных прибор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 электрические устройства с программным обеспечением - ремонт и обслужив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и) электронные схемы - ремонт и обслуживание с использованием средств вычислительной техники.</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399. Эмульсовар</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Normal"/>
        <w:ind w:firstLine="720"/>
        <w:jc w:val="both"/>
        <w:rPr/>
      </w:pPr>
      <w:r>
        <w:rPr>
          <w:rFonts w:cs="Times New Roman" w:ascii="Times New Roman" w:hAnsi="Times New Roman"/>
          <w:sz w:val="22"/>
          <w:szCs w:val="22"/>
        </w:rPr>
        <w:t>Характеристика работ: составление эмульсий, растворов, суспензий, паст, мастик, масс и замасливателя по заданным рецептам; взвешивание химикатов по рецептам</w:t>
      </w:r>
      <w:r>
        <w:rPr>
          <w:rFonts w:cs="Times New Roman" w:ascii="Times New Roman" w:hAnsi="Times New Roman"/>
          <w:color w:val="000000"/>
          <w:sz w:val="22"/>
          <w:szCs w:val="22"/>
        </w:rPr>
        <w:t xml:space="preserve"> и загрузка их в емкости: котлы, баки, ванны и реакторы; наблюдение за варкой химических материалов и работой мешалки; определение готовности эмульсии, растворов и т.п. и перекачка их в отстойную аппаратуру или переноска в указанное место; ведение журнала расходов материалов; чистка обслуживаемого оборудования.</w:t>
      </w:r>
    </w:p>
    <w:p>
      <w:pPr>
        <w:pStyle w:val="Norma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рецептуру и способы приготовления эмульсии, растворов, суспензии, паст, мастик, масс и замасливателя и методы определения их готовности; свойства химических материалов, идущих на приготовление эмульсии, растворов, паст и т.п.; принцип работы и устройство мешалок.</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400. Эмульсовар</w:t>
      </w:r>
    </w:p>
    <w:p>
      <w:pPr>
        <w:pStyle w:val="Normal"/>
        <w:ind w:firstLine="720"/>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Normal"/>
        <w:ind w:firstLine="720"/>
        <w:jc w:val="both"/>
        <w:rPr/>
      </w:pPr>
      <w:r>
        <w:rPr>
          <w:rFonts w:cs="Times New Roman" w:ascii="Times New Roman" w:hAnsi="Times New Roman"/>
          <w:color w:val="000000"/>
          <w:sz w:val="22"/>
          <w:szCs w:val="22"/>
        </w:rPr>
        <w:t>Характеристика работ: составление эмульсий, растворов, суспензий, паст, мастик, масс и замасливателя по заданным рецептам с применением автоматических систем поддержания температуры дозируемых химикатов; взвешивание химикатов по рецептам и загрузка их в подготовительные емкости; дозирование и слив в реакторы по трубопроводу химикатов с соблюдением очередности; наблюдение за варкой химических материалов и работой мешалки реактора; контроль за автоматическими системами поддержания заданной температуры в реакторах, емкостях; наблюдение за работой дистилляторов; определение готовности эмульсий, растворов и т.п., наблюдение за их перекачиванием насосами или компрессорами в отстойную аппаратуру и расходные емкости; ведение журнала расхода материала и результатов лабораторного анализа готовых эмульсий, растворов и т.п.; участие в текущем ремонте оборудования.</w:t>
      </w:r>
    </w:p>
    <w:p>
      <w:pPr>
        <w:pStyle w:val="Normal"/>
        <w:ind w:firstLine="720"/>
        <w:jc w:val="both"/>
        <w:rPr>
          <w:rFonts w:ascii="Times New Roman" w:hAnsi="Times New Roman" w:cs="Times New Roman"/>
          <w:sz w:val="22"/>
          <w:szCs w:val="22"/>
        </w:rPr>
      </w:pPr>
      <w:r>
        <w:rPr>
          <w:rFonts w:cs="Times New Roman" w:ascii="Times New Roman" w:hAnsi="Times New Roman"/>
          <w:color w:val="000000"/>
          <w:sz w:val="22"/>
          <w:szCs w:val="22"/>
        </w:rPr>
        <w:t>Должен знать: рецептуру, способы и правила приготовления эмульсий, растворов, суспензий, паст, мастик, масс и замасливателей и методы определения их готовности; свойства химических материалов, идущих на приготовление эмульсий, растворов и т.п.; устройство автоматических систем поддержания температуры в реакторах, мешалках, дистилляторах и другом обслуживаемом оборудовании.</w:t>
      </w:r>
      <w:r>
        <w:br w:type="page"/>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Приложение к Приложению</w:t>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к Приказу Министерства</w:t>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по социальной защите и труду</w:t>
      </w:r>
    </w:p>
    <w:p>
      <w:pPr>
        <w:pStyle w:val="Normal"/>
        <w:ind w:left="5160" w:hanging="0"/>
        <w:jc w:val="both"/>
        <w:rPr/>
      </w:pPr>
      <w:r>
        <w:rPr>
          <w:rFonts w:cs="Times New Roman" w:ascii="Times New Roman" w:hAnsi="Times New Roman"/>
          <w:sz w:val="22"/>
          <w:szCs w:val="22"/>
        </w:rPr>
        <w:t xml:space="preserve">Приднестровской Молдавской Республики </w:t>
      </w:r>
    </w:p>
    <w:p>
      <w:pPr>
        <w:pStyle w:val="Normal"/>
        <w:ind w:left="5160" w:hanging="0"/>
        <w:jc w:val="both"/>
        <w:rPr>
          <w:rFonts w:ascii="Times New Roman" w:hAnsi="Times New Roman" w:cs="Times New Roman"/>
          <w:sz w:val="22"/>
          <w:szCs w:val="22"/>
        </w:rPr>
      </w:pPr>
      <w:r>
        <w:rPr>
          <w:rFonts w:cs="Times New Roman" w:ascii="Times New Roman" w:hAnsi="Times New Roman"/>
          <w:sz w:val="22"/>
          <w:szCs w:val="22"/>
        </w:rPr>
        <w:t>от 15 августа 2011 года № 583</w:t>
      </w:r>
    </w:p>
    <w:p>
      <w:pPr>
        <w:pStyle w:val="Normal"/>
        <w:ind w:right="57"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57" w:hanging="0"/>
        <w:jc w:val="center"/>
        <w:rPr>
          <w:rFonts w:ascii="Times New Roman" w:hAnsi="Times New Roman" w:cs="Times New Roman"/>
          <w:bCs/>
          <w:sz w:val="22"/>
          <w:szCs w:val="22"/>
        </w:rPr>
      </w:pPr>
      <w:r>
        <w:rPr>
          <w:rFonts w:cs="Times New Roman" w:ascii="Times New Roman" w:hAnsi="Times New Roman"/>
          <w:bCs/>
          <w:sz w:val="22"/>
          <w:szCs w:val="22"/>
        </w:rPr>
        <w:t>АЛФАВИТНЫЙ УКАЗАТЕЛЬ ПРОФЕССИЙ РАБОЧИХ</w:t>
      </w:r>
    </w:p>
    <w:p>
      <w:pPr>
        <w:pStyle w:val="Normal"/>
        <w:rPr>
          <w:rFonts w:ascii="Times New Roman" w:hAnsi="Times New Roman" w:cs="Times New Roman"/>
          <w:bCs/>
          <w:sz w:val="22"/>
          <w:szCs w:val="22"/>
        </w:rPr>
      </w:pPr>
      <w:r>
        <w:rPr>
          <w:rFonts w:cs="Times New Roman" w:ascii="Times New Roman" w:hAnsi="Times New Roman"/>
          <w:bCs/>
          <w:sz w:val="22"/>
          <w:szCs w:val="22"/>
        </w:rPr>
      </w:r>
    </w:p>
    <w:tbl>
      <w:tblPr>
        <w:tblW w:w="10200" w:type="dxa"/>
        <w:jc w:val="left"/>
        <w:tblInd w:w="-5" w:type="dxa"/>
        <w:tblLayout w:type="fixed"/>
        <w:tblCellMar>
          <w:top w:w="0" w:type="dxa"/>
          <w:left w:w="70" w:type="dxa"/>
          <w:bottom w:w="0" w:type="dxa"/>
          <w:right w:w="70" w:type="dxa"/>
        </w:tblCellMar>
      </w:tblPr>
      <w:tblGrid>
        <w:gridCol w:w="680"/>
        <w:gridCol w:w="1240"/>
        <w:gridCol w:w="7200"/>
        <w:gridCol w:w="108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Times New Roman" w:ascii="Times New Roman" w:hAnsi="Times New Roman"/>
                <w:sz w:val="22"/>
                <w:szCs w:val="22"/>
              </w:rPr>
              <w:t>Наименование профессий, помещенных в раздел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40" w:leader="none"/>
              </w:tabs>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jc w:val="both"/>
              <w:rPr>
                <w:rFonts w:ascii="Times New Roman" w:hAnsi="Times New Roman" w:cs="Times New Roman"/>
                <w:sz w:val="22"/>
                <w:szCs w:val="22"/>
              </w:rPr>
            </w:pPr>
            <w:r>
              <w:rPr>
                <w:rFonts w:cs="Times New Roman" w:ascii="Times New Roman" w:hAnsi="Times New Roman"/>
                <w:sz w:val="22"/>
                <w:szCs w:val="22"/>
              </w:rPr>
              <w:t>Аккумулят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5-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ппаратчик воздухораз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ппаратчик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4-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паратчик химводоочис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left="-70" w:right="-70" w:hanging="0"/>
              <w:jc w:val="center"/>
              <w:rPr>
                <w:rFonts w:ascii="Times New Roman" w:hAnsi="Times New Roman" w:cs="Times New Roman"/>
                <w:sz w:val="22"/>
                <w:szCs w:val="22"/>
              </w:rPr>
            </w:pP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ртоператор по проверке магистральных трубопро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Бунке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Варщик смо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одитель везде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Водитель погруз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2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Газ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3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Газогенерат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3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Газоспас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0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7-3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Генераторщик ацетиленовой устан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2"/>
                <w:szCs w:val="22"/>
              </w:rPr>
            </w:pPr>
            <w:r>
              <w:rPr>
                <w:rFonts w:cs="Times New Roman" w:ascii="Times New Roman" w:hAnsi="Times New Roman"/>
                <w:bCs/>
                <w:sz w:val="22"/>
                <w:szCs w:val="22"/>
              </w:rPr>
              <w:t>Гидр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41-4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Дезактиват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46-5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фектоскопист по газовому и жидкостному контрол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51-5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Дефектоскопист по магнитному и ультразвуковому контро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56-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фектоскопист рентгено-, гаммаграф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62-6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Дози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68-6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арядчик огнетуш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арядчик противогазовых коро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1-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арядчик холодильных аппар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4-7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Изготовитель трафаретов, шкал и 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Испытатель балл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79-8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лее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83-8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нсервировщик оборудования и металло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8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нтролер на контрольно-пропускном пунк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87-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тлоч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2-9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чегар технологических пе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4-9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кристаллооп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лаборатории искусственного старения стекло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97-1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металлогра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1-1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микробио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4-10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минералогическ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09-1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орант по анализу газов в метал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pPr>
            <w:r>
              <w:rPr>
                <w:rFonts w:cs="Times New Roman" w:ascii="Times New Roman" w:hAnsi="Times New Roman"/>
                <w:sz w:val="22"/>
                <w:szCs w:val="22"/>
              </w:rPr>
              <w:t>113-1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орант по анализу газов и п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анализу люминоф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19-1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анализу формовочных и шихтовых смес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21-1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полярограф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23-1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ультразвуковой тех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26-1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физико-механическим испыт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31-13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о электроизоляционным материал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35-13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пробирн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38-14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ради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44-14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рентгеноспектральн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49-15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рентгенострукту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54-15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сенсит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56-1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спектральн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62-16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химико-бактериологическ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64-16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 химического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0-1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Лаборант-электроакус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3-17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аборант электромеханических испытаний и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3</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7-17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Лебедч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79-18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ля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85-18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автомобилеразгруз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87-19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вагоноопрокидыв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1-19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вентиляционной и аспирационной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2-19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воздухоразделитель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197-19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газогенераторной ста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газодувных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01-20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двигателей внутреннего сгор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06-2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компрессор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11-2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кочегар)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16-2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крана (кран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машин по обслуживанию спортивных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3-22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моечных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7</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27-2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насос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6</w:t>
            </w:r>
            <w:r>
              <w:rPr>
                <w:rFonts w:cs="Times New Roman" w:ascii="Times New Roman" w:hAnsi="Times New Roman"/>
                <w:sz w:val="22"/>
                <w:szCs w:val="22"/>
              </w:rPr>
              <w:t>8</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паровой машины и лок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3-23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перегруж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по обслуживанию установок специализированных автомоби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37-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расфасовочно-упаковочных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1-24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скрепера (скрепе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3-24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холодильны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ашинист штабелеформирующей 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6-24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ашинист эксгаус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еханик по техническим видам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49-25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Мехатро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оторист механической лоп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7</w:t>
            </w:r>
            <w:r>
              <w:rPr>
                <w:rFonts w:cs="Times New Roman" w:ascii="Times New Roman" w:hAnsi="Times New Roman"/>
                <w:sz w:val="22"/>
                <w:szCs w:val="22"/>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Моторист электродвиг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5-25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Наполнитель балл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Нейтрализаторщик цианистых раств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59-26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ой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автоматической газовой 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4-26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акустических испыт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69-27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заправочных стан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72-27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77-28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механизированных и автоматизированных с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83-28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осциллографирования и тензометр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8</w:t>
            </w:r>
            <w:r>
              <w:rPr>
                <w:rFonts w:cs="Times New Roman" w:ascii="Times New Roman" w:hAnsi="Times New Roman"/>
                <w:sz w:val="22"/>
                <w:szCs w:val="22"/>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86-28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по обслуживанию пылегазоулавливающих устано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8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тор сейсмопрогн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1</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Оператор теплового пун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2</w:t>
            </w:r>
            <w:r>
              <w:rPr>
                <w:rFonts w:cs="Times New Roman" w:ascii="Times New Roman" w:hAnsi="Times New Roman"/>
                <w:sz w:val="22"/>
                <w:szCs w:val="22"/>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хран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арафини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3-29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ереработчик радиоактивных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99-3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иромет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1-30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дсобный рабо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жа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9</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4-30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ибо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09-3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Приемщик балл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1-3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Пробоотбо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ник (вожатый) служебных соб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Промышленный альпин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6-3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опитчик по огнезащитной пропит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1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бочий по уходу за животн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20-32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диомеханик по обслуживанию и ремонту радиотелевизионной аппа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26-3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диомонтер по обслуживанию сетей телевидения и радиовещ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3-33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спределитель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спространитель би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6-33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Регенераторщик отработанного ма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3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емонтировщик респираторов и противога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0-34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ливщик-разли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2-34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мазч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6-34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48-35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Стропаль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3-35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Такелаж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Тракто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Транспорте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59-36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спортир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62-36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кладчик-упак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6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Форсун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67-37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Чистиль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7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Штемпелевщик этике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72-37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Электромеханик по лиф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80-38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лектромонтер диспетчерского оборудования и телеавтома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87-3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лектромонтер охранно-пожарной сиг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92-39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Электромонтер по ремонту и обслуживанию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w:t>
            </w:r>
            <w:r>
              <w:rPr>
                <w:rFonts w:cs="Times New Roman" w:ascii="Times New Roman" w:hAnsi="Times New Roman"/>
                <w:sz w:val="22"/>
                <w:szCs w:val="22"/>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0" w:leader="none"/>
              </w:tabs>
              <w:ind w:right="57" w:hanging="0"/>
              <w:jc w:val="center"/>
              <w:rPr>
                <w:rFonts w:ascii="Times New Roman" w:hAnsi="Times New Roman" w:cs="Times New Roman"/>
                <w:sz w:val="22"/>
                <w:szCs w:val="22"/>
              </w:rPr>
            </w:pPr>
            <w:r>
              <w:rPr>
                <w:rFonts w:cs="Times New Roman" w:ascii="Times New Roman" w:hAnsi="Times New Roman"/>
                <w:sz w:val="22"/>
                <w:szCs w:val="22"/>
              </w:rPr>
              <w:t>399-4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ульс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202" w:right="567" w:gutter="0" w:header="720" w:top="97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Georg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Times New Roman"/>
      <w:b/>
      <w:bCs/>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color w:val="000080"/>
      <w:lang w:val="ru-RU" w:bidi="ar-SA"/>
    </w:rPr>
  </w:style>
  <w:style w:type="character" w:styleId="Style15">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widowControl/>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Маркированный список"/>
    <w:basedOn w:val="Normal"/>
    <w:qFormat/>
    <w:pPr>
      <w:numPr>
        <w:ilvl w:val="0"/>
        <w:numId w:val="2"/>
      </w:numPr>
    </w:pPr>
    <w:rPr/>
  </w:style>
  <w:style w:type="paragraph" w:styleId="TextBodyIndent">
    <w:name w:val="Body Text Indent"/>
    <w:basedOn w:val="Normal"/>
    <w:pPr>
      <w:widowControl/>
      <w:tabs>
        <w:tab w:val="clear" w:pos="709"/>
        <w:tab w:val="left" w:pos="1080" w:leader="none"/>
      </w:tabs>
      <w:spacing w:before="62" w:after="0"/>
      <w:ind w:firstLine="720"/>
      <w:jc w:val="both"/>
    </w:pPr>
    <w:rPr>
      <w:rFonts w:ascii="Times New Roman" w:hAnsi="Times New Roman" w:cs="Times New Roman"/>
      <w:color w:val="FF0000"/>
      <w:sz w:val="24"/>
    </w:rPr>
  </w:style>
  <w:style w:type="paragraph" w:styleId="2">
    <w:name w:val="Основной текст с отступом 2"/>
    <w:basedOn w:val="Normal"/>
    <w:qFormat/>
    <w:pPr>
      <w:widowControl/>
      <w:tabs>
        <w:tab w:val="clear" w:pos="709"/>
        <w:tab w:val="left" w:pos="1080" w:leader="none"/>
      </w:tabs>
      <w:spacing w:before="62" w:after="0"/>
      <w:ind w:firstLine="720"/>
      <w:jc w:val="both"/>
    </w:pPr>
    <w:rPr>
      <w:rFonts w:ascii="Times New Roman" w:hAnsi="Times New Roman" w:cs="Times New Roman"/>
      <w:sz w:val="24"/>
    </w:rPr>
  </w:style>
  <w:style w:type="paragraph" w:styleId="3">
    <w:name w:val="Основной текст с отступом 3"/>
    <w:basedOn w:val="Normal"/>
    <w:qFormat/>
    <w:pPr>
      <w:ind w:firstLine="720"/>
      <w:jc w:val="both"/>
    </w:pPr>
    <w:rPr>
      <w:rFonts w:ascii="Times New Roman" w:hAnsi="Times New Roman" w:cs="Times New Roman"/>
      <w:color w:val="000000"/>
      <w:sz w:val="24"/>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imesNewRoman">
    <w:name w:val="Обычный + Times New Roman"/>
    <w:basedOn w:val="Normal"/>
    <w:qFormat/>
    <w:pPr>
      <w:ind w:firstLine="720"/>
      <w:jc w:val="right"/>
    </w:pPr>
    <w:rPr>
      <w:rFonts w:ascii="Times New Roman" w:hAnsi="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ewncpi0">
    <w:name w:val="newncpi0"/>
    <w:basedOn w:val="Normal"/>
    <w:qFormat/>
    <w:pPr>
      <w:widowControl/>
      <w:autoSpaceDE w:val="true"/>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44:00Z</dcterms:created>
  <dc:creator>coi</dc:creator>
  <dc:description/>
  <cp:keywords/>
  <dc:language>en-US</dc:language>
  <cp:lastModifiedBy>Наталья М. Лопушанская</cp:lastModifiedBy>
  <cp:lastPrinted>2011-08-15T09:14:00Z</cp:lastPrinted>
  <dcterms:modified xsi:type="dcterms:W3CDTF">2022-10-11T06:59:00Z</dcterms:modified>
  <cp:revision>3</cp:revision>
  <dc:subject/>
  <dc:title>ОБЩИЕ ПОЛОЖЕНИЯ</dc:title>
</cp:coreProperties>
</file>