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АЗ 20-3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величине прожиточного минимума в Приднестровской Молдавской Республике </w:t>
      </w:r>
    </w:p>
    <w:p>
      <w:pPr>
        <w:pStyle w:val="Normal"/>
        <w:jc w:val="center"/>
        <w:rPr/>
      </w:pPr>
      <w:r>
        <w:rPr>
          <w:sz w:val="24"/>
        </w:rPr>
        <w:t>за август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гласован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финан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ый № 9698 от 25 сентября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2"/>
        </w:rPr>
        <w:t>с изменением и дополнением, внесенными приказами Министерства по социальной защите и труду Приднестровской Молдавской Республики: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от 15 октября 2020 года № 1011 (регистрационный № 9748 от 19 октября 2020 года) (САЗ 20-43), от 28 октября 2020 года № 1068 (регистрационный № 9778 от 30 октября 2020 года) (САЗ 20-44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>ТЕКУЩАЯ РЕДАКЦИЯ ПО СОСТОЯНИЮ НА 31 ОКТЯБРЯ 2020 ГОД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</w:t>
      </w:r>
      <w:r>
        <w:rPr>
          <w:sz w:val="24"/>
          <w:szCs w:val="24"/>
        </w:rPr>
        <w:t xml:space="preserve"> от 5 июня 2020 года № 192 (САЗ 20-23), от 15 июня 2020 года № 206 (САЗ 20-25)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 р и к а з ы в а 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август 2020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- 162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- 1684 рубля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- 1569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- 127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- 1401 руб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- 1713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- 157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- 1515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24"/>
        </w:rPr>
        <w:t>1-1. В целях предоставления стандартных налоговых вычетов, установленных налоговым законодательством Приднестровской Молдавской Республики, прожиточный минимум трудоспособного населения за август 2020 года применяется в размере 1632 руб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Министр                                                                                                         Е. КУЛИЧЕНКО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6:16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0-10-30T15:21:00Z</dcterms:modified>
  <cp:revision>35</cp:revision>
  <dc:subject/>
  <dc:title/>
</cp:coreProperties>
</file>