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МИНИСТЕРСТВА ПО СОЦИАЛЬНОЙ ЗАЩИТЕ И ТРУДУ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О внесении дополнения в Приказ Министерства по социальной защите и труду Приднестровской Молдавской Республики от 11 сентября 2020 года № 856 «О величине прожиточного минимума в Приднестровской Молдавской Республике за август 2020 года» (регистрационный № 9698 от 25 сентября 2020 года) (САЗ 20-39)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Согласован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Министерство финансов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Зарегистрирован Министерством юстиции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Приднестровской Молдавской Республики 30 октября 2020 года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Регистрационный № 977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Во исполнение Закона Приднестровской Молдавской Республики от 29 мая 2008 года № 475-З-IV «О прожиточном минимуме в Приднестровской Молдавской Республике» (САЗ 08-21) в действующей редакции, в соответствии с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от 12 февраля 2019 года № 49 (САЗ 19-6), от 27 сентября 2019 года № 352 (САЗ 19-37),</w:t>
      </w:r>
      <w:r>
        <w:rPr>
          <w:sz w:val="24"/>
          <w:szCs w:val="24"/>
        </w:rPr>
        <w:t xml:space="preserve"> от 5 июня 2020 года № 192 (САЗ 20-23), от 15 июня 2020 года № 206 (САЗ 20-25), от 10 сентября 2020 года № 313 (САЗ 20-37), </w:t>
      </w:r>
      <w:r>
        <w:rPr>
          <w:sz w:val="24"/>
        </w:rPr>
        <w:t>приказываю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 Внести в Приказ Министерства по социальной защите и труду Приднестровской Молдавской Республики от 11 сентября 2020 года № 856 «О величине прожиточного минимума в Приднестровской Молдавской Республике за август 2020 года» (регистрационный № 9698 от 25 сентября 2020 года) (САЗ 20-39) с изменением, внесенным Приказом Министерства по социальной защите и труду Приднестровской Молдавской Республики от 15 октября 2020 года № 1011 (регистрационный № 9748 от 19 октября 2020 года) (САЗ 20-43), следующее дополнение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каз дополнить пунктом 1-1 следующего содержания:</w:t>
      </w:r>
    </w:p>
    <w:p>
      <w:pPr>
        <w:pStyle w:val="Normal"/>
        <w:ind w:firstLine="284"/>
        <w:jc w:val="both"/>
        <w:rPr/>
      </w:pPr>
      <w:r>
        <w:rPr>
          <w:sz w:val="24"/>
        </w:rPr>
        <w:t>«</w:t>
      </w:r>
      <w:r>
        <w:rPr>
          <w:sz w:val="24"/>
          <w:szCs w:val="24"/>
        </w:rPr>
        <w:t>1-1. В целях предоставления стандартных налоговых вычетов, установленных налоговым законодательством Приднестровской Молдавской Республики, прожиточный минимум трудоспособного населения за август 2020 года применяется в размере 1632 рубля.</w:t>
      </w:r>
      <w:r>
        <w:rPr>
          <w:sz w:val="24"/>
        </w:rPr>
        <w:t>»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Настоящий Приказ вступает в силу со дня, следующего за днем его официального опублик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инистр                                                                                                         Е. КУЛИЧЕНК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right="7369" w:firstLine="284"/>
        <w:jc w:val="center"/>
        <w:rPr>
          <w:sz w:val="24"/>
        </w:rPr>
      </w:pPr>
      <w:r>
        <w:rPr>
          <w:sz w:val="24"/>
        </w:rPr>
        <w:t>г. Тирасполь</w:t>
      </w:r>
    </w:p>
    <w:p>
      <w:pPr>
        <w:pStyle w:val="Normal"/>
        <w:ind w:right="7086" w:firstLine="284"/>
        <w:jc w:val="center"/>
        <w:rPr/>
      </w:pPr>
      <w:r>
        <w:rPr>
          <w:sz w:val="24"/>
        </w:rPr>
        <w:t>28 октября 2020 г.</w:t>
      </w:r>
    </w:p>
    <w:p>
      <w:pPr>
        <w:pStyle w:val="Normal"/>
        <w:ind w:right="7369" w:firstLine="284"/>
        <w:jc w:val="center"/>
        <w:rPr/>
      </w:pPr>
      <w:r>
        <w:rPr>
          <w:sz w:val="24"/>
        </w:rPr>
        <w:t xml:space="preserve">№ </w:t>
      </w:r>
      <w:r>
        <w:rPr>
          <w:sz w:val="24"/>
        </w:rPr>
        <w:t>106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lang w:val="en-US"/>
    </w:rPr>
  </w:style>
  <w:style w:type="character" w:styleId="Style14">
    <w:name w:val="Основной текст Знак"/>
    <w:qFormat/>
    <w:rPr>
      <w:rFonts w:ascii="Arial" w:hAnsi="Arial" w:eastAsia="Calibri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02:00Z</dcterms:created>
  <dc:creator>bondarenko</dc:creator>
  <dc:description/>
  <cp:keywords/>
  <dc:language>en-US</dc:language>
  <cp:lastModifiedBy>Наталья М. Лопушанская</cp:lastModifiedBy>
  <cp:lastPrinted>2020-03-13T13:08:00Z</cp:lastPrinted>
  <dcterms:modified xsi:type="dcterms:W3CDTF">2020-10-30T15:19:00Z</dcterms:modified>
  <cp:revision>3</cp:revision>
  <dc:subject/>
  <dc:title/>
</cp:coreProperties>
</file>