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РЕДНЕМ 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ИЮНЬ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 июля 2013 года № 7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2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24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июля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В соответствии с Законом Приднестровской Молдавской Республики от 29 мая 2008 года № 475-З-IV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V (САЗ 13-11), от 8 мая 2013 года № 101-ЗИ-V (САЗ 13-18), Постановлением Правительства Приднестровской Молдавской Республики от 28 июня 2012 года № 62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2-27) с изменениями и дополнениями, внесёнными Постановлением Правительства Приднестровской Молдавской Республики от 20 марта 2013 года № 57 (САЗ 13-11), приказываю: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</w:t>
      </w:r>
      <w:r>
        <w:rPr/>
        <w:t xml:space="preserve"> Установить величину прожиточного минимума в среднем на душу населения в Приднестровской Молдавской Республике за июнь 2013 года - 1256 рублей 36 копеек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2.</w:t>
      </w:r>
      <w:r>
        <w:rPr/>
        <w:t xml:space="preserve">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3.</w:t>
      </w:r>
      <w:r>
        <w:rPr/>
        <w:t xml:space="preserve">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4.</w:t>
      </w:r>
      <w:r>
        <w:rPr/>
        <w:t xml:space="preserve">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Министр                                                                                                                            О. Бул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5:00Z</dcterms:created>
  <dc:creator>Ирина П. Шабович</dc:creator>
  <dc:description/>
  <cp:keywords/>
  <dc:language>en-US</dc:language>
  <cp:lastModifiedBy>shushlyanskaya</cp:lastModifiedBy>
  <cp:lastPrinted>2013-05-16T11:21:00Z</cp:lastPrinted>
  <dcterms:modified xsi:type="dcterms:W3CDTF">2013-08-09T11:49:00Z</dcterms:modified>
  <cp:revision>6</cp:revision>
  <dc:subject/>
  <dc:title/>
</cp:coreProperties>
</file>