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ЕЛИЧИНЕ ПРОЖИТОЧНОГО МИНИМУМ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СРЕДНЕМ НА ДУШУ НА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РИДНЕСТРОВСКОЙ МОЛДАВСКОЙ РЕСПУБЛИК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ИЮЛЬ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 августа 2013 года № 7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АЗ 13-3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 Министерством юстиции</w:t>
      </w:r>
    </w:p>
    <w:p>
      <w:pPr>
        <w:pStyle w:val="Normal"/>
        <w:jc w:val="center"/>
        <w:rPr>
          <w:color w:val="943634"/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 16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августа 2013 года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ый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№ 6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  <w:t>В соответствии с Законом Приднестровской Молдавской Республики от 29 мая 2008 года № 475-З-IV «О прожиточном минимуме в Приднестровской Молдавской Республике» (САЗ 08-21) с изменениями, внесёнными законами Приднестровской Молдавской Республики от 19 марта 2013 года № 64-ЗИ-V (САЗ 13-11), от 8 мая 2013 года № 101-ЗИ-V (САЗ 13-18), Постановлением Правительства Приднестровской Молдавской Республики от 28 июня 2012 года № 62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2-27) с изменениями и дополнениями, внесёнными постановлениями Правительства Приднестровской Молдавской Республики от 20 марта 2013 года № 57     (САЗ 13-11), от 19 июля 2013 года № 150 (САЗ 13-28), приказываю:</w:t>
      </w:r>
    </w:p>
    <w:p>
      <w:pPr>
        <w:pStyle w:val="Style21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1.</w:t>
      </w:r>
      <w:r>
        <w:rPr/>
        <w:t xml:space="preserve"> Установить величину прожиточного минимума в среднем на душу населения в Приднестровской Молдавской Республике за июль 2013 года - 1229 рублей 80 копеек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b w:val="false"/>
        </w:rPr>
        <w:t>2.</w:t>
      </w:r>
      <w:r>
        <w:rPr/>
        <w:t xml:space="preserve"> Применять величину прожиточного минимума в среднем на душу населения в случаях, предусмотренных действующим законодательством Приднестровской Молдавской Республики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b w:val="false"/>
        </w:rPr>
        <w:t>3.</w:t>
      </w:r>
      <w:r>
        <w:rPr/>
        <w:t xml:space="preserve"> 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b w:val="false"/>
        </w:rPr>
        <w:t>4.</w:t>
      </w:r>
      <w:r>
        <w:rPr/>
        <w:t xml:space="preserve"> Настоящий Приказ вступает в силу со дня, следующего за днём официального опубликова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Первый заместитель министра                                                                                      Е.В. Рус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/>
      </w:pPr>
      <w:r>
        <w:rPr/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45:00Z</dcterms:created>
  <dc:creator>Ирина П. Шабович</dc:creator>
  <dc:description/>
  <cp:keywords/>
  <dc:language>en-US</dc:language>
  <cp:lastModifiedBy>Николай В. Лука</cp:lastModifiedBy>
  <cp:lastPrinted>2013-05-16T11:21:00Z</cp:lastPrinted>
  <dcterms:modified xsi:type="dcterms:W3CDTF">2013-10-23T05:41:00Z</dcterms:modified>
  <cp:revision>8</cp:revision>
  <dc:subject/>
  <dc:title/>
</cp:coreProperties>
</file>