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ЕЛИЧИНЕ ПРОЖИТОЧНОГО МИНИМУ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РЕДНЕМ НА ДУШУ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ИДНЕСТРОВСКОЙ МОЛДАВСКОЙ РЕСПУБЛИ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ОКТЯБРЬ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5 ноября 2013 года № 2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13-</w:t>
      </w:r>
      <w:r>
        <w:rPr>
          <w:sz w:val="24"/>
          <w:szCs w:val="24"/>
          <w:lang w:val="en-US"/>
        </w:rPr>
        <w:t>46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jc w:val="center"/>
        <w:rPr>
          <w:color w:val="943634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20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ноября 2013 года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№ 6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Законом Приднестровской Молдавской Республики от 29 мая 2008 года № 475-З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 прожиточном минимуме в Приднестровской Молдавской Республике» (САЗ 08-21) с изменениями, внесёнными законами Приднестровской Молдавской Республики от 19 марта 2013 года № 64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1), от 8 мая 2013 года № 101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8), Постановлением Правительства Приднестровской Молдавской Республики от 13 августа 2013 года № 183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3-33)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еличину прожиточного минимума в среднем на душу населения в Приднестровской Молдавской Республике за октябрь 2013 года – 1234 рубля 25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менять величину прожиточного минимума в среднем на душу населения в случаях, предусмотренных действующим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21"/>
        <w:spacing w:before="0" w:after="0"/>
        <w:ind w:firstLine="709"/>
        <w:jc w:val="both"/>
        <w:rPr/>
      </w:pPr>
      <w:r>
        <w:rPr/>
        <w:t>4. Настоящий Приказ вступает в силу со дня, следующего за днём официального опублик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инистр</w:t>
      </w:r>
      <w:r>
        <w:rPr>
          <w:rStyle w:val="StrongEmphasis"/>
          <w:b w:val="false"/>
          <w:sz w:val="24"/>
          <w:szCs w:val="24"/>
        </w:rPr>
        <w:t xml:space="preserve">                                                                                                                        О.В. Бул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45:00Z</dcterms:created>
  <dc:creator>Ирина П. Шабович</dc:creator>
  <dc:description/>
  <cp:keywords/>
  <dc:language>en-US</dc:language>
  <cp:lastModifiedBy>Николай В. Лука</cp:lastModifiedBy>
  <cp:lastPrinted>2013-05-16T11:21:00Z</cp:lastPrinted>
  <dcterms:modified xsi:type="dcterms:W3CDTF">2014-02-05T14:05:00Z</dcterms:modified>
  <cp:revision>14</cp:revision>
  <dc:subject/>
  <dc:title/>
</cp:coreProperties>
</file>