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РЕДНЕМ 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СЕНТЯБРЬ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 октября 2013 года № 1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4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18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октября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5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29 мая 2008 года № 475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1), от 8 мая 2013 года № 101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8), Постановлением Правительства Приднестровской Молдавской Республики от 13 августа 2013 года № 183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3-33)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еличину прожиточного минимума в среднем на душу населения в Приднестровской Молдавской Республике за сентябрь 2013 года – 1221 рубль 64 копейк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4.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инистр</w:t>
      </w:r>
      <w:r>
        <w:rPr>
          <w:rStyle w:val="StrongEmphasis"/>
          <w:b w:val="false"/>
          <w:sz w:val="24"/>
          <w:szCs w:val="24"/>
        </w:rPr>
        <w:t xml:space="preserve">                                                                                                                        О.В. Бул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45:00Z</dcterms:created>
  <dc:creator>Ирина П. Шабович</dc:creator>
  <dc:description/>
  <cp:keywords/>
  <dc:language>en-US</dc:language>
  <cp:lastModifiedBy>tanasova</cp:lastModifiedBy>
  <cp:lastPrinted>2013-05-16T11:21:00Z</cp:lastPrinted>
  <dcterms:modified xsi:type="dcterms:W3CDTF">2013-11-25T07:35:00Z</dcterms:modified>
  <cp:revision>10</cp:revision>
  <dc:subject/>
  <dc:title/>
</cp:coreProperties>
</file>