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Постановление Правительства Приднестровской Молдавской Республики</w:t>
      </w:r>
    </w:p>
    <w:p>
      <w:pPr>
        <w:pStyle w:val="Normal"/>
        <w:rPr>
          <w:b/>
          <w:b/>
          <w:bCs/>
        </w:rPr>
      </w:pPr>
      <w:r>
        <w:rPr>
          <w:b/>
          <w:bCs/>
        </w:rPr>
      </w:r>
    </w:p>
    <w:p>
      <w:pPr>
        <w:pStyle w:val="Normal"/>
        <w:jc w:val="center"/>
        <w:rPr/>
      </w:pPr>
      <w:r>
        <w:rPr/>
        <w:t>от 13 июня 2014 № 168 (САЗ 14-24)</w:t>
      </w:r>
    </w:p>
    <w:p>
      <w:pPr>
        <w:pStyle w:val="Normal"/>
        <w:rPr/>
      </w:pPr>
      <w:r>
        <w:rPr/>
        <w:t> </w:t>
      </w:r>
    </w:p>
    <w:p>
      <w:pPr>
        <w:pStyle w:val="Normal"/>
        <w:jc w:val="center"/>
        <w:rPr/>
      </w:pPr>
      <w:r>
        <w:rPr/>
        <w:t>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p>
    <w:p>
      <w:pPr>
        <w:pStyle w:val="Normal"/>
        <w:jc w:val="center"/>
        <w:rPr/>
      </w:pPr>
      <w:r>
        <w:rPr/>
      </w:r>
    </w:p>
    <w:p>
      <w:pPr>
        <w:pStyle w:val="Normal"/>
        <w:rPr/>
      </w:pPr>
      <w:r>
        <w:rPr/>
        <w:t>с изменением, внесенным Постановлением Правительства Приднестровской Молдавской Республики от 29 декабря 2021 года № 422 (САЗ 21-52)</w:t>
      </w:r>
    </w:p>
    <w:p>
      <w:pPr>
        <w:pStyle w:val="Normal"/>
        <w:rPr/>
      </w:pPr>
      <w:r>
        <w:rPr/>
      </w:r>
    </w:p>
    <w:p>
      <w:pPr>
        <w:pStyle w:val="Normal"/>
        <w:jc w:val="center"/>
        <w:rPr>
          <w:b/>
          <w:b/>
          <w:u w:val="single"/>
        </w:rPr>
      </w:pPr>
      <w:r>
        <w:rPr>
          <w:b/>
          <w:u w:val="single"/>
        </w:rPr>
        <w:t>текущая редакция по состоянию на 29 декабря 2021 года</w:t>
      </w:r>
    </w:p>
    <w:p>
      <w:pPr>
        <w:pStyle w:val="Normal"/>
        <w:rPr/>
      </w:pPr>
      <w:r>
        <w:rPr/>
        <w:t> </w:t>
      </w:r>
    </w:p>
    <w:p>
      <w:pPr>
        <w:pStyle w:val="Normal"/>
        <w:rPr/>
      </w:pPr>
      <w:r>
        <w:rPr/>
        <w:t>В соответствии со статьей 76-6 Конституции Приднестровской Молдавской Республики, статьей 25 Конституционного закона Приднестровской Молдавской Республики от 30 ноября 2011 года № 224-КЗ-V «О Правительстве Приднестровской Молдавской Республики» (САЗ 11-48) с дополнением, внесенным Конституционным законом Приднестровской Молдавской Республики от 26 октября 2012 года № 206-КЗД-V (САЗ 12-44), и во исполнение статьи 219 Трудового кодекса Приднестровской Молдавской Республики, Правительство Приднестровской Молдавской Республики постановляет:</w:t>
      </w:r>
    </w:p>
    <w:p>
      <w:pPr>
        <w:pStyle w:val="Normal"/>
        <w:rPr/>
      </w:pPr>
      <w:r>
        <w:rPr/>
        <w:t> </w:t>
      </w:r>
    </w:p>
    <w:p>
      <w:pPr>
        <w:pStyle w:val="Normal"/>
        <w:rPr/>
      </w:pPr>
      <w:r>
        <w:rPr>
          <w:b/>
          <w:bCs/>
        </w:rPr>
        <w:t>1.</w:t>
      </w:r>
      <w:r>
        <w:rPr/>
        <w:t> Утвердить:</w:t>
      </w:r>
    </w:p>
    <w:p>
      <w:pPr>
        <w:pStyle w:val="Normal"/>
        <w:rPr/>
      </w:pPr>
      <w:r>
        <w:rPr>
          <w:b/>
          <w:bCs/>
          <w:i/>
          <w:iCs/>
        </w:rPr>
        <w:t>а)</w:t>
      </w:r>
      <w:r>
        <w:rPr/>
        <w:t> Нормы и условия бесплатной выдачи работникам, занятым на работах с вредными условиями труда, молока или других равноценных пищевых продуктов согласно Приложению № 1 к настоящему Постановлению;</w:t>
      </w:r>
    </w:p>
    <w:p>
      <w:pPr>
        <w:pStyle w:val="Normal"/>
        <w:rPr/>
      </w:pPr>
      <w:r>
        <w:rPr>
          <w:b/>
          <w:bCs/>
          <w:i/>
          <w:iCs/>
        </w:rPr>
        <w:t>б)</w:t>
      </w:r>
      <w:r>
        <w:rPr/>
        <w:t> Порядок осуществления компенсационной выплаты в размере, эквивалентном стоимости молока или других равноценных пищевых продуктов согласно Приложению № 2 к настоящему Постановлению;</w:t>
      </w:r>
    </w:p>
    <w:p>
      <w:pPr>
        <w:pStyle w:val="Normal"/>
        <w:rPr/>
      </w:pPr>
      <w:r>
        <w:rPr>
          <w:b/>
          <w:bCs/>
          <w:i/>
          <w:iCs/>
        </w:rPr>
        <w:t>в)</w:t>
      </w:r>
      <w:r>
        <w:rPr/>
        <w:t> Перечень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согласно Приложению № 3 к настоящему Постановлению.</w:t>
      </w:r>
    </w:p>
    <w:p>
      <w:pPr>
        <w:pStyle w:val="Normal"/>
        <w:rPr/>
      </w:pPr>
      <w:r>
        <w:rPr/>
        <w:t> </w:t>
      </w:r>
    </w:p>
    <w:p>
      <w:pPr>
        <w:pStyle w:val="Normal"/>
        <w:rPr/>
      </w:pPr>
      <w:r>
        <w:rPr>
          <w:b/>
          <w:bCs/>
        </w:rPr>
        <w:t>2.</w:t>
      </w:r>
      <w:r>
        <w:rPr/>
        <w:t> Признать утратившим силу Приказ Министерства здравоохранения и социальной защиты Приднестровской Молдавской Республики от 14 апреля 2003 года № 313 «О порядке выдачи молока или других равноценных пищевых продуктов в профилактических целях» (регистрационный № 2205 от 6 июня 2003 года) (САЗ 03-23) с изменениями и дополнением, внесенными Приказом от 7 июля 2008 года № 373 (регистрационный № 4500 от 17 июля 2008 года) (САЗ 08-28).</w:t>
      </w:r>
    </w:p>
    <w:p>
      <w:pPr>
        <w:pStyle w:val="Normal"/>
        <w:rPr/>
      </w:pPr>
      <w:r>
        <w:rPr/>
        <w:t> </w:t>
      </w:r>
    </w:p>
    <w:p>
      <w:pPr>
        <w:pStyle w:val="Normal"/>
        <w:rPr/>
      </w:pPr>
      <w:r>
        <w:rPr>
          <w:b/>
          <w:bCs/>
        </w:rPr>
        <w:t>3.</w:t>
      </w:r>
      <w:r>
        <w:rPr/>
        <w:t> Настоящее Постановление вступает в силу со дня, следующего за днём его официального опубликования.</w:t>
      </w:r>
    </w:p>
    <w:p>
      <w:pPr>
        <w:pStyle w:val="Normal"/>
        <w:rPr/>
      </w:pPr>
      <w:r>
        <w:rPr/>
        <w:t> </w:t>
      </w:r>
    </w:p>
    <w:tbl>
      <w:tblPr>
        <w:tblW w:w="9543" w:type="dxa"/>
        <w:jc w:val="left"/>
        <w:tblInd w:w="0" w:type="dxa"/>
        <w:tblLayout w:type="fixed"/>
        <w:tblCellMar>
          <w:top w:w="0" w:type="dxa"/>
          <w:left w:w="0" w:type="dxa"/>
          <w:bottom w:w="0" w:type="dxa"/>
          <w:right w:w="0" w:type="dxa"/>
        </w:tblCellMar>
      </w:tblPr>
      <w:tblGrid>
        <w:gridCol w:w="7246"/>
        <w:gridCol w:w="2297"/>
      </w:tblGrid>
      <w:tr>
        <w:trPr/>
        <w:tc>
          <w:tcPr>
            <w:tcW w:w="7246" w:type="dxa"/>
            <w:tcBorders/>
            <w:shd w:fill="FFFFFF" w:val="clear"/>
          </w:tcPr>
          <w:p>
            <w:pPr>
              <w:pStyle w:val="Normal"/>
              <w:ind w:hanging="0"/>
              <w:rPr>
                <w:b/>
                <w:b/>
                <w:bCs/>
              </w:rPr>
            </w:pPr>
            <w:r>
              <w:rPr>
                <w:b/>
                <w:bCs/>
              </w:rPr>
              <w:t>Председатель Правительства</w:t>
            </w:r>
          </w:p>
        </w:tc>
        <w:tc>
          <w:tcPr>
            <w:tcW w:w="2297" w:type="dxa"/>
            <w:tcBorders/>
            <w:shd w:fill="FFFFFF" w:val="clear"/>
          </w:tcPr>
          <w:p>
            <w:pPr>
              <w:pStyle w:val="Normal"/>
              <w:rPr/>
            </w:pPr>
            <w:r>
              <w:rPr/>
              <w:t> </w:t>
            </w:r>
          </w:p>
        </w:tc>
      </w:tr>
      <w:tr>
        <w:trPr/>
        <w:tc>
          <w:tcPr>
            <w:tcW w:w="7246" w:type="dxa"/>
            <w:tcBorders/>
            <w:shd w:fill="FFFFFF" w:val="clear"/>
          </w:tcPr>
          <w:p>
            <w:pPr>
              <w:pStyle w:val="Normal"/>
              <w:ind w:hanging="0"/>
              <w:rPr>
                <w:b/>
                <w:b/>
                <w:bCs/>
              </w:rPr>
            </w:pPr>
            <w:r>
              <w:rPr>
                <w:b/>
                <w:bCs/>
              </w:rPr>
              <w:t>Приднестровской Молдавской Республики</w:t>
            </w:r>
          </w:p>
        </w:tc>
        <w:tc>
          <w:tcPr>
            <w:tcW w:w="2297" w:type="dxa"/>
            <w:tcBorders/>
            <w:shd w:fill="FFFFFF" w:val="clear"/>
          </w:tcPr>
          <w:p>
            <w:pPr>
              <w:pStyle w:val="Normal"/>
              <w:ind w:hanging="0"/>
              <w:rPr/>
            </w:pPr>
            <w:r>
              <w:rPr>
                <w:rFonts w:eastAsia="Times New Roman"/>
                <w:b/>
                <w:bCs/>
              </w:rPr>
              <w:t xml:space="preserve">            </w:t>
            </w:r>
            <w:r>
              <w:rPr>
                <w:b/>
                <w:bCs/>
              </w:rPr>
              <w:t>Т. Туранская</w:t>
            </w:r>
          </w:p>
        </w:tc>
      </w:tr>
    </w:tbl>
    <w:p>
      <w:pPr>
        <w:pStyle w:val="Normal"/>
        <w:rPr/>
      </w:pPr>
      <w:r>
        <w:rPr/>
        <w:t> </w:t>
      </w:r>
    </w:p>
    <w:p>
      <w:pPr>
        <w:pStyle w:val="Normal"/>
        <w:ind w:hanging="0"/>
        <w:rPr/>
      </w:pPr>
      <w:r>
        <w:rPr/>
        <w:t>г. Тирасполь</w:t>
      </w:r>
    </w:p>
    <w:p>
      <w:pPr>
        <w:pStyle w:val="Normal"/>
        <w:ind w:hanging="0"/>
        <w:rPr/>
      </w:pPr>
      <w:r>
        <w:rPr/>
        <w:t>13 июня 2014 г.</w:t>
      </w:r>
    </w:p>
    <w:p>
      <w:pPr>
        <w:pStyle w:val="Normal"/>
        <w:ind w:hanging="0"/>
        <w:rPr/>
      </w:pPr>
      <w:r>
        <w:rPr/>
        <w:t>№</w:t>
      </w:r>
      <w:r>
        <w:rPr>
          <w:rFonts w:eastAsia="Times New Roman"/>
        </w:rPr>
        <w:t xml:space="preserve"> </w:t>
      </w:r>
      <w:r>
        <w:rPr/>
        <w:t>168</w:t>
      </w:r>
    </w:p>
    <w:p>
      <w:pPr>
        <w:pStyle w:val="Normal"/>
        <w:rPr/>
      </w:pPr>
      <w:r>
        <w:rPr/>
        <w:t> </w:t>
      </w:r>
    </w:p>
    <w:p>
      <w:pPr>
        <w:pStyle w:val="Normal"/>
        <w:rPr/>
      </w:pPr>
      <w:r>
        <w:rPr/>
      </w:r>
    </w:p>
    <w:p>
      <w:pPr>
        <w:pStyle w:val="Normal"/>
        <w:rPr/>
      </w:pPr>
      <w:r>
        <w:rPr/>
      </w:r>
    </w:p>
    <w:p>
      <w:pPr>
        <w:pStyle w:val="Normal"/>
        <w:rPr/>
      </w:pPr>
      <w:r>
        <w:rPr/>
      </w:r>
    </w:p>
    <w:p>
      <w:pPr>
        <w:pStyle w:val="Normal"/>
        <w:ind w:firstLine="4820"/>
        <w:rPr/>
      </w:pPr>
      <w:r>
        <w:rPr/>
        <w:t>Приложение № 1</w:t>
      </w:r>
    </w:p>
    <w:p>
      <w:pPr>
        <w:pStyle w:val="Normal"/>
        <w:ind w:firstLine="4820"/>
        <w:rPr/>
      </w:pPr>
      <w:r>
        <w:rPr/>
        <w:t>к Постановлению Правительства</w:t>
      </w:r>
    </w:p>
    <w:p>
      <w:pPr>
        <w:pStyle w:val="Normal"/>
        <w:ind w:firstLine="4820"/>
        <w:rPr/>
      </w:pPr>
      <w:r>
        <w:rPr/>
        <w:t>Приднестровской Молдавской Республики</w:t>
      </w:r>
    </w:p>
    <w:p>
      <w:pPr>
        <w:pStyle w:val="Normal"/>
        <w:ind w:firstLine="4820"/>
        <w:rPr/>
      </w:pPr>
      <w:r>
        <w:rPr/>
        <w:t>от 13 июня 2014 года № 168</w:t>
      </w:r>
    </w:p>
    <w:p>
      <w:pPr>
        <w:pStyle w:val="Normal"/>
        <w:rPr/>
      </w:pPr>
      <w:r>
        <w:rPr/>
        <w:t> </w:t>
      </w:r>
    </w:p>
    <w:p>
      <w:pPr>
        <w:pStyle w:val="Normal"/>
        <w:rPr/>
      </w:pPr>
      <w:r>
        <w:rPr/>
      </w:r>
    </w:p>
    <w:p>
      <w:pPr>
        <w:pStyle w:val="Normal"/>
        <w:jc w:val="center"/>
        <w:rPr/>
      </w:pPr>
      <w:r>
        <w:rPr/>
        <w:t>Нормы и условия</w:t>
      </w:r>
    </w:p>
    <w:p>
      <w:pPr>
        <w:pStyle w:val="Normal"/>
        <w:jc w:val="center"/>
        <w:rPr/>
      </w:pPr>
      <w:r>
        <w:rPr/>
        <w:t>бесплатной выдачи работникам, занятым на работах с вредными условиями труда, молока или других равноценных пищевых продуктов</w:t>
      </w:r>
    </w:p>
    <w:p>
      <w:pPr>
        <w:pStyle w:val="Normal"/>
        <w:rPr/>
      </w:pPr>
      <w:r>
        <w:rPr/>
        <w:t> </w:t>
      </w:r>
    </w:p>
    <w:p>
      <w:pPr>
        <w:pStyle w:val="Normal"/>
        <w:rPr/>
      </w:pPr>
      <w:r>
        <w:rPr/>
        <w:t>1. 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rPr/>
      </w:pPr>
      <w:r>
        <w:rPr/>
        <w:t>2. Бесплатная выдача молока или других равноценных пищевых продуктов производится работникам в дни фактической занятости на работах с вредными условиями труда, обусловленными наличием на рабочем месте вредных производственных факторов, предусмотренных Перечнем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далее – Перечень), приведенного в Приложении № 3 к настоящему Постановлению, и уровни которых превышают установленные нормативы.</w:t>
      </w:r>
    </w:p>
    <w:p>
      <w:pPr>
        <w:pStyle w:val="Normal"/>
        <w:rPr/>
      </w:pPr>
      <w:r>
        <w:rPr/>
        <w:t>3. Выдача и употребление молока или других равноценных пищевых продуктов должны осуществляться в буфетах, столовых или в помещениях, специально оборудованных в соответствии с утвержденными в установленном порядке санитарно-гигиеническими требованиями.</w:t>
      </w:r>
    </w:p>
    <w:p>
      <w:pPr>
        <w:pStyle w:val="Normal"/>
        <w:rPr/>
      </w:pPr>
      <w:r>
        <w:rPr/>
        <w:t xml:space="preserve">4. Норма бесплатной выдачи молока составляет 0,5 литра за смену независимо от продолжительности смены. </w:t>
      </w:r>
    </w:p>
    <w:p>
      <w:pPr>
        <w:pStyle w:val="Normal"/>
        <w:rPr/>
      </w:pPr>
      <w:r>
        <w:rPr/>
        <w:t>5. Работникам, контактирующим с неорганическими соединениями цветных металлов (кроме соединений алюминия, кальция и магния), дополнительно к молоку выдается 2 г пектина в составе обогащенных им пищевых продуктов: напитков, желе, джемов, мармеладов, соковой продукции из фруктов и (или) овощей и консервов (фактическое содержание пектина указывается изготовителем).</w:t>
      </w:r>
    </w:p>
    <w:p>
      <w:pPr>
        <w:pStyle w:val="Normal"/>
        <w:rPr/>
      </w:pPr>
      <w:r>
        <w:rPr/>
        <w:t>Допускается замена этих продуктов натуральными фруктовыми и (или) овощными соками с мякотью в количестве 300 мл.</w:t>
      </w:r>
    </w:p>
    <w:p>
      <w:pPr>
        <w:pStyle w:val="Normal"/>
        <w:rPr/>
      </w:pPr>
      <w:r>
        <w:rPr/>
        <w:t>При постоянном контакте с неорганическими соединениями цветных металлов (кроме соединений алюминия, кальция и магния) вместо молока выдаются кисломолочные продукты или продукты для диетического (лечебного и профилактического) питания при особо вредных условиях труда.</w:t>
      </w:r>
    </w:p>
    <w:p>
      <w:pPr>
        <w:pStyle w:val="Normal"/>
        <w:rPr/>
      </w:pPr>
      <w:r>
        <w:rPr/>
        <w:t>Выдача обогащенных пектином пищевых продуктов, напитков, желе, джемов, мармеладов, соковой продукции из фруктов и (или) овощей и консервов должна быть организована перед началом работы, а кисломолочных продуктов – в течение рабочего дня.</w:t>
      </w:r>
    </w:p>
    <w:p>
      <w:pPr>
        <w:pStyle w:val="Normal"/>
        <w:rPr/>
      </w:pPr>
      <w:r>
        <w:rPr/>
        <w:t>6. Работникам, занятым производством или переработкой антибиотиков, вместо свежего молока выдаются кисломолочные продукты, обогащенные пробиотиками (бифидобактерии, молочнокислые бактерии), или приготовленный на основе цельного молока колибактерин.</w:t>
      </w:r>
    </w:p>
    <w:p>
      <w:pPr>
        <w:pStyle w:val="Normal"/>
        <w:rPr/>
      </w:pPr>
      <w:r>
        <w:rPr/>
        <w:t>7. Не допускается замена молока сметаной, сливочным маслом, другими продуктами (кроме равноценных, предусмотренных нормами бесплатной выдачи равноценных пищевых продуктов, которые могут выдаваться работникам вместо молока), а также выдача молока или других равноценных пищевых продуктов за одну или несколько смен вперед, равно как и за прошедшие смены.</w:t>
      </w:r>
    </w:p>
    <w:p>
      <w:pPr>
        <w:pStyle w:val="Normal"/>
        <w:rPr/>
      </w:pPr>
      <w:r>
        <w:rPr/>
        <w:t>Нормы бесплатной выдачи равноценных пищевых продуктов, которые могут выдаваться работникам вместо молока, приведены в Таблице № 1.</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Таблица № 1</w:t>
      </w:r>
    </w:p>
    <w:p>
      <w:pPr>
        <w:pStyle w:val="Normal"/>
        <w:rPr/>
      </w:pPr>
      <w:r>
        <w:rPr/>
        <w:t> </w:t>
      </w:r>
    </w:p>
    <w:p>
      <w:pPr>
        <w:pStyle w:val="Normal"/>
        <w:rPr/>
      </w:pPr>
      <w:r>
        <w:rPr/>
        <w:t>Нормы</w:t>
      </w:r>
    </w:p>
    <w:p>
      <w:pPr>
        <w:pStyle w:val="Normal"/>
        <w:rPr/>
      </w:pPr>
      <w:r>
        <w:rPr/>
        <w:t>бесплатной выдачи равноценных пищевых продуктов, которые могут выдаваться работникам вместо молока</w:t>
      </w:r>
    </w:p>
    <w:p>
      <w:pPr>
        <w:pStyle w:val="Normal"/>
        <w:rPr/>
      </w:pPr>
      <w:r>
        <w:rPr/>
        <w:t> </w:t>
      </w:r>
    </w:p>
    <w:tbl>
      <w:tblPr>
        <w:tblW w:w="11340" w:type="dxa"/>
        <w:jc w:val="left"/>
        <w:tblInd w:w="-38" w:type="dxa"/>
        <w:tblLayout w:type="fixed"/>
        <w:tblCellMar>
          <w:top w:w="0" w:type="dxa"/>
          <w:left w:w="0" w:type="dxa"/>
          <w:bottom w:w="0" w:type="dxa"/>
          <w:right w:w="0" w:type="dxa"/>
        </w:tblCellMar>
      </w:tblPr>
      <w:tblGrid>
        <w:gridCol w:w="542"/>
        <w:gridCol w:w="7319"/>
        <w:gridCol w:w="3479"/>
      </w:tblGrid>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p>
          <w:p>
            <w:pPr>
              <w:pStyle w:val="Normal"/>
              <w:rPr/>
            </w:pPr>
            <w:r>
              <w:rPr/>
              <w:t>п/п</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именование пищевого продукта</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орма выдачи за смену</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исломолочные жидкие продукты, в том числе обогащенные, с содержанием жира до 3,5% (кефир разных сортов, простокваша, ацидофилин, ряженка), йогурты с содержанием жира до 2,5%</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0 г</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ворог не более 9% жирности</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0 г</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ыр не более 24% жирности</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 г</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w:t>
            </w:r>
          </w:p>
        </w:tc>
        <w:tc>
          <w:tcPr>
            <w:tcW w:w="7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одукты для диетического (лечебного и профилактического) питания при особо вредных условиях труда</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станавливается в заключении, разрешающем их применение</w:t>
            </w:r>
          </w:p>
        </w:tc>
      </w:tr>
    </w:tbl>
    <w:p>
      <w:pPr>
        <w:pStyle w:val="Normal"/>
        <w:rPr/>
      </w:pPr>
      <w:r>
        <w:rPr/>
        <w:t> </w:t>
      </w:r>
    </w:p>
    <w:p>
      <w:pPr>
        <w:pStyle w:val="Normal"/>
        <w:rPr/>
      </w:pPr>
      <w:r>
        <w:rPr/>
        <w:t>8. Замена молока равноценными пищевыми продуктами допускается с согласия работников и с учетом мнения первичной профсоюзной организации или иного представительного органа работников.</w:t>
      </w:r>
    </w:p>
    <w:p>
      <w:pPr>
        <w:pStyle w:val="Normal"/>
        <w:rPr/>
      </w:pPr>
      <w:r>
        <w:rPr/>
        <w:t>9. Замена молока на продукты для диетического (лечебного и профилактического) питания при особо вредных условиях труда допускается только при положительном заключении на их применение исполнительного органа государственной власти, в ведении которого находятся функции по контролю (надзору) в сфере обеспечения санитарно-эпидемиологического благополучия населения.</w:t>
      </w:r>
    </w:p>
    <w:p>
      <w:pPr>
        <w:pStyle w:val="Normal"/>
        <w:rPr/>
      </w:pPr>
      <w:r>
        <w:rPr/>
        <w:t>10. Выдача работникам по установленным нормам молока или других равноценных пищевых продуктов может быть заменена по письменным заявлениям работников компенсационной выплатой в размере, эквивалентном стоимости молока или других равноценных пищевых продуктов.</w:t>
      </w:r>
    </w:p>
    <w:p>
      <w:pPr>
        <w:pStyle w:val="Normal"/>
        <w:rPr/>
      </w:pPr>
      <w:r>
        <w:rPr/>
        <w:t>Допускается замена компенсационной выплаты на молоко или другие равноценные продукты по письменным заявлениям работников.</w:t>
      </w:r>
    </w:p>
    <w:p>
      <w:pPr>
        <w:pStyle w:val="Normal"/>
        <w:rPr/>
      </w:pPr>
      <w:r>
        <w:rPr/>
        <w:t>11. Работникам, получающим бесплатно лечебно-профилактическое питание в связи с особо вредными условиями труда, молоко или другие равноценные пищевые продукты не выдаются.</w:t>
      </w:r>
    </w:p>
    <w:p>
      <w:pPr>
        <w:pStyle w:val="Normal"/>
        <w:rPr/>
      </w:pPr>
      <w:r>
        <w:rPr/>
        <w:t>12. Ответственность за обеспечение бесплатной выдачи работникам молока и равноценных пищевых продуктов, а также за соблюдение настоящих норм и условий их выдачи возлагается на работодателя.</w:t>
      </w:r>
    </w:p>
    <w:p>
      <w:pPr>
        <w:pStyle w:val="Normal"/>
        <w:rPr/>
      </w:pPr>
      <w:r>
        <w:rPr/>
        <w:t>13. В случае обеспечения безопасных (допустимых) условий труда, подтвержденных результатами аттестации рабочих мест, а также результатами производственного контроля за содержанием вредных веществ в воздухе рабочей зоны, периодичность проведения которого установлена ГОСТами, работодатель принимает решение о прекращении бесплатной выдачи молока или других равноценных пищевых продуктов с учетом мнения первичной профсоюзной организации или иного представительного органа работников.</w:t>
      </w:r>
    </w:p>
    <w:p>
      <w:pPr>
        <w:pStyle w:val="Normal"/>
        <w:rPr/>
      </w:pPr>
      <w:r>
        <w:rPr/>
        <w:t>Основанием для принятия работодателем решения о прекращении бесплатной выдачи молока или других равноценных пищевых продуктов работникам являются:</w:t>
      </w:r>
    </w:p>
    <w:p>
      <w:pPr>
        <w:pStyle w:val="Normal"/>
        <w:rPr/>
      </w:pPr>
      <w:r>
        <w:rPr/>
        <w:t>а) наличие результатов аттестации рабочих мест по условиям труда, а также производственного контроля за содержанием вредных веществ в воздухе рабочей зоны, проведенными в установленном на момент вступления в силу данного Постановления порядке, которые подтверждают отсутствие предусмотренных Перечнем вредных производственных факторов на рабочих местах или отсутствие превышения установленных нормативов по выявленным при проведении аттестации рабочих мест вредным производственным факторам, указанным в Перечне;</w:t>
      </w:r>
    </w:p>
    <w:p>
      <w:pPr>
        <w:pStyle w:val="Normal"/>
        <w:rPr/>
      </w:pPr>
      <w:r>
        <w:rPr/>
        <w:t>б) согласие первичной профсоюзной организации или иного представительного органа работников (при их наличии у работодателя) на прекращение бесплатной выдачи молока или других равноценных пищевых продуктов работникам, на рабочих местах которых по результатам аттестации рабочих мест по условиям труда не выявлено наличия предусмотренных Перечнем вредных производственных факторов или превышения установленных нормативов по указанным в Перечне и выявленным при проведении аттестации рабочих мест вредным производственным факторам.</w:t>
      </w:r>
    </w:p>
    <w:p>
      <w:pPr>
        <w:pStyle w:val="Normal"/>
        <w:rPr/>
      </w:pPr>
      <w:r>
        <w:rPr/>
        <w:t>14. Иные вопросы, связанные с бесплатной выдачей молока или других равноценных пищевых продуктов, решаются работодателем самостоятельно с учетом положений коллективного договора.</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78"/>
        <w:rPr/>
      </w:pPr>
      <w:r>
        <w:rPr/>
        <w:t>Приложение № 2</w:t>
      </w:r>
    </w:p>
    <w:p>
      <w:pPr>
        <w:pStyle w:val="Normal"/>
        <w:ind w:firstLine="4678"/>
        <w:rPr/>
      </w:pPr>
      <w:r>
        <w:rPr/>
        <w:t>к Постановлению Правительства</w:t>
      </w:r>
    </w:p>
    <w:p>
      <w:pPr>
        <w:pStyle w:val="Normal"/>
        <w:ind w:firstLine="4678"/>
        <w:rPr/>
      </w:pPr>
      <w:r>
        <w:rPr/>
        <w:t>Приднестровской Молдавской Республики</w:t>
      </w:r>
    </w:p>
    <w:p>
      <w:pPr>
        <w:pStyle w:val="Normal"/>
        <w:ind w:firstLine="4678"/>
        <w:rPr/>
      </w:pPr>
      <w:r>
        <w:rPr/>
        <w:t>от 13 июня 2014 года № 168</w:t>
      </w:r>
    </w:p>
    <w:p>
      <w:pPr>
        <w:pStyle w:val="Normal"/>
        <w:rPr/>
      </w:pPr>
      <w:r>
        <w:rPr/>
        <w:t> </w:t>
      </w:r>
    </w:p>
    <w:p>
      <w:pPr>
        <w:pStyle w:val="Normal"/>
        <w:jc w:val="center"/>
        <w:rPr/>
      </w:pPr>
      <w:r>
        <w:rPr/>
        <w:t>Порядок</w:t>
      </w:r>
    </w:p>
    <w:p>
      <w:pPr>
        <w:pStyle w:val="Normal"/>
        <w:jc w:val="center"/>
        <w:rPr/>
      </w:pPr>
      <w:r>
        <w:rPr/>
        <w:t>осуществления компенсационной выплаты в размере, эквивалентном стоимости молока или других равноценных пищевых продуктов</w:t>
      </w:r>
    </w:p>
    <w:p>
      <w:pPr>
        <w:pStyle w:val="Normal"/>
        <w:rPr/>
      </w:pPr>
      <w:r>
        <w:rPr/>
        <w:t> </w:t>
      </w:r>
    </w:p>
    <w:p>
      <w:pPr>
        <w:pStyle w:val="Normal"/>
        <w:rPr/>
      </w:pPr>
      <w:r>
        <w:rPr/>
        <w:t>1. Выдача работникам по установленным нормам молока или других равноценных пищевых продуктов может быть заменена по письменным заявлениям работников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Normal"/>
        <w:rPr/>
      </w:pPr>
      <w:r>
        <w:rPr/>
        <w:t>2. Размер компенсационной выплаты принимается эквивалентным стоимости молока жирностью не менее 2,5% или равноценных пищевых продуктов в розничной торговле по месту расположения работодателя.</w:t>
      </w:r>
    </w:p>
    <w:p>
      <w:pPr>
        <w:pStyle w:val="Normal"/>
        <w:rPr/>
      </w:pPr>
      <w:r>
        <w:rPr/>
        <w:t>Работникам, получающим вместо молока равноценные пищевые продукты, размер компенсационной выплаты устанавливается, исходя из стоимости равноценных пищевых продуктов.</w:t>
      </w:r>
    </w:p>
    <w:p>
      <w:pPr>
        <w:pStyle w:val="Normal"/>
        <w:rPr/>
      </w:pPr>
      <w:r>
        <w:rPr/>
        <w:t>3. Компенсационная выплата должна производиться не реже 1 раза в месяц.</w:t>
      </w:r>
    </w:p>
    <w:p>
      <w:pPr>
        <w:pStyle w:val="Normal"/>
        <w:rPr/>
      </w:pPr>
      <w:r>
        <w:rPr/>
        <w:t>4. Конкретный размер компенсационной выплаты и порядок ее индексации устанавливаются работодателем с учетом мнения первичной профсоюзной организации или иного представительного органа работников и включаются в коллективный договор. При отсутствии у работодателя представительного органа работников указанные положения включаются в заключаемые с работниками трудовые договоры.</w:t>
      </w:r>
    </w:p>
    <w:p>
      <w:pPr>
        <w:pStyle w:val="Normal"/>
        <w:rPr/>
      </w:pPr>
      <w:r>
        <w:rPr/>
        <w:t>5. Индексация компенсационной выплаты производится пропорционально росту цен на молоко и другие равноценные пищевые продукты в розничной торговле по месту расположения работодателя на основе данных уполномоченного исполнительного органа государственной власти Приднестровской Молдавской Республики, осуществляющего государственную политику в области государственной статистики.</w:t>
      </w:r>
    </w:p>
    <w:p>
      <w:pPr>
        <w:pStyle w:val="Normal"/>
        <w:rPr/>
      </w:pPr>
      <w:r>
        <w:rPr/>
        <w:t>Данные о ценах на молоко и другие равноценные пищевые продукты представляются уполномоченным исполнительным органом государственной власти Приднестровской Молдавской Республики, осуществляющим государственную политику в области государственной статистики работодателю на основании его письменного заявления.</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20"/>
        <w:rPr/>
      </w:pPr>
      <w:r>
        <w:rPr/>
        <w:t>Приложение № 3</w:t>
      </w:r>
    </w:p>
    <w:p>
      <w:pPr>
        <w:pStyle w:val="Normal"/>
        <w:ind w:firstLine="4820"/>
        <w:rPr/>
      </w:pPr>
      <w:r>
        <w:rPr/>
        <w:t>к Постановлению Правительства</w:t>
      </w:r>
    </w:p>
    <w:p>
      <w:pPr>
        <w:pStyle w:val="Normal"/>
        <w:ind w:firstLine="4820"/>
        <w:rPr/>
      </w:pPr>
      <w:r>
        <w:rPr/>
        <w:t>Приднестровской Молдавской Республики</w:t>
      </w:r>
    </w:p>
    <w:p>
      <w:pPr>
        <w:pStyle w:val="Normal"/>
        <w:ind w:firstLine="4820"/>
        <w:rPr/>
      </w:pPr>
      <w:r>
        <w:rPr/>
        <w:t>от 13 июня 2014 года № 168</w:t>
      </w:r>
    </w:p>
    <w:p>
      <w:pPr>
        <w:pStyle w:val="Normal"/>
        <w:rPr/>
      </w:pPr>
      <w:r>
        <w:rPr/>
        <w:t> </w:t>
      </w:r>
    </w:p>
    <w:p>
      <w:pPr>
        <w:pStyle w:val="Normal"/>
        <w:jc w:val="center"/>
        <w:rPr/>
      </w:pPr>
      <w:r>
        <w:rPr/>
        <w:t>Перечень</w:t>
      </w:r>
    </w:p>
    <w:p>
      <w:pPr>
        <w:pStyle w:val="Normal"/>
        <w:jc w:val="center"/>
        <w:rPr/>
      </w:pPr>
      <w:r>
        <w:rPr/>
        <w:t>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p>
    <w:p>
      <w:pPr>
        <w:pStyle w:val="Normal"/>
        <w:jc w:val="center"/>
        <w:rPr/>
      </w:pPr>
      <w:r>
        <w:rPr/>
      </w:r>
    </w:p>
    <w:p>
      <w:pPr>
        <w:pStyle w:val="Normal"/>
        <w:rPr/>
      </w:pPr>
      <w:r>
        <w:rPr/>
        <w:t> </w:t>
      </w:r>
    </w:p>
    <w:tbl>
      <w:tblPr>
        <w:tblW w:w="10206" w:type="dxa"/>
        <w:jc w:val="left"/>
        <w:tblInd w:w="-597" w:type="dxa"/>
        <w:tblLayout w:type="fixed"/>
        <w:tblCellMar>
          <w:top w:w="0" w:type="dxa"/>
          <w:left w:w="0" w:type="dxa"/>
          <w:bottom w:w="0" w:type="dxa"/>
          <w:right w:w="0" w:type="dxa"/>
        </w:tblCellMar>
      </w:tblPr>
      <w:tblGrid>
        <w:gridCol w:w="1204"/>
        <w:gridCol w:w="9002"/>
      </w:tblGrid>
      <w:tr>
        <w:trPr/>
        <w:tc>
          <w:tcPr>
            <w:tcW w:w="12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p>
          <w:p>
            <w:pPr>
              <w:pStyle w:val="Normal"/>
              <w:rPr/>
            </w:pPr>
            <w:r>
              <w:rPr/>
              <w:t>п/п</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 Химический фактор</w:t>
            </w:r>
          </w:p>
        </w:tc>
      </w:tr>
      <w:tr>
        <w:trPr/>
        <w:tc>
          <w:tcPr>
            <w:tcW w:w="12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rPr>
            </w:pPr>
            <w:r>
              <w:rPr>
                <w:b/>
              </w:rPr>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 Неорганические соединения</w:t>
            </w:r>
          </w:p>
        </w:tc>
      </w:tr>
      <w:tr>
        <w:trPr/>
        <w:tc>
          <w:tcPr>
            <w:tcW w:w="12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rPr>
            </w:pPr>
            <w:r>
              <w:rPr>
                <w:b/>
              </w:rPr>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1 Металлы и их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иний и его сплав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иний кальций-0,8-хром-5,6-диводородфосфат-1,6-водородхром гид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иний магн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иний нит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иний 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иний тригидр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pPr>
            <w:r>
              <w:rPr>
                <w:rFonts w:eastAsia="Times New Roman"/>
              </w:rPr>
              <w:t xml:space="preserve">            </w:t>
            </w:r>
            <w:r>
              <w:rPr/>
              <w:t>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Алюминий тр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иний хром-8,8(9,6)-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Алюминий пентабарий трикальций декаоксид</w:t>
            </w:r>
          </w:p>
        </w:tc>
      </w:tr>
      <w:tr>
        <w:trPr>
          <w:trHeight w:val="248" w:hRule="atLeast"/>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pPr>
            <w:r>
              <w:rPr>
                <w:rFonts w:eastAsia="Times New Roman"/>
              </w:rPr>
              <w:t xml:space="preserve">           </w:t>
            </w:r>
            <w:r>
              <w:rPr/>
              <w:t>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иний тр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pPr>
            <w:r>
              <w:rPr>
                <w:rFonts w:eastAsia="Times New Roman"/>
              </w:rPr>
              <w:t xml:space="preserve">           </w:t>
            </w:r>
            <w:r>
              <w:rPr/>
              <w:t>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иний 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hanging="0"/>
              <w:rPr/>
            </w:pPr>
            <w:r>
              <w:rPr>
                <w:rFonts w:eastAsia="Times New Roman"/>
              </w:rPr>
              <w:t xml:space="preserve">            </w:t>
            </w:r>
            <w:r>
              <w:rPr/>
              <w:t>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оплатиновые катализаторы с содержанием платины до 0,6%</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юмосилик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бо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гидро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дигидр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димедь дихром нона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динит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д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ди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кальций стронций гексакарбо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карбо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титан тр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кальций дититан гекса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арий тетратитан нона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Барий титан цирконий гекса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риллий и его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анадий и его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анадиевые катализато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анадий европий иттрий оксид 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ольфрам</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ольфрам диселен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ольфрам дисуль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ольфрам карб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ольфрам силиц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ольфрамокобальтовые сплавы с примесью алмаз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Железо</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Железорудные окатыш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Железный агломе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Железо, пентакарбон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Железо тр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Железо, сульфат гид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Железо-иттриевые гранаты, содержащие гадолиний или галли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ттербий д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ттербий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ттербий 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ттрий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ттрий 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дмий и его не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ий бро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Калий гексафторсилик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Калий дигидро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ий иод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Калий карбо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Калий магний дисульфат гексагид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ий нитр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Калий 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Калий 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ий 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ий 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арсе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гидро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гипофосф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дигидр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бис (дигидро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Кальций ди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д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ди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лантан титан алюмин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мета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никельхром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нит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оксида силик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льций циану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баль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уприт висмута-стронция-кальц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уприт иттрия-бар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уприт таллия-бария-кальц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Лантан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Литий и его растворимые неорганические сол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Люминофо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гний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гний гидро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гний диб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гний (бис) дигидро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гний д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Магний ди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гний дихлорат гид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гний додекаб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гний карбо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гний 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рганец карбонат гид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рганец нитрат гексагид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рганец сульфат пентагид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рганца окси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дная амальгам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д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Медь гексагидроксид дихлорид, гит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дь ди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дь д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дь ди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дь сульфат (медный купорос)</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дь фос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дь 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олибд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олибден карб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олибден, нерастворимы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олибдена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олибден, растворимые соединения в виде аэрозоля конденсаци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олибден селен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олибден силиц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бро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вольфрам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Натрий гексафторсилик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гидрокарбо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гидросульф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изотиоциа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иодид, активированный йодидом таллия до 0,5%</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Натрий карбо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метаборат тригидрат, аддикт с перекисью водород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монофтор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нит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нитр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Натрий 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Натрий суль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хло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трий хлор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кель и его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обий и его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сми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смия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алладиева черн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туть и е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бидий гидро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Рубидий карбо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бидий нит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Рубидий 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бидий-три-иодобис(дииодтетраарген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бидий 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амарий ди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амарий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амарий пентакобапьт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амарий 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Самарий тр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Самарий три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амарий три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винец и его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ребро и его не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кандий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кандий 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тронций дигидр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тронций динит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тронций д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тронций карбо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тронций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тронций 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Стронций три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аллий бро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аллий иод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антал и его окси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рбий 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и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итан д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итан дисилиц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итан дисуль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итан нит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итан суль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итан тетра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Титан хром декаб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ром гидрооксид сульфат (хром сернокисл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ром д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Хром тр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ром (У1) тр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ром тр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ром трихлорид гексагид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ром 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ром-2,6-дигидро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ромовой кислоты сол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езиевая гидр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езиевая соль хлорированного бисдикарболлилкобаль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езий иодид, активированный таллием до 0,5%</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ерий д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ерий тр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нк азотнокисл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нк бо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нк гидрофос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нкд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Цинк дифос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Цинк магн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нк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нк селен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нк суль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нк углекисл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рконий и его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Чугун в смеси с электрокорундом</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Щелочи едки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1.2. Неметаллы и их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зота д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зота окси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зот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миак</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моний ванад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моний водородди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моний 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моний хлорид (нашатырный спир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эросил, модифицированный бутиловым спиртом и диметилдихлорсиланом</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оксит, нефелин, спек</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окси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окситы низкокремнистые, спек</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ор аморфный и кристаллически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Бор карб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ор нит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ор нитрид гексагональный и кубически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ор трибро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ороводоро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орофторводородист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исмут и его не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ацианоферра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азин и его производ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обро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оселенид, H2Se</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осуль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о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охлорид (соля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оциан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оцианида сол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линоземное волокно, искусственное поликристаллическо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ци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о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ерамик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емний диоксид аморфн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емний диоксид кристаллически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емний карб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емний нит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емний тетрафт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иол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ышьяк и его не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сид сульфид углерод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ртокремниевая кислота в смеси с плавленым кварцем (кварцевым стеклом)</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трофосфористая кислота и ее сол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гидрол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ыль доменного шлак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ыль растительного и животного происхожд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лен д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лен суль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р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ра д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Сера ди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ра тр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ра 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р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иликатсодержащие пыли, силикаты, алюмосилика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иллиман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италл марки СТ-30 в смеси с алмазом</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Сульфид углерод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рьма и е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ллу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глерод оксид суль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глерода оксид (угарный газ)</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глерода дисульфид (CS2)</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глерода пыл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сген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сф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сфин третичный 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сфо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Фосфор пента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сфор пента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сфор три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сфорил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сфор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д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сульфур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Шамотнографитовые огнеупо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Шлак, образующийся при выплавке низколегированных стале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 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 Алифатические предельные и непредельные 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1. Углеводороды ряда метана (парафины и изопарафин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ин (растворител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зобутан, изопентан, изооктан, бутилбутан, метилгеп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ерос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ан - этан, пропан, бутан, пентан, гексан, гептан, октан, нонан, дек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айт-спири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2. Углеводороды ряда этилена и ацетилена (алкены и алкин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кены (С2-С10) - этилен, пропилен, бутилен, амилен, гексилен ... дец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це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анбу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андиен (дивин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зобу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зопр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бута-1,3-ди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бута-1,3-диен, олигоме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проп-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нта-1,3-ди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ме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проп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э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3. Галогенопроизводные углеводородов ряда метан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Бром-1,1,2,2-тетрафт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Бром-3-хлор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Бром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Бромпен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Бромпен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Бром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гекс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дифторхлор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метил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Бром-1,1,1-трифтор-2-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фтордихлор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фтор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фтортетра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Дифтор-1,1,2-три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Дифтор-1,1-ди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фторхлор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фтор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хлор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Дихлор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Ди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декафторпен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одгептафтор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1,2-дихлор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тадекафторок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нтафтор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нтафт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фторгекс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бром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бром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хлор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1,3-Тетрахлор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3-Тетрахлор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4-Тетрахлор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бром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1-Трифтор-3-хлор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1-Три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Трихлор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йод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реон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тордихлор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торди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тортрихлор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торуглеродные волокн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тор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Хлор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З-Хлорметилгеп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окси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4. Галогенопроизводные ряда этилена и ацетилена (алкены, алкин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афторпроп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Дихлорбут-2-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Дихлорбут-2-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Дихлорпроп-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Дихлорбута-1,3-ди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Дихлорпроп-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Дихлорбут-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хлордифторэ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Дихлорпроп-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Дифт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1-хлорпроп-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3-хлорпроп-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3,4-Пентахлорбут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фтор-2-метилпроп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хлорбутади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винил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фторэ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хлопроп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хлорбутади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хлорбут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хлорэ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хлорэ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3-Трихлорбут-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4-Трихлорбут-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Трихлорбута-1,3-ди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Трихлорбута-1,3-ди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4-Tpиxлорбут-2-e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Хлорбута-1,3-ди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Хлорбута-1,3-ди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Хлор-2-хлорметилпроп-1-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метил)оксир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э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5. Спирты ряда метан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Аминопроп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Аминопроп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Аминопропанол-1</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ан-2-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Бутанди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Бутокси) 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Бис(гидроксиметил)бут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Бутокси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п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этиламино-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Имино-бис-(проп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Иминоди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N(Изопропоксикарбонил)]амино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N-Метилимино)ди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проп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пропан-2-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Метилбут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Метил-1,3-диоксан-4-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Метилгепт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ркапто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трилотрис(пропано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т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Оксиди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Оксидиэтилендиокси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0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нтан-2-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Пентанол (аллилов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опан-1-2-ди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оп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опан-2-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пирты первичные жирные С10-С18</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ан-1,2-ди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Этенилоксиэтокси) 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Этенилокси) 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Этилгекс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6. Спирты ряда этилен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2-ин-1,4-ди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Диметилокта-1,6-диен-3-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бут-3-ин-2-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гексени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проп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Метилпентен-1-ин-4-ол-3</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Метилпентен-2-ин-4-ол-1</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виниловый спир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опи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7. Галогенопроизводные алифатических спирто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Дихлор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Дибромпроп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Диметил-1-(1Н-1,2,4-триазол-1-ил)-1-(4-хлорфенокси)бутан-2-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тафторпент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2-Трифт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фторпроп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Хлор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Хлорпропан-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8. Спирты алифатические с содержанием ароматических фрагменто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кил-имидоазолин-1-ил)-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Бензотриа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 Н-Бензотриазол-1-ил)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илкарбинол (бензилов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гидрохинол изин-1-ил-ме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Фенилэтанол (фенилэтилов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р-2-илме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9. Алифатические кисло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дипи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крил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иногепт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Аминомасля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Аминонон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скорби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спараги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лутами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еканод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деканод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зовалери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Метилпент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уравьи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тандек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нт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бета-оксимасля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галактур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метилсульф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циклодекан 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10. Ангидриды алифатических кисло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криловой кислоты хлор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цет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ановый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циклопропан-1-карбоновой кислоты хлор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хлорбутеновой кислоты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пропеоновой кислоты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Метилциклогексен-1,2-дикарбоновй кислоты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хлорнорборн-5-ен-2,3-дикарбоновой кислоты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метилсульфоновой кислоты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Хлорпропионовой кислоты хлор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уксусной кислоты хлорангидир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гексен-1,2-дикарбоновой кислоты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11. Галогено- и другие производные алифатических кисло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7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Анилино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Ди(1,1-диметилэтил)пентилфенокси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 (4-окси-кумаринил-3) 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2-(4-хлорфенил)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оксо-амино-тиа-азобициклогептан-2-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оксо-тиа-азобициклогептан-2-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оксо-фенилацетинамино-тиа-азобициклогептан карбоновой кисло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Диметоксифенил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оксо-фенокси-фенил-пропил-амино-диметил-тио-азобициклогептан 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хлор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8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Дихлор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Дихлорэтенил)-2,2-диметилциклопропан 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ркапто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та-Меркапто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Метил-4-хлорфенокси)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Оксо-2,3-дихлоризокрот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ио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фтор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хлор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енокси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9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Хлор-2-гидрокси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3-Хлор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Хлорнон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этилфосфор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ано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12. Амиды алифатических кислот, анили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N-Диметилформ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е-Капролактам полимер с оксираном</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акриламид АК</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0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амидное волокно «Армос»</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амидный пресс порошок ПАИ-1</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льфоновой кислоты 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карбоновых кислот анили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рм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13. Альдегиды и кетоны алифатические и их галогенопроизвод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кроле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цет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R-эндо(+)-3-Бромкамфор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ацет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а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Гидроксибензоат натрия полимер с формальдегидом</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Гидрокси-4-метилпента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Гидроксипента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Диметил-1-хлорбута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Диметилбута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Диметил-1,3-дихлоримидазолидин-2-4-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Диметилимидазолидин-2,4-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пропилкетон (пентанон-2)</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Метил-1,3-диоксолла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та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опан-2-он (ацет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опион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хлорацет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ормальдегид (формал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гекс-3-ен карб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гекса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додека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Этилгексанал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14. Азотсодержащие алифатические углеводоро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крилонитр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цетонитр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ис(триметилсилил)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олокна ВИОН на основе полиакрилонитрил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аметиленди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Гидроксипропионитр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М,М-Диметиламино)пропионитр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этил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N-Диэтилгидроксил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Метилэтилнит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нитро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тро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тро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тро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тро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фтор-N-метил-N,N-диэтил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метил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этиламин гидро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гекс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ен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Этоксипропионитр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енди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циан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15. Серосодержащие алифатические углеводоро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Аминоэтансульф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иносульф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сульф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Димел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Дитиоокта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Диизопропилтиофосфат аммо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Диметил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антиол (метилмеркап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метансульф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метансульфоновой кислоты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антиол (этилмеркап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16. Простые и сложные эфиры алифатических углеводородо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криловой кислоты алл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Ацетоксиэтил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ис(3-Метилгексин)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илакри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утил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илакри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илакри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Гидроксиэтилакри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Диметил-4,6,6-трихлор-5-гексеновой кислоты э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Изопропокси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3-оксобутано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Метокси-1,1-дифтор-2,2-дихлор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Метокси-2,2-диметил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Метокси-2-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2-метокси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8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оксиэтил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акри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Оксидиэтилендиоксидиэт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Оксоциклопентан-1-карбоновой кислоты бу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бутилентере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оксиме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этилен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1-Триэтокси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ксусной кислоты э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уксусной кислоты ме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9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Щавелевой кислоты диэфиры на основе алифатических спирто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енил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адипи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акри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нитро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овые эфиры валериановой и капроновой кисло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циано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оксиэ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Этилендиоксиэт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Этоксиэтил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Этоксиэтилциан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фиры на основе синтетических жирных кислот C11-C15</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2. Алициклическне 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циклодек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енцикло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Бромтрицикло (3,3,1,1 (3,7)-дек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циклогекс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тафторциклогекс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7,7-Триметил-бицикло-1,1,3-геп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циклогекс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бутилиденцикло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гекс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додек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пен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 Карбоциклические органические соединения и их производ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1. Циклические непредельные углеводоро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Дицикло[2,2,1]-гепт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гекс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3.2. Ароматические углеводоро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инилбензол(стир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э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зопропилбензол (кум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сил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Метокси-4-нитро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проп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мер этенил(хлорметил)бензола и 1,4-диэтилбензол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меры на основе стирол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тирол, альфа-метилстирол, сополиме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4,5-Тетраме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4-Триме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5-Триме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олу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енил(ме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Этенил-4-хл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3.3. Галогенопроизводные ароматических углеводородо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оил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Бром-1,2-диме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Броманилино)-трицикло(3,3-1,1)(3,7)-дек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толуол (бромистый бенз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афт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фенилы хлорирован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хл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одтолу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одбензол (иодистый бенз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Оксибис(2,3,4,5,6-пентабром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тафтортолу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нтахл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фторме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Трифторметан-2-хл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фторэтен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хл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еноплас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Хлор-2-хлорме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метил 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толуол (2,4-изоме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тенил-2,6-дихл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3.4. Фенол и его производ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килдифенил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Н-Бензотриазол-2-ил)-4-метил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фенол (2,4-изоме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Дигидрокси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Трео-1-(п-нитрофенил)-2-амино-1,3-пропанди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трет-пентил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Изопропилиденбис-(2,6-дибром-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Изопропилиденди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езол (изоме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Метил-3-фенил мочевин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этилфенилкарбам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Октилбифен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нтафтор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7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5,6-Тетрахлорбензохи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Тиоди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L(+)-Трео-1-(п-нитрофенил)-2-амино-1,3-пропанди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L(+)-Трео-1-(п-нитрофенил)-2-амино-1,3-пропанди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6-Триметил 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Фенокси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Фенокситолу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Феноксифенилме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Фенокси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8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Хлорфенилкарбаминовой кислоты изопроп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фе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3.5. Простые и сложные эфиры ароматических углеводородо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ил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илбензо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илбутил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Бис(1,1-диметилэтил)-4-гидроксибензолпропионовой кислоты ме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Бис(1,1-диметилэтил)-4-гидроксибензолпропионовой кислоты окси-2,1- этандио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2-метилпропил)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бутил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доцецил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9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1,3Диоксо-3(2-октадецилоксифенил)пропиламино]-4- хлоранилиносульфонил)изофталевой кислоты диме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изо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нонил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пентил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этилфта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Диметил этилбензо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4-гидроксибензо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4-метилбензо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метоксибензол (2 и 4 изоме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окси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0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3-Нитро-4-хлоранилинсульфонил)-изофталевой кислоты диме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сиди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бензокса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2-Тетрафторэтокси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бета-Холест-5,7-диен-3-ола бензо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бета-Холест-5-ен-3-ола бензо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3.6. Ароматические кислоты и ангидри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Азоди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Ацетиламино)-5[(ацетиламино)-метил]-2,4,6-трийод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ол-1,2,4-три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Бензолди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Бис(1,1-диметилэтил)-4-гидроксибензо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окси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Гидрокси-1-нафт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Диацетиламино-2,4,6-трииод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Дихлор-2-гидрокси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Диокско-1N-бенз(d1)-изохинолин-2-(3Н) масля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зофтале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нифоль (во П-ю част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окси-3,6-дихлор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фталин-1,4,5,8-тетра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фталин-1,4,5,8-тетракарбоновая кислота, ди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фталин-1,8-дикарбоновой кислоты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фталинди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фтеновые кисло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Нафт-1-илокси)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Нитро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Нитро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Нитробензойной кислоты хлор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6-Трийод-3,5-диамино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DZ-aльфа-Фениламиноуксус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талевый 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Хлорбензоил)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Хлордифениламино-6-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Хлор-2-метоксибензойн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3.7. Ароматические альдегиды и кетон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Бромбенз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Гексилокси-1-нафт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Гидрокси-3-метоксибенз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aльфа-Гидрокси-aльфа-фенилацетофе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Диметил-1-хлор-1-(4-хлорфенокси)бута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Дифенпропа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Дифторметоксибенз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Дихлоранилидацет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фенилкетон (ацетофе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Метоксибенз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Нитробенз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Нитроацетофе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Фенилэтил)-3-оксобутано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Фенилпропа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Феноксибенз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енилацетат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3.8 Азотсодержащие ароматические углеводород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лкоксибифенилкарбоновая кислота, нитр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инофенолы(3,4-изоме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нил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Ацетилокси)(4-нитрофенил)-метил]ацет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илдометил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ойной кислоты циклогексилаин, аддук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ол-1,2,4,5-тетракарбоновой кислоты амид, полимер с додекаметиленамином АИ-1П</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4-Бис(трет-пентил)феноксиацетиламино)бензойной кислоты N[4,5-дигидро-4-(4-метоксифенилазо)-5-оксо-1-(2,4,6-трихлорфенил)-1Н-пиразол-3-ил]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4-Бис(трет-пентил)феноксиацетиламино]бензойной кислоты N-[4,5-дигидро5-оксо-1-(2,4,6-трихлорфенил)-1Н-пиразол-3-ил]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N-Бис(1,4-диметилпентил)фенилен-1,4-ди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Гидрокси-5-хлорбензойной кислоты 4-нитро-2-хлоранил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Диметоксифенилацетоннитр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4-Динитрофенилтио)бензотиа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N'-Дитиобис(1,4-фенилен)бис(малеиновой кислоты и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фенилуксусная кислота, N,N-диметил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Метил-2,4-диэтилфенилен-1,3-ди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троз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Нитрофенил-2-ацетиламино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7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Нитро-3-трифторметил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Нитро-4-трифторметил-1-хл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Нитро-2,6-дихллоранилидацет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4-Нитрозофенил)анил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aльфа(+)-1-4-Нитрофенил-2-трихлорацетиламинопропандиол-1,3</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тропентахл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тротолуол(2,3,4-изоме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итрофтор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Оксибисбензол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3-фениленизофтали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8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нитротолу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1,1,2,2,-Тетрафторэтоксифенилен-1,3-ди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енил-2-гидроксибензо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енилгидразин солянокисл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Хлоранил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Хлоранил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4-Xлopфeнил)aминo]-кapбoнил]-2,6-дифтopбeнзa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гексамин нитробензола(смесь 2,3,4-изомеро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иклогексиламин нитробензоа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З-Циклогексиламин нитробензоа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9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Циклогексиламин нитрорбензоа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2,3-Эпокси)пропокси]фенилацет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3.9. Серосодержащие аромат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Амино-5-метилбензосульфононат натр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ис-[3-(3,5-ди-третбутил-4-гидроксифенил)пропил]сульф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Диоксиазобензол-4-сульфокислоты натриевая сол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N-Диэтилaмин-2,5-дигидpoкcибeнзoлcyльфoнa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бензолсульфо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оксикарбонил-М-[(4,6-диметил-1,3-пиримидина-2-ил)аминокарбонил]бензосульфамид калиевая сол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льфанилловой кислоты 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Сульфониламидо)бензоат натр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0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4-Сульфанилдианил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Циклогексил-2-бензтиазолсульфен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4. Углеводороды ароматические полициклические и их производ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инонафтилсульфокислота (смесь изомеро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минонафтилсульфонаты натр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Амино-9,10-антрацен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0-Антрацен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Бинафталин-1,1',4,4',8,8'-гексакарбоновая кислота, 1,8,1',8' диангид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енз[а]пир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Н-Бенз[de]антрацен-7-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ис-бензимидазо[2,1-b:1',2'-i]-бензо[lmn][3,8]-фенантролин-6,9-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ис-бензимидазо[2,1-b:1',2'-j]бензо[lmn][3,8]фенантролин-8,17-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Гидрокси-2-нафтойной кислоты N,4-4(2,4-ди-трет-пентилфенокси)-бутил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Дибром-7Н-бенз[de]антрацен-7-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фенилы хлорирован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Дифенокси-9,10-антрацен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енбис(нафталинсульфонат)натр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нафталин(1,2-изомер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фт-1-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фт-2-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Нафт-1-илокси)пропи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фтал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ир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5-Трихлор-9,10-антрацен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енантр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5. Углеводороды гетероциклические и их производ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зи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Амино-2-(трихлорметил)-3,5,6-трихлорпи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Амино-2-(трихлорметил)-3,5-дихлорпи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Амино-2,2,6,6-тетраметилпипе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Амино-3,5,6-трихлорпиридин-2-карбон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Амино-3,5,6-трихлорпиридин-2-карбоновой кислоты калиевая сол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Амино-3,5,6-трихлорпиридин-2-карбоновой кислоты натриевая сол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Амино-1Н-пурин-8-ил)аминоэ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Амино-4-метил-6-метокси-1,3,5-триаз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Бис(N,N-диэтиламино)-6-хлор-1,3,5-триаз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Бис(N-изопропиламино)-6-хлор-1,3,5-триаз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Бутилтиобензотиазол (бутилкаптакс)</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Бутокси-3,4-дигидро-2Н-пир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гидрофура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Дигидро-2,6-диметилпиридин-3,5-дикарбоновой кислоты диэ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Дигидро-9-D-рибофуранозил-6Н-пурин-6-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N,N-Диэтилaминo)-4-(N-изoпpoпилaминo)-6-xлop-1,3,5-тpиaз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Диметил-3-(2-метилпроп-1-енил)циклопропан-1-карбоновой кислоты 1,3,4,5,6,7-гексагидро-1,3-диоксо-2Н-изоиндол-2-илметиловый эфи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6-Диметил-3,5-дикарбометокси-4-(О-дифторметоксифенил)-1,4-дигидропи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N-Диэтил-4-метил-1-пиперазин-карбокс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N-Изопропиламино)-4-(N-метиламино)-6-метилтио-1,3,5-триаз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асла минеральные нефтя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пиридины (смесь изомеро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тиоф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Метилфур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Метилпиперазин-1-карбоновая кислота N,N-диэтиламид, аддукт с лимонной кислотой (1:1)</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N[1-Метил-2-(5-нитрофур-2-ил)-этилиден]амино}-имидозалидин-2,4-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Метилпирролиди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3-(1-Метилпирролидин-2ил) пиридин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Метилтиоф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Метилпипераз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орфол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Нафтохи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Оксо-1-пирролидинацет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Пиперазинбис(аммония хлорид)дихлоргидр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Н-Пурин-6-ам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Н-Пурин-6-амин, сульф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ипераз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иперазинадипин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иридан-3-карбокс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иридан-3-карболовая кислот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и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Пирролид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гидротиофен-1,1-ди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гидрофур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иоф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7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Н)-1,2,4-Триа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Трихлорметил)-3,4,5,6-тетрахлорпи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Трихлорметил)-3(4,5-трихлорпи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Трихлорметил)-дихлорпи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6,6-Тетраметилпиперидин-4-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4,7-Тетрагидро-5Н-инд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6,6-Тетраметилпиперид-4-иламино)-пропионовой кислотыN-(2,2,6,6-тетраметилпиперид-4-ил)-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а,4,7,7а-Тетрагидро-3,8-диметил-4,7-метано-1Н-инд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а,4,7,7а-Тетрагидро-4,7-метано-1Н-инд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6-Тригидроксипирид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8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р-2-илметан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р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рфурол(2-фурфуральдег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Фуранди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Фуроил хлор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Фур-2-ил)бут-3-ен-2-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N-(2-Фуроил)пипераз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инон(1,4-Бензохин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6. Кремнийорганические соединения (силан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хорсил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иланхлориды (хлорсодержащие кремний 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9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хлорсилан (четыреххлористый кремни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7. Элементо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ром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аметилдисил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ексаэтинилдисилокс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Гидроксибензоат мед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Гидроксибензоат свинц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аммоний гексафторсилик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метил-(4-фторфенил)-хлорсил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этилртуть</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иэтилтеллу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0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Железо пентакарбон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одоорганические соединен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бальт гидридотетракарбони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Метил(фенил)дихлорсил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этил-орто-силик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етраэтилсвинец (ТЭС)</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хлор(хлорметил)сил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хлорсил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иэтоксисил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енилтрихлорсил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8. Органические окиси, перекиси и гидроперекиси</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1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третБутилгидроперокс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Гидроксинитробензол</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идроксипропилакрила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ксиран (окись этилен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Хлор-10Н-дибенз-1,4-оксарси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метилоксир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Хлорметоксиме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Эпокси-3-метилбут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Эпоксиоктен-7</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Эпоксипроп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9. Красители органически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2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активные винилсульфонов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активные хлортриазинов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дисперсные антрахинонов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дисперсные полиэфир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кислотные триарилметанов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кубогенные на основе диангидрида динафтилгексакарбоновой кисло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кубозоли на основе дибензпиренхинона золотисто-желтого</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кубозоли тиоиндигоидн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фталоцианинов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прямые (полиазо) на основе 4,4-диаминодифенила</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3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прямые (полиазо) карбамидосодержащи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и органические основные арилметановые</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М</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азотол О</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азотол КО</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аминоксантеновый Родамин 4С</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аминоксантеновый Родамин Ж</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анионный пунцовый 4РТ</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анионный темно-зелен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дисперсный желто-коричневый 2Ж</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4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дисперсный красно-коричневый Ж</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дисперсный красный Ж</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дисперсный темно-синий З</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желтый КФ-6001 суфированный</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кислотный красный 2С</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кубозоль ярко-зеленый С</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кубозоль ярко-зеленый Ж</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кубовый броминдиго</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кубовый производное тиоиндиго</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прямой желтый светопрочный О</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5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прямой зеленый СВ</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0.</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аситель органический прямой ярко-зеленый СВ-4Ж</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1.2.10. Синтетические полимерные материал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1.</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эпсилон-капролактам (капро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2.</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акриламид</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3.</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винилхлорид (ПВХ)</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4.</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окси-1,2-этандеиилоксикарбонил-1,4-фениленкарбонил (лавса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5.</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проп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6.</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тетрафторэ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7.</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этилен</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8.</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енолформальдегидные смолы (летучие продук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69.</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Эпоксидные смолы (полимеры/олигомеры, компаунды и пр.)</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 Пестициды и агрохимикат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2. Биологический фактор</w:t>
            </w:r>
          </w:p>
          <w:p>
            <w:pPr>
              <w:pStyle w:val="Normal"/>
              <w:jc w:val="center"/>
              <w:rPr>
                <w:b/>
                <w:b/>
              </w:rPr>
            </w:pPr>
            <w:r>
              <w:rPr>
                <w:b/>
              </w:rPr>
            </w:r>
          </w:p>
          <w:p>
            <w:pPr>
              <w:pStyle w:val="Normal"/>
              <w:rPr/>
            </w:pPr>
            <w:r>
              <w:rPr/>
              <w:t>2.1. Микроорганизмы-продуценты, используемые в качестве промышленных штаммов</w:t>
            </w:r>
          </w:p>
          <w:p>
            <w:pPr>
              <w:pStyle w:val="Normal"/>
              <w:rPr/>
            </w:pPr>
            <w:r>
              <w:rPr/>
              <w:t>2.2. Препараты, содержащие живые клетки и споры микроорганизмов</w:t>
            </w:r>
          </w:p>
          <w:p>
            <w:pPr>
              <w:pStyle w:val="Normal"/>
              <w:rPr/>
            </w:pPr>
            <w:r>
              <w:rPr/>
              <w:t>2.3. Патогенные микроорганизмы</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9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3. Физический фактор</w:t>
            </w:r>
          </w:p>
          <w:p>
            <w:pPr>
              <w:pStyle w:val="Normal"/>
              <w:jc w:val="center"/>
              <w:rPr>
                <w:b/>
                <w:b/>
              </w:rPr>
            </w:pPr>
            <w:r>
              <w:rPr>
                <w:b/>
              </w:rPr>
            </w:r>
          </w:p>
          <w:p>
            <w:pPr>
              <w:pStyle w:val="Normal"/>
              <w:rPr/>
            </w:pPr>
            <w:r>
              <w:rPr/>
              <w:t>3.1 Ионизирующее излучение (на работах с применением радиоактивных веществ в открытом виде, используемых по 1 и 2 классу работ)</w:t>
            </w:r>
          </w:p>
        </w:tc>
      </w:tr>
    </w:tbl>
    <w:p>
      <w:pPr>
        <w:pStyle w:val="Normal"/>
        <w:rPr/>
      </w:pPr>
      <w:r>
        <w:rPr/>
      </w:r>
    </w:p>
    <w:sectPr>
      <w:headerReference w:type="default" r:id="rId2"/>
      <w:headerReference w:type="first" r:id="rId3"/>
      <w:type w:val="nextPage"/>
      <w:pgSz w:w="11906" w:h="16838"/>
      <w:pgMar w:left="1701" w:right="707" w:gutter="0" w:header="426"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36525</wp:posOffset>
              </wp:positionV>
              <wp:extent cx="6919595" cy="5766435"/>
              <wp:effectExtent l="0" t="0" r="0" b="0"/>
              <wp:wrapNone/>
              <wp:docPr id="1" name="Frame1"/>
              <a:graphic xmlns:a="http://schemas.openxmlformats.org/drawingml/2006/main">
                <a:graphicData uri="http://schemas.microsoft.com/office/word/2010/wordprocessingShape">
                  <wps:wsp>
                    <wps:cNvSpPr txBox="1"/>
                    <wps:spPr>
                      <a:xfrm>
                        <a:off x="0" y="0"/>
                        <a:ext cx="6919595" cy="576643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44.85pt;height:454.05pt;mso-wrap-distance-left:9.05pt;mso-wrap-distance-right:9.05pt;mso-wrap-distance-top:0pt;mso-wrap-distance-bottom:0pt;margin-top:10.75pt;mso-position-vertical-relative:page;margin-left:35.4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Times New Roman" w:hAnsi="Times New Roman" w:cs="Times New Roman"/>
      <w:sz w:val="24"/>
      <w:szCs w:val="22"/>
    </w:rPr>
  </w:style>
  <w:style w:type="character" w:styleId="Style17">
    <w:name w:val="Нижний колонтитул Знак"/>
    <w:qFormat/>
    <w:rPr>
      <w:rFonts w:ascii="Times New Roman" w:hAnsi="Times New Roman" w:cs="Times New Roman"/>
      <w:sz w:val="24"/>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53:00Z</dcterms:created>
  <dc:creator>baier</dc:creator>
  <dc:description/>
  <cp:keywords/>
  <dc:language>en-US</dc:language>
  <cp:lastModifiedBy>Ольга Л. Гарабажиу</cp:lastModifiedBy>
  <cp:lastPrinted>2021-12-28T10:29:00Z</cp:lastPrinted>
  <dcterms:modified xsi:type="dcterms:W3CDTF">2022-01-10T14:58:00Z</dcterms:modified>
  <cp:revision>35</cp:revision>
  <dc:subject/>
  <dc:title>Начальнику ФЭУ</dc:title>
</cp:coreProperties>
</file>