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Z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ИНИМАЛЬНОМ РАЗМЕРЕ ОПЛАТЫ ТРУ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ДНЕСТРОВСКОЙ МОЛДАВСКОЙ РЕСПУБЛИК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ЕКУЩАЯ РЕДАКЦИЯ ПО СОСТОЯНИЮ НА 9 ФЕВРАЛЯ 2021 ГОДА)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НЕСТРОВСКОЙ МОЛДАВСКОЙ РЕСПУБЛИК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определяет правовую основу для определения минимального размера оплаты труда в Приднестровской Молдавской Республике в целях установления минимальных социальных гарантий и социальной защиты насел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Сфера действия Закон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а) статьи в новой редакции (З-н № 6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1.11.05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Подпункт а) статьи с изменением  (З-н № 313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7.09.07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дополнена подпунктом в) (З-н № 6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1.11.05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Закона распространяю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физических лиц - работников, принятых на работу на основании трудового договора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граждан Приднестровской Молдавской Республики, принятых на работу в организациях, созданных на территории Приднестровской Молдавской Республики, но осуществляющих свою деятельность за рубежо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ботодателей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й независимо от их организационно-правовых форм и форм собствен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илиалов и представительств организаций иностранных государств, которые в соответствии с иностранным законодательством имеют статус юридического лица и осуществляют свою деятельность на территории Приднестровской Молдавской Республики;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зических лиц, использующих труд наемных работнико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Понятия, используемые в Закон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Абзац первый статьи в новой редакции (З-н № 192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09.02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дополнена частями третьей, четвертой (З-н № 4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5.09.04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вторая статьи в новой редакции (З-н № 6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1.11.05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дополнена частями шестой-седьмой (З-н № 124-З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11.06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седьмая статьи 2 с изменением (Закон № 65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19.03.13г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оплаты труда - вознаграждение в денежной или натуральной форме, которое начислено работнику, без вычета налогов и других удержан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 (МРОТ) – государственный минимальный социальный стандарт, определяющий гарантированный минимальный размер месячной оплаты труда работника, отработавшего полностью определенную на этот период норму рабочего времени и выполнившего свои трудовые обязанности (нормы труда), представляющий собой низшую границу стоимости неквалифицированной рабочей силы, исчисляемой в виде денежных доходов и выплат в расчете на месяц, которые получают лица, работающие по найму, за выполнение работ в нормальных условиях труд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личину минимального размера оплаты труда не включается материальная помощь, а также доплаты за выполнение работ в условиях, отклоняющихся от нормальных (выполнение работ различной квалификации, совмещение профессий, работа за пределами нормальной продолжительности рабочего времени, в ночное время, выходные и нерабочие праздничные дни и другие), при этом размеры доплат не могут быть ниже установленных законодательством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почасовой оплаты труда – государственный минимальный социальный стандарт, определяющий гарантированный минимальный размер почасовой оплаты труда работника, выполнившего свои трудовые обязанности (нормы труда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уровень минимальной заработной платы (РУ МЗП) - условный норматив, используемый в законодательстве для исчисления заработной платы работникам бюджетной сферы, социальных и финансовых норм, в том числе штрафных санкций, установленных законодательн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е работники – работники, занятые на работах, выполнение которых предусматривает наличие у работника специальных знаний или умений в конкретной сфере деятельности, подтвержденных соответствующим документом (дипломом, свидетельством, удостоверением или иным документом), согласно перечню специальностей, утверждённых уполномоченным исполнительным органом государственной власти Приднестровской Молдавской Республик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тнесения работников к квалифицированным работникам с учетом специфики деятельности организаций утверждается Правительством Приднестровской Молдавской Республи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Применение минимального размера оплаты труд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первая пункта 1 статьи в новой редакции (З-н № 6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1.11.05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первая пункта 1 статьи 3 в новой редакции (З-н № 191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07.10.10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Абзац четвертый пункта 1 статьи в новой редакции (З-н № 192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09.02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третья пункта 1 статьи исключена (З-н № 4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5.09.04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третья пункта 1 статьи исключена (З-н № 91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04.07.11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дополнена пунктом 4 (З-н № 4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5.09.04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первая пункта 4 статьи 3 с дополнением (Закон № 247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  <w:t>от 08.12.10г.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4 статьи 3 дополнен новой частью второй (Закон № 247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  <w:t>от 08.12.10г.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вторую пункта 4 статьи 3 считать соответственно частью третьей пункта 4 статьи 3 (Закон № 247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08.12.10г.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дополнена пунктом 5 (З-н № 6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1.11.05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дополнена пунктом 6 (З-н № 313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7.09.07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18"/>
        </w:rPr>
        <w:t xml:space="preserve"> Минимальный размер оплаты труда используется для формирования системы оплаты труда работников, находящихся в трудовых отношениях на условиях найма с работодателями всех форм собственности, для определения размеров пособий по временной нетрудоспособности и выплат в возмещение вреда, причиненного увечьем, профессиональным заболеванием или иным повреждением здоровья, связанными с исполнением трудовых обязанностей, а также для иных случаев, предусмотренных в соответствии с действующим законодательством Приднестровской Молдавской Республики и установленных в зависимости от минимального размера оплаты тру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о обязывает всех работодателей, независимо от форм собственности, гарантировать установление работникам, отработавшим полностью определенную законодательством на этот период норму рабочего времени и выполнившим свои трудовые обязанности (нормы труда), заработной платы в размере не ниже уровня МРОТ в месяц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ленный уровень минимального размера оплаты труда, определенного статьей 3 настоящего Закона применяется только для целей настоящего Зако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сдельной форме оплаты труда в случае невыполнения установленных норм выработки по вине работника работодатель гарантирует минимальный размер оплаты труда, скорректированный с учетом фактической выработк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ботникам, которым в силу трудового договора установлен иной норматив рабочего времени, чем это установлено действующим законодательством Приднестровской Молдавской Республики о труде, работодатель обязан гарантировать установление заработной платы в час на уровне не ниже минимального размера почасовой оплаты труда, но не менее 50 процентов минимального размера оплаты труда в месяц за исключением случаев, предусмотренных частью второй настоящего пункт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организаций, финансируемых за счет денежных сборов (взносов) граждан, которым в силу трудового договора установлен иной норматив рабочего времени, чем это установлено трудовым законодательством Приднестровской Молдавской Республики, работодатель обязан гарантировать установление заработной платы в час на уровне не ниже минимального размера почасовой оплаты труда, при условии неосуществления данными организациями предпринимательской деятельност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, которым в соответствии с действующим законодательством Приднестровской Молдавской Республики о труде установлена сокращенная продолжительность рабочего времени, минимальный размер почасовой оплаты труда увеличивается пропорционально этому сокращению по правилам, предусмотренным статьей 4 настоящего Зако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выполнении отдельных видов работ, где по условиям производства (работы) невозможно соблюдение установленной для данной категории работников ежедневной или еженедельной продолжительности рабочего времени, ведется суммированный учет рабочего времен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ыполнении работником, работающим по системе суммированного учета рабочего времени, установленной нормы рабочего времени учетного периода минимальный размер оплаты труда корректируется пропорционально фактически отработанному времени в зависимости от нормы времени, рассчитанной для данного работника по графику его работы за отчетный месяц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ботникам, выполняющим работу за пределами нормальной продолжительности рабочего времени по инициативе работника</w:t>
        <w:br/>
        <w:t>(по совместительству), работодателем производятся выплаты не ниже</w:t>
        <w:br/>
        <w:t>50 процентов установленного настоящим Законом минимального размера оплаты труда, скорректированного с учетом фактически отработанного времен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ия минимального размера оплаты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труда, минимального размера почасовой оплаты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труда, расчетного уровня минимальной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заработной платы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-- СТАТЬЯ В НОВОЙ РЕДАКЦИИ (З-Н № 468-ЗИД-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 xml:space="preserve"> ОТ 25.09.04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1 статьи с изменением (З-н № 547-З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6.09.08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Часть первая пункта 1 статьи 4 с изменением (Закон № 248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4.12.12г.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1 статьи дополнен частью второй (З-н № 547-З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6.09.08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Часть вторая пункта 1 статьи 4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в новой редакц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З-н № 191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07.10.10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1 статьи 4 дополнен частью третьей (З-н № 255-З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12.11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Часть третья пункта 1 статьи 4 исключена </w:t>
      </w:r>
      <w:r>
        <w:rPr>
          <w:rFonts w:cs="Times New Roman" w:ascii="Times New Roman" w:hAnsi="Times New Roman"/>
          <w:b/>
          <w:i/>
          <w:sz w:val="24"/>
          <w:szCs w:val="24"/>
        </w:rPr>
        <w:t>(Закон № 248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4.12.12г.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Пункт 2 статьи 4 </w:t>
      </w:r>
      <w:r>
        <w:rPr>
          <w:rStyle w:val="StrongEmphasis"/>
          <w:rFonts w:cs="Times New Roman" w:ascii="Times New Roman" w:hAnsi="Times New Roman"/>
          <w:i/>
          <w:color w:val="008000"/>
          <w:sz w:val="24"/>
          <w:szCs w:val="24"/>
        </w:rPr>
        <w:t>в новой редакции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Закон № 248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4.12.12г.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Пункт 3 статьи 4 </w:t>
      </w:r>
      <w:r>
        <w:rPr>
          <w:rStyle w:val="StrongEmphasis"/>
          <w:rFonts w:cs="Times New Roman" w:ascii="Times New Roman" w:hAnsi="Times New Roman"/>
          <w:i/>
          <w:color w:val="008000"/>
          <w:sz w:val="24"/>
          <w:szCs w:val="24"/>
        </w:rPr>
        <w:t>в новой редакции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Закон № 319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30.12.16г.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инимальный размер оплаты труда устанавливается ежеквартально в размере прожиточного минимума трудоспособного населения, определяемого в соответствии с действующим законодательством Приднестровской Молдавской Республики за второй месяц квартала, предшествующего кварталу, на который устанавливается минимальный размер оплаты труда, за исключением случаев, предусмотренных </w:t>
        <w:br/>
        <w:t>частью второй настоящего пункт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квалифицированных работников минимальный размер оплаты труда устанавливается в порядке, предусмотренном пунктом 1 настоящей статьи, с применением коэффициента 1,1, и используется исключительно для формирования системы оплаты труда работников, находящихся в трудовых отношениях на условиях найма с работодателями всех форм собстве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Минимальный размер почасовой оплаты труда устанавливается ежемесячно как отношение минимального размера оплаты труда, установленного в соответствии с пунктом 1 настоящей статьи с учетом положений статьи 7 настоящего Закона, к среднемесячному количеству рабочих часов для нормальной и сокращенной продолжительности рабочего времени, установленному действующим законодательством Приднестровской Молдавской Республ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ный уровень минимальной заработной платы устанавливается законом Приднестровской Молдавской Республики о республиканском бюджете на очередной финансовый год на уровне не ниже уровня прошлого года, за исключением случаев, предусмотренных иными законами. При этом расчетный уровень минимальной заработной платы, утвержденный иным законом, и расчетный уровень минимальной заработной платы, утвержденный законом Приднестровской Молдавской Республики </w:t>
        <w:br/>
        <w:t>о республиканском бюджете на очередной финансовый год, не должны иметь разные знач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о минимальном размере оплаты труда и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минимальном размере почасовой оплаты труд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в новой редакции (З-н № 4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5.09.04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минимальном размере оплаты труда и минимальном размере почасовой оплаты труда являются общедоступными и ежеквартально публикуются в официальных изданиях и местной печа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за нарушение законодательства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 минимальном размере оплаты труд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1 статьи с изменением (З-н № 6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1.11.05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1 статьи с изменением (З-н № 692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08.12.05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1 статьи исключен (З-н № 195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03.07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ункт 2 статьи с изменением (З-н № 195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03.07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ключен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одатели, виновные в нарушении законодательства о минимальном размере оплаты труда, несут административную ответственность в соответствии с действующим законодательством Приднестровской Молдавской Республик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несоблюдения положений настоящего Закона работник, чьи права нарушены, вправе обжаловать действия работодателя в судебном порядк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Переходные положе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в новой редакции (З-н № 192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09.02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в новой редакции (З-н № 4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5.09.04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в новой редакции (З-н № 668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1.11.05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Подпункт 1) подпункта а) статьи дополнен новой частью (З-н № 692-ЗИ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08.12.05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Подпункт 5) подпункта а) статьи с изменением (З-н № 124-З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11.06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Подпункт б) статьи дополнен подпунктом 4) (З-н № 124-ЗД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8.11.06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в новой редакции (З-н № 240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9.06.07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Статья в новой редакции (З-н № 248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4.12.12)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-- СТАТЬЯ В НОВОЙ РЕДАКЦИИ (Закон № 235-ЗИ-VI от 24 июля 2017 года)</w:t>
      </w:r>
    </w:p>
    <w:p>
      <w:pPr>
        <w:pStyle w:val="Style14"/>
        <w:jc w:val="both"/>
        <w:rPr>
          <w:rFonts w:ascii="Times New Roman" w:hAnsi="Times New Roman" w:eastAsia="Sylfae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Sylfaen" w:cs="Times New Roman" w:ascii="Times New Roman" w:hAnsi="Times New Roman"/>
          <w:b/>
          <w:i/>
          <w:sz w:val="24"/>
          <w:szCs w:val="24"/>
          <w:shd w:fill="FFFFFF" w:val="clear"/>
        </w:rPr>
        <w:t>-- Подпункт а) статьи 7 дополнен подпунктом 4) (Закон № 10-ЗД-</w:t>
      </w:r>
      <w:r>
        <w:rPr>
          <w:rFonts w:eastAsia="Sylfaen" w:cs="Times New Roman" w:ascii="Times New Roman" w:hAnsi="Times New Roman"/>
          <w:b/>
          <w:i/>
          <w:sz w:val="24"/>
          <w:szCs w:val="24"/>
          <w:shd w:fill="FFFFFF" w:val="clear"/>
          <w:lang w:val="en-US"/>
        </w:rPr>
        <w:t>VII</w:t>
      </w:r>
      <w:r>
        <w:rPr>
          <w:rFonts w:eastAsia="Sylfaen" w:cs="Times New Roman" w:ascii="Times New Roman" w:hAnsi="Times New Roman"/>
          <w:b/>
          <w:i/>
          <w:sz w:val="24"/>
          <w:szCs w:val="24"/>
          <w:shd w:fill="FFFFFF" w:val="clear"/>
        </w:rPr>
        <w:t xml:space="preserve"> от 08.02.21г);</w:t>
      </w:r>
    </w:p>
    <w:p>
      <w:pPr>
        <w:pStyle w:val="Style14"/>
        <w:jc w:val="both"/>
        <w:rPr>
          <w:rFonts w:ascii="Times New Roman" w:hAnsi="Times New Roman" w:eastAsia="Sylfae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Sylfaen"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размер оплаты труда, установленный в соответствии </w:t>
        <w:br/>
        <w:t>со статьей 4 настоящего Закона, применяетс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коэффициентом 1,0 дл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ботников организаций, заработная плата которых регулируется Законом Приднестровской Молдавской Республики «Об оплате труда работников бюджетной сферы и денежном довольствии военнослужащих </w:t>
        <w:br/>
        <w:t xml:space="preserve">и лиц, приравненных к ним по условиям выплат денежного довольствия», </w:t>
        <w:br/>
        <w:t>а также организаций, убытки которых образуются в результате заданных государством условий хозяйствования и покрываются за счет бюджетов различных уровней, и иных организаций, получающих трансферты за счет средств соответствующих бюджетов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ников-инвалидов республиканских общественных организаций слепых и глухих, а также созданных ими хозяйственных обществ, в которых инвалиды составляют не менее 50 процентов среднесписочной численности работников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ботников организаций со средней численностью </w:t>
        <w:br/>
        <w:t xml:space="preserve">до 50 (пятидесяти) человек в месяце, за который начисляется заработная плата;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lfaen" w:cs="Times New Roman" w:ascii="Times New Roman" w:hAnsi="Times New Roman"/>
          <w:sz w:val="28"/>
          <w:szCs w:val="28"/>
          <w:shd w:fill="FFFFFF" w:val="clear"/>
        </w:rPr>
        <w:t xml:space="preserve">4) работников </w:t>
      </w:r>
      <w:r>
        <w:rPr>
          <w:rFonts w:eastAsia="Sylfaen" w:cs="Times New Roman" w:ascii="Times New Roman" w:hAnsi="Times New Roman"/>
          <w:sz w:val="28"/>
          <w:szCs w:val="20"/>
          <w:lang w:val="en-US"/>
        </w:rPr>
        <w:t>вновь созданны</w:t>
      </w:r>
      <w:r>
        <w:rPr>
          <w:rFonts w:eastAsia="Sylfaen" w:cs="Times New Roman" w:ascii="Times New Roman" w:hAnsi="Times New Roman"/>
          <w:sz w:val="28"/>
          <w:szCs w:val="20"/>
        </w:rPr>
        <w:t>х</w:t>
      </w:r>
      <w:r>
        <w:rPr>
          <w:rFonts w:eastAsia="Sylfaen" w:cs="Times New Roman" w:ascii="Times New Roman" w:hAnsi="Times New Roman"/>
          <w:sz w:val="28"/>
          <w:szCs w:val="20"/>
          <w:lang w:val="en-US"/>
        </w:rPr>
        <w:t xml:space="preserve"> государственны</w:t>
      </w:r>
      <w:r>
        <w:rPr>
          <w:rFonts w:eastAsia="Sylfaen" w:cs="Times New Roman" w:ascii="Times New Roman" w:hAnsi="Times New Roman"/>
          <w:sz w:val="28"/>
          <w:szCs w:val="20"/>
        </w:rPr>
        <w:t>х</w:t>
      </w:r>
      <w:r>
        <w:rPr>
          <w:rFonts w:eastAsia="Sylfaen" w:cs="Times New Roman" w:ascii="Times New Roman" w:hAnsi="Times New Roman"/>
          <w:sz w:val="28"/>
          <w:szCs w:val="20"/>
          <w:lang w:val="en-US"/>
        </w:rPr>
        <w:t xml:space="preserve"> унитарны</w:t>
      </w:r>
      <w:r>
        <w:rPr>
          <w:rFonts w:eastAsia="Sylfaen" w:cs="Times New Roman" w:ascii="Times New Roman" w:hAnsi="Times New Roman"/>
          <w:sz w:val="28"/>
          <w:szCs w:val="20"/>
        </w:rPr>
        <w:t>х</w:t>
      </w:r>
      <w:r>
        <w:rPr>
          <w:rFonts w:eastAsia="Sylfaen" w:cs="Times New Roman" w:ascii="Times New Roman" w:hAnsi="Times New Roman"/>
          <w:sz w:val="28"/>
          <w:szCs w:val="20"/>
          <w:lang w:val="en-US"/>
        </w:rPr>
        <w:t xml:space="preserve"> предприяти</w:t>
      </w:r>
      <w:r>
        <w:rPr>
          <w:rFonts w:eastAsia="Sylfaen" w:cs="Times New Roman" w:ascii="Times New Roman" w:hAnsi="Times New Roman"/>
          <w:sz w:val="28"/>
          <w:szCs w:val="20"/>
        </w:rPr>
        <w:t>й, организованных на базе государственных учреждений, с момента государственной регистрации и до конца финансового года, в котором произошла государственная регистрация, и в течение первого полного финансового года их деятель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коэффициентом 1,5 для работников других организаций, </w:t>
        <w:br/>
        <w:t>за исключением перечисленных в подпункте а) настоящей стать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7-1.</w:t>
      </w:r>
      <w:r>
        <w:rPr>
          <w:sz w:val="28"/>
          <w:szCs w:val="28"/>
        </w:rPr>
        <w:t xml:space="preserve"> Временные положения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- Закон дополнен статьей (З-н № 184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9.08.13);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первом квартале 2013 года установленная величина минимального размера оплаты труда для исчисления сумм, выплачиваемых по денежному обязательству непосредственно на содержание гражданина в таких случаях, как в возмещение вреда, причиненного жизни или здоровью, по договору пожизненного содержания, и в других случаях, предусмотренных действующим законодательством Приднестровской Молдавской Республики, применяется с коэффициентом 2,0»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О вступлении в силу настоящего Закон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апреля 2002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 </w:t>
        <w:tab/>
        <w:tab/>
        <w:tab/>
        <w:tab/>
        <w:tab/>
        <w:tab/>
        <w:tab/>
        <w:tab/>
        <w:t xml:space="preserve">       И. СМИРН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ираспо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65F91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color w:val="365F91"/>
      <w:sz w:val="32"/>
      <w:lang w:val="ru-RU" w:bidi="ar-SA"/>
    </w:rPr>
  </w:style>
  <w:style w:type="character" w:styleId="12">
    <w:name w:val="Текст Знак1 Знак Знак Знак Знак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9:00Z</dcterms:created>
  <dc:creator>WS</dc:creator>
  <dc:description/>
  <cp:keywords/>
  <dc:language>en-US</dc:language>
  <cp:lastModifiedBy>Дротенко</cp:lastModifiedBy>
  <cp:lastPrinted>2006-11-30T14:52:00Z</cp:lastPrinted>
  <dcterms:modified xsi:type="dcterms:W3CDTF">2021-02-09T07:15:00Z</dcterms:modified>
  <cp:revision>14</cp:revision>
  <dc:subject/>
  <dc:title>BAZ</dc:title>
</cp:coreProperties>
</file>