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МИНИСТЕРСТВА ПО СОЦИАЛЬНОЙ ЗАЩИТЕ И ТРУДУ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ДНЕСТРОВСКОЙ МОЛДАВСКОЙ РЕСПУБЛИК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ЕДИНОГО КВАЛИФИКАЦИОННОГО СПРАВОЧНИКА ДОЛЖНОСТЕЙ РУКОВОДИТЕЛЕЙ, СПЕЦИАЛИСТОВ И СЛУЖАЩИХ, РАЗДЕЛ: «КВАЛИФИКАЦИОННЫЕ ХАРАКТЕРИСТИКИ ДОЛЖНОСТЕЙ РАБОТНИКОВ</w:t>
      </w:r>
    </w:p>
    <w:p>
      <w:pPr>
        <w:pStyle w:val="Style19"/>
        <w:jc w:val="center"/>
        <w:rPr/>
      </w:pPr>
      <w:r>
        <w:rPr>
          <w:b/>
          <w:sz w:val="24"/>
          <w:szCs w:val="24"/>
        </w:rPr>
        <w:t>В ОБЛАСТИ СВЯЗ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19 февраля 2014 года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12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САЗ 14-11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: Государственная служба связи, информации и СМ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с изменениями и дополнениями, внесенными приказами Министерства по социальной защите и труду ПМР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56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</w:rPr>
      </w:pPr>
      <w:r>
        <w:rPr>
          <w:i/>
        </w:rPr>
        <w:t>- от 9 июля 2014 года № 652 (САЗ 14-30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от 1 февраля 2018 года № 85 (САЗ 18-7)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от 26 марта 2021 года № 299 (САЗ 21-16);</w:t>
      </w:r>
    </w:p>
    <w:p>
      <w:pPr>
        <w:pStyle w:val="Normal"/>
        <w:jc w:val="both"/>
        <w:rPr/>
      </w:pPr>
      <w:r>
        <w:rPr>
          <w:i/>
        </w:rPr>
        <w:t>- от 26 июля 2022 года № 62 (САЗ 22-35)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от 24 октября 2022 года № 87 (САЗ 22-44)</w:t>
      </w:r>
    </w:p>
    <w:p>
      <w:pPr>
        <w:sectPr>
          <w:type w:val="continuous"/>
          <w:pgSz w:w="11906" w:h="16838"/>
          <w:pgMar w:left="1276" w:right="567" w:gutter="0" w:header="709" w:top="765" w:footer="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ТЕКУЩАЯ РЕДАКЦИЯ ПО СОСТОЯНИЮ НА 12 НОЯБРЯ 2022 ГОД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Приднестровской Молдавской Республики от 13 августа 2013 года № 183 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 (САЗ 13-33), с изменениями и дополнениями, внесенными Постановлением Правительства Приднестровской Молдавской Республики от 24 декабря 2013 года № 323 (САЗ 13-51)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р и к а з ы в а ю:</w:t>
      </w:r>
    </w:p>
    <w:p>
      <w:pPr>
        <w:pStyle w:val="Newncpi0"/>
        <w:ind w:firstLine="709"/>
        <w:rPr/>
      </w:pPr>
      <w:r>
        <w:rPr/>
        <w:t xml:space="preserve">1. Утвердить </w:t>
      </w:r>
      <w:bookmarkStart w:id="0" w:name="sub_2"/>
      <w:r>
        <w:rPr/>
        <w:t>Единый квалификационный справочник должностей руководителей, специалистов и служащих, раздел: «Квалификационные характеристики должностей работников в области связи» (прилагается).</w:t>
      </w:r>
      <w:bookmarkEnd w:id="0"/>
    </w:p>
    <w:p>
      <w:pPr>
        <w:pStyle w:val="Newncpi0"/>
        <w:ind w:firstLine="709"/>
        <w:rPr/>
      </w:pPr>
      <w:r>
        <w:rPr/>
        <w:t>2. Настоящий Приказ вступает в силу со дня, следующего за днем официального опублик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Министр</w:t>
        <w:tab/>
        <w:tab/>
        <w:tab/>
        <w:tab/>
        <w:tab/>
        <w:tab/>
        <w:tab/>
        <w:tab/>
        <w:tab/>
        <w:tab/>
        <w:t xml:space="preserve">         О.В. Буланов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right="7511" w:hanging="0"/>
        <w:jc w:val="center"/>
        <w:rPr>
          <w:sz w:val="24"/>
          <w:szCs w:val="24"/>
        </w:rPr>
      </w:pPr>
      <w:r>
        <w:rPr>
          <w:sz w:val="24"/>
          <w:szCs w:val="24"/>
        </w:rPr>
        <w:t>г. Тирасполь</w:t>
      </w:r>
    </w:p>
    <w:p>
      <w:pPr>
        <w:pStyle w:val="Style19"/>
        <w:ind w:right="7511" w:hanging="0"/>
        <w:jc w:val="center"/>
        <w:rPr/>
      </w:pPr>
      <w:r>
        <w:rPr>
          <w:sz w:val="24"/>
          <w:szCs w:val="24"/>
        </w:rPr>
        <w:t>19 февраля 2014 года</w:t>
      </w:r>
    </w:p>
    <w:p>
      <w:pPr>
        <w:pStyle w:val="Style19"/>
        <w:ind w:right="7511" w:hanging="0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12</w:t>
      </w:r>
      <w:r>
        <w:br w:type="page"/>
      </w:r>
    </w:p>
    <w:p>
      <w:pPr>
        <w:pStyle w:val="Normal"/>
        <w:autoSpaceDE w:val="false"/>
        <w:ind w:firstLine="4678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4678"/>
        <w:rPr/>
      </w:pPr>
      <w:r>
        <w:rPr>
          <w:sz w:val="22"/>
          <w:szCs w:val="22"/>
        </w:rPr>
        <w:t>к Приказу Министерства по социальной защите и труду</w:t>
      </w:r>
    </w:p>
    <w:p>
      <w:pPr>
        <w:pStyle w:val="Normal"/>
        <w:ind w:firstLine="4678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ind w:firstLine="4678"/>
        <w:rPr>
          <w:sz w:val="22"/>
          <w:szCs w:val="22"/>
        </w:rPr>
      </w:pPr>
      <w:r>
        <w:rPr>
          <w:sz w:val="22"/>
          <w:szCs w:val="22"/>
        </w:rPr>
        <w:t>от 19 февраля 2014 года № 112</w:t>
      </w:r>
    </w:p>
    <w:p>
      <w:pPr>
        <w:pStyle w:val="Style17"/>
        <w:ind w:firstLine="439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ДИНЫЙ КВАЛИФИКАЦИОННЫЙ СПРАВОЧНИК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ЕЙ РУКОВОДИТЕЛЕЙ, СПЕЦИАЛИСТОВ И СЛУЖАЩИХ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аздел «Квалификационные характеристики должностей работников в области связи»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Общие положения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Раздел «Квалификационные </w:t>
      </w:r>
      <w:r>
        <w:rPr>
          <w:rFonts w:cs="Times New Roman" w:ascii="Times New Roman" w:hAnsi="Times New Roman"/>
          <w:sz w:val="22"/>
          <w:szCs w:val="22"/>
          <w:lang w:val="en-US"/>
        </w:rPr>
        <w:t>характеристики должностей работников</w:t>
      </w:r>
      <w:r>
        <w:rPr>
          <w:rFonts w:cs="Times New Roman" w:ascii="Times New Roman" w:hAnsi="Times New Roman"/>
          <w:sz w:val="22"/>
          <w:szCs w:val="22"/>
        </w:rPr>
        <w:t xml:space="preserve"> в области связи»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Единого квалификационного справочника должностей руководителей, специалистов и служащих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(далее – </w:t>
      </w:r>
      <w:r>
        <w:rPr>
          <w:rFonts w:cs="Times New Roman" w:ascii="Times New Roman" w:hAnsi="Times New Roman"/>
          <w:sz w:val="22"/>
          <w:szCs w:val="22"/>
        </w:rPr>
        <w:t>ЕКС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) предназначен для решения вопросов, связанных с регулированием трудовых отношений, обеспечением эффективной системы управления персоналом </w:t>
      </w:r>
      <w:r>
        <w:rPr>
          <w:rFonts w:cs="Times New Roman" w:ascii="Times New Roman" w:hAnsi="Times New Roman"/>
          <w:sz w:val="22"/>
          <w:szCs w:val="22"/>
        </w:rPr>
        <w:t>в области связи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независимо </w:t>
      </w: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организационно-правовых форм и форм собственности </w:t>
      </w:r>
      <w:r>
        <w:rPr>
          <w:rFonts w:cs="Times New Roman" w:ascii="Times New Roman" w:hAnsi="Times New Roman"/>
          <w:sz w:val="22"/>
          <w:szCs w:val="22"/>
        </w:rPr>
        <w:t>организации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Квалификационные характеристики</w:t>
      </w:r>
      <w:r>
        <w:rPr>
          <w:rFonts w:cs="Times New Roman" w:ascii="Times New Roman" w:hAnsi="Times New Roman"/>
          <w:sz w:val="22"/>
          <w:szCs w:val="22"/>
        </w:rPr>
        <w:t xml:space="preserve">, содержащиеся в Разделе «Квалификационные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характеристики должностей работников </w:t>
      </w:r>
      <w:r>
        <w:rPr>
          <w:rFonts w:cs="Times New Roman" w:ascii="Times New Roman" w:hAnsi="Times New Roman"/>
          <w:sz w:val="22"/>
          <w:szCs w:val="22"/>
        </w:rPr>
        <w:t>в области связи»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КС (далее – квалификационные характеристики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призваны способствовать правильному подбору и расстановке кадров, повышению их деловой квалификации, рациональному разделению труда, созданию действенного механизма разграничения функций, полномочий и ответственности между работниками, а также установлению единых подходов в определении их должностных обязанностей и предъявляемых к ним квалификационных требований.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. Настоящий раздел включает в себя 2 главы: «Квалификационные характеристики должностей работников в области почтовой связи» и «Квалификационные характеристики должностей работников в области электросвязи». Каждая глава состоит из двух частей: «Должности руководителей» и «Должности специалистов»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Квалификационные характеристики, содержащиеся в ЕКС, могут применяться в качестве базовых документов или служить основой для разработки должностных инструкций, содержащих конкретный перечень должностных обязанностей работников в области связи с учетом особенностей организации производства, труда и управления, их прав и ответственности, за исключением случаев, установленных частью второй настоящего пункта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сли в соответствии с законодательством Приднестровской Молдавской Республики с выполнением работ по определенным должностям, специальностям связано с предоставлением льгот либо наличие ограничений, то наименование этих должностей, специальностей и квалификационные требования к ним должны соответствовать наименованиям и требованиям, указанным в ЕКС. 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Квалификационная характеристика каждой должности содержит три раздела: «Должностные обязанности», «Должен знать» и «Требования к квалификации»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зделе «Должностные обязанности» установлен перечень основных функций, которые могут быть поручены работнику, занимающему данную должность, с учетом технологической однородности и взаимосвязанности работ, полученного профессионального образования.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В разделе «Должен знать» содержатся основные требования, предъявляемые к работнику в отношении специальных знаний, а также знаний законодательных и иных нормативных правовых актов, положений, инструкций и других документов, методов и средств, которые работник должен уметь применять при выполнении должностных обязанностей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зделе «Требования к квалификации» определены уровни требуемого профессионального образования работника, необходимого для выполнения возложенных на него должностных обязанностей, а также требуемый стаж работы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Должностные обязанности производных должностей (заместитель руководителя, главные, ведущие специалисты и т.д.) определяются на основе квалификационных характеристик соответствующих должностей руководителей и специалистов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При необходимости должностные обязанности, включенные в квалификационную характеристику той или иной должности, могут быть распределены между несколькими исполнителями, а также работнику может быть поручено выполнение должностных обязанностей, предусмотренных квалификационными характеристиками других должностей, родственных по содержанию работ, т.е. относящихся к одной функции управления, равных по сложности, выполнение которых не требует другой специальности, квалификации, изменения должностного наименования.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7. Лица, не имеющие специальной подготовки или стажа работы, установленных в разделе «Требования к квалификации», но обладающие достаточным практическим опытом и компетентностью, выполняющие качественно и в полном объеме возложенные на них должностные обязанности, по рекомендации аттестационной комиссии могут быть назначены на соответствующие должности так же, как и лица, имеющие специальную подготовку и стаж работы.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8. В дополнение к настоящему справочнику, содержащему квалификационные характеристики должностей руководителей и специалистов в области почтовой связи и электросвязи, как справочный материал при использовании ЕКС, приводится Перечень должностей работников в области связи (прилагается)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  <w:t>2. Квалификационные характеристики</w:t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  <w:t>Глава 1. Квалификационные характеристики должностей работников в области почтовой связи</w:t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  <w:t>1. Должности руководителей</w:t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Начальник почтового отделения связи</w:t>
      </w:r>
    </w:p>
    <w:p>
      <w:pPr>
        <w:pStyle w:val="Style19"/>
        <w:ind w:firstLine="720"/>
        <w:jc w:val="both"/>
        <w:rPr/>
      </w:pPr>
      <w:r>
        <w:rPr>
          <w:sz w:val="22"/>
          <w:szCs w:val="22"/>
        </w:rPr>
        <w:t>Должностные обязанности: обеспечивает высококачественное и культурное предоставление клиентуре услуг связи и непрофильных услуг, четкую и бесперебойную работу имеющихся в отделении связи средств связи, механизации и автоматизации, содержание оборудования и имущества в исправном состоянии; обеспечивает производство почтовых и других операций в соответствии с действующими правилами и инструкциями; организует рабочие места исполнителей, доводит до них производственные и плановые задания, осуществляет повседневный контроль за выполнением этих планов; обеспечивает сохранность денежных сумм, почтовых отправлений, товарно-материальных и условных ценностей, документации, оборудования и имущества отделения связи; осуществляет учет денежных, условных, товарно-материальных ценностей, учет по видам бланков строгой отчетности согласно действующим правилам и инструкциям; организует рекламирование всех видов услуг и сроков проведения подписки на периодические издания, а также порядка адресования и оформления почтовых отправлений, обеспечивает оформление витрин марочной продукции, товаров народного потребления; организует реализацию периодических изданий и товаров народного потребления в соответствии с действующими правилами и указаниями; осуществляет проверки остатков условных ценностей, товарно-материальных ценностей подотчетных касс; производит прием денежного подкрепления и отправку сверхлимитных денежных остатков; передает кодированную заявку на денежное подкрепление и кодоизвещение на высылку сверхлимитных остатков; осуществляет ежедневный контроль за качеством приема, оформления и выполнения контрольных сроков обработки и отправки исходящих отправлений и принятых платежей; контролирует выполнение контрольных сроков получения, обработки и доставки входящих почтовых отправлений и периодических изданий; участвует в обмене почты с почтовым транспортом; обеспечивает правильность тарификации и полноту оприходования платы за произведенные услуги; обеспечивает ведение кассовых операций в строгом соответствии с действующими Правилами ведения кассовых операций; осуществляет выдачу почтальонам денежных сумм для выплаты переводов на дому, а также выдает по реальной потребности денежное подкрепление на рабочие места операторов связи для выплаты  переводов; производит отпуск марочной продукции организациям; обеспечивает достоверность, правильность составления и своевременность отправки сводного денежного отчета; контролирует работу доставочной службы; обеспечивает контроль учета абонементных ящиков, их содержание и своевременность взимания платы за аренду; обеспечивает своевременную обработку всей производственной документации по подписным и розничным операциям, выполнение переадресовок, составляет заказы по подписке, направляет заявки на оборудование, эксплуатационные материалы, товары народного потребления; следит за соблюдением нормативов товарных запасов, осуществляет контроль за наличием полного ассортимента товаров; анализирует выполнение плана реализации, спрос на товары, распространяемые в розницу; обеспечивает доведение до сведения работников отделения поступающие приказы, указания и инструкции; осуществляет прием предложений, заявлений и жалоб граждан; принимает участие в их рассмотрении в пределах компетенции; в соответствии с утвержденными планами проводит техническую учебу, обучение правилам и нормам охраны труда, производственной санитарии и противопожарной защиты; анализирует показатели выполнения планов и нормативов, а также показатели качества работы; участвует в разработке и реализации мероприятий по выполнению плановых показателей по  платным услугам населению и обмену, улучшению показателей качества предоставляемых услуг, созданию дополнительных удобств клиентуре в предоставлении услуг связи и нетрадиционных услуг; контролирует учет рабочего времени; составляет табель учета рабочего времени за отчетный месяц; график рабочего времени на будущий месяц; осуществляет составление отчета по статистике; строго соблюдает установленные сроки представления отчетов; обеспечивает предоставление новых и нетрадиционных услуг; обеспечивает порядок, трудовую дисциплину, содержание помещения отделения и рабочих мест в соответствии с санитарными нормами; руководит работниками отделения связи, нештатными работниками, а при необходимости прикрепленными пунктами связи и передвижными отделениями связи.</w:t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жен знать: </w:t>
      </w:r>
      <w:r>
        <w:rPr>
          <w:color w:val="000000"/>
          <w:sz w:val="22"/>
          <w:szCs w:val="22"/>
        </w:rPr>
        <w:t xml:space="preserve">Конституцию Приднестровской Молдавской Республики; законы и иные нормативные правовые акты, регламентирующие деятельность в области почтовой связи; </w:t>
      </w:r>
      <w:r>
        <w:rPr>
          <w:sz w:val="22"/>
          <w:szCs w:val="22"/>
        </w:rPr>
        <w:t>перспективы развития отрасли, организации (производства, структурного подразделения); административно-территориальное деление Приднестровской Молдавской Республики и стран Содружества Независимых Государств; производственные связи между подразделениями; территорию обслуживания отделения связи; основы организации почтовой связи и производственные процессы обработки, перевозки и доставки почтовых отправлений; почтовые правила, правила предоставления услуг почтовой связи; правила технической эксплуатации электронных комплексов и вычислительной техники, применяемых при оформлении почтово-кассовых операций; тарифы на услуги связи; действующие положения об оплате труда и формы материального стимулирования; порядок оформления и ведения производственной документации; опыт передовых организаций по организации почтовой связи; основы экономики, организации производства, труда и управления; основы трудового законодательства; правила внутреннего трудового распорядка; правила и нормы охраны труда, техники безопасности, производственной санитарии и противопожарной защиты.</w:t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к квалификации: для отделений связ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групп: высшее профессиональное (техническое) образование (бакалавр, специалист) без предъявления требований к стажу работы или среднее профессиональное образование и стаж работы в организациях связи не менее 5 лет;</w:t>
      </w:r>
    </w:p>
    <w:p>
      <w:pPr>
        <w:pStyle w:val="Style19"/>
        <w:ind w:firstLine="720"/>
        <w:jc w:val="both"/>
        <w:rPr/>
      </w:pPr>
      <w:r>
        <w:rPr>
          <w:sz w:val="22"/>
          <w:szCs w:val="22"/>
        </w:rPr>
        <w:t xml:space="preserve">для отделений связ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групп: высшее профессиональное (техническое) образование (бакалавр, специалист) без предъявления требований к стажу работы или среднее профессиональное образование и стаж работы в организациях связи не менее 3 лет.</w:t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before="7" w:after="0"/>
        <w:ind w:firstLine="709"/>
        <w:rPr/>
      </w:pPr>
      <w:r>
        <w:rPr>
          <w:sz w:val="22"/>
          <w:szCs w:val="22"/>
        </w:rPr>
        <w:t xml:space="preserve">1-а. </w:t>
      </w:r>
      <w:r>
        <w:rPr>
          <w:bCs/>
          <w:color w:val="000000"/>
          <w:spacing w:val="-3"/>
          <w:sz w:val="22"/>
          <w:szCs w:val="22"/>
        </w:rPr>
        <w:t>Начальник узла почтовой связи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before="7" w:after="0"/>
        <w:ind w:firstLine="709"/>
        <w:jc w:val="both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Должностные обязанности: о</w:t>
      </w:r>
      <w:r>
        <w:rPr>
          <w:spacing w:val="-3"/>
          <w:sz w:val="22"/>
          <w:szCs w:val="22"/>
        </w:rPr>
        <w:t>существляет руководство производственно-хозяйственной деятельностью узла почтовой связи по предоставлению услуг почтовой связи, обработке исходящих и входящих почтовых отправлений, доставке и перевозке почты; организует работу участков обмена и отделений связи узла почтовой связи по предоставлению услуг почтовой связи организациям и населению, распространение газет и журналов по подписке и через розничную сеть, а также</w:t>
      </w:r>
      <w:r>
        <w:rPr>
          <w:color w:val="000000"/>
          <w:spacing w:val="-3"/>
          <w:sz w:val="22"/>
          <w:szCs w:val="22"/>
        </w:rPr>
        <w:t xml:space="preserve"> реализацию непериодических изданий, товаров филателии и других товаров по утвержденному ассортименту на </w:t>
      </w:r>
      <w:r>
        <w:rPr>
          <w:spacing w:val="-3"/>
          <w:sz w:val="22"/>
          <w:szCs w:val="22"/>
        </w:rPr>
        <w:t>территории обслуживания узла почтовой связи; проводит работу по совершенствованию организации производственно-технологических процессов, экономии всех видов ресурсов, снижения издержек производства; обеспечивает выполнение производственных заданий отделениями связи, качество и</w:t>
      </w:r>
      <w:r>
        <w:rPr>
          <w:color w:val="F79646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культуру обслуживания населения; участвует в разработке</w:t>
      </w:r>
      <w:r>
        <w:rPr>
          <w:color w:val="000000"/>
          <w:spacing w:val="-3"/>
          <w:sz w:val="22"/>
          <w:szCs w:val="22"/>
        </w:rPr>
        <w:t xml:space="preserve"> перспективных и годовых производственно-финансовых планов деятельности </w:t>
      </w:r>
      <w:r>
        <w:rPr>
          <w:spacing w:val="-3"/>
          <w:sz w:val="22"/>
          <w:szCs w:val="22"/>
        </w:rPr>
        <w:t>узла почтовой связи</w:t>
      </w:r>
      <w:r>
        <w:rPr>
          <w:color w:val="000000"/>
          <w:spacing w:val="-3"/>
          <w:sz w:val="22"/>
          <w:szCs w:val="22"/>
        </w:rPr>
        <w:t>; р</w:t>
      </w:r>
      <w:r>
        <w:rPr>
          <w:spacing w:val="-3"/>
          <w:sz w:val="22"/>
          <w:szCs w:val="22"/>
        </w:rPr>
        <w:t>азрабатывает, представляет на утверждение руководителю и внедряет</w:t>
      </w:r>
      <w:r>
        <w:rPr>
          <w:color w:val="000000"/>
          <w:spacing w:val="-3"/>
          <w:sz w:val="22"/>
          <w:szCs w:val="22"/>
        </w:rPr>
        <w:t xml:space="preserve"> мероприятия по улучшению работы отделений связи, своевременной и качественной обработке, перевозке и доставке почтовых отправлений, сохранности денежных сумм, повышению качества и культуры обслуживания клиентуры; обеспечивает </w:t>
      </w:r>
      <w:r>
        <w:rPr>
          <w:spacing w:val="-3"/>
          <w:sz w:val="22"/>
          <w:szCs w:val="22"/>
        </w:rPr>
        <w:t>оптимальную сеть отделений связи</w:t>
      </w:r>
      <w:r>
        <w:rPr>
          <w:color w:val="000000"/>
          <w:spacing w:val="-3"/>
          <w:sz w:val="22"/>
          <w:szCs w:val="22"/>
        </w:rPr>
        <w:t xml:space="preserve">, согласовывает предложения </w:t>
      </w:r>
      <w:r>
        <w:rPr>
          <w:spacing w:val="-3"/>
          <w:sz w:val="22"/>
          <w:szCs w:val="22"/>
        </w:rPr>
        <w:t>по модернизации</w:t>
      </w:r>
      <w:r>
        <w:rPr>
          <w:color w:val="000000"/>
          <w:spacing w:val="-3"/>
          <w:sz w:val="22"/>
          <w:szCs w:val="22"/>
        </w:rPr>
        <w:t xml:space="preserve">, расширению и реконструкции </w:t>
      </w:r>
      <w:r>
        <w:rPr>
          <w:spacing w:val="-3"/>
          <w:sz w:val="22"/>
          <w:szCs w:val="22"/>
        </w:rPr>
        <w:t>отделений связи с руководителем организации; о</w:t>
      </w:r>
      <w:r>
        <w:rPr>
          <w:color w:val="000000"/>
          <w:spacing w:val="-3"/>
          <w:sz w:val="22"/>
          <w:szCs w:val="22"/>
        </w:rPr>
        <w:t xml:space="preserve">рганизует проверки эксплуатационной деятельности </w:t>
      </w:r>
      <w:r>
        <w:rPr>
          <w:spacing w:val="-3"/>
          <w:sz w:val="22"/>
          <w:szCs w:val="22"/>
        </w:rPr>
        <w:t>отделений связи</w:t>
      </w:r>
      <w:r>
        <w:rPr>
          <w:color w:val="000000"/>
          <w:spacing w:val="-3"/>
          <w:sz w:val="22"/>
          <w:szCs w:val="22"/>
        </w:rPr>
        <w:t xml:space="preserve">; анализирует показатели производственно-хозяйственной деятельности </w:t>
      </w:r>
      <w:r>
        <w:rPr>
          <w:spacing w:val="-3"/>
          <w:sz w:val="22"/>
          <w:szCs w:val="22"/>
        </w:rPr>
        <w:t>узла почтовой связи</w:t>
      </w:r>
      <w:r>
        <w:rPr>
          <w:color w:val="000000"/>
          <w:spacing w:val="-3"/>
          <w:sz w:val="22"/>
          <w:szCs w:val="22"/>
        </w:rPr>
        <w:t xml:space="preserve">, а также оказывает практическую помощь в работе с </w:t>
      </w:r>
      <w:r>
        <w:rPr>
          <w:spacing w:val="-3"/>
          <w:sz w:val="22"/>
          <w:szCs w:val="22"/>
        </w:rPr>
        <w:t>отделениям связи; о</w:t>
      </w:r>
      <w:r>
        <w:rPr>
          <w:color w:val="000000"/>
          <w:spacing w:val="-3"/>
          <w:sz w:val="22"/>
          <w:szCs w:val="22"/>
        </w:rPr>
        <w:t xml:space="preserve">беспечивает своевременное рассмотрение жалоб и заявлений и разрабатывает предложения по устранению причин их возникновения; организует работу по эффективному и </w:t>
      </w:r>
      <w:r>
        <w:rPr>
          <w:spacing w:val="-3"/>
          <w:sz w:val="22"/>
          <w:szCs w:val="22"/>
        </w:rPr>
        <w:t>качественному статистическому учету показателей</w:t>
      </w:r>
      <w:r>
        <w:rPr>
          <w:color w:val="F79646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работы узла связи</w:t>
      </w:r>
      <w:r>
        <w:rPr>
          <w:color w:val="000000"/>
          <w:spacing w:val="-3"/>
          <w:sz w:val="22"/>
          <w:szCs w:val="22"/>
        </w:rPr>
        <w:t xml:space="preserve"> и </w:t>
      </w:r>
      <w:r>
        <w:rPr>
          <w:spacing w:val="-3"/>
          <w:sz w:val="22"/>
          <w:szCs w:val="22"/>
        </w:rPr>
        <w:t>отделений почтовой связи</w:t>
      </w:r>
      <w:r>
        <w:rPr>
          <w:color w:val="000000"/>
          <w:spacing w:val="-3"/>
          <w:sz w:val="22"/>
          <w:szCs w:val="22"/>
        </w:rPr>
        <w:t xml:space="preserve">, использованию </w:t>
      </w:r>
      <w:r>
        <w:rPr>
          <w:spacing w:val="-3"/>
          <w:sz w:val="22"/>
          <w:szCs w:val="22"/>
        </w:rPr>
        <w:t>почтового</w:t>
      </w:r>
      <w:r>
        <w:rPr>
          <w:color w:val="000000"/>
          <w:spacing w:val="-3"/>
          <w:sz w:val="22"/>
          <w:szCs w:val="22"/>
        </w:rPr>
        <w:t xml:space="preserve"> оборудования, совершенствованию производственных процессов, их механизации и автоматизации, внедрению новой техники и технологии; о</w:t>
      </w:r>
      <w:r>
        <w:rPr>
          <w:spacing w:val="-3"/>
          <w:sz w:val="22"/>
          <w:szCs w:val="22"/>
        </w:rPr>
        <w:t>беспечивает технически правильную эксплуатацию транспортных средств, принимает меры для устойчивой работы почтового автотранспорта; организует регулярный оперативный контроль за работой отделений связи; обеспечивает своевременное получение необходимых сведений для осуществления оперативного контроля за ходом работы отделений связи и узла почтовой связи; организует складское хозяйство и охрану материальных ценностей; обеспечивает составление и своевременное представление отчетности по узлу почтовой связи; контролирует соблюдение работниками правил и норм охраны труда и техники безопасности, производственной и трудовой дисциплины, правил внутреннего трудового распорядка; представляет предложения о поощрении отличившихся работников, наложении дисциплинарных взысканий, применении мер материального воздействия; осуществляет подбор кадров, их расстановку и рациональное использование; участвует</w:t>
      </w:r>
      <w:r>
        <w:rPr>
          <w:color w:val="000000"/>
          <w:spacing w:val="-3"/>
          <w:sz w:val="22"/>
          <w:szCs w:val="22"/>
        </w:rPr>
        <w:t xml:space="preserve"> в разработке мероприятий </w:t>
      </w:r>
      <w:r>
        <w:rPr>
          <w:spacing w:val="-3"/>
          <w:sz w:val="22"/>
          <w:szCs w:val="22"/>
        </w:rPr>
        <w:t>по модернизации, техническому перевооружению</w:t>
      </w:r>
      <w:r>
        <w:rPr>
          <w:color w:val="000000"/>
          <w:spacing w:val="-3"/>
          <w:sz w:val="22"/>
          <w:szCs w:val="22"/>
        </w:rPr>
        <w:t xml:space="preserve"> и эффективной организации труда; организует обеспечение </w:t>
      </w:r>
      <w:r>
        <w:rPr>
          <w:spacing w:val="-3"/>
          <w:sz w:val="22"/>
          <w:szCs w:val="22"/>
        </w:rPr>
        <w:t>отделений связи</w:t>
      </w:r>
      <w:r>
        <w:rPr>
          <w:color w:val="F79646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и участков</w:t>
      </w:r>
      <w:r>
        <w:rPr>
          <w:color w:val="F79646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обмена узла почтовой связи</w:t>
      </w:r>
      <w:r>
        <w:rPr>
          <w:color w:val="000000"/>
          <w:spacing w:val="-3"/>
          <w:sz w:val="22"/>
          <w:szCs w:val="22"/>
        </w:rPr>
        <w:t xml:space="preserve"> именными вещами, технологическими материалами, необходимыми пособиями, инструкциями и другими нормативными материалами; о</w:t>
      </w:r>
      <w:r>
        <w:rPr>
          <w:spacing w:val="-3"/>
          <w:sz w:val="22"/>
          <w:szCs w:val="22"/>
        </w:rPr>
        <w:t>рганизует и координирует работу специалистов почтовой связи и начальников отделений почтовой связи; решает все вопросы в пределах предоставленных ему прав и поручает выполнение отдельных производственно-хозяйственных функций другим должностным лицам – главным специалистам почтовой связи, специалистам почтовой связи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before="7" w:after="0"/>
        <w:ind w:firstLine="709"/>
        <w:jc w:val="both"/>
        <w:rPr/>
      </w:pPr>
      <w:r>
        <w:rPr>
          <w:bCs/>
          <w:color w:val="000000"/>
          <w:spacing w:val="-3"/>
          <w:sz w:val="22"/>
          <w:szCs w:val="22"/>
        </w:rPr>
        <w:t>Должен знать: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Конституцию Приднестровской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Молдавской Республики; законы и иные нормативные правовые акты, регламентирующие деятельность в области почтовой связи; </w:t>
      </w:r>
      <w:r>
        <w:rPr>
          <w:sz w:val="22"/>
          <w:szCs w:val="22"/>
        </w:rPr>
        <w:t>перспективы развития отрасли, организации (производства, структурного подразделения); административно-территориальное деление Приднестровской Молдавской Республики и стран Содружества Независимых Государств; производственные связи между подразделениями; территорию обслуживания узла связи; основы организации почтовой связи и производственные процессы обработки, перевозки и доставки почтовых отправлений; почтовые правила, правила предоставления услуг почтовой связи; правила технической эксплуатации электронных комплексов и вычислительной техники, применяемых при оформлении почтово-кассовых операций; тарифы на услуги связи; действующие положения об оплате труда и формы материального стимулирования; порядок оформления и ведения производственной документации; опыт передовых организаций по организации почтовой связи; основы экономики, организации производства, труда и управления; основы трудового законодательства; правила внутреннего трудового распорядка; правила и нормы охраны труда, техники безопасности, производственной санитарии и противопожарной защиты.</w:t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Требования к квалификации: в</w:t>
      </w:r>
      <w:r>
        <w:rPr>
          <w:color w:val="000000"/>
          <w:spacing w:val="-3"/>
          <w:sz w:val="22"/>
          <w:szCs w:val="22"/>
        </w:rPr>
        <w:t>ысшее профессиональное (техническое или инженерно-экономическое) образование (бакалавр, специалист) и стаж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работы по оперативному управлению производством на инженерно-технических и руководящих должностях не менее 3 лет.</w:t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-б. Начальник службы специальной связи</w:t>
      </w:r>
    </w:p>
    <w:p>
      <w:pPr>
        <w:pStyle w:val="Style19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е обязанности: организует в соответствии с действующим нормативными документами оказание услуг специальной связи на территории республики согласно заключенным договорам на предоставление услуг; осуществляет контроль за правильностью организации предоставления услуг специальной связи; разрабатывает мероприятия, направленные на повышение доходов от оказания услуг специальной связи, улучшение качества и культуры обслуживания клиентуры; участвует в пересмотре и разработке экономически обоснованных тарифов на услуги специальной связи; осуществляет повседневный контроль за соблюдением регламентов решения поставленных перед службой специальной связи задач и обеспечивает их выполнение в установленные сроки; обеспечивает контроль за обработкой, учетом и хранением отправлений специальной связи, обеспечивает доставку отправлений только в установленной таре; составляет и предоставляет достоверный статистический учет отправлений специальной связи с использование установленных форм статистической документации; при любых условиях обеспечивает сохранность доверенных отправлений специальной связи, сохранение государственной и ведомственной тайны; строго соблюдает правила ношения и применения оружия: обеспечивает сохранность имущества и материальных ценностей, закрепленных за службой; осуществляет оперативное рассмотрение претензий, жалоб, запросов относительно отправлений специальной связи, подготавливает необходимые ответы; руководит работниками службы, координирует и направляет деятельность работников специальной связи подведомственных организаций, осуществляющих предоставление услуг специальной связи; организует деятельность службы специальной связи в строгом соответствии с Инструкцией службы специальной связи (под грифом «секретно»).</w:t>
      </w:r>
    </w:p>
    <w:p>
      <w:pPr>
        <w:pStyle w:val="Style19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Конституцию Приднестровской Молдавской Республики; законы и иные нормативные правовые акты, регламентирующие деятельность в области специальной связи, административно-территориальное деление Приднестровской Молдавской Республики, стран Содружества Независимых Государств; правила и порядок приема, обработки, доставки, перевозки и сохранности отправлений специальной связи; Инструкцию службы специальной связи (под грифом «секретно»); основы экономики, организации производства, труда и управления; правила внутреннего трудового распорядка; основы трудового законодательства; правила и нормы охраны труда, техники безопасности, производственной санитарии и противопожарной защиты.</w:t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валификации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ысшее профессиональное (техническое) образование (бакалавр, специалист) и стаж работы в организациях связи не менее 1 года.</w:t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Начальник главной кассы</w:t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е обязанности: обеспечивает выдачу денежной наличности, знаков почтовой оплаты, маркированной и немаркированной продукции, бланков строгой отчетности и других условных ценностей отделениям связи, а также принимает от них денежные средства; оформляет соответствующие (приходные и расходные) документы; выдает начальникам отделений связи авансы денежной наличности и условные ценности, проверяет правильность оформления представленных начальниками отделений связи и другими работниками организации связи (подразделения) денежных документов за операционный день (смену), получает от них остатки денежных средств; оформляет банковские операции, сдает в банк денежную наличность, получает ее из банка и выдает деньги по назначению; обеспечивает учет и хранение поступивших в главную кассу денежных средств, знаков почтовой оплаты, других условных ценностей организации и бланков строгой отчетности; контролирует соблюдение лимитов наличия денежных сумм, установленных для главной кассы организации связи, своевременность сдачи в банк сверхлимитных остатков денежной наличности; пополняет авансы знаков почтовой оплаты; ведет кассовую и контрольную книги учета принятых и выданных денег; руководит работниками главной и операционных касс организации связи, а также операторами связи (сопровождающими), осуществляющими инкассацию денежных сумм и инструктирует их.</w:t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жен знать: </w:t>
      </w:r>
      <w:r>
        <w:rPr>
          <w:color w:val="000000"/>
          <w:sz w:val="22"/>
          <w:szCs w:val="22"/>
        </w:rPr>
        <w:t xml:space="preserve">Конституцию Приднестровской Молдавской Республики; законы и иные нормативные правовые акты, регламентирующие деятельность в области почтовой связи; </w:t>
      </w:r>
      <w:r>
        <w:rPr>
          <w:sz w:val="22"/>
          <w:szCs w:val="22"/>
        </w:rPr>
        <w:t>нормативные правовые акты по ведению кассовых операций организациями почтовой связи; инструкции по учету денежных средств, условных и материальных ценностей, бланков строгой отчетности, торговой выручки и составлению отчетности в отделениях связи, сопровождению и охране ценностей; почтовые правила по разделам, относящимся к работе главной кассы; правила составления кассовых и банковских документов; порядок оформления банковских операций, получения денежных средств из банка и сдачи их в банк, инкассации сверхлимитных остатков кассовой наличности в отделениях связи, а также выдачи денежных подкреплений; порядок оформления и ведения производственной документации; правила работы на вычислительных машинах; основы экономики, организации производства, труда и управления; правила внутреннего трудового распорядка; основы трудового законодательства; правила и нормы охраны труда, техники безопасности, производственной санитарии и противопожарной защиты.</w:t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валификации: высшее профессиональное (экономическое) образование (бакалавр, специалист) без предъявления требований к стажу работы или среднее профессиональное образование и стаж работы по специальности не менее 1 года.</w:t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Начальник отдела (службы) эксплуатации почтовой связи (эксплуатационно-производственного отдела)</w:t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е обязанности: обеспечивает бесперебойную работу организаций почтовой связи (отделений связи) по приему, обработке, пересылке и выдаче почтовых отправлений; организует работу по оптимизации сети организаций почтовой связи; организует распространение газет и журналов по подписке, а также реализацию непериодических изданий, товаров филателии, товаров народного потребления; разрабатывает и внедряет предложения по основным направлениям развития почтовой связи, улучшению качества работы по предоставлению основных почтовых и непрофильных услуг, а также новых сервисных услуг с учетом внедрения автоматизации технологических процессов; организует разработку и внедрение мероприятий по улучшению работы почтовой связи, своевременной и качественной обработке, перевозке и доставке почтовых отправлений, сохранности денежных сумм, повышению качества и культуры обслуживания клиентуры; анализирует основные показатели организаций (подразделений) по исходящему платному обмену, количеству обработанной входящей и транзитной почты, дает предложения по увеличению объемов почты; вносит предложения при заключении договоров на прием, обработку и доставку почтовых отправлений,  прием платежей и пр.; обеспечивает развитие сети организаций и пунктов почтовой связи, согласовывает предложения по расширению и реконструкции организаций (подразделений), техническому укреплению структурных подразделений; организует проверки эксплуатационной деятельности организаций (подразделений), а также оказывает методическую и практическую помощь в их работе; анализирует показатели производственно-хозяйственной деятельности организаций (подразделений), оказывает практическую помощь в работе организаций (подразделений); обеспечивает своевременное рассмотрение жалоб и заявлений; изучает и анализирует порождающие их причины, разрабатывает превентивные меры их возникновения; организует проверки по недостачам денежных средств, фактам утрат страховых почтовых отправлений и недостачи части их вложения, работу по проведению анализа актов документальных проверок эксплуатационной деятельности структурных подразделений, случаев утрат и хищений почтовых отправлений, принимает меры по выявлению конкретных виновных в злоупотреблении и разрабатывает мероприятия по профилактике злоупотреблений, обеспечивает контроль за ведением кассовых операций; организует работы по эффективному использованию оборудования, совершенствованию производственных процессов, их механизации и автоматизации, внедрению новой техники и технологии; участвует в разработке мероприятий по рациональной организации труда; организует обеспечение организаций (подразделений) именными вещами, необходимыми пособиями, инструкциями и справочными материалами; руководит работниками отдела (службы) и координирует деятельность организаций (подразделений) по вопросам почтовой связи.</w:t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жен знать: </w:t>
      </w:r>
      <w:r>
        <w:rPr>
          <w:color w:val="000000"/>
          <w:sz w:val="22"/>
          <w:szCs w:val="22"/>
        </w:rPr>
        <w:t xml:space="preserve">Конституцию Приднестровской Молдавской Республики; законы и иные нормативные правовые акты, регламентирующие деятельность в области почтовой связи; </w:t>
      </w:r>
      <w:r>
        <w:rPr>
          <w:sz w:val="22"/>
          <w:szCs w:val="22"/>
        </w:rPr>
        <w:t>перспективы развития отрасли и организации; административно-территориальное деление Приднестровской Молдавской Республики и стран Содружества Независимых Государств; правила и порядок приема, обработки, доставки, перевозки и сохранности почтовых отправлений, обслуживания клиентуры; распространения газет и журналов;  товаров народного потребления и филателии; вопросы организации почтовой связи; производственные процессы по обработке почты и печати; средства механизации и автоматизации почтовой связи и правила их технической эксплуатации; почтовые правила и правила предоставления услуг почтовой связи, материалы Всемирных почтовых конгрессов; качественные и объемные показатели работы подчиненных организаций; опыт работы передовых отечественных и зарубежных организаций почтовой связи; основы экономики, организации производства, труда и управления; правила внутреннего трудового распорядка; основы трудового законодательства; правила и нормы охраны труда, техники безопасности, производственной санитарии и противопожарной защиты.</w:t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валификации: высшее профессиональное (техническое) образование и стаж работы по оперативному управлению производством в должностях руководителей и специалистов не менее 5 лет.</w:t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ind w:firstLine="720"/>
        <w:jc w:val="both"/>
        <w:rPr/>
      </w:pPr>
      <w:r>
        <w:rPr>
          <w:sz w:val="22"/>
          <w:szCs w:val="22"/>
        </w:rPr>
        <w:t>4. Начальник отдела подписки</w:t>
      </w:r>
    </w:p>
    <w:p>
      <w:pPr>
        <w:pStyle w:val="Style19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Должностные обязанности: своевременно обеспечивает подведомственные организации (структурные подразделения) каталогами на подписку, тарифами почтовой связи, представляет информацию о порядке и условиях подписки на предстоящий подписной период; осуществляет проверку и отправку данных для перечисления на расчетный счет Агентств, издательств и редакций каталожных сумм по принятым заказам на подписку, в оговоренные договорами сроки; обеспечивает своевременное таможенное оформление подписных периодических изданий; изучает и обобщает результаты проведенной подписки и разрабатывает мероприятия по увеличению эффективности работы отдела и повышению качества обслуживания подписчиков; контролирует достоверность информации о результатах проведения подписки; контролирует правильность применения тарифа связи при осуществлении приема подписки; контролирует своевременность предоставления работниками отдела сортировочных таблиц и изменений к ним; проверяет правильность оформления всей производственной документации по подписным операциям, составленной подведомственными организациями (структурными подразделениями); предоставляет редакциям сводные заказы на тиражи газет и журналов по принятой подписке; предоставляет подведомственным организациям сопроводительную документацию на подписные издания; составляет отчеты по проведенной подписке; распределяет доходы от принятой подписки на периодические издания по подведомственным организациям почтовой связи; подготавливает предложения по улучшению организации подписки с целью сокращения затрат на ее проведение, внедрению средств автоматизации и механизации производственных процессов; осуществляет руководство работниками отдела, обеспечивая рациональную организацию труда и эффективное использование рабочего времени, координирует и направляет деятельность подведомственных организаций и структурных подразделений, обеспечивающих прием и оформление подписки на периодические печатные издания.</w:t>
      </w:r>
    </w:p>
    <w:p>
      <w:pPr>
        <w:pStyle w:val="Style19"/>
        <w:ind w:firstLine="720"/>
        <w:jc w:val="both"/>
        <w:rPr/>
      </w:pPr>
      <w:r>
        <w:rPr>
          <w:sz w:val="22"/>
          <w:szCs w:val="22"/>
        </w:rPr>
        <w:t xml:space="preserve">Должен знать: </w:t>
      </w:r>
      <w:r>
        <w:rPr>
          <w:color w:val="000000"/>
          <w:sz w:val="22"/>
          <w:szCs w:val="22"/>
        </w:rPr>
        <w:t>Конституцию Приднестровской Молдавской Республики; законы и иные нормативные правовые акты, регламентирующие деятельность в области почтовой связи; нормативные правовые акты</w:t>
      </w:r>
      <w:r>
        <w:rPr>
          <w:sz w:val="22"/>
          <w:szCs w:val="22"/>
        </w:rPr>
        <w:t>, касающиеся деятельности отдела подписки; локальные нормативные акты, административно-территориальное деление Приднестровской Молдавской Республики и стран Содружества Независимых Государств; порядок и сроки составления отчетности, формы подписных документов; правила распространения периодических изданий по подписке; правила приема подписки и составления заказов на периодические издания; таможенные правила в пределах своей деятельности; правила эксплуатации оргтехники, средств вычислительной техники; основы экономики, организации производства, труда и управления; основы трудового законодательства; правила внутреннего трудового распорядка; правила и нормы охраны труда, техники безопасности, производственной санитарии и противопожарной защиты.</w:t>
      </w:r>
    </w:p>
    <w:p>
      <w:pPr>
        <w:pStyle w:val="Style19"/>
        <w:ind w:firstLine="720"/>
        <w:jc w:val="both"/>
        <w:rPr/>
      </w:pPr>
      <w:r>
        <w:rPr>
          <w:sz w:val="22"/>
          <w:szCs w:val="22"/>
        </w:rPr>
        <w:t>Требования к квалификации: высшее профессиональное (техническое) образование и стаж работы по оперативному управлению производством в должностях руководителей и специалистов не менее 3 лет или среднее профессиональное образование и стаж работы в организациях связи не менее 5 лет.</w:t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Начальник участка по обработке и сортировке почты (эксплуатационно-производственного участка)</w:t>
      </w:r>
    </w:p>
    <w:p>
      <w:pPr>
        <w:pStyle w:val="Style19"/>
        <w:ind w:firstLine="720"/>
        <w:jc w:val="both"/>
        <w:rPr/>
      </w:pPr>
      <w:r>
        <w:rPr>
          <w:sz w:val="22"/>
          <w:szCs w:val="22"/>
        </w:rPr>
        <w:t>Должностные обязанности: осуществляет организацию работы и руководство участком по обработке и сортировке почты (эксплуатационно-производственным участком); разрабатывает, представляет на утверждение руководителю и внедряет мероприятия по улучшению работы отделений связи, своевременной и качественной обработке, перевозке и доставке почтовых отправлений, сохранности денежных сумм, повышению, качества и культуры обслуживания клиентуры; организует своевременный и качественный прием и отправку почты в установленные контрольные сроки, согласно графику и маршрутов обмена почты; организует обмен почты, сопровождение по почтовым маршрутам; обеспечивает сохранность почтовых отправлений; осуществляет ежедневный производственный контроль обмена, обработки, сортировки почты и печати, доставки почтовых отправлений; обеспечивает и контролирует ведение правильного учета почтового потока работниками участка; проводит анализ обработки и сортировки потоков почты; своевременно составляет и оформляет акты соответствующих форм на дефектную почту, недопоставленные периодические издания, выявленный брак; своевременно проводит расследование с правильным оформлением документов по фактам утрат, хищений почтовых отправлений, недостачам вложения в почтовых отправлениях; организует работу по эффективному и качественному статистическому учету показателей работы участков и отделений почтовой связи, использованию почтового оборудования, составляет и представляет статистический учет обмена; осуществляет подбор работников, расстановку их на рабочих местах; организует проверки эксплуатационной деятельности отделений связи, а также оказывает практическую помощь в работе отделениям связи; обеспечивает своевременное рассмотрение жалоб и заявлений и разрабатывает предложения по устранению причин их возникновения; обеспечивает технически правильную эксплуатацию транспортных средств, принимает меры для устойчивой работы почтового автотранспорта; организует регулярный оперативный контроль за работой отделений связи; обеспечивает своевременное получение необходимых сведений для осуществления оперативного контроля за ходом работы отделений связи; организует обеспечение отделений связи и участка именными вещами, технологическими материалами, необходимыми пособиями, инструкциями и другими нормативными материалами; организует и координирует работу специалистов почтовой связи и начальников отделений почтовой связи; решает все вопросы, связанные с выполнением отдельных производственно-хозяйственных функций в пределах представленных ему прав; регулярно ведет журнал производственного контроля по проверке производственной деятельности участка; проводит инструктажи и осуществляет проверку работников участка и отделений связи на знание почтовых правил, инструкций и распоряжений по вопросам обработки, сортировки, сопровождения, обмена почты и доставки почтовых отправлений; обработки и сортировки входящих и исходящих почтовых отправлений и печатных изданий; обеспечивает применение соответствующих технологических материалов, необходимых в производственной деятельности участка и отделений связи, исходя из конкретных условий работы, согласно нормативной документации почтовой связи по обмену и доставке почты; организует складское хозяйство, обеспечивает сохранность имущества и материальных ценностей, закрепленных за участком; принимает меры по предотвращению и ликвидации производственных нарушений; обеспечивает выполнение работниками участка и отделений связи правил производственной и трудовой дисциплины, техники безопасности, правил внутреннего трудового распорядка, производственной санитарии и противопожарной защиты; представляет предложения о поощрении отличившихся работников, наложении дисциплинарных взысканий, применении мер материального воздействия; осуществляет подбор кадров, их расстановку и рациональное использование.</w:t>
      </w:r>
    </w:p>
    <w:p>
      <w:pPr>
        <w:pStyle w:val="Style19"/>
        <w:ind w:firstLine="720"/>
        <w:jc w:val="both"/>
        <w:rPr/>
      </w:pPr>
      <w:r>
        <w:rPr>
          <w:sz w:val="22"/>
          <w:szCs w:val="22"/>
        </w:rPr>
        <w:t>Должен знать: Конституцию Приднестровской Молдавской Республики; законы и иные нормативные правовые акты, регламентирующие деятельность в области почтовой связи; административно-территориальное деление Приднестровской Молдавской Республики и стран Содружества Независимых Государств; почтовые правила, Всемирную почтовую конвенцию, тарифы на услуги почтовой связи; положения, инструкции и другие руководящие документы, определяющие деятельность участка; технологические процессы, правила и порядок приема, обработки, перевозки, сохранности и обмена почтовых отправлений и периодических изданий; маршруты обмена и расписание движения автотранспорта в пределах обслуживаемых зон; применение специального права заимствования к почтовым отправлениям; режим работы отделений связи и пунктов обмена почты; контрольные сроки обработки, сортировки почты, печатных изданий, доставки почтовых отправлений; порядок учета обмена почтовых отправлений; правила предоставления для таможенного оформления почтовых отправлений; правила внутреннего трудового распорядка; основы трудового законодательства; правила и нормы охраны труда, техники безопасности, производственной санитарии и противопожарной защиты.</w:t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валификации: среднее профессиональное образование и стаж работы в организациях связи не менее 3 лет или общее среднее образование и стаж работы в организациях связи не менее 5 лет.</w:t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  <w:t>2. Должности специалисто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6. Инструктор (инспектор) по эксплуатационным, производственно-техническим и организационным вопросам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Должностные обязанности: инструктирует работников по вопросам общей эксплуатации средств почтовой связи,  проводит работу по изучению и распространению передовых методов труда; участвует в разработке планов, определяющих основные направления развития почтовой связи, мероприятий по обеспечению сохранности почты, контрольных сроков ее прохождения, улучшения качества работы средств почтовой связи, и обслуживанию клиентуры; осуществляет контроль за организацией эксплуатации средств почтовой связи, за своевременной и качественной обработкой почтового обмена, за своевременной обработкой, перевозкой и доставкой почты и ее сохранностью, распространением печати, приемом и обработкой всех видов платежей и выполнением работниками своей организации и смежных организаций правил эксплуатации средств почтовой связи и предоставления услуг; проводит инструктаж с работниками структурных подразделений по вопросам почтовой связи; проводит проверку эксплуатационной деятельности структурных подразделений организаций связи, обучение работников по вопросам общей эксплуатации средств связи; расследует жалобы, заявления и запросы, составляет по ним заключения и ответы; анализирует причины возникновения брака, жалоб, замедлений обработки обмена, вносит предложения по ликвидации выявленных недостатков; ведет учет сети организаций связи, обмена, показателей качества работы; вносит предложения по разработке новых тарифов на услуги связи и контролирует правильность их применения; вносит предложения по расширению сети организаций связи, размещению и режиму работы отделений связи, торговых точек, изучает новые технологии и готовит предложения по их внедрению в эксплуатацию; проводит внезапные и документальные проверки отделений связи, торговых точек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Должен знать: нормативные правовые акты по вопросам организации, эксплуатации средств почтовой связи, обработки почтового обмена, обработки, перевозки и доставки почты, распространения печати, организацию производственного процесса; почтовые правила, правила предоставления услуг почтовой связи, Всемирную почтовую конвенцию; административно-территориальное деление Приднестровской Молдавской Республики и стран Содружества Независимых Государств; технологию обработки почтового обмена; тарифы на услуги почтовой связи; порядок учета, инвентаризации товаров; порядок проведения ревизий; инструкции о порядке учета, рассмотрении и разрешении жалоб и заявлений, проверки производственной деятельности организаций связи, систему оплаты труда в отрасли связи; порядок оформления и ведения производственной документации; основы экономики, организацию производственных процессов и управления; правила внутреннего трудового распорядка; основы трудового законодательства; правила и нормы охраны труда, техники безопасности, производственной санитарии и противопожарной защиты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ния к квалификации: среднее профессиональное образование и стаж работы в организациях связи не менее 3 лет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Ответственный дежурный по обмену почты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Должностные обязанности: осуществляет оперативное руководство и участвует при обмене почты; обеспечивает своевременный и качественный прием и отправку почты в установленные сроки (расписания) и согласно маршрутам почтового обмена; подписывает сопроводительные документы, оформляет расписки за обмениваемую почту; получает информацию о прибытии транспорта, с которым осуществляется обмен почтой; принимает в начале смены неотправленную почту, именные вещи, пособия, почтовую тару и другие эксплуатационные материалы и сдает их по окончании смены; принимает меры по обеспечению сохранности почты, ведет учет ее поступления и отправки, а также установленную производственную документацию; осуществляет контроль за выполнением работниками смены почтовых правил, инструкций и распоряжений по вопросам обработки, перевозки и обмена почты; проводит инструктажи работников смены и контролирует соблюдение ими правил охраны труда и пожарной безопасности, производственной и трудовой дисциплины, правил внутреннего трудового распорядка; ведет производственную документацию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нормативные правовые акты по вопросам обработки, перевозки и обмена почтовых отправлений; организацию производственного процесса обработки почты; почтовые правила; административно-территориальное деление Приднестровской Молдавской Республики и стран Содружества Независимых Государств; тарифы на услуги связи; расписания перевозки почты различными видами транспорта; латинский шрифт; порядок учета рабочего времени работников, занятых обработкой почты; порядок оформления и ведения документации; основы экономики, организации производства, труда и управления; правила внутреннего трудового распорядка; основы трудового законодательства; правила и нормы охраны труда, техники безопасности, производственной санитарии и противопожарной защиты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Требования к квалификации: среднее профессиональное образование и стаж работы в организациях связи не менее 1 года или общее среднее образование и стаж работы в организациях связи не менее 3 л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8" w:firstLine="720"/>
        <w:jc w:val="both"/>
        <w:rPr/>
      </w:pPr>
      <w:r>
        <w:rPr>
          <w:sz w:val="22"/>
          <w:szCs w:val="22"/>
        </w:rPr>
        <w:t>8. Специалист по подписке</w:t>
      </w:r>
    </w:p>
    <w:p>
      <w:pPr>
        <w:pStyle w:val="Normal"/>
        <w:ind w:right="-8" w:firstLine="720"/>
        <w:jc w:val="both"/>
        <w:rPr/>
      </w:pPr>
      <w:r>
        <w:rPr>
          <w:sz w:val="22"/>
          <w:szCs w:val="22"/>
        </w:rPr>
        <w:t>Должностные обязанности: осуществляет прием ведомственной подписки на периодические издания по безналичному расчету и прием индивидуальной подписки за наличный расчет; следит за соответствием выписываемых счетов и за правильностью оплаты сумм за подписные издания; составляет достоверную учетную документацию, обеспечивает своевременную и качественную обработку заказов; ведет в электронном виде картотеку на заказанные периодические печатные издания стран Содружества Независимых Государств, Приднестровской Молдавской Республики; обеспечивает своевременное проведение переадресовок и аннуляций на подписные периодические издания; предоставляет для ознакомления каталоги на издания стран Содружества Независимых Государств и подписные цены на издания Приднестровской Молдавской Республики, а также выдает оплаченные денежные квитанции подписчикам; в установленные сроки составляет контрольно-сортировочные таблицы на периодические издания и изменения к ним на каждое наименование издания, а также ведет в электронном виде картотеку подписных изданий; составляет отчеты по проведенной подписке; предоставляет сводные заказы на тиражи газет  и журналов издательствам; предоставляет подведомственным организациям (структурным подразделениям) сопроводительную документацию на подписные издания; осуществляет проверку заказов на подписку по установленным формам (ф.СП-5, ф.СП-18), поступившую от подведомственных организаций; подготавливает данные для перечисления на расчетный счет Агентств, издательств и редакций каталожных сумм по принятым заказам на подписку в оговоренные договорами сроки; осуществляет контроль правильности оформления всей подписной документации, поступающей от подведомственных организаци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Должен знать: нормативные правовые акты и другие руководящие материалы, касающиеся деятельности отдела подписки; перечень предлагаемых к подписке изданий; формы подписных документов; порядок приема и обработки заказов; порядок составления учетной документации; основы трудового законодательства; правила внутреннего трудового распорядка; правила и нормы охраны труда, техники безопасности, производственной санитарии и противопожарной защиты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ния к квалификации: среднее профессиональное образование и стаж работы в организациях связи не менее 3 л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172" w:firstLine="720"/>
        <w:jc w:val="both"/>
        <w:rPr>
          <w:sz w:val="22"/>
          <w:szCs w:val="22"/>
        </w:rPr>
      </w:pPr>
      <w:r>
        <w:rPr>
          <w:sz w:val="22"/>
          <w:szCs w:val="22"/>
        </w:rPr>
        <w:t>9. Специалист почтовой связи</w:t>
      </w:r>
    </w:p>
    <w:p>
      <w:pPr>
        <w:pStyle w:val="Normal"/>
        <w:ind w:right="-8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е обязанности:: проводит все необходимые мероприятия по открытию и закрытию отделений связи; составляет проекты договоров, дополнительных соглашений, протоколов разногласий к ним; проводит работу по замене вышедших из строя именных вещей; производит анализ расхода и потребления эксплуатационных материалов в структурных почтовых подразделениях; рассматривает жалобы, поступившие от населения, организаций, структурных подразделений и выявляет причины их возникновения; подготавливает ответы на поступившие жалобы с соблюдением контрольных сроков; разрабатывает схемы доставочных участков отделений связи, вносит изменения и дополнения; организует проведение рекламных мероприятий с целью продвижения выполняемых организацией услуг; осуществляет контроль за обработкой и сортировкой почтовых отправлений и обменом с организациями связи; контролирует сохранность почтовых отправлений; контролирует своевременный и качественный прием, отправку почты в установленные контрольные сроки, согласно маршрутам почтового обмена; осуществляет систематическую проверку производственных документов и документов статистического учета на участке по обработке и сортировке почты; ведет учет и анализирует показатели качества работы структурных подразделений почтовой связи; в случае производственной необходимости принимает участие в производственных процессах по обработке и сортировке почты; вносит изменения и дополнения в существующие инструкции по обработке, доставке почтовых отправлений; участвует в разработке планов мероприятий по улучшению работы отделений связи с целью увеличения доходов, сокращения затрат, увеличения эффективности; разрабатывает расписания маршрутов движения автотранспорта по обмену почты; участвует в проведении проверок эксплуатационной деятельности отделений связи; осуществляет контроль по доставке корреспонденции и печати по линии городской служебной почты.</w:t>
      </w:r>
    </w:p>
    <w:p>
      <w:pPr>
        <w:pStyle w:val="Normal"/>
        <w:ind w:right="-8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структуру организации, его специализацию, перспективы развития, организацию производственных и технологических процессов в организации; административно-территориальное деление Приднестровской Молдавской Республики и стран Содружества Независимых Государств; почтовые правила, правила предоставления услуг почтовой связи, Всемирную почтовую конвенцию, тарифы на услуги связи; основные руководящие документы по вопросам производственной деятельности организации; режимы работы всех почтовых организаций и структурных подразделений организации, расписания почтового обмена; договорные обязательства по технологии почтовой связи; контрольные сроки обработки и сортировки почтовых отправлений; инструкцию по сортировке почтовых отправлений, правила обмена и экспедирования почты; основы организации почтовой связи, технологические процессы обработки страховой почты, письменной корреспонденции и периодических изданий; правила эксплуатации средств механизации; основы трудового законодательства, экономики и организации производства; правила и нормы охраны труда, техники безопасности, производственной санитарии и противопожарной защиты.</w:t>
      </w:r>
    </w:p>
    <w:p>
      <w:pPr>
        <w:pStyle w:val="Normal"/>
        <w:ind w:right="-8" w:firstLine="72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валификации: высшее профессиональное (техническое) образование без предъявления требований к стажу работы или среднее профессиональное образование и стаж работы на должностях, замещаемых специалистами со средним профессиональным образованием, не менее 3 лет.</w:t>
      </w:r>
    </w:p>
    <w:p>
      <w:pPr>
        <w:pStyle w:val="Normal"/>
        <w:ind w:right="-8" w:firstLine="720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а 2. Квалификационные характеристики должностей работников в области электросвязи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Должности руководителей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0. Начальник узла (центра) электросвязи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Должностные обязанности: о</w:t>
      </w:r>
      <w:r>
        <w:rPr>
          <w:sz w:val="22"/>
          <w:szCs w:val="22"/>
        </w:rPr>
        <w:t>существляет руководство производственной деятельностью узла (центра) электросвязи; организует оперативную эксплуатацию, техническое обслуживание и ремонт средств электросвязи, линейного оборудования, трактов и каналов, сооружений электросвязи в соответствии с действующими правилами технической эксплуатации, стандартами, инструкциями; обеспечивает эффективное функционирование подконтрольных сетей электросвязи и их взаимодействие с сетями электросвязи иных организаций электросвязи; контролирует техническое состояние средств и сооружений электросвязи, обеспечивает поддержание электрических параметров линий, линейного оборудования, каналов и трактов в пределах существующих норм; руководит разработкой перспективных планов развития сетей электросвязи; обеспечивает проведение плановых ремонтов средств и сооружений электросвязи, проведение профилактических работ и контрольных измерений; принимает оперативные меры в случае повреждения средств электросвязи и возникновения аварийных ситуаций; организует своевременное обеспечение производственных подразделений эксплуатационными материалами, запасными частями, средствами малой механизации и другими средствами; обеспечивает создание информационной базы данных для автоматизированного решения задач оперативно-технического управления; обеспечивает своевременное освоение новых мощностей и  введение в действие нового оборудования; обеспечивает соблюдение норм действующего законодательства Приднестровской Молдавской Республики, утвержденных правил, стандартов, приказов, инструкций и иных нормативных документов, действующих в отрасли связи; разрабатывает и внедряет мероприятия по совершенствованию организации и технологии производственного процесса, улучшения качества работы средств электросвязи, по экономии всех видов ресурсов; принимает участие в экспертизах проектов на строительство объектов электросвязи и реконструкцию средств и сооружений электросвязи; организует проведение технического контроля строительства объектов электросвязи; осуществляет руководство разработкой планов профилактических работ; согласовывает внеплановые ремонтные работы; организует метрологическое обеспечение узла (центра) электросвязи; организует работу узла (центра) электросвязи и взаимодействие его подразделений для качественного, своевременного и полного удовлетворения потребностей пользователей в услугах электросвязи; организует работу по проведению расчетов с абонентами (пользователями) и другими операторами электросвязи за услуги электросвязи; обеспечивает систематический контроль за правильностью тарификации услуг, за поступлением доходов и за состоянием дебиторской задолженности; руководит работами по проведению маркетинговых исследований, анализу и оценке существующего и прогнозируемого спроса на новые услуги электросвязи; организует проведение рекламно-информационных мероприятий по популяризации услуг электросвязи; организует работу сервисной службы узла (центра) электросвязи на основе комплексной автоматизации процесса сбора, учета и обработки информации; внедряет мероприятия по увеличению доходов; обеспечивает на основе сметного финансирования выполнение плана доходов и расходов; организует ведение бухгалтерского учета средств, материальных и других ценностей, учет основных средств производства и капиталовложений; обеспечивает предоставление установленных форм статистической, бухгалтерской и другой отчетности; несет ответственность за предоставленные данные; координирует работу подразделений узла (центра) электросвязи; выдает в пределах своей компетенции приказы и распоряжения; утверждает планы и отчеты подразделений узла (центра) электросвязи; обеспечивает рассмотрение претензий (жалоб) абонентов (пользователей), принимает меры по устранению причин возникновения жалоб; обеспечивает работу с персоналом (оптимизацию штатного расписания, подбор кадров, их расстановку и целесообразное использование); рассматривает предложения по улучшению нормирования труда, правильному применению форм и систем заработной платы и материального стимулирования; обеспечивает надлежащие условия для высокопродуктивного труда; осуществляет контроль за соблюдением технологической дисциплины, правил и норм по охране труда, технике безопасности, производственной санитарии и пожарной безопасности; организует учет показателей качества работы средств и сетей электросвязи; организует обеспечение узла (центра) электросвязи необходимой технической документацией, инструкциями, пособиями и справочными материал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действующее законодательство Приднестровской Молдавской Республики, регламентирующее деятельность в отрасли связи; Закон Приднестровской Молдавской Республики «О защите прав потребителей», Закон Приднестровской Молдавской Республики «Об обращениях граждан»; нормативные, методические  документы, определяющие производственную деятельность узла (центра) электросвязи; правила проектирования, строительства, ремонта, технической эксплуатации сетей, сооружений и средств электросвязи узла (центра) электросвязи; основы экономики, организации производства, труда и управления, основы трудового законодательства; основы менеджмента и маркетинга, правила и нормы производственной санитарии, пожарной безопасности, охраны труда и промышленной безопасности; порядок приемки в эксплуатацию новых и после капитального ремонта средств и сооружений электросвязи; системы (гарантированного) бесперебойного питания оборудования электросвязи; порядок заключения и исполнения хозяйственных и финансовых договоров и оформление технической документации; научно-технические достижения в отрасли связи и опыт передовых организаций электросвяз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валификации: высшее профессиональное (техническое) образование (магистр, специалист) и стаж работы по специальности в инженерно-технических должностях отрасли электросвязи не менее 3 лет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Начальник диспетчерской службы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Должностные обязанности: о</w:t>
      </w:r>
      <w:r>
        <w:rPr>
          <w:sz w:val="22"/>
          <w:szCs w:val="22"/>
        </w:rPr>
        <w:t>беспечивает выполнение комплекса организационно-технических мероприятий, направленных на осуществление оперативного контроля и управление производственными процессами организации; организует оперативный контроль за работой средств электросвязи; принимает меры по предотвращению повреждений оборудования на сетях электросвязи; обеспечивает сбор, обработку и передачу по назначению информации об аварийных и чрезвычайных ситуациях на сетях электросвязи; принимает оперативные меры в случае повреждения средств электросвязи, возникновении аварийных ситуаций; ведет учет и проводит анализ статистики повреждений средств электросвязи; обеспечивает своевременное получение необходимых данных для осуществления оперативного контроля за производственным процессом; анализирует работу подразделений, принимает участие в разработке мероприятий по совершенствованию организации и эксплуатации средств электросвязи и работы службы ремонта; составляет планы и отчеты по работе диспетчерской службы; руководит работой диспетчеров, работников оперативного управления и контроля; организует и осуществляет периодические проверки эксплуатационно-технической деятельности подразделений организации; сообщает руководителям подразделений о результатах проверок для принятия соответствующих мер; в своей работе руководствуется правилами технической эксплуатации средств электросвязи и действующим законодательством Приднестровской Молдавской Республики; организует сбор и учет информации по качеству работы средств электросвязи; внедряет мероприятия по повышению качества эксплуатации средств электросвязи; осуществляет оперативное руководство по обеспечению качества работы средств электросвязи на сетях электросвязи; осуществляет контроль за соблюдением работниками службы требований по охране труда, производственной и трудовой дисциплины и правил внутреннего трудового распоряд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действующее законодательство Приднестровской Молдавской Республики, регламентирующее деятельность в отрасли связи; методические, нормативные и другие документы по вопросам организации и эксплуатации средств электросвязи; перспективы развития сетей электросвязи организации; организацию производственных и технологических процессов; построение сети электросвязи; схемы организации связи; трассы основных и обходных направлений связи; производственные связи подразделений организации; порядок оформления и ведения производственной документации; передовой отечественный и мировой опыт в отрасли оперативного управления производством; основы экономики; организацию производства, труда и управления; основы трудового законодательства, правила и нормы охраны труда, производственной санитарии, пожарной безопас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валификации: высшее профессиональное (техническое) образование (магистр, специалист, бакалавр) и стаж работы по специальности в инженерно-технических должностях отрасли электросвязи не менее 2 лет, в том числе в данной организации не менее 1 года.</w:t>
      </w:r>
    </w:p>
    <w:p>
      <w:pPr>
        <w:pStyle w:val="Normal"/>
        <w:shd w:fill="FFFFFF" w:val="clear"/>
        <w:spacing w:lineRule="exact" w:line="295"/>
        <w:ind w:left="22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Начальник отдела радиоконтроля центра регулирования связи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Должностные обязанности: р</w:t>
      </w:r>
      <w:r>
        <w:rPr>
          <w:sz w:val="22"/>
          <w:szCs w:val="22"/>
        </w:rPr>
        <w:t>азрабатывает планы организации радиоконтроля радиочастотного спектра, измерения параметров излучения радиоэлектронных средств (далее – РЭС); осуществляет руководство работ по поиску и локализации источников радиопомех, несанкционированных источников радиоизлучений; производит обработку и анализ результатов измерений, их обобщение и систематизацию, оформление необходимой документации; организует подготовку аналитических и обобщенных данных по работе РЭС, использованию радиочастотного спектра; организует использование баз данных разрешительных документов пользователей, видов и характеристик РЭС, пользователей радиочастотным спектром, ресурсов сокращенной нумерации на сетях электросвязи; производит подготовку заключений по использованию радиочастотного спектра, ресурсов сокращенной нумерации на телефонных сетях общего пользования; ведет установленную отчетность, техническую и эксплуатационную документацию; обеспечивает достоверность и своевременность отчетных данных; обеспечивает своевременную подготовку технической документации (чертежей, спецификаций, технических условий, технологических карт); участвует в разработке инструкций и методических указаний по вопросам измерения параметров излучений РЭС, радиоконтроля радиочастотного спектра и эксплуатации РЭС; организует техническую подготовку и обучение персонала отдела, изучение методик проведения измерений, изучение вводимых в эксплуатацию технических средств радиоконтроля, измерений, аппаратных комплексов, программного обеспечения; организует изучение передового опыта радиочастотных органов администраций связи сопредельных государств, рассмотрение рекомендаций Международного союза электросвязи (МСЭ), Европейской конференции администраций почтовых служб и служб связи (</w:t>
      </w:r>
      <w:r>
        <w:rPr>
          <w:sz w:val="22"/>
          <w:szCs w:val="22"/>
          <w:lang w:val="en-US"/>
        </w:rPr>
        <w:t>CEPT</w:t>
      </w:r>
      <w:r>
        <w:rPr>
          <w:sz w:val="22"/>
          <w:szCs w:val="22"/>
        </w:rPr>
        <w:t>), участвует в научно-исследовательских работах; контролирует результаты работы персонала отдела; осуществляет контроль за соблюдением правил эксплуатации технических средств контроля и измерения, осуществляет ведение технических паспортов на оборудование, аппаратуру и антенно-мачтовые сооружения; составляет графики технического обслуживания и ремонта средств электросвязи; рассматривает рационализаторские предложения, делает выводы о целесообразности их внедрения; обеспечивает необходимый уровень производительности труда, высокое качество производимых работ и услуг, соответствие производимых работ и услуг действующим стандартам и нормам; организует техническое оснащение рабочих мест; участвует в разработке проектов реконструкции, обновления и модернизации оборудования, составлении заявок на приобретение оборудования; организует работу по метрологической поверке средств измерений и контроля; контролирует состояние аварийного запаса запасных частей и материалов, обеспечивает его своевременное пополнение; осуществляет контроль за расходованием запасных частей, ведет их учет; осуществляет меры по совершенствованию организации производства, труда и управления; обеспечивает соблюдение трудовой и производственной дисциплины; осуществляет контроль за соблюдением правил и норм по охране труда, технике безопасности, производственной санитарии и пожарной безопасности.</w:t>
      </w:r>
    </w:p>
    <w:p>
      <w:pPr>
        <w:pStyle w:val="Style16"/>
        <w:ind w:firstLine="709"/>
        <w:rPr>
          <w:b w:val="false"/>
          <w:b w:val="false"/>
          <w:szCs w:val="22"/>
        </w:rPr>
      </w:pPr>
      <w:r>
        <w:rPr>
          <w:b w:val="false"/>
          <w:szCs w:val="22"/>
        </w:rPr>
        <w:t>Должен знать: действующее законодательство Приднестровской Молдавской Республики, регламентирующее деятельность в отрасли связи; законодательные и нормативные правовые акты, регламентирующие производственную деятельность центра; методические и нормативные документы по организации работы подразделений технического контроля в соответствии с международными требованиями; нормативно-правовые акты, инструкции и рекомендации, регламентирующие порядок проведения работ по радиоконтролю радиочастотного спектра, проведению измерений, поиску и локализации источников радиоизлучения; нормативные правовые акты, другие руководящие и нормативные документы по вопросам организации технического обслуживания, проведения ремонта оборудования и технических средств контроля и измерения; технические возможности используемого оборудования и средств измерений; порядок использования радиочастотного спектра и эксплуатации РЭС, классификацию характеристик радиоизлучений и характерные признаки индустриальных и радиопомех, системы и средства радиоконтроля, измерений параметров РЭС; методы измерений параметров радиоизлучений РЭС различных радиослужб; метрологические требования при проведении измерений; стандарты и нормы на параметры радиоизлучений и допускаемые индустриальные помехи; методы выявления источников радиопомех и поиска незаконно действующих источников радиоизлучений, методы статистической обработки результатов измерений; порядок оформления и ведение производственной документации; порядок составления и согласования планов производственно-хозяйственной деятельности отдела; научно-технические достижения в отрасли связи, передовой опыт в области технического обслуживания средств радио и телевидения; нормативы расхода запчастей, эксплуатационных материалов, ГСМ, энергоресурсов; методы управления отделом; правила внутреннего трудового распорядка, основы метрологии и стандартизации, основы экологического законодательства; основы трудового законодательства, правила и нормы охраны труда, производственной санитарии и пожарной безопасности.</w:t>
      </w:r>
    </w:p>
    <w:p>
      <w:pPr>
        <w:pStyle w:val="Style16"/>
        <w:ind w:firstLine="709"/>
        <w:rPr>
          <w:b w:val="false"/>
          <w:b w:val="false"/>
          <w:szCs w:val="22"/>
        </w:rPr>
      </w:pPr>
      <w:r>
        <w:rPr>
          <w:b w:val="false"/>
          <w:szCs w:val="22"/>
        </w:rPr>
        <w:t>Требования к квалификации: высшее профессиональное образование (магистр, специалист) и стаж работы по специальности в инженерно-технических должностях отрасли электросвязи не менее 2 лет.</w:t>
      </w:r>
    </w:p>
    <w:p>
      <w:pPr>
        <w:pStyle w:val="Style16"/>
        <w:ind w:firstLine="709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 Начальник отдела регламентации центра регулирования связи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Должностные обязанности: о</w:t>
      </w:r>
      <w:r>
        <w:rPr>
          <w:sz w:val="22"/>
          <w:szCs w:val="22"/>
        </w:rPr>
        <w:t>рганизует проведение расчетов электромагнитной совместимости (далее – ЭМС) для планируемых и действующих радиоэлектронных средств (далее – РЭС), расчетов зон обслуживания и зон радиопомех РЭС различного назначения, проводит анализ электромагнитной обстановки, экспертизы ЭМС; организует рассмотрение поступающих радиочастотных заявок, технических проектов, технических заданий, технических условий и других документов на предмет обеспечения ЭМС, произведение по ним расчетов, заключений, справок; анализирует и проводит проверку расчетов частотно-территориальных планов по вопросам обеспечения ЭМС; обеспечивает учет и ведение базы данных разрешительных документов пользователей, видов и характеристик РЭС, пользователей радиочастотным спектром, ресурсам сокращенной нумерации на сетях электросвязи; прорабатывает и готовит предложения по перспективному использованию радиочастотного спектра, повышению эффективности работы РЭС; организует работу по обеспечению ЭМС РЭС; участвует в разработке нормативно-технической документации по вопросам ЭМС; организует обобщение и систематизацию результатов измерений, подготовку необходимой документации; обеспечивает своевременную подготовку технической документации (чертежей, спецификаций, технических условий, технологических карт); ведет установленную отчетность, техническую и эксплуатационную документацию; организует техническое оснащение рабочих мест; участвует в разработке проектов реконструкции, обновления и модернизации оборудования, составлении заявок на приобретение оборудования; организует техническую подготовку и обучение персонала отдела, изучение методик проведения работ, изучение вводимых в эксплуатацию технических средств радиоконтроля, измерений, аппаратных комплексов, программного обеспечения; организует изучение передового опыта радиочастотных органов администраций связи сопредельных государств, рассмотрение рекомендаций Международного союза электросвязи (МСЭ), Европейской конференции администраций почтовых служб и служб связи (</w:t>
      </w:r>
      <w:r>
        <w:rPr>
          <w:sz w:val="22"/>
          <w:szCs w:val="22"/>
          <w:lang w:val="en-US"/>
        </w:rPr>
        <w:t>CEPT</w:t>
      </w:r>
      <w:r>
        <w:rPr>
          <w:sz w:val="22"/>
          <w:szCs w:val="22"/>
        </w:rPr>
        <w:t>), участвует в научно-исследовательских работах; рассматривает рационализаторские предложения, делает выводы о целесообразности их внедрения; контролирует результаты работы персонала отдела; обеспечивает необходимый уровень производительности труда, высокое качество производимых работ и услуг, соответствие производимых работ и услуг действующим стандартам и нормам; осуществляет меры по совершенствованию организации производства, труда и управления; обеспечивает соблюдение трудовой и производственной дисциплины; осуществляет контроль за соблюдением правил и норм по охране труда, технике безопасности, производственной санитарии и пожарной безопас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действующее законодательство Приднестровской Молдавской Республики, регламентирующее деятельность в отрасли связи; законодательные и нормативные правовые акты, регламентирующие производственную деятельность центра; нормативные правовые акты, инструкции и рекомендации, регламентирующие порядок проведения экспертизы ЭМС; нормативные правовые акты, другие руководящие и нормативные документы по вопросам технического обслуживания и ремонта оборудования и технических средств контроля и измерении; порядок эксплуатации используемого оборудования и средств измерений в соответствии с требованиями технической документации; порядок использования радиочастот и эксплуатации РЭС, классификацию, характеристики радиоизлучений и характерные признаки индустриальных и радиопомех, системы и средства радиоконтроля, измерений параметров РЭС; методы измерений параметров радиоизлучений РЭС различных радиослужб; метрологические требования при проведении измерений; стандарты и нормы на параметры радиоизлучений и допускаемые индустриальные помехи; методы выявления источников радиопомех и поиска незаконно действующих источников радиоизлучений, методы статистической обработки результатов измерений; порядок оформления и ведение производственной документации; порядок составления и согласования планов производственно-хозяйственной деятельности отдела; научно-технические достижения в отрасли связи; нормативы расхода запчастей, эксплуатационных материалов, ГСМ, энергоресурсов; методы управления отделом; правила внутреннего трудового распорядка, основы метрологии и стандартизации, основы экологического законодательства; основы трудового законодательства, правила и нормы охраны труда, производственной санитарии и пожарной безопасности.</w:t>
      </w:r>
    </w:p>
    <w:p>
      <w:pPr>
        <w:pStyle w:val="Style16"/>
        <w:ind w:firstLine="709"/>
        <w:rPr>
          <w:b w:val="false"/>
          <w:b w:val="false"/>
          <w:szCs w:val="22"/>
        </w:rPr>
      </w:pPr>
      <w:r>
        <w:rPr>
          <w:b w:val="false"/>
          <w:szCs w:val="22"/>
        </w:rPr>
        <w:t>Требования к квалификации: высшее профессиональное образование (магистр, специалист) и стаж работы по специальности в инженерно-технических должностях отрасли электросвязи не менее 2 (двух) лет.</w:t>
      </w:r>
    </w:p>
    <w:p>
      <w:pPr>
        <w:pStyle w:val="Normal"/>
        <w:shd w:fill="FFFFFF" w:val="clear"/>
        <w:spacing w:lineRule="exact" w:line="295"/>
        <w:ind w:left="22"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 Начальник производственной (испытательной) лаборатори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Должностные обязанности: обеспечивает проведение исследований и мероприятий по совершенствованию эксплуатации, улучшению технического состояния и повышению технико-экономических показателей средств электросвязи; принимает участие в организации производственных процессов; участвует в эксплуатационных испытаниях образцов новой аппаратуры и оборудования, обобщении полученных результатов; обеспечивает разработку рекомендаций и предложений по освоению новой техники, средств автоматизации и механизации, внедрение передовых технологий, рационализаторских предложении; обеспечивает технический надзор за монтажом и вводом в эксплуатацию нового оборудования, за правильным применением и эксплуатацией измерительных приборов в организации, поверку их в установленные сроки, организацию ремонта и замены; организует работы по разработке методов и средств автоматизированного контроля за электрическим состоянием оборудования, трактов и каналов связи; выполняет работы в соответствии с областью аккредитации по измерению уровня радиопомех средств электросвязи; организует и своевременно проводит работы по продлению и расширению области аккредитации; проводит работы по обследованию электромагнитной обстановки (ЭМО) в местах предполагаемого размещения радиоэлектронных средств (РЭС), техническую экспертизу предоставляемых к сдаче в эксплуатацию РЭС, комплексов и систем электросвязи на предмет обеспечения электромагнитной совместимости (ЭМС) и возможности подключения к сети электросвязи общего пользования;  проводит измерения зон обслуживания РЭС радиовещательной службы и базовых станций сетей систем сухопутной подвижной службы; обеспечивает учет, сохранность и перемещение материально-технических средств; организует разработку инструкций по эксплуатации вновь вводимой измерительной техники, обучение работников организации по новым образцам измерительной техники, методам проведения измерений, использованию передовых технологий; взаимодействует с органами аккредитации и сертификации; консультирует работников по вопросам работы средств электросвязи, проведения сложных измерений, выполнения технических расчетов; обеспечивает подготовку предложений по совершенствованию инструкций по эксплуатации и техническому обслуживанию аппаратуры и оборудования; участвует в составлении заданий на проектирование технологической части вновь строящихся и реконструируемых объектов электросвязи; разрабатывает планы работ и технические задания на разработки, выполняемые лабораторией; участвует в работе технических советов, комиссий по вопросам модернизации, эксплуатации, приемке в эксплуатацию оборудования; разрабатывает рекомендации, инструкции и другие технические документы, касающиеся работы оборудования, измерений, схемных и конструктивных изменений; руководит работниками лаборатории, выполняет функции главного метролога организации (при отсутствии метрологической службы или выделенного работника)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Должен знать: действующее законодательство Приднестровской Молдавской Республики, регламентирующее деятельность в отрасли связи, в области технического регулирования и метрологии; руководящие и методические документы, правила, инструкции по технической эксплуатации средств электросвязи, механизации и автоматизации производственных процессов; перспективы технического развития отрасли электросвязи и организации; порядок ввода в эксплуатацию объектов электросвязи; организацию эксплуатации средств измерений и других технических средств лаборатории; основные технические данные, конструктивные особенности, принципиальные и монтажные схемы оборудования организации; нормы на электрические характеристики, применяемые средства измерения, параметры радиоизлучений, отличительные признаки индустриальных радиопомех, методы их поиска и обнаружения, методы измерений и настройки аппаратуры, оборудования электросвязи; порядок разработки перспективных и годовых (месячных) планов деятельности лаборатории; составление отчетности, стандарты, нормы, технические условия и другие руководящие материалы по разработке и оформлению технической документации; производственные связи между подразделениями организации; научно-технические достижения в отрасли связи и опыт работы передовых организаций электросвязи; основы экономики, рациональной организации труда, организации производства и управления; правила внутреннего трудового распорядка; основы трудового законодательства; правила и нормы охраны труда, производственной санитарии и пожарной безопас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ния к квалификации: высшее профессиональное (техническое) образование (магистр, специалист) и стаж работы по специальности в инженерно-технических должностях отрасли электросвязи не менее 2 лет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5. Начальник центра обслуживания абонентов (пользователей) и продажи услуг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е обязанности: организует выполнение расчетов с абонентами (пользователями) за предоставленные услуги; обеспечивает выполнение технологических функций в подразделениях центра с соблюдением единого технологического процесса и установленного уровня качества услуг; разрабатывает и внедряет мероприятия по усовершенствованию существующих производственных процессов; обеспечивает взаимодействие с центром информационных технологий и технического обеспечения и другими центрами; обеспечивает выполнение планово-экономических показателей и заданий центра, организацию проведения комплексного экономического анализа и оценки результатов производственно-хозяйственной деятельности центра; организует изучение спроса и предложений пользователей по предоставлению услуг электросвязи; организует и контролирует работу с ценными бумагами; обеспечивает постоянный контроль за применением тарифов на услуги электросвязи и своевременным поступлением средств; организует и совершенствует работу по снижению уровня дебиторской задолженности за предоставленные услуги электросвязи; обеспечивает проведение по поручению организации рекламно-информационных мероприятий по популяризации предоставляемых видов услуг электросвязи; обеспечивает предоставление оперативной информации населению об уровне тарифов на услуги электросвязи и порядок предоставления услуг; обеспечивает соблюдение работниками центра норм действующего законодательства Приднестровской Молдавской Республики в области электросвязи, существующих правил, стандартов, приказов, инструкций, нормативов, регламентирующих деятельность по предоставлению услуг электросвязи и обслуживанию абонентов (пользователей); обеспечивает предоставление установленных форм статистической, бухгалтерской и другой отчетности, несет ответственность за предоставленные данные; организует приобретение необходимых материалов и средств для обеспечения производственной деятельности центра в пределах сметы; рассматривает жалобы на неудовлетворительную работу средств электросвязи или на предоставление услуг неудовлетворительного качества и разрабатывает мероприятия, направленные на устранение причин возникновения жалоб; организует рабочие места, создает работникам надлежащие условия для высокопродуктивного труда; организует аттестацию рабочих мест; руководит работниками центра, координирует деятельность подразделений центра и оказывает им методическую помощь; вносит предложения по улучшению нормирования труда, применению форм и систем заработной платы и материального стимулирования; заключает от имени организации договоры и соглашения в пределах своих полномоч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действующее законодательство Приднестровской Молдавской Республики, регламентирующее деятельность в отрасли связи; Закон Приднестровской Молдавской Республики «О защите прав потребителей», Закон Приднестровской Молдавской Республики «Об обращениях граждан», распоряжения, приказы, методические, нормативные и другие руководящие документы, касающиеся производственной деятельности центра; теорию и практику маркетинга; методы исследований и анализа в отрасли маркетинга (производственная, торговая, рекламная, ценовая и другая деятельность); методы прогнозирования и моделирования спроса; способы и методы рекламирования услуг электросвязи; правила эксплуатации и ремонта технических средств, обслуживаемых центром, техническую документацию; законодательные и иные нормативные правовые акты по обращению ценных бумаг; основы экономики, организации производства, труда и управления; основы трудового законодательства, порядок заключения договор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валификации: высшее профессиональное образование (магистр, специалист) и стаж работы по специальности не менее 2 лет.</w:t>
      </w:r>
    </w:p>
    <w:p>
      <w:pPr>
        <w:pStyle w:val="NoSpacing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5"/>
        <w:ind w:left="22" w:firstLine="709"/>
        <w:jc w:val="both"/>
        <w:rPr/>
      </w:pPr>
      <w:r>
        <w:rPr>
          <w:bCs/>
          <w:sz w:val="22"/>
          <w:szCs w:val="22"/>
        </w:rPr>
        <w:t>16. Начальник ц</w:t>
      </w:r>
      <w:r>
        <w:rPr>
          <w:bCs/>
          <w:sz w:val="22"/>
          <w:szCs w:val="22"/>
          <w:lang w:val="en-US"/>
        </w:rPr>
        <w:t>exa</w:t>
      </w:r>
      <w:r>
        <w:rPr>
          <w:bCs/>
          <w:sz w:val="22"/>
          <w:szCs w:val="22"/>
        </w:rPr>
        <w:t xml:space="preserve"> (службы, участка, отдела) организации электросвязи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2"/>
          <w:szCs w:val="22"/>
        </w:rPr>
        <w:t>Должностные обязанности: о</w:t>
      </w:r>
      <w:r>
        <w:rPr>
          <w:sz w:val="22"/>
          <w:szCs w:val="22"/>
        </w:rPr>
        <w:t>рганизует в соответствии с действующими правилами и инструкциями оперативную эксплуатацию, техническое обслуживание и ремонт средств электросвязи, обеспечивая их надежную и качественную работу, а также выполнение поставленных перед цехом (службой, участком, отделом – далее подразделения) задач; обеспечивает правильную техническую эксплуатацию сетей, сооружений и средств электросвязи; контролирует техническое состояние средств и сооружений электросвязи, руководствуясь правилами их технической эксплуатации; руководит разработкой перспективных, годовых и месячных планов технической эксплуатации средств электросвязи; организует разработку планов капитального и текущего ремонта средств и сооружений электросвязи; согласовывает и контролирует выполнение планов технической эксплуатации и ремонта средств и сооружений электросвязи; осуществляет работу по совершенствованию технической эксплуатации средств электросвязи, эффективному использованию оборудования, механизации и автоматизации производственных процессов, внедрению новой техники и технологий; рассматривает рационализаторские предложения и изобретения, касающиеся организации эксплуатации технических средств электросвязи, делает выводы относительно целесообразности их внедрения в условиях организации; организует и контролирует учет технических средств; принимает участие в проверках эксплуатационной деятельности подразделений организации; обеспечивает расследование аварий и длительных повреждений средств электросвязи, принимает меры по устранению повреждений в контрольные сроки, обеспечивает разработку мероприятий по предотвращению аварий и повреждений средств и сооружений электросвязи; принимает участие в разработке заданий на проектирование новых сетей электросвязи и на расширение и реконструкцию существующих; принимает участие в организации строительства объектов электросвязи и реконструкции средств и сооружений электросвязи; организует проведение технического надзора за строительством объектов электросвязи; руководит разработкой мероприятий, направленных на повышение надежности работы технических средств электросвязи, на улучшение качества услуг электросвязи; организует практическую помощь подразделениям в проведении сложных работ по техническому обслуживанию и ремонту средств электросвязи, в освоении нового оборудования электросвязи, в усовершенствовании методов его обслуживания; анализирует показатели производственной деятельности цеха (подразделения), вносит предложения по их улучшению; согласовывает работу цеха (подразделения) с информационно-аналитическим управлением и иными подразделениями организации; координирует деятельность подразделений по соответствующим вопросам эксплуатации средств электросвязи; обеспечивает своевременное и качественное выполнение работ по заявкам из других структурных подразделений; обеспечивает контроль подготовки технических средств для проведения производственных совещаний; проводит работу по внедрению прогрессивных форм организации труда, аттестации и рационализации рабочих мест, совершенствованию экономии всех видов ресурсов, использованию резервов повышения производительности труда и снижения издержек производства; обеспечивает рассмотрение претензий (жалоб) на неудовлетворительную работу цеха (подразделения), принимает меры по устранению причин возникновения претензий (жалоб); руководит работниками цеха (подразделения), проводит работу с персоналом (оптимизацию штатного расписания, подбор кадров, их расстановку и целесообразное использование), вносит предложения по улучшению нормирования труда, применению форм и систем заработной платы и материального стимулирования; обеспечивает соблюдение норм и требований правил и норм по охране труда, технике безопасности, производственной санитарии и пожарной безопасности; составляет своевременную отчетность о производственной деятельности цеха (подразделения); организует учет показателей качества работы средств и сетей электросвязи; организует обеспечение цеха (подразделения) необходимой технической документацией, инструкциями, пособиями и справочными материалам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действующее законодательство Приднестровской Молдавской Республики, регламентирующее деятельность в отрасли связи; Закон Приднестровской Молдавской Республики «О защите прав потребителей»; Закон Приднестровской Молдавской Республики «Об обращениях граждан», руководящие и методические документы, определяющие деятельность цеха (подразделения), правила проектирования, строительства, ремонта, технической эксплуатации сетей, сооружений и средств электросвязи, подконтрольных цеху (подразделению); основы организации и эксплуатации сетей, сооружений и средств электросвязи, подконтрольных другим подразделениям; схемы организации связи; основные технические характеристики, функциональные схемы средств электросвязи,  подконтрольных  цеху (подразделению); порядок приемки в эксплуатацию новых средств и сооружений электросвязи и средств и сооружений электросвязи после капитального ремонта; системы (гарантированного) бесперебойного питания оборудования электросвязи; порядок заключения договоров со сторонними организациями и оформление технической документации; основы экономики, организации производства, труда и управления в электросвязи; правила внутреннего трудового распорядка; основы трудового законодательства; правила и нормы охраны труда, производственной санитарии, пожарной безопасности; научно-технические достижения в отрасли связи и опыт работы передовых организаций электросвяз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валификации: высшее профессиональное (техническое) образование (магистр, специалист) и стаж работы по специальности в инженерно-технических должностях отрасли электросвязи не менее 2 лет.</w:t>
      </w:r>
    </w:p>
    <w:p>
      <w:pPr>
        <w:pStyle w:val="NoSpacing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center"/>
        <w:rPr>
          <w:sz w:val="22"/>
          <w:szCs w:val="22"/>
        </w:rPr>
      </w:pPr>
      <w:r>
        <w:rPr>
          <w:sz w:val="22"/>
          <w:szCs w:val="22"/>
        </w:rPr>
        <w:t>2. Должности специалист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7. Диспетчер электросвяз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е обязанности: принимает участие в исполнении комплекса организационно-технических мероприятий, которые направлены на обеспечение оперативного контроля и управление производственными процессами в подразделениях организации; осуществляет оперативный контроль за работой средств электросвязи, принимает оперативные решения в пределах своей компетенции, анализирует информацию относительно качества работы средств электросвязи, составляет отчеты; докладывает в установленном порядке об авариях и чрезвычайных ситуациях, которые привели к нарушению работы средств электросвязи, о повреждениях на линиях и станционном оборудовании; ведет учет поврежденных средств электросвязи; оперативно управляет аварийно-восстановительными бригадами во время ликвидации аварий и повреждений; обеспечивает обходные связи; осуществляет контроль за сроком устранения повреждений; принимает участие в расследовании причин повреждений и аварий на сетях электросвязи; своевременно информирует в установленном порядке подразделения об изменениях в режимах работы действующих схем связи и принятых мерах и предложениях; оповещает подразделения об организации новых, временных, дополнительных и обходных направлений связи; ведет соответствующую технологическую документацию; следит за обновлением справочной и методической информации; взаимодействует с оперативными дежурными штаба гражданской защиты, милиции; вносит предложения относительно улучшения организации и эксплуатации средств электросвязи; обеспечивает подготовку технических средств для проведения производственных совещаний; контролирует качество работы подразделений служб ремонта согласно действующим инструкциям; обеспечивает оперативное управление автотранспортом; взаимодействует со структурными подразделениями организ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действующее законодательство Приднестровской Молдавской Республики, регулирующее деятельность в отрасли связи; методические, нормативные и другие руководящие документы по вопросам организации и эксплуатации средств электросвязи; перспективы развития организации; построение сетей электросвязи; технологические процессы организации связи; схемы направлений связи; трассы основных и обходных направлений связи; техническое состояние направлений связи; производственные связи между подразделениями организации; положение о диспетчерской службе; средства электросвязи и правила их технической эксплуатации; порядок оформления и ведения производственной документ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валификации: высшее профессиональное образование (специалист, бакалавр) без предъявления требований к стажу работы.</w:t>
      </w:r>
    </w:p>
    <w:p>
      <w:pPr>
        <w:pStyle w:val="NoSpacing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8. Инженер антенно-мачтовых сооружений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Должностные обязанности: о</w:t>
      </w:r>
      <w:r>
        <w:rPr>
          <w:sz w:val="22"/>
          <w:szCs w:val="22"/>
        </w:rPr>
        <w:t>беспечивает надежную работу антенно-мачтовых и фидерных сооружений; осуществляет обслуживание и ремонт антенно-мачтовых сооружений, фидерных сооружений, в том числе антенно-волновых трактов и подъемно-транспортного оборудования согласно правилам и инструкциям по технической эксплуатации и другим нормативным документам; измеряет и контролирует все характеристики антенн; обеспечивает выполнение работ по юстировке антенн; руководит работами по подъему и установке антенно-мачтовых сооружений; обеспечивает надежную работу систем освещения мачт (башен); разрабатывает перспективные и годовые планы обзоров, проверок и профилактических ремонтов антенно-мачтовых сооружений, фидерных сооружений (антенно-волновых трактов и другое) и подъемно-транспортного оборудования; доводит до исполнителей плановые задания и контролирует их выполнение; контролирует работу измерительных приборов; анализирует показатели качества работы закрепленного оборудования; ведет учет повреждений на антенно-мачтовых сооружениях и внедряет мероприятия по устранению причин возникновения повреждений; руководит работами по устранению аварий на антенно-мачтовых сооружениях; принимает участие в работах, связанных с выявлением и устранением наиболее сложных повреждений на антенно-мачтовых сооружениях; принимает участие в расследовании причин аварий; контролирует качество проведения ремонтных работ; руководит работами, связанными с подготовкой подъемных механизмов; осуществляет контроль за своевременным и правильным составлением технических паспортов на антенно-мачтовые сооружения и внесением изменений в эти паспорта; осуществляет инструктаж и учебу подчиненных ему работников, внедряет передовые методы труда; принимает участие в рассмотрении рационализаторских предложений и делает выводы о целесообразности их внедрения в условиях (организации); принимает участие в разработке технических заданий на реконструкцию действующих и проектирование новых антенно-мачтовых сооружений; осуществляет контроль за ведением технической документации; принимает участие в разработке и пересмотре технических нормативных документов на закрепленное оборудование; составляет заявку на материалы, инструменты, приборы, которые необходимы для работы, и контролирует их использование; систематически информирует руководство о состоянии антенно-мачтовых сооружений, фидерных сооружений, в том числе антенно-волновых трактов и подъемно-транспортного оборудования; принимает участие в работе по внедрению механизации и автоматизации тяжелых и трудоемких работ; руководит подчиненными работниками; обеспечивает безопасность труда во время ремонта и эксплуатации антенно-мачтовых сооружений, антенно-волновых трактов и подъемно-транспортного оборудова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действующее законодательство Приднестровской Молдавской Республики, регламентирующее деятельность в отрасли связи; методические, нормативные и другие руководящие документы по вопросам технического обслуживания и ремонта антенно-мачтовых сооружений; организацию технического обслуживания; порядок и методы проведения ремонтных работ на антенно-мачтовых сооружениях; основные технические показатели закрепленного оборудования, приборов, и приборов, необходимых для эксплуатации и ремонта антенно-мачтовых сооружений; правила монтажа антенно-мачтовых и фидерных сооружений; правила освещения высотных сооружений; основы расчетов и конструирования мачт, башен и фундамента под них; способы определения усилий напряжения в стальных канатах оттяжки мачт и порядок обследования антенно-мачтовых сооружений; методы определения скрытых дефектов в металлических конструкциях; правила отбраковки стальных канатов, мачт и подъемных механизмов; правила приемки в эксплуатацию новых и после капитального ремонта антенно-мачтовых сооружений; правила ведения технической документации и правила составления технических паспортов на антенно-мачтовые сооружения; принципы устройства электроустановок; правила безопасной эксплуатации электроустановок потребителей; передовой опыт по технической эксплуатации антенно-мачтовых сооружений; основы экономики; основы трудового законодательства Приднестровской Молдавской Республики; правила внутреннего трудового распорядка; правила и нормы охраны труда; пожарной безопас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валификации: ведущий инженер антенно-мачтовых сооружений: высшее профессиональное (техническое) образование (магистр, специалист) и стаж работы в должности инженера антенно-мачтовых сооружений I-й категории не менее 2 (двух) лет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женер антенно-мачтовых сооружений I-й категории: высшее профессиональное (техническое) образование (магистр, специалист): для магистра — без предъявления требований к стажу работы, специалиста — стаж работы в должности инженера антенно-мачтовых сооружений II-й категории не менее 2 (двух) лет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женер антенно-мачтовых сооружений II-й категории: высшее профессиональное (техническое) образование (специалист) и стаж работы в должности инженера антенно-мачтовых сооружений не менее 1 (одного) год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женер антенно-мачтовых сооружений: высшее профессиональное (техническое) образование (специалист) без предъявления требований к стажу рабо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9. Инженер линейных сооружений электросвязи и абонентских устройств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Должностные обязанности: о</w:t>
      </w:r>
      <w:r>
        <w:rPr>
          <w:sz w:val="22"/>
          <w:szCs w:val="22"/>
        </w:rPr>
        <w:t>беспечивает техническую эксплуатацию линейно-кабельных сооружений электросвязи, линейно-абонентских сооружений согласно правилам технической эксплуатации и другим нормативным документам; обеспечивает надежную и качественную работу обслуживаемых линейных сооружений электросвязи и оборудования в пределах эксплуатационно-технических норм; разрабатывает перспективные, годовые и месячные планы и графики работ по техническому обслуживанию и ремонту линейных сооружений электросвязи и абонентских устройств; обеспечивает доведение до исполнителей плановых заданий и контролирует выполнение их в установленные сроки; осуществляет технический осмотр и измерение параметров линейных сооружений электросвязи согласно технологическим картам и инструкциям по эксплуатации; обеспечивает выполнение правил технической эксплуатации линейных сооружений электросвязи и абонентских устройств; контролирует своевременное и качественное выполнение ремонтных работ и соблюдение сроков проведения периодических испытаний средств защиты оборудования; проверяет паспорта на аппаратуру, оборудование и сооружения электросвязи; осуществляет инструктаж и учебу подчиненных работников; обеспечивает восстановление связи в установленные сроки при повреждениях и авариях, а в случае отсутствия связи информирует установленном порядке; расследует причины возникновения повреждений и аварий, разрабатывает и принимает меры по их предотвращению; организует и осуществляет работу по устранению негерметичности кабелей, защиты линейно-кабельных сооружений от коррозии и электромагнитных влияний; организует обслуживание мест пересечения и сближения линий электросвязи с линиями электропередачи, контактными сетями, вводами и опорами согласно действующим правилам; обеспечивает содержание оборудования, приборов, инструмента, средств диэлектрической защиты в соответствии с установленными требованиями; принимает участие в разработке и внедрении систем охраны линейных сооружений электросвязи; принимает участие в охранно-разъяснительной работе, проверяет наличие у исполнителей работ всех необходимых документов и разрешений на проведение земляных работ в охранных зонах линий и сооружений электросвязи; осуществляет технический надзор за работами, которые выполняются посторонними организациями в охранных зонах и вблизи трасс линейных сооружений; в случае нарушения условий выполнения работ в пределах охранных зон линий и сооружений электросвязи, правил охраны линий электросвязи принимает участие в организации расследования и составлении актов о нарушении; рассматривает жалобы и осуществляет мероприятия по устранению обнаруженных недостатков и причин появления жалоб; контролирует наличие измерительных приборов и правильность их использования; принимает участие в приемке новых средств и сооружений электросвязи и средств и сооружений электросвязи после капитального ремонта, обеспечивает выполнение работ по монтажу и наладке; принимает участие в освоении новой техники, в подготовке предложений по развитию и реконструкции технических средств; изучает передовые методы труда, внедряет мероприятия научной организации труда; анализирует показатели качества работы линейных сооружений, разрабатывает и внедряет мероприятия, направленные на повышение надежности и качества работы технических средств; принимает участие в работах, связанных с определением и устранением сложных повреждений в аппаратуре и оборудовании; принимает участие в рассмотрении технических проектов, в составлении технических заданий и технических условий на проектирование новых и реконструкцию действующих линейных сооружений и абонентских устройств; рассматривает рационализаторские предложения по усовершенствованию технической эксплуатации средств электросвязи, делает выводы о целесообразности их внедрения в условиях организации; выполняет контроль за состоянием и ведением производственной документации, обеспечивает своевременность учета и достоверность отчетных данных; контролирует состояние аварийного запаса эксплуатационных материалов, инструмента, арматуры, кабеля; составляет заявки на измерительные приборы, запасные части, инструмент, эксплуатационно-технические материалы; контролирует расходы эксплуатационно-технических материалов и запасных частей; принимает участие в расследовании причин производственного травматизма разрабатывает и внедряет мероприятия по его предотвращению; обеспечивает безопасные условия труда во время ремонта линейных сооружений электросвяз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действующее законодательство Приднестровской Молдавской Республики, регулирующее деятельность в отрасли связи; правила, руководящие документы, инструкции и иные нормативные документы по вопросам строительства, технического обслуживания, технической эксплуатации и ремонта линейных сооружений электросвязи и абонентских пунктов; порядок проведения технического надзора за строительством и реконструкцией линий электросвязи; основы теории и практики защиты линейных сооружений от ударов молнии, электромагнитных влияний и коррозии, правила безопасности при работах на линиях связи; правила пересечения воздушных линий связи с линиями электропередачи; правила охраны линий и сооружений электросвязи, условия проведения работ в охранной зоне линий электросвязи; порядок проведения разъяснительной работы, предоставления разрешений на проведение работ в охранной зоне линий и сооружений электросвязи, правила приемки в эксплуатацию объектов электросвязи; основные теоретические и практические положения о проведении электрических измерений, периодичности, порядке выполнения проверок и ремонта средств измерений; функциональные схемы организации и строения основных и обходных направлений связи; схемы прохождения кабельных трасс, абонентских линий; устройства вводов, защитных устройств; основные технические данные и конструктивные особенности оборудования линейно-кабельных сооружений; назначение и режимы работы технических средств; организацию технического обслуживания, порядок и методы проведения измерений и ремонта обслуживаемых технических средств; порядок определения характера и места возникновения повреждений, порядок устранения повреждений; контрольные сроки устранения повреждений; технологические карты проверок и измерений параметров; технологические карты ремонта линейных сооружений; назначение, принципы действия измерительных приборов и порядок их периодической поверки и ремонта; нормы расходов запасных частей и эксплуатационных материалов; порядок оформления и ведения производственной документации; передовой опыт в области технической эксплуатации линейных сооружений электросвязи и абонентских устройств; основы экономики, научной организации труда; организацию производства и управления; основы трудового законодательства, правила и нормы охраны труда; производственной санитарии, пожарной безопас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валификации: ведущий инженер линейных сооружений электросвязи и абонентских устройств: высшее профессиональное (техническое) образование (магистр, специалист) и стаж работы в должности инженера линейных сооружений электросвязи и абонентских устройств I-й категории не менее 2 лет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женер линейных сооружений электросвязи и абонентских устройств I-й категории: высшее профессиональное (техническое) образование (магистр, специалист): для магистра — без предъявления требований к стажу работы, специалиста — стаж работы в должности инженера линейных сооружений электросвязи и абонентских устройств II-й категории не менее 2 лет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женер линейных сооружений электросвязи и абонентских устройств II-й категории: высшее профессиональное (техническое) образование (специалист) и стаж работы в должности инженера линейных сооружений и абонентских устройств не менее 1 год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женер линейных сооружений электросвязи и абонентских устройств: высшее профессиональное (техническое) образование (специалист) без предъявления требований к стажу работы.</w:t>
      </w:r>
    </w:p>
    <w:p>
      <w:pPr>
        <w:pStyle w:val="NoSpacing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. Инженер отдела радиоконтроля центра регулирования связ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Должностные обязанности: проводит радиоконтроль радиочастотного спектра, измерение параметров излучения радиоэлектронных средств (далее – РЭС); производит обработку и анализ результатов измерений, их обобщение и систематизацию, оформляет установленную отчетность; осуществляет поиск и локализацию источников радиопомех, осуществляет работы по поиску несанкционированных источников радиоизлучений; осуществляет контроль за применением юридическими и физическими лицами РЭС, использованием выделенных полос (номиналов) радиочастот, осуществляет подготовку аналитических и обобщенных данных по работе РЭС, ведет техническую и эксплуатационную документацию; обеспечивает достоверность и своевременность отчетных данных; ведет базы данных по использованию радиочастотного спектра, ресурсов сокращенной нумерации на сетях электросвязи; производит использование баз данных разрешительных документов пользователей, видам и характеристикам РЭС, пользователей радиочастотным спектром, ресурсам сокращенной нумерации на сетях электросвязи; производит подготовку заключений по использованию радиочастотного спектра, ресурсов сокращенной нумерации на телефонных сетях общего пользования; обеспечивает своевременную подготовку технической документации (чертежей, спецификаций, технических условий, технологических карт); участвует в разработке инструкций и методических указаний по вопросам измерений параметров излучений РЭС, радиоконтроля радиочастотного спектра и эксплуатации РЭС; обеспечивает надежную и качественную работу используемых средств радиоконтроля и измерений, осуществляет их техническую эксплуатацию, обслуживание и ремонт; обеспечивает соответствие технических параметров применяемого оборудования, средств измерения и контроля установленным эксплуатационно-техническим нормам; принимает участие в освоении новой техники, методик проведения измерений, программного обеспечения; в рассмотрении рационализаторских предложений, разработке предложений по модернизации и совершенствованию технических средств, во внедрении передовых методов и приемов труда; обеспечивает достижение высокого качества производимых работ или услуг; изучает методики проведения измерений, вводимые в эксплуатацию технические средства радиоконтроля, измерения, аппаратные комплексы, программное обеспечение; изучает передовой опыт радиочастотных органов администраций связи сопредельных государств, рекомендации Международного союза электросвязи (МСЭ), Европейской конференции администраций почтовых служб и служб связи (</w:t>
      </w:r>
      <w:r>
        <w:rPr>
          <w:rFonts w:cs="Times New Roman" w:ascii="Times New Roman" w:hAnsi="Times New Roman"/>
          <w:sz w:val="22"/>
          <w:szCs w:val="22"/>
          <w:lang w:val="en-US"/>
        </w:rPr>
        <w:t>CEPT</w:t>
      </w:r>
      <w:r>
        <w:rPr>
          <w:rFonts w:cs="Times New Roman" w:ascii="Times New Roman" w:hAnsi="Times New Roman"/>
          <w:sz w:val="22"/>
          <w:szCs w:val="22"/>
        </w:rPr>
        <w:t>), участвует в научно-исследовательских работах; вносит рационализаторские предложения; соблюдает трудовую и производственную дисциплину, правила и нормы по охране труда, технике безопасности, производственной санитарии и пожарной безопасности.</w:t>
      </w:r>
    </w:p>
    <w:p>
      <w:pPr>
        <w:pStyle w:val="Style16"/>
        <w:ind w:firstLine="709"/>
        <w:rPr>
          <w:rFonts w:cs="Times New Roman"/>
          <w:b w:val="false"/>
          <w:b w:val="false"/>
          <w:szCs w:val="22"/>
        </w:rPr>
      </w:pPr>
      <w:r>
        <w:rPr>
          <w:rFonts w:cs="Times New Roman"/>
          <w:b w:val="false"/>
          <w:szCs w:val="22"/>
        </w:rPr>
        <w:t>Должен знать: действующее законодательство Приднестровской Молдавской Республики, регламентирующее деятельность в отрасли связи; законодательные и нормативные правовые акты, регламентирующие производственную деятельность центра; методические и нормативные документы по организации работы подразделений технического контроля в соответствии с международными требованиями; нормативные правовые акты, инструкции и рекомендации, регламентирующие порядок проведения работ по радиоконтролю радиочастотного спектра, проведению измерений, поиску и локализации источников радиоизлучения; нормативные правовые акты, другие руководящие и нормативные документы по вопросам технического обслуживания и ремонта оборудования и технических средств контроля и измерения; технические возможности используемого оборудования и средств измерений (основные технические данные закрепленного оборудования, конструктивные особенности, принципиальные, функциональные и монтажные схемы закрепленного оборудования); порядок эксплуатации используемого оборудования и средств измерений в соответствии с требованиями технической документации; порядок оформления и ведения производственной документации; порядок использования радиочастот, эксплуатации РЭС и высокочастотных устройств, стандарты и нормы на параметры радиоизлучений и допускаемые индустриальные помехи; методы поиска незаконно действующих источников излучений; методы статистической обработки данных измерений; правила внутреннего трудового распорядка, основы метрологии и стандартизации, основы трудового законодательства, правила и нормы охраны труда, производственной санитарии и пожарной безопасности.</w:t>
      </w:r>
    </w:p>
    <w:p>
      <w:pPr>
        <w:pStyle w:val="Style16"/>
        <w:ind w:firstLine="709"/>
        <w:rPr>
          <w:rFonts w:cs="Times New Roman"/>
          <w:b w:val="false"/>
          <w:b w:val="false"/>
          <w:szCs w:val="22"/>
        </w:rPr>
      </w:pPr>
      <w:r>
        <w:rPr>
          <w:rFonts w:cs="Times New Roman"/>
          <w:b w:val="false"/>
          <w:szCs w:val="22"/>
        </w:rPr>
        <w:t>Требования к квалификации: высшее профессиональное (техническое) образование (магистр, специалист) и стаж работы по специальности в инженерно-технических должностях отрасли электросвязи не менее 2 лет.</w:t>
      </w:r>
    </w:p>
    <w:p>
      <w:pPr>
        <w:pStyle w:val="Style16"/>
        <w:ind w:firstLine="709"/>
        <w:rPr>
          <w:rFonts w:cs="Times New Roman"/>
          <w:b w:val="false"/>
          <w:b w:val="false"/>
          <w:szCs w:val="22"/>
        </w:rPr>
      </w:pPr>
      <w:r>
        <w:rPr>
          <w:rFonts w:cs="Times New Roman"/>
          <w:b w:val="false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1. Инженер отдела регламентации центра регулирования связи</w:t>
      </w:r>
    </w:p>
    <w:p>
      <w:pPr>
        <w:pStyle w:val="Style16"/>
        <w:ind w:firstLine="709"/>
        <w:rPr/>
      </w:pPr>
      <w:r>
        <w:rPr>
          <w:rFonts w:cs="Times New Roman"/>
          <w:b w:val="false"/>
          <w:bCs/>
          <w:szCs w:val="22"/>
        </w:rPr>
        <w:t>Должностные обязанности: п</w:t>
      </w:r>
      <w:r>
        <w:rPr>
          <w:rFonts w:cs="Times New Roman"/>
          <w:b w:val="false"/>
          <w:szCs w:val="22"/>
        </w:rPr>
        <w:t>роизводит проведение расчетов электромагнитной совместимости (далее – ЭМС) планируемых и действующих радиоэлектронных средств (далее – РЭС), расчетов зон обслуживания и зон радиопомех РЭС различного назначения и анализ их результатов, экспертизы ЭМС; проводит работу по обеспечению ЭМС РЭС; рассматривает поступающие радиочастотные заявки, технические проекты, технические задания, технические условия и другие документы на предмет обеспечения ЭМС, обеспечивает подготовку по ним расчетов, заключений, справок; анализирует, проводит проверку расчетов частотно-территориальных планов по вопросам обеспечения ЭМС; обеспечивает учет и ведение базы данных разрешительных документов пользователей, видов и характеристик РЭС, пользователей радиочастотным спектром, ресурсам сокращенной нумерации на сетях электросвязи; организует подготовку заключений ЭМС РЭС; участвует в разработке нормативно-технической документации по вопросам ЭМС; изучает методики проведения работ, вводимые в эксплуатацию технические средства радиоконтроля, измерения, аппаратные комплексы, программное обеспечение; изучает передовой опыт радиочастотных органов администраций связи сопредельных государств, рекомендации Международного союза электросвязи (МСЭ), Европейской конференции администраций почтовых служб и служб связи (</w:t>
      </w:r>
      <w:r>
        <w:rPr>
          <w:rFonts w:cs="Times New Roman"/>
          <w:b w:val="false"/>
          <w:szCs w:val="22"/>
          <w:lang w:val="en-US"/>
        </w:rPr>
        <w:t>CEPT</w:t>
      </w:r>
      <w:r>
        <w:rPr>
          <w:rFonts w:cs="Times New Roman"/>
          <w:b w:val="false"/>
          <w:szCs w:val="22"/>
        </w:rPr>
        <w:t>), участвует в научно-исследовательских работах; вносит рационализаторские предложения.</w:t>
      </w:r>
    </w:p>
    <w:p>
      <w:pPr>
        <w:pStyle w:val="Style16"/>
        <w:ind w:firstLine="709"/>
        <w:rPr>
          <w:rFonts w:cs="Times New Roman"/>
          <w:b w:val="false"/>
          <w:b w:val="false"/>
          <w:szCs w:val="22"/>
        </w:rPr>
      </w:pPr>
      <w:r>
        <w:rPr>
          <w:rFonts w:cs="Times New Roman"/>
          <w:b w:val="false"/>
          <w:szCs w:val="22"/>
        </w:rPr>
        <w:t>Должен знать: действующее законодательство Приднестровской Молдавской Республики, регламентирующее деятельность в отрасли связи; законодательные и нормативные правовые акты, регламентирующие производственную деятельность центра; нормативные правовые акты, инструкции и рекомендации, регламентирующие порядок проведения экспертизы ЭМС; нормативные правовые акты, другие руководящие и нормативные документы по вопросам технического обслуживания и ремонта оборудования и технических средств контроля и измерения; технические возможности используемого оборудования и средств измерений (основные технические данные закрепленного оборудования, конструктивные особенности, принципиальные, функциональные и монтажные схемы закрепленного оборудования); порядок эксплуатации используемого оборудования и средств измерений в соответствии с требованиями технической документации; порядок оформления и ведения производственной документации; порядок использования радиочастот, эксплуатации РЭС, стандарты и нормы на параметры радиоизлучений и допускаемые индустриальные помехи; методы поиска незаконно действующих источников излучений; методы статистической обработки данных измерений; правила внутреннего трудового распорядка, основы метрологии и стандартизации, основы трудового законодательства, правила и нормы охраны труда, производственной санитарии и пожарной безопасности.</w:t>
      </w:r>
    </w:p>
    <w:p>
      <w:pPr>
        <w:pStyle w:val="Style16"/>
        <w:ind w:firstLine="709"/>
        <w:rPr>
          <w:rFonts w:cs="Times New Roman"/>
          <w:b w:val="false"/>
          <w:b w:val="false"/>
          <w:szCs w:val="22"/>
        </w:rPr>
      </w:pPr>
      <w:r>
        <w:rPr>
          <w:rFonts w:cs="Times New Roman"/>
          <w:b w:val="false"/>
          <w:szCs w:val="22"/>
        </w:rPr>
        <w:t>Требования к квалификации: высшее профессиональное (техническое) образование (магистр, специалист) и стаж работы по специальности в инженерно-технических должностях отрасли электросвязи не менее 2 лет.</w:t>
      </w:r>
    </w:p>
    <w:p>
      <w:pPr>
        <w:pStyle w:val="NoSpacing"/>
        <w:ind w:firstLine="72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2. Инженер средств радио и телевид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е обязанности: обеспечивает надежную и качественную работу технических средств радиовещания, радиосвязи, телевидения и станций радиорелейных линий связи в соответствии с правилами и инструкциями по технической эксплуатации и другим нормативным документам; осуществляет техническое обслуживание и ремонт аппаратуры и оборудования радиовещания, радиосвязи, телевидения, станций радиорелейных линий связи, средств технического радиоконтроля (далее – средств радио и телевидения); обеспечивает высококачественную подачу телевизионных программ и программ радиовещания; разрабатывает перспективные и годовые планы и графики работы, технического обслуживания, ремонта и испытаний аппаратуры и оборудования; обеспечивает доведение до исполнителей плановых заданий и выполнения их в установленные сроки; организует и осуществляет технические осмотры, все виды измерений, ремонтно-регулировочные работы на закрепленной аппаратуре и оборудовании; поддерживает режимы работы и электрические характеристики обслуживаемого оборудования (рабочего и резервного) в пределах установленных эксплуатационно-технических норм; осуществляет контроль работы аппаратуры и оборудования, контролирует качество программ теле-, радиовещания, радиосвязи; выполняет контрольные проверки работоспособности систем телеуправления и телесигнализации всего комплекса оборудования; сообщает в установленном порядке о повреждении и авариях оборудования, технических остановках и прекращениях действия связи и принимает меры по восстановлению связи и работы оборудования; рассматривает жалобы и претензии на работу технических средств радио и телевидения, принимает меры по устранению причин возникновения жалоб; координирует взаимодействие с другими подразделениями организации и смежными организациями электросвязи; руководит с помощью системы телеобслуживания работой автоматизированных радиотехнических средств; обеспечивает своевременный переход на резервное оборудование и выполнение установленного расписания работы закрепленных технических средств, проверяет соответствие рабочих частот передатчиков расписанию их работы; обеспечивает соблюдение правил технической эксплуатации средств радио, телевидения, средств измерения; контролирует соблюдение срока проведения периодических испытаний и проверок устройств защиты электрооборудования и защитных заземлений; контролирует правильное и своевременное составление технических паспортов на оборудование и своевременное внесение изменений в технические паспорта; осуществляет инструктаж и учебу технического персонала; принимает участие в рассмотрении технических проектов и в составлении технических заданий на проектирование новых и реконструкцию действующих средств радио и телевидения и средств технического радиоконтроля; принимает участие в приемке в эксплуатацию новых объектов электросвязи и объектов электросвязи  после капитального ремонта; обеспечивает выполнение монтажных и настроечных работ; выполняет исследовательские работы по повышению надежности работы оборудования и улучшения его обслуживания; ведет учет и анализирует показатели качества работы закрепленных средств радио и телевидения и причины неустойчивой работы аппаратуры, оборудования и направлений связи; разрабатывает и внедряет мероприятия по улучшению этих показателей; осуществляет необходимые расчеты, составляет схемы, чертежи и другую документацию; принимает участие в устранении сложных повреждений в аппаратуре и оборудовании и в восстановлении связи; выполняет сложные измерения, настройки и доведение параметров каналов, аппаратуры и оборудования к установленным нормам; принимает участие в освоении новой техники, в разработке мероприятий по модернизации аппаратуры и оборудования; принимает участие в разработке инструкций по эксплуатации опытных образцов новой техники; изучает и внедряет передовые методы труда; принимает участие в рассмотрении рационализаторских предложений по усовершенствованию технической эксплуатации средств радио и телевидения и делает выводы о целесообразности их внедрения в условиях организации; контролирует наличие и состояние производственной документации, обеспечивает своевременность учета и достоверность отчетных данных; контролирует состояние аварийного запаса материалов и запасных частей и обеспечивает его своевременное пополнение; составляет заявки на аппаратуру и оборудование, запасные части, эксплуатационно-технические материалы, инструмент, защитные средства и контролирует их выполнение; обеспечивает соблюдение норм и требований правил и норм по охране труда, технике безопасности, производственной санитарии и пожарной безопасности; осуществляет оперативно-техническое руководство и контроль за работой подчиненного персонал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действующее законодательство Приднестровской Молдавской Республики, регламентирующее деятельность в отрасли связи; методические, нормативные и другие руководящие материалы по технической эксплуатации средств радио и телевидения; структуру организации и перспективы ее технического развития; организацию технического обслуживания и проведение ремонтных работ на обслуживаемом оборудовании; строение, технические характеристики, конструктивные особенности, назначение и режим работы закрепленных технических средств; принципиальные и монтажные схемы аппаратуры, оборудования, систем, технического радиоконтроля; схемы организации связи; трассы основных и обходных направлений связи; схемы электропитания технологического оборудования; схемы организации защиты и сигнализации; правила и инструкции по технической эксплуатации аппаратуры и оборудования; технологические процессы технического обслуживания и ремонта аппаратуры; назначение, правила использования и периодичность поверок средств измерения, порядок подготовки и сдачи их на государственную поверку; методы измерений, нахождение и устранение повреждений в аппаратуре и оборудовании; порядок рассмотрения жалоб на работу технических средств; порядок использования радиочастот; стандарты и нормы на параметры радиоизлучения и допустимые индустриальные радиопомехи; метрологические требования во время проведения измерений; методы измерения параметров радиоизлучений и излучений источников индустриальных радиопомех; методы выявления источников индустриальных радиопомех и поиска незаконно действующих передатчиков; методы статистической обработки измерений; порядок ведения производственный документации; нормативы расходов запчастей и эксплуатационных материалов; основы метрологии и стандартизации; передовой опыт по техническому обслуживанию средств радио и телевидения; основы экономики, научной организации труда, организации производства и управления, правила и нормы охраны труда, производственной санитарии, пожарной безопас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валифика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едущий инженер средств радио и телевидения: высшее профессиональное (техническое) образование (магистр, специалист) и стаж работы в должности инженера средств радио и телевидения I-й категории не менее 2 лет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женер средств радио и телевидения I-й категории: высшее профессиональное (техническое) образование (магистр, специалист): для магистра — без предъявления требований к стажу работы, специалиста — стаж работы в должности инженера средств радио и телевидения II-й категории не менее 2 лет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женер средств радио и телевидения II-й категории: высшее профессиональное (техническое) образование (специалист) и стаж работы в должности инженера средств радио и телевидения не менее 1 год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женер средств радио и телевидения: высшее профессиональное (техническое) образование (специалист) без предъявления требований к стажу рабо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3. Инженер технического учёта и паспортизации средств электросвязи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2"/>
          <w:szCs w:val="22"/>
        </w:rPr>
        <w:t>Должностные обязанности: осуществляет о</w:t>
      </w:r>
      <w:r>
        <w:rPr>
          <w:sz w:val="22"/>
          <w:szCs w:val="22"/>
        </w:rPr>
        <w:t xml:space="preserve">рганизацию технического учёта и паспортизации вводимых в эксплуатацию и эксплуатируемых организацией сетей, сооружений средств электросвязи; разрабатывает и оформляет исполнительную документацию вводимых в эксплуатацию линейных сооружений, кабельных трасс, распределительных шкафов, кабельных колодцев и иных смотровых сооружений; разрабатывает технические условия на организацию абонентского доступа к сетям электросвязи организации, на осуществление присоединения (взаимоподключения) сетей электросвязи иных юридических лиц к сетям электросвязи общего пользования; разрабатывает технические условия и задания на проектирование объектов электросвязи; разрабатывает технологические инструкции по использованию программного </w:t>
      </w:r>
      <w:r>
        <w:rPr>
          <w:iCs/>
          <w:sz w:val="22"/>
          <w:szCs w:val="22"/>
        </w:rPr>
        <w:t>обеспечения в учёте и паспортизации средств электросвязи; осуществляет о</w:t>
      </w:r>
      <w:r>
        <w:rPr>
          <w:sz w:val="22"/>
          <w:szCs w:val="22"/>
        </w:rPr>
        <w:t xml:space="preserve">бследование линейных сооружений электросвязи, паспортизацию и учёт средств, линий и сооружений электросвязи; контролирует ведение паспортов кабельных линий связи; участвует в работах по перспективному планированию внедрения новой техники связи; осуществляет выдачу информации о возможности установки, перестановки оконечного оборудования пользователей (абонентских устройств), предоставление информации о свободных исправных парах на линиях связи для замены повреждённых пар кабельных линий связи; отслеживает работы сторонних организаций в зонах нахождения сетей электросвязи с целью обеспечения сохранности линий и сооружений электросвязи; осуществляет контроль над ведением электронных баз данных (абонентов, линейных сооружений, кросса, др.); контролирует использование, закрепление, техническое состояние оборудования, средств и сооружений электросвязи; составляет месячные, квартальные и годовые планы работ и отчётов по ним, графиков различных проверок; организует работы по приведению к полному соответствию задействованных средств и сооружений электросвязи технической документации и паспортизации; организует учёт загрузки линейных сооружений (учёт занятых, свободных, исправных и повреждённых пар); организует составление списков (ведомостей) переключения кабельных сооружений на новые линейные сооружения; организует проведение плановых проверок соответствия заведенной документации с истинным положением и обновление износившейся технической документации; разрабатывает и оформляет исполнительную документацию вводимых в эксплуатацию линейных сооружений МТС и ТВ (кабельных трасс, распределительных шкафов, кабельных колодцев, иных смотровых сооружений и т.д.) и оборудования транспортной сети, магистральной сети передачи данных, сети передачи данных </w:t>
      </w:r>
      <w:r>
        <w:rPr>
          <w:sz w:val="22"/>
          <w:szCs w:val="22"/>
          <w:lang w:val="en-US"/>
        </w:rPr>
        <w:t>FTTx</w:t>
      </w:r>
      <w:r>
        <w:rPr>
          <w:sz w:val="22"/>
          <w:szCs w:val="22"/>
        </w:rPr>
        <w:t xml:space="preserve">; осуществляет обследование, паспортизацию, контроль ввода в эксплуатацию и использование оборудования транспортной сети, магистральной сети передачи данных, сети передачи данных </w:t>
      </w:r>
      <w:r>
        <w:rPr>
          <w:sz w:val="22"/>
          <w:szCs w:val="22"/>
          <w:lang w:val="en-US"/>
        </w:rPr>
        <w:t>FTTx</w:t>
      </w:r>
      <w:r>
        <w:rPr>
          <w:sz w:val="22"/>
          <w:szCs w:val="22"/>
        </w:rPr>
        <w:t xml:space="preserve">; осуществляет отслеживание работ, проводимых на транспортной сети, магистральной сети передачи данных, сети передачи данных </w:t>
      </w:r>
      <w:r>
        <w:rPr>
          <w:sz w:val="22"/>
          <w:szCs w:val="22"/>
          <w:lang w:val="en-US"/>
        </w:rPr>
        <w:t>FTTx</w:t>
      </w:r>
      <w:r>
        <w:rPr>
          <w:sz w:val="22"/>
          <w:szCs w:val="22"/>
        </w:rPr>
        <w:t xml:space="preserve"> сторонними организац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2"/>
          <w:szCs w:val="22"/>
        </w:rPr>
        <w:t>Должен знать: д</w:t>
      </w:r>
      <w:r>
        <w:rPr>
          <w:sz w:val="22"/>
          <w:szCs w:val="22"/>
        </w:rPr>
        <w:t>ействующее законодательство Приднестровской Молдавской Республики, регламентирующее деятельность в отрасли связи; правила, иные руководящие и нормативные документы по проектированию, техническому обслуживанию, ремонту и эксплуатации сетей электросвязи, по техническому учету оборудования и паспортизации сооружений сетей электросвязи; выполнения рабочей документации средств и сооружений электросвязи; выполнение чертежей с использованием программного обеспечения конструкторской графики; правила и нормы охраны труда, производственной санитарии, пожарной безопасност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валификации: высшее профессиональное (техническое) образование (специалист, бакалавр) без предъявления требований к стажу рабо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4. Инженер электросвязи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е обязанности: обеспечивает надежную и качественную работу обслуживаемых сетей, средств и сооружений электросвязи, содержание закрепленного оборудования в пределах эксплуатационно-технических норм; осуществляет техническую эксплуатацию, обслуживание и ремонт средств и сооружений электросвязи в соответствии с правилами и инструкциями по технической эксплуатации и другими нормативными документами; разрабатывает планы и графики профилактических работ, технического обслуживания и ремонта закрепленных за ним средств и сооружений электросвязи; обеспечивает доведение до подчиненных работников плановых заданий и контролирует их выполнение в установленные сроки; осуществляет технический осмотр и выполняет необходимые измерения электрических параметров оборудования электросвязи, обеспечивает их соответствие установленным эксплуатационно-техническим нормам; ведет учет и анализ показателей качества работы закрепленного оборудования; ведет учет повреждений по направлениям связи и анализирует причины возникновения повреждений; осуществляет необходимые расчеты, составляет схемы, чертежи и другую документацию; устраняет повреждения и аварии на оборудовании, расследует причины их возникновения, разрабатывает и внедряет мероприятия по их предотвращению; осуществляет учет количества, длительности и причин повреждений отдельных видов оборудования электросвязи, длительности простоев связи; организует обходные пути направлений связи в случае повреждений; осуществляет контроль за выполнением правил технической эксплуатации оборудования; контролирует качество проведения ремонтных работ; контролирует работу измерительно-испытательной аппаратуры; принимает участие в приемке в эксплуатацию новых и после капитального ремонта средств и сооружений электросвязи; производит планово-периодические осмотры оборудования электросвязи, выявляет и своевременно принимает меры по устранению неисправностей и повреждений; осуществляет контроль ведения производственной документации, обеспечивает своевременность учета и достоверность отчетных данных; принимает участие в рассмотрении технических проектов; разрабатывает технические задания на проектирование новых и реконструкцию действующих средств и сооружений электросвязи; принимает участие в освоении новой техники, приемке опытных образцов, разработке мероприятий по модернизации оборудования, подготовке предложений по развитию и реконструкции средств и сооружений электросвязи, разработке рекомендаций по эксплуатации новой техники, внедрении средств механизации и автоматизации тяжелых и трудоемких работ, а также в изучении и распространении передовых методов труда; обеспечивает контроль подготовки технических средств для проведения производственных совещаний; проводит работу по внедрению мероприятий по рациональной организации труда, созданию безопасных условий труда при эксплуатации и ремонте средств электросвязи; следит за состоянием аварийного запаса запасных частей и материалов, обеспечивает его своевременное пополнение; составляет заявки на измерительные приборы, запасные части, инструмент, эксплуатационно-технические материалы, защитные средства, оборудование; осуществляет контроль за расходованием эксплуатационно-технических материалов и запасных частей; руководит подчиненными работниками; организует взаимодействие с другими подразделениями организации в пределах выполняемой работы и своих полномочий; обеспечивает соблюдение норм и требований правил и норм по охране труда, технике безопасности, производственной санитарии и пожарной безопасност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действующее законодательство Приднестровской Молдавской Республики, регламентирующее деятельность в отрасли связи, методические, нормативные и другие руководящие документы по вопросам технического обслуживания и ремонта закрепленных за ним средств электросвязи, перспективы технического развития организации и закрепленного участка; организацию технического обслуживания; порядок и методы проведения измерений, ремонтных работ; порядок устранения повреждений средств электросвязи; назначение, основные технические данные, конструктивные особенности, принципиальные схемы закрепленного оборудования; принцип действия и режимы работы технических средств; правила, инструкции по технической эксплуатации оборудования, технологические процессы технического обслуживания направлений связи, оборудования, сооружений электросвязи; основные и обходные схемы и трассы направлений связи, схемы переключения и замены оборудования на резервное; методы поиска повреждений и методы выполнения работ по ремонту, настройке, восстановлению линий, трактов и каналов; методы измерения параметров и способы наладки оборудования; назначение, принцип действия контрольно-измерительных приборов, порядок их периодической поверки и ремонта; схемы распределения напряжения электропитания, схемы защиты, сигнализации, источники энергоснабжения, принципы работы источников электрообеспечения; правила приемки в эксплуатацию нового оборудования и оборудования после капитального ремонта и монтажа; нормы технологического проектирования, правила и инструкции по учету и паспортизации оборудования, сооружений, трактов, каналов, порядок оформления и ведения производственной документации; эксплуатационно-технические нормы по обслуживанию закрепленного оборудования; организацию производственных связей между подразделениями организации; передовой опыт по технической эксплуатации закрепленного оборудования; основы трудового законодательства Приднестровской Молдавской Республики; правила внутреннего трудового распорядка; правила и нормы охраны труда, производственной санитарии, пожарной безопасност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валификации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едущий инженер электросвязи: высшее профессиональное (техническое) образование (магистр, специалист) и стаж работы в должности инженера электросвязи I-й категории не менее 2 лет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женер электросвязи I-й категории: высшее профессиональное (техническое) образование (магистр, специалист): для магистра — без предъявления требований к стажу работы; специалиста — стаж работы в должности инженера электросвязи II-й категории не менее 2 лет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женер электросвязи II-й категории: высшее профессиональное (техническое) образование (специалист) и стаж работы в должности инженера электросвязи не менее 1 года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женер электросвязи: высшее профессиональное (техническое) образование (специалист) без предъявления требований к стажу работы.</w:t>
      </w:r>
    </w:p>
    <w:p>
      <w:pPr>
        <w:pStyle w:val="NoSpacing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5. Электромеханик линейных сооружений электросвязи и абонентских устройств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Должностные обязанности: о</w:t>
      </w:r>
      <w:r>
        <w:rPr>
          <w:sz w:val="22"/>
          <w:szCs w:val="22"/>
        </w:rPr>
        <w:t>беспечивает техническую эксплуатацию, обслуживание и ремонт линейных сооружений электросвязи и абонентских устройств в соответствии с правилами и инструкциями по технической эксплуатации и другими нормативными документами; принимает участие в разработке планов и графиков осмотра линейных сооружений электросвязи и оборудования, следит за выполнением плановых заданий; контролирует техническое состояние линейных сооружений, оборудования, абонентских устройств, соблюдение правил технической эксплуатации; составляет ведомости дефектов и оформляет наряды на производство ремонтных работ линейных сооружений электросвязи; обеспечивает своевременность выявления неисправностей, осуществляет плановые технологические осмотры; выполняет измерение параметров линий электросвязи, принимает меры по приведению параметров линий электросвязи к эксплуатационно-техническим нормам; осуществляет работы по симметрированию кабеля, ликвидации опасных пересечений с линиями электропередачи; обеспечивает соблюдение технических норм при совместной параллельной прокладке линий связи и проходящих линий высокого напряжения; обеспечивает обслуживание опытных участков линий; принимает участие в измерении переменным током электрических параметров линейных сооружений электросвязи; обследует трассы нового строительства линий электросвязи и действующих линий электросвязи,  подлежащих реконструкции или капитальному ремонту; выполняет плановые работы по подготовке линейных сооружений электросвязи к работе в осенне-зимний и паводковый период; выполняет работы по защите линейных сооружений электросвязи от коррозии, электромагнитных влияний и ударов молнии, контролирует состояние заземляющих устройств; осуществляет надзор за производством земляных работ сторонних организаций в охранной зоне линий и сооружений электросвязи; проводит разъяснительную работу с организациями и гражданами по обеспечению сохранности линейных сооружений электросвязи; принимает участие в выдаче согласования на проведение работ строительными организациями и гражданами в охранной зоне линейных сооружений, контролирует соблюдение ими действующего законодательства, инструкций, правил по обеспечению сохранности линейных сооружений электросвязи в охранной зоне; участвует в расследовании причин повреждений линейных сооружений электросвязи строительными организациями или гражданами, принимает участие в составлении актов о повреждении и о нарушении правил охраны линий и сооружений электросвязи; контролирует техническое состояние шахт, колодцев, воздушных трасс и водных переходов; осуществляет контроль за своевременным проведением измерений защитных сопротивлений и других видов защиты кабелей, замен и установок предупредительных знаков; осуществляет ремонт наземных и внутренних частей необслуживаемых усилительных пунктов; выявляет и устраняет повреждения и аварии, принимает участие в расследовании причин их возникновения и сообщает об этом в установленном порядке; в случае сложных повреждений осуществляет временное переключение линий электросвязи; принимает меры по предотвращению аварий и повреждений; осуществляет контроль за правильным применением и исправным состоянием средств измерений; принимает участие в приемке вводимых в эксплуатацию или после капитального ремонта линейных сооружений и в освоении новой техники; осуществляет учет и паспортизацию линейных сооружений; выясняет причины неустойчивой работы линейных сооружений электросвязи, готовит предложения по устранению этих причин; принимает участие в проведении линейных испытаний и опытной эксплуатации линейных сооружений электросвязи, в приемке образцов новой техники, во внедрении средств автоматизации и механизации, в распространении передовых методов труда; изучает отдельные производственные процессы и готовит предложения по усовершенствованию этих процессов; разрабатывает технологические карты по обслуживанию линейных сооружений электросвязи и абонентских устройств для улучшения технической эксплуатации; принимает участие в составлении заказов на материалы, запасные части, инструмент; руководит работой электромонтеров и кабельщиков-спайщиков, оказывает им помощь при проведении сложных работ на закрепленном участке; ведет техническую документацию; обеспечивает своевременность учета и достоверность отчетных данных; обеспечивает соблюдение правил и норм охраны труда во время выполнения ремонтных рабо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руководящие и нормативные материалы по техническому обслуживанию и ремонту обслуживаемых технических средств; перспективы технического развития организации и закрепленного участка; основные технические данные, конструктивные особенности, принципиальные схемы обслуживаемого оборудования и аппаратуры; назначение, принцип действия и режим работы обслуживаемых технических средств; принципы организации связи; организацию служебной связи; конструкцию кабелей электросвязи, трассы прохождения и местонахождения линейных сооружений; правила по технической эксплуатации линейно-кабельных сооружений электросвязи; эксплуатационно-технические нормы на обслуживание оборудования; основные виды повреждений, инструкции о порядке их устранения; основные методы проведения измерений и правила проведения аварийно-восстановительных работ; основы теории и практики защиты линейных сооружений связи от электромагнитных влияний и коррозии; приборы и оборудование заземления; порядок проведения технического надзора за строительством, реконструкцией и ремонтом линейно-абонентских сооружений электросвязи; правила охраны линий и сооружений электросвязи, условия проведения работ в охранной зоне линий электросвязи; назначение и принцип действия находящихся в эксплуатации средств измерения, основные положения, правила и инструкции по паспортизации линейных сооружений, оборудования; порядок оформления и ведения технической документации; правила приемки в эксплуатацию новых и после капитального ремонта линейных сооружений; нормы расходов материалов и запчастей; правила внутреннего трудового распорядка; основы трудового законодательства; правила и нормы охраны труда, пожарной безопас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валификации: высшее профессиональное образование (специалист, бакалавр), среднее профессиональное (техническое) образование без предъявления требований к стажу рабо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6. Электромеханик средств радио и телевидения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Должностные обязанности: о</w:t>
      </w:r>
      <w:r>
        <w:rPr>
          <w:sz w:val="22"/>
          <w:szCs w:val="22"/>
        </w:rPr>
        <w:t>существляет техническую эксплуатацию, обслуживание и ремонт технических средств радиовещания, радиосвязи, телевидения и станций радиорелейных линий связи в соответствии с правилами и инструкциями по технической эксплуатации и другими нормативными документами; обеспечивает надежную и качественную работу закрепленных технических средств; принимает участие в разработке годовых планов (графиков) работы, технического обслуживания и ремонта аппаратуры и оборудования; проводит технические осмотры и измерения электрических параметров технических средств радио и телевидения; осуществляет необходимые включения, перестройки и коммутацию оборудования в соответствии с расписанием работы средств радио и телевидения и графиками осмотров; проводит настройку, регулировку и испытания закрепленного оборудования, контролирует его техническое состояние; обеспечивает режимы работы стволов и каналов передачи в пределах установленных эксплуатационно-технических норм; проверяет работу источников электропитания, служебной связи, резервного оборудования и поддерживает их в рабочем состоянии; осуществляет подготовку передающего и приемного оборудования средств радио и телевидения к работе по расписанию; контролирует качество принимаемых и передаваемых сигналов радио и телевидения; выявляет и устраняет повреждения и аварии, участвует в расследовании причин их возникновения; вносит предложения по совершенствованию эксплуатации оборудования; принимает участие в разработке мероприятий по повышению надежности и качества работы закрепленных технических средств и освоении нового и модернизации действующего оборудования; контролирует состояние средств измерений; в установленном порядке сообщает о перерывах связи; участвует в восстановлении работы радиотехнических средств; ведет установленную техническую документацию, учет и паспортизацию закрепленных средств радио и телевидения после их ремонта и модернизации, вносит соответствующие изменения в технические паспорта; следит за состоянием аварийного и неприкосновенного запаса эксплуатационно-технических материалов, запасных частей, радиоламп, инструмента, защитных средств, обеспечивает их сохранность и контролирует расходование; принимает участие в составлении заявок на материалы, запасные части, инструмен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правила, инструкции, приказы, распоряжения по технической эксплуатации обслуживаемых технических средств радио и телевидения, радиорелейных линий связи; назначение, основные технические данные, конструктивные особенности, принципиальные и монтажные схемы обслуживаемых аппаратуры и оборудования, возможности резервирования; эксплуатационно-технические нормы и технологические процессы по обслуживанию и ремонту средств радио и телевидения; основные виды повреждений и способы их устранения; схемы организации связи; схемы электропитания технологического оборудования; правила и инструкции по паспортизации оборудования; порядок оформления и ведения технической документации; методы измерения электрических параметров; порядок рассмотрения жалоб на работу технических средств; основы трудового законодательства; правила и нормы охраны труда, пожарной безопас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валификации: высшее профессиональное образование (бакалавр, специалист) или среднее профессиональное (техническое) образование без предъявления требований к стажу рабо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7. Электромеханик электросвязи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е обязанности: принимает участие в обеспечении надежной и качественной работы средств электросвязи; обеспечивает техническую эксплуатацию, обслуживание, ремонт средств электросвязи, наладку аппаратуры и оборудования в соответствии с правилами и инструкциями по технической эксплуатации и другими нормативными документами; принимает участие в разработке годовых планов и графиков работы, технического обслуживания и ремонта закрепленных аппаратуры, коммутационного и каналообразующего оборудования электросвязи; ежедневно осуществляет периодический осмотр закрепленного оборудования, выявляет и устраняет повреждения на закрепленном оборудовании, обеспечивает содержание оборудования и каналов в пределах установленных эксплуатационно-технических норм; проводит планово-периодические измерения линий электросвязи; проводит подключение (отключение) при установках, переустановках, снятиях абонентских устройств и замене телефонного номера; проводит корректировку данных абонентов при замене телефонного номера; выполняет работы по монтажу оборудования электросвязи; докладывает в установленном порядке о сложных повреждениях и авариях, участвует в их ликвидации; проводит исследование причин неустойчивой работы средств электросвязи, подготавливает предложения по их устранению; предоставляет информацию о состоянии пар магистрального и распределительного кабелей техническому отделу; проводит электрические измерения с электромонтерами линейных сооружений электросвязи во время устранения повреждений на абонентских линиях связи; анализирует возникающие аварии на линиях связи с целью выработки мероприятий по их профилактике; принимает участие в проведении испытаний и опытной эксплуатации аппаратуры и оборудования, приемке в эксплуатацию опытных образцов новой техники, разработке инструкций по эксплуатации нового оборудования; изучает отдельные производственные процессы и готовит предложения по их усовершенствованию; разрабатывает технологические карты по обслуживанию оборудования и аппаратуры; ведет техническую документацию; принимает участие в составлении заказов на запасные части, инструмент, эксплуатационно-технические материалы, ведет их учет; составляет и своевременно предоставляет отчетность об эксплуатируемом оборудовании и информационные справки и технические отчёты по запросам руководства или иных вышестоящих инстанций; руководит работой электромонтеров; обеспечивает соблюдение правил и норм по охране труда, технике безопасности, производственной санитарии и пожарной безопас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руководящие и нормативные материалы по техническому обслуживанию и ремонту закрепленных средств электросвязи; назначение и режим работы обслуживаемых технических средств; основные технические данные, конструктивные особенности, принципиальные и монтажные схемы оборудования и аппаратуры; правила, инструкции по технической эксплуатации закрепленных средств электросвязи; основные виды повреждений и способы их устранения; порядок оформления и ведения производственной документации; назначение и принцип действия находящейся в эксплуатации измерительной аппаратуры; правила и инструкции по приемке в эксплуатацию объектов электросвязи; схему токораспределительной сети; технологические карты проверок параметров и ремонта оборудования, показатели качества работы средств электросвязи; установленные сроки устранения повреждений; принципы организации связи; основы экономики, рациональной организации труда и организации производства; правила внутреннего трудового распорядка; основы трудового законодательства; правила и нормы охраны труда, производственной санитарии, пожарной безопас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валификации: высшее профессиональное образование (бакалавр) или среднее профессиональное (техническое) образование без предъявления требований к стажу рабо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4678"/>
        <w:rPr>
          <w:sz w:val="22"/>
          <w:szCs w:val="22"/>
        </w:rPr>
      </w:pPr>
      <w:r>
        <w:rPr>
          <w:sz w:val="22"/>
          <w:szCs w:val="22"/>
        </w:rPr>
        <w:t>Приложение к Приложению</w:t>
      </w:r>
    </w:p>
    <w:p>
      <w:pPr>
        <w:pStyle w:val="Normal"/>
        <w:ind w:firstLine="4678"/>
        <w:rPr>
          <w:sz w:val="22"/>
          <w:szCs w:val="22"/>
        </w:rPr>
      </w:pPr>
      <w:r>
        <w:rPr>
          <w:sz w:val="22"/>
          <w:szCs w:val="22"/>
        </w:rPr>
        <w:t>к Приказу Министерства по социальной защите и труду</w:t>
      </w:r>
    </w:p>
    <w:p>
      <w:pPr>
        <w:pStyle w:val="Normal"/>
        <w:ind w:firstLine="4678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ind w:firstLine="4678"/>
        <w:rPr>
          <w:sz w:val="22"/>
          <w:szCs w:val="22"/>
        </w:rPr>
      </w:pPr>
      <w:r>
        <w:rPr>
          <w:sz w:val="22"/>
          <w:szCs w:val="22"/>
        </w:rPr>
        <w:t>от 19 февраля 2014 года № 1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должностей работников в области связи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1. Квалификационные характеристики должностей работников в области почтовой связи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80" w:hanging="0"/>
        <w:jc w:val="center"/>
        <w:rPr>
          <w:sz w:val="22"/>
          <w:szCs w:val="22"/>
        </w:rPr>
      </w:pPr>
      <w:r>
        <w:rPr>
          <w:sz w:val="22"/>
          <w:szCs w:val="22"/>
        </w:rPr>
        <w:t>1. Должности руководителей</w:t>
      </w:r>
    </w:p>
    <w:p>
      <w:pPr>
        <w:pStyle w:val="Style19"/>
        <w:ind w:firstLine="720"/>
        <w:jc w:val="both"/>
        <w:rPr/>
      </w:pPr>
      <w:r>
        <w:rPr>
          <w:sz w:val="22"/>
          <w:szCs w:val="22"/>
        </w:rPr>
        <w:t>1. Начальник почтового отделения связ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-а. Начальник узла почтовой связи</w:t>
      </w:r>
    </w:p>
    <w:p>
      <w:pPr>
        <w:pStyle w:val="Style19"/>
        <w:ind w:firstLine="720"/>
        <w:jc w:val="both"/>
        <w:rPr/>
      </w:pPr>
      <w:r>
        <w:rPr>
          <w:sz w:val="22"/>
          <w:szCs w:val="22"/>
        </w:rPr>
        <w:t>1-б. Начальник службы специальной связи</w:t>
      </w:r>
    </w:p>
    <w:p>
      <w:pPr>
        <w:pStyle w:val="Style19"/>
        <w:ind w:firstLine="720"/>
        <w:jc w:val="both"/>
        <w:rPr/>
      </w:pPr>
      <w:r>
        <w:rPr>
          <w:sz w:val="22"/>
          <w:szCs w:val="22"/>
        </w:rPr>
        <w:t>2. Начальник главной кассы</w:t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Начальник отдела (службы) эксплуатации почтовой связи (эксплуатационно-производственного отдела)</w:t>
      </w:r>
    </w:p>
    <w:p>
      <w:pPr>
        <w:pStyle w:val="Style19"/>
        <w:ind w:firstLine="720"/>
        <w:jc w:val="both"/>
        <w:rPr/>
      </w:pPr>
      <w:r>
        <w:rPr>
          <w:sz w:val="22"/>
          <w:szCs w:val="22"/>
        </w:rPr>
        <w:t>4. Начальник отдела подписки</w:t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Начальник участка по обработке и сортировке почты (эксплуатационно-производственного участка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Должности специалистов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6. Инструктор (инспектор) по эксплуатационным, производственно-техническим и организационным вопросам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7. Ответственный дежурный по обмену почты</w:t>
      </w:r>
    </w:p>
    <w:p>
      <w:pPr>
        <w:pStyle w:val="Normal"/>
        <w:ind w:right="-8" w:firstLine="720"/>
        <w:jc w:val="both"/>
        <w:rPr/>
      </w:pPr>
      <w:r>
        <w:rPr>
          <w:sz w:val="22"/>
          <w:szCs w:val="22"/>
        </w:rPr>
        <w:t>8. Специалист по подписке</w:t>
      </w:r>
    </w:p>
    <w:p>
      <w:pPr>
        <w:pStyle w:val="Normal"/>
        <w:ind w:right="172" w:firstLine="720"/>
        <w:jc w:val="both"/>
        <w:rPr>
          <w:sz w:val="22"/>
          <w:szCs w:val="22"/>
        </w:rPr>
      </w:pPr>
      <w:r>
        <w:rPr>
          <w:sz w:val="22"/>
          <w:szCs w:val="22"/>
        </w:rPr>
        <w:t>9. Специалист почтовой связ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2. Квалификационные характеристики должностей работников в области электросвязи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Должности руководителей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0. Начальник узла (центра) электросвяз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1. Начальник диспетчерской служб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12. Начальник отдела радиоконтроля центра регулирования связ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13. Начальник отдела регламентации центра регулирования связ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14. Начальник производственной (испытательной) лаборатори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5. Начальник центра обслуживания абонентов (пользователей) и продажи услуг</w:t>
      </w:r>
    </w:p>
    <w:p>
      <w:pPr>
        <w:pStyle w:val="Normal"/>
        <w:shd w:fill="FFFFFF" w:val="clear"/>
        <w:ind w:left="22" w:firstLine="709"/>
        <w:jc w:val="both"/>
        <w:rPr/>
      </w:pPr>
      <w:r>
        <w:rPr>
          <w:bCs/>
          <w:sz w:val="22"/>
          <w:szCs w:val="22"/>
        </w:rPr>
        <w:t>16. Начальник ц</w:t>
      </w:r>
      <w:r>
        <w:rPr>
          <w:bCs/>
          <w:sz w:val="22"/>
          <w:szCs w:val="22"/>
          <w:lang w:val="en-US"/>
        </w:rPr>
        <w:t>exa</w:t>
      </w:r>
      <w:r>
        <w:rPr>
          <w:bCs/>
          <w:sz w:val="22"/>
          <w:szCs w:val="22"/>
        </w:rPr>
        <w:t xml:space="preserve"> (службы, участка, отдела) организации электросвязи</w:t>
      </w:r>
    </w:p>
    <w:p>
      <w:pPr>
        <w:pStyle w:val="Style17"/>
        <w:ind w:firstLine="709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Должности специалистов</w:t>
      </w:r>
    </w:p>
    <w:p>
      <w:pPr>
        <w:pStyle w:val="Style17"/>
        <w:ind w:firstLine="709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17. Диспетчер электросвязи</w:t>
      </w:r>
    </w:p>
    <w:p>
      <w:pPr>
        <w:pStyle w:val="Style17"/>
        <w:ind w:firstLine="709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18. Инженер антенно-мачтовых сооружений</w:t>
      </w:r>
    </w:p>
    <w:p>
      <w:pPr>
        <w:pStyle w:val="Style17"/>
        <w:ind w:firstLine="709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19. Инженер линейных сооружений электросвязи и абонентских устройств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20. Инженер отдела радиоконтроля центра регулирования связ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21. Инженер отдела регламентации центра регулирования связи</w:t>
      </w:r>
    </w:p>
    <w:p>
      <w:pPr>
        <w:pStyle w:val="Style17"/>
        <w:ind w:firstLine="709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22. Инженер средств радио и телевидения</w:t>
      </w:r>
    </w:p>
    <w:p>
      <w:pPr>
        <w:pStyle w:val="Style17"/>
        <w:ind w:firstLine="709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23. Инженер технического учета и паспортизации средств электросвязи</w:t>
      </w:r>
    </w:p>
    <w:p>
      <w:pPr>
        <w:pStyle w:val="Style17"/>
        <w:ind w:firstLine="709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24. Инженер электросвязи</w:t>
      </w:r>
    </w:p>
    <w:p>
      <w:pPr>
        <w:pStyle w:val="Style17"/>
        <w:ind w:firstLine="709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25. Электромеханик линейных сооружений электросвязи и абонентских устройств</w:t>
      </w:r>
    </w:p>
    <w:p>
      <w:pPr>
        <w:pStyle w:val="Style17"/>
        <w:ind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. Электромеханик средств радио и телевидения</w:t>
      </w:r>
    </w:p>
    <w:p>
      <w:pPr>
        <w:pStyle w:val="Style17"/>
        <w:ind w:firstLine="709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27. Электромеханик электросвязи</w:t>
      </w:r>
    </w:p>
    <w:sectPr>
      <w:type w:val="continuous"/>
      <w:pgSz w:w="11906" w:h="16838"/>
      <w:pgMar w:left="1276" w:right="567" w:gutter="0" w:header="709" w:top="765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9</w:t>
    </w:r>
    <w:r>
      <w:rPr>
        <w:sz w:val="16"/>
        <w:szCs w:val="1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Arial" w:hAnsi="Arial" w:cs="Times New Roman"/>
      <w:b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Times New Roman" w:hAnsi="Times New Roman" w:eastAsia="Times New Roman" w:cs="Courier New"/>
      <w:b/>
      <w:sz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21">
    <w:name w:val="Основной текст Знак2"/>
    <w:qFormat/>
    <w:rPr>
      <w:rFonts w:ascii="Courier New" w:hAnsi="Courier New" w:cs="Courier New"/>
      <w:color w:val="000000"/>
      <w:sz w:val="24"/>
      <w:szCs w:val="24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Верхний колонтитул Знак"/>
    <w:qFormat/>
    <w:rPr>
      <w:rFonts w:ascii="Arial" w:hAnsi="Arial" w:eastAsia="Times New Roman" w:cs="Arial"/>
    </w:rPr>
  </w:style>
  <w:style w:type="character" w:styleId="Style14">
    <w:name w:val="Нижний колонтитул Знак"/>
    <w:qFormat/>
    <w:rPr>
      <w:rFonts w:ascii="Arial" w:hAnsi="Arial" w:eastAsia="Times New Roman" w:cs="Arial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Calibri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Style16">
    <w:name w:val="Текст"/>
    <w:basedOn w:val="Normal"/>
    <w:qFormat/>
    <w:pPr>
      <w:ind w:firstLine="720"/>
      <w:jc w:val="both"/>
    </w:pPr>
    <w:rPr>
      <w:rFonts w:cs="Courier New"/>
      <w:b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xtj">
    <w:name w:val="txtj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16:00Z</dcterms:created>
  <dc:creator>Ирина П. Шабович</dc:creator>
  <dc:description/>
  <cp:keywords/>
  <dc:language>en-US</dc:language>
  <cp:lastModifiedBy>Алла Г. Кожухарь</cp:lastModifiedBy>
  <cp:lastPrinted>2014-02-07T14:30:00Z</cp:lastPrinted>
  <dcterms:modified xsi:type="dcterms:W3CDTF">2022-11-16T12:16:00Z</dcterms:modified>
  <cp:revision>2</cp:revision>
  <dc:subject/>
  <dc:title/>
</cp:coreProperties>
</file>