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тельства Приднестровской Молдавской Республик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5"/>
        <w:spacing w:before="0" w:after="0"/>
        <w:jc w:val="center"/>
        <w:rPr/>
      </w:pPr>
      <w:r>
        <w:rPr/>
        <w:t>30 июля 2013 г.</w:t>
      </w:r>
    </w:p>
    <w:p>
      <w:pPr>
        <w:pStyle w:val="Style15"/>
        <w:spacing w:before="0" w:after="0"/>
        <w:jc w:val="center"/>
        <w:rPr/>
      </w:pPr>
      <w:r>
        <w:rPr/>
        <w:t xml:space="preserve">№ </w:t>
      </w:r>
      <w:r>
        <w:rPr/>
        <w:t>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З 13-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должительности рабочего времени (норме часов педагогической работы за ставку заработной платы) педагогических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С</w:t>
      </w:r>
      <w:r>
        <w:rPr>
          <w:rFonts w:cs="Times New Roman" w:ascii="Times New Roman" w:hAnsi="Times New Roman"/>
          <w:b/>
          <w:sz w:val="20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4"/>
        </w:rPr>
        <w:t>изменениями и дополнениями, внесенными постановлениями Правительства ПМР:</w:t>
      </w:r>
    </w:p>
    <w:p>
      <w:pPr>
        <w:sectPr>
          <w:type w:val="nextPage"/>
          <w:pgSz w:w="11906" w:h="16838"/>
          <w:pgMar w:left="567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11 ноября 2014 года № 264 (САЗ 14-46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26 января 2015 года № 14 (САЗ 15-5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24 июня 2019 года № 232 (САЗ 19-24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28 октября 2019 года № 385 (САЗ 19-42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- от 27 октября 2021 года № 341 (САЗ 21-43)</w:t>
      </w:r>
    </w:p>
    <w:p>
      <w:pPr>
        <w:sectPr>
          <w:type w:val="continuous"/>
          <w:pgSz w:w="11906" w:h="16838"/>
          <w:pgMar w:left="567" w:right="454" w:gutter="0" w:header="0" w:top="454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КУЩАЯ РЕДАКЦИЯ ПО СОСТОЯНИЮ НА 1 НОЯБРЯ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6-6 Конституции Приднестровской Молдавской Республики, статьей 25 Конституционного закона Приднестровской Молдавской Республики от 30 ноября 2011 года № 224-КЗ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«О Правительстве Приднестровской Молдавской Республики» (САЗ 11-48) с дополнением, внесенным Конституционным законом Приднестровской Молдавской Республики от 26 октября 2012 года № 206-КЗД-V (САЗ 12-44), во исполнение пункта 3 статьи 314 Трудового кодекса Приднестровской Молдавской Республики от 19 июля 2002 года № 161-З-III (САЗ 02-29) с изменениями и дополнениями, внесенными законами Приднестровской Молдавской Республики от 7 июля 2003 года № 305-ЗИД-III (САЗ 03-28); от 1 октября 2003 года № 338-ЗД-III (САЗ 03-40); от 11 июня 2004 года № 424-ЗИ-III (САЗ 04-24); от 6 июля 2004 года № 441-ЗИ-III (САЗ 04-28); от 23 июля 2004 года № 442-ЗИД-III (САЗ 04-30); от 5 октября 2004 года № 475-ЗИД-III (САЗ 04-41); от 2 ноября 2004 года № 485-ЗИД-III (САЗ 04-45); от 17 декабря 2004 года № 505-ЗИ-III (САЗ 04-51); от 27 декабря 2004 года  № 509-ЗИ-III (САЗ 05-1); от 10 марта 2006 года № 9-ЗИД-IV (САЗ 06-11); от 22 ноября 2006 года № 121-ЗД-IV (САЗ 06-48); от 27 декабря 2006 года № 139-ЗИ-IV (САЗ 07-1); от 26 марта 2007 года № 193-ЗИД-IV (САЗ 07-14); от 26 сентября 2007 года № 295-ЗИД-IV (САЗ 07-40); от 27 сентября 2007 года № 298-ЗИ-IV (САЗ 07-40); от 25 декабря 2007 года № 369-ЗИ-IV  (САЗ 07-53); от 18 ноября 2008 года № 587-ЗИ-IV (САЗ 08-46); от 24 декабря 2008 года № 625-ЗИ-IV (САЗ 08-51); от 21 января 2009 года № 655-ЗИД-IV (САЗ 09-4); от 8 апреля 2009 года № 710-ЗД-IV (САЗ 09-15); от 18 июня 2009 года № 781-ЗИ-IV (САЗ 09-25); от 6 августа 2009 года № 830-ЗИ-IV (САЗ 09-32); от 30 декабря 2009 года № 939-ЗИД-IV (САЗ 10-1); от 14 апреля 2010 года № 50-ЗД-IV (САЗ 10-15); от 4 июня 2010 года № 94-ЗИД-IV (САЗ 10-22); от 13 июля 2010 года № 128-ЗИ-IV (САЗ 10-28); от 27 мая 2011 года № 76-ЗИ-V (САЗ 11-21); от 6 июля 2011 года № 95-ЗИ-V (САЗ 11-27); от 22 ноября 2011 года  № 207-ЗИ-V (САЗ 11-47); от 28 декабря 2011 года № 259-ЗД-V (САЗ 12-1); от 20 февраля 2012 года № 10-ЗД-V (САЗ 12-9); от 3 мая 2012 года № 58-ЗД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2-19); от 31 июля 2012 года № 151-ЗИД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2-32); от 16 ноября 2012 года № 223-ЗИ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2-47); от 12 декабря 2012 года № 241-ЗИД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2-51); от 16 января 2013 года № 3-ЗИ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3-2); от 28 марта 2013 года № 83-ЗИ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3-12); от 25 мая 2013 года № 106-ЗИД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АЗ 13-20), Правительство Приднестровской Молдавской Республики 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едагогическим работникам в зависимости от должности и (или) специальности с учетом особенностей их труда продолжительность рабочего времени (норму часов педагогической работы за ставку заработной платы)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признания утратившим силу Указа Президента Приднестровской Молдавской Республики от 29 апреля 2010 года № 294 «О продолжительности рабочего времени (норме часов педагогической работы за ставку заработной платы) педагогических работников» (САЗ 10-1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едатель Правитель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днестровской Молдавской Республики                                                                                     Т. Тура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июля 2013 года № 16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и рабочего време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рма часов педагогической работы за ставку заработной плат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х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Продолжительность рабочего времени (норма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– не более 36 (тридцати шести) часов в нед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Педагогическим работникам в зависимости от должности и (или) специальности с учетом особенностей их труда устанавливается норма часов преподавательской работы за ставку заработной платы (нормируемая часть педагогической работы)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719"/>
        <w:gridCol w:w="6520"/>
        <w:gridCol w:w="1134"/>
        <w:gridCol w:w="1134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организаций (подразделени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орма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подавательской работы за ставку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 год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чи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-11 (12) классы организаций общего образования, школ-интернатов всех типов и в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-11 (12) классы специальных учебно-воспитательных организаций для лиц с общественно опасным поведением, обеспечивающие получение общего среднего обра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жшкольные учебно-производственные комбинаты трудового обучения и профессиональной ориентации учащихся, учебные центры, учебно-производственные мастерск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й дошкольного обра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подава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урсы иностранных языков, стенографии, машинописи со сроком обучения менее одного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образования (музыкальные, художественные школы, школы искусств, музыкально-хоровые студи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а) 5-7 (8) классы при 7-ми (8-ми) летнем обуч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б) 3-5 (6) классы при 4-х и 5-ти (6-ти) летнем обуч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тренер-преподаватель (старший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образования сферы физической культуры и спор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читель-дефектолог, логопе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здравоохранения (кроме Дома ребенка), организации социального обеспечения (социальной защи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подава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начального и средне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чи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-4 классы организаций общего образования, школ-интернатов всех типов и в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-4 классы специальных учебно-воспитательных организаций для лиц с общественно опасным поведением, обеспечивающие получение общего среднего обра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еподават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образования (музыкальные, художественные школы, школы искусств, музыкально-хоровые студи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а) 1-4 классы при 7-ми летнем обуч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б) 1-2 классы при 4-х и 5-ти летнем обу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8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дагог дополнительного образования (старший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3. Педагогическим работникам в зависимости от должности и (или) специальности с учетом особенностей их труда </w:t>
      </w:r>
      <w:r>
        <w:rPr/>
        <w:t>устанавливается норма часов педагогической работы за ставку заработной платы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6095"/>
        <w:gridCol w:w="2268"/>
      </w:tblGrid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организаций (подразд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Норма часов педагогической работы в недел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за ставку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читель-дефектолог, учитель-логопед (логопе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-11 (12) классы организаций обще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дагог дополнительного образования (старши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разования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учитель-дефектолог, учитель-логопед (логопе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луховые кабинеты организации образования для детей с нарушением слух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м ребен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концертмейст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разования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узыкальный руководи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социального обеспечения (социальной защит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тские дома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инструктор по физической культу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разования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спита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дагог-организатор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дагог-психолог, социальный педаго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разования всех типов и в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социального обеспечения (социальной защит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спита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щежития организаций профессион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руппы продленного дня организаций образования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здравоохранения, социального обеспечения (социальной защит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спитатель- методи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ще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тарший воспита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4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ма ребен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руппы продленного дня организаций образования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Педагогическим работникам в зависимости от должности и (или) специальности с учетом особенностей их труда устанавливается продолжительность рабочего времени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6095"/>
        <w:gridCol w:w="2268"/>
      </w:tblGrid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аименование организаций (подразд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одолжительность рабочего времени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астер производственного обу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начального и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руководитель физического воспит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начального и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тодист – организатор по информатизации обра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щего образования всех типов и в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начального и среднего профессионально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инструктор по труд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социального обеспечения (социальной защит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инструктор-методист (старши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образования сферы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тодист (старши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общего образования всех типов и в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школы-интернаты и детские дома всех типов и ви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офессорско-преподавательский соста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дополнительного профессионального образования (повышения квалификации специалисто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высшего и послевузовского профессионального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астер практической езды на транспортных средств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и начального и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Продолжительность рабочего времени педагогических работников включает преподавательскую (учебную) работу, воспитательную, научно-исследовательскую, методическую, а также другую педагогическую работу,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рганизаций образования, утвержденны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Норма часов педагогической и (или) преподавательской работы за ставку заработной платы педагогических работников установлена в астрономических ча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7. Для учителей, преподавателей, педагогов дополнительного образования, старших педагогов дополнительного образования, тренеров-преподавателей, старших тренеров-преподавателей норма часов преподавательской работы за ставку заработной платы включает проводимые уроки (учебные занятия) независимо от их продолжительности и короткие перерывы (перемены) между каждым учебным занятием, установленные для обучающихся, в том числе «динамический час» для обучающихся первого кла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. Педагогические работники должны быть поставлены в известность об уменьшении учебной нагрузки в течение года и о догрузке другой педагогической работой не позднее, чем за 1 (один) меся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9. Преподавателям организаций начального и среднего профессионального образования, у которых по независящим от них причинам в течение учебного года учебная нагрузка уменьшается по сравнению с учебной нагрузкой, установленной на начало учебного года, до конца учебного года, а также в каникулярное время, не совпадающее с ежегодным основным удлиненным оплачиваемым отпуском, выплачивается заработная плата в размере, установленном при тарификации в начале учебн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0. Учителям, которым не может быть обеспечена учебная нагрузка в объеме, соответствующем норме часов преподавательской работы за ставку заработной платы в неделю, гарантируется выплата ставки заработной платы в полном размере при условии увеличения их нагрузки до установленной нормы часов другой педагогической работой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а) учителям 1-4 классов при передаче преподавания уроков иностранного языка, музыки, изобразительного искусства и физической культуры учителям-специалис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б) учителям 1-4 классов организаций общего образования, находящимся в сельском населенном пункте, с нерусским языком обучения, не имеющим достаточной подготовки для ведения уроков рус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) учителям русского языка организаций начального общего образования, находящимся в сельском населенном пункте, с нерусским языком обу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г) учителям физической культуры организаций общего образования, находящимся в сельском населенном пунк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1. Учителям, у которых по не зависящим от них причинам в течение учебного года учебная нагрузка уменьшается по сравнению с учебной нагрузкой, установленной на начало учебного года, до конца учебного года, а также в каникулярное время, не совпадающее с ежегодным основным удлиненным оплачиваемым отпуском, выплач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а) заработная плата за фактически оставшееся количество часов преподавательской работы, если оно превышает норму часов преподавательской работы в неделю, установленную за ставку заработной пл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б) заработная плата в размере месячной ставки, если объем учебной нагрузки до ее уменьшения соответствовал норме часов преподавательской работы в неделю, установленной за ставку заработной платы, и если их невозможно дополнить другой педагогической работ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) заработная плата, установленная до уменьшения учебной нагрузки, если она была установлена ниже нормы часов преподавательской работы в неделю, установленной за ставку заработной платы, и если их невозможно дополнить другой педагогической работой.</w:t>
      </w:r>
    </w:p>
    <w:sectPr>
      <w:type w:val="continuous"/>
      <w:pgSz w:w="11906" w:h="16838"/>
      <w:pgMar w:left="567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ersioncommenttitle">
    <w:name w:val="versioncommenttit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Garantcommenttitle">
    <w:name w:val="garantcommenttitl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gredient">
    <w:name w:val="ingredient"/>
    <w:basedOn w:val="Style12"/>
    <w:qFormat/>
    <w:rPr/>
  </w:style>
  <w:style w:type="character" w:styleId="Tooltip">
    <w:name w:val="tooltip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31">
    <w:name w:val="Текст Знак3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19:00Z</dcterms:created>
  <dc:creator>shulyanskaya</dc:creator>
  <dc:description/>
  <cp:keywords/>
  <dc:language>en-US</dc:language>
  <cp:lastModifiedBy>Наталья М. Лопушанская</cp:lastModifiedBy>
  <cp:lastPrinted>2021-11-01T16:01:00Z</cp:lastPrinted>
  <dcterms:modified xsi:type="dcterms:W3CDTF">2021-11-01T14:01:00Z</dcterms:modified>
  <cp:revision>11</cp:revision>
  <dc:subject/>
  <dc:title/>
</cp:coreProperties>
</file>