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общенная информация о выполнении Плана мероприятий Правительства Приднестровской Молдавской Республики по реализации Генерального соглашения между Правительством Приднестровской Молдавской Республики, Федерацией профессиональных союзов Приднестровья и республиканской организацией некоммерческого партнерства «Общереспубликанское объединение работодателей – Союз промышленников, аграриев и предпринимателей Приднестровья» на 2023-2025 годы</w:t>
      </w:r>
    </w:p>
    <w:p>
      <w:pPr>
        <w:pStyle w:val="Normal"/>
        <w:spacing w:lineRule="auto" w:line="240" w:before="0" w:after="0"/>
        <w:jc w:val="center"/>
        <w:rPr/>
      </w:pPr>
      <w:r>
        <w:rPr>
          <w:rFonts w:cs="Times New Roman" w:ascii="Times New Roman" w:hAnsi="Times New Roman"/>
          <w:b/>
          <w:sz w:val="18"/>
          <w:szCs w:val="18"/>
        </w:rPr>
        <w:t>(за период с 1 января 2024 года по 30 июня 2024 г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5575" w:type="dxa"/>
        <w:jc w:val="center"/>
        <w:tblInd w:w="0" w:type="dxa"/>
        <w:tblLayout w:type="fixed"/>
        <w:tblCellMar>
          <w:top w:w="0" w:type="dxa"/>
          <w:left w:w="108" w:type="dxa"/>
          <w:bottom w:w="0" w:type="dxa"/>
          <w:right w:w="108" w:type="dxa"/>
        </w:tblCellMar>
      </w:tblPr>
      <w:tblGrid>
        <w:gridCol w:w="558"/>
        <w:gridCol w:w="3119"/>
        <w:gridCol w:w="3261"/>
        <w:gridCol w:w="6520"/>
        <w:gridCol w:w="2117"/>
      </w:tblGrid>
      <w:tr>
        <w:trPr>
          <w:trHeight w:val="112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Обязательства сторон </w:t>
            </w:r>
          </w:p>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огласно Генеральному соглаш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 по реализации Генерального соглаш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Выполнени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е</w:t>
            </w:r>
          </w:p>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сполнители</w:t>
            </w:r>
          </w:p>
        </w:tc>
      </w:tr>
      <w:tr>
        <w:trPr>
          <w:trHeight w:val="114" w:hRule="atLeast"/>
        </w:trPr>
        <w:tc>
          <w:tcPr>
            <w:tcW w:w="55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22"/>
              <w:ind w:firstLine="17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4</w:t>
            </w:r>
          </w:p>
        </w:tc>
        <w:tc>
          <w:tcPr>
            <w:tcW w:w="21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5</w:t>
            </w:r>
          </w:p>
        </w:tc>
      </w:tr>
      <w:tr>
        <w:trPr>
          <w:trHeight w:val="157" w:hRule="atLeast"/>
        </w:trPr>
        <w:tc>
          <w:tcPr>
            <w:tcW w:w="15575" w:type="dxa"/>
            <w:gridSpan w:val="5"/>
            <w:tcBorders>
              <w:top w:val="single" w:sz="4" w:space="0" w:color="000000"/>
              <w:left w:val="single" w:sz="4" w:space="0" w:color="000000"/>
              <w:bottom w:val="single" w:sz="4" w:space="0" w:color="000000"/>
              <w:right w:val="single" w:sz="4" w:space="0" w:color="000000"/>
            </w:tcBorders>
          </w:tcPr>
          <w:p>
            <w:pPr>
              <w:pStyle w:val="Style22"/>
              <w:ind w:firstLine="17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1.</w:t>
            </w:r>
            <w:r>
              <w:rPr>
                <w:rFonts w:cs="Times New Roman" w:ascii="Times New Roman" w:hAnsi="Times New Roman"/>
                <w:b/>
                <w:color w:val="000000"/>
                <w:sz w:val="18"/>
                <w:szCs w:val="18"/>
              </w:rPr>
              <w:t xml:space="preserve"> Экономическая политика</w:t>
            </w:r>
          </w:p>
        </w:tc>
      </w:tr>
      <w:tr>
        <w:trPr>
          <w:trHeight w:val="22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18"/>
                <w:szCs w:val="18"/>
              </w:rPr>
              <w:t>1</w:t>
            </w:r>
            <w:r>
              <w:rPr>
                <w:rFonts w:cs="Times New Roman" w:ascii="Times New Roman" w:hAnsi="Times New Roman"/>
                <w:color w:val="000000"/>
                <w:sz w:val="18"/>
                <w:szCs w:val="18"/>
                <w:lang w:val="en-US"/>
              </w:rPr>
              <w:t>.</w:t>
            </w:r>
          </w:p>
          <w:p>
            <w:pPr>
              <w:pStyle w:val="Style21"/>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Style21"/>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18"/>
                <w:szCs w:val="18"/>
              </w:rPr>
            </w:pPr>
            <w:r>
              <w:rPr>
                <w:rFonts w:cs="Times New Roman" w:ascii="Times New Roman" w:hAnsi="Times New Roman"/>
                <w:color w:val="000000"/>
                <w:sz w:val="18"/>
                <w:szCs w:val="18"/>
              </w:rPr>
              <w:t>Стороны обязуются прилагать совместные усилия, направленные на решение следующих основ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t>а) совершенствование и расширение на основе обеспечения баланса интересов государства и субъектов предпринимательства мер государственной поддержки отечественных производителей товаров, работ, услуг в промышленности, сельском хозяйстве, строительстве и транспорте с целью стабилизации и последующего развития экономики республики и преодоления негативных постпандемийных последствий и последствий негативного влияния внешних факторов на экономику и социальную сферу республики;</w:t>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18"/>
                <w:szCs w:val="18"/>
              </w:rPr>
            </w:pPr>
            <w:r>
              <w:rPr>
                <w:rFonts w:eastAsia="Calibri" w:cs="Times New Roman" w:ascii="Times New Roman" w:hAnsi="Times New Roman"/>
                <w:bCs/>
                <w:color w:val="000000"/>
                <w:sz w:val="18"/>
                <w:szCs w:val="18"/>
                <w:lang w:eastAsia="en-US"/>
              </w:rPr>
              <w:t>1) оказание государственной поддержки хозяйствующим субъектам в рамках реализации программы льготного кредитования на инвестиционные цели посредством субсидирования со стороны государства части процентной став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4 года заключено 16 кредитных договоров, осуществлено финансирование расходов по субсидированию части процентных ставок по льготным кредитам со стороны государства в рамках данного направления на общую сумму 7 745 762 рубл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инистерство финансов Приднестровской Молдавской Республики</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Ф)</w:t>
            </w:r>
          </w:p>
        </w:tc>
      </w:tr>
      <w:tr>
        <w:trPr>
          <w:trHeight w:val="21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оказания государственной поддержки в условиях региональной нестабильности организациям, осуществляющим деятельность в отраслях промышленности и сельского хозяйства, было принято Постановление Правительства ПМР от 29 января 2024 года № 41 «О внесении дополнения в Постановление Правительства ПМР от 20 апреля 2021 года № 128 «Об утверждении Положения о порядке реализации мероприятий по льготному кредитованию хозяйствующих субъектов на инвестиционные цели» (САЗ 24-6), предусматривающее предоставление права пролонгации срока погашения тела кредита на срок до 12 месяце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механизма льготного кредитования была исключена необходимость дополнительного согласования Наблюдательным советом Фонда государственного резерва ПМР изменений контракта на поставку товарно-материальных ценностей и выполнению работ, если они не затрагивают изменение объекта кредитования (Постановление Правительства ПМР от 19 февраля 2024 года № 97 «О внесении изменения и дополнения в Постановление Правительства ПМР от 20 апреля 2021 года № 128 «Об утверждении Положения о порядке реализации мероприятий по льготному кредитованию хозяйствующих субъектов на инвестиционные цели» (САЗ 24-9)).</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остоянной основе проводилась текущая работа по оптимизации процедур механизма программы льготного кредит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инистерство экономического развития Приднестровской Молдавской Республики</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ЭР)</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 подготовка предложений по совершенствованию законодательства Приднестровской Молдавской Республики в целях поддержки отечественных производителей товаров, работ, услуг в сфере строительства в порядке текущей деятельности;</w:t>
            </w:r>
          </w:p>
          <w:p>
            <w:pPr>
              <w:pStyle w:val="Style21"/>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Разработаны и вступили в силу Постановления Правительства ПМР: </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а) от 14 февраля 2024 года № 93 и от 14 мая 2024 года № 217 «О внесении изменений в Постановление Правительства ПМР от 12 августа 2015 года № 212 «О введении ресурсного метода ценообразования в строительстве», направленные на совершенствование законодательства в сфере строительства, а также исключение избыточности государственного регулирования в области строительства;</w:t>
            </w:r>
          </w:p>
          <w:p>
            <w:pPr>
              <w:pStyle w:val="Style21"/>
              <w:ind w:firstLine="175"/>
              <w:jc w:val="both"/>
              <w:rPr/>
            </w:pPr>
            <w:r>
              <w:rPr>
                <w:rFonts w:cs="Times New Roman" w:ascii="Times New Roman" w:hAnsi="Times New Roman"/>
                <w:color w:val="000000"/>
                <w:sz w:val="18"/>
                <w:szCs w:val="18"/>
              </w:rPr>
              <w:t xml:space="preserve">б) от 19 февраля 2024 года № 99 «О внесении изменений в Постановление Правительства ПМР от 24 июня 2013 года № 113 «Об утверждении Положения о лицензировании отдельных видов деятельности: архитектурная деятельность, инженерные изыскания для строительства, строительство, проектирование зданий и сооружений и градостроительное планирование территорий и поселений» в целях корректировки лицензионных требований в части охраны труда; </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от 14 марта 2024 года № 134 «О внесении изменений и дополнения в Постановление Правительства ПМР от 24 июня 2013 года № 113» в целях включения в лицензируемые виды деятельности по устройству и ремонту дорожных покрытий на автомобильных дорогах общего пользования с применением бетонных вибропрессованных изделий для мощения (плитки), определив для него минимальный перечень оборудования и подразделений, необходимый для выполнения указанных работ;</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г) от 23 мая 2024 года № 247 «О внесении изменений в Постановление Правительства ПМР от 24 июня 2013 года № 113» в целях приведения подзаконного правового акта в соответствие с Законом ПМР от 5 марта 2024 года № 49-ЗИ-VII «О внесении изменений в Закон Приднестровской Молдавской Республики «О лицензировании отдельных видов деятельности» (САЗ 24-11), в части изменения срока и порядка переоформления лицензии.</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казы Министерства экономического развития ПМР: </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а) от 12 января 2024 года №24 «О введении в действие СП ПМР 22-103-2024 «Изыскания источников водоснабжения на базе подземных вод» в целях определения порядка получения необходимых и достаточных материалов для обоснования проектирования и строительства водозаборов подземных вод, в том числе мероприятий инженерной и санитарной защиты и охраны окружающей среды, включая защиту подземных вод от загрязнения и истощения;</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б) от 28 февраля 2024 года № 169 «О введении в действие СП ПМР 12-104-2024 «Положение о заказчике (застройщике) и техническом надзоре в строительстве» в целях актуализации и регламентации порядка проведения строительного контроля (технического надзора) при осуществлении строительства, реконструкции и капитального ремонта объектов капитального строительства независимо от источников их финансирования;</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от 20 мая 2024 года № 483 «О введении в действие СП ПМР 30-106-2024 «Правила создания, охраны и содержания зеленых насаждений в городах Приднестровской Молдавской Республики» в целях унификации подходов к оформлению и благоустройству центральных улиц городов ПМР, в том числе и к высадке зеленых насаждений, и регламентирует основные вопросы ведения зеленого хозяйства;</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г) от 27 июня 2024 года № 617 «О внесении изменений в Приказ Министерства экономического развития Приднестровской Молдавской Республики от 13 марта 2015 года № 89 «Об утверждении и введении в действие СНиП 12-01-2015 «Приемка и ввод в эксплуатацию законченных строительством объектов. Общие положения» в целях исключения в действующем законодательстве дублирования норм, регламентирующих выдачу документов о соответствии требованиям безопасности при использовании электрооборудования, а также актуализации используемых терминов и определений, и порядка назначения приемочных комиссий по приемке и вводу в эксплуатацию законченных строительством объектов, в том числе объектов недвижим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ЭР</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type w:val="nextPage"/>
          <w:pgSz w:orient="landscape" w:w="16838" w:h="11906"/>
          <w:pgMar w:left="1134" w:right="678" w:gutter="0" w:header="0" w:top="568" w:footer="0" w:bottom="426"/>
          <w:pgNumType w:start="3" w:fmt="decimal"/>
          <w:formProt w:val="false"/>
          <w:textDirection w:val="lrTb"/>
          <w:docGrid w:type="default" w:linePitch="360" w:charSpace="0"/>
        </w:sectPr>
      </w:pPr>
    </w:p>
    <w:tbl>
      <w:tblPr>
        <w:tblW w:w="15575" w:type="dxa"/>
        <w:jc w:val="left"/>
        <w:tblInd w:w="-113" w:type="dxa"/>
        <w:tblLayout w:type="fixed"/>
        <w:tblCellMar>
          <w:top w:w="0" w:type="dxa"/>
          <w:left w:w="108" w:type="dxa"/>
          <w:bottom w:w="0" w:type="dxa"/>
          <w:right w:w="108" w:type="dxa"/>
        </w:tblCellMar>
      </w:tblPr>
      <w:tblGrid>
        <w:gridCol w:w="558"/>
        <w:gridCol w:w="3119"/>
        <w:gridCol w:w="3261"/>
        <w:gridCol w:w="6520"/>
        <w:gridCol w:w="2117"/>
      </w:tblGrid>
      <w:tr>
        <w:trPr>
          <w:trHeight w:val="168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w:t>
            </w:r>
            <w:r>
              <w:rPr>
                <w:rFonts w:cs="Times New Roman" w:ascii="Times New Roman" w:hAnsi="Times New Roman"/>
                <w:sz w:val="18"/>
                <w:szCs w:val="18"/>
                <w:shd w:fill="FFFFFF" w:val="clear"/>
              </w:rPr>
              <w:t>одготовка предложений, изменений и дополнений в законодательство Приднестровской Молдавской Республики в части принятия и совершенствования мер государственной поддержки отечественных 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С целью сохранения дополнительных стимулов для развития в республике сектора промышленного производства, увеличения численности занятых в промышленных организациях, повышения оплаты труда работников организаций промышленности в 2024 году продолжают действовать разработанные Министерством экономического развития ПМР законодательные нормы (в части льготного налогообложения налогом на доходы организаций и единым социальным налогом), предусматривающие высвобождение у предприятий средств в результате отмены необходимости осуществления отчислений в ЕГФСС на цели пенсионного страхования в размере 1,08% доходов, а также снижение с 25% до 24% ставки единого социального налога для организаций промышленности за счёт исключения необходимости осуществления отчислений на улучшение оснащенности учреждений здравоохранения медицинским оборудованием и приобретение специализированного медицинского автотранспорта в размере 1%;</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В стадии межведомственного согласования находятся законодательные инициативы, направленные на расширение указанных налоговых льгот посредством распространения их действия на организации сферы естественных монополий, включая организации газо- и теплоснабжения, водоснабжения и водоотведения.</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Также с целью создания условий для развития текстильной промышленности Министерством экономического развития ПМР разработан и Верховным Советом ПМР принят Закон №109-ЗД-VII от 11.06.2024г. «О внесении дополнений в Закон ПМР «О платежах за загрязнение окружающей природной среды и пользование природными ресурсами», предусматривающий снижение величины платы за потребляемые водные ресурсы из природных источников.</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Кроме того, с целью упрощения для организаций республики ведения хозяйственной деятельности Министерством экономического развития ПМР разработан проект закона ПМР «О проведении в 2025 году налогового эксперимента по предоставлению отдельным категориям налогоплательщиков права на применение особого порядка исчисления платежей за загрязнение окружающей природной среды и пользование природными ресурсами», согласованный со всеми заинтересованными министерствами, ведомствами, а также бизнес-сообществом.</w:t>
            </w:r>
          </w:p>
          <w:p>
            <w:pPr>
              <w:pStyle w:val="Style21"/>
              <w:ind w:firstLine="175"/>
              <w:jc w:val="both"/>
              <w:rPr>
                <w:rFonts w:ascii="Times New Roman" w:hAnsi="Times New Roman" w:cs="Times New Roman"/>
                <w:sz w:val="18"/>
                <w:szCs w:val="18"/>
              </w:rPr>
            </w:pPr>
            <w:r>
              <w:rPr>
                <w:rFonts w:cs="Times New Roman" w:ascii="Times New Roman" w:hAnsi="Times New Roman"/>
                <w:bCs/>
                <w:sz w:val="18"/>
                <w:szCs w:val="18"/>
              </w:rPr>
              <w:t>На регулярной основе проводится изучение зарубежного законодательства в сфере инвестиционной деятельности с целью разработки предложений, изменений и дополнений в законодательство Приднестровской Молдавской Республики в части принятия и совершенствования мер государственной поддержки отечественных производите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совершенствование нормативных правовых актов в сфере агропромышленного комплекса, разработка правовых актов, направленных на внесение изменений и дополнений в законодательство Приднестровской Молдавской Республики, касающихся поддержки отечественных 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1 полугодии 2024 года подготовлен законопроект о внесении изменений в Государственную программу развития агропромышленного комплекса Приднестровской Молдавской Республики на 2019-2026 годы (далее – Госпрограмма).</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роект закона разработан в целях приведения норм Госпрограммы в соответствие с нормами Закона ПМР «О республиканском бюджете на 2024 год», а также актуализации порядка и условий предоставления субсидий, направленных на поддержку сельскохозяйственных товаропроизводителей, занимающихся молочным животноводством. </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рамках I полугодия осуществлялась государственная поддержка в виде дотации отечественным производителям коровьего молока собственного производства, сданного на промышленную переработку отечественным перерабатывающим организациям.</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1 полугодии 2024 года сформированы и профинансированы заявки:</w:t>
            </w:r>
          </w:p>
          <w:p>
            <w:pPr>
              <w:pStyle w:val="Normal"/>
              <w:tabs>
                <w:tab w:val="clear" w:pos="708"/>
                <w:tab w:val="left" w:pos="709" w:leader="none"/>
              </w:tabs>
              <w:spacing w:lineRule="auto" w:line="240" w:before="0" w:after="0"/>
              <w:ind w:firstLine="175"/>
              <w:jc w:val="both"/>
              <w:rPr/>
            </w:pPr>
            <w:r>
              <w:rPr>
                <w:rFonts w:cs="Times New Roman" w:ascii="Times New Roman" w:hAnsi="Times New Roman"/>
                <w:sz w:val="18"/>
                <w:szCs w:val="18"/>
              </w:rPr>
              <w:t>а) за декабрь 2023 года на объем молока в зачетном весе (3,5% жирности) 1 433 450 кг на общую сумму 1 433 450 руб.;</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за январь - март 2024 года на объем молока в зачетном весе (3,5% жирности) 4 512 647 кг на общую сумму 4 512 647 руб.;</w:t>
            </w:r>
          </w:p>
          <w:p>
            <w:pPr>
              <w:pStyle w:val="Normal"/>
              <w:tabs>
                <w:tab w:val="clear" w:pos="708"/>
                <w:tab w:val="left" w:pos="709" w:leader="none"/>
              </w:tabs>
              <w:spacing w:lineRule="auto" w:line="240" w:before="0" w:after="0"/>
              <w:ind w:firstLine="175"/>
              <w:jc w:val="both"/>
              <w:rPr/>
            </w:pPr>
            <w:r>
              <w:rPr>
                <w:rFonts w:cs="Times New Roman" w:ascii="Times New Roman" w:hAnsi="Times New Roman"/>
                <w:sz w:val="18"/>
                <w:szCs w:val="18"/>
              </w:rPr>
              <w:t>в) за апрель-июнь 2024 года на объем молока в зачетном весе (3,5% жирности) 4 869 952 кг на общую сумму 4 869 952 руб.</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должается государственной поддержка отечественных производителей молока в виде предоставления субсидий на возмещение им части затрат на приобретение племенных нетелей крупного рогатого скота молочного направления по импорту и на внутреннем рынке. КФХ Коваль В.В. в соответствии с Положением о порядке предоставления субсидий на возмещение части затрат на приобретение племенного крупного рогатого скота молочного направления на внутреннем рынке подана заявка на предоставление субсидий на племенных животных (коровы) в количестве 38 голов, приобретенных на внутреннем рынке (в ООО «Фиальт-Агро»). При установленном размере субсидии 10 000 рублей за голову общая сумма субсидии составила 380 000 рублей.</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вязи с окончанием срока проверки хозяйствующих субъектов соблюдения условий, целей и порядка предоставленных в 2021 году субсидий на нетелей, в I полугодии 2024 года организованы комиссионные выезды на молочно-товарные фермы: ООО «Фиальт-Агро», ООО «Строенцы» с целью проверки количества имеющегося в наличии поголовья животных, на которых были предоставлены субсидии, их состояния, условий содержания и кормления. Осуществлялась консультационная помощь потенциальным получателям субсидий, проведен анализ причин выбытия животных, подготовлены рекомендации по снижению процента выбытия.</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Согласно Положению о выдаче заключения по отнесению хозяйствующего субъекта к категории потребителей электрической энергии, осуществляющих подачу воды на цели орошения, выданы заключения следующим предприятиям: ГУП «Республиканские оросительные системы», ЗАО «Каменский консервный завод», ООО «Полюс-Агро», ООО «С/х фирма Золотой Колос», ООО «Недагро», КФХ Корчак С.Н., ООО «Сельскохозяйственная фирма Сандика», ООО «Агро Компакт».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анная мера поддержки в виде сниженной стоимости за потребленную электроэнергию является стимулирующей для развития мелиоративного комплекса в целом, и расширения орошаемых площадей в част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инистерство сельского хозяйства </w:t>
            </w:r>
          </w:p>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и природных ресурсов Приднестровской Молдавской Республики </w:t>
            </w:r>
          </w:p>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98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5) подготовка нормативных правовых актов по поддержке и защите интересов отечественных производи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является постоянным членом Совета при Правительстве Приднестровской Молдавской Республики по развитию малого и среднего бизнеса, на котором совместно с предпринимательским сообществом производится экспертиза нормативно правовых акт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сударственная администрация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 Тирасполь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и г. Днестровск </w:t>
            </w:r>
          </w:p>
          <w:p>
            <w:pPr>
              <w:pStyle w:val="Normal"/>
              <w:spacing w:lineRule="auto" w:line="240" w:before="0" w:after="0"/>
              <w:jc w:val="center"/>
              <w:rPr/>
            </w:pPr>
            <w:r>
              <w:rPr>
                <w:rFonts w:cs="Times New Roman" w:ascii="Times New Roman" w:hAnsi="Times New Roman"/>
                <w:sz w:val="18"/>
                <w:szCs w:val="18"/>
              </w:rPr>
              <w:t>(ГА г. Тирасполь)</w:t>
            </w:r>
          </w:p>
        </w:tc>
      </w:tr>
      <w:tr>
        <w:trPr>
          <w:trHeight w:val="1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 целях создания благоприятных условий для реализации и приобретения сельскохозяйственной продукции, выращенной местными производителями и физическими лицами, ведущими личное подсобное хозяйство или занимающимися садоводством, огородничеством на территории города Бендеры (с селами Гыска и Протягайловка) 25.10.2023 года принято Распоряжение № 325 «Об организации сезонной торговли плодоовощной продукцией и ягодами на территории города Бендер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сударственная администрация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 Бендер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Распоряжение главы госадминистрации «Об утверждении членов Общественного Совета предпринимателей Слободзейского района и г. Слободзе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Слободзейского района и г. Слободзея</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Слободзея)</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сударственная администрация Григориопольского района </w:t>
            </w:r>
          </w:p>
          <w:p>
            <w:pPr>
              <w:pStyle w:val="Normal"/>
              <w:spacing w:lineRule="auto" w:line="240" w:before="0" w:after="0"/>
              <w:jc w:val="center"/>
              <w:rPr/>
            </w:pPr>
            <w:r>
              <w:rPr>
                <w:rFonts w:cs="Times New Roman" w:ascii="Times New Roman" w:hAnsi="Times New Roman"/>
                <w:sz w:val="18"/>
                <w:szCs w:val="18"/>
              </w:rPr>
              <w:t>и г. Григориополь</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Григорио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риднестровской Молдавской Республики гос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осударственная администрация Рыбницкого район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 г. Рыбницы</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Рыбница)</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6) введение специальных налоговых режимов, позволяющих оптимизировать систему учета и налогов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57" w:firstLine="175"/>
              <w:contextualSpacing/>
              <w:jc w:val="both"/>
              <w:rPr>
                <w:rFonts w:ascii="Times New Roman" w:hAnsi="Times New Roman" w:cs="Times New Roman"/>
                <w:sz w:val="18"/>
                <w:szCs w:val="18"/>
              </w:rPr>
            </w:pPr>
            <w:r>
              <w:rPr>
                <w:rFonts w:cs="Times New Roman" w:ascii="Times New Roman" w:hAnsi="Times New Roman"/>
                <w:sz w:val="18"/>
                <w:szCs w:val="18"/>
              </w:rPr>
              <w:t>Обращения о размещении объекта торговли (работ, услуг) на территории Бендерского городского Совета народных депутатов с отстающей предпринимательской активностью не поступали;</w:t>
            </w:r>
          </w:p>
          <w:p>
            <w:pPr>
              <w:pStyle w:val="Style24"/>
              <w:spacing w:lineRule="auto" w:line="240" w:before="0" w:after="0"/>
              <w:ind w:left="57" w:firstLine="175"/>
              <w:contextualSpacing/>
              <w:jc w:val="both"/>
              <w:rPr>
                <w:rFonts w:ascii="Times New Roman" w:hAnsi="Times New Roman" w:cs="Times New Roman"/>
                <w:sz w:val="18"/>
                <w:szCs w:val="18"/>
              </w:rPr>
            </w:pPr>
            <w:r>
              <w:rPr>
                <w:rFonts w:cs="Times New Roman" w:ascii="Times New Roman" w:hAnsi="Times New Roman"/>
                <w:sz w:val="18"/>
                <w:szCs w:val="18"/>
              </w:rPr>
              <w:t>В тоже время, в соответствии с Законом ПМР от 05.11.1994 года «Об органах местной власти, местного самоуправления и государственной администрации в Приднестровской Молдавской Республике» (СЗМР 94-4) в полномочия государственных администраций городов (районов) в области бюджета и финансов не входит функция введения специальных налоговых режимов. Специальные налоговые режимы устанавливаются Законом ПМР 4 апреля 1995 года «Об основах налоговой системы в Приднестровской Молдавской Республике» (СЗМР 95-2) и применяются в случаях и порядке, которые предусмотрены отдельными законодательными актами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4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78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200"/>
              <w:ind w:left="30" w:hanging="0"/>
              <w:contextualSpacing/>
              <w:jc w:val="both"/>
              <w:rPr>
                <w:rFonts w:ascii="Times New Roman" w:hAnsi="Times New Roman" w:cs="Times New Roman"/>
                <w:sz w:val="18"/>
                <w:szCs w:val="18"/>
              </w:rPr>
            </w:pPr>
            <w:r>
              <w:rPr>
                <w:rFonts w:cs="Times New Roman" w:ascii="Times New Roman" w:hAnsi="Times New Roman"/>
                <w:sz w:val="18"/>
                <w:szCs w:val="18"/>
              </w:rPr>
              <w:t>7) обеспечение мероприятий по поддержке отечественных производителей в промышленности и сельском хозяйстве, защите интересов отечественного производителя, развитию предпринимательства и малого бизнеса, увеличению объемов внутреннего валового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проведении конкурсных процедур по закупке товаров, работ и услуг для муниципальных нужд в первую очередь приглашаются отечественные производители и в соответствии с действующим законодательством им предоставляются преимуще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Государственная администрация Дубоссарского района </w:t>
            </w:r>
          </w:p>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и г. Дубоссары</w:t>
            </w:r>
          </w:p>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1 полугодие 2024 года предоставлено кредитов 2 (два) КФХ на общую сумму 550 000 рублей ПМР.</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одилась работа по кредитованию К(Ф)Х.</w:t>
            </w:r>
          </w:p>
          <w:p>
            <w:pPr>
              <w:pStyle w:val="Normal"/>
              <w:spacing w:lineRule="auto" w:line="240" w:before="0" w:after="0"/>
              <w:ind w:firstLine="175"/>
              <w:jc w:val="both"/>
              <w:rPr/>
            </w:pPr>
            <w:r>
              <w:rPr>
                <w:rFonts w:cs="Times New Roman" w:ascii="Times New Roman" w:hAnsi="Times New Roman"/>
                <w:sz w:val="18"/>
                <w:szCs w:val="18"/>
              </w:rPr>
              <w:t>Всего был выделен 1 кредит на сумму 56 000 рубл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Индивидуальным предпринимателям предоставляются торговые места на пл. Ленина и по г. Каменка. Выдаются решения «об открытии торговой точ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Государственная администрация Каменского района </w:t>
            </w:r>
          </w:p>
          <w:p>
            <w:pPr>
              <w:pStyle w:val="Normal"/>
              <w:spacing w:lineRule="auto" w:line="240" w:before="0" w:after="0"/>
              <w:jc w:val="center"/>
              <w:rPr/>
            </w:pPr>
            <w:r>
              <w:rPr>
                <w:rFonts w:cs="Times New Roman" w:ascii="Times New Roman" w:hAnsi="Times New Roman"/>
                <w:sz w:val="18"/>
                <w:szCs w:val="18"/>
                <w:shd w:fill="FFFFFF" w:val="clear"/>
              </w:rPr>
              <w:t>и г. Каменка</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shd w:fill="FFFFFF" w:val="clear"/>
                <w:lang w:eastAsia="ru-RU"/>
              </w:rPr>
              <w:t>ГА г. Каменка)</w:t>
            </w:r>
          </w:p>
        </w:tc>
      </w:tr>
      <w:tr>
        <w:trPr>
          <w:trHeight w:val="77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30" w:hanging="0"/>
              <w:jc w:val="both"/>
              <w:rPr>
                <w:rFonts w:ascii="Times New Roman" w:hAnsi="Times New Roman" w:cs="Times New Roman"/>
                <w:sz w:val="18"/>
                <w:szCs w:val="18"/>
              </w:rPr>
            </w:pPr>
            <w:r>
              <w:rPr>
                <w:rFonts w:cs="Times New Roman" w:ascii="Times New Roman" w:hAnsi="Times New Roman"/>
                <w:sz w:val="18"/>
                <w:szCs w:val="18"/>
              </w:rPr>
              <w:t>8) подготовка нормативных правовых актов по поддержке и защите интересов отечественных товаро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риднестровской Молдавской Республики гос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9) реализация мероприятий проектов «Покупай приднестровское!» и функционирование «Бизнес-школы», </w:t>
            </w:r>
            <w:r>
              <w:rPr>
                <w:rFonts w:eastAsia="Calibri" w:cs="Times New Roman" w:ascii="Times New Roman" w:hAnsi="Times New Roman"/>
                <w:sz w:val="18"/>
                <w:szCs w:val="18"/>
              </w:rPr>
              <w:t>проведение ярмарок выходного д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Законом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 Государственная администрация города Тирасполь и города Днестровск проводит сельскохозяйственные ярмарки выходного дня с июня по ноябрь.</w:t>
            </w:r>
          </w:p>
          <w:p>
            <w:pPr>
              <w:pStyle w:val="Normal"/>
              <w:spacing w:lineRule="auto" w:line="240" w:before="0" w:after="0"/>
              <w:ind w:firstLine="175"/>
              <w:jc w:val="both"/>
              <w:rPr>
                <w:rFonts w:ascii="Times New Roman" w:hAnsi="Times New Roman" w:cs="Times New Roman"/>
                <w:color w:val="FF0000"/>
                <w:sz w:val="18"/>
                <w:szCs w:val="18"/>
              </w:rPr>
            </w:pPr>
            <w:r>
              <w:rPr>
                <w:rFonts w:cs="Times New Roman" w:ascii="Times New Roman" w:hAnsi="Times New Roman"/>
                <w:sz w:val="18"/>
                <w:szCs w:val="18"/>
              </w:rPr>
              <w:t>Государственная администрация города Тирасполь и города Днестровск оказывает поддержку участникам выставочно-ярмарочной деятельности посредством их задействования в праздничных мероприятиях города (выставки, ярмарки, фестивал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ие ярмарок выходного дня по реализации сельскохозяйственной продукции и продовольственных товаров отечественных производителей, осуществляется каждую субботу с августа по ноябрь на площади Лени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0) поддержка сельскохозяйственных производителей и создание благоприятных условий развития аграрного предпринимательства путем предоставления льготных кредитов на развитие приоритетных направл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за счет средств финансового резерва ФГР ПМР была одобрена выдача 6 льготных кредитов субъектам АПК на общую сумму 21,3 млн. руб. ПМР (экв.1,2 млн. евро), в том числе: на развитие растениеводства 4 кредита на сумму 6,6 млн. руб. ПМР, на переработку с/х продукции 1 кредит на сумму 10,4 млн. руб. ПМР и на мелиорацию 1 кредит на сумму 4,3 млн. руб. ПМР.</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Фонд государственного резерва Приднестровской Молдавской Республики</w:t>
            </w:r>
          </w:p>
          <w:p>
            <w:pPr>
              <w:pStyle w:val="Style21"/>
              <w:jc w:val="center"/>
              <w:rPr/>
            </w:pPr>
            <w:r>
              <w:rPr>
                <w:rFonts w:cs="Times New Roman" w:ascii="Times New Roman" w:hAnsi="Times New Roman"/>
                <w:sz w:val="18"/>
                <w:szCs w:val="18"/>
                <w:lang w:val="en-US"/>
              </w:rPr>
              <w:t>(Ф</w:t>
            </w:r>
            <w:r>
              <w:rPr>
                <w:rFonts w:cs="Times New Roman" w:ascii="Times New Roman" w:hAnsi="Times New Roman"/>
                <w:sz w:val="18"/>
                <w:szCs w:val="18"/>
              </w:rPr>
              <w:t>ГР ПМР)</w:t>
            </w:r>
          </w:p>
        </w:tc>
      </w:tr>
      <w:tr>
        <w:trPr>
          <w:trHeight w:val="14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1) продолжение программы льготного кредитования для субъектов малого предпринимательства, в том числе во взаимосвязи с бизнес-школой Торгово-промышленной палаты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в ФГР ПМР заявок на льготное кредитование субъектов МП не поступало.</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12) </w:t>
            </w:r>
            <w:r>
              <w:rPr>
                <w:rFonts w:eastAsia="Calibri" w:cs="Times New Roman" w:ascii="Times New Roman" w:hAnsi="Times New Roman"/>
                <w:bCs/>
                <w:sz w:val="18"/>
                <w:szCs w:val="18"/>
                <w:lang w:eastAsia="en-US"/>
              </w:rPr>
              <w:t>оказание государственной поддержки хозяйствующим субъектам, в рамках реализации программ льготного кредитования посредством субсидирования со стороны государства части процентной став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за счет ресурсов коммерческих банков республики с использованием механизма субсидирования со стороны государства части процентной ставки на инвестиционные цели хозяйствующих субъектов, в рамках Постановления Правительства ПМР от 20 апреля 2021 года № 128 было заключено 16 договоров на предоставление льготных кредитов субъектам АПК и промышленности на общую сумму 3,7 млн. евро (валюта выдачи кредитов пересчитана в евро), в том числе: на мелиорацию 13 кредитов на сумму 2,7 млн. евро, на развитие растениеводства 1 кредит на сумму 27,4 тыс. евро, на развитие рыбоводства 1 кредит на сумму 878,1 тыс. евро и на развитие пищевой промышленности 1 кредит на сумму 93,3 тыс. евро.</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highlight w:val="yellow"/>
              </w:rPr>
            </w:pPr>
            <w:r>
              <w:rPr>
                <w:rFonts w:cs="Times New Roman" w:ascii="Times New Roman" w:hAnsi="Times New Roman"/>
                <w:sz w:val="18"/>
                <w:szCs w:val="18"/>
              </w:rPr>
              <w:t>б) совершенствование мер государственной поддержки для развития малого и среднего бизнеса, индивидуального предпринимательства с целью увеличения уровня занятости и расширения рынка услуг, оказываемых населению республики, и создания новых рабочих мест;</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highlight w:val="yellow"/>
              </w:rPr>
            </w:pPr>
            <w:r>
              <w:rPr>
                <w:rFonts w:cs="Times New Roman" w:ascii="Times New Roman" w:hAnsi="Times New Roman"/>
                <w:sz w:val="18"/>
                <w:szCs w:val="18"/>
              </w:rPr>
              <w:t>1) реализация мероприятий проек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91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 «Покупай приднестровское!»;</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б) «Функционирование «Бизнес-школы»;</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 «Государственная поддержка начинающим предпринимателям Приднестровской Молдавской Республики «Моё дело»;</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2) взаимодействие органов государственной власти с представителями бизнес-сообщества в рамках Совета по развитию малого и среднего предпринимательства при Правительстве Приднестровской Молдавской Республики;</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одготовка предложений по совершенствованию законодательства Приднестровской Молдавской Республики с целью улучшения условий для перехода индивидуальных предпринимателей на применение упрощенной системы налогообложения либо оформления деятельности в форме юридического лица, а также преодоления последствий негативного влияния внешних факторов;</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а) в соответствии с Законом ПМР «О Республиканском бюджете на 2024 год» в рамках Фонда развития предпринимательства, по направлению расходования финансирование Государственной целевой программы «Поддержка и развитие предпринимательства на 2023-2027 годы», между Министерством экономического развития ПМР и НП «Торгово-промышленная палата ПМР» заключён договор целевого финансирования на реализацию проекта «Покупай приднестровское!» № 13-19/28 от 25 марта 2024 года на сумму в размере 987 000 рублей ПМР.</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период с 1 января по 30 июня 2024 года была проведена следующая работ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w:t>
              <w:tab/>
              <w:t>Запущена рекламная кампания проекта, которая включала в себя:</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оздание видеороликов-анонсов для мероприятий проект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разработку дизайна информационных афиш предстоящих мероприятий;</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написание текстов для анонсов, новостей, листовок, релизов и постов в социальных сетях;</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размещение рекламных постов о мероприятиях проекта в социальных сетях (Facebook, Instagram);</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изготовление баннеров, пресс-воллов и брендированной продукции (фартук, шоппер, кепка, футболк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заключение договоров с популярными блогерами о популяризации мероприятий проекта в их профиле Инстаграм.</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w:t>
              <w:tab/>
              <w:t>Проведён семинар «Интернет маркетинг», общее число участников которого составило 155 человек. В ходе семинара были раскрыты следующие вопросы:</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упаковка профиля Инстаграм, идеальный визуал;</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сторис с любовью;</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продвижение страницы Инстаграм;</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бонусные материалы для будущих SMM специалистов;</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продвижение бренда в социальных сетях. Разбор готовых кейсов.</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Слушатели получили информацию о практике ведения маркетинга в сети интернет, а также советы и примеры, реализуемые на практике.</w:t>
            </w:r>
          </w:p>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3. В городе Днестровск 27 апреля 2024 года проведена первая выставка-ярмарка проекта «Покупай приднестровское!», количество участников которой составило более 73 предприятий и порядка 35 крестьянско-фермерских хозяйств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4.</w:t>
              <w:tab/>
              <w:t>В Екатерининском парке в городе Тирасполь 25 мая 2024 года проведен фестиваль «Я-Предприниматель!» с участием ведущих предприятий республики, субъектов малого и среднего предпринимательства, посвященный Дню предпринимательств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Основной задачей фестиваля стала популяризация предпринимательской деятельности, поддержка инициатив и перспективных бизнес-идей и проектов, знакомство жителей и гостей города с многогранностью малого, среднего бизнеса республики.</w:t>
            </w:r>
          </w:p>
          <w:p>
            <w:pPr>
              <w:pStyle w:val="Style21"/>
              <w:ind w:firstLine="175"/>
              <w:jc w:val="both"/>
              <w:rPr>
                <w:rFonts w:ascii="Times New Roman" w:hAnsi="Times New Roman" w:cs="Times New Roman"/>
                <w:sz w:val="18"/>
                <w:szCs w:val="18"/>
                <w:highlight w:val="yellow"/>
              </w:rPr>
            </w:pPr>
            <w:r>
              <w:rPr>
                <w:rFonts w:eastAsia="Calibri" w:cs="Times New Roman" w:ascii="Times New Roman" w:hAnsi="Times New Roman"/>
                <w:sz w:val="18"/>
                <w:szCs w:val="18"/>
              </w:rPr>
              <w:t>В фестивале приняли участие более 100 предприятий, индивидуальных предпринимателей и крестьянско-фермерских хозяйства, из них 34 участника присоединились впервые к проекту.</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б) в соответствии с Законом ПМР «О Республиканском бюджете на 2024 год» в рамках Фонда развития предпринимательства, по направлению расходования финансирование Государственной целевой программы «Поддержка и развитие предпринимательства на 2023-2027 годы», между Министерством экономического развития ПМР и НП «Торгово-промышленная палата ПМР» заключён договор целевого финансирования на реализацию проекта «Функционирование бизнес-школы» № 13-19/27 от 25 марта 2024 года на сумму в размере 608 619 рублей ПМР.</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период с 1 января по 30 июня 2024 года была проведена следующая работа:</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w:t>
              <w:tab/>
              <w:t>Рекламная кампания проекта, которая предусматривала:</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размещение рекламных постов в социальных сетях (Facebook, Instagram);</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написание новостей, пресс-релизов к мероприятиям проекта;</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оздание и трансляция видеоролика о наборе начинающих предпринимателей для прохождения обучения по курсу «Основы создания собственного бизнеса»;</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редактирование сайта «Бизнес-школы» и SEO-продвижение.</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2. В бизнес-школе Торгово-промышленной палаты в г. Тирасполь 23, 27 и 29 мая 2024 года состоялись собеседования с начинающими предпринимателями, по итогам которых было зачислено на курс «Основы создания собственного бизнеса» 21 слушатель. </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 Для менеджеров предпринимательских структур проведены следующие мероприяти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еминар «Новые тенденции в сфере защиты прав потребителей», в котором приняли участие 43 слушател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тренинг «Ораторские навыки в сфере продаж», в котором приняли участие 61 слушатель.</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в) в соответствии с Законом ПМР «О Республиканском бюджете на 2024 год» в рамках Фонда развития предпринимательства, по направлению расходования финансирование Государственной целевой программы «Поддержка и развитие предпринимательства на 2023-2027 годы», на реализацию проекта «Государственная поддержка начинающим предпринимателям ПМР «Мое дело» предусмотрена сумма в размере 869 400 руб. ПМР, из них:</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предоставление единоразовой целевой помощи начинающим предпринимателям – 652 050 руб. ПМР;</w:t>
            </w:r>
          </w:p>
          <w:p>
            <w:pPr>
              <w:pStyle w:val="Style21"/>
              <w:ind w:firstLine="175"/>
              <w:jc w:val="both"/>
              <w:rPr/>
            </w:pPr>
            <w:r>
              <w:rPr>
                <w:rFonts w:eastAsia="Calibri" w:cs="Times New Roman" w:ascii="Times New Roman" w:hAnsi="Times New Roman"/>
                <w:sz w:val="18"/>
                <w:szCs w:val="18"/>
              </w:rPr>
              <w:t>- финансирование расходов по субсидированию части процентных ставок со стороны государства по льготным кредитам начинающим предпринимателям – 217 350 руб. ПМР.</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ланировалось, что получателями государственной поддержки будут 18 начинающих предпринимателя с наиболее перспективными бизнес-проектами. Из них: 9 начинающих предпринимателей в качестве индивидуального предпринимателя и 9 начинающих предпринимателей в форме юридического лица.</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После принятия Постановления Правительства ПМР от 22 июня 2023 года № 213 «Об утверждении Положения о порядке оказания государственной поддержки начинающим предпринимателям ПМР «Моё дело» на официальном сайте Министерства экономического развития ПМР и в новостных лентах и мессенджерах была размещена информация о возможности получения начинающими предпринимателями государственной поддержки в рамках проекта «Моё дело» и условия её предоставления. </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Также, в адрес коммерческих организаций республики была направлена информация о вступлении в силу данного Постановления для её практического применени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виду отсутствия соискателей государственной поддержки «Моё дело» сумма, предусмотренная на реализацию проекта «Моё дело», была перенаправлена на финансирование расходов по субсидированию части процентных ставок по льготным кредитам со стороны государств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81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color w:val="000000"/>
                <w:sz w:val="18"/>
                <w:szCs w:val="18"/>
              </w:rPr>
              <w:t>2) за период с 1 января по 30 июня 2024 года заседания Совета по развитию малого и среднего предпринимательства при Правительстве ПМР не проводились, ввиду отсутствия предложений со стороны предпринимательского сообществ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5" w:leader="none"/>
              </w:tabs>
              <w:spacing w:lineRule="auto" w:line="240" w:before="0" w:after="0"/>
              <w:jc w:val="both"/>
              <w:rPr/>
            </w:pPr>
            <w:r>
              <w:rPr>
                <w:rFonts w:cs="Times New Roman" w:ascii="Times New Roman" w:hAnsi="Times New Roman"/>
                <w:color w:val="000000"/>
                <w:sz w:val="18"/>
                <w:szCs w:val="18"/>
              </w:rPr>
              <w:t>3)</w:t>
            </w: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на основании поступающих обращений от граждан, индивидуальных предпринимателей и юридических лиц, сотрудниками Министерства экономического развития ПМР подробно предоставляются разъяснения по специфике осуществления предпринимательской деятельности в рамках действующих упрощённых налоговых режимов.</w:t>
            </w:r>
          </w:p>
          <w:p>
            <w:pPr>
              <w:pStyle w:val="Normal"/>
              <w:tabs>
                <w:tab w:val="clear" w:pos="708"/>
                <w:tab w:val="left" w:pos="5025"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пециалисты Министерства экономического развития ПМР принимали участие в семинарах, организованных Министерством финансов ПМР проводимых в онлайн режиме в целях оказания информационно-консультативной поддержки индивидуальным предпринимателям и построения партнерских отношений с бизнес-сообществом республики.</w:t>
            </w:r>
          </w:p>
          <w:p>
            <w:pPr>
              <w:pStyle w:val="Normal"/>
              <w:tabs>
                <w:tab w:val="clear" w:pos="708"/>
                <w:tab w:val="left" w:pos="5025"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 рамках данных семинаров, предоставлялись разъяснения по налоговому законодательству о специальных налоговых режимах ПМР.</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3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6"/>
              <w:jc w:val="both"/>
              <w:rPr>
                <w:rFonts w:ascii="Times New Roman" w:hAnsi="Times New Roman" w:eastAsia="Calibri" w:cs="Times New Roman"/>
                <w:sz w:val="18"/>
                <w:szCs w:val="18"/>
              </w:rPr>
            </w:pPr>
            <w:r>
              <w:rPr>
                <w:rFonts w:eastAsia="Calibri" w:cs="Times New Roman" w:ascii="Times New Roman" w:hAnsi="Times New Roman"/>
                <w:sz w:val="18"/>
                <w:szCs w:val="18"/>
              </w:rPr>
              <w:t>За первое полугодие 2024 года финансирование осуществлено за счет средств Фонда развития предпринимательства Приднестровской Молдавской Республики на реализацию мероприятий проектов:</w:t>
            </w:r>
          </w:p>
          <w:p>
            <w:pPr>
              <w:pStyle w:val="Style21"/>
              <w:ind w:firstLine="176"/>
              <w:jc w:val="both"/>
              <w:rPr>
                <w:rFonts w:ascii="Times New Roman" w:hAnsi="Times New Roman" w:eastAsia="Calibri" w:cs="Times New Roman"/>
                <w:sz w:val="18"/>
                <w:szCs w:val="18"/>
              </w:rPr>
            </w:pPr>
            <w:r>
              <w:rPr>
                <w:rFonts w:eastAsia="Calibri" w:cs="Times New Roman" w:ascii="Times New Roman" w:hAnsi="Times New Roman"/>
                <w:sz w:val="18"/>
                <w:szCs w:val="18"/>
              </w:rPr>
              <w:t>а) «Покупай приднестровское!» в сумме 246 750 рублей;</w:t>
            </w:r>
          </w:p>
          <w:p>
            <w:pPr>
              <w:pStyle w:val="Style21"/>
              <w:ind w:firstLine="176"/>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б) «Функционирование «Бизнес-школы» в сумме 152 155 рублей. </w:t>
            </w:r>
          </w:p>
          <w:p>
            <w:pPr>
              <w:pStyle w:val="Style21"/>
              <w:ind w:firstLine="176"/>
              <w:jc w:val="both"/>
              <w:rPr>
                <w:rFonts w:ascii="Times New Roman" w:hAnsi="Times New Roman" w:eastAsia="Calibri" w:cs="Times New Roman"/>
                <w:sz w:val="18"/>
                <w:szCs w:val="18"/>
              </w:rPr>
            </w:pPr>
            <w:r>
              <w:rPr>
                <w:rFonts w:eastAsia="Calibri" w:cs="Times New Roman" w:ascii="Times New Roman" w:hAnsi="Times New Roman"/>
                <w:sz w:val="18"/>
                <w:szCs w:val="18"/>
              </w:rPr>
              <w:t>Финансирование мероприятий по проекту «Государственная поддержка начинающим предпринимателям Приднестровской Молдавской Республики «Моё дело» не осуществлялось.</w:t>
            </w:r>
          </w:p>
          <w:p>
            <w:pPr>
              <w:pStyle w:val="Style21"/>
              <w:ind w:firstLine="176"/>
              <w:jc w:val="both"/>
              <w:rPr>
                <w:rFonts w:ascii="Times New Roman" w:hAnsi="Times New Roman" w:eastAsia="Calibri" w:cs="Times New Roman"/>
                <w:sz w:val="18"/>
                <w:szCs w:val="18"/>
                <w:lang w:val="ru-MD"/>
              </w:rPr>
            </w:pPr>
            <w:r>
              <w:rPr>
                <w:rFonts w:eastAsia="Calibri" w:cs="Times New Roman" w:ascii="Times New Roman" w:hAnsi="Times New Roman"/>
                <w:sz w:val="18"/>
                <w:szCs w:val="18"/>
              </w:rPr>
              <w:t>Кроме того, на данный момент проводится анализ правоприменительной практики законодательства о специальных налоговых режимах с учетом информации, направленной территориальными налоговыми инспекциями, по итогам которого будут разработаны, а впоследствии, после проведенной процедуры согласования в установленном порядке, направлены в адрес Правительства Приднестровской Молдавской Республики соответствующие проекты законодательных актов.</w:t>
            </w:r>
          </w:p>
          <w:p>
            <w:pPr>
              <w:pStyle w:val="Style21"/>
              <w:ind w:firstLine="176"/>
              <w:jc w:val="both"/>
              <w:rPr>
                <w:rFonts w:ascii="Times New Roman" w:hAnsi="Times New Roman" w:eastAsia="Calibri" w:cs="Times New Roman"/>
                <w:sz w:val="18"/>
                <w:szCs w:val="18"/>
              </w:rPr>
            </w:pPr>
            <w:r>
              <w:rPr>
                <w:rFonts w:eastAsia="Calibri" w:cs="Times New Roman" w:ascii="Times New Roman" w:hAnsi="Times New Roman"/>
                <w:sz w:val="18"/>
                <w:szCs w:val="18"/>
              </w:rPr>
              <w:t>Между тем следует отметить, что вышеперечисленные законопроекты будут направлены исключительно на усовершенствование механизма налогового администрирования по специальным налоговым режимам, не затрагивая при этом налоговую нагрузку на индивидуальных предпринимателей и юридических лиц, применяющих специальные налоговые режим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подготовка нормативных правовых актов, направленных на внесение изменений и дополнений в законодательство Приднестровской Молдавской Республики по поддержке малого и среднего бизнеса в сфере агропромышленного комплекс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целях создания благоприятных условий землепользователям, поощрения инвестиций в сельское хозяйство, а также продолжения развития фермерского производства Министерством сельского хозяйства и природных ресурсов ПМР разработана законодательная инициатива в части дополнения подпункта в) пункта 1 статьи 33 Закона ПМР  «О республиканском бюджете на 2024 год», касающегося предоставления крестьянским (фермерским) хозяйствам, а также юридическим лицам, имеющим в пользовании или аренде земельные участки с/х назначения, общий размер которых не превышает 200 га, бюджетных кредитов дополнительным направлением «приобретение запасных частей для сельскохозяйственных машин и оборудования». </w:t>
            </w:r>
          </w:p>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сле принятия закона соответствующее дополнение было внесено в Постановление Правительства ПМР от 22 ноября 2018 года № 400 «Об утверждении Положения о порядке предоставления бюджетных кредитов крестьянским (фермерским) хозяйствам и юридическим лицам Приднестровской Молдавской Республики».</w:t>
            </w:r>
          </w:p>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анная мера позволит представителям малого бизнеса снизить потери вследствие выхода из строя машин и механизмов для сельскохозяйственного производства.</w:t>
            </w:r>
          </w:p>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сего в 1 полугодии 2024 года КФХ и представителям малого бизнеса выдано кредитов под 1 % годовых на сумму 1 346 тыс. руб., погашено кредитов на сумму 847 290 руб. Подлежит возврату в 2024-2026 гг. – 6 845 430 руб.</w:t>
            </w:r>
          </w:p>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рамках государственной поддержки в части отнесения предприятий агропромышленного комплекса к категории потребителей топливно-энергетических ресурсов, предусматривающей сниженный тариф газовой составляющей, учитываемой в предельных уровнях тарифов, в 1 полугодии 2024 года 13 заключений выдано крестьянским (фермерским) хозяйствам. </w:t>
            </w:r>
          </w:p>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ри предоставлении в пользование земельных участков сельскохозяйственного назначения преимущественное право имеют фермеры, осуществляющие деятельность в области молочного животноводства, овощеводства, а также лица, реализующие право на земельную долю (пай). </w:t>
            </w:r>
          </w:p>
          <w:p>
            <w:pPr>
              <w:pStyle w:val="Style21"/>
              <w:ind w:firstLine="175"/>
              <w:jc w:val="both"/>
              <w:rPr>
                <w:rFonts w:ascii="Times New Roman" w:hAnsi="Times New Roman" w:cs="Times New Roman"/>
                <w:sz w:val="18"/>
                <w:szCs w:val="18"/>
              </w:rPr>
            </w:pPr>
            <w:r>
              <w:rPr>
                <w:rFonts w:eastAsia="Calibri" w:cs="Times New Roman" w:ascii="Times New Roman" w:hAnsi="Times New Roman"/>
                <w:sz w:val="18"/>
                <w:szCs w:val="18"/>
                <w:lang w:eastAsia="en-US"/>
              </w:rPr>
              <w:t>В 1 полугодии 2024 года было предоставлено 288,4 га для ведения животноводства, 410,8 га для целей овощеводства. 12 гражданам, реализующим право на выдел земельной доли (пая) в натуре, предоставлены земельные участки на общую площадь 34 г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2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обеспечение мероприятий по поддержке отечественных производителей в промышленности и сельском хозяйстве, защите интересов отечественного производителя, развитию предпринимательства и малого бизнеса, увеличению объемов внутреннего валового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П «Бендерырынокторг» для хозяйствующих субъектов, расположенных в пределах административно-территориального образования г. Бендеры и производящих импортозамещающую продукцию, к плате за услуги по предоставлению необорудованного торгового места под размещение временных сооружений из легких разборных конструкций (киосков, павильонов торговое место применяется понижающий коэффициент 0,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ГА г. Бендеры</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lang w:val="ru-MD"/>
              </w:rPr>
              <w:t>Совет предпринимателей Слободзейского района и города Слободзея осуществляет эффективную государственную политику в области развития малого и среднего предпринимательств, по разработке и координации совместных предложений по основным направлениям развития негосударственного сектора эконом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ГА г. Слободзея</w:t>
            </w:r>
          </w:p>
        </w:tc>
      </w:tr>
      <w:tr>
        <w:trPr>
          <w:trHeight w:val="9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ru-MD"/>
              </w:rPr>
            </w:pPr>
            <w:r>
              <w:rPr>
                <w:rFonts w:cs="Times New Roman" w:ascii="Times New Roman" w:hAnsi="Times New Roman"/>
                <w:sz w:val="18"/>
                <w:szCs w:val="18"/>
                <w:lang w:val="ru-MD"/>
              </w:rPr>
              <w:t>Решением 37 Сессии 25 созыва № 37/8 от 29 августа 2019 года была утверждена Программа стимулирования предпринимательской активности на отдельных территориях Григориопольского раойна на 2019-2029 годы и Реестра территорий Григориопольского раойна с отстающей предпринимательской активность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ГА г. Григориополь</w:t>
            </w:r>
          </w:p>
        </w:tc>
      </w:tr>
      <w:tr>
        <w:trPr>
          <w:trHeight w:val="7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ru-MD"/>
              </w:rPr>
            </w:pPr>
            <w:r>
              <w:rPr>
                <w:rFonts w:cs="Times New Roman" w:ascii="Times New Roman" w:hAnsi="Times New Roman"/>
                <w:sz w:val="18"/>
                <w:szCs w:val="18"/>
                <w:lang w:val="ru-MD"/>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2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6) реализация мероприятий проектов «Покупай приднестровское!» и функционирование «Бизнес-школы», </w:t>
            </w:r>
            <w:r>
              <w:rPr>
                <w:rFonts w:eastAsia="Calibri" w:cs="Times New Roman" w:ascii="Times New Roman" w:hAnsi="Times New Roman"/>
                <w:sz w:val="18"/>
                <w:szCs w:val="18"/>
              </w:rPr>
              <w:t>проведение ярмарок выходного дня;</w:t>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За I полугодие 2024 года были проведены 2 ярмарки выходного дня (18.02.2024 г. и 09.06.2024 г.) и 1 выставка – ярмарка «Покупай приднестровское!» (27.04.2024 г.)</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3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На основании обращения НП «ТПП ПМР» от 06.02.2024 года № 01-11/31 согласован график и место проведения мероприятий проекта «Покупай приднестровское!» в 2024 году на территории города Бендеры. В соответствии с графиком выставка-ярмарка «Покупай приднестровское!» состоится 10.08.2024 года, на площади «Освобождения», Фестиваль Вина и винограда состоится 02.11.2024 года в парке им. А. Невского.</w:t>
            </w:r>
          </w:p>
          <w:p>
            <w:pPr>
              <w:pStyle w:val="16"/>
              <w:tabs>
                <w:tab w:val="clear" w:pos="708"/>
                <w:tab w:val="left" w:pos="0" w:leader="none"/>
              </w:tabs>
              <w:ind w:firstLine="175"/>
              <w:jc w:val="both"/>
              <w:rPr>
                <w:sz w:val="18"/>
                <w:szCs w:val="18"/>
              </w:rPr>
            </w:pPr>
            <w:r>
              <w:rPr>
                <w:sz w:val="18"/>
                <w:szCs w:val="18"/>
              </w:rPr>
              <w:t>В соответствии с Постановлением Правительства ПМР от 01 апреля 2014 года № 87 «Об утверждении Порядка организации деятельности ярмарок выходного дня в Приднестровской Молдавской Республике» (САЗ 14-14), в целях обеспечения жителей города Бендеры продовольственными товарами отечественных товаропроизводителей подписано Распоряжение от 01.07.2024г. №412 «Об организации и проведении ярмарок выходного дня в 2024 году». Первая в сезоне ярмарка состоится 06.07.2024г. в микрорайоне «Хомутяновка».</w:t>
            </w:r>
          </w:p>
          <w:p>
            <w:pPr>
              <w:pStyle w:val="16"/>
              <w:tabs>
                <w:tab w:val="clear" w:pos="708"/>
                <w:tab w:val="left" w:pos="0" w:leader="none"/>
              </w:tabs>
              <w:ind w:firstLine="175"/>
              <w:jc w:val="both"/>
              <w:rPr>
                <w:sz w:val="18"/>
                <w:szCs w:val="18"/>
              </w:rPr>
            </w:pPr>
            <w:r>
              <w:rPr>
                <w:sz w:val="18"/>
                <w:szCs w:val="18"/>
              </w:rPr>
              <w:t>Государственная администрация г. Бендеры регулярно оказывает информационную поддержку Торгово-промышленная палата Приднестровья при проведении дегустаций, семинаров и тренинг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ГА г. Бендеры</w:t>
            </w:r>
          </w:p>
        </w:tc>
      </w:tr>
      <w:tr>
        <w:trPr>
          <w:trHeight w:val="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С 8 июня 2024 года организовано проведение ярмарок выходного дня, схема которых предполагает предоставление наиболее большего количества торговых мест отечественным хозяйствующим субъектам. В отчетном периоде проведено 4 ярмарки выходного дн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5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7)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орговые места предоставляют безвозмездно, подключение к электричеству участников ярмарки осуществляется по необходимости, согласно поданных заяво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4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Распоряжение Государственной администрации г. Бендеры от 01.07.2024г. года № 412 "Об организации и проведении ярмарок выходного дня в 2024 год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в) увеличение объемов внутреннего валового продукта, включая увеличение внутреннего валового продукта на душу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eastAsia="Calibri" w:cs="Times New Roman" w:ascii="Times New Roman" w:hAnsi="Times New Roman"/>
                <w:sz w:val="18"/>
                <w:szCs w:val="18"/>
                <w:lang w:eastAsia="en-US"/>
              </w:rPr>
              <w:t>1) разработка нормативных правовых актов, формирующих условия для совершенствования технологий производства, повышения производительности труда, повышения квалификации работник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2024 году действует Концепция промышленной политики Приднестровской Молдавской Республики на 2024-2027 годы (утверждённая  Постановлением Верховного Совета ПМР от 27 июня 2023 года № 2315), разработанная Министерством экономического развития ПМР с целью формирования системы скоординированных действий органов государственной власти, общественных объединений, руководителей промышленных организаций, направленной на повышение конкурентоспособности отечественных товаров, активизацию инновационной и инвестиционной деятельности,  развитие промышленного потенциала республики в цело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акже в отчетном году действует Концепция бюджетной и налоговой политики Приднестровской Молдавской Республики на 2024 год и среднесрочную перспективу (утверждённая Постановлением Верховного Совета ПМР от 9 июня 2023 года № 2241), разработанная Министерством экономического развития ПМР с целью закрепления прозрачных и стабильных налоговых условий для хозяйствующих субъектов и граждан республик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том числе в первом полугодии проводилась текущая работа по анализу тенденций развития экономической ситуации в республике и их влияния на формирование объемов валового внутреннего продук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еализация положений Государственной программы развития агропромышленного комплекса на 2019-2026 год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По направлениям Госпрограммы из средств Фонда поддержки сельского хозяйства ПМР в 1 полугодии 2024 года выделено 6 037 547 руб. из запланированных 10 627 358 руб. После 1 июля 2024 года профинансированы дотации за сданное на переработку молоко за 2 квартал в сумме 4 869 952 руб.</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На проведение противоэпизоотических мероприятий в животноводстве в 1 полугодии 2024 года из республиканского бюджета выделено 91 450 руб. Средства потрачены на приобретение вакцины «Рабистар» для проведения противоэпизоотических мероприятий на территории ПМР. Общая сумма контракта на приобретение данной вакцины составляет 182 900 руб. </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Одной из основных целей Госпрограммы является увеличение доли отечественной продукции в обеспеченности населения мясом и молоком.</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В 1 полугодии 2024 года (январь-июнь) согласно статистическим данным животноводческими организациями (без КФХ):</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выращено скота и птицы – 4 894 тонн (103,4 % к аналогичному периоду 2023 года);</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реализовано скота и птицы на убой – 4 778,3 тонн (100,1 %); в т. ч. говядины – 358,8 тонн (111,3 %); свинины – 885,8 тонн (105,2 %); мяса птицы – 3 522,8 тонн (98,8 %);</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произведено молока коровьего – 7 656,3 тонн (102,2 %);</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произведено яиц куриных – 135,5 тыс. шт. (53,6 %).</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Основное производство куриного яйца сосредоточено в крестьянских (фермерских) хозяйствах Дубоссарского района.  </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В 1 полугодии 2024 года крупными крестьянскими (фермерскими) хозяйствами района произведено 1 594,3 тыс. шт. куриных яиц, что ниже прошлогоднего уровня на 40 % в связи с обновлением стада кур-несушек, однако к концу 2024 года объем производства планируется довести до уровня прошлого года.</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Другим стратегическим направлением Госпрограммы является развитие плодоводства. Хозяйствующими субъектами ведется закладка многолетних насаждений, включая орехоплодные культуры и ягодники.</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В 1 полугодии 2024 года:</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посажено 354 га многолетних насаждений, в том числе 331 га садов;</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введено в эксплуатацию 111,8 га многолетних насаждений, в том числе 106,8 га садов;</w:t>
            </w:r>
          </w:p>
          <w:p>
            <w:pPr>
              <w:pStyle w:val="Normal"/>
              <w:spacing w:lineRule="auto" w:line="240" w:before="0" w:after="0"/>
              <w:ind w:firstLine="175"/>
              <w:contextualSpacing/>
              <w:jc w:val="both"/>
              <w:rPr>
                <w:rFonts w:ascii="Times New Roman" w:hAnsi="Times New Roman" w:cs="Times New Roman"/>
                <w:sz w:val="18"/>
                <w:szCs w:val="18"/>
              </w:rPr>
            </w:pPr>
            <w:r>
              <w:rPr>
                <w:rFonts w:cs="Times New Roman" w:ascii="Times New Roman" w:hAnsi="Times New Roman"/>
                <w:sz w:val="18"/>
                <w:szCs w:val="18"/>
              </w:rPr>
              <w:t>- раскорчевано 277,2 га многолетних насаждений, в том числе садов – 196 га, виноградников - 80 га.</w:t>
            </w:r>
          </w:p>
          <w:p>
            <w:pPr>
              <w:pStyle w:val="Normal"/>
              <w:spacing w:lineRule="auto" w:line="240" w:before="0" w:after="0"/>
              <w:ind w:firstLine="175"/>
              <w:contextualSpacing/>
              <w:jc w:val="both"/>
              <w:rPr>
                <w:rFonts w:ascii="Times New Roman" w:hAnsi="Times New Roman" w:cs="Times New Roman"/>
                <w:sz w:val="18"/>
                <w:szCs w:val="18"/>
                <w:shd w:fill="FFFFFF" w:val="clear"/>
              </w:rPr>
            </w:pPr>
            <w:r>
              <w:rPr>
                <w:rFonts w:cs="Times New Roman" w:ascii="Times New Roman" w:hAnsi="Times New Roman"/>
                <w:sz w:val="18"/>
                <w:szCs w:val="18"/>
              </w:rPr>
              <w:t>Кроме того, раскорчевано 81,2 га древесно-кустарниковой растительности с последующим вводом в оборот пашн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Законом ПМР от 05.11. 1994 года «Об органах местной власти, местного самоуправления и государственной администрации в Приднестровской Молдавской Республике» (СЗМР 94-4) увеличение объемов внутреннего валового продукта не относится к полномочиям государственных администраций городов (район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змещена на официальном сайте государственной администрации следующая информац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о порядке согласования размещения и эксплуатации объектов торговли, услуг, общественного питания и производства товаров в формате раздела «Одно окно»; </w:t>
            </w:r>
          </w:p>
          <w:p>
            <w:pPr>
              <w:pStyle w:val="Style21"/>
              <w:ind w:firstLine="175"/>
              <w:jc w:val="both"/>
              <w:rPr/>
            </w:pPr>
            <w:r>
              <w:rPr>
                <w:rFonts w:cs="Times New Roman" w:ascii="Times New Roman" w:hAnsi="Times New Roman"/>
                <w:sz w:val="18"/>
                <w:szCs w:val="18"/>
              </w:rPr>
              <w:t>- акты (решения) главы государственной администрации нормативного характера, затрагивающие права и законные интересы субъектов предпринимательства, по мере их принят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б инвестиционных объектах города Рыбниц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0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г) создание макроэкономических условий для стимулирования экономического роста и повышения на этой основе жизненного уровня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eastAsia="Calibri" w:cs="Times New Roman" w:ascii="Times New Roman" w:hAnsi="Times New Roman"/>
                <w:sz w:val="18"/>
                <w:szCs w:val="18"/>
                <w:lang w:eastAsia="en-US"/>
              </w:rPr>
              <w:t>Подготовка предложений и разработка нормативных правовых актов по развитию экономики, повышению конкурентоспособности хозяйствующих субъектов, расширению объемов производства и повышению уровня жизн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фере налоговой политики с целью создания дополнительных стимулов для развития в республике сектора промышленного производства, увеличения численности занятых в промышленных организациях, повышения оплаты труда работников организаций промышленности и повышения на этой основе жизненного уровня населения в 2024 году продолжают действовать разработанные Министерством экономического развития ПМР законодательные нормы (в части льготного налогообложения налогом на доходы организаций и единым социальным налогом), предусматривающие высвобождение у предприятий средств в результате отмены необходимости осуществления отчислений в ЕГФСС на цели пенсионного страхования в размере 1,08% доходов, а также снижение с 25% до 24% ставки единого социального налога для организаций промышленности за счёт исключения необходимости осуществления отчислений на улучшение оснащенности учреждений здравоохранения медицинским оборудованием и приобретение специализированного медицинского автотранспорта в размере 1%.</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акже, с целью сохранения предпосылок по увеличению оплаты труда работников продолжают действовать нормы в части подоходного налогообложения, предусматривающие увеличение до 8 прожиточных минимумов трудоспособного населения размера ограничения дохода для возможности применения при налогообложении стандартного налогового вычета в размере прожиточного минимум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Кроме того, с целью оказания государственной поддержки в условиях региональной нестабильности для организаций, осуществляющих деятельность в отраслях промышленности и сельского хозяйства, предоставлено право пролонгации срока погашения тела кредита на срок до 12 месяцев в рамках программ льготного кредит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FF0000"/>
                <w:sz w:val="18"/>
                <w:szCs w:val="18"/>
              </w:rPr>
            </w:pPr>
            <w:r>
              <w:rPr>
                <w:rFonts w:cs="Times New Roman" w:ascii="Times New Roman" w:hAnsi="Times New Roman"/>
                <w:sz w:val="18"/>
                <w:szCs w:val="18"/>
              </w:rPr>
              <w:t>МЭР</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д) создание благоприятных условий для иностранных и отечественных инвестиций путем дальнейшего улучшения в республике инвестиционного климат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реализация механизма экспортной поддержки для отечественных изготовителей товаров;</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реализация механизма экспортной поддержки для отечественных изготовителей товар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в первом полугодии 2024 года пролонгированы и расширены действия мер государственной поддержки в таможенной сфере организациям, осуществляющим внешнеэкономическую деятельность, в соответствии с:</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Закон Приднестровской Молдавской Республики от 27 декабря 2023 года № 417-ЗД-VII «О внесении изменений в Таможенный кодекс Приднестровской Молдавской Республики» (САЗ 24-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Закон Приднестровской Молдавской Республики от 26 декабря 2023 года № 390-ЗИ -VII «О внесении изменения в Закон Приднестровской Молдавской Республики «О таможенном тарифе» (САЗ 24-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указанными нормативно-правовыми актами действуют следующие норм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едоставление возможности продления таможенным органом на более длительный срок, но не более чем на 5 (пять) лет на основании заявления декларанта, срока действия таможенной процедуры временного ввоза;</w:t>
            </w:r>
          </w:p>
          <w:p>
            <w:pPr>
              <w:pStyle w:val="Style21"/>
              <w:ind w:firstLine="175"/>
              <w:jc w:val="both"/>
              <w:rPr/>
            </w:pPr>
            <w:r>
              <w:rPr>
                <w:rFonts w:cs="Times New Roman" w:ascii="Times New Roman" w:hAnsi="Times New Roman"/>
                <w:sz w:val="18"/>
                <w:szCs w:val="18"/>
              </w:rPr>
              <w:t>- установление ставки таможенных сборов за таможенные операции в размере 0,15 процента от таможенной стоимости товаров в отношении товаров, перемещаемых из следующих стран: Российская Федерация, Республика Беларусь, Республика Казахстан, Украин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установление ставки таможенных сборов за таможенные операции в размере 0,15 % от таможенной стоимости товаров в отношении товаров, перемещаемых юридическими лицами, осуществляющими деятельность в легкой промышленности с долей продукции собственного производства в структуре промышленной продукции не менее 50 процентов, юридическими лицами, осуществляющими деятельность в металлургической промышленности, осуществляющих экспорт собственной продукции, произведенной на территории ПМР с численностью работников более 1000 человек, юридическими лицами, осуществляющими деятельность в химической промышленности с численностью работников более 500 человек, а также юридическими лицами, осуществляющими деятельность в электротехнической промышлен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едоставление отсрочек или рассрочек уплаты таможенных платежей осуществляется без взимания процен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установление возможности освобождения от уплаты пошлины для организаций, передающих и приобретающих право собственности в порядке правопреемства при реорганизации на ввезенные на таможенную территорию ПМР товары, указанные в подпункте д) статьи 8 Закона ПМР «О таможенном тарифе», при условии, что организации – правопреемники реорганизованного юридического лица имеют собственный технологический цикл, используют указанные товары в собственном технологическом процессе при производстве собственной продук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реализации данных норм:</w:t>
            </w:r>
          </w:p>
          <w:p>
            <w:pPr>
              <w:pStyle w:val="Style21"/>
              <w:ind w:firstLine="175"/>
              <w:jc w:val="both"/>
              <w:rPr/>
            </w:pPr>
            <w:r>
              <w:rPr>
                <w:rFonts w:cs="Times New Roman" w:ascii="Times New Roman" w:hAnsi="Times New Roman"/>
                <w:sz w:val="18"/>
                <w:szCs w:val="18"/>
              </w:rPr>
              <w:t xml:space="preserve">- актуализировано Постановление Правительства Приднестровской Молдавской Республики от 13 января 2023 года № 12 «Об утверждении перечня юридических лиц, осуществляющих деятельность в легкой промышленности с долей продукции собственного производства в структуре промышленной продукции не менее 50 процентов, юридических лиц, осуществляющих деятельность в металлургической промышленности, осуществляющих экспорт собственной продукции, произведенной на территории Приднестровской Молдавской Республики, с численностью работников более 1 000 (тысячи) человек, юридических лиц, осуществляющих деятельность в химической промышленности, с численностью работников более 500 (пятисот) человек, юридическими лицами, осуществляющими деятельность в электротехнической промышленности» (САЗ 23-2).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Постановление Правительства Приднестровской Молдавской Республики от 11 декабря 2023 года №410 «Об утверждении Положение о порядке предоставления льгот по уплате таможенных пошлин и (или) акциза в отношении некоторых категорий товаров и транспортных средств, ввозимых на таможенную территорию Приднестровской Молдавской Республики организациями для производства собственной продукции, технических и иных нужд, связанных с технологическим процессом».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данным постановлением установлен заявительный порядок предоставления льгот в виде освобождения от уплаты ввозной таможенной пошлины и (или) акциза на товары, ввозимые: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течественными предприятиями при производстве собственной продук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течественными предприятиями для технического перевооружения и модернизации производства по договору финансовой арен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в отношении тары и упаковки из различных материалов использующими ее при производстве и (или) переработке сельскохозяйственной продук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вновь создающими собственное производств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субъектами инновационной деятельности для реализации инновационного проект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с иностранными инвестициями в качестве вклада в уставные фон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организациями с иностранными инвестициями для собственных технологических нужд;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юридическими лицами ПМР, реализующими инвестиционные приоритетные проекты и имеющими собственный технологический цикл;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в отношении спирта, ввозимого на территорию ПМР для технологических нуж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с целью переработки и производства подакцизных товар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нятие с контроля ввезенных товаров в случае, когда товары использованы в заявленных целях, осуществляется таможенным органом по результатам таможенного контроля, в соответствии с положениями Таможенного кодекса ПМР. Также предусмотрено снятие с контроля ввезенных товаров в случае установления на товары, в отношении которых предоставлены льготы по уплате таможенной пошлины, ставки таможенной пошлины в размере 0 (ноль) или по истечении 5 (пяти) лет со дня выпуска товаров таможенным органом. В данных случаях снятие с контроля товаров осуществляется таможенным органом Приднестровской Молдавской Республики самостоятельно, без заявления лиц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б) в рамках взаимодействия с Российской Федерацией осуществлялась работа по оказанию содействия экспорту в Российскую Федерацию приднестровских товаров, подпадающих под действие Постановления Правительства Российской Федерации от 31 июля 2014 года № 736 «О введении ввозных таможенных пошлин в отношении товаров, страной происхождения которых является Республика Молдов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в целях сохранения преференционного доступа приднестровских товаров на рыки Европейского Союза в 2024 году была обеспечена либерализация приднестровского рынка для товаров, происходящих из стран Европейского союза, за исключением согласованного ранее перечня продуктов, подлежащих изъятиям Соответствующие решения отражены в Постановлении Правительства Приднестровской Молдавской Республики от 28 сентября 2023 года № 320 «Об утверждении на 2024 год Таможенного тарифа на товары, импортируемые на территорию Приднестровской Молдавской Республики, и Товарной номенклатуры, применяемой при осуществлении внешнеэкономической деятельности;</w:t>
            </w:r>
          </w:p>
          <w:p>
            <w:pPr>
              <w:pStyle w:val="Style21"/>
              <w:ind w:firstLine="175"/>
              <w:jc w:val="both"/>
              <w:rPr/>
            </w:pPr>
            <w:r>
              <w:rPr>
                <w:rFonts w:cs="Times New Roman" w:ascii="Times New Roman" w:hAnsi="Times New Roman"/>
                <w:sz w:val="18"/>
                <w:szCs w:val="18"/>
              </w:rPr>
              <w:t xml:space="preserve">г) упрощен порядок экспорта некоторых видов масличных культур. В соответствии с Постановлением Правительства ПМР от 14 февраля 2024 года № 94 «О внесении изменений в Постановление Правительства ПМР от 28 сентября 2023 года № 320 «Об утверждении на 2024 год Таможенного тарифа на товары, импортируемые на территорию ПМР и Товарной номенклатуры, применяемой при осуществлении внешнеэкономической деятельности»» для идентификации семян подсолнечника «межеумок» выделены отдельные подсубпозиции Товарной номенклатуры внешнеэкономической деятельности. </w:t>
            </w:r>
          </w:p>
          <w:p>
            <w:pPr>
              <w:pStyle w:val="Style21"/>
              <w:ind w:firstLine="175"/>
              <w:jc w:val="both"/>
              <w:rPr/>
            </w:pPr>
            <w:r>
              <w:rPr>
                <w:rFonts w:cs="Times New Roman" w:ascii="Times New Roman" w:hAnsi="Times New Roman"/>
                <w:sz w:val="18"/>
                <w:szCs w:val="18"/>
              </w:rPr>
              <w:t>Приказом Министерства экономического развития ПМР от 15 февраля 2024 года № 124 «О внесении изменений в Приказ Министерства экономического развития Приднестровской Молдавской Республики от 28 июля 2017 года № 158 «Об утверждении Положения о порядке формирования и представления индикативных цен на масличные и зерновые культуры» пересмотрен порядок формирования индикативных цен на масличные и зерновые культуры, в частности расчет индикативных цен на подсолнечник «межеумок» осуществляется с применением понижающего коэффициен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д) в условиях действующего запрета экспорта из Приднестровской Молдавской Республики продовольственных товаров (Постановление Правительства ПМР от 25 декабря 2023 года № 438 «О запрете вывоза из Приднестровской Молдавской Республики в соответствии с таможенной процедурой экспорта отдельных категорий продовольственных товаров»), осуществлялась деятельность Специальной комиссии при Правительстве Приднестровской Молдавской Республики по регулированию вывоза из Приднестровской Молдавской Республики в соответствии с таможенной процедурой экспорта отдельных категорий продовольственных товаров (далее- Спецкомиссия), в рамках которой рассматривались заявки о возможности экспорта данных товаров и выдавались соответствующие разрешения.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го за первое полугодие было проведено 40 заседаний Спецкомиссии, в рамках которых было рассмотрено 331 обращения, все ходатайства о возможности вывоза товаров были удовлетворены положительно.</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8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системное информирование деловых партнеров об инвестиционном потенциале республики;</w:t>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Ведётся постоянная работа по актуализации информации об инвестиционном климате республики, проводятся консультативные встречи с иностранными инвесторами, заинтересованными в реализации приоритетных инвестиционных проектов на территории республи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8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совершенствование законодательства в области государственной поддержки инвестицион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 регулярной основе проводится анализ зарубежного законодательства в сфере инвестиционной деятельности с целью разработки предложений, изменений и дополнений в законодательство Приднестровской Молдавской Республики в части принятия и совершенствования мер государственной поддержки отечественных производителей.</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7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составление базы инвестиционных и промышленных площадок, земельных участков для реализации на них приоритетных инвестиционных проек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С целью создания и актуализации базы инвестиционных и промышленных площадок, земельных участков для реализации на них приоритетных инвестиционных проектов и проектов государственно-частного партнерства произведен запрос данных, проанализирована и обработана информация по действующим объектам, собран материал и созданы инвестиционные паспорта по новым объектам с отражением всей актуальной информации по имеющейся на их территории инфраструктуре с уточнением общей площади участка, выделенного под реализацию проектов.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анная информация размещена на официальном сайте Министерства экономического развития ПМР.</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7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0"/>
              <w:jc w:val="both"/>
              <w:rPr>
                <w:rFonts w:ascii="Times New Roman" w:hAnsi="Times New Roman" w:cs="Times New Roman"/>
                <w:sz w:val="18"/>
                <w:szCs w:val="18"/>
              </w:rPr>
            </w:pPr>
            <w:r>
              <w:rPr>
                <w:rFonts w:cs="Times New Roman" w:ascii="Times New Roman" w:hAnsi="Times New Roman"/>
                <w:sz w:val="18"/>
                <w:szCs w:val="18"/>
              </w:rPr>
              <w:t>В целях составления базы инвестиционных площадок, Государственной администрацией города Бендеры подготовлена и направлена в адрес Министерства экономического развития Приднестровской Молдавской Республики информация о муниципальных объектах, на которых возможна организация инвестиционных площадок.</w:t>
            </w:r>
          </w:p>
          <w:p>
            <w:pPr>
              <w:pStyle w:val="Normal"/>
              <w:spacing w:lineRule="auto" w:line="240" w:before="0" w:after="0"/>
              <w:ind w:firstLine="150"/>
              <w:jc w:val="both"/>
              <w:rPr>
                <w:rFonts w:ascii="Times New Roman" w:hAnsi="Times New Roman" w:cs="Times New Roman"/>
                <w:sz w:val="18"/>
                <w:szCs w:val="18"/>
                <w:highlight w:val="green"/>
              </w:rPr>
            </w:pPr>
            <w:r>
              <w:rPr>
                <w:rFonts w:cs="Times New Roman" w:ascii="Times New Roman" w:hAnsi="Times New Roman"/>
                <w:sz w:val="18"/>
                <w:szCs w:val="18"/>
              </w:rPr>
              <w:t>Государственная администрация города Бендеры размещает информацию по неиспользуемому недвижимому имуществу муниципальной собственности (пустующим площадям), находящемся на балансе МУП и МУ, согласно предоставленным сведениям для передачи в аренду (возможна приватизация) на официальном сайте государственной администрации в разделе «Бизнес. Проекты. Инвестиции. Местные налоги и сборы» - «Инвестиционные площад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rPr>
            </w:pPr>
            <w:r>
              <w:rPr>
                <w:rFonts w:cs="Times New Roman" w:ascii="Times New Roman" w:hAnsi="Times New Roman"/>
                <w:sz w:val="18"/>
                <w:szCs w:val="18"/>
              </w:rPr>
              <w:t>ГА г. Бендеры</w:t>
            </w:r>
          </w:p>
        </w:tc>
      </w:tr>
      <w:tr>
        <w:trPr>
          <w:trHeight w:val="43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t>5) маркетинговая поддержка (изучение потенциальных рынков сбыта);</w:t>
            </w:r>
          </w:p>
          <w:p>
            <w:pPr>
              <w:pStyle w:val="Normal"/>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t>6) поддержка участников выставочно-ярмарочной деятельности, продвижение национальных и региональных брендов;</w:t>
            </w:r>
          </w:p>
          <w:p>
            <w:pPr>
              <w:pStyle w:val="Style21"/>
              <w:jc w:val="both"/>
              <w:rPr>
                <w:rFonts w:ascii="Times New Roman" w:hAnsi="Times New Roman" w:cs="Times New Roman"/>
                <w:sz w:val="18"/>
                <w:szCs w:val="18"/>
              </w:rPr>
            </w:pPr>
            <w:r>
              <w:rPr>
                <w:rFonts w:cs="Times New Roman" w:ascii="Times New Roman" w:hAnsi="Times New Roman"/>
                <w:sz w:val="18"/>
                <w:szCs w:val="18"/>
              </w:rPr>
              <w:t>7)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фициальном сайте государственной администрации и новостном канале Бендеры-ИНФО, в целях инфраструктурного преображения города Бендеры потенциальным инвесторам с 2023 года предлагается для последующего использования территория и объекты бывшего оздоровительного лагеря МОУ «Бендерский спортивно-оздоровительный лагерь «Лира», расположенного по адресу: г. Бендеры, ул. П. Морозова, 2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Государственная администрация г. Бендеры разработан План культурно-массовых мероприятий в 2024 году с возможным участием мастеров-ремесленников. К участию в мероприятиях регулярно приглашаются коллективы ремесленников, а также частные лица. Согласно Плану на 2024 год запланировано 12 подобных мероприятий;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состоялись мероприятия с привлечением ремесленников: 17 марта «Масленица», 01 мая «День трудящихся», 18 мая акция «Ночь в музее», 01 июня «День защиты детей»;</w:t>
            </w:r>
          </w:p>
          <w:p>
            <w:pPr>
              <w:pStyle w:val="Style21"/>
              <w:ind w:firstLine="175"/>
              <w:jc w:val="both"/>
              <w:rPr/>
            </w:pPr>
            <w:r>
              <w:rPr>
                <w:rFonts w:cs="Times New Roman" w:ascii="Times New Roman" w:hAnsi="Times New Roman"/>
                <w:sz w:val="18"/>
                <w:szCs w:val="18"/>
              </w:rPr>
              <w:t>Во исполнение протокольного Поручения Правительства ПМР от 07.03.2024 г. № 01-11/3067 ведется совместная консультационная работа для мастеров-ремесленников, осуществляющих продажу во время проведения</w:t>
            </w:r>
            <w:r>
              <w:rPr/>
              <w:t xml:space="preserve"> </w:t>
            </w:r>
            <w:r>
              <w:rPr>
                <w:rFonts w:cs="Times New Roman" w:ascii="Times New Roman" w:hAnsi="Times New Roman"/>
                <w:sz w:val="18"/>
                <w:szCs w:val="18"/>
              </w:rPr>
              <w:t>культурно-массовых мероприятий самостоятельно созданных изделий;</w:t>
            </w:r>
          </w:p>
          <w:p>
            <w:pPr>
              <w:pStyle w:val="Style21"/>
              <w:ind w:firstLine="175"/>
              <w:jc w:val="both"/>
              <w:rPr>
                <w:rFonts w:ascii="Times New Roman" w:hAnsi="Times New Roman" w:cs="Times New Roman"/>
                <w:sz w:val="18"/>
                <w:szCs w:val="18"/>
                <w:highlight w:val="green"/>
              </w:rPr>
            </w:pPr>
            <w:r>
              <w:rPr>
                <w:rFonts w:cs="Times New Roman" w:ascii="Times New Roman" w:hAnsi="Times New Roman"/>
                <w:sz w:val="18"/>
                <w:szCs w:val="18"/>
              </w:rPr>
              <w:t>Решение Государственной администрации г. Бендеры от 23.11.2023г. №897 «Об утверждении плана основных городских культурно-массовых мероприятий на 2024 г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highlight w:val="green"/>
              </w:rPr>
            </w:pPr>
            <w:r>
              <w:rPr>
                <w:rFonts w:cs="Times New Roman" w:ascii="Times New Roman" w:hAnsi="Times New Roman"/>
                <w:sz w:val="18"/>
                <w:szCs w:val="18"/>
              </w:rPr>
              <w:t>ГА г. Бендеры</w:t>
            </w:r>
          </w:p>
        </w:tc>
      </w:tr>
      <w:tr>
        <w:trPr>
          <w:trHeight w:val="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вышение качества продукции, технологий и услуг на внутреннем рынк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В отчетном периоде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поддержки участников выставочно-ярмарочной деятельности осуществляется организация выставок- продаж сувениров, произведений искусства собственного изготовления во время проведения праздничных концертов, а также выставки-продажи сувениров, произведений искусства собственного изготовления проводятся в летний период каждое воскресенье в «Парке культуры и отдыха имени Петра Христиановича Витгенштейна» г. Каменка, ул. Ленина, 50 «А» во время фестивального марафона «Камерто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shd w:fill="FFFFFF" w:val="clear"/>
              </w:rPr>
              <w:t>ГА г. Каменк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е) повышение эффективности управления государственным имуществом в целях пополнения доходов республиканского и местных бюджетов, роста заработной платы работников организац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проведение оценки эффективности управления имуществом, находящимся в государственной собственности;</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Проведена оценка эффективности управления имуществом по итогам финансово-хозяйственной деятельности за 2023 год по 13 государственным унитарным предприятиям (в том числе 1 казенному) и одному обществу с ограниченной ответственностью По результатам оценки доля организаций, управление имуществом которых является эффективным, составила 35,7% (5 организаций), доля организаций, управление имуществом которых является умеренно эффективным – 57,1% (8 организации), доля организаций, управление имуществом которых является неэффективным - 7,1% (1 организация). В соответствии с пунктом 12 Методики оценки эффективности управления имуществом, находящимся в государственной и муниципальной собственности, в отношении организации, по которой управление имуществом признано неэффективным, будет разработан соответствующий план мероприятий.</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существление процедуры приватизации объектов государственной соб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рамках Закона ПМР от 25 декабря 2023 года № 387-З-VII «Государственная программа разгосударствления и приватизации в ПМР на 2024-2025 гг.» в 1 полугодии 2024 года осуществлялся процесс приватизации по 1 объекту: государственного пакета акций (100%) ЗАО «Одема» им. В. Соловьевой.</w:t>
            </w:r>
          </w:p>
          <w:p>
            <w:pPr>
              <w:pStyle w:val="Normal"/>
              <w:shd w:fill="FFFFFF" w:val="clear"/>
              <w:spacing w:lineRule="auto" w:line="240" w:before="0" w:after="0"/>
              <w:ind w:firstLine="175"/>
              <w:jc w:val="both"/>
              <w:rPr/>
            </w:pPr>
            <w:r>
              <w:rPr>
                <w:rFonts w:cs="Times New Roman" w:ascii="Times New Roman" w:hAnsi="Times New Roman"/>
                <w:sz w:val="18"/>
                <w:szCs w:val="18"/>
              </w:rPr>
              <w:t xml:space="preserve">4 января 2024 года заключен договор купли-продажи объекта. Договор купли-продажи расторгнут ввиду неосуществления покупателем оплаты по договору. </w:t>
            </w:r>
          </w:p>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 остальным объектам, включённым в вышеуказанную программу, приватизация не осуществлялась ввиду отсутствия заинтересованных обращений от потенциальных покупател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о исполнение Закона ПМР от 27 февраля 2023 года № 34-З-VII «О государственном перечне малых объектов приватизации на 2023-2024 годы» по 9-ти объектам гос. собственности заключены договоры купли-продажи на общую сумму 2 339 461,11 руб.</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осуществление государственного контроля (надзора) за эффективным и рациональным использованием земельных ресурс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осуществлении государственного контроля (надзора) за соблюдением земельного законодательства ПМР, использованием и охраной земель, находящихся в ведении республиканских органов власти, в первом полугодии 2024 года проведено 46 плановых проверок и 4 внеплановые проверки по соблюдению требований земельного законодательства ПМР. По результатам осуществления государственного земельного контроля (надзора) за данный период:</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составлено 32 протокола об административных правонарушения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принудительно прекращены права на земельные участки у 9 хозяйствующих субъектов.</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39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кращение неэффективных расходов на содержание имущества в подведомственных учреждениях и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Законом ПМР от 27 февраля 2023 года № 34-З-VII «О государственном перечне малых объектов приватизации на 2023-2024 годы» с внесением изменения и дополнения от 30 июня 2023 года № 186-ЗИД-VII в малый перечень приватизации включен 21 объект недвижимого имущества, находящийся на балансе Министерства сельского хозяйства и природных ресурсов ПМР. </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 первое полугодие 2024 года осуществлены 2 выезда комиссии по приватизации в с. Гыска, оценены 2 объекта и проведены по ним заседания. Реализовано за первое полугодие 2024 год через открытый аукцион 6 объектов государственной собственности.</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целях промышленной безопасности, оптимизации производственной деятельности, улучшения финансово-экономического состояния ГУП «Республиканские оросительные системы» проводится работа по передаче непрофильного для ГУП «РОС» оборудования – трансформаторных подстанций - на баланс ГУП «ЕРЭС». </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ведена работа по приведению 19 трансформаторных подстанций и ЛЭП в технически исправное состояние и подготовлен необходимый пакет документов для передачи данных подстанций. Аналогичная работа проводится по передаче трансформаторной подстанции, находящейся на балансе ГУП «Приднестровский научно-исследовательский институт сельского хозяйств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2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дача в аренду свободных площадей муниципального имущества, приватизация неиспользуемого муниципальн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 соответствии с Законом Приднестровской Молдавской Республики от 05 апреля 2016 года N 84-3-VI «Об аренде государственного и</w:t>
            </w:r>
            <w:r>
              <w:rPr/>
              <w:t xml:space="preserve"> </w:t>
            </w:r>
            <w:r>
              <w:rPr>
                <w:rFonts w:cs="Times New Roman" w:ascii="Times New Roman" w:hAnsi="Times New Roman"/>
                <w:sz w:val="18"/>
                <w:szCs w:val="18"/>
              </w:rPr>
              <w:t>муниципального имущества» (САЗ 16-14), Решением Тираспольского городского Совета народных депутатов от 9 февраля 2017 года № 28 «С реализации порядка передачи в аренду зданий сооружений и иных объектов муниципального имущества г. Тирасполя», по состоянию на 1 июля 2024 года действуют 86 договоров аренды объектов муниципальной собственности, общая площадь которых составляет 13 298,68кв.м. (по состоянию на 1 июля 2023 года - 80 договоров общей площадью – 13 982,7 кв. м).</w:t>
            </w:r>
          </w:p>
          <w:p>
            <w:pPr>
              <w:pStyle w:val="Normal"/>
              <w:spacing w:lineRule="auto" w:line="240" w:before="0" w:after="0"/>
              <w:ind w:firstLine="175"/>
              <w:jc w:val="both"/>
              <w:rPr/>
            </w:pPr>
            <w:r>
              <w:rPr>
                <w:rFonts w:cs="Times New Roman" w:ascii="Times New Roman" w:hAnsi="Times New Roman"/>
                <w:sz w:val="18"/>
                <w:szCs w:val="18"/>
              </w:rPr>
              <w:t>Доход от сдачи объектов муниципальной собственности в аренду за 1 полугодие 2024 года составил 2 144 892,44 руб. (за аналогичный период 2023 года – 2 120 тыс. руб.).</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лан по доходам от приватизации объектов муниципальной собственности по городу Тирасполь на 2024 год составляет 500,0 тыс. руб.</w:t>
            </w:r>
          </w:p>
          <w:p>
            <w:pPr>
              <w:pStyle w:val="Normal"/>
              <w:spacing w:lineRule="auto" w:line="240" w:before="0" w:after="0"/>
              <w:ind w:firstLine="175"/>
              <w:jc w:val="both"/>
              <w:rPr>
                <w:rFonts w:ascii="Times New Roman" w:hAnsi="Times New Roman" w:cs="Times New Roman"/>
                <w:color w:val="FF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ериод с января по июнь 2024 года приватизировано 3 (три) объекта муниципальной собственности общей площадью 436,5 кв. м. Общая сумма дохода, полученного от приватизации объектов муниципальной собственности, составила 1 816 031,70 руб</w:t>
            </w:r>
            <w:r>
              <w:rPr>
                <w:rFonts w:cs="Times New Roman" w:ascii="Times New Roman" w:hAnsi="Times New Roman"/>
                <w:color w:val="FF0000"/>
                <w:sz w:val="18"/>
                <w:szCs w:val="18"/>
              </w:rPr>
              <w:t>.</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У «Бендерский лечебно-диагностический центр»:</w:t>
            </w:r>
          </w:p>
          <w:p>
            <w:pPr>
              <w:pStyle w:val="Normal"/>
              <w:spacing w:lineRule="auto" w:line="240" w:before="0" w:after="0"/>
              <w:ind w:firstLine="175"/>
              <w:jc w:val="both"/>
              <w:rPr/>
            </w:pPr>
            <w:r>
              <w:rPr>
                <w:rFonts w:cs="Times New Roman" w:ascii="Times New Roman" w:hAnsi="Times New Roman"/>
                <w:sz w:val="18"/>
                <w:szCs w:val="18"/>
              </w:rPr>
              <w:t>- 34,2 м2 (фармацевтический пунк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17,1 м2 (косметологический кабине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16,1 м2 (оказание косметологических услу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19,8 м2 (оказание услуг по уходу за ногтям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ОУ ДО «СЦСДЮШОР г. Бендеры» - ул. Суворова, д. 42:</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спортивный зал площадью 41,4 кв.м. Договор аренды с 01.02.2024г по 30.06.2024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спортивный зал площадью 58,1 кв.м. Договор аренды с 18.09.2023г по 17.08.2024г</w:t>
            </w:r>
          </w:p>
          <w:p>
            <w:pPr>
              <w:pStyle w:val="Normal"/>
              <w:spacing w:lineRule="auto" w:line="240" w:before="0" w:after="0"/>
              <w:ind w:firstLine="175"/>
              <w:jc w:val="both"/>
              <w:rPr/>
            </w:pPr>
            <w:r>
              <w:rPr>
                <w:rFonts w:cs="Times New Roman" w:ascii="Times New Roman" w:hAnsi="Times New Roman"/>
                <w:sz w:val="18"/>
                <w:szCs w:val="18"/>
              </w:rPr>
              <w:t>2. в МУ «ФОК «ЦСС «Олимп»:</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ул. Горького, д. 9а (1 кв.м.). Договор аренды с 01.02.2024г. по 31.12.2024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л. Коммунистическая, д. 117а (103,9 кв. м.). Договор аренды с 01.05.2024г. по 31.03.2025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ериод с 01.01.2024 года по 30.06.2024 года общественным организациям профессиональных союзов предоставляются помещения для работы организаций на безвозмезд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в аренду сданы 11 свободных площадей муниципального имущества и 6 свободных площадей сданы на безвозмездное пользовани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1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явления на предоставление в аренду муниципального имущества удовлетворяются в полном объеме с последующим заключения договор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ж) снижение всех видов издержек и барьеров для открытия и ведения бизнеса во всех сферах и отраслях экономики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еализация комплекса мероприятий, направленных на улучшение условий ведения предприниматель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Распоряжения Правительства ПМР от 22 ноября 2019 года № 947р «Об утверждении плана мероприятий («дорожной карты»), направленного на улучшение внутренних условий ведения предпринимательской деятельности в Приднестровской Молдавской Республике» реализуется комплекс мероприятий направленный на совершенствование и упрощение механизма взимания платежей за загрязнение окружающей природной среды юридическими и физическими лицами, в том числе субъектами малого и среднего предпринимательства;  совершенствование и реформирование системы государственного экологического контроля (надзора); принятие мер по урегулированию вопросов в сфере социальной защиты и социально-трудовых отношений; упрощение порядка ведения внешнеэкономической деятельности; определение и устранение неоправданных административных процедур в сфере развития предпринимательства; разработку и принятие мер по оптимизации тарифной политики и государственных закупок; упрощение процедуры технологического присоединения энергопринимающих установок к действующим энергопередающим сетям и порядка технической эксплуатации электроустановок потребител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shd w:fill="FFFFFF" w:val="clear"/>
              </w:rPr>
              <w:t>Данный План мероприятий предусматривает 23 мероприятия, из них исполнено 19 мероприятий, в стадии исполнения 4 мероприят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МЭР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shd w:fill="FFFFFF" w:val="clear"/>
              </w:rPr>
              <w:t>Министерством финансов Приднестровской Молдавской Республики проведена работа по нормативному закреплению и технической реализации с 1 января 2024 года порядка ежемесячного предоставления кредитными организациями сведений о движении средств по счетам, открытым индивидуальными предпринимателями для осуществления предпринимательской деятельности, в электронном виде в налоговый орган в рамках Приказа Министерства финансов Приднестровской Молдавской Республики от 16 ноября 2023 года № 220 «О порядке предоставления сведений о движении средств по счетам, открытым индивидуальными предпринимателями для осуществления предпринимательской деятельности, в электронном вид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птимизация ставок ввозных таможенных пошли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целях активизации деятельности отечественных хозяйствующих субъектов, стимулирования развития в Приднестровской Молдавской Республики сферы альтернативной энергетики, а также для обеспечения энергетической безопасности республики Постановлением Правительства Приднестровской Молдавской Республики от 14 марта 2024 года № 124 «О внесении изменений в Постановление Правительства Приднестровской Молдавской Республики от 28 сентября 2023 года № 320 «Об утверждении на 2024 год Таможенного тарифа на товары, импортируемые на территорию Приднестровской Молдавской Республики, и Товарной номенклатуры, применяемой при осуществлении внешнеэкономической деятельности» (САЗ 24-13) обнулены ставки таможенных пошлин на ввозимые двигатели и генераторы, используемые в сфере альтернативной энергетик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 соответствии с Распоряжением Правительства ПМР от 6 июля 2022 года № 532 «О создании Межведомственной комиссии по разработке Таможенного тарифа на товары, импортируемые на территорию Приднестровской Молдавской Республики» в рамках Межведомственной комиссии по разработке Таможенного тарифа на товары, импортируемые на территорию ПМР начата работа по формированию импортного Таможенного тарифа на 2025 год. </w:t>
            </w:r>
          </w:p>
          <w:p>
            <w:pPr>
              <w:pStyle w:val="Normal"/>
              <w:spacing w:lineRule="auto" w:line="240" w:before="0" w:after="0"/>
              <w:ind w:firstLine="175"/>
              <w:jc w:val="both"/>
              <w:rPr>
                <w:rFonts w:ascii="Times New Roman" w:hAnsi="Times New Roman" w:cs="Times New Roman"/>
                <w:b/>
                <w:b/>
                <w:sz w:val="18"/>
                <w:szCs w:val="18"/>
                <w:shd w:fill="FFFFFF" w:val="clear"/>
              </w:rPr>
            </w:pPr>
            <w:r>
              <w:rPr>
                <w:rFonts w:cs="Times New Roman" w:ascii="Times New Roman" w:hAnsi="Times New Roman"/>
                <w:sz w:val="18"/>
                <w:szCs w:val="18"/>
                <w:shd w:fill="FFFFFF" w:val="clear"/>
              </w:rPr>
              <w:t>Проведено заседание Межведомственной комиссии, в рамках которого утверждены принципы формирования ставок таможенных пошлин на следующий год, саккумулированы предложения от хозяйствующих субъектов об изменении ставок ввозной таможенной пошлины. Всего на рассмотрение Межведомственной комиссии поступили заявки об изменении ставок по более чем 180 кодам Товарной номенклатуры внешнеэконом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6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Министерством финансов Приднестровской Молдавской Республики проведена работа по нормативному закреплению и технической реализации порядка ежемесячного предоставления центрами технического обслуживания контрольно-кассовых аппаратов (машин) информация о вновь вводимых в эксплуатацию контpольно-кассовых аппаратах (машинах) для оpганизации их учета, обо всех случаях пpименения неиспpавных контpольно-кассовых аппаратов (машин), об изъятии из эксплуатации контpольно-кассовых аппаратов (машин) для их pемонта, а также о прекращении  договорных отношений между центром технического обслуживания и пользователем контрольно-кассового аппарата (машины), в рамках которых было осуществлено опломбирование контрольно-кассового аппарата (машины), посредством ГИС «Электронная отчетность», для чего в ГИС ЭО был внедрен шаблон «Сводная информация по контрольно-кассовым аппаратам (машинам)» («Сводн инф по ККА»).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1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действие в устранении барьеров при осуществлении внешнеэкономической деятельности отечественными предприятиям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both"/>
              <w:rPr>
                <w:rFonts w:ascii="Times New Roman" w:hAnsi="Times New Roman" w:cs="Times New Roman"/>
                <w:sz w:val="18"/>
                <w:szCs w:val="18"/>
              </w:rPr>
            </w:pPr>
            <w:r>
              <w:rPr>
                <w:rFonts w:cs="Times New Roman" w:ascii="Times New Roman" w:hAnsi="Times New Roman"/>
                <w:sz w:val="18"/>
                <w:szCs w:val="18"/>
              </w:rPr>
              <w:t>В рамках оказания содействия в устранении барьеров при осуществлении внешнеэкономической деятельности отечественными предприятиями предприняты следующие меры:</w:t>
            </w:r>
          </w:p>
          <w:p>
            <w:pPr>
              <w:pStyle w:val="Normal"/>
              <w:spacing w:lineRule="auto" w:line="240" w:before="0" w:after="0"/>
              <w:ind w:firstLine="172"/>
              <w:jc w:val="both"/>
              <w:rPr/>
            </w:pPr>
            <w:r>
              <w:rPr>
                <w:rFonts w:cs="Times New Roman" w:ascii="Times New Roman" w:hAnsi="Times New Roman"/>
                <w:sz w:val="18"/>
                <w:szCs w:val="18"/>
              </w:rPr>
              <w:t xml:space="preserve"> </w:t>
            </w:r>
            <w:r>
              <w:rPr>
                <w:rFonts w:cs="Times New Roman" w:ascii="Times New Roman" w:hAnsi="Times New Roman"/>
                <w:sz w:val="18"/>
                <w:szCs w:val="18"/>
              </w:rPr>
              <w:t>а) в связи с принятыми Российской Федерации мерами по приостановке ввоза подкарантинной продукции из Республики Молдова, в целях решения вопроса доступа приднестровской плодовой продукции на рынок Российской Федерации, направлено обращение в адрес Руководителя Федеральной службы по надзору в сфере защиты прав потребителей и благополучия человека – главного государственного санитарного врача Российской Федерации А.Ю. Поповой;</w:t>
            </w:r>
          </w:p>
          <w:p>
            <w:pPr>
              <w:pStyle w:val="Normal"/>
              <w:spacing w:lineRule="auto" w:line="240" w:before="0" w:after="0"/>
              <w:ind w:firstLine="172"/>
              <w:jc w:val="both"/>
              <w:rPr/>
            </w:pPr>
            <w:r>
              <w:rPr>
                <w:rFonts w:cs="Times New Roman" w:ascii="Times New Roman" w:hAnsi="Times New Roman"/>
                <w:sz w:val="18"/>
                <w:szCs w:val="18"/>
              </w:rPr>
              <w:t>б) в соответствие с обращениями НП ЗАО «Электромаш» подготовлены и направлены обращения российским предприятиям о неприменении штрафных санкций к дилерам НП ЗАО «Электромаш», поставляющим продукцию, произведенную в Приднестровье, в связи с невозможностью исполнения контрактных обязательств вследствие в сложившейся ситуации блокирования Молдовой экспортных поставок в РФ продукции предприятий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в) для решения проблемных вопросов отечественных экономических агентов, осуществляющих внешнеэкономическую деятельность, в связи с блокадными действиями Республики Молдова, инициируются встречи в формате переговорного процесса; проблемы экономического давления Молдовы на Приднестровье рассматриваются в рамках экспертных (рабочих) групп по вопросам экономики Приднестровья и Республики Молдова; информация о потерях приднестровской экономики вследствие ограничительных мер Кишинева доводится до сведения представителей иностранных дипмиссий, аккредитованных в Кишине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51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both"/>
              <w:rPr/>
            </w:pPr>
            <w:r>
              <w:rPr>
                <w:rFonts w:cs="Times New Roman" w:ascii="Times New Roman" w:hAnsi="Times New Roman"/>
                <w:sz w:val="18"/>
                <w:szCs w:val="20"/>
              </w:rPr>
              <w:t>В 2024 году вступили в силу законы Приднестровской Молдавской Республики о внесении изменений в законы ПМР «О плате за землю» и «О паевом сборе» в части получения льгот по</w:t>
            </w:r>
            <w:r>
              <w:rPr>
                <w:sz w:val="20"/>
                <w:szCs w:val="28"/>
              </w:rPr>
              <w:t xml:space="preserve"> </w:t>
            </w:r>
            <w:r>
              <w:rPr>
                <w:rFonts w:cs="Times New Roman" w:ascii="Times New Roman" w:hAnsi="Times New Roman"/>
                <w:sz w:val="18"/>
                <w:szCs w:val="20"/>
              </w:rPr>
              <w:t>уплате земельного налога,</w:t>
            </w:r>
            <w:r>
              <w:rPr>
                <w:sz w:val="20"/>
                <w:szCs w:val="28"/>
              </w:rPr>
              <w:t xml:space="preserve"> </w:t>
            </w:r>
            <w:r>
              <w:rPr>
                <w:rFonts w:cs="Times New Roman" w:ascii="Times New Roman" w:hAnsi="Times New Roman"/>
                <w:sz w:val="18"/>
                <w:szCs w:val="20"/>
              </w:rPr>
              <w:t>паевого сбора на земли сельскохозяйственного назначения, целью которых является стимулирование землепользователей к использованию невостребованных земель для вовлечения их в сельскохозяйственный оборот. В 1 полугодии поступили заявки на выделение таких земельных участков.</w:t>
            </w:r>
          </w:p>
          <w:p>
            <w:pPr>
              <w:pStyle w:val="Normal"/>
              <w:spacing w:lineRule="auto" w:line="240" w:before="0" w:after="0"/>
              <w:ind w:firstLine="319"/>
              <w:jc w:val="both"/>
              <w:rPr>
                <w:rFonts w:ascii="Times New Roman" w:hAnsi="Times New Roman" w:cs="Times New Roman"/>
                <w:sz w:val="18"/>
                <w:szCs w:val="20"/>
              </w:rPr>
            </w:pPr>
            <w:r>
              <w:rPr>
                <w:rFonts w:cs="Times New Roman" w:ascii="Times New Roman" w:hAnsi="Times New Roman"/>
                <w:sz w:val="18"/>
                <w:szCs w:val="20"/>
              </w:rPr>
              <w:t>В 1 полугодии 2024 года (до 1 июля) действует сезонная пошлина в отношении товаров, ввозимых на территорию ПМР, классифицируемых в товарных подсубпозициях ТН ВЭД 0808 10 800 (яблоки) в размере 0,15 долл. США за кг. В целях поддержки отечественных производителей плодовой продукции, в рамках работы Межведомственной комиссии по разработке Таможенного тарифа на 2025 год на товары, импортируемые на территорию ПМР, рассматривается вопрос установления на постоянной основе пошлины на яблоки, классифицируемые кодом ТН ВЭД – 0808 10 800 в размере 10% и 0,15 $ за 1 кг (на уровне действующей сезонной пошлины) в качестве защиты внутреннего рынка.</w:t>
            </w:r>
          </w:p>
          <w:p>
            <w:pPr>
              <w:pStyle w:val="Normal"/>
              <w:spacing w:lineRule="auto" w:line="240" w:before="0" w:after="0"/>
              <w:ind w:firstLine="319"/>
              <w:jc w:val="both"/>
              <w:rPr>
                <w:rFonts w:ascii="Times New Roman" w:hAnsi="Times New Roman" w:cs="Times New Roman"/>
                <w:sz w:val="18"/>
                <w:szCs w:val="20"/>
              </w:rPr>
            </w:pPr>
            <w:r>
              <w:rPr>
                <w:rFonts w:cs="Times New Roman" w:ascii="Times New Roman" w:hAnsi="Times New Roman"/>
                <w:sz w:val="18"/>
                <w:szCs w:val="20"/>
              </w:rPr>
              <w:t xml:space="preserve">Налажено сотрудничество фитосанитарных специалистов Министерства сельского хозяйства и природных ресурсов ПМР и Федеральной службы по ветеринарному и фитосанитарному надзору РФ (Россельхознадзор) по вопросам отгрузки приднестровской сельскохозяйственной (плодоовощной) продукции на рынок Российской Федерации. </w:t>
            </w:r>
          </w:p>
          <w:p>
            <w:pPr>
              <w:pStyle w:val="Normal"/>
              <w:spacing w:lineRule="auto" w:line="240" w:before="0" w:after="0"/>
              <w:ind w:firstLine="172"/>
              <w:jc w:val="both"/>
              <w:rPr>
                <w:rFonts w:ascii="Times New Roman" w:hAnsi="Times New Roman" w:cs="Times New Roman"/>
                <w:sz w:val="18"/>
                <w:szCs w:val="18"/>
              </w:rPr>
            </w:pPr>
            <w:r>
              <w:rPr>
                <w:rFonts w:cs="Times New Roman" w:ascii="Times New Roman" w:hAnsi="Times New Roman"/>
                <w:sz w:val="18"/>
                <w:szCs w:val="20"/>
              </w:rPr>
              <w:t>В 1 полугодии 2024 года проведены предварительные переговоры в формате видеоконференции, запрашиваемая информация направлена в адрес Россельхознадзор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258"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еревод предоставления следующих государственных услуг в электронную форму посредством Портала государственных услуг,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ыдача подтверждения права на освобождение от уплаты налога с владельцев транспортных средств юридических л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регистрация объекта (объектов) налогообложения налогом на игор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едоставление доступа к государственной информационной системе «Электронная отчет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редоставление льгот по платежам, подлежащим зачислению в республиканский бюджет и государственный внебюджетный фонд, штрафным и финансовым санкц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продление сроков сдачи финансовой и (или) налоговой отчетности в государственные налоговые орг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В целях обеспечения реализации возможности получения организациями документов разрешительного характера, подтверждающих право осуществления предпринимательской деятельности в рамках Приказа Министерства финансов Приднестровской Молдавской Республики от 12 февраля 2020 года № 26 «Об утверждении Регламента предоставления государственной услуги «Выдача налоговыми органами Разрешения на применение организациями и индивидуальными предпринимателями упрощенной системы налогообложения» (регистрационный № 9479 от 30 апреля 2020 года) (САЗ 20 - 18)»  в электронном виде Министерством финансов Приднестровской Молдавской Республики совместно с ГУП «Центр информационных технологий» проведена работа по переводу в электронную форму услуги «Выдача Разрешения на применение организациями упрощенной системы налогообложения», предоставляемой в адрес юридических лиц.</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Перевод в электронную форму таких государственных услуг, как:</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 предоставление доступа к государственной информационной системе «Электронная отчётность»;</w:t>
            </w:r>
          </w:p>
          <w:p>
            <w:pPr>
              <w:pStyle w:val="Normal"/>
              <w:spacing w:lineRule="auto" w:line="240" w:before="0" w:after="0"/>
              <w:ind w:firstLine="176"/>
              <w:jc w:val="both"/>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льгот по платежам, подлежащим зачислению в республиканский бюджет и государственный внебюджетный фонд, штрафным и финансовым санкциям;</w:t>
            </w:r>
          </w:p>
          <w:p>
            <w:pPr>
              <w:pStyle w:val="Normal"/>
              <w:spacing w:lineRule="auto" w:line="240" w:before="0" w:after="0"/>
              <w:ind w:firstLine="176"/>
              <w:jc w:val="both"/>
              <w:rPr/>
            </w:pPr>
            <w:r>
              <w:rPr>
                <w:rFonts w:cs="Times New Roman" w:ascii="Times New Roman" w:hAnsi="Times New Roman"/>
                <w:sz w:val="18"/>
                <w:szCs w:val="18"/>
              </w:rPr>
              <w:t xml:space="preserve">   </w:t>
            </w:r>
            <w:r>
              <w:rPr>
                <w:rFonts w:cs="Times New Roman" w:ascii="Times New Roman" w:hAnsi="Times New Roman"/>
                <w:sz w:val="18"/>
                <w:szCs w:val="18"/>
              </w:rPr>
              <w:t>- продление сроков сдачи финансовой и (или) налоговой отчетности в государственные налоговые органы, -</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в соответствии с Распоряжением Правительства ПМР от 20 января 2022 года № 24р «О мерах, направленных на развитие функционала государственной информационной системы «Портал государственных услуг Приднестровской Молдавской Республики» запланирован до конца 2024 года.</w:t>
            </w:r>
          </w:p>
          <w:p>
            <w:pPr>
              <w:pStyle w:val="Normal"/>
              <w:spacing w:lineRule="auto" w:line="240" w:before="0" w:after="0"/>
              <w:ind w:firstLine="3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вод предоставления следующих государственных услуг в электронную форму посредством Портала государственных услуг:</w:t>
            </w:r>
          </w:p>
          <w:p>
            <w:pPr>
              <w:pStyle w:val="Normal"/>
              <w:spacing w:lineRule="auto" w:line="240" w:before="0" w:after="0"/>
              <w:ind w:firstLine="3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дача подтверждения права на освобождение от уплаты налога с владельцев транспортных средств юридических лиц;</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егистрация объекта (объектов) налогообложения налогом на игорную деятельность планируется осуществить в 2025 году.</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дготовка предложений по внесению изменений и дополнений в законодательство Приднестровской Молдавской Республики в сфере представления электронной отче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0"/>
              <w:jc w:val="both"/>
              <w:rPr/>
            </w:pPr>
            <w:r>
              <w:rPr>
                <w:rFonts w:cs="Times New Roman" w:ascii="Times New Roman" w:hAnsi="Times New Roman"/>
                <w:sz w:val="18"/>
                <w:szCs w:val="20"/>
              </w:rPr>
              <w:t>В рамках реализации пунктов 17-19 Перечня государственных услуг, подлежащих первоочередному переводу на предоставление в электронной форме в 2022-2024 годах, утвержденного Распоряжением Правительства Приднестровской Молдавской Республики от 20 января 2022 года № 24р, проводится работа по подготовке договоров на выполнение работ по переводу следующих государственных услуг Министерства финансов Приднестровской Молдавской Республики:</w:t>
            </w:r>
          </w:p>
          <w:p>
            <w:pPr>
              <w:pStyle w:val="Normal"/>
              <w:spacing w:lineRule="auto" w:line="240" w:before="0" w:after="0"/>
              <w:ind w:firstLine="150"/>
              <w:jc w:val="both"/>
              <w:rPr>
                <w:rFonts w:ascii="Times New Roman" w:hAnsi="Times New Roman" w:cs="Times New Roman"/>
                <w:sz w:val="18"/>
                <w:szCs w:val="20"/>
              </w:rPr>
            </w:pPr>
            <w:r>
              <w:rPr>
                <w:rFonts w:cs="Times New Roman" w:ascii="Times New Roman" w:hAnsi="Times New Roman"/>
                <w:sz w:val="18"/>
                <w:szCs w:val="20"/>
              </w:rPr>
              <w:t>а) «Предоставление доступа к государственной информационной системе «Электронная отчетность»;</w:t>
            </w:r>
          </w:p>
          <w:p>
            <w:pPr>
              <w:pStyle w:val="Normal"/>
              <w:spacing w:lineRule="auto" w:line="240" w:before="0" w:after="0"/>
              <w:ind w:firstLine="150"/>
              <w:jc w:val="both"/>
              <w:rPr>
                <w:rFonts w:ascii="Times New Roman" w:hAnsi="Times New Roman" w:cs="Times New Roman"/>
                <w:sz w:val="18"/>
                <w:szCs w:val="20"/>
              </w:rPr>
            </w:pPr>
            <w:r>
              <w:rPr>
                <w:rFonts w:cs="Times New Roman" w:ascii="Times New Roman" w:hAnsi="Times New Roman"/>
                <w:sz w:val="18"/>
                <w:szCs w:val="20"/>
              </w:rPr>
              <w:t>б) «Предоставление льгот по платежам, подлежащим зачислению в республиканский бюджет и государственный внебюджетный фонд, штрафным и финансовым санкциям»;</w:t>
            </w:r>
          </w:p>
          <w:p>
            <w:pPr>
              <w:pStyle w:val="Normal"/>
              <w:spacing w:lineRule="auto" w:line="240" w:before="0" w:after="0"/>
              <w:ind w:firstLine="150"/>
              <w:jc w:val="both"/>
              <w:rPr>
                <w:rFonts w:ascii="Times New Roman" w:hAnsi="Times New Roman" w:cs="Times New Roman"/>
                <w:sz w:val="18"/>
                <w:szCs w:val="20"/>
              </w:rPr>
            </w:pPr>
            <w:r>
              <w:rPr>
                <w:rFonts w:cs="Times New Roman" w:ascii="Times New Roman" w:hAnsi="Times New Roman"/>
                <w:sz w:val="18"/>
                <w:szCs w:val="20"/>
              </w:rPr>
              <w:t>в) «Продление сроков сдачи финансовой и (или) налоговой отчетности в государственные налоговые органы».</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20"/>
              </w:rPr>
              <w:t>В целях перевода в электронную форму государственных услуг «Выдача подтверждения права на освобождение от уплаты налога с владельцев транспортных средств юридических лиц» и «Регистрация объекта (объектов) налогообложения налогом на игорную деятельность» Министерством цифрового развития, связи и массовых коммуникаций Приднестровской Молдавской Республики будет подготовлен проект распоряжения Правительства Приднестровской Молдавской Республики «О внесении дополнений в Распоряжение Правительства Приднестровской Молдавской Республики от 20 января 2022 года № 24р «О мерах, направленных на развитие функционала государственной информационной системы «Портал государственных услуг Приднестровской Молдавской Республики», предусматривающий в 2025 г. перевод в электронную форму обозначенных услуг.</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Министерство цифрового развития, связи и массовых коммуникаций ПМР (МЦРСиМК)</w:t>
            </w:r>
          </w:p>
        </w:tc>
      </w:tr>
      <w:tr>
        <w:trPr>
          <w:trHeight w:val="75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В рамках подготовки предложений по внесению изменений и дополнений в законодательство Приднестровской Молдавской Республики в сфере представления электронной отчетности Министерством финансов Приднестровской Молдавской Республики был подготовлен и принят Верховным Советом Приднестровской Молдавской Республики Закон Приднестровской Молдавской Республики от 8 декабря 2023 года № 370-ЗИ-VII «О внесении изменения в Закон Приднестровской Молдавской Республики «О порядке предоставления финансовой, налоговой и статистической отчетностей в электронном виде по телекоммуникационным каналам связи», согласно которому изложен в новой редакции пункт 2 статьи 3 Закона Приднестровской Молдавской Республики «О порядке предоставления финансовой, налоговой и статистической отчетностей в электронном виде по телекоммуникационным каналам связи», в соответствии с которым определены случаи, в которых обязанность предоставления финансовой, налоговой и статистической отчетностей исключительно в электронном виде не будет распространяться на субъекты, указанные в пункте 1 статьи 3 Закона, к которым, в частности, отнесены субъекты, являющиеся некоммерческими организациями, за исключением:</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1) государственных и муниципальных учреждений;</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2) некоммерческих организаций, осуществляющих предпринимательскую деятельность;</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3) некоммерческих организаций, получающих денежные средства и иное имущество от иностранных государств, их государственных органов, от международных и иностранных организаций, иностранных граждан и лиц без гражданства.</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Таким образом, с 1 января 2024 года государственные и муниципальные учреждения, некоммерческие организации, осуществляющие предпринимательскую деятельность, а также получающие денежные средства и иное имущество от иностранных государств, их государственных органов, от международных и иностранных организаций, иностранных граждан и лиц без гражданства, обязаны предоставлять отчетность исключительно в электронной форме посредством ГИС «Электронная отчетность».</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Иные изменения и дополнения в указанный законодательный акт на текущей стадии не требуются.</w:t>
            </w:r>
          </w:p>
          <w:p>
            <w:pPr>
              <w:pStyle w:val="Normal"/>
              <w:spacing w:lineRule="auto" w:line="240" w:before="0" w:after="0"/>
              <w:ind w:firstLine="176"/>
              <w:jc w:val="both"/>
              <w:rPr>
                <w:rFonts w:ascii="Times New Roman" w:hAnsi="Times New Roman" w:cs="Times New Roman"/>
                <w:sz w:val="18"/>
                <w:szCs w:val="18"/>
              </w:rPr>
            </w:pPr>
            <w:r>
              <w:rPr>
                <w:rFonts w:cs="Times New Roman" w:ascii="Times New Roman" w:hAnsi="Times New Roman"/>
                <w:sz w:val="18"/>
                <w:szCs w:val="18"/>
              </w:rPr>
              <w:t>По мере возникновения необходимости корректировки отдельных норм указанного закона будут подготовлены соответствующие законодательные инициатив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дготовка предложений по внесению изменений и дополнений в законодательство Приднестровской Молдавской Республики, в том числе по снижению затрат на получение разрешительных докумен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целью устранения барьеров для развития предпринимательства перечень разрешительных документов был максимально сокращен.</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257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tab/>
              <w:t>В соответствии с запросами Правительства ПМР Государственная администрация г. Бендеры в рамках своих полномочий согласовывает внесение изменений (дополнений) в Регламенты предоставления государственными администрациями городов (районов) ПМР государственных услуг, направленные на снижение всех видов издержек и барьеров для открытия и ведения бизнеса;</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w:t>
              <w:tab/>
              <w:t>Налажена совместная работа исполнительных органов государственной власти, в распоряжении которых находится тот или иной документ по запросу ряда разрешительных документов посредством государственной информационной системы «Система межведомственного обмена данными»;</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целях упрощения процедуры получения документов разрешительного характера и улучшения качества их подготовки в Государственной администрации г. Бендеры создана Служба «Одно ок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слуги, оказываемые государственной администрацией производятся на безвозмезд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нижены сроки выдачи разрешительных документов с 30 дней до 10 дн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Calibri" w:cs="Times New Roman" w:ascii="Times New Roman" w:hAnsi="Times New Roman"/>
                <w:sz w:val="18"/>
                <w:szCs w:val="18"/>
                <w:lang w:eastAsia="en-US"/>
              </w:rPr>
              <w:t>Предоставление государственной услуги по выдаче разрешительных документов, выдаваемых государственной администрацией, осуществляется на безвозмездной основе.</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 отчетный период предложения по совершенствованию законодательства ПМР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з) совершенствование системы и качества (уровня) подготовки специалистов с высшим и средним профессиональным образованием, а также подготовки квалифицированных рабочих кадров для экономики и предприятий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актуализация образовательных программ с учетом требований предприятий республ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циального партнерства в системе профессионального образования;</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3) обновление учебной материально-технической баз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shd w:fill="FFFFFF" w:val="clear"/>
              </w:rPr>
              <w:t>1) В целях качественной подготовки квалифицированных рабочих и специалистов для экономики республики Министерством просвещения разрабатываются и утверждаются примерные основные профессиональные образовательные программы по профессиям начального и специальностям среднего профессионального образования (далее - ПОПОП).</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и разработке ПОПОП наименование учебных дисциплин, междисциплинарных курсов, состав практик и объем нагрузок по ним корректируются по требованиям работодателей в соответствии с особенностями организации учебного процесса и распределением вариативной част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1 января 2024 года утверждены ПОПОП по направлениям: 09.02.06 Сетевое и системное администрирование, 29.01.33 Мастер по изготовлению швейных изделий, 44.02.03 Педагогика дополнительного образования, 44.02.04 Специальное дошкольное образование, 32.02.01 Медико-профилактическое дело, 08.01.28 Мастер отделочных строительных и декоративных работ, 31.02.03 Лабораторная диагностика, 13.01.10 Электромонтер по ремонту и обслуживанию электрооборудования (по отраслям);</w:t>
            </w:r>
          </w:p>
          <w:p>
            <w:pPr>
              <w:pStyle w:val="Normal"/>
              <w:spacing w:lineRule="auto" w:line="240" w:before="0" w:after="0"/>
              <w:ind w:firstLine="175"/>
              <w:jc w:val="both"/>
              <w:rPr/>
            </w:pPr>
            <w:r>
              <w:rPr>
                <w:rFonts w:cs="Times New Roman" w:ascii="Times New Roman" w:hAnsi="Times New Roman"/>
                <w:sz w:val="18"/>
                <w:szCs w:val="18"/>
                <w:shd w:fill="FFFFFF" w:val="clear"/>
              </w:rPr>
              <w:t>2) Одним из приоритетных направлений подготовки, квалифицированных кадров является поиск и установление прочных взаимовыгодных связей с предприятиями и организациями. Основные формы социального партнерства, используемые в республике: участие в разработке образовательных программ, проведение практики для студентов, проведение стажировки для преподавателей, участие в итоговой государственной аттестации, реализация совместных проектов (конкурсы профессионального мастерст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качестве социальных партнеров организаций среднего профессионального образования выступают предприятия и организации различных форм собственност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ОО «Экспресс-Т», ООО «Тираспольская АК-2809», ООО «Тиртранс», МУП «Автомотосервис и торговля», ООО «Авторемсервис», ООО «Агро-Альянс», ЗАО «Авторемзавод», ЗАО «СУ-28», НПО ЗАО «Электромаш», ОАО «Тираспольский молочный комбинат», ЗАО «Тираспольский хлебокомбинат», ГУП «Водоснабжение и водоотведение», ООО «УПТК-Строй», ООО «Сады Приднестровья», ООО «Стройтехмонтаж», ГУП «Днестрэнерго», ОАО «Тирнистром», ООО «Тираспольтрансгаз», ООО «Тирпромавтоматика», ЗАО «Молдавская ГРЭС», ЗАО «Сантехмонтаж» ЗАО «Молдавизолит» ГУП «Почта Приднестровья», ООО «Альфа-Коммерц», ГУП «ЕРЭС» ООО «ЭнергоРемстрой», ООО «Коммерц-Инвест», ООО «Ремком», Тираспольский ЖСК №36, ООО «Союзинвест ООО «Сантех-Гарант»», ООО «Норд-вест», ООО «Витан», ООО «Сейм» ЗАО «Тирстроймеханизация», ГУП «Григориопольский ДЭУ», ГУП «Слободзейское ДЭСУ», МУП «Тираспольское ДРСУ» МУП «Тираслифт», МУП «Бендеры лифт», МУП «Рыбницалифт», АО ОДК «Завод Прибор», ООО «ВиттекТ-М» ООО «Софтшуз» ОАО «Флоаре» МУ «Управление по организации питания в учреждениях УНО г.Бендеры» ЧП «Михайлов», ресторан «Смак», ГУ «Бендерский психоневрологический дом-интернат», ГУ «Республиканская клиническая больница», кафе «Снова в СССР», МУП ТКДП «Школьник»,ЗАО СК «Шериф»,ООО «Окей сервис», ООО «Оффсор», ООО «Дилларс», ЗАО Гостиница «Дружба», ЗАО «Тиротекс», ООО «Сяобунь», ООО «Лав суши и пицца», ЗАО «Квинт», ООО «Ла Извор», ООО «Французская выпечка», ООО «Шериф», УНО г.Тирасполь, ЗАО «Мегатранс», ООО «Новладис», МОУ «Детский дом», МУ «Дом-интернат для престарелых граждан и инвалидов г. Тирасполя», ООО «Наполи», ООО «Ровесник», ООО «Олмар», ОАО «Тирстекло», ООО «Лавида», ООО «Альфакор», ООО «Тирскрипт», ЗАО «Молдавская ГРЭС», ЗАО «Тиротекс», Государственная администрация г. Тирасполь, ЗАО «Тираэт», ООО «Харитон», ООО «Мир компьютеров», Министерство по социальной защите и труду ПМР, ООО «МИТБОР», ООО «РИСТ», ООО «ПалРом», ООО «Петролюкс», Каменское лесничество ГУП «Приднестровье Лес», ООО «Племживагроэлит», ООО «Садома, Министерство внутренних дел ПМР, Единый государственный фонд социального страхования ПМР, Верховный суд ПМР, Государственная администрация г. Тирасполь, ПКФ «РАДИКАЛ», ОАО ПСУ «МЭТР», ОАО «Стройтермоизоляция», ООО «ЛЕМИЗА», ЗАО «Одема им. В. Соловьевой», ЗАО «Швейная фирма «Вестра», ТПФ ООО «Интерцентр-Люкс», ГУП «Почта Приднестровья», ООО «Трэвел стори», Агентство по туризму ПМР, колхоз "Путь Ленина", ООО "Калина",ПСК "Подойма", КФХ "Сердунь", КФХ "Северин", КФХ "Павленко", ООО «Агроальт Плюс», ООО «Мега Фрукт», ООО «Каменский колос», ООО Авто-ВИД», OOO «Хэппи Энд Вояж», ИООО «ПКП ИРИСТА», ЗАО «Каменский консервный завод», ООО «Авто-Терра», ГУ «Государственный центр ветеринарно-санитарного и фитосанитарного благополучия», ООО «Наша ферма», ГУ «Республиканская клиническая больница», ГУ «Республиканский центр матери и ребенка»,ГУ «Республиканский госпиталь инвалидов ВОВ», ГУ «Республиканский центр скорой медицинской помощи», ГУ «Тираспольский клинический центр амбулаторно-поликлинической помощи», ГУ «Бендерская центральная городская больница», ГУ «Бендерский центр матери и ребенка», ГУ «Региональная станция скорой медицинской помощи», ГУ «Бендерский центр амбулаторно-поликлинической помощи», ГУЗ «Днестровская городская больница», ГУ «Слободзейская центральная районная больница», ГУ «Григориопольская центральная районная больница», ГУ «Дубоссарская центральная районная больница», ГУ «Рыбницкая центральная районная больница», ГУ «Каменская центральная районная больница» и пр.</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3) Общая сумма потребности составляет 15 миллионов рублей ПМР. Данная информация была направлена в адрес Правительства Приднестровской Молдавской Республики для рассмотрения возможности включения в проект сметы Фонда капитальных вложений на 2024 год. В связи с дефицитом бюджета данные расходы не были включены в расходную часть Закона Приднестровской Молдавской Республики «О республиканском бюджете на 2024 г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просвещения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П)</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дготовка предложений по внесению изменений и дополнений в законодательство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фере налоговой политики с целью поощрения к обучению и повышению квалификации рабочих кадров действующим налоговым законодательством республики на текущий момент установлен широкий перечень налоговых льгот как для юридических лиц в рамках норм Законов «О налоге на доходы организаций», «О едином социальном налоге и обязательном страховом взносе», так и непосредственно для повышающих квалификацию работников в рамках норм Закона ПМР «О подоходном налоге с физических л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хождение повышения квалификации и получение дополнительного высшего образования сотрудников госадминистрации и подведомственных предприятий в ВУЗах Российской Федерации и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8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базе СПК «Дзержинское» поддерживается программа совершенствования системы и качества (уровня) подготовки специалистов с высшим и средним профессиональным образованием, а также подготовки квалифицированных рабочих кадров для экономики и предприяти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получения высшего образования в 2023-2024 учебном году на основании Постановления Правительства ПМР от 22.11.2018г. №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в Приднестровской Молдавской Республики и подведомственных им государственных и муниципальных организаций» в текущей редакции 4 сотрудника госадминистрации проходят обучение в Рыбницком филиале «ПГУ им. Т.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и) оптимизация (либерализация с усилением консультативных функций со стороны государства) государственных регуляторных механизмов, а также направлений в сфере контрольно-надзорной деятельности по отношению к бизнесу;</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1) размещение на сайте Министерства финансов Приднестровской Молдавской Республики информации о наиболее часто встречающихся нарушениях законодательства Приднестровской Молдавской Республики со стороны налогоплательщиков и мерах по устранению и предотвращению соответствующих наруш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В целях оказания информационно-консультативной поддержки налогоплательщикам и построения партнерских отношений с бизнес-сообществом республики, на сайте Министерства финансов ПМР размещается информация о наиболее часто встречающихся нарушениях действующего законодательства ПМР со стороны налогоплательщиков и мерах по устранению и предотвращению соответствующих нарушений во вкладке «Деятельность»/«Контрольно-надзорная деятельность» в разделе «Основные нарушения»/«Налогового и иного в пределах компетенции налоговых органов законодательства» за квартал, полугодие, 9 месяцев, год.</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2) оказание консультационных услуг министерствами, ведомствами и государственными администрациями городов и районов Приднестровской Молдавской Республики на безвозмездной основе по основным вопросам организации и ведения хозяйственной деятельности;</w:t>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 xml:space="preserve">Осуществляется оказание консультационных услуг на постоянной основе, в том числе, в рамках проведения территориальными налоговыми инспекциями ежеквартальных совместных онлайн-семинаров, семинаров на местах по городам (районам) республики.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В рамках исполнения Постановления Правительства ПМР от 5 марта 2018 года № 67 «Об утверждении Порядка предоставления консультационных услуг начинающим предпринимателям министерствами, ведомствами и государственными администрациями городов и районов Приднестровской Молдавской Республики на безвозмездной основе», территориальными налоговыми инспекциями проводятся единые совместные онлайн-семинары в режиме Zoom-конференции и на местах по городам (районам) республики по вопросам применения налогового и иного в пределах компетенции налоговых органов законодательства ПМР ежеквартально, за первое полугодие проведено 4 семинара:</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а) за I квартал 2024 года:</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22 марта 2024 года в режиме Zoom-конференции;</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28 марта 2024 года на местах по городам (районам);</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б) за II квартал 2024 года:</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27 июня 2024 года в режиме Zoom-конференции;</w:t>
            </w:r>
          </w:p>
          <w:p>
            <w:pPr>
              <w:pStyle w:val="Style24"/>
              <w:spacing w:lineRule="auto" w:line="240" w:before="0" w:after="0"/>
              <w:ind w:left="35" w:firstLine="175"/>
              <w:contextualSpacing/>
              <w:jc w:val="both"/>
              <w:rPr/>
            </w:pPr>
            <w:r>
              <w:rPr>
                <w:rFonts w:cs="Times New Roman" w:ascii="Times New Roman" w:hAnsi="Times New Roman"/>
                <w:sz w:val="18"/>
                <w:szCs w:val="18"/>
              </w:rPr>
              <w:t>- 28 июня 2024 года на местах по городам (районам).</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20"/>
              </w:rPr>
              <w:t>Управление транспорта Государственной службы транспорта и надзора за транспортной деятельностью регулярно оказывает консультативные услуги</w:t>
            </w:r>
            <w:r>
              <w:rPr>
                <w:sz w:val="18"/>
                <w:szCs w:val="20"/>
              </w:rPr>
              <w:t xml:space="preserve"> </w:t>
            </w:r>
            <w:r>
              <w:rPr>
                <w:rFonts w:cs="Times New Roman" w:ascii="Times New Roman" w:hAnsi="Times New Roman"/>
                <w:sz w:val="18"/>
                <w:szCs w:val="20"/>
              </w:rPr>
              <w:t>на безвозмездной основе в телефонном режиме или при личной встрече с юридическими, физическими лицами, а также с индивидуальными предпринимателями по вопросам включения транспортного средства в реестр подвижного состава с целью получения лицензии на осуществление</w:t>
            </w:r>
            <w:r>
              <w:rPr>
                <w:sz w:val="18"/>
                <w:szCs w:val="20"/>
              </w:rPr>
              <w:t xml:space="preserve"> </w:t>
            </w:r>
            <w:r>
              <w:rPr>
                <w:rFonts w:cs="Times New Roman" w:ascii="Times New Roman" w:hAnsi="Times New Roman"/>
                <w:sz w:val="18"/>
                <w:szCs w:val="20"/>
              </w:rPr>
              <w:t>международных автомобильных перевозок пассажи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Ежедневно специалистами Фонда осуществляется консультирование в телефонном режиме юридических лиц и граждан по вопросам правильности применения законодательства по социальному страхованию, в том числе консультирование по вопросу формирования и предоставления организациями - страхователями пакетов документов по возмещению самостоятельно произведенных расходов по государственному социальному страхованию.</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За январь - июнь 2024 года подготовлены материалы и принято участие в проведении в Территориальных органах Фонда 7 плановых информационно-разъяснительных семинаров с бухгалтерами организаций всех форм собственности по вопросам порядка обеспечения и исчисления пособий по государственному социальному страхованию работающих граждан.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По итогам проведения мероприятий информация размещена на официальном сайте Единого государственного фонда социального страхования Приднестровской Молдавской Республики.</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Согласно плану совместных мероприятий по контролю за январь - июнь 2024 года совместно с налоговой инспекцией Государственной налоговой службы Министерства финансов Приднестровской Молдавской Республики проверено 25 организаций.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Информация о результатах проверок, проведенных Единым государственным фондом социального страхования Приднестровской Молдавской Республики в сфере правильности применения законодательства в области социального страхования работающих (застрахованных) граждан размещена на сайте Единого государственного фонда социального страхования Приднестровской Молдавской Республики в разделе «Контрольно-надзорная деятель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Министерство по социальной защите и труду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pPr>
            <w:r>
              <w:rPr>
                <w:rFonts w:cs="Times New Roman" w:ascii="Times New Roman" w:hAnsi="Times New Roman"/>
                <w:sz w:val="18"/>
                <w:szCs w:val="18"/>
              </w:rPr>
              <w:t>Единый государственный фонд социального страхования Приднестровской Молдавской Республики (ЕГФСС)</w:t>
            </w:r>
          </w:p>
        </w:tc>
      </w:tr>
      <w:tr>
        <w:trPr>
          <w:trHeight w:val="14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Служба «Одно окно» Государственной администрации города Тирасполь и города Днестровск предоставляет возможность гражданам получить квалифицированную консультацию по всем интересующим их вопросам, предоставив специалистам минимальный пакет документов. Все согласования осуществляются по внутренним каналам связи с заинтересованными организациями (вопросы строительства, реконструкции помещений, предоставления жилья, разрешения на торговлю и друго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ГА г. Тирасполь</w:t>
            </w:r>
          </w:p>
        </w:tc>
      </w:tr>
      <w:tr>
        <w:trPr>
          <w:trHeight w:val="81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3) ежегодное проведение систематизации выявленных нарушений в поднадзорных сферах и размещение на своих официальных сайтах в глобальной сети Интернет обобщенной информации о количестве выявленных нарушений, в том числе рекомендации по предотвращению наиболее часто встречаемых случаев нарушений, а также проведение открытых семинаров по профилактике нарушений, выявленных в результате проведенных мероприятий по контролю (надзору) для всех исполнительных органов государственной власти Приднестровской Молдавской Республики, принимающих участие в проведении мероприятий по контролю (надзору);</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На сайте Министерства финансов ПМР систематически размещается информация о наиболее часто встречающихся нарушениях действующего законодательства ПМР со стороны налогоплательщиков и мерах по устранению и предотвращению соответствующих наруш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8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Информация о выявленных нарушениях при осуществлении контрольных функций в области международных автомобильных перевозок пассажиров регулярно размещается на официальном сайте МЭР в глобальной сети Интернет, а также о результатах проведения плановых контрольных мероприятий в области международных автомобильных перевозок пассажиров.</w:t>
            </w:r>
          </w:p>
          <w:p>
            <w:pPr>
              <w:pStyle w:val="Style24"/>
              <w:spacing w:lineRule="auto" w:line="240" w:before="0" w:after="0"/>
              <w:ind w:left="35" w:firstLine="175"/>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дновременно сообщаем, что открытые семинары в I полугодии 2024 года не проводились, в связи с отсутствием выявленных нарушений при проведении плановых контрольных мероприятий в области международных автомобильных перевозок пассажи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36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За январь - июнь 2024 года подготовлены материалы и принято участие в проведении в Территориальных органах Фонда 7 плановых информационно-разъяснительных семинаров с бухгалтерами организаций всех форм собственности по вопросам порядка обеспечения и исчисления пособий по государственному социальному страхованию работающих граждан.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По итогам проведения мероприятий информация размещена на официальном сайте Единого государственного фонда социального страхования Приднестровской Молдавской Республики.</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Согласно плану совместных мероприятий по контролю за январь - июнь 2024 года совместно с налоговой инспекцией Государственной налоговой службы Министерства финансов Приднестровской Молдавской Республики проверено 25 организаций.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Информация о результатах проверок, проведенных Единым государственным фондом социального страхования Приднестровской Молдавской Республики в сфере правильности применения законодательства в области социального страхования работающих (застрахованных) граждан размещена на сайте Единого государственного фонда социального страхования Приднестровской Молдавской Республики в разделе «Контрольно-надзорная деятель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2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34"/>
              <w:contextualSpacing/>
              <w:jc w:val="both"/>
              <w:rPr>
                <w:rFonts w:ascii="Times New Roman" w:hAnsi="Times New Roman" w:cs="Times New Roman"/>
                <w:sz w:val="18"/>
                <w:szCs w:val="18"/>
              </w:rPr>
            </w:pPr>
            <w:r>
              <w:rPr>
                <w:rFonts w:cs="Times New Roman" w:ascii="Times New Roman" w:hAnsi="Times New Roman"/>
                <w:sz w:val="18"/>
                <w:szCs w:val="18"/>
              </w:rPr>
              <w:t>4) проведение консультаций на стадии проверки соответствия сведений соискателя лицензии лицензионным требованиям и условиям;</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 исключение дублирования и недопущение наращивания административного бремени в отношении субъектов предпринимательства в части регламентации и осуществления контрольных полномочий в сфере лицензирования;</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 рассмотрение обращений юридических и физических лиц по вопросам, касающимся лицензионных требований и условий, квалификационных требований к осуществлению лицензируемых видов деятельности как в письменном виде, так и в режиме прямой телефонной связи</w:t>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firstLine="38"/>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На сайте Министерства финансов ПМР на главной странице во вкладке «Часто задаваемые вопросы» (https://minfin.gospmr.org/servisy-i-gosuslugu/spravochnaya-informacziya/chasto-zadavaemye-voprosy/) ежеквартально размещается информация о часто задаваемых вопросах налогоплательщиков в Государственную налоговую службу Министерства финансов ПМР и территориальные налоговые инспекц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24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firstLine="34"/>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w:t>
            </w:r>
            <w:r>
              <w:rPr/>
              <w:t xml:space="preserve"> </w:t>
            </w:r>
            <w:r>
              <w:rPr>
                <w:rFonts w:cs="Times New Roman" w:ascii="Times New Roman" w:hAnsi="Times New Roman"/>
                <w:sz w:val="18"/>
                <w:szCs w:val="18"/>
              </w:rPr>
              <w:t>В сфере лицензирования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 рассмотрено 50 обращений юридических лиц из которых:</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14 (четырнадцать) обращений о получении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29 (двадцать девять) обращений о продлении срока действия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7 (семь) обращений о дополнении лицензии новыми видами деятельности.</w:t>
            </w:r>
          </w:p>
          <w:p>
            <w:pPr>
              <w:pStyle w:val="Style24"/>
              <w:spacing w:lineRule="auto" w:line="240" w:before="0" w:after="0"/>
              <w:ind w:left="35" w:firstLine="175"/>
              <w:contextualSpacing/>
              <w:jc w:val="both"/>
              <w:rPr/>
            </w:pPr>
            <w:r>
              <w:rPr>
                <w:rFonts w:cs="Times New Roman" w:ascii="Times New Roman" w:hAnsi="Times New Roman"/>
                <w:sz w:val="18"/>
                <w:szCs w:val="18"/>
              </w:rPr>
              <w:t>В сфере лицензирования в области международных автомобильных перевозок пассажиров, для получения лицензии на право осуществления международных автомобильных перевозок пассажиров, Управлением транспорта Государственной службы транспорта и надзора за транспортной деятельностью за I полугодие 2024 года было выдано 29 актов проверки транспортных средств.</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17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firstLine="38"/>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5) Проводится работа с Министерством юстиции ПМР по недопущению дублирования государственной функции по осуществлению государственного контроля за соблюдением лицензионных требований и условий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В части утверждения регламента осуществление КНД за соблюдением лицензионных требований и условий, предъявляемых к деятельности в области хранения и применения взрывчатых материалов промышленного назначения – исполнено в первом полугодии 2023 года. Консультативная помощь осуществляется на постоянной основе.</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firstLine="38"/>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6) В сфере лицензирования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 рассмотрено 50 обращений юридических лиц из которых:</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14 (четырнадцать) обращений о получении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29 (двадцать девять) обращений о продлении срока действия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7 (семь) обращений о дополнении лицензии новыми видами деятельности.</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Проводится работа с Министерством юстиции ПМР по недопущению дублирования государственной функции по осуществлению государственного контроля за соблюдением лицензионных требований и условий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к) совершенствование налоговой, тарифной и кредитно-денежной политики государства по отношению к населению и бизнесу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1) подготовка предложений по внесению изменений и дополнений в законодательство Приднестровской Молдавской Республики в части совершенствования налоговой полит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установления основных направлений совершенствования налогового законодательства в рамках налоговой политики государства – Министерством экономического развития ПМР разработана Концепция бюджетной и налоговой политики на 2024 год и среднесрочную перспективу, утверждённая Постановлением Верховного Совета ПМР от 9 июня 2023 года № 2241. В рамках мероприятий в сфере налоговой политики, установленных указанной Концепцией, Министерством экономического развития ПМР совместно с Министерством финансов ПМР прорабатываются предложения по адаптации налогового законодательства республики к изменениям в сфере классификации видов экономической деятельности в рамках статистического учё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одготовка нормативных правовых актов, предложений по внесению изменений и дополнений в законодательство Приднестровской Молдавской Республики по поддержке бизнеса в сфере агропромышленного комплекс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4 году сохраняется действующая система льготного налогообложения для вновь образованных крестьянских (фермерских) хозяйств, продолжают действовать льготы по налогообложению земель, занятых молодыми садами и виноградниками, а также многолетними насаждениями, требующими раскорчев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ействующий тариф на услуги по подаче воды на цели орошения в 2024 году, хотя и увеличился для землепользователей с 0,7 до 1,1 руб./куб. м поливной воды, является льготны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окрытие убытков государственного предприятия мелиоративного комплекса, связанных с установлением тарифа на услуги на уровне, не обеспечивающем покрытие экономически обоснованных затрат и получение обоснованной прибыли (рентабельности), за 1 полугодие 2024 года из республиканского бюджета профинансировано 12 857 749 руб.</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Государственная администрация г. Бендеры в рамках своих полномочий согласовывает тарифы на платные услуги муниципальных унитарных предприятий и муниципальных учрежден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В соответствии с Законом ПМР от 05.11.1994 года «Об органах местной власти, местного самоуправления и государственной администрации в Приднестровской Молдавской Республике» (СЗМР 94-4) совершенствование налоговой и кредитно-денежной политики государства не относится к полномочиям государственных администраций городов (район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доступности ипотечных кредитов для широких слоев насел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Слободзея </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было проведено 1 семинар налогово-тарифной политики по отношению к населению и бизнесу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шением 43 сессии 26 созыва Совета народных депутатов Рыбницкого района и г. Рыбницы от 16 ноября 2023 года № 43/2 «О внесении изменений в Решение 10 сессии 26 созыва Совета народных депутатов Рыбницкого района и г. Рыбницы от 26 августа 2021 года № 10/5 «Об установлении местных налогов и сборов» определен порядок взимания и расходования средств, поступающих в местный бюдж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14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язуются проводить консультации по основным направлениям государственной налоговой, ценовой и тарифной политики на стадии разработки с учетом последствий и их влияния на социально-экономическое положение населения и предпринимательское сообщ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оведение консультаций на стадии разработки и реализации государственной ценовой и тарифной политики с целью учета последствий и их влияния на социально-экономическое положение нас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рассмотрение обращений граждан Приднестровской Молдавской Республики и организаций по вопросам, касающимся государственной ценовой и тарифной политики, как в письменном виде, так и в режиме прямой телефонной связ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Еженедельно направляется в адрес Союза промышленников, аграриев и предпринимателей Приднестровья актуальная информация о средних ценах на продовольственные товары на внутреннем рынке ПМР с отражением изменений ценовых параметров, информация о динамике цен на ГСМ в ПМР, а также в сопредельных государствах (Республике Молдова и Украине) с отражением изменений ценовых парамет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участие Общественного совета при Министерстве финансов Приднестровской Молдавской Республики, включая представителей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 в выработке предложений в части изменения, отмены, разработки нормативных правовых актов по соответствующим сферам правового регулирования Министерства финансов Приднестровской Молдавской Республики, в рассмотрении разрабатываемых Министерством финансов Приднестровской Молдавской Республики законодательных инициатив по вопросам налоговой политики в пределах компетен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течение I полугодия 2024 года было проведено 3 совещания по обсуждению концепции перехода к уплате налога на доходы одним платежом с представителями РОНП «ООР – СПАПП», Общественного совета при Министерстве финансов Приднестровской Молдавской Республики, ЗАО «Бухгалтерия. Налоги. Учет».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 результатам данной работы разработ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 налоге на доходы организаций» и проект распоряжения Правительства Приднестровской Молдавской Республики «О проекте закона Приднестровской Молдавской Республики «О внесении изменения в Закон Приднестровской Молдавской Республики «Об основах налоговой системы в Приднестровской Молдавской Республике», предусматривающие реформирование механизма уплаты налога на доходы организаций посредством одного платежного поручения;</w:t>
            </w:r>
          </w:p>
          <w:p>
            <w:pPr>
              <w:pStyle w:val="Normal"/>
              <w:spacing w:lineRule="auto" w:line="240" w:before="0" w:after="0"/>
              <w:ind w:firstLine="175"/>
              <w:jc w:val="both"/>
              <w:rPr/>
            </w:pPr>
            <w:r>
              <w:rPr>
                <w:rFonts w:cs="Times New Roman" w:ascii="Times New Roman" w:hAnsi="Times New Roman"/>
                <w:sz w:val="18"/>
                <w:szCs w:val="18"/>
              </w:rPr>
              <w:t>В соответствии с Распоряжением Правительства Приднестровской Молдавской Республики от 08 февраля 2024 года № 66 «О создании Межведомственной рабочей группы по реформированию экологического законодательства, направленного на реализацию Концепции бюджетной и налоговой политики Приднестровской Молдавской Республики на 2024 год и среднесрочную перспективу» создана Межведомственная рабочая группа по реформированию экологического законодательства, в состав которой входят представители РОНП «ООР-СПАПП».</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рамках данной рабочей группы было проведено 3 заседания: 20 февраля 2024 года, 19 марта 2024 года и 4 июня 2024 года.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ходе работы рабочей группы Министерством финансов Приднестровской Молдавской Республики совместно с Министерством экономического развития Приднестровской Молдавской Республики разработан проект распоряжения Правительства Приднестровской Молдавской Республики «О проекте закона Приднестровской Молдавской Республики «О проведении в 2025 году налогового эксперимента по предоставлению отдельным категориям налогоплательщиков права на применение особого порядка исчисления платежей за загрязнение окружающей природной среды и пользование природными ресурсам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акже Министерством финансов Приднестровской Молдавской Республики разработаны следующие проекты распоряжений Правительства Приднестровской Молдавской Республики, касающиеся централизации взимания экологических платежей посредством ликвидации территориальных экологических фондов в экологическом законодательстве:</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 платежах за загрязнение окружающей природной среды и пользование природными ресурсам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б охране окружающей сред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ект распоряжения Правительства Приднестровской Молдавской Республики «О проекте закона Приднестровской Молдавской Республики «О внесении изменения в Водный кодекс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 бюджетной классификации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анные проекты в настоящее время проходят процедуру согласования с Министерством юстиции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акже Министерство финансов Приднестровской Молдавской Республики информирует об активном участии представителей РОНП «ООР – СПАПП» в Общественном совете при Министерстве финансов Приднестровской Молдавской Республики (председатель Общественного совета является членом РОНП «ООР – СПАПП»).</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огласно пункту 5 Положения об Общественном совете при Министерстве финансов Приднестровской Молдавской Республики, утвержденного Приказом Министерства финансов Приднестровской Молдавской Республики от 2 февраля 2021 года №11, деятельность Общественного совета направлена на обеспечение учета мнения общественных объединений и интересов граждан Приднестровской Молдавской Республики при принятии государственных решений, связанных с выработкой и реализацией государственной политики в сфере организации и обеспечения сбора налогов и иных обязательных платежей, осуществления налогового контроля (надзора), а также на обеспечение прозрачности, открытости и эффективности деятельности исполнительного органа власт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заимодействие с Общественным советом при Министерстве финансов Приднестровской Молдавской Республики также продолжается и в 2024 году в рамках рассмотрения предложений по корректировке налогового и иного в пределах компетенции Министерства финансов Приднестровской Молдавской Республики законода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взаимодействует с органами государственной власти посредством консультирования по основным направлениям государственной налоговой, ценовой и тарифной полит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На официальном сайте Государственной администрации г. Бендеры и в городских средствах массовой информации (Бендерское телевидение, газета «Новое время», VIBER сообщество «Бендеры ИНФО») регулярно размещается информация о проведении Государственной налоговой службой Министерства финансов ПМР семинаров по вопросам применения налогового и иного законодательства Приднестровской Молдавской Республики;</w:t>
            </w:r>
          </w:p>
          <w:p>
            <w:pPr>
              <w:pStyle w:val="Style21"/>
              <w:ind w:firstLine="175"/>
              <w:jc w:val="both"/>
              <w:rPr/>
            </w:pPr>
            <w:r>
              <w:rPr>
                <w:rFonts w:cs="Times New Roman" w:ascii="Times New Roman" w:hAnsi="Times New Roman"/>
                <w:sz w:val="18"/>
                <w:szCs w:val="18"/>
              </w:rPr>
              <w:t>2.</w:t>
              <w:tab/>
              <w:t>В рамках исполнения Постановления Правительства ПМР от 05.03.2018 года № 67 «Об утверждении Порядка предоставления консультационных услуг начинающим предпринимателям министерствами, ведомствами и государственными администрациями городов и районов Приднестровской Молдавской Республики на безвозмездной основе» Государственная администрация г. Бендеры возобновила работу по сбору заявок от начинающих предпринимателей по разъяснению действующего законодательства Приднестровской Молдавской Республики. По состоянию на 30.06.2024 года заявки не поступал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w:t>
              <w:tab/>
              <w:t>На официальном сайте Государственной администрации г. Бендеры в разделе «предпринимательство – нормативно-правовые акты» размещена информация о нормативно-правовых актах, регламентирующих осуществление предпринимательской деятельности, и другая информация, касающаяся осуществление предпринимательской деятельности на территории гор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w:t>
              <w:tab/>
              <w:t>На официальном сайте Государственной администрации г. Бендеры размещается Памятка о размерах штрафов, подлежащих применению за осуществление предпринимательской деятельности без государственной регистрации, а равно с нарушением порядка осуществления предпринимательской деятельности, а также за нарушение требований, порядка и условий применения контрольно-кассовой техники в виде онлайн-касс;</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w:t>
              <w:tab/>
              <w:t>На официальном сайте Государственной администрации г. Бендеры размещается информация о работе «горячей линии» Министерства финансов Приднестровской Молдавской Республики по невыдаче кассового че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6. Регулярно органами исполнительной власти проводится мониторинг достоверности информации, размещенной в ГИС «Портал ГосУслуг в ПМР». Выявленные нарушения и несоответствия оперативно исправляются и приводятся в соответствие с действующим законодательством сотрудниками Государственной администрации города Бендеры.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7. Государственная администрация обеспечивает требуемые условия по основным направлениям государственной ценовой и тарифной политики на стадии их разработки с учетом последствий и их влияния на социально-экономическое положение населения при формировании предельных уровней отпускных цен (тарифов) и (или) фиксированных отпускных цен (тарифов) на социально-значимые товары (работы, услуги)  муниципальных унитарных предприятий и муниципальных учреждений, руководствуясь Постановлением Правительства Приднестровской Молдавской Республики от 20 октября 2017 года № 279 «Об утверждении Положения о государственном регулировании цен (тарифов) и ценообразовании» и Законом Приднестровской Молдавской Республики «О ценах (тарифах) и ценообразован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едение семинаров с юридическими и физическими лицами, в том числе индивидуальными предпринимателями по вопросам применения налогового и иного законодательства Приднестровской Молдавской Республики в пределах компетенции налоговых орган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3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было проведено 1 семинар налогово-тарифной политики по отношению к населению и бизнесу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ие содействий в проведении консультаций Налоговой инспекцией по г. Рыбница и Рыбницкому району (публикация объявлений на сайте, предоставление помещ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00" w:hRule="atLeast"/>
        </w:trPr>
        <w:tc>
          <w:tcPr>
            <w:tcW w:w="13458"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sz w:val="18"/>
                <w:szCs w:val="18"/>
                <w:lang w:eastAsia="en-US"/>
              </w:rPr>
            </w:pPr>
            <w:r>
              <w:rPr>
                <w:rFonts w:cs="Times New Roman" w:ascii="Times New Roman" w:hAnsi="Times New Roman"/>
                <w:sz w:val="18"/>
                <w:szCs w:val="18"/>
              </w:rPr>
              <w:t>2. Доходы, заработная плата и уровень жизни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9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направят все усилия, чтобы обеспечить в 2023-2025 годах темпы роста реальных денежных доходов населения, реальной и номинальной среднемесячной заработной платы, включая индексацию заработной платы и иных выплат, в связи с ростом потребительских цен на товары и услуги в порядке, установленном законодательством Приднестровской Молдавской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работан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зработан во взаимосвязи с  проектом закона Приднестровской Молдавской Республики «О потребительской корзине и прожиточном минимуме в Приднестровской Молдавской Республике», с учетом предложения Министерства экономического развития Приднестровской Молдавской Республики относительно исключения повышающего коэффициента при установлении минимального размера оплаты труда работников организаций различных форм собственности, в целях поддержки организаций реального сектора экономики в сложных экономических условиях. Проект закона направлен в адрес Правительства Приднестровской Молдавской Республики 1 февраля 2024 года.  По итогам проведенного на площадке Правительства Приднестровской Молдавской Республики совещания от 5 марта 2024 года проект оставлен без рассмотрения;</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Проект закона  Приднестровской Молдавской Республики «О внесении изменений в Закон Приднестровской Молдавской Республики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был  разработан в связи с запланированным с 1 февраля 2024 года увеличением заработной платы работникам отдельных отраслей бюджетной сферы (работникам организаций сферы образования, социального обслуживания, социального обеспечения) путем введения ежемесячной фиксированной доплаты в размере до 100 расчетных уровней минимальной заработной платы. В целях обеспечения возможности увеличения заработной платы работникам вышеуказанных бюджетных сфер, проектом закона предлагалось исключить из статьи 5 Закона о заработной плате норму, ограничивающую общую сумму отраслевых выплат величиной равной 140 РУ МЗП. В связи с решением о повышении заработной платы вышеуказанным работникам путем увеличения РУ МЗП законопроект оставлен без рассмотрения.</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Подготовлены предложения о внесении изменений в текстовую часть Закона Приднестровской Молдавской Республики «О республиканском бюджете на 2024 год» в целях повышения с 1 февраля 2024 года заработной платы на 25% для работников организаций сферы образования, социального обслуживания, социального обеспечения, ГУ «Республиканский спортивный реабилитационно-восстановительный центр инвалидов», пищеблоков МУ «Управление по организации питания в учреждениях Управления народного образования г. Бендеры» посредством  увеличения расчетного уровня минимальной заработной платы (Закон Приднестровской Молдавской Республики от 5 марта 2024 года № 39-ЗИД-VII «О внесении изменений и дополнений в Закон Приднестровской Молдавской Республики «О республиканском бюджете на 2024 год» (САЗ 24-11)).</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3. Постановление Правительства Приднестровской Молдавской Республики от 22 января 2024 года № 24 «О внесении изменений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1-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Постановление Правительства Приднестровской Молдавской Республики от 18 марта 2024 года № 143 «О внесении изменения в Постановление Правительства Приднестровской Молдавской Республики от 17 октября 2013 года № 242 «Об утверждении Положения о порядке установления надбавок и доплат к должностному окладу работников физической культуры, спорта и туризма, с учетом специфики условий их труда» (САЗ 24-13);</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5. Постановление Правительства Приднестровской Молдавской республики от 18 марта 2024 года № 146 «О внесении изменения в Постановление Правительства Приднестровской Молдавской Республики от 17 октября 2013 года № 243 «Об утверждении Положения о порядке установления надбавок и доплат к должностному окладу работников организаций образования, с учетом специфики условий их труда» (САЗ 24-13);</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6. Постановление Правительства Приднестровской Молдавской Республики от 18 марта 2024 года № 144 «О внесении изменения в Постановление Правительства Приднестровской Молдавской Республики от 22 октября 2013 года № 247 «Об утверждении Положения о порядке установления надбавок и доплат к должностному окладу работников культуры, искусства и кинематографии, с учетом специфики условий их труда» (САЗ 24-13);</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7. Постановление Правительства Приднестровской Молдавской Республики от 18 марта 2024 года № 148 «О внесении изменения в Постановление Правительства Приднестровской Молдавской Республики от 24 октября 2013 года № 251 «Об утверждении Положения о порядке установления надбавок и доплат к должностному окладу работников научных организаций аграрной и природоохранной сферы, с учетом специфики условий их труда» (САЗ 24-13);</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8. Постановление Правительства Приднестровской Молдавской Республики от 18 марта 2024 года № 145 «О внесении изменения в Постановление Правительства Приднестровской Молдавской Республики от 25 октября 2013 года № 255 «Об утверждении Положения о порядке установления надбавок и доплат к должностному окладу работников организаций высшего и послевузовского профессионального образования, организаций повышения квалификации, с учетом специфики условий их труда» (САЗ 24-13);</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9. Постановление Правительства Приднестровской Молдавской Республики от 18 марта 2024 года № 147 «О внесении изменения в Постановление Правительства Приднестровской Молдавской Республики от 25 октября 2013 года № 256 «Об утверждении Положения о порядке установления надбавок и доплат к должностному окладу работников организаций здравоохранения, социального обеспечения, с учетом специфики условий их труда» (САЗ 24-13);</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0. Постановление Правительства Приднестровской Молдавской Республики от 1 апреля 2024 года № 171 «О внесении изменений и дополнения в Постановление Правительства Приднестровской Молдавской Республики от 17 октября 2013 года № 243 «Об утверждении Положения о порядке установления надбавок и доплат к должностному окладу работников организаций образования с учетом специфики условий их труда» (САЗ 24-1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1. Постановление Правительства Приднестровской Молдавской Республики от 1 апреля 2024 года № 169 «О внесении изменений и дополнения в Постановление Правительства Приднестровской Молдавской Республики от 24 октября 2013 года № 250 «Об утверждении Положения о порядке установления надбавок и доплат к должностному окладу работников Республиканского спортивного реабилитационно-восстановительного центра инвалидов, с учетом специфики условий их труда» (САЗ 24-1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2. Постановление Правительства Приднестровской Молдавской Республики от 1 апреля 2024 года № 170 «О внесении изменения и дополнения в Постановление Правительства Приднестровской Молдавской Республики от 25 октября 2013 года № 255 «Об утверждении Положения о порядке установления надбавок и доплат к должностному окладу работников организаций высшего и послевузовского профессионального образования, организаций повышения квалификации, с учетом специфики условий их труда» (САЗ 24-1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3. Постановление Правительства Приднестровской Молдавской Республики от 1 апреля 2024 года № 172 «О внесении изменения и дополнения в Постановление Правительства Приднестровской Молдавской Республики от 25 октября 2013 года № 256 «Об утверждении Положения о порядке установления надбавок и доплат к должностному окладу работников организаций здравоохранения, социального обеспечения, с учетом специфики условий их труда» (САЗ 24-1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4. Постановление Правительства Приднестровской Молдавской Республики от 15 апреля 2024 года № 189 «О внесении изменений и дополнения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4-17);</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5. Приказ Министерства по социальной защите и труду Приднестровской Молдавской Республики от 12 января 2024 года № 4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2244 от 23 января 2024 года) (САЗ 24-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6.  Приказ Министерства по социальной защите и труду Приднестровской Молдавской Республики и Министерства просвещения Приднестровской Молдавской Республики от 12 января 2024 года № 5/21 «О внесении изменений в Приказ Министерства просвещения Приднестровской Молдавской Республики и Министерства по социальной защите и труду Приднестровской Молдавской Республики от 26 апреля 2017 года № 492/486 «Об утверждении Инструкции по применению почасовой оплаты труда при осуществлении педагогической (преподавательской) работы в организациях образования» (регистрационный № 7918 от 2 августа 2017 года) (САЗ 17-32) (регистрационный № 12240 от 23 января 2024 года (САЗ 24-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7. Приказ Министерства по социальной защите и труду Приднестровской Молдавской Республики от 15 января 2024 года № 8 «Об утверждении  Инструкции о практическом применении норм части второй пункта 5 статьи  50 и пункта 1 статьи 51 Закона Приднестровской Молдавской Республики от 28 декабря 2023 года № 436-З-VII «О Республиканском бюджете на 2024 год» (САЗ 24-1) и иных связанных с ними положений законодательства Приднестровской Молдавской Республики» (регистрационный № 12266 от 6 февраля 2024 года) (САЗ 24-7);</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8. Приказ Министерства по социальной защите и труду Приднестровской Молдавской Республики от 26 марта 2024 года № 29 «Об установлении минимального размера оплаты труда на II квартал 2024 года в Приднестровской Молдавской Республике» (регистрационный № 12357 от 27 марта 2024 года) (САЗ 24-14);</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9. Приказ Министерства по социальной защите и труду Приднестровской Молдавской Республики от 17 апреля 2024 года № 36 «О внесении изменения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2418 от 24 апреля 2024 года) (САЗ 24-18);</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0. Приказ Министерства по социальной защите и труду Приднестровской Молдавской Республики и Министерства просвещения Приднестровской Молдавской Республики от 2 апреля 2024 года № 301/30 «О внесении изменений в Приказ Министерства просвещения Приднестровской Молдавской Республики и Министерства по социальной защите и труду Приднестровской Молдавской Республики от 26 апреля 2017 года № 492/486 «Об утверждении Инструкции по применению почасовой оплаты труда при осуществлении педагогической (преподавательской) работы в организациях образования» (регистрационный № 7918 от 2 августа 2017 года) (САЗ 17-32) (регистрационный № 12419  от 24 апреля 2024 года) (САЗ 24-18);</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1. Приказ Министерства по социальной защите и труду Приднестровской Молдавской Республики от 25 марта 2024 года № 28  «О внесении изменения в Приказ Министерства по социальной защите и труду Приднестровской Молдавской Республики от 15 января 2024 года № 8 «Об утверждении Инструкции о практическом применении норм части второй пункта 5 статьи  50 и пункта 1 статьи 51 Закона Приднестровской Молдавской Республики от 28 декабря 2023 года № 436-З-VII «О Республиканском бюджете на 2024 год» (САЗ 24-1) и иных связанных с ними положений законодательства Приднестровской Молдавской Республики» (регистрационный № 12266 от 6 февраля 2024 года) (САЗ 24-7) (регистрационный № 12386  от 8 апреля 2024 года) (САЗ 24-16);</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2. Приказ Министерства по социальной защите и труду Приднестровской Молдавской Республики от 3 апреля 2024 года № 31 «Об утверждении Инструкции о порядке установления и расчете корректирующей доплаты за особенности профессиональной деятельности к должностному окладу отдельных работников организаций сферы образования, социального обслуживания, социального обеспечения, государственного учреждения «Республиканский спортивный реабилитационно-восстановительный центр инвалидов», пищеблоков муниципального учреждения «Управление по организации питания в учреждениях Управления народного образования города Бендеры» (регистрационный № 12378 от 4 апреля 2024 года) (САЗ 24-1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3. Приказ Министерства по социальной защите и труду Приднестровской Молдавской Республики от 17 июня 2024 года № 56 «Об установлении минимального размера оплаты труда на III квартал 2024 года в Приднестровской Молдавской Республике» (регистрационный № 12528 от 19 июня 2024 года) (САЗ 24-2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СЗиТ</w:t>
            </w:r>
          </w:p>
        </w:tc>
      </w:tr>
      <w:tr>
        <w:trPr>
          <w:trHeight w:val="4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highlight w:val="yellow"/>
                <w:shd w:fill="FFFFFF" w:val="clear"/>
              </w:rPr>
            </w:pPr>
            <w:r>
              <w:rPr>
                <w:rFonts w:cs="Times New Roman" w:ascii="Times New Roman" w:hAnsi="Times New Roman"/>
                <w:sz w:val="18"/>
                <w:szCs w:val="18"/>
                <w:shd w:fill="FFFFFF" w:val="clear"/>
              </w:rPr>
              <w:t>В соответствии Положением о Министерстве по социальной защите и труду Приднестровской Молдавской Республики, утвержденным Постановлением Правительства Приднестровской Молдавской Республики от 6 апреля 2017 года № 61, Министерство по социальной защите и труду Приднестровской Молдавской Республики взаимодействует с исполнительными органами государственной вла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highlight w:val="yellow"/>
              </w:rPr>
            </w:pPr>
            <w:r>
              <w:rPr>
                <w:rFonts w:cs="Times New Roman" w:ascii="Times New Roman" w:hAnsi="Times New Roman"/>
                <w:sz w:val="18"/>
                <w:szCs w:val="18"/>
              </w:rPr>
              <w:t>ГА г. Бендеры</w:t>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обеспечение соблюдения статьи 35 Конституции Приднестровской Молдавской Республики в части гарантий на вознаграждение за труд не ниже установленного законом минимального размера оплат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о исполнение Закона Приднестровской Молдавской Республики «О минимальном размере оплаты труда в Приднестровской Молдавской Республике», во исполнение Закона Приднестровской Молдавской Республики «О республиканском бюджете на 2024 год» начисленная заработная плата работников</w:t>
            </w:r>
            <w:r>
              <w:rPr/>
              <w:t xml:space="preserve"> </w:t>
            </w:r>
            <w:r>
              <w:rPr>
                <w:rFonts w:cs="Times New Roman" w:ascii="Times New Roman" w:hAnsi="Times New Roman"/>
                <w:sz w:val="18"/>
                <w:szCs w:val="18"/>
                <w:shd w:fill="FFFFFF" w:val="clear"/>
              </w:rPr>
              <w:t>организаций, финансируемых из местного бюджета, отработавших полностью определенную на соответствующий норму рабочего времени и выполнивших свои трудовые обязанности, доведена до величины МРОТ путем соответствующей доплаты за счет средств местного бюдже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работная плата работникам учреждений и предприятий, подведомственных государственной администрации города Днестровск, выплачивается своевременно и в соответствии с законодательством Приднестровской Молдавской Республики. Сотрудники государственной администрации города Днестровск, а также работники всех подведомственных организаций получают вознаграждение за свой труд не ниже установленного законом минимального размера оплат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ведении Государственной администрации города Бендеры находится 14 муниципальных унитарных предприятий, осуществляющих в настоящее время производственно-хозяйственную деятельность, на которых соблюдаются все условия гарантий на вознаграждение за труд не ниже установленного законом минимального размера оплаты труда.</w:t>
            </w:r>
          </w:p>
          <w:p>
            <w:pPr>
              <w:pStyle w:val="Style21"/>
              <w:ind w:firstLine="175"/>
              <w:jc w:val="both"/>
              <w:rPr>
                <w:rFonts w:ascii="Times New Roman" w:hAnsi="Times New Roman" w:cs="Times New Roman"/>
                <w:sz w:val="18"/>
                <w:szCs w:val="18"/>
                <w:highlight w:val="yellow"/>
                <w:shd w:fill="FFFFFF" w:val="clear"/>
              </w:rPr>
            </w:pPr>
            <w:r>
              <w:rPr>
                <w:rFonts w:cs="Times New Roman" w:ascii="Times New Roman" w:hAnsi="Times New Roman"/>
                <w:sz w:val="18"/>
                <w:szCs w:val="18"/>
                <w:shd w:fill="FFFFFF" w:val="clear"/>
              </w:rPr>
              <w:t>В отношении предприятий других форм собственности у Государственной администрации отсутствуют правовые полномочия по контролю над соблюдением вышеуказанных гаран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Начисление заработной платы производится согласно действующему законода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37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Учреждениям, финансируемым из местного бюджета, выполняются условия в соответствии с законом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установленный период времени рассчитывать прожиточный минимум по основным социально-демографическим группам и в среднем на душу населения с учетом индекса потребительских цен</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с пунктом 3 статьи 3 Закона Приднестровской Молдавской Республики от 29 мая 2008 года № 475-З-IV «О прожиточном минимуме в Приднестровской Молдавской Республике» (САЗ 08-21) величина прожиточного минимума в среднем на душу населения и по основным социально-демографическим группам населения рассчитывается ежемесячно на основании состава потребительской корзины, данных Государственной службы статистики Министерства экономического развития Приднестровской Молдавской Республики об уровне потребительских цен на продукты питания, непродовольственные товары и услуги и расходов по обязательным платежам и сбора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I полугодии 2024 года разработаны следующие нормативные правовые акт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Приказ Министерства по социальной защите и труду Приднестровской Молдавской Республики от 15 января 2024 года № 9 «О величине прожиточного минимума в Приднестровской Молдавской Республике за декабрь 2023 года» (регистрационный № 12237 от 19 января 2024 года) (САЗ 24-4);</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Приказ Министерства по социальной защите и труду Приднестровской Молдавской Республики от 14 февраля 2024 года № 20 «О величине прожиточного минимума в Приднестровской Молдавской Республике за январь 2024 года» (регистрационный № 12301 от 20 февраля 2024 года) (САЗ 24-9);</w:t>
            </w:r>
          </w:p>
          <w:p>
            <w:pPr>
              <w:pStyle w:val="Style21"/>
              <w:ind w:firstLine="175"/>
              <w:jc w:val="both"/>
              <w:rPr/>
            </w:pPr>
            <w:r>
              <w:rPr>
                <w:rFonts w:cs="Times New Roman" w:ascii="Times New Roman" w:hAnsi="Times New Roman"/>
                <w:sz w:val="18"/>
                <w:szCs w:val="18"/>
                <w:shd w:fill="FFFFFF" w:val="clear"/>
              </w:rPr>
              <w:t>3) Приказ Министерства по социальной защите и труду Приднестровской Молдавской Республики от 15 марта 2024 года № 26 «О величине прожиточного минимума в Приднестровской Молдавской Республике за февраль 2024 года» (регистрационный № 12349 от 22 марта 2024 года) (САЗ 24-13);</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Приказ Министерства по социальной защите и труду Приднестровской Молдавской Республики от 17 апреля 2024 года № 35 «О величине прожиточного минимума в Приднестровской Молдавской Республике за март 2024 года» (регистрационный № 12413 от 22 апреля 2024 года) (САЗ 24-18);</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5) Приказ Министерства по социальной защите и труду Приднестровской Молдавской Республики от 15 мая 2024 года № 41 «О величине прожиточного минимума в Приднестровской Молдавской Республике за апрель 2024 года» (регистрационный № 12445 от 21 мая 2024 года) (САЗ 24-22);</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6) Приказ Министерства по социальной защите и труду Приднестровской Молдавской Республики от 14 июня 2024 года № 55 «О величине прожиточного минимума в Приднестровской Молдавской Республике за май 2024 года» (регистрационный № 12529 от 19 июня 2024 года) (САЗ 24-2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07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еспечивают государственный и общественный контроль за своевременной и в полном объеме выплатой начисленной заработной платы в организациях всех форм собственности и соблюдением работодателями статьи 35 Конституции Приднестровской Молдавской Республики и Закона Приднестровской Молдавской Республики от 28 декабря 2001 года № 79-З-III «О минимальном размере оплаты труда в Приднестровской Молдавской Республике» (CA3 01-53) в части обеспечения гарантий на вознаграждение за труд не ниже установленного данным Законом</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оведение мероприятий по контролю (надзору) с цель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ыявления фактов несвоевременной выплаты заработной платы и направления соответствующей информации в адрес Прокуратуры Приднестровской Молдавской Республики и иных органов государственной власти Приднестровской Молдавской Республики для принятия мер в соответствии с законодательством Приднестровской Молдавской Республ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ыявления фактов нарушения законодательства Приднестровской Молдавской Республики о минимальном размере оплаты труда в Приднестровской Молдавской Республике, привлечения к административной ответственности и применения административных взыск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рамках проведения мероприятий по контролю с 1 января 2024 года по 30 июня 2024 года территориальными налоговыми инспекциями выявлен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нарушения сроков выплаты заработной платы работникам со стороны 1 организации;</w:t>
            </w:r>
          </w:p>
          <w:p>
            <w:pPr>
              <w:pStyle w:val="Normal"/>
              <w:spacing w:lineRule="auto" w:line="240" w:before="0" w:after="0"/>
              <w:ind w:firstLine="175"/>
              <w:jc w:val="both"/>
              <w:rPr/>
            </w:pPr>
            <w:r>
              <w:rPr>
                <w:rFonts w:cs="Times New Roman" w:ascii="Times New Roman" w:hAnsi="Times New Roman"/>
                <w:sz w:val="18"/>
                <w:szCs w:val="18"/>
              </w:rPr>
              <w:t>- факты невыплаты заработной платы в отношении 26 организац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ующая информация направлена в адрес Прокуратуры Приднестровской Молдавской Республики для принятия мер в соответствии с действующим законодательством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ряду с этим территориальными налоговыми инспекциями выявляются нарушения требований Закона Приднестровской Молдавской республики от 28.12.2001 г. № 79-З-III «О минимальном размере оплаты труда в Приднестровской Молдавской Республике» с привлечением виновных юридических и должностных лиц к административной ответственности по п. 1 статьи 5.33 Кодекса Приднестровской Молдавской Республики об административных правонаруш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4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Службой государственного надзора Министерства юстиции Приднестровской Молдавской Республики (далее – СГН) в ходе текущей деятельности осуществляется государственный надзор за соблюдением требований законодательства в сфере труда, в том числе в части своевременной выплаты заработной платы, а также выплаты заработной платы не ниже минимального размера оплаты труда.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юстиции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проведение плановых и внеплановых мероприятий по контролю (надзору) на предмет осуществления государственного надзора за соблюдением требований законодательства Приднестровской Молдавской Республики в сфере труда, в том числе за своевременностью выплаты заработной платы и иных выплат в организациях всех форм собственности и соблюдением гарантий в части выплаты заработной платы не ниже установленного Законом минимального размера оплаты труд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о результатам проведения совместных плановых и внеплановых мероприятий по контролю (надзору) за указанный период выявлено 105 нарушений требований трудового законодательства в части выплаты заработной платы и иных выплат.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случае неустранения указанных нарушений в рамках проведения мероприятий по контролю (надзору) требование о необходимости выплаты заработной платы и иных выплат оформлялось в выданных СГН Предписаниях, являющихся обязательными для исполнения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Кроме того, по фактам выявленных нарушений в части невыплаты заработной платы и иных выплат составлялись протоколы об административных правонарушениях, а также соответствующая информация направлялась в территориальные органы прокуратуры для принятия мер прокурорского реагир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о исполнение Закона Приднестровской Молдавской Республики «О минимальном размере оплаты труда в Приднестровской Молдавской Республике», во исполнение Закона Приднестровской Молдавской Республики «О республиканском бюджете на 2024 год» начисленная заработная плата работников организаций, финансируемых из местного бюджета, отработавших полностью определенную на соответствующий норму рабочего времени и выполнивших свои трудовые обязанности, доведена до величины МРОТ путем соответствующей доплаты за счет средств местного бюдже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ам бюджетной сферы, финансируемым за счет средств местного бюджета города Тирасполь, а также отпускные педагогическим работникам выплачиваются своевременно и в полном объем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ам учреждений и предприятий, подведомственных государственной администрации города Днестровск, выплачивается своевременно, в полном объеме и в соответствии с законодательством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ведении Государственной администрации города Бендеры находится 14 муниципальных унитарных предприятий, осуществляющих в настоящее время производственно-хозяйственную деятельность, на которых соблюдаются все условия гарантий на вознаграждение за труд не ниже установленного законом минимального размера оплаты труд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отношении предприятий других форм собственности у Государственной администрации отсутствуют правовые полномочия по контролю над соблюдением вышеуказанных гарант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 праве хозяйственного ведения и оперативного управления закреплено наличие объектов муниципальной собственности за 7 муниципальными учреждениями, где своевременно и в полном объеме выплачивается начисленная заработная плата и обеспечиваются гарантии на вознаграждение за труд не ниже установленного Законом Приднестровской Молдавской Республики от 28 декабря 2001 года № 79-З-III «О минимальном размере оплаты труда в Приднестровской Молдавской Республике» (CA3 01-53).</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ведении МУ «Управление по организации питания в учреждениях УНО г. Бендеры» находится 47 пищеблоков муниципальных организаций образования, на которых соблюдаются все условия гарантий на вознаграждение за труд не ниже установленного законом минимального размера оплат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выплачивается в сро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латы начисленной заработной платы осуществляются согласно действующего законодательства Приднестровской Молдавской Республики ежемесячно до 25 числа в организациях всех форм собств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асходы по социально-защищенным статьям бюджета Рыбницкого района и г. Рыбницы за I полугодие 2024 года составили 119 130 602 руб., из них на заработную плату работникам бюджетной сферы профинансировано 110 291 541 руб. или 92,6 % от расходов по социально-защищенным статьям, из них на питание 6 568 962 руб. или 5,5 % от расходов по социально-защищенным статьям. В целях своевременного финансирования заработной платы работникам бюджетной сферы, производилось отвлечение средств из целевых источников. До конца 2024 года необходимо восстановить 2 558 000 руб. Создан резерв для обеспечения своевременных выплат отпускных педагогическим работникам в летний период в сумме 11 014 344 руб., фактическое финансирование за I полугодие составило 8 660 922 руб., выплата производилась своевременно согласно поданных заявок МУ «Рыбницкое Управление народ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одолжить работу в части мер по защите прав работников в случае экономической несостоятельности (банкротства)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овершенствование законодательства о несостоятельности (банкротстве) в части повышения эффективности механизма реализации имущества организаций, находящихся в состоянии банкротства, порядка и условий проведения процедур банкротства для удовлетворения требований кредиторов, в том числе первой и второй очеред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работан и вступил в силу 20 июня 2024 года Закона ПМР № 118-ЗИ-VII «О внесении изменений в Закон ПМР «О несостоятельности (банкротстве)». Данный закон направлен на повышение эффективности порядка и условий проведения процедур банкротства, что приведет к удовлетворению требований кредиторов, в том числе, первой и второй очеред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оводить консультации по подготовке предложений по составу потребительской корзины и совершенствованию методологии определения величины прожиточного минимума социально-демографических групп населения и в среднем на душу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работанный во исполнение пункта 18.11 поручения Протокола от 17 января 2023 года № 01-52/3 расширенного совещания Президента Приднестровской Молдавской Республики с руководителями органов государственной власти и управления Приднестровской Молдавской Республики проект распоряжения Правительства Приднестровской Молдавской Республики «О проекте закона Приднестровской Молдавской Республики «О потребительской корзине и прожиточном минимуме в Приднестровской Молдавской Республике», планируемый к введению в действие с 1 января 2025 года, по итогам проведенного на площадке Правительства Приднестровской Молдавской Республики совещания от 5 марта 2024 года возвраще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3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целью стабилизации и устойчивого развития экономики и обеспечения стабильной и возрастающей занятости населения стороны принимают на себя обязательства по:</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нию организации тру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дготовка соответствующих изменений и дополнений в Трудовой кодекс Приднестровской Молдавской Республики, направленных на совершенствование организации труда;</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внесение изменений и дополнений в разделы Единого квалификационного справочника должностей руководителей, специалистов и служащих, выпуски Единого тарифно-квалификационного справочника работ и профессий рабочи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течение I полугодия 2024 года проведена следующая работ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сфере совершенствования положений Трудового кодекса Приднестровской Молдавской Республики в части организации труда разработаны следующие проекты правовых актов:</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по результатам деятельности Межведомственной рабочей группы по актуализации норм Трудового кодекса Приднестровской Молдавской Республики, созданной на основании Распоряжения Правительства Приднестровской Молдавской Республики от 20 июля 2023 года № 644р, разработ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Трудовой кодекс Приднестровской Молдавской Республики» и 23 мая 2024 года направлен на рассмотрение в адрес Правительства Приднестровской Молдавской Республик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проект постановления Правительства Приднестровской Молдавской Республики «Об утверждении Перечня профессий и должностей, соответствующих полученной профессии, специальности (направлению подготовки)», подготовленный в целях установления соответствия профессий и должностей молодых специалистов полученным профессиям, специальностям (направлениям подготовки) для возможности предоставления налогового вычета в соответствии с подпунктом д) пункта 1 статьи 9 Закона Приднестровской Молдавской Республики от 28 декабря 2001 года № 87-З-III «О подоходном налоге с физических лиц» (САЗ 01-53) (принято Постановление Правительства Приднестровской Молдавской Республики от 22 января 2024 года № 26 (САЗ 24-5));</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 проект распоряжения Правительства Приднестровской Молдавской Республики «О Заключении Правительства Приднестровской Молдавской Республики на проект закона Приднестровской Молдавской Республики «О внесении дополнения в Трудовой кодекс Приднестровской Молдавской Республики» (папка № 1243/6 (VII)), представленный в качестве законодательной инициативы Прокурором Приднестровской Молдавской Республики,  разработанный с целью устранения правовых пробелов в регулировании порядка реализации трудовых и социальных прав работников в случаях, когда в организации отсутствует руководитель, выступающий в отношениях с работниками от имени работодателя, на котором помимо трудовых обязанностей перед работниками также лежит обязанность по назначению и выплате работникам государственных пособий (принято Распоряжение Правительства Приднестровской Молдавской Республики от 4 марта 2024 года № 127р);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г) проект распоряжения Правительства Приднестровской Молдавской Республики «О Заключении Правительства Приднестровской Молдавской Республики на проект закона Приднестровской Молдавской Республики «О внесении дополнения в Трудовой кодекс Приднестровской Молдавской Республики» (папка № 1289 (VII)), представленный в качестве законодательной инициативы депутатами Верховного Совета Приднестровской Молдавской Республики Г.И. Дьяченко, Г.М. Антюфеевой, разработанный в целях расширения перечня лиц, имеющих преимущественное право на оставление на работе при сокращении численности или штата работников, посредством дополнения пункта 2 статьи 176 Трудового кодекса Приднестровской Молдавской Республики такой категорией работников, как «работники предпенсионного возраста в течение 2 (двух) лет до срока, дающего право на получение полной пенсии по возрасту (пенсии на льготных условиях и в связи с особыми условиями труда)» (принято Распоряжение Правительства Приднестровской Молдавской Республики от 10 апреля 2024 года № 244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 проект распоряжения Правительства Приднестровской Молдавской Республики «О Заключении Правительства Приднестровской Молдавской Республики на проект закона Приднестровской Молдавской Республики «О внесении дополнения в Гражданский процессуальный кодекс Приднестровской Молдавской Республики» (папка № 1344/1 (VII)), представленный в качестве законодательной инициативы депутатами Верховного Совета Приднестровской Молдавской Республики С.Ф. Чебаном, В.Д. Пелиным, В.А. Куницким, Я.Е. Галаком, И.П. Тюряевой, разработанный в целях конкретизации механизма процедуры прекращения трудовых отношений в порядке особого производства (принято Распоряжение Правительства Приднестровской Молдавской Республики от 18 июня 2024 года № 456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е) проект распоряжения Правительства Приднестровской Молдавской Республики «О Заключении Правительства Приднестровской Молдавской Республики на проект закона Приднестровской Молдавской Республики «О внесении изменения в Трудовой кодекс Приднестровской Молдавской Республики» (папка № 1344/2 (VII)), представленный в качестве законодательной инициативы депутатами Верховного Совета Приднестровской Молдавской Республики С.Ф. Чебаном, В.Д. Пелиным, В.А. Куницким, Я.Е. Галаком, И.П. Тюряевой, разработанный в целях конкретизации механизма процедуры прекращения трудовых отношений в порядке особого производства (принято Распоряжение Правительства Приднестровской Молдавской Республики от 18 июня 2024 года № 455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ж) Приказ Министерства по социальной защите и труду Приднестровской Молдавской Республики от 19 апреля 2024 года № 37 «О внесении изменений и дополнений в Приказ Министерства по социальной защите и труду Приднестровской Молдавской Республики от 20 ноября 2006 года № 721 «Об утверждении формы трудовой книжки, Правил ведения и хранения трудовых книжек, изготовления бланков трудовой книжки и обеспечения ими работодателей, Инструкции по заполнению трудовых книжек» (регистрационный № 3890 от 18 апреля 2007 года) (САЗ 07-17)» (регистрационный № 12436 от 10 мая 2024 года) (САЗ 24-20), подготовленный в связи с необходимостью устранения правовой неопределенности в части нормативной регламентации порядка применения и учета сведений, содержащихся в электронной трудовой книжке иностранного государства в целях учета трудового стажа гражданина на основании сведений о трудовой деятельности, содержащихся в электронной трудовой книжке иностранного государства и относительно внесения записи в трудовую книжку нового образца, а также разработанный в целях правового определения порядка внесения ликвидационной комиссией в трудовую книжку записи об увольнении работника (прекращении трудового договора) и порядка заверения такой записи печатью;</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тносительно внесения изменений и дополнений в разделы (выпуски) квалификационных справочников (тарифно-квалификационных справочников) разработаны следующие правовые акт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Приказ Министерства по социальной защите и труду Приднестровской Молдавской Республики от 19 февраля 2024 года № 22 «О внесении изменений и дополнения в Приказ Министерства по социальной защите и труду Приднестровской Молдавской Республики от 12 января 2010 года № 5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АЗ 10-7)» (официальный сайт Министерства юстиции Приднестровской Молдавской Республики, номер опубликования: 2024000404, дата опубликования: 4 марта 2024 года), которым утверждены квалификационные требования по должностям «начальник организации высшего профессионального образования, осуществляющей подготовку кадров в интересах обороны и безопасности государства», «заместитель начальника организации высшего профессионального образования, осуществляющей подготовку кадров в интересах обороны и безопасности государства», «начальник кафедры организации высшего профессионального образования, осуществляющей подготовку кадров в интересах обороны и безопасности государств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Приказ Министерства по социальной защите и труду Приднестровской Молдавской Республики от 12 апреля 2024 года № 33 «О внесении изменений и дополнений в Приказ Министерства по социальной защите и труду Приднестровской Молдавской Республики от 30 ноября 2011 года № 915 «Об утверждении Квалификационного справочника профессий рабочих, не тарифицируемых по разрядам: «Профессии рабочих, общие для всех отраслей народного хозяйства», «Производство черных металлов», «Железнодорожный транспорт», «Внутренний водный транспорт», «Лесная и деревообрабатывающая промышленность», «Гражданская авиация», «Лесоавиационная охрана», «Связь», «Жилищно-коммунальное хозяйство», «Киносеть и кинопрокат», «Театрально-зрелищные предприятия», «Спортивные сооружения и инвентарь», «Торговля и общественное питание», «Автомототранспорт и городской электротранспорт», «Механическая обработка металлов и других материалов», «Растениеводство», «Швейное производство»» (САЗ 11-50)» (официальный сайт Министерства юстиции Приднестровской Молдавской Республики, номер опубликования: 2024000802, дата опубликования: 29 апреля 2024 года), которым утверждены квалификационные характеристики по профессиям «мехатроник оборудования в производстве пищевой продукции» и «слесарь по контрольно-измерительным приборам и автоматике»;</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Приказ Министерства по социальной защите и труду Приднестровской Молдавской Республики от 3 мая 2024 года № 40 «О внесении изменений и дополнений в Приказ Министерства по социальной защите и труду Приднестровской Молдавской Республики от 3 ноября 2011 года № 834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САЗ 11-48)» (официальный сайт Министерства юстиции Приднестровской Молдавской Республики, номер опубликования: 2024000937, дата опубликования: 22 мая 2024 года), которым утверждены квалификационные характеристики по должностям «врач-детский кардиолог» и «врач-стоматолог общей практик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г) Приказ Министерства по социальной защите и труду Приднестровской Молдавской Республики от 27 мая 2024 года № 44 «О внесении изменений и дополнений в Приказ Министерства по социальной защите и труду Приднестровской Молдавской Республики от 29 апреля 2004 года № 206 «Об утверждении квалификационного справочника должностей руководителей, специалистов и других служащих» (регистрационный № 2762 от 19 мая 2004 года) (САЗ 04-21) (официальный сайт Министерства юстиции Приднестровской Молдавской Республики, номер опубликования: 2024001146, дата опубликования: 13 июня 2024 года), которым пересмотрены требования к квалификации по должности «специалист по автотехнической экспертизе (эксперт-автотехник)», а также утверждены квалификационные характеристики по должностям: «диспетчер автомобильного транспорта», «операционный логист», «специалист по кадастру и геоинформационным системам», «техник-эколог»;</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 Приказ Министерства по социальной защите и труду Приднестровской Молдавской Республики от 27 мая 2024 года № 45 «О внесении дополнений в Приказ Министерства по социальной защите и труду Приднестровской Молдавской Республики от 21 июня 2013 года № 67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сельского хозяйства» (САЗ 13-30) (официальный сайт Министерства юстиции Приднестровской Молдавской Республики, номер опубликования: 2024001104, дата опубликования: 10 июня 2024 года), которым утверждены квалификационные характеристики по должности «инженер лесного хозяйств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е) Приказ Министерства по социальной защите и труду Приднестровской Молдавской Республики от 27 мая 2024 года № 46 «О внесении изменения и дополнений в Приказ Министерства по социальной защите и труду Приднестровской Молдавской Республики от 30 ноября 2011 года № 915 «Об утверждении Квалификационного справочника профессий рабочих, не тарифицируемых по разрядам: «Профессии рабочих, общие для всех отраслей народного хозяйства», «Производство черных металлов», «Железнодорожный транспорт», «Внутренний водный транспорт», «Лесная и деревообрабатывающая промышленность», «Гражданская авиация», «Лесоавиационная охрана», «Связь», «Жилищно-коммунальное хозяйство», «Киносеть и кинопрокат», «Театрально-зрелищные предприятия», «Спортивные сооружения и инвентарь», «Торговля и общественное питание», «Автомототранспорт и городской электротранспорт», «Механическая обработка металлов и других материалов», «Растениеводство», «Швейное производство»» (САЗ 11-50) (официальный сайт Министерства юстиции Приднестровской Молдавской Республики, номер опубликования: 2024001108, дата опубликования: 10 июня 2024 года), которым утверждены квалификационные характеристики по профессиям: « виноградарь», «мастер по ремонту аппаратных и программных средств», «наладчик аппаратных и программных средств», «овощевод», «плодоовощевод», «табаковод», «хмелевод», «эфиромаслични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ж) Приказ Министерства по социальной защите и труду Приднестровской Молдавской Республики от 27 мая 2024 года № 47 «О внесении дополнений в Приказ Министерства по социальной защите и труду Приднестровской Молдавской Республики от 8 апреля 2009 года № 141 «Об утверждении Единого тарифно-квалификационного справочника работ и профессий рабочих, выпуск 37: «Общие профессии лесозаготовительного производства», «Лесозаготовительные работы» (САЗ 09-18) (официальный сайт Министерства юстиции Приднестровской Молдавской Республики, номера опубликования: 2024001105, дата опубликования: 10 июня 2024 года), которым утверждены квалификационные характеристики по профессии «лесов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61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обеспечению роста заработной пла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подготовка предложений по повышению уровня оплаты труда </w:t>
            </w:r>
            <w:r>
              <w:rPr>
                <w:rFonts w:eastAsia="Calibri" w:cs="Times New Roman" w:ascii="Times New Roman" w:hAnsi="Times New Roman"/>
                <w:sz w:val="18"/>
                <w:szCs w:val="18"/>
                <w:shd w:fill="FFFFFF" w:val="clear"/>
              </w:rPr>
              <w:t xml:space="preserve">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w:t>
            </w:r>
            <w:r>
              <w:rPr>
                <w:rFonts w:cs="Times New Roman" w:ascii="Times New Roman" w:hAnsi="Times New Roman"/>
                <w:sz w:val="18"/>
                <w:szCs w:val="18"/>
              </w:rPr>
              <w:t>(далее - работники бюджетной сфер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Правительством Приднестровской Молдавской Республики 2 июля 2024 года исх. № 01-16/230 в адрес Министерства по социальной защите и труду Приднестровской Молдавской Республики была направлена для рассмотрения и выражения позиции ведомства новая концепция совершенствования Закона о заработной плате работников бюджетной сферы, предусматривающая сокращение  количества применяемых в настоящее время РУ МЗП (до 4-ех)  и введение в структуру заработной платы дополнительной надбавки (доплаты), которые подлежат выплате за счет экономии средств планового фонда оплаты труда в целях стимулирования сотрудников. После изучения предложенной концепции, Министерством по социальной защите и труду Приднестровской Молдавской Республики в адрес Правительства Приднестровской Молдавской Республики 8 июля 2024 года исх. № 01-11/207 были направлены предложения по её доработке.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законодательства Приднестровской Молдавской Республики в области оплаты труда работников бюджетной сфер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работан проект закона  Приднестровской Молдавской Республики «О внесении изменений в Закон Приднестровской Молдавской Республики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в связи с запланированным с 1 февраля 2024 года увеличением заработной платы работникам отдельных отраслей бюджетной сферы (работникам организаций сферы образования, социального обслуживания, социального обеспечения) путем введения ежемесячной фиксированной доплаты в размере до 100 расчетных уровней минимальной заработной платы. В целях обеспечения возможности увеличения заработной платы работникам вышеуказанных бюджетных сфер, проектом закона предлагалось исключить из статьи 5 Закона о заработной плате норму, ограничивающую общую сумму отраслевых выплат величиной равной 140 РУ МЗП. В связи с решением о повышении заработной платы вышеуказанным работникам путем увеличения РУ МЗП законопроект оставлен без рассмотрения.</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FF0000"/>
                <w:sz w:val="18"/>
                <w:szCs w:val="18"/>
                <w:shd w:fill="FFFFFF" w:val="clear"/>
              </w:rPr>
            </w:pPr>
            <w:r>
              <w:rPr>
                <w:rFonts w:cs="Times New Roman" w:ascii="Times New Roman" w:hAnsi="Times New Roman"/>
                <w:color w:val="FF0000"/>
                <w:sz w:val="18"/>
                <w:szCs w:val="18"/>
                <w:shd w:fill="FFFFFF" w:val="clear"/>
              </w:rPr>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введение или продолжение пилотного проекта, направленного на увеличение заработной пла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Государственная администрация города Тирасполь и города Днестровск, Государственная администрация и централизованная бухгалтерия города Днестровск, аппарат и централизованная бухгалтерия МУ «УНО г. Тирасполь», МУ «Управление городского хозяйства Тирасполя», аппарат МУ «Управление культуры г. Тирасполя» продолжают в 2024 году реализовывать пилотный проек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FF0000"/>
                <w:sz w:val="18"/>
                <w:szCs w:val="18"/>
              </w:rPr>
              <w:t xml:space="preserve"> </w:t>
            </w:r>
            <w:r>
              <w:rPr>
                <w:rFonts w:cs="Times New Roman" w:ascii="Times New Roman" w:hAnsi="Times New Roman"/>
                <w:sz w:val="18"/>
                <w:szCs w:val="18"/>
              </w:rPr>
              <w:t>ГА г. Тирасполь</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1 декабря 2023 года в государственной администрации города Днестровск и Централизованной бухгалтерии при государственной администрации города Днестровск реализуется пилотный проект, направленный на увеличение заработной пла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 соответствии со статьей 59 Закона Приднестровской Молдавской Республики от 28 декабря 2023 года № 436-З-VII «О республиканском бюджете на 2024 год» государственной администрацией г. Бендеры и отдельными подведомственными учреждениями реализуется пилотный проект на основании локального акта: </w:t>
            </w:r>
          </w:p>
          <w:p>
            <w:pPr>
              <w:pStyle w:val="Style21"/>
              <w:ind w:firstLine="175"/>
              <w:jc w:val="both"/>
              <w:rPr/>
            </w:pPr>
            <w:r>
              <w:rPr>
                <w:rFonts w:cs="Times New Roman" w:ascii="Times New Roman" w:hAnsi="Times New Roman"/>
                <w:sz w:val="18"/>
                <w:szCs w:val="18"/>
                <w:shd w:fill="FFFFFF" w:val="clear"/>
              </w:rPr>
              <w:t xml:space="preserve">а) Решение государственной администрации г. Бендеры от 10 января 2024 г. № 000050 «Об утверждении Положения «Об оплате труда, премировании и материальном стимулировании работников МУ «УНО г. Бендеры» (группа централизованного обслуживания и ремонта зданий, сооружений, помещений в подведомственных учреждениях МУ «УНО г. Бендеры») на 2024 год; </w:t>
            </w:r>
          </w:p>
          <w:p>
            <w:pPr>
              <w:pStyle w:val="Style21"/>
              <w:ind w:firstLine="175"/>
              <w:jc w:val="both"/>
              <w:rPr/>
            </w:pPr>
            <w:r>
              <w:rPr>
                <w:rFonts w:cs="Times New Roman" w:ascii="Times New Roman" w:hAnsi="Times New Roman"/>
                <w:sz w:val="18"/>
                <w:szCs w:val="18"/>
                <w:shd w:fill="FFFFFF" w:val="clear"/>
              </w:rPr>
              <w:t>б) Решение государственной администрации г. Бендеры от 19 января 2024 г. № 000101 «Об утверждении Положения «Об оплате труда, премировании и материальном стимулировании работников МОУ ДО «СЦ «СДЮШОР» г. Бендеры, включенных в пилотный проект на 2024 год»;</w:t>
            </w:r>
          </w:p>
          <w:p>
            <w:pPr>
              <w:pStyle w:val="Style21"/>
              <w:ind w:firstLine="175"/>
              <w:jc w:val="both"/>
              <w:rPr/>
            </w:pPr>
            <w:r>
              <w:rPr>
                <w:rFonts w:cs="Times New Roman" w:ascii="Times New Roman" w:hAnsi="Times New Roman"/>
                <w:sz w:val="18"/>
                <w:szCs w:val="18"/>
                <w:shd w:fill="FFFFFF" w:val="clear"/>
              </w:rPr>
              <w:t>в) Решение государственной администрации г. Бендеры от 11 января 2024 г. № 000057 «Об утверждении Положения «Об оплате труда, премировании и материальном стимулировании работников МУ Бендерский лечебно-диагностический центр» на 2024 год;</w:t>
            </w:r>
          </w:p>
          <w:p>
            <w:pPr>
              <w:pStyle w:val="Style21"/>
              <w:ind w:firstLine="175"/>
              <w:jc w:val="both"/>
              <w:rPr/>
            </w:pPr>
            <w:r>
              <w:rPr>
                <w:rFonts w:cs="Times New Roman" w:ascii="Times New Roman" w:hAnsi="Times New Roman"/>
                <w:sz w:val="18"/>
                <w:szCs w:val="18"/>
                <w:shd w:fill="FFFFFF" w:val="clear"/>
              </w:rPr>
              <w:t>г) Решение государственной администрации г. Бендеры от 19 января 2024 г. № 000111 «Об утверждении Положения «Об оплате труда, премировании и материальном стимулировании работников МУ ФОК «ЦСС «ОЛИМП»», на 2024 год;</w:t>
            </w:r>
          </w:p>
          <w:p>
            <w:pPr>
              <w:pStyle w:val="Style21"/>
              <w:ind w:firstLine="175"/>
              <w:jc w:val="both"/>
              <w:rPr/>
            </w:pPr>
            <w:r>
              <w:rPr>
                <w:rFonts w:cs="Times New Roman" w:ascii="Times New Roman" w:hAnsi="Times New Roman"/>
                <w:sz w:val="18"/>
                <w:szCs w:val="18"/>
                <w:shd w:fill="FFFFFF" w:val="clear"/>
              </w:rPr>
              <w:t>д) Решение государственной администрации г. Бендеры от 19 января 2024 г. № 000149 «Об утверждении Положения «Об оплате труда, премировании и материальном стимулировании работников пищеблоков, подведомственных МУ «Управление по организации питания в учреждениях УНО г. Бенде6ры» на 2024 год»;</w:t>
            </w:r>
          </w:p>
          <w:p>
            <w:pPr>
              <w:pStyle w:val="Style21"/>
              <w:ind w:firstLine="175"/>
              <w:jc w:val="both"/>
              <w:rPr/>
            </w:pPr>
            <w:r>
              <w:rPr>
                <w:rFonts w:cs="Times New Roman" w:ascii="Times New Roman" w:hAnsi="Times New Roman"/>
                <w:sz w:val="18"/>
                <w:szCs w:val="18"/>
                <w:shd w:fill="FFFFFF" w:val="clear"/>
              </w:rPr>
              <w:t>е) Решение государственной администрации г. Бендеры от 26 января 2024 г. № 000157 «Об утверждении Положения «Об оплате труда, премировании и материальном стимулировании работников МУ «Служба благоустройства и озеленения» на 2024 год»;</w:t>
            </w:r>
          </w:p>
          <w:p>
            <w:pPr>
              <w:pStyle w:val="Style21"/>
              <w:ind w:firstLine="175"/>
              <w:jc w:val="both"/>
              <w:rPr/>
            </w:pPr>
            <w:r>
              <w:rPr>
                <w:rFonts w:cs="Times New Roman" w:ascii="Times New Roman" w:hAnsi="Times New Roman"/>
                <w:sz w:val="18"/>
                <w:szCs w:val="18"/>
                <w:shd w:fill="FFFFFF" w:val="clear"/>
              </w:rPr>
              <w:t>ж) Решение государственной администрации г. Бендеры от 25 января 2024 г. № 000155 «Об утверждении Положения «Об оплате труда, премировании и материальном стимулировании (надбавок) работников государственной администрации города Бендеры и об утверждении штатного расписания на 2024 год.</w:t>
            </w:r>
          </w:p>
          <w:p>
            <w:pPr>
              <w:pStyle w:val="Style21"/>
              <w:ind w:firstLine="175"/>
              <w:jc w:val="both"/>
              <w:rPr/>
            </w:pPr>
            <w:r>
              <w:rPr>
                <w:rFonts w:cs="Times New Roman" w:ascii="Times New Roman" w:hAnsi="Times New Roman"/>
                <w:sz w:val="18"/>
                <w:szCs w:val="18"/>
                <w:shd w:fill="FFFFFF" w:val="clear"/>
              </w:rPr>
              <w:t xml:space="preserve">В соответствии с Законом Приднестровской Молдавской Республики «О республиканском бюджете на 2024 год», в целях повышения мотивации работников к труду, обеспечения материальной заинтересованности работников в улучшении результатов труда, достижения высоких показателей деятельности в МУ «УФКиС г. Бендеры» и подведомственных учреждениях  была продолжена реализация пилотного проекта проходила в период с января по апрель 2024 год , утверждены Положения об оплате труда и премировании работников МУ «УФКиС г. Бендеры» и подведомственных учреждениях. В процессе организационно-штатных мероприятий при переходе на пилотный проект, в пределах фонда оплаты труда были проведены мероприятия по оптимизации штатных должностей, в целях увеличения заработной платы. </w:t>
            </w:r>
          </w:p>
          <w:p>
            <w:pPr>
              <w:pStyle w:val="Style21"/>
              <w:ind w:firstLine="175"/>
              <w:jc w:val="both"/>
              <w:rPr/>
            </w:pPr>
            <w:r>
              <w:rPr>
                <w:rFonts w:cs="Times New Roman" w:ascii="Times New Roman" w:hAnsi="Times New Roman"/>
                <w:sz w:val="18"/>
                <w:szCs w:val="18"/>
                <w:shd w:fill="FFFFFF" w:val="clear"/>
              </w:rPr>
              <w:t xml:space="preserve">В связи с реорганизацией в форме присоединения МУ «УК г. Бендеры» к МУ «УФКиС г. Бендеры» в МУ «УКСиДМ г. Бендеры», с мая ведётся работа по переходу на пилотный проект, который планируется во втором полугодии 2024 года.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01.06.2023 г. введён пилотный проект по оплате труда работников пищеблоков, подведомственных МУ «Управление по организации питания в учреждениях УНО г. Бендер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МУ «Григориопольское Управление политики и контроля» с 2020 года перешло на пилотный проект, что способствовало увеличению заработной пла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местному бюджету по организациям пилотный проект реализуется в Государственной администрации Рыбницкого района и г. Рыбницы и Аппарате МУ «Рыбницкое Управление народ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одолжается нахождение на пилотном проект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5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рофессиональной подготовке, переподготовке и повышению квалификации кад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1) осуществляется в порядке текущей деятельности Учебно-методического центра по образованию и повышению квалификации специалистов культуры и искусств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отчетный период, согласно планам работы ГСКиИН ПМР было проведено 1 заседание Республиканской аттестационной комиссии (15.04.2024 г.) специалистов сферы культуры и искусства. Высшие и 1 категории были присвоены специалистам ГУ «Государственный культурный центр «Дворец Республики» (ПГАТиНМ «Виорика», Приднестровский государственный хо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На площадке Учебно-методического центра по образованию и повышению квалификации специалистов культуры и искусства ГОУ ВПО «Приднестровский государственный институт искусств им. А.Г.Рубинштейна» для работников сферы культуры и искусства были организованы и проведены курсы повышения квалификации по 5-ти программам. Из них для организаций высшего профессионального образования по программам: «Преподаватели БВКХ», «Преподаватели ПГИИ» (БВХК – 1 специалист, ПГИИ – 3 специалиста).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трудники направляются на обучение и на курсы повышения квалификации по квотам в ВУЗы Российской Федерации и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7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трудники государственной администрации города Днестровск, а также работники подведомственных организаций проходят профессиональную переподготовку и курсы повышения квалификации без отрыва от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2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января 2024 г по 30 июня 2024 г. был направлен на переподготовку квалификации по электробезопасности 3 работника МОУ ДО «СЦСДЮШОР» г. Бендеры.</w:t>
            </w:r>
          </w:p>
          <w:p>
            <w:pPr>
              <w:pStyle w:val="Style21"/>
              <w:ind w:firstLine="175"/>
              <w:jc w:val="both"/>
              <w:rPr/>
            </w:pPr>
            <w:r>
              <w:rPr>
                <w:rFonts w:cs="Times New Roman" w:ascii="Times New Roman" w:hAnsi="Times New Roman"/>
                <w:sz w:val="18"/>
                <w:szCs w:val="18"/>
              </w:rPr>
              <w:t>1.</w:t>
              <w:tab/>
              <w:t>Черепанова Елена Юрьевна (специалист МОУ ДО «СЦСДЮШОР» г. Бендер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w:t>
              <w:tab/>
              <w:t>Матцкевич Евгений Николаевич (электрик МОУ ДО «СЦСДЮШОР» г. Бендер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w:t>
              <w:tab/>
              <w:t>Цигановский Иван Алексеевич (электрик МОУ ДО «СЦСДЮШОР» г. Бендер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есто проведения - ГУП «Учебно-методический центр Министерства юстиции ПМР» г. Бендер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профессиональную переподготовку и повышение квалификации прошли 6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исполнение ст.56 Закона «О государственной гражданской службе Приднестровской Молдавской Республики», профессиональная подготовка кадров для государственной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действующим законодательством Приднестровской Молдавской Республики. На основании соглашения о сотрудничестве между госадминистрацией Рыбницкого района и                              г. Рыбницы и ГОУ «ПГУ им. Т.Г. Шевченко» №15/21/03 от 30.06.2021 г.</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рассматриваются и при наличии желающих подаются заяв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03" w:hRule="atLeast"/>
        </w:trPr>
        <w:tc>
          <w:tcPr>
            <w:tcW w:w="13458"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b/>
                <w:b/>
                <w:sz w:val="18"/>
                <w:szCs w:val="18"/>
              </w:rPr>
            </w:pPr>
            <w:r>
              <w:rPr>
                <w:rFonts w:cs="Times New Roman" w:ascii="Times New Roman" w:hAnsi="Times New Roman"/>
                <w:b/>
                <w:sz w:val="18"/>
                <w:szCs w:val="18"/>
              </w:rPr>
              <w:t>3. Развитие рынка труда и содействие занятости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7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 совершенствовать правовое регулирование и систему информирования в сфере рынка труда и занятости населения</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ние законодательства Приднестровской Молдавской Республики в области занятости населения;</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январь – июнь 2024 года были разработаны следующие нормативные акты:</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1. Приказ Министерства по социальной защите и труду Приднестровской Молдавской Республики от 5 января 2024 года № 1 «О внесении изменений и дополнения в Приказ Министерства по социальной защите и труду Приднестровской Молдавской Республики от 16 апреля 2004 года № 178 «Об утверждении Положения «О временном трудоустройстве несовершеннолетних граждан» (регистрационный № 2794 от 4 июня 2004 года) (САЗ 04-23) (регистрационный № 12224 от 5 января 2024 года) (САЗ 24-3);</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2. Приказ Министерства по социальной защите и труду Приднестровской Молдавской Республики от 8 января 2024 года № 2 «О внесении изменений в Приказ Министерства по социальной защите и труду Приднестровской Молдавской Республики 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2249 от 26 января 2024 года) (САЗ 24-5);</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3. Приказ Министерства по социальной защите и труду Приднестровской Молдавской Республики от 15 января 2024 года № 7 «О внесении изменений и дополнений в Приказ Министерства по социальной защите и труду ПМР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САЗ 13-17) (регистрационный № 12250 от 29 января 2024 года) (САЗ 24-6); </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4. Приказ от 21 февраля 2024 года № 23 Министерства по социальной защите и труду Приднестровской Молдавской Республики «Об утверждении Прогноза потребности рынка труда Приднестровской Молдавской Республики в квалифицированных рабочих и специалистах на 2025-2029 годы» (номер опубликования 2024000383);</w:t>
            </w:r>
          </w:p>
          <w:p>
            <w:pPr>
              <w:pStyle w:val="Normal"/>
              <w:spacing w:lineRule="auto" w:line="240" w:before="0" w:after="0"/>
              <w:ind w:firstLine="175"/>
              <w:jc w:val="both"/>
              <w:rPr/>
            </w:pPr>
            <w:r>
              <w:rPr>
                <w:rFonts w:cs="Times New Roman" w:ascii="Times New Roman" w:hAnsi="Times New Roman"/>
                <w:sz w:val="18"/>
                <w:szCs w:val="18"/>
                <w:lang w:eastAsia="en-US"/>
              </w:rPr>
              <w:t>5. Приказ Министерства по социальной защите и труду Приднестровской Молдавской Республики от 12 апреля 2024 года № 34  «О внесении изменений и дополнения в Приказ Министерства по социальной защите и труду Приднестровской Молдавской Республики 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САЗ 20-30) (регистрационный № 12424 от 25 апреля 2024 года) (САЗ 24-18);</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6. Приказ Министерства по социальной защите и труду Приднестровской Молдавской Республики от 29 мая 2024 года № 49 «О внесении изменения в Приказ Министерства по социальной защите и труду Приднестровской Молдавской Республики от 4 февраля 2009 года № 45 «Об утверждении Положения «Об организации профессиональной подготовки, переподготовки, повышения квалификации, ищущих работу и безработных граждан» (регистрационный № 4771 от 18 марта 2009 года) (САЗ 09-12) (регистрационный № 12507 от 12 июня 2024 года) (САЗ 24-25);</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7. Приказ Министерства по социальной защите и труду Приднестровской Молдавской Республики от 20 июня 2024 года № 58 «О внесении изменений в Приказ Министерства по социальной защите и труду Приднестровской Молдавской Республики от 10 апреля 2020 года № 405 «Об утверждении Положения об организации общественных работ» (регистрационный № 9604 от 17 июля 2020 года) (САЗ 20-29) (регистрационный № 12573 от 5 июля 2024 года) (САЗ 24-28);</w:t>
            </w:r>
          </w:p>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8. Приказ Министерства по социальной защите и труду Приднестровской Молдавской Республики от 20   июня 2024 года № 57 «О внесении изменений в Приказ Министерства по социальной защите и труду Приднестровской Молдавской Республики от 16 апреля 2004 года № 178 «Об утверждении Положения «О временном трудоустройстве несовершеннолетних граждан» (регистрационный № 2794 от 4 июня 2004 года) (САЗ 04-23) (регистрационный № 12572 от 5 июля 2024 года) (САЗ 24-28).</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ЗиТ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41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информационной компании в сфере рынка труда и занятост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Центры социального страхования и социальной защиты городов и районов республики осуществляли публикацию статей в республиканских и городских газетах, на официальных сайтах в сети Интернет о состоянии рынка труда в городе (районе), о проводимых мероприятиях в рамках активной политики занятости населения, о востребованных специальностях на рынке труда, о предоставляемых услугах.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января по июнь 2024 года было опубликовано 45 статей в различных средствах массовой информации, местных газетах и изданиях городов (районов) республики, а также 31 статья на официальных сайтах в сети Интерне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изводилась трансляция 23 репортажей и 4 радиорепортажа, об успешных трудоустройствах граждан при содействии сотрудников отделов содействия занятости, в том числе трудоустройство несовершеннолетних граждан на летний период, производилось информирование граждан о проведении ярмарок ваканс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январь – июнь 2024 года Центрами социального страхования и социальной защиты городов (районов) республики были проведены 4 ярмарки вакансий и 5 ярмарок учебных мест. Данные мероприятия посетили 2 981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6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одготовка нормативных правовых актов по совершенствованию трудового законодательства Приднестровской Молдавской Республики (по мере возникновения необходим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г) проведение информационной кампании в сфере занятост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color w:val="FF0000"/>
                <w:sz w:val="18"/>
                <w:szCs w:val="18"/>
              </w:rPr>
            </w:pPr>
            <w:r>
              <w:rPr>
                <w:rFonts w:cs="Times New Roman" w:ascii="Times New Roman" w:hAnsi="Times New Roman"/>
                <w:sz w:val="18"/>
                <w:szCs w:val="18"/>
              </w:rPr>
              <w:t>в)</w:t>
            </w:r>
            <w:r>
              <w:rPr>
                <w:rFonts w:cs="Times New Roman" w:ascii="Times New Roman" w:hAnsi="Times New Roman"/>
                <w:color w:val="FF0000"/>
                <w:sz w:val="18"/>
                <w:szCs w:val="18"/>
              </w:rPr>
              <w:t xml:space="preserve"> </w:t>
            </w:r>
            <w:r>
              <w:rPr>
                <w:rFonts w:cs="Times New Roman" w:ascii="Times New Roman" w:hAnsi="Times New Roman"/>
                <w:sz w:val="18"/>
                <w:szCs w:val="18"/>
                <w:shd w:fill="FFFFFF" w:val="clear"/>
              </w:rPr>
              <w:t>по результатам деятельности Межведомственной рабочей группы по актуализации норм Трудового кодекса Приднестровской Молдавской Республики, созданной на основании Распоряжения Правительства Приднестровской Молдавской Республики от 20 июля 2023 года № 644р, разработ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Трудовой кодекс Приднестровской Молдавской Республики» и 23 мая 2024 года направлен на рассмотрение в адрес Прави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color w:val="FF0000"/>
                <w:sz w:val="18"/>
                <w:szCs w:val="18"/>
              </w:rPr>
            </w:pPr>
            <w:r>
              <w:rPr>
                <w:rFonts w:cs="Times New Roman" w:ascii="Times New Roman" w:hAnsi="Times New Roman"/>
                <w:sz w:val="18"/>
                <w:szCs w:val="18"/>
                <w:lang w:eastAsia="en-US"/>
              </w:rPr>
              <w:t>Принято участие в подготовке законопроекта, предусматривающего актуализацию раздела 10 «Охрана труда» Трудового кодекса ПМР. Данная деятельность осуществлялась в Межведомственной рабочей группе по актуализации норм Трудового кодекса Приднестровской Молдавской Республики с последующими уточнениями по запросам Министерства по социальной защите и труду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Опубликованы (вышли в эфир):</w:t>
            </w:r>
          </w:p>
          <w:p>
            <w:pPr>
              <w:pStyle w:val="Normal"/>
              <w:spacing w:lineRule="auto" w:line="240" w:before="0" w:after="0"/>
              <w:ind w:firstLine="175"/>
              <w:jc w:val="both"/>
              <w:rPr/>
            </w:pPr>
            <w:r>
              <w:rPr>
                <w:rFonts w:cs="Times New Roman" w:ascii="Times New Roman" w:hAnsi="Times New Roman"/>
                <w:sz w:val="18"/>
                <w:szCs w:val="18"/>
                <w:lang w:eastAsia="en-US"/>
              </w:rPr>
              <w:t>а) 19 сообщений – Радио 1;</w:t>
            </w:r>
          </w:p>
          <w:p>
            <w:pPr>
              <w:pStyle w:val="Normal"/>
              <w:spacing w:lineRule="auto" w:line="240" w:before="0" w:after="0"/>
              <w:ind w:firstLine="175"/>
              <w:jc w:val="both"/>
              <w:rPr/>
            </w:pPr>
            <w:r>
              <w:rPr>
                <w:rFonts w:cs="Times New Roman" w:ascii="Times New Roman" w:hAnsi="Times New Roman"/>
                <w:sz w:val="18"/>
                <w:szCs w:val="18"/>
                <w:lang w:eastAsia="en-US"/>
              </w:rPr>
              <w:t>б) 34 сюжета на Первом Приднестровском телеканале;</w:t>
            </w:r>
          </w:p>
          <w:p>
            <w:pPr>
              <w:pStyle w:val="Normal"/>
              <w:spacing w:lineRule="auto" w:line="240" w:before="0" w:after="0"/>
              <w:ind w:firstLine="175"/>
              <w:jc w:val="both"/>
              <w:rPr/>
            </w:pPr>
            <w:r>
              <w:rPr>
                <w:rFonts w:cs="Times New Roman" w:ascii="Times New Roman" w:hAnsi="Times New Roman"/>
                <w:sz w:val="18"/>
                <w:szCs w:val="18"/>
                <w:lang w:eastAsia="en-US"/>
              </w:rPr>
              <w:t>в) 80 публикаций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5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рамках ГЦП «Поддержка и развитие предпринимательства на 2023-2027 годы», утверждённой Законом ПМР от 26 апреля 2023 года № 93-З-VII, между Министерством экономического развития ПМР и НП «Торгово-промышленная палата ПМР» заключён договор целевого финансирования на реализацию проекта «Функционирование «Бизнес-школы» № 13-19/27 от 25 марта 2024 года на сумму в размере 608 619 рублей ПМР.</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За период с 1 января по 30 июня 2024 года была проведена следующая работа:</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1.</w:t>
              <w:tab/>
              <w:t>Рекламная кампания проекта, которая предусматривала:</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размещение рекламных постов в социальных сетях (Facebook, Instagram);</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написание новостей, пресс-релизов к мероприятиям проекта;</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оздание и трансляция видеоролика о наборе начинающих предпринимателей для прохождения обучения по курсу «Основы создания собственного бизнеса»;</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редактирование сайта «Бизнес-школы» и SEO-продвижение.</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2. В бизнес-школе Торгово-промышленной палаты в г. Тирасполь 23, 27 и 29 мая 2024 года состоялись собеседования с начинающими предпринимателями, по итогам которых было зачислено на курс «Основы создания собственного бизнеса» 21 слушатель. </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3. Для менеджеров предпринимательских структур проведены следующие мероприяти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еминар «Новые тенденции в сфере защиты прав потребителей», в котором приняли участие 43 слушател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тренинг «Ораторские навыки в сфере продаж», в котором приняли участие 61 слушател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9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41" w:leader="none"/>
              </w:tabs>
              <w:spacing w:lineRule="auto" w:line="240" w:before="0" w:after="0"/>
              <w:ind w:left="0"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 Бендерском телевидении в рамках агитационной кампании по повышению престижности профессий: </w:t>
            </w:r>
          </w:p>
          <w:p>
            <w:pPr>
              <w:pStyle w:val="Style24"/>
              <w:tabs>
                <w:tab w:val="clear" w:pos="708"/>
                <w:tab w:val="left" w:pos="241" w:leader="none"/>
              </w:tabs>
              <w:spacing w:lineRule="auto" w:line="240" w:before="0" w:after="0"/>
              <w:ind w:left="0" w:firstLine="14"/>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а) в информационной программе «Новости» демонстрировались   более 40 сюжетов по следующим темам:</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w:t>
              <w:tab/>
              <w:t>08.01</w:t>
              <w:tab/>
              <w:t>Полиграфист – предприятию 79 лет</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w:t>
              <w:tab/>
              <w:t>17.01</w:t>
              <w:tab/>
              <w:t>Награждение за труд Юниса Рагимова, директора предприятия «Молдавкабель»</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w:t>
              <w:tab/>
              <w:t>17.01</w:t>
              <w:tab/>
              <w:t>День детского изобретателя. «Юный техник» ДДЮТ</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w:t>
              <w:tab/>
              <w:t>19.01</w:t>
              <w:tab/>
              <w:t>Награждение за труд Валентины Вольваковой, заведующей детским садом №902.02. Награждение победителей профориентационной олимпиады в ПГУ</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5.</w:t>
              <w:tab/>
              <w:t>07.02</w:t>
              <w:tab/>
              <w:t>Педагогические династии. 2024- год семьи: продолжатель учительской профессии – Ирина Мисякова, учитель географии из СШ №13. Бендерчанка стала призером республиканского конкурса.</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6.</w:t>
              <w:tab/>
              <w:t>12.02 Молодой воспитатель. Заседание клуба в рамках профмастерства</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7.</w:t>
              <w:tab/>
              <w:t>13.02.</w:t>
              <w:tab/>
              <w:t>Ярмарка вакансий в Бендерах – анонс центр занятости</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8.</w:t>
              <w:tab/>
              <w:t>19.02.</w:t>
              <w:tab/>
              <w:t>Центр занятости – новая программа</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9.</w:t>
              <w:tab/>
              <w:t>21.02 Семья Ольги Рымарь – профессия медик. Общий медицинский стаж семьи – 150 лет.</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0.</w:t>
              <w:tab/>
              <w:t>04.03 Лекции ТЮИ для школьников. Профориентация, выбор профессии</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1.</w:t>
              <w:tab/>
              <w:t>06.03</w:t>
              <w:tab/>
              <w:t>Орден Трудовая Слава – учителю биологии из гимназии №2 Екатерине Воловой29.03 Профессия педагог. Екатерина Шмаленко из 1 гимназии заняла третье место в республиканском конкурсе</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2.</w:t>
              <w:tab/>
              <w:t>20.03</w:t>
              <w:tab/>
              <w:t>Ярмарка вакансий в ДК – анонс</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3.</w:t>
              <w:tab/>
              <w:t>20.03.</w:t>
              <w:tab/>
              <w:t>Клуб «Молодой учитель» - конкурс «Мое педагогическое кредо»</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4.</w:t>
              <w:tab/>
              <w:t>20.03.</w:t>
              <w:tab/>
              <w:t>Молодой учитель Александра Бадаранча – участница Фестиваля молодежи в Сочи</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5.</w:t>
              <w:tab/>
              <w:t>22.03.</w:t>
              <w:tab/>
              <w:t>Ярмарка вакансий в Бендерах</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6.</w:t>
              <w:tab/>
              <w:t>25.03.</w:t>
              <w:tab/>
              <w:t>День открытых дверей в педколледже</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7.</w:t>
              <w:tab/>
              <w:t>27.03.</w:t>
              <w:tab/>
              <w:t xml:space="preserve">Хлебокомбинат. Производство. Новый вид продукции. Закуплено оборудование. </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8.</w:t>
              <w:tab/>
              <w:t>29.03 Награда за труд слесаря предприятия «Софтшуз» Анатолию Бадашко</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9.</w:t>
              <w:tab/>
              <w:t>29.03.</w:t>
              <w:tab/>
              <w:t>Профессия педагог. Екатерина Шмаленко из 1 гимназии заняла третье место в республиканском конкурсе</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0.</w:t>
              <w:tab/>
              <w:t>01.04 Награда за труд слесаря предприятия «Софтшуз» Анатолию Бадашко</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1.</w:t>
              <w:tab/>
              <w:t>17.04 День работника пожарной части – о профессии мужественных и отважных в СВПЧ-2</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2.</w:t>
              <w:tab/>
              <w:t xml:space="preserve">22.04 Предприятие Софтшуз – новая коллекция  </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3.</w:t>
              <w:tab/>
              <w:t>26.04 День соцработника - награждение</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4.</w:t>
              <w:tab/>
              <w:t>26.04 Очерк о работнице социальной службы – Татьяна Чеботарь</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5.</w:t>
              <w:tab/>
              <w:t>29.04 Первомай: в ритме города. Анонс праздника</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6.</w:t>
              <w:tab/>
              <w:t>03.05 Педагогический дебют  - определены лидеры конкурса среди молодых педагогов</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7.</w:t>
              <w:tab/>
              <w:t>03.05 Первомайский парад трудовых коллективов. Яркое событие в Бендерах</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8.</w:t>
              <w:tab/>
              <w:t>17.05 Летняя занятость подростков. В этом году 430 школьников смогут работать летом</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9.</w:t>
              <w:tab/>
              <w:t>22.05 Агропарк – экскурсия для школьников в рамках профориентации</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0.</w:t>
              <w:tab/>
              <w:t>24.05 Союз журналистов – 30. Очерк о Наталье Алексеенко</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1.</w:t>
              <w:tab/>
              <w:t>27.05 День библиотекаря – впервые праздник отмечают в Приднестровье. Татьяна Попеску</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2.</w:t>
              <w:tab/>
              <w:t>31.05 ЛДЦ – профилактическая акция в День защиты детей</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3.</w:t>
              <w:tab/>
              <w:t>3.06 Награда за труд. Медаль "За отличие в труде" бухгалтеру предприятия "Бендерытепорэнерго" Анне Гурэу</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4.</w:t>
              <w:tab/>
              <w:t>5.06 Летний труд подростков</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5.</w:t>
              <w:tab/>
              <w:t>5.06 Награждение победителей и участников первомайского шествия</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6.</w:t>
              <w:tab/>
              <w:t>10.06 Награждение ко Дню легкой промышленности</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7.</w:t>
              <w:tab/>
              <w:t>12.06 ТПП. Дегустация в Гастрономе №1 в рамках проекта «Покупай приднестровское!»</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8.</w:t>
              <w:tab/>
              <w:t>14.06 Награждение медиков</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9.</w:t>
              <w:tab/>
              <w:t>14.06 Славный пекарь - новинки</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0.</w:t>
              <w:tab/>
              <w:t>17.06 Награда за труд – Жанна Ларионова</w:t>
            </w:r>
          </w:p>
          <w:p>
            <w:pPr>
              <w:pStyle w:val="Style24"/>
              <w:tabs>
                <w:tab w:val="clear" w:pos="708"/>
                <w:tab w:val="left" w:pos="241" w:leader="none"/>
              </w:tabs>
              <w:spacing w:lineRule="auto" w:line="240" w:before="0" w:after="0"/>
              <w:ind w:left="14" w:hanging="0"/>
              <w:contextualSpacing/>
              <w:jc w:val="both"/>
              <w:rPr>
                <w:rFonts w:ascii="Times New Roman" w:hAnsi="Times New Roman" w:cs="Times New Roman"/>
                <w:sz w:val="18"/>
                <w:szCs w:val="18"/>
                <w:highlight w:val="green"/>
              </w:rPr>
            </w:pPr>
            <w:r>
              <w:rPr>
                <w:rFonts w:cs="Times New Roman" w:ascii="Times New Roman" w:hAnsi="Times New Roman"/>
                <w:sz w:val="18"/>
                <w:szCs w:val="18"/>
              </w:rPr>
              <w:t>41.</w:t>
              <w:tab/>
              <w:t>28.06 Дипломы выпускникам БХУ – профессия живописе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highlight w:val="green"/>
              </w:rPr>
            </w:pPr>
            <w:r>
              <w:rPr>
                <w:rFonts w:cs="Times New Roman" w:ascii="Times New Roman" w:hAnsi="Times New Roman"/>
                <w:sz w:val="18"/>
                <w:szCs w:val="18"/>
              </w:rPr>
              <w:t>ГА г. Бендеры</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д) информирование населения в сфере рынка труда и занятости населения через государственные </w:t>
            </w:r>
            <w:r>
              <w:rPr>
                <w:rFonts w:cs="Times New Roman" w:ascii="Times New Roman" w:hAnsi="Times New Roman"/>
                <w:bCs/>
                <w:sz w:val="18"/>
                <w:szCs w:val="18"/>
              </w:rPr>
              <w:t>средства массовой информации</w:t>
            </w:r>
            <w:r>
              <w:rPr>
                <w:rFonts w:cs="Times New Roman" w:ascii="Times New Roman" w:hAnsi="Times New Roman"/>
                <w:sz w:val="18"/>
                <w:szCs w:val="18"/>
              </w:rPr>
              <w:t xml:space="preserve"> на основании информации, полученной от исполнительного органа государственной власти, осуществляющего функции по реализации государственной политики и нормативному правовому регулированию в сфере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19 сообщений – Радио 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34 сюжета на Первом Приднестровском телекана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80 публикаций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е)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едётся постоянная информационная политика в отношении граждан о текущем положении на рынке труда и занятости. Данная информация размещается на официальном сайте Государственной администрации города Бендеры.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68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Центр социального страхования и социальной защиты г. Слободзея и Слободзейского района осуществляли публикацию статей в городской газете о состоянии рынка труда в районе, занятости населения, о востребованных специальностях на рынке труда, предоставляемых услугах.  За отчетный период опубликовано 23 статьи. Информация о наличии свободных рабочих мест (должностей) в Слободзейском районе еженедельно обновлялась на сайтах Единого государственного фонда социального страхования ПМР и Государственной администрации Слободзейского района.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 г. Григориополь</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9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4 года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3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айте Государственной администрации Каменского района и города Каменка публикуется информация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48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реализуют меры, направленные на усовершенствование государственной политики и повышение качества государственных услуг в сфере занятости населения, эффективное расходование бюджетных средств, в том числе меры, обеспечивающие целевое использование выделяемых средств из бюджета Единого государственного фонда социального страхования Приднестровской Молдавской Республики на мероприятия по поддержке занятости населения и реализацию программ по снижению напряженности на рынке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lang w:eastAsia="en-US"/>
              </w:rPr>
            </w:pPr>
            <w:r>
              <w:rPr>
                <w:rFonts w:cs="Times New Roman" w:ascii="Times New Roman" w:hAnsi="Times New Roman"/>
                <w:sz w:val="18"/>
                <w:szCs w:val="18"/>
                <w:lang w:eastAsia="en-US"/>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о исполнение Приказа Единого государственного фонда социального страхования Приднестровской Молдавской Республики от 28.12.2023 года № 01-04/109 «Об утверждении плана проверок рационального использования денежных средств Единого государственного фонда социального страхования Приднестровской Молдавской Республики на 2024 год», за январь – июнь 2024 года проведена проверка в соответствии с Приказом Фонда от 4 марта 2024 года № 01-04/20 «О проведении плановой проверки в Центре социального страхования и социальной защиты г. Тирасполь».</w:t>
            </w:r>
          </w:p>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Согласно Плану проверки произведена проверка целевого использования денежных средств Единого государственного фонда социального страхования Приднестровской Молдавской Республики, в том числе при назначении и выплате пособий по безработиц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8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рамках профориентационных услуг безработным граждан предоставлялась информация об условиях участия в общественных работах, программах содействия занятости, осуществлялось тестирование безработных на профессиональную пригодность и друго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lang w:eastAsia="en-US"/>
              </w:rPr>
            </w:pPr>
            <w:r>
              <w:rPr>
                <w:rFonts w:cs="Times New Roman" w:ascii="Times New Roman" w:hAnsi="Times New Roman"/>
                <w:sz w:val="18"/>
                <w:szCs w:val="18"/>
                <w:lang w:eastAsia="en-US"/>
              </w:rPr>
              <w:t>В отчетном периоде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о исполнение поставленных задач Стороны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хранять рабочие места и создавать новы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период работы с 01.01.2024 г. по 30.06.2024 г. рабочие места сохранены на предприятиях естественных монополий: ГУП «Водопотребление и водоотведение», МГУП «Тирастеплоэнерг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ГУП «Единые распределительные электрические сети» сокращены 4 штатных единицы в связи с отсутствием в них необходим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ОО «Тираспольтранс-Приднестровье» увеличение на 13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Штатное расписание ежегодно составляется и утверждается в установленном порядке. В первом полугодии 2024 года изменения штатной численности в Государственной службе по спорту ПМР и в подведомственных учреждений не производились. Кадровая политика, создание (сохранение) новых рабочих мест проводится в рамках утверждённого штатного распис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екущая ротация кадров происходит за счёт замещения вакантных должностей без создания нов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по спорту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28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4 году в государственной администрации города Днестровск и Централизованной бухгалтерии при Государственной администрации города Днестровск сокращений не проводилось; новые рабочие места не создавались. Сокращений в подведомственных организациях не бы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995" w:leader="none"/>
              </w:tabs>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в муниципальных унитарных предприятиях, муниципальных учреждениях сокращения не проводились;</w:t>
            </w:r>
          </w:p>
          <w:p>
            <w:pPr>
              <w:pStyle w:val="Style21"/>
              <w:tabs>
                <w:tab w:val="clear" w:pos="708"/>
                <w:tab w:val="left" w:pos="1995" w:leader="none"/>
              </w:tabs>
              <w:ind w:firstLine="175"/>
              <w:jc w:val="both"/>
              <w:rPr>
                <w:rFonts w:ascii="Times New Roman" w:hAnsi="Times New Roman" w:cs="Times New Roman"/>
                <w:sz w:val="18"/>
                <w:szCs w:val="18"/>
              </w:rPr>
            </w:pPr>
            <w:r>
              <w:rPr>
                <w:rFonts w:cs="Times New Roman" w:ascii="Times New Roman" w:hAnsi="Times New Roman"/>
                <w:sz w:val="18"/>
                <w:szCs w:val="18"/>
              </w:rPr>
              <w:t>В случае необходимости и экономической обоснованности при согласовании с Государственной администрацией г. Бендеры в штатные расписания подведомственных предприятий и учреждений вносятся соответствующие изменения;</w:t>
            </w:r>
          </w:p>
          <w:p>
            <w:pPr>
              <w:pStyle w:val="Style21"/>
              <w:tabs>
                <w:tab w:val="clear" w:pos="708"/>
                <w:tab w:val="left" w:pos="1995" w:leader="none"/>
              </w:tabs>
              <w:ind w:firstLine="175"/>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Государственная администрация г. Бендеры согласовывает размещение и эксплуатацию объектов общественного питания, торговли, услуг и производства. По состоянию на 30.06.2024г в установленном порядке открыто 22 объекта предпринимательской деятельности, закрыто – 16 объектов. При этом информацией об изменении количества рабочих мест Государственная администрация г. Бендеры не обладает</w:t>
            </w:r>
          </w:p>
          <w:p>
            <w:pPr>
              <w:pStyle w:val="Style21"/>
              <w:tabs>
                <w:tab w:val="clear" w:pos="708"/>
                <w:tab w:val="left" w:pos="1995" w:leader="none"/>
              </w:tabs>
              <w:ind w:firstLine="175"/>
              <w:jc w:val="both"/>
              <w:rPr>
                <w:rFonts w:ascii="Times New Roman" w:hAnsi="Times New Roman" w:cs="Times New Roman"/>
                <w:sz w:val="18"/>
                <w:szCs w:val="18"/>
              </w:rPr>
            </w:pPr>
            <w:r>
              <w:rPr>
                <w:rFonts w:cs="Times New Roman" w:ascii="Times New Roman" w:hAnsi="Times New Roman"/>
                <w:sz w:val="18"/>
                <w:szCs w:val="18"/>
              </w:rPr>
              <w:t>В ведении Государственной администрации города Бендеры находится 14 муниципальных унитарных предприятий, осуществляющих в настоящее время производственно-хозяйственную деятельность, основной целью которых является создания благоприятных условий труда. На подведомственных муниципальных унитарных предприятиях обеспечивается сохранение рабочих мест, при расширении производства создаются новые рабочие мес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4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ы содействия занятости населения в целом по Слободзейскому району в первом полугодии 2024 года было   трудоустроено 63 зарегистрированных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3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МОУ ДО «Григориопольская спортивная школа картинга» за 1 полугодие 2024 года было введено 4 нов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4 года деятельность Государственной администрации Рыбницкого района и г. Рыбница осуществлялась в рамках реализации мероприятий, предусмотренных Стратегией развития Приднестровской Молдавской Республики на 2019-2026 годы и была направлена на сохранение социальной стабильности и создание условий для социально-экономического развития города в соответствии с основными направлениями бюджетной и налоговой полит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лось в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занятости работников, высвобождаемых в результате ликвидации организации, сокращения численности и (или) штата работников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январь – июнь 2024 года - 15 организаций республики представили в Центры социального страхования и социальной защиты городов и районов республики информацию о предстоящем проведении мероприятий по увольнению работников в связи с ликвидацией организации, сокращением численности или штата работников организации. В связи с проведением данных мероприятий к увольнению было намечено 126 работников, зарегистрировано в Центрах социального страхования и социальной защиты городов и районов республики 198 человек, трудоустроено – 18 человек, из обратившихся в течении года после увольн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24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не допускать подмены трудовых отношений заключением договоров гражданско-правового характер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пунктом 4 статьи 11 Трудового кодекса Приднестровской Молдавской Республики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им образом, с учетом того, что факты подмены трудового договора договором гражданско-правового характера устанавливаются судом, при выявлении в рамках проведения мероприятий по контролю (надзору) случаев заключения с гражданами договоров гражданско-правового характера, которые фактически регулируют трудовые отношения, СГН рекомендуется гражданам за защитой нарушенных прав обратиться в су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 всеми работниками заключаются бессрочные либо срочные трудовые договора, а также в случае производственной необходимости заключаются договора гражданско-правового характер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удовые отношения с работниками государственной администрации города Днестровск и подведомственных учреждений оформляются в соответствии с Трудовым кодексом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соглашения между работником и работодателем заключаются в соответствии с требованиями ТК ПМР, а также Законом «О государственной гражданской службе Приднестровской Молдавской Республики», подмены трудовых отношений не выявле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лось в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принимать меры по вовлечению в экономическую деятельность незанятого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Численность граждан, обратившихся за январь – июнь 2024 года в Центры социального страхования и социальной защиты городов и (районов) республики, за содействием в поиске подходящей работы – 8 092 человек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количество граждан, зарегистрированных в отделах содействия занятости Центров социального страхования городов и (районов) республики в качестве ищущих работу – 2 597 человек, количество граждан, признанных безработными – 912 челове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создания условий для вовлечения в экономическую деятельность незанятого населения для работодателей созданы условия подачи сведений о наличии у них свободных рабочих мест, вакантных должностей посредством размещения в электронной форме на официальном сайте Фонда. Количество заявленных вакансий в Центры социального страхования городов и (районов) республики за январь – июнь 2024 года – 3 251 вакансия.</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ак же на официальном сайте Фонда функционирует раздел «Ищу работу» в котором граждане имеют возможность разместить свое резюме, а работодатели получают информацию о соискателях рабочих мест.</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Количество размещённых резюме граждан, ищущих работу – 274, из них при участии сотрудников Центров социального страхования городов и (районов) республики размещено резюме на сайте Фонда – 235.</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одолжить реализацию действующих программ активной политики занятости, способствующих расширению возможностей трудоустройства лиц, испытывающих трудности в поиске работ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фориентационных услуг безработным гражданам предоставлялась информация об условиях участия в общественных работах, осуществлялось тестирование безработных на профессиональную пригодность и д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с договорами, заключенными с организациями республики, в общественных работах за январь – июнь 2024 года приняли участие 203 безработных гражданина. Общественные работы проводились в Военных комиссариатах городов и районов Приднестровской Молдавской Республики (выписка повесток и их рассылка), администрациях сел и районов республики, муниципальном учреждении «Слободзейское районное управление по физической культуре, спорту, туризму и молодежной политике», муниципальном учреждении «Рыбницкое районное управление народного образования», муниципальном унитарном предприятии «Рыбницкое производственное управление жилищно-коммунального хозяйства», муниципальном образовательном учреждении «Каменская общеобразовательная средняя школа № 1» (благоустройство, озеленение и уборка территори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На курсовую профессиональную подготовку, переподготовку, повышение квалификации направленно за январь – июнь 2024 года 38 человек (с переходящим с прошлого года – 52 человека), первоначальное обучение прошли 29 человек, профессиональную переподготовку прошли 12 человек и 1 человек повысил квалификацию, из которых трудоустроено 8 человек, 9 человек продолжают обучение.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Обучение проводилось по востребованным на рынке труда профессиям, таким как: повар – 5 человек, повар – кондитер – 6 человек, электрогазосварщик – 4 человека, 1С-бухгалтерия – 6 человек, пользователь ПК – 1 человек, парикмахерское дело – 9 человек, продавец-кассир – 8 человек, офис-менеджер и кадровое дело – 6 человек, мастер - маникюра – 4 человека, водитель – 2 человека, водитель-погрузчика – 1 человек,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граммы «Молодежная практика» за январь – июнь 2024 года направлен 1 человек в общество с ограниченной ответственностью «Рист» по профессии официант.</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граммы «Шанс» за январь – июнь 2024 года направлено 3 человека: 2 человека в муниципальное учреждение «Рыбницкое районное управление народного образования» по специальности бухгалтер, данные граждане прошли обучение трудоустроены в организацию, где проходили обучение; 1 человек в муниципальное учреждение «Многофункциональный культурный комплекс» по специальности секетарь-делопроизводитель.</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 рамках организации занятости несовершеннолетней молодежи в каникулярное время за январь – июнь 2024 года было трудоустроено 649 человек.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боты проводились в администрациях сел и районов Приднестровской Молдавской Республики, общеобразовательных учреждениях городов и районов Приднестровской Молдавской Республики, муниципальном унитарном предприятии «Спецзеленстрой», государственном учреждении «Приднестровский научно исследовательский институт сельского хозяйства», муниципальном унитарном предприятии «Екатерининский парк», государственном учреждении «Государсвенный культурный центр «Дворец республики», муниципальном учреждении «Культурно-досуговый центр Мир», муниципальном учреждении «Централизованная библиотечная система» города Тирасполь, Государственное образовательное учреждение высшего профессионального образования «Приднестровский государственный институт искусств им. А.Г. Рубинштейна», муниципальном учреждении «Централизованная библиотечная система» города Бендеры, муниципальном учреждении «Историко – краеведческий музей» города Бендеры, муниципальном образовательном учреждении «Бендерский Дворец детско-юношеского творчества», муниципальном учреждении «Многофункциональный культурный комплекс, муниципальном дошкольном общеобразовательном учреждении «Детский сад № 28» города Бендеры, Государственное образовательное учреждение высшего профессионального образования «Бендерский высший художественный колледж им. В.И. Постойкина», обществе с ограниченной ответственностью «Мегатранс» города Рыбница,  муниципальном учреждении «Дубоссарское управление народного образования», муниципальном учреждении дополнительного образования «Григориопольская спортивная школа картинга», муниципальном дошкольном образовательном учреждении «Каменский центр развития ребенка», муниципальном образовательном учреждении дошкольного образования «Каменская специализированная детско-юношеская школа олимпийского резерва», Каменский военный комиссариа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порядке текущей деятельности в подведомственных учреждениях и пред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Одним из приоритетных направлений активной политики занятости является профессиональная подготовка, переподготовка, повышение квалификации безработных граждан. Данная программа позволяет безработным гражданам в течение 3-6 месяцев приобрести профессиональные знания и повысить квалификацию, что обеспечивает повышение их конкурентоспособности на рынке труда и расширяет возможность их трудоустройства.    В отчетном периоде обучение проводилось согласно заключенных договоров в различных учебных образовательных организациях республики, а именно в коммерческих образовательных организациях: УЦ «Профессия», ООО «Яхонт».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1 полугодие 2024 года Григориопольским Центром социального страхования и социальной защиты было трудоустроено 21 человека. Реализация действующих программ в данном направлении продолжаетс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5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 xml:space="preserve">За отчетный период профинформационной и профориентационной работой было охвачено всего 1984 человека. Из них 1840 человек получили профессиональную информацию.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Профессиональную консультацию (по выбору профессии) получили 144 человек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учение по программе «Шанс» проходили 2 человека безработных по профессии «бухгалтер» в МОУ «РУНО», обучение закончили с трудоустройством. По программе «Молодежная практика» обучается 1 безработный по профессии «официант» в ООО «РИСТ». В отчетном периоде 6 человек безработных обучались на курсах профподготовки по профессиям: «газоэлектросварщик», «повар» и «парикмахер». Обучение проводилось в ГОУ СПО «Рыбницкий политехнический техникум» и в МОУ «Рыбницкий межшкольный учебно-профориентационный центр». Завершили обучение 5 человек с последующим трудоустройством, отчислен с профподготовки 1 безработный по причине трудоустрой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9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разработать и внедрить механизм стимулирования работодателей, развивающих собственную учебно-производственную базу, создающих для работников условия для получения профессионального образования, участвующих в подготовке кадров по программе практико-ориентированного (дуального) образова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азработка предложений по внесению изменений и дополнений в законодательство Приднестровской Молдавской Республики в части стимулирования работодателей к получению работниками необходимых навыков и ум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фере налоговой политики с целью поощрения к обучению и повышению квалификации рабочих кадров действующим налоговым законодательством республики на текущий момент установлен широкий перечень налоговых льгот как для юридических лиц в рамках норм Законов «О налоге на доходы организаций», «О едином социальном налоге и обязательном страховом взносе», так и непосредственно для повышающих квалификацию работников в рамках норм Закона ПМР «О подоходном налоге с физических лиц».</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2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Согласно Распоряжению Правительства Приднестровской Молдавской Республики от 1 апреля 2024 года № 213р «О контрольных цифрах приема абитуриентов в государственные организации профессионального образования Приднестровской Молдавской Республики на 2024-2025 учебный год», в государственный заказ на подготовку кадров на 2024-2025 учебный год включены 55 бюджетных мест на следующие специальности аграрного профиля: 35.02.17 Агромелиорация - 15 мест; 15.02.10-1 Мехатроника в отрасли сельского хозяйства - 20 мест; 35.02.05 Агрономия - 20 мест.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инистерство сельского хозяйства и природных ресурсов ПМР ходатайствовало об открытии новой программы обучения по профилю «Эксплуатация и обслуживание беспилотных систем» на базе двух кафедр: кафедра Машиноведения и ТО Инженерно-технического факультета Физико-технического института и кафедры «Технические системы и электрооборудование в агропромышленном комплексе» Аграрно-технологического факультета ГОУ ПГУ им. Т.Г. Шевченко. Также была согласована специальность «Эксплуатация беспилотных авиационных систем» на базе ГОУ СПО «Тираспольский аграрно-технический колледж им М.В. Фрунз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беспечения подготовки квалифицированных рабочих в соответствии с потребностями экономики республики и повышения качества профессионального образования на предприятиях легкой промышленности города внедряются проекты по практико-ориентированному (дуальному) обучению.</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Григориопольского района и города Григориополь отсутствует программа практико-ориентированного (дуаль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риднестровской Молдавской Республики гос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развивать в организациях систему непрерывного профессионального образования (в том числе внутрипроизводственного обучения), профессиональной подготовки и переподготовки кадров с учетом приоритетов развития эконом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 обеспечение требуемых условий трудового законодательства Приднестровской Молдавской Республики руководством (администрацией) подведомственных организаций и их исполнение в соответствии с уставами, коллективными договорами, локальными нормативными актами Государственной службы по культуре и историческому наследию Приднестровской Молдавской Республики и ее подведомственных организац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огласно Республиканскому плану мероприятий на 2024 год, в рамках осуществления профессиональной ориентации Государственной службой по культуре и историческому наследию ПМР было проведено 5 Республиканских творческих проектов:</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XΧII Открытый Республиканский конкурс «Юный исполнитель Приднестровья»;</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XV Республиканский конкурс «Юный художник Приднестровья»;</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ΧI Республиканский конкурс «Юный танцор Приднестровья»;</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Гала-концерт лучших участников (победителей) Республиканских конкурсов для учащихся организаций дополнительного образования художественно-эстетической направленности;</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совместно с ГУ «Приднестровский государственный театр драмы и комедии им. Н.С. Аронецкой» организован и проведен Республиканский фестиваль-конкурс молодежного театрального творчества «Путь к мечте».</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За отчетный период в сфере культуры осуществлялась плановая работа по взаимодействию организаций дополнительного образования художественно-эстетической направленности с профильными вузами ГОУ ВПО «Приднестровский государственный институт искусств им. А.Г. Рубинштейна» и ГОУ ВПО «Бендерский высший художественный колледж им. В.И. Постойкина», посредством ранней профилизации для дальнейшего поступления в организации профессионального образования в сфере культуры.</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огласно плановым задачам организаций профессионального образования в сфере культуры (ГОУ ВПО «ПГИИ им. А.Г. Рубинштейна», ГОУ ВПО «БВХК им. В.И. Постойкина») за отчетный период были проведены профориентационные мероприятия:</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информирование о специальностях и направлениях ВПО ГСКИИН ПМР в открытом доступе на официальных сайтах и страницах в социальных сетях, ролики и статьи в средствах массовой информации (постоянно);</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проведение дней открытых дверей для потенциальных абитуриентов;</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участие в ярмарках вакансий республики;</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открытые консультации по Профориентации (постоянно);</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проведение встреч и мастер-классов по специальностям для учащихся и выпускников детских художественных, музыкальных школ и школ искусств.</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 отчетный период в организациях профессионального образования в сфере культуры было проведено:</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индивидуальные и групповые экскурсии в учебном заведении;</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рганизация выставок работ студентов и преподавателей;</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участие в выставках на республиканском уровне;</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выставки дипломных работ;</w:t>
            </w:r>
          </w:p>
          <w:p>
            <w:pPr>
              <w:pStyle w:val="Normal"/>
              <w:spacing w:lineRule="auto" w:line="240" w:before="0" w:after="0"/>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проведение мастер-классов;</w:t>
            </w:r>
          </w:p>
          <w:p>
            <w:pPr>
              <w:pStyle w:val="Style24"/>
              <w:spacing w:lineRule="auto" w:line="240" w:before="0" w:after="0"/>
              <w:ind w:left="0" w:firstLine="175"/>
              <w:contextualSpacing/>
              <w:jc w:val="both"/>
              <w:rPr>
                <w:rFonts w:ascii="Times New Roman" w:hAnsi="Times New Roman" w:cs="Times New Roman"/>
                <w:color w:val="FF0000"/>
                <w:sz w:val="18"/>
                <w:szCs w:val="18"/>
              </w:rPr>
            </w:pPr>
            <w:r>
              <w:rPr>
                <w:rFonts w:cs="Times New Roman" w:ascii="Times New Roman" w:hAnsi="Times New Roman"/>
                <w:sz w:val="18"/>
                <w:szCs w:val="18"/>
              </w:rPr>
              <w:t>- подготовка информационных материалов для проведения профориентационной рабо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отрудники государственной администрации города Днестровск, а также работники подведомственных организаций проходят профессиональную переподготовку и курсы повышения квалификации без отрыва от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За 1 полугодие 2024 года профессиональную переподготовку прошли 2 сотрудников государственной администрац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целях получения высшего образования в 2023-2024 учебном году на основании Постановления Правительства ПМР от 22.11.2018г.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в Приднестровской Молдавской Республики и подведомственных им государственных и муниципальных организаций» в текущей редакции 4 сотрудника госадминистрации проходят обучение в Рыбницком филиале «ПГУ им. Т.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содействовать развитию системы профессионального образования и обучения, а также обеспечению соответствия трудовых ресурсов потребностям экономики путем развития опережающего профессионального обучения, содействовать расширению практико-ориентированного (дуа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вершенствование механизма формирования контрольных цифр приема абитуриентов на обучение в государственные организации профессион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Механизм формирования контрольных цифр приема абитуриентов на обучение в государственные организации профессионального образования установлен Постановлением Правительства Приднестровской Молдавской Республики от 22 ноября 2018 г. №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Приднестровской Молдавской Республики и подведомственных им государственных и муниципальных организаций».</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Государственный заказ на подготовку кадров формируется ежегодно на основе прогнозных оценок социально-экономического развития Приднестровской Молдавской Республики, демографической ситуации, потребности работодателей в кадрах, потребности в переподготовке и повышении квалификации работников органов государственной власти Приднестровской Молдавской Республики и подведомственных им государственных и муниципальных организаций в пределах средств, предусмотренных законом Приднестровской Молдавской Республики о республиканском бюджете на соответствующий финансовый год.</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Критериями формирования государственного заказа на подготовку кадров являются:</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а) удовлетворение потребностей всех отраслей экономики Приднестровской Молдавской Республики в кадрах с учетом среднесрочного прогноза (удельный вес лиц с соответствующим образованием в структуре работоспособного населения);</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б) повышение образовательного потенциала работников органов государственной власти Приднестровской Молдавской Республики и подведомственных им государственных и муниципальных организаций.</w:t>
            </w:r>
          </w:p>
          <w:p>
            <w:pPr>
              <w:pStyle w:val="Style24"/>
              <w:spacing w:lineRule="auto" w:line="240" w:before="0" w:after="0"/>
              <w:ind w:left="33" w:firstLine="175"/>
              <w:contextualSpacing/>
              <w:jc w:val="both"/>
              <w:rPr/>
            </w:pPr>
            <w:r>
              <w:rPr>
                <w:rFonts w:cs="Times New Roman" w:ascii="Times New Roman" w:hAnsi="Times New Roman"/>
                <w:sz w:val="18"/>
                <w:szCs w:val="18"/>
              </w:rPr>
              <w:t>По решению Межведомственной комиссии по формированию государственного заказа на подготовку кадров и повышение квалификации работников органов государственной власти Приднестровской Молдавской Республики и подведомственных им государственных  и муниципальных организаций с 2024-2025 учебного года  Правительством Приднестровской Молдавской Республики утверждается перечень профессий, определяющий количественный показатель приема граждан в государственные организации профессионального образования на обучение только за счет средств республиканского бюджета.</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Перечень профессий, определяющий количественный показатель приема граждан в государственные организации профессионального образования на обучение на платной (договорной) основе устанавливается организацией образования по согласованию с учредителем.</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shd w:fill="FFFFFF" w:val="clear"/>
              </w:rPr>
              <w:t>МП</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сширение спектра профессий и специальностей по практико-ориентированному (дуальному) обучению по заявкам работодателе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3"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практико-ориентированной (дуальной) системе подготовки кадров участвуют 7 организаций среднего профессионального образования. Реализуются основные практико-ориентированные (дуальные) образовательные программы по следующим направлениям: 08.02.09 Монтаж, наладка и эксплуатация электрооборудования промышленных и гражданских зданий, 43.01.09-1 Повар, 35.02.05 Агрономия, 15.02.10-1 Мехатроника  в отрасли с/х, 35.02.17 Агромелиорация, 23.02.05 Эксплуатация транспортного электрооборудования и автоматики, 15.02.07-1 Монтаж и техническая эксплуатация автоматизированных систем жилищно-коммунального хозяйства, 29.01.08 Оператор швейного оборудования, 29.01.07 Портной, 29.02.10 Конструирование, моделирование и технология изготовления изделий легкой промышленности (швейные изделия).</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15.01.25-1 Станочник широкого профиля, 15.02.12 Монтаж, техническое обслуживание и ремонт промышленного оборудования (по отраслям).</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Реализуются практико-ориентированные (дуальные) образовательные программы профессиональной подготовки по направлениям 13910 Машинист насосных установок, 18212 Сборщик обуви, 19601 Швея, 19861 Электромонтер по ремонту и обслуживанию электрооборудования.</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10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роведение профориентационных мероприятий для молодежи в целях ознакомления с профессиями, востребованными на приднестровском рынке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3" w:firstLine="142"/>
              <w:contextualSpacing/>
              <w:jc w:val="both"/>
              <w:rPr>
                <w:rFonts w:ascii="Times New Roman" w:hAnsi="Times New Roman" w:cs="Times New Roman"/>
                <w:sz w:val="18"/>
                <w:szCs w:val="18"/>
              </w:rPr>
            </w:pPr>
            <w:r>
              <w:rPr>
                <w:rFonts w:cs="Times New Roman" w:ascii="Times New Roman" w:hAnsi="Times New Roman"/>
                <w:sz w:val="18"/>
                <w:szCs w:val="18"/>
              </w:rPr>
              <w:t>В период с 1 февраля по 20 мая 2024 года проведен III Республиканский фестиваль «В мире профессий» (Приказ МП ПМР от 26 января 2024 года № 56).</w:t>
            </w:r>
          </w:p>
          <w:p>
            <w:pPr>
              <w:pStyle w:val="Style24"/>
              <w:spacing w:lineRule="auto" w:line="240" w:before="0" w:after="0"/>
              <w:ind w:left="33" w:firstLine="142"/>
              <w:contextualSpacing/>
              <w:jc w:val="both"/>
              <w:rPr>
                <w:rFonts w:ascii="Times New Roman" w:hAnsi="Times New Roman" w:cs="Times New Roman"/>
                <w:sz w:val="18"/>
                <w:szCs w:val="18"/>
              </w:rPr>
            </w:pPr>
            <w:r>
              <w:rPr>
                <w:rFonts w:cs="Times New Roman" w:ascii="Times New Roman" w:hAnsi="Times New Roman"/>
                <w:sz w:val="18"/>
                <w:szCs w:val="18"/>
              </w:rPr>
              <w:t>В рамках фестиваля реализованы следующие профориентационные мероприятия:</w:t>
            </w:r>
          </w:p>
          <w:p>
            <w:pPr>
              <w:pStyle w:val="Style24"/>
              <w:spacing w:lineRule="auto" w:line="240" w:before="0" w:after="0"/>
              <w:ind w:left="33" w:firstLine="142"/>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единый профориентационный урок для обучающихся организаций общего образования;</w:t>
            </w:r>
          </w:p>
          <w:p>
            <w:pPr>
              <w:pStyle w:val="Style24"/>
              <w:spacing w:lineRule="auto" w:line="240" w:before="0" w:after="0"/>
              <w:ind w:left="33" w:firstLine="142"/>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стер-классы, практические семинары, профессиональные пробы, тренинги, квест-турниры, конференции (семинары), концерты, олимпиады, конкурсы, интерактивные уроки (лекции), выставки;</w:t>
            </w:r>
          </w:p>
          <w:p>
            <w:pPr>
              <w:pStyle w:val="Style24"/>
              <w:spacing w:lineRule="auto" w:line="240" w:before="0" w:after="0"/>
              <w:ind w:left="33" w:firstLine="142"/>
              <w:contextualSpacing/>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и открытых дверей в организациях профессионального образования;</w:t>
            </w:r>
          </w:p>
          <w:p>
            <w:pPr>
              <w:pStyle w:val="Style24"/>
              <w:spacing w:lineRule="auto" w:line="240" w:before="0" w:after="0"/>
              <w:ind w:left="33" w:firstLine="142"/>
              <w:contextualSpacing/>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экскурсии и выставки, организованные на предприятиях республики;</w:t>
            </w:r>
          </w:p>
          <w:p>
            <w:pPr>
              <w:pStyle w:val="Style24"/>
              <w:spacing w:lineRule="auto" w:line="240" w:before="0" w:after="0"/>
              <w:ind w:left="33" w:firstLine="142"/>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стречи с представителями различных профессий; </w:t>
            </w:r>
          </w:p>
          <w:p>
            <w:pPr>
              <w:pStyle w:val="Style24"/>
              <w:spacing w:lineRule="auto" w:line="240" w:before="0" w:after="0"/>
              <w:ind w:left="33" w:firstLine="142"/>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спубликанские конкурсы.</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повысить качество подготовки по рабочим специальностям в системе профессионального технического образования республики с учетом современных требо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порядке текущей деятельности;</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 базе ГОУ СПО «Тираспольский аграрно-технический колледж» функционирует ресурсный центр практической подготовки специалистов со средне-специальным образованием. Сельскохозяйственные организации и предприятия оказывают центру материально-техническую поддержк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феврале 2024 года в ГОУ СПО «Тираспольский аграрно-технический колледж им М.В. Фрунзе» была открыта лаборатория по пилотированию беспилотных летательных аппаратов, а также запущен учебный курс «Основы использования беспилотных летательных аппаратов в сельском хозяй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ХиПР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5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УП «ЕРЭС» прошли в УМЦ Министерства юстиции ПМР обучение и переподготовку персонала по направлениям – 242 работник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ОО «ТТГ-П» 14 работников на обучение по специальности «Теплоснабжение и вентиляция» ПГУ им. Т.Г. Шевченко. Прошли в УМЦ Министерства юстиции ПМР обучение и переподготовку персонала по направлениям – 840 работнико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ГУП «ТТЭ» обучено и аттестовано в области промышленной безопасности вновь принятого персонала и по графику в УМЦ Министерства юстиции ПМР - 330 чел.</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7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w:t>
            </w:r>
            <w:r>
              <w:rPr>
                <w:rFonts w:cs="Times New Roman" w:ascii="Times New Roman" w:hAnsi="Times New Roman"/>
                <w:sz w:val="18"/>
                <w:szCs w:val="18"/>
              </w:rPr>
              <w:t>)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настоящее время законодательство Приднестровской Молдавской Республики актуально и не требует внесения каких-либо измен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11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обновление учебной материально-технической базы организаций среднего профессион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бщая сумма потребности составляет 15 миллионов рублей ПМР. Данная информация была направлена в адрес Правительства Приднестровской Молдавской Республики для рассмотрения возможности включения в проект сметы Фонда капитальных вложений на 2024 год. В связи с дефицитом бюджета данные расходы не были включены в расходную часть Закона Приднестровской Молдавской Республики «О республиканском бюджете на 2024 год».</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МП</w:t>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рганизация и проведение стажировок преподавателей профессиональных модулей на передовых предприятиях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2023-2024 учебном году 59 педагогических работников организаций среднего профессионального образования, подведомственных Министерству просвещения были направлены на обучение по дополнительным профессиональным образовательным программам повышения квалификации, 57 на обучение по дополнительным профессиональным образовательным программам повышения квалификации в форме стажиров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6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к) содействовать развитию практики стажировок учащихся и выпускников организаций профессионального образования в целях получения опыта работы, а также их последующего трудоустройства на постоянные рабочие мес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порядке текущей деятельности в подведомственных организациях;</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но заключенным договорам студенты ГОУ СПО «Тираспольский аграрно-технический колледж» проходят практику в с/х организациях республики: ООО «Агролегион», ЗАО «ТКХП», ООО «Агрокомпакт», ООО «Лендер Агроприм», ООО «Фиальт Агр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вязи с открытием на базе ГОУ СПО «Тираспольский аграрно-технический колледж им М.В.Фрунзе» лаборатории по пилотированию беспилотных летательных аппаратов администрации учебных заведений было предложено заключать договоры по практическому обучению с предприятиями, которые уже активно применяют БПЛА: ООО «АгроДрон», ООО «Экспедиция Агро», ООО «Рустас».</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актика и стажировка учащихся, а также выпускников, с целью последующего трудоустройства на постоянные рабочие места осуществляется по мере востребованности с применением прикладных, технологических инноваций в области профессионально-технического образ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роме того, со стороны подведомственных организаций (предприятий), в обозначенный период, усилен контроль за дисциплиной, как в ходе прохождения производственной практики, а также после их прибытия по направлению для трудоустройств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о содействие в прохождении производственной и преддипломной практики 322 студентам. При наличии вакантных мест, выпускники могут трудоустроиться на предприятия.</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настоящее время законодательство Приднестровской Молдавской Республики актуально и не требует внесения каких-либо изменений.</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л) осуществлять профессиональную ориентацию незанятого населения в целях оказания практической помощи в выборе профессии, смене рода занятий и повышения квалификации с учетом профессиональных предпочтений, склонностей, интересов личности и потребности рынка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более точного выбора направления профессионального обучения, а также в интересах успешного трудоустройства профконсультанты Центры социального страхования и социальной защиты городов и (районов) республики оказывают различные виды индивидуальных и групповых услуг.</w:t>
            </w:r>
          </w:p>
          <w:p>
            <w:pPr>
              <w:pStyle w:val="Style21"/>
              <w:ind w:firstLine="175"/>
              <w:jc w:val="both"/>
              <w:rPr/>
            </w:pPr>
            <w:r>
              <w:rPr>
                <w:rFonts w:cs="Times New Roman" w:ascii="Times New Roman" w:hAnsi="Times New Roman"/>
                <w:sz w:val="18"/>
                <w:szCs w:val="18"/>
              </w:rPr>
              <w:t>Так, профориентационные услуги за январь – июнь 2024 года получили 4 444 человека. Специалистами Центров социального страхования городов и (районов) республики была проведена 3 419 профориентационных консультаций, в том чис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дивидуальные профконсультации с взрослым населением – 884 консульт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 учащимися общеобразовательных организаций 89 групповых профориентационных консультаций с охватом 1 507 человек и 1 027 индивидуальны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м) осуществлять мониторинг рынка труда, в том числе мониторинг использования рабочего времени на производстве и принимать меры по недопущению вынужденного неполного рабочего времен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части осуществления мониторинга рынка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январь – июнь 2024 года работодателями заявлено – 4 520 вакансий, из них по рабочим профессиям – 2 791 ед., для замещения должностей специалистов и служащих – 1 729 ед. Наибольшую потребность в работниках испытывают следующие отрасли экономики: промышленность – 1 082 ед.; сельское хозяйство – 425 ед.; образование – 323 ед.; жилищно-коммунальное хозяйство – 257 е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н) обеспечить предоставление в полном объеме предусмотренной законодательством Приднестровской Молдавской Республики социальной поддержки безработным;</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ация гарантий государства в части обеспечения социальной поддержки безработных граждан осуществляется в следующих формах, предусмотренных законодательством Приднестровской Молдавской Республики, через выплату:</w:t>
            </w:r>
          </w:p>
          <w:p>
            <w:pPr>
              <w:pStyle w:val="Style21"/>
              <w:ind w:firstLine="175"/>
              <w:jc w:val="both"/>
              <w:rPr/>
            </w:pPr>
            <w:r>
              <w:rPr>
                <w:rFonts w:cs="Times New Roman" w:ascii="Times New Roman" w:hAnsi="Times New Roman"/>
                <w:sz w:val="18"/>
                <w:szCs w:val="18"/>
              </w:rPr>
              <w:t>а) пособия по безработице. Средний размер пособия по безработице за январь – июнь 2024 года составил 533,24 рубля, среднесписочная численность безработных, получивших пособие по безработице за январь – июнь 2024 года – 973 человека. Расходы на выплату пособий составили 3 113 058 рублей;</w:t>
            </w:r>
          </w:p>
          <w:p>
            <w:pPr>
              <w:pStyle w:val="Style21"/>
              <w:ind w:firstLine="175"/>
              <w:jc w:val="both"/>
              <w:rPr/>
            </w:pPr>
            <w:r>
              <w:rPr>
                <w:rFonts w:cs="Times New Roman" w:ascii="Times New Roman" w:hAnsi="Times New Roman"/>
                <w:sz w:val="18"/>
                <w:szCs w:val="18"/>
              </w:rPr>
              <w:t>б) стипендии безработным гражданам в период их профессиональной подготовки, переподготовки и повышения квалификации. Расходы на выплату стипендий – 59 906 рублей;</w:t>
            </w:r>
          </w:p>
          <w:p>
            <w:pPr>
              <w:pStyle w:val="Style21"/>
              <w:ind w:firstLine="175"/>
              <w:jc w:val="both"/>
              <w:rPr/>
            </w:pPr>
            <w:r>
              <w:rPr>
                <w:rFonts w:cs="Times New Roman" w:ascii="Times New Roman" w:hAnsi="Times New Roman"/>
                <w:sz w:val="18"/>
                <w:szCs w:val="18"/>
              </w:rPr>
              <w:t>в) доплат в размере пособия по безработице безработным гражданам в период их участия в общественных работах. Расходы на доплату безработным составили 60 575 рублей;</w:t>
            </w:r>
          </w:p>
          <w:p>
            <w:pPr>
              <w:pStyle w:val="Style21"/>
              <w:ind w:firstLine="175"/>
              <w:jc w:val="both"/>
              <w:rPr/>
            </w:pPr>
            <w:r>
              <w:rPr>
                <w:rFonts w:cs="Times New Roman" w:ascii="Times New Roman" w:hAnsi="Times New Roman"/>
                <w:sz w:val="18"/>
                <w:szCs w:val="18"/>
              </w:rPr>
              <w:t>г) пособия в период временной нетрудоспособности – 36 739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оплаты медицинского освидетельствования при приеме на работу или направлении на профессиональное обучение – 20 502 рубл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 способствовать расширению возможности трудоустройства молодежи, женщин, имеющих несовершеннолетних детей, лиц с ограничениями в труде, инвалидов, лиц предпенсионного возрас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январь – июнь 2024 года за содействием в поиске подходящей работы обратилось из категории граждан, нуждающихся в социальной защите, которым присвоен статус безработных:</w:t>
            </w:r>
          </w:p>
          <w:p>
            <w:pPr>
              <w:pStyle w:val="Style21"/>
              <w:ind w:firstLine="175"/>
              <w:jc w:val="both"/>
              <w:rPr/>
            </w:pPr>
            <w:r>
              <w:rPr>
                <w:rFonts w:cs="Times New Roman" w:ascii="Times New Roman" w:hAnsi="Times New Roman"/>
                <w:sz w:val="18"/>
                <w:szCs w:val="18"/>
              </w:rPr>
              <w:t>а) граждан в возрасте от 16-35 лет - 203 человека (из них трудоустроено 85 человек);</w:t>
            </w:r>
          </w:p>
          <w:p>
            <w:pPr>
              <w:pStyle w:val="Style21"/>
              <w:ind w:firstLine="175"/>
              <w:jc w:val="both"/>
              <w:rPr/>
            </w:pPr>
            <w:r>
              <w:rPr>
                <w:rFonts w:cs="Times New Roman" w:ascii="Times New Roman" w:hAnsi="Times New Roman"/>
                <w:sz w:val="18"/>
                <w:szCs w:val="18"/>
              </w:rPr>
              <w:t>б) женщин имеющих детей до 16 лет - 207 человек (из них трудоустроено 79 человек);</w:t>
            </w:r>
          </w:p>
          <w:p>
            <w:pPr>
              <w:pStyle w:val="Style21"/>
              <w:ind w:firstLine="175"/>
              <w:jc w:val="both"/>
              <w:rPr/>
            </w:pPr>
            <w:r>
              <w:rPr>
                <w:rFonts w:cs="Times New Roman" w:ascii="Times New Roman" w:hAnsi="Times New Roman"/>
                <w:sz w:val="18"/>
                <w:szCs w:val="18"/>
              </w:rPr>
              <w:t>в) гражданам, имеющим инвалидность - 102 человека (из них трудоустроено 15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правленно на профессиональную подготовку 3 гражданина с ограниченными возможностя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реализации дополнительных гарантий в сфере занятости лицам, нуждающимся в социальной защите и устанавливаются квоты для приема на работ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чет квоты трудоустроено – 30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ервом полугодии 2024 года безработные граждане не были направлены на профессиональную подготовку, переподготовку, повышение квалификации, в связи с тем, что не было набрано минимальное количество слушателей в группе. заключенными с организациями республики, в целях участия безработных граждан в общественных работах было открыто 116 рабочих места, на которые временно трудоустроены 116 безработных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Григориопольским Центром социального страхования и социальной защиты было трудоустроено 21 человека, среди которых имеется данная категория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отделом по страхованию от безработицы ЦССиСЗ г. Рыбница и Рыбницкого района трудоустроены 92 человека в возрасте 16-35 лет, в том числе 52 женщины, воспитывающие несовершеннолетних детей и 8 человек из категории «инвалид 3 групп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 обеспечивать предоставление рабочих мест для лиц, освоивших образовательные программы начального, среднего или высшего профессионального образования, программы ординатуры за счет средств республиканского бюджета, прошедших государственную (итоговую) аттестацию и получивших место работы по распределен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уководителями организаций (предприятий) на регулярной основе осуществляется анализ потребности в определенных профессиях и на основании данного анализа осуществляются мероприятия по привлечению выпускников для дальнейшего трудоустройств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лиц, освоивших образовательные программы и получившие место работы по распределению, организациями в обязательном порядке предоставляются рабочие мес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ускники, получившие направление при распределении трудоустроены в количестве 12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служба по спорту ПМР осуществляет Мониторинг в части трудоустройства выпускников (обучавшихся за счёт средств республиканского бюджета) ГОУ ПГУ им. Т. Г. Шевченко и ГОУ СПО «УОР» 2024 года в организации сферы физической культуры и спорта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участия в обеспечении рабочих мест Государственная служба по спорту ПМР включена в состав комиссии ГОУ ПГУ им. Т. Г. Шевченко по распределению молодых специалистов, выпускников ГОУ ПГУ им. Т. Г. Шевченко 2024 года. Для участия в комиссии приглашаются представители подведомственных учрежд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6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оставлено 19 рабочих мест в подведомственных организациях МУ «Управление народного образования г. Бендеры»: в общеобразовательные учреждения - 12 специалистов, в дошкольные учреждения – 7 специалис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оставление рабочих мест для лиц, освоивших образовательные программы начального, среднего или высшего профессионального образования, программы ординатуры за счет средств республиканского бюджета, прошедших государственную (итоговую) аттестацию и получивших место работы по распределению планируется на 3 квартал 2024 года, так как с начала 2024 года они проходили обучение в образователь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 обеспечивать информированность граждан и работодателей о предоставляемых государственных услугах в области содействия занятости населения, а также о наличии ваканс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1) согласно информации, полученной от исполнительного органа государственной власти, осуществляющего функции по реализации государственной политики и нормативному правовому регулированию в сфере труда, публиковать в государственных </w:t>
            </w:r>
            <w:r>
              <w:rPr>
                <w:rFonts w:cs="Times New Roman" w:ascii="Times New Roman" w:hAnsi="Times New Roman"/>
                <w:bCs/>
                <w:sz w:val="18"/>
                <w:szCs w:val="18"/>
              </w:rPr>
              <w:t>средствах массовой информации</w:t>
            </w:r>
            <w:r>
              <w:rPr>
                <w:rFonts w:cs="Times New Roman" w:ascii="Times New Roman" w:hAnsi="Times New Roman"/>
                <w:sz w:val="18"/>
                <w:szCs w:val="18"/>
              </w:rPr>
              <w:t xml:space="preserve"> сведения о предоставляемых государственных услугах в области содействия занятости населения, а также о наличии ваканс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Style21"/>
              <w:ind w:firstLine="175"/>
              <w:jc w:val="both"/>
              <w:rPr/>
            </w:pPr>
            <w:r>
              <w:rPr>
                <w:rFonts w:cs="Times New Roman" w:ascii="Times New Roman" w:hAnsi="Times New Roman"/>
                <w:sz w:val="18"/>
                <w:szCs w:val="18"/>
              </w:rPr>
              <w:t>а) 4 сообщения – Радио 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3 сюжета на Первом Приднестровском телекана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16 публикаций – Газета «Приднестровье», Газета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информированности граждан и работодателей о предоставляемых государственных услугах в области содействия занятости населения проведены консультационные услуги. Численность граждан, получивших консультацию всего – 4 418 человек, в том числе по вопросам: выбора места работы – 1 441 человек; профессионального обучения – 164 человека; перемены места работы – 254 человека; законодательства о труде и занятости – 992 человека; по другим вопросам – 1 567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2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МУ БЛДЦ при наличии открытых вакансий подается заявка в Центр социального страхования и социальной защиты г. Бендеры согласно Положению к Приказу Министерства по социальной защите и труду ПМР от 07.12.2018 г. «О порядке предоставления наличия свободных рабочих мест (вакантных должностей) в городские (районные) центры социального страхования и социальной защиты».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раждане и работодатели в порядке текущей деятельности информируются о предоставляемых государственных услугах в области содействия занятости населения, а также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ация о наличии свободных рабочих мест (должностей) в Слободзейском районе еженедельно обновлялась на сайтах Единого государственного фонда социального страхования ПМР и Государственной администрации Слободзейс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На официальном сайте госадминистрации Рыбницкого района и г. Рыбницы постоянно размещается информация о наличии вакансий на территории г. Рыбница и Рыбниц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айте Государственной администрации Каменского района и города Каменка публикуется информация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0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расширить охват экономических агентов (в том числе малых и средних коммерческих организаций) при сборе данных о перспективной потребности в квалифицированных рабочих и специалистах для составления прогноза потребности рынка труда Приднестровской Молдавской Республики в квалифицированных рабочих и специалистах на среднесрочную перспективу с целью его дальнейшего использования при формировании контрольных цифр плана приема абитуриентов в государственные организации профессионального образования Приднестровской Молдавской Республики (государственного заказа по подготовке кадр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количества респондентов при составлении прогноза потребности рынка труда Приднестровской Молдавской Республики в квалифицированных рабочих и специалистах на среднесрочную перспектив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целях разработки прогноза потребности рынка труда Приднестровской Молдавской Республики в квалифицированных рабочих и специалистах на 2025-2029 годы Министерством по социальной защите и труду ПМР 25 октября 2023 года исх. № 01-13/364 в адрес исполнительных органов государственной власти ПМР, Государственных администраций ПМР, РО НП «СПАПП» направлялись запросы о необходимости представления данных о потребности организаций всех форм собственности в квалифицированных рабочих и специалиста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пунктом 8 Положения «О разработке прогноза потребности рынка труда Приднестровской Молдавской Республики в квалифицированных рабочих и специалистах», утвержденным Постановлением Правительства ПМР от 6 июня 2023 года № 188 (САЗ 23-23), в целях разработки прогноза потребности рынка труда на 2026-2030 годы, исполнительные органы государственной власти ПМР будут осуществлять сбор сведений о дополнительной потребности организаций в квалифицированных рабочих и специалистах по направлениям в подведомственной сфере, с учетом спроса работодателей, и представлять в Министерство по социальной защите и труду ПМР в срок до 20 декабря 2024 года, в данной связи в первом полугодии 2024 года запросы о необходимости предоставления данных о потребности организаций всех форм собственности в квалифицированных рабочих и специалистах в адрес исполнительных органов государственной власти ПМР, Государственных администраций ПМР, Общереспубликанского объединения работодателей – Союза промышленников, аграриев и предпринимателей Приднестровья пока не направля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14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Ежегодно в рамках Постановления Правительства ПМР от 3 апреля 2019 года №109 «Об утверждении Положения о разработке прогноза потребности рынка труда ПМР в квалифицированных рабочих и специалистах» проводится работа в части выявления потребности Министерства и подведомственных организаций в квалификационных рабочих и специалистах на среднесрочную перспективу (5 л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6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ведения о перспективной потребности в квалифицированных рабочих и специалистах для составления прогноза потребности рынка труда Приднестровской Молдавской Республики в квалифицированных рабочих и специалистах на среднесрочную перспективу с целью его дальнейшего использования при формировании контрольных цифр плана приема абитуриентов в государственные организации профессионального образования Приднестровской Молдавской Республики (государственного заказа по подготовке кадров) согласно Постановления Правительства ПМР от 03.04.2019 г. № 109 (САЗ 19-13) запрашиваются в том числе и у малых и средних коммерческих организац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5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правлены заявки подведомственными организациями МУ «Управление народного образования г. Бендеры» на выпускников ГОУ «Приднестровский государственный университет им. Т.Г. Шевченко» 2023- 2024 года выпуска по педагогическим специальностям в количестве 22 специалистов; на выпускников 2024 года выпуска ГОУ СПО Бендерский педагогический колледж» в количестве 12 специалис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6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рганизация районной информационно-разъяснительной кампании и акций, включая массовые мероприятия (ярмарки вакансий) о состоянии рынка труда, возможностях трудоустройства и профобуч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т) включать в условия заключаемых коллективных договоров или дополнительных соглашений к ним дополнительные гарантии для молодых специалистов в части обеспечения льготных условий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метом Коллективного договора МУ «УНО г. Бендеры»  являются взаимные обязательства сторон по вопросам форм, систем, размеров оплаты труда и компенсационных выплат работников; занятости, переобучения; рабочего времени и времени отдыха (в том числе продолжительности отпусков); улучшения условий и охраны труда работников (в том числе женщин и молодежи); выплаты пособий и компенсаций; гарантий и льгот работникам, совмещающим работу с обучением; участия работников в управлении организацией; реализации принципов социального партнерства и взаимной ответственности сторон за принятые обязательства, способствующие стабильной работе Учреждения и другие вопросы, определенные сторонами. Работодатель в соответствии с законодательством Приднестровской Молдавской Республики, начисляет Работнику надбавки за стаж работы, ученую степень, ученое звание, премию, надбавки и доплаты к должностному окладу (за напряженность, за особые условия труда, за почетное звание, молодым специалистам и т.д.), а также доплаты в размере 11,5 процента от должностного оклада Работника на месячное количество рабочих час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не был предоставлен кредит молодому специалисту, в связи с отсутствуем заявл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ётный период 2024 года коллективные договоры государственной администрацией Рыбницкого района и г. Рыбницы не заключ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Стороны обязались прилагать совместные </w:t>
            </w:r>
            <w:r>
              <w:rPr>
                <w:rFonts w:cs="Times New Roman" w:ascii="Times New Roman" w:hAnsi="Times New Roman"/>
                <w:color w:val="000000"/>
                <w:sz w:val="18"/>
                <w:szCs w:val="18"/>
              </w:rPr>
              <w:t>усилия, направленные на:</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а) обеспечение рациональной занятости населения на основе сохранения рабочих мест на жизненно важных и перспективных предприятиях, закрепления квалифицированных рабочих кадров (при поддержке государства) на предприятиях республики</w:t>
            </w:r>
            <w:r>
              <w:rPr>
                <w:rFonts w:cs="Times New Roman" w:ascii="Times New Roman" w:hAnsi="Times New Roman"/>
                <w:i/>
                <w:sz w:val="18"/>
                <w:szCs w:val="18"/>
              </w:rPr>
              <w:t>,</w:t>
            </w:r>
            <w:r>
              <w:rPr>
                <w:rFonts w:cs="Times New Roman" w:ascii="Times New Roman" w:hAnsi="Times New Roman"/>
                <w:sz w:val="18"/>
                <w:szCs w:val="18"/>
              </w:rPr>
              <w:t xml:space="preserve"> создание новых рабочих мест, прежде всего, в реальном секторе экономики, характеризующихся высокой производительностью, безопасными условиями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ельскохозяйственные организации и предприятия оказывают ресурсному центру при ГОУ СПО «Тираспольский аграрно-технический колледж» материально-техническую поддержку, содействие в прохождении практики учащихся, включая последующее трудоустройство.</w:t>
            </w:r>
          </w:p>
          <w:p>
            <w:pPr>
              <w:pStyle w:val="Style21"/>
              <w:ind w:firstLine="175"/>
              <w:jc w:val="both"/>
              <w:rPr/>
            </w:pPr>
            <w:r>
              <w:rPr>
                <w:rFonts w:cs="Times New Roman" w:ascii="Times New Roman" w:hAnsi="Times New Roman"/>
                <w:sz w:val="18"/>
                <w:szCs w:val="18"/>
              </w:rPr>
              <w:t>В феврале 2024 года сотрудники Министерства сельского хозяйства и природных ресурсов ПМР прошли обучение по курсу «Основы использования беспилотных летательных аппаратов в сельском хозяйстве» на базе открытой лаборатории в ГОУ СПО «Тираспольский аграрно-технический колледж им М.В. Фрунз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мае 2024 года на территории Рыбницкого района организованы и проведены комплексные учебно-тренировочные занятия на тему: «Действия исполнительных органов государственной власти, органов местного государственного управления и местного самоуправления, подразделений исполнительного органа государственной власти, уполномоченного на решение задач в области гражданской обороны при ликвидации последствий эпизоотии птичьего гриппа на территории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FF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СХиПР</w:t>
            </w:r>
          </w:p>
        </w:tc>
      </w:tr>
      <w:tr>
        <w:trPr>
          <w:trHeight w:val="14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С целью обеспечения рациональной занятости населения путем сохранения рабочих мест подведомственными организациями осуществляются мероприятия, ориентированные на адаптацию работников, повышение их квалификации или переквалификации за счет средств работодателя.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закрепления квалифицированных рабочих кадров создаются комфортные условия труда и быта, предоставляются социальные и медицинские гарант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кращение рабочих мест не проводилось, создаются новые места (на предприятиях растет доля вакантн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3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овышение производительности труда и эффективности хозяйствования во всех отраслях и секторах эконом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редприятиях в целях повышения производительности и эффективности производственной деятельности:</w:t>
            </w:r>
          </w:p>
          <w:p>
            <w:pPr>
              <w:pStyle w:val="Style21"/>
              <w:ind w:firstLine="175"/>
              <w:jc w:val="both"/>
              <w:rPr/>
            </w:pPr>
            <w:r>
              <w:rPr>
                <w:rFonts w:cs="Times New Roman" w:ascii="Times New Roman" w:hAnsi="Times New Roman"/>
                <w:sz w:val="18"/>
                <w:szCs w:val="18"/>
              </w:rPr>
              <w:t>а) внедряются новые технологии монтажа и эксплуатации электрических сетей и оборудования;</w:t>
            </w:r>
          </w:p>
          <w:p>
            <w:pPr>
              <w:pStyle w:val="Style21"/>
              <w:ind w:firstLine="175"/>
              <w:jc w:val="both"/>
              <w:rPr/>
            </w:pPr>
            <w:r>
              <w:rPr>
                <w:rFonts w:cs="Times New Roman" w:ascii="Times New Roman" w:hAnsi="Times New Roman"/>
                <w:sz w:val="18"/>
                <w:szCs w:val="18"/>
              </w:rPr>
              <w:t>б) производится внедрение и модернизация новых современных материалов и оборудования;</w:t>
            </w:r>
          </w:p>
          <w:p>
            <w:pPr>
              <w:pStyle w:val="Style21"/>
              <w:ind w:firstLine="175"/>
              <w:jc w:val="both"/>
              <w:rPr/>
            </w:pPr>
            <w:r>
              <w:rPr>
                <w:rFonts w:cs="Times New Roman" w:ascii="Times New Roman" w:hAnsi="Times New Roman"/>
                <w:sz w:val="18"/>
                <w:szCs w:val="18"/>
              </w:rPr>
              <w:t>в) применяются современные технологичные инструменты, механизмы и приспособления;</w:t>
            </w:r>
          </w:p>
          <w:p>
            <w:pPr>
              <w:pStyle w:val="Style21"/>
              <w:ind w:firstLine="175"/>
              <w:jc w:val="both"/>
              <w:rPr/>
            </w:pPr>
            <w:r>
              <w:rPr>
                <w:rFonts w:cs="Times New Roman" w:ascii="Times New Roman" w:hAnsi="Times New Roman"/>
                <w:sz w:val="18"/>
                <w:szCs w:val="18"/>
              </w:rPr>
              <w:t>г) используются новые методы диагностики и испытаний электрических сетей и оборуд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применяется комплексный подход при выполнении эксплуатационных работ с минимизацией количества и времени отключения потребите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Проведен семинар на тему: «Бруцеллез. Современное состояние проблемы», организованного Государственным учреждением «Республиканский ветеринарно-санитарного и фитосанитарного благополучия» с участием Красочко П.А. - заведующего кафедрой эпизоотологии и инфекционных болезней УО «Витебская ордена «Знак Почета» государственная академия ветеринарной медицины».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няли участие в практико-ориентированном семинаре: «Как повысить эффективность молочного производства в КФХ», организованном в Слободзейском район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каждом районе республики в 1 полугодии 2024 года проведены семинары - презентации «Развитие потенциала организаций поддержки предпринимательства в сфере молочного производства», «Современное состояние молочной отрасли в Приднестровье и районе. Планы по развитию подотрасли» организованных НП «Комитет поддержки регионального развития «Сигма-эксперт» в сотрудничестве с НП «Ассоциация женщин-предпринимате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42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недопущения массовых сокращений рабочих мест и сохранения кадрового потенциала в коллективных договорах и соглашениях должны быть предусмотрены мероприятия, направленные на стабилизацию работы организации, мобилизацию внутренних ресурсов, рост профессионального мастерства кадров, переподготовку высвобождаемых работников, предоставление льгот и компенсац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соблюдение условий коллективных договоров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условия и мероприятия по реализации Генерального соглашения осуществлялись в порядке текущей деятельности в ГС по культуре и подведомственных учреждениях, а, именно, в учреждении не проводятся сокращения рабочих мест, сохраняется кадровый потенциал, а также разрабатываются механизмы повышения кадрового потенциала, в том числе посредством материального стимулирования за добросовестных труд, создание благоприятных условия труда. В учреждениях созданы благоприятные условия труда. На постоянной основе осуществляется выполнение коллективных договоров подведомственных учрежд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соблюдение условий коллективных договоров в подведомствен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ношении подведомственных муниципальных унитарных предприятий обеспечиваются требуемые услов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ллективный договор МУ «Бендерский лечебно-диагностический центр» содержит в себе соответствующие положения и условия по недопущению сокращения рабочих мест, имеется разделы по профессиональной подготовке, переподготовке и повышению квалификации работников, организации и оплате их труда, безопасным условиям труда, социальным гарантиям трудового коллектива, а также по предоставлению льгот и компенсаций.</w:t>
            </w:r>
          </w:p>
          <w:p>
            <w:pPr>
              <w:pStyle w:val="Style21"/>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Заключен коллективный договор МУ «Управление народного образования г. Бендеры» № 23/01/064 от 13.07.2023 года, с внесенными в него изменениями и дополнениями в соответствии с дополнительным соглашением от 11.03.2024 года № 24/03/008, в котором согласно Раздела 8 устанавливаются следующие гарантии и компенсации работник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мимо общих гарантий и компенсаций, предусмотренных Трудовым кодексом Приднестровской Молдавской Республики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при направлении в служебные командиров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ри переезде на работу в другую местност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и исполнении государственных или общественных обязанност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при совмещении работы с обучение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при вынужденном прекращении работы не по вине работни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 при предоставлении ежегодного оплачиваемого отпус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ж) в некоторых случаях прекращения трудового договор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 в связи с задержкой по вине работодателя выдачи трудовой книжки при увольнении работни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 в других случаях, предусмотренных Трудовым кодексом Приднестровской Молдавской Республики и иными закон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ботникам, направленным Работодателем или поступившим самостоятельно по заочной или очно-заочной (вечерней) форме получения образования по программам бакалавриата, программам специалитета или программам магистратуры в организации высшего профессионального образования Приднестровской Молдавской Республики, независимо от формы собственности, и в организации высшего профессионального образования иностранных государств по образовательным программам, имеющим государственную аккредитацию, и успешно осваивающим эти программы (далее - Обучающимся работникам) Работодатель предоставляет дополнительные отпуска с сохранением среднего заработка в соответствии с трудовым законодательством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расторжении трудового договора в связи с ликвидацией организации либо сокращением численности или штата Работников Учреждения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2 (двух) месяцев со дня увольнения (с зачетом выходного пособ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расторжении трудового договора в связи с приостановлением деятельности организации увольняемому Работнику выплачивается выходное пособие в размере среднего месячного заработ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отказом Работника от перевода на другую работу, необходимого ему в соответствии с медицинским заключением, выданным в порядке, установленном действующим законодательством Приднестровской Молдавской Республики, либо отсутствием у Работодателя соответствующей рабо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ризывом Работника на военную службу или направление его на заменяющую её альтернативную гражданскую служб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восстановлением на работе Работника, ранее выполнявшего эту работ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отказом Работника от перевода на работу в другую местность вместе с Работодателе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признанием Работника полностью неспособным к трудовой деятельности в соответствии с медицинским заключением, выданным в порядке, установленном действующим законодательством Приднестровской Молдавской Республики, или в связи с недостаточной квалификацией, подтвержденной результатами аттест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 отказом Работника от продолжения работы в связи с изменением определенных сторонами условий трудового договор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принятии решения о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ыборному органу первичной профсоюзной организации не позднее чем за 1 (один) месяц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3 (три) месяца до начала проведения соответствующих мероприятий. Критерии массового увольнения определяются в соответствии с действующим законодательством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ботники, достигшие пенсионного возраста, при расторжении трудового договора по инициативе Работодателя, предупреждаются персонально и под роспись не менее чем за 1 (один) месяц до дня расторжения трудового договор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их согласии в обязательном порядке с ними заключается срочный трудовой договор на срок не менее 1 (одного) г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По письменному заявлению Работника, при заключении срочного трудового договора, окончательный расчет, выплата денежной компенсации за все неиспользованные дни отпуска не производится. </w:t>
            </w:r>
          </w:p>
          <w:p>
            <w:pPr>
              <w:pStyle w:val="Style21"/>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За работником сохраняется право на неиспользованные до увольнения по подпункту м-1) пункта 1 статьи 81 Трудового кодекса Приднестровской Молдавской Республики дни ежегодного оплачиваемого отпуска, при этом сроки, предусмотренные пунктом 1 статьи 122 Трудового Кодекса Приднестровской Молдавской Республики, на указанное право не распространяютс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временной нетрудоспособности Работодатель выплачивает Работнику пособие по временной нетрудоспособности в соответствии с законодательством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время прохождения медицинского осмотра (обследования) за Работниками, обязанными проходить такой осмотр (обследование), сохраняется средний заработок по месту рабо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ботники при прохождении диспансеризации в порядке, предусмотренном законодательством в области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ботник освобождается от работы для прохождения диспансеризации на основании его письменного заявления, при этом день освобождения от работы согласовывается с Работодателе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ботники обязаны предоставлять работодателю справки медицинских организаций, подтверждающие прохождение ими диспансеризации в день освобождения от работы, если это предусмотрено локальным нормативным акто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день сдачи крови и ее компонентов, а также в день связанного с этим медицинского обследования Работник освобождается от рабо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или приостановления деятельности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3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1 (одной) недели со дня, когда работодатель узнал или должен был узнать о факте окончания беремен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лучае прекращения трудового договора с руководителем организации в соответствии с подпунктом б) статьи 274 Трудового кодекса Приднестровской Молдавской Республики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заработ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арантии и компенсации предоставляются Работникам, работающим по совместительству, в полном объем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ботодатель содействует работнику, желающему повысить квалификацию, пройти переобучение и приобрести другую професси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недопущения массовых сокращений рабочих мест и сохранения кадрового потенциала в коллективных договорах и соглашениях в госадминистрации ведется четкий контроль за соблюдением трудового законодательства при заключении трудовых договоров и служебных контрактов вносимые дополнения только улучшают условия работы сотрудника, неукоснительно выполняются требования общего положения ТК ПМР, о принципах трудового права в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словия договоров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ть методы контроля за соблюдением работодателями трудового законодательства Приднестровской Молдавской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дготовка и согласование проектов законодательных и иных нормативных правовых актов, направленных на совершенствование трудового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готовка и процедура согласования проектов законодательных и подзаконных нормативных правовых актов, а также регистрация ведомственных нормативных правовых актов, направляемых на государственную регистрацию, в обозначенной области, осуществляется Министерством юстиции по мере поступления на согласование (государственную регистрацию) таких актов и предусматривает проведение правовой (юридической) экспертизы на предмет их соответствия действующему законода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4 года законопроектов, направленных на совершенствование трудового законодательства в Государственную службу по спорту ПМР не поступало. В порядке текущей деятельности Государственная служба по спорту ПМР проводит контрольно-методические мероприятия по соблюдению трудового законодательства ПМР в подведомствен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3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ой службой по культуре и историческому наследию ПМР и подведомственными учреждениями за отчетный период проводились плановые мероприятия:</w:t>
            </w:r>
          </w:p>
          <w:p>
            <w:pPr>
              <w:pStyle w:val="Style21"/>
              <w:ind w:firstLine="175"/>
              <w:jc w:val="both"/>
              <w:rPr/>
            </w:pPr>
            <w:r>
              <w:rPr>
                <w:rFonts w:cs="Times New Roman" w:ascii="Times New Roman" w:hAnsi="Times New Roman"/>
                <w:sz w:val="18"/>
                <w:szCs w:val="18"/>
              </w:rPr>
              <w:t>а) соблюдались нормы трудового законодательства ПМР перед работник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рассматривались и согласовывались профсоюзами подведомственных учреждений графика работы сторожей/вахтеров и других работников; графиков ежегодных отпуск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проводятся проверки учреждений и предприятий, подведомственных государственной администрации города Днестровск, на предмет соблюдения трудового законодательства Приднестровской Молдавской Республики, выявляемые нарушения устраняю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ГА г. Дубосса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67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внедрению практико-ориентированного (дуального) обучения на предприятиях, возрождению и развитию института наставниче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порядке текущей деятельности;</w:t>
            </w:r>
          </w:p>
          <w:p>
            <w:pPr>
              <w:pStyle w:val="Normal"/>
              <w:spacing w:lineRule="auto" w:line="240" w:before="0" w:after="0"/>
              <w:jc w:val="both"/>
              <w:rPr/>
            </w:pPr>
            <w:r>
              <w:rPr>
                <w:rFonts w:cs="Times New Roman" w:ascii="Times New Roman" w:hAnsi="Times New Roman"/>
                <w:sz w:val="18"/>
                <w:szCs w:val="18"/>
                <w:shd w:fill="FFFFFF" w:val="clear"/>
              </w:rPr>
              <w:t>2) р</w:t>
            </w:r>
            <w:r>
              <w:rPr>
                <w:rFonts w:cs="Times New Roman" w:ascii="Times New Roman" w:hAnsi="Times New Roman"/>
                <w:sz w:val="18"/>
                <w:szCs w:val="18"/>
              </w:rPr>
              <w:t>азработка предложений по стимулированию работодателей в целях получения работниками необходимых навыков и ум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Сотрудники Министерства сельского хозяйства и природных ресурсов ПМР в 1 полугодии 2024 года участвовали в следующих мероприятиях:</w:t>
            </w:r>
          </w:p>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а) заседание межведомственной комиссии по формированию государственного заказа на подготовку кадров и повышение квалификации работников органов государственной власти ПМР и подведомственных им государственных и муниципальных организаций;</w:t>
            </w:r>
          </w:p>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 xml:space="preserve">б) круглый стол на тему: "Современные подходы дополнительного профессионального образования в подготовке кадров для экономики республики» ГОУ «Приднестровский государственный университет им. Т.Г. Шевченко»; </w:t>
            </w:r>
          </w:p>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в) круглый стол «Развитие системы дуального образования в Приднестровской Молдавской Республике»;</w:t>
            </w:r>
          </w:p>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г) конференция «Современные технологии сельскохозяйственных производств, применяемые на обоих берегах Днестра» Аграрно-технологический факультет ГОУ «Приднестровский государственный университет им. Т.Г. Шевченко»;</w:t>
            </w:r>
          </w:p>
          <w:p>
            <w:pPr>
              <w:pStyle w:val="Normal"/>
              <w:spacing w:lineRule="auto" w:line="240" w:before="0" w:after="0"/>
              <w:ind w:firstLine="175"/>
              <w:jc w:val="both"/>
              <w:rPr>
                <w:rFonts w:ascii="Times New Roman" w:hAnsi="Times New Roman" w:cs="Times New Roman"/>
                <w:sz w:val="18"/>
                <w:szCs w:val="18"/>
              </w:rPr>
            </w:pPr>
            <w:r>
              <w:rPr>
                <w:rFonts w:eastAsia="Calibri" w:cs="Times New Roman" w:ascii="Times New Roman" w:hAnsi="Times New Roman"/>
                <w:sz w:val="18"/>
                <w:szCs w:val="18"/>
              </w:rPr>
              <w:t>д) день открытых дверей на предприятиях ООО «Агросид», ООО "Агропарк» совместно с Торгово-промышленной палатой в рамках практико-ориентированного (дуального) обуч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ХиПР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настоящее время в практико-ориентированном (дуальном) обучении принимают участие 8 организаций профессионального образования и 24 предприятия. Ведется обучение по 11 профессиям и специальностям начального и среднего профессионального образования.</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Число обучающихся по практико-ориентированной (дуальной) образовательной программе составляет 391 человек, из них по основной практико-ориентированной 9дуальной) образовательной программе - 355 человек, по практико-ориентированной (дуальной) образовательной программе профессиональной подготовки - 36 человек. Текущая ситуация на рынке труда, связанная с оттоком квалифицированных кадров сама способствует возрождению и развитию института наставничества у работодателей.</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отчетный период не разрабатывались предложения по внесению изменений и дополнений в законодательство Приднестровской Молдавской Республики в сфере стимулирования работодателей, участвующих в подготовке кадров по программе практико-ориентированного (дуального) образования.</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целях соответствия действующей системе образования в ПМР, ЗАО «Одема» им. В. Соловьевой на протяжение ряда лет реализовывало практико – ориентированную (дуальную) систему обучения. Обучение велось по основным профессиональным образовательным программам и программам профессиональной подготовки.</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Однако, в I полугодии 2024 года внедрение практико – ориентированного (дуального) обучения приостановлено ввиду проведения ряда организационных мероприятий в рамках реализации Программы приватизации.</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последующем, при актуализации и востребованности данного направления обучения, ЗАО «Одема» им. В. Соловьевой готово вновь приступить к восстановлению института наставничества.</w:t>
            </w:r>
          </w:p>
          <w:p>
            <w:pPr>
              <w:pStyle w:val="Normal"/>
              <w:spacing w:lineRule="auto" w:line="240" w:before="0" w:after="0"/>
              <w:ind w:firstLine="175"/>
              <w:jc w:val="both"/>
              <w:rPr/>
            </w:pPr>
            <w:r>
              <w:rPr>
                <w:rFonts w:eastAsia="Calibri" w:cs="Times New Roman" w:ascii="Times New Roman" w:hAnsi="Times New Roman"/>
                <w:sz w:val="18"/>
                <w:szCs w:val="18"/>
              </w:rPr>
              <w:t>В целях реализации практико-ориентированного (дуального) обучения в республике, ООО «Тираспольтрансгаз-Приднестровье» заключен договор с НП «Торгово-промышленная палата Приднестровской Молдавской Республики» для обучения квалифицированных рабочих и специалистов в рамках данной программы.</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МГУП «ТТЭ» на основании заключаемых договоров предоставляет возможность прохождения всех видов практик по специальностям «Электроснабжение» ИТФ и «Строительство», направления «Теплогазоснабжение и вентиляция» Бендерского филиала ГОУ «ПГУ им. Т.Г. Шевченко».</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ГУП «ВиВ» принимает в практико-ориентированного (дуальном) обучении – 7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обеспечить участие профсоюзов в процессе изменения формы собственности, реформирования организаций и обязательность выполнения положений коллективного договор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локальные акты, касающиеся взаимоотношений работодателя и работников предприятий, в том числе Коллективный договор, принимаются при непосредственном участии профсоюза работник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пункты условий и положений Коллективного договора выполняются. Профсоюз принимает участие при проведении проверки выполнения условий Коллективного договор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профсоюзные организации подведомственных учреждений принимают участие в выполнении положений коллективных догово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35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ервом полугодии 2024 года в подведомственных учреждениях Государственной службы по спорту ПМР изменений формы собственности и реформирования подведомственных организаций не происходил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коллективных договорах предусмотрены мероприятия, направленные на стабилизацию работы, мобилизацию внутренних ресурсов, рост профессионального мастерства кадров, предоставление льгот и компенсаций. Обеспечено соблюдение условий коллективного договора в целях не допущения массовых сокращений рабочих мести сохранения кадрового потенциал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Государственной службе по спорту ПМР, подведомственных учреждениях ГОУ СПО «УОР», ГОУ «РСДЮШОР футбола» ГУ «РЦОП» отсутствуют первичные профсоюзные организации, ввиду отсутствия инициативы работников. Тем не менее трудовые коллективы принимают участие в рассмотрении и решении основных вопросов жизнедеятельности организации. Так, текущие и перспективные вопросы деятельности учреждений постоянно рассматриваются на аппаратных совещаниях руководителей, на Педагогических и Тренерских советах, других организационных совещаниях, а принятые решения доводятся до сведения трудового коллекти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8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ериод с 01.01.2024г. по 30.06.2024г. в процессе изменения формы собственности организаций муниципальной формы собственности было обеспечено участие профсоюзов в виде включения в состав соответствующих комисс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Профсоюзная организация МУ «Бендерский лечебно-диагностический центр» участвует в решении всех вопросов, касающихся членов профсоюзной организации; контролирует выполнение положений коллективного договора, осуществляет иные функции, предусмотренные действующим законодательством.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отчетном периоде изменения формы собственности, реформирования подведомственных учреждений не осуществля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уководствовались требуемыми услови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ГА г. Каменка</w:t>
            </w:r>
          </w:p>
        </w:tc>
      </w:tr>
      <w:tr>
        <w:trPr>
          <w:trHeight w:val="195" w:hRule="atLeast"/>
        </w:trPr>
        <w:tc>
          <w:tcPr>
            <w:tcW w:w="15575" w:type="dxa"/>
            <w:gridSpan w:val="5"/>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b/>
                <w:b/>
                <w:sz w:val="18"/>
                <w:szCs w:val="18"/>
              </w:rPr>
            </w:pPr>
            <w:r>
              <w:rPr>
                <w:rFonts w:cs="Times New Roman" w:ascii="Times New Roman" w:hAnsi="Times New Roman"/>
                <w:b/>
                <w:sz w:val="18"/>
                <w:szCs w:val="18"/>
              </w:rPr>
              <w:t>4. Социальная защита, социальные гарантии, социальное страхование и охрана здоровья</w:t>
            </w:r>
          </w:p>
        </w:tc>
      </w:tr>
      <w:tr>
        <w:trPr>
          <w:trHeight w:val="124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развития эффективной и устойчивой системы обязательного социального страхования, повышения уровня социальной защиты и обеспечения охраны здоровья работников стороны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center"/>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проводить политику, направленную на повышение уровня жизни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 xml:space="preserve">Подготовка предложений по совершенствованию законодательства </w:t>
            </w:r>
            <w:r>
              <w:rPr>
                <w:rFonts w:cs="Times New Roman" w:ascii="Times New Roman" w:hAnsi="Times New Roman"/>
                <w:sz w:val="18"/>
                <w:szCs w:val="18"/>
              </w:rPr>
              <w:t xml:space="preserve">Приднестровской Молдавской Республики </w:t>
            </w:r>
            <w:r>
              <w:rPr>
                <w:rFonts w:eastAsia="Calibri" w:cs="Times New Roman" w:ascii="Times New Roman" w:hAnsi="Times New Roman"/>
                <w:sz w:val="18"/>
                <w:szCs w:val="18"/>
              </w:rPr>
              <w:t>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МР от 29 января 2024 года № 46 «Об утверждении Положения о порядке выплаты в 2024 году единовременной материальной помощи отдельным категориям граждан в связи с 35-й годовщиной вывода советских войск из Демократической Республики Афганистан», Постановлением Правительства ПМР от 18.03.2024 № 142 «Об утверждении Положения о порядке выплаты единовременной материальной помощи отдельным категориям граждан к 80-й годовщине освобождения городов и районов ПМР от немецко-фашистских захватчиков», Постановлением Правительства ПМР от 25.03.2024 № 162 «Об утверждении Положения о порядке выплаты единовременной материальной помощи отдельным категориям граждан ко Дню памяти и скорби по погибшим в городе Бендеры», Постановлением Правительства ПМР от 01.04.2024 № 165 «Об утверждении Положения о порядке выплаты единовременной материальной помощи отдельным категориям граждан к республиканскому Дню памяти погибших и умерших защитников ПМР» утверждены выплаты ЕМП отдельным категориям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9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оказывать необходимую социальную помощь малообеспеченным группам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МР от 29 января 2024 года № 46 «Об утверждении Положения о порядке выплаты в 2024 году единовременной материальной помощи отдельным категориям граждан в связи с 35-й годовщиной вывода советских войск из Демократической Республики Афганистан», Постановлением Правительства ПМР от 18.03.2024 № 142 «Об утверждении Положения о порядке выплаты единовременной материальной помощи отдельным категориям граждан к 80-й годовщине освобождения городов и районов ПМР от немецко-фашистских захватчиков», Постановлением Правительства ПМР от 25.03.2024 № 162 «Об утверждении Положения о порядке выплаты единовременной материальной помощи отдельным категориям граждан ко Дню памяти и скорби по погибшим в городе Бендеры», Постановлением Правительства ПМР от 01.04.2024 № 165 «Об утверждении Положения о порядке выплаты единовременной материальной помощи отдельным категориям граждан к республиканскому Дню памяти погибших и умерших защитников ПМР» утверждены выплаты ЕМП отдельным категориям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дополнение к льготам, предоставляемым на основании нормативных правовых актов Правительства ПМР, на основании Решения Государственной администрации города Тирасполь и города Днестровск за счет средств местного бюджета города Тирасполь, предоставляются льготы по питанию в школах и детских садах малообеспеченным гражданам и семьям, оказавшимся в трудной жизненной ситуаци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шением Тираспольского городского Совета народных депутатов № 40 «Об утверждении Положения о резервном фонде местного бюджета города Тирасполь и порядке использования средств резервного фонда местного бюджета города Тирасполь», принятым на 13-й сессии 26 созыва 2 июня 2023 года, предусмотрено оказание единовременной материальной помощи малоимущим граждан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за отчетный период из средств БФ «Гуманность и справедливость» общественным организациям и объединениям к памятным датам были выделены денежные средства в размере 27441,15 руб.:</w:t>
            </w:r>
          </w:p>
          <w:p>
            <w:pPr>
              <w:pStyle w:val="Style21"/>
              <w:ind w:firstLine="175"/>
              <w:jc w:val="both"/>
              <w:rPr/>
            </w:pPr>
            <w:r>
              <w:rPr>
                <w:rFonts w:cs="Times New Roman" w:ascii="Times New Roman" w:hAnsi="Times New Roman"/>
                <w:sz w:val="18"/>
                <w:szCs w:val="18"/>
              </w:rPr>
              <w:t>а) по обращению председателя ОО «Ветераны войны, груда и Вооруженных сил» выделено 5 400 руб. членам организации в связи с празднованием Дня Побе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о обращению председателя ОО «Ветераны войны, труда и Вооруженных сил» приобретено 13 комплектов постельного белья на сумму 1684,15 руб. к Международному дню освобождения узников фашистских концлагер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к 38-й годовщине аварии на Чернобыльской АЭС по обращению председателя ОО «Тираспольское Общество «Чернобыль» выделено 2 500 руб. на проведение памятных мероприятий к скорбной дате.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Государственной администрацией г. Бендеры предоставлены жилые помещения – 17 гражданам, в том числе из числа детей-сирот – 1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сновании Положения об оказании единовременной материальной помощи из резервного фонда местного бюджета Григориопольского района и города Григориополь малообеспеченным группам населения оказывается единовременная материальная помощ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Дубоссарского района и города Дубоссары функционирует служба социального такси. За 1 полугодие 2024 года выполнено 101 выезд для перевозки 173 человек, в том числе 5 выездов из сельской местности, сумма затрат составила – 49 242,63 рубля, в том числе зарплата – 20 825, 83 рублей, ГСМ – 13 324,60 рубля, ТО и страховка – 851.20 рубль, запчасти – 14 241.00 рубл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ГА г. Дубосса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отчетный период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ГА г. Каменка</w:t>
            </w:r>
          </w:p>
        </w:tc>
      </w:tr>
      <w:tr>
        <w:trPr>
          <w:trHeight w:val="77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азвивать системы государственных минимальных социальных стандар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казание государственной адресной социальной помощи малообеспеченным гражданам и семьям, оказавшимся в трудной жизненной ситуации и по объективным причинам, нуждающимся в социальной поддержке со стороны государств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МР от 29 января 2024 года № 46 «Об утверждении Положения о порядке выплаты в 2024 году единовременной материальной помощи отдельным категориям граждан в связи с 35-й годовщиной вывода советских войск из Демократической Республики Афганистан», Постановлением Правительства ПМР от 18.03.2024 года № 142 «Об утверждении Положения о порядке выплаты единовременной материальной помощи отдельным категориям граждан к 80-й годовщине освобождения городов и районов ПМР от немецко-фашистских захватчиков», Постановлением Правительства ПМР от 25.03.2024 года № 162 «Об утверждении Положения о порядке выплаты единовременной материальной помощи отдельным категориям граждан ко Дню памяти и скорби по погибшим в городе Бендеры», Постановлением Правительства ПМР от 01.04.2024 года № 165 «Об утверждении Положения о порядке выплаты единовременной материальной помощи отдельным категориям граждан к республиканскому Дню памяти погибших и умерших защитников ПМР» утверждены выплаты ЕМП отдельным категориям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дополнение к льготам, предоставляемым на основании нормативных правовых актов Правительства Приднестровской Молдавской Республики, на основании Решения Государственной администрации города Тирасполь и города Днестровск за счет средств местного бюджета города Тирасполь, предоставляются льготы по питанию в школах и детских садах малообеспеченным гражданам и семьям, оказавшимся в трудной жизненной ситуации. Решением Тираспольского городского Совета народных депутатов № 40 «Об утверждении Положения о резервном фонде местного бюджета города Тирасполь и порядке использования средств резервного фонда местного бюджета города Тирасполь», принятым на 13-й сессии 26 созыва 2 июня 2023 года, предусмотрено оказание единовременной материальной помощи малоимущим граждан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из средств Благотворительного фонда «Гуманность и справедливость» выделено 63 471 руб. На начало 2023 года на счету фонда было 4 243 руб., на конец года остаток составляет 33 835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щественным организациям и объединениям к памятным датам выделены денежные средства в размере 32 69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по обращению Председателя ОО «Ветераны войны, труда и Вооруженных сил» выделено 6 000 руб. членам организации в связи с празднованием Дня Побе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к 37-й годовщине аварии на Чернобыльской АЭС по обращению Председателя ОО «Тираспольское Общество «Чернобыль» выделено 2 000 руб. на проведение памятных мероприятий к скорбной дат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 обращению Председателя Тираспольского центра социальной реабилитации инвалидов регионального конфликта 1992 г. «Ратник» приобретены 25 комплектов постельного белья для членов организации, на сумму 6 250 руб., к годовщине начала Бендерской трагед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по обращению Атамана Тираспольского казачьего округа Черноморского казачьего войска выделено 4 000 руб. для оказания материальной помощи казакам, которые находятся в трудной жизненной ситу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по обращению Председателя Тираспольского союза «Память» выделено        2 000 для поздравления с юбилеем членов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 для чествование победителей различных международных конкурсов по бальным танцам приобретены призы (игрушка-подушка+плед) в количестве 8 шт., на общую сумму 2 24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ж) по обращению руководителя Благотворительного фонда памяти заслуженных людей Приднестровья выделено 4000 руб. для окончательной оплаты стоимости изготовления памятной плиты М.И. Иоржево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 приобретение подарков для чествования творческих коллективов, принимавших активное участие в рамках программы выходного дня. Приобретены призы (мягкая игрушка) в количестве 60 шт., на общую сумму 4 200 руб.;</w:t>
            </w:r>
          </w:p>
          <w:p>
            <w:pPr>
              <w:pStyle w:val="Style21"/>
              <w:ind w:firstLine="175"/>
              <w:jc w:val="both"/>
              <w:rPr>
                <w:rFonts w:ascii="Times New Roman" w:hAnsi="Times New Roman" w:cs="Times New Roman"/>
                <w:color w:val="FF0000"/>
                <w:sz w:val="18"/>
                <w:szCs w:val="18"/>
              </w:rPr>
            </w:pPr>
            <w:r>
              <w:rPr>
                <w:rFonts w:cs="Times New Roman" w:ascii="Times New Roman" w:hAnsi="Times New Roman"/>
                <w:sz w:val="18"/>
                <w:szCs w:val="18"/>
              </w:rPr>
              <w:t>и) по обращению Председателя ОО «Ветераны войны, труда и Вооруженных сил» выделено 2 000 руб. на уставную деятельность организ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Доводим до представителей организаций о привлечении всех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1 полугодие 2024 года государственной администрацией Григориопольского района и города Григориополь была оказана единовременная материальная помощь 42 малообеспеченным гражданам, оказавшимся в трудной жизненной ситуации, на общую сумму 52 800 рублей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поступлении обращений об оказании материальной помощи комиссией по распределению единовременной материальной помощи из средств Резервного фонда местного бюджета Рыбницкого района и г. Рыбницы, созданной Решением главы государственной администрации Рыбницкого района и г. Рыбницы от 11.01.2024 года № 31 в текущей редакции, оказывается материальная помощь остронуждающимся, малообеспеченным, льготным категориям граждан Рыбницкого района и города Рыбницы, многодетным семьям, инвалидам, участникам боевых действий Приднестровской Молдавской Республики и их семьям, другим категориям социально незащищенных слоев населения, которые находятся в критических жизненных ситуациях. Так за первое полугодие 2024 года обратилось за материальной помощью 101 человек. По результатам рассмотрения материалов выделена материальная помощь 84 человекам на сумму 69 95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а материальная помощь 19 гражданам на сумму 3450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овышать эффективность социальных программ;</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 xml:space="preserve">Подготовка предложений по совершенствованию законодательства </w:t>
            </w:r>
            <w:r>
              <w:rPr>
                <w:rFonts w:cs="Times New Roman" w:ascii="Times New Roman" w:hAnsi="Times New Roman"/>
                <w:sz w:val="18"/>
                <w:szCs w:val="18"/>
              </w:rPr>
              <w:t xml:space="preserve">Приднестровской Молдавской Республики </w:t>
            </w:r>
            <w:r>
              <w:rPr>
                <w:rFonts w:eastAsia="Calibri" w:cs="Times New Roman" w:ascii="Times New Roman" w:hAnsi="Times New Roman"/>
                <w:sz w:val="18"/>
                <w:szCs w:val="18"/>
              </w:rPr>
              <w:t>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МР от 29 января 2024 года № 46 «Об утверждении Положения о порядке выплаты в 2024 году единовременной материальной помощи отдельным категориям граждан в связи с 35-й годовщиной вывода советских войск из Демократической Республики Афганистан», Постановлением Правительства ПМР от 18.03.2024 № 142 «Об утверждении Положения о порядке выплаты единовременной материальной помощи отдельным категориям граждан к 80-й годовщине освобождения городов и районов ПМР от немецко-фашистских захватчиков», Постановлением Правительства ПМР от 25.03.2024 № 162 «Об утверждении Положения о порядке выплаты единовременной материальной помощи отдельным категориям граждан ко Дню памяти и скорби по погибшим в городе Бендеры», Постановлением Правительства ПМР от 01.04.2024 № 165 «Об утверждении Положения о порядке выплаты единовременной материальной помощи отдельным категориям граждан к республиканскому Дню памяти погибших и умерших защитников ПМР» утверждены выплаты ЕМП отдельным категориям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совершенствовать систему поддержки семей, воспитывающих дете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поддержки сем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Разработ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Закон Приднестровской Молдавской Республики «О государственных пособиях гражданам, имеющим дет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Разработаны предложения в части правового урегулирования назначения и выплаты гарантированных государством пособий по материнству членам Палаты адвокатов Приднестровской Молдавской Республики в связи с вступлением в законную силу Закона Приднестровской Молдавской Республики от 27 июля 2023 года № 273-З-VII «Специальный налоговый режим – упрощенная система налогообложения Палаты адвокатов Приднестровской Молдавской Республики» (САЗ 23-30).</w:t>
            </w:r>
          </w:p>
          <w:p>
            <w:pPr>
              <w:pStyle w:val="Normal"/>
              <w:spacing w:lineRule="auto" w:line="240" w:before="0" w:after="0"/>
              <w:ind w:firstLine="175"/>
              <w:jc w:val="both"/>
              <w:rPr/>
            </w:pPr>
            <w:r>
              <w:rPr>
                <w:rFonts w:cs="Times New Roman" w:ascii="Times New Roman" w:hAnsi="Times New Roman"/>
                <w:sz w:val="18"/>
                <w:szCs w:val="18"/>
              </w:rPr>
              <w:t>3. Разработан Закон Приднестровской Молдавской Республики от 31 января 2024 года № 15-ЗИ-VII «О внесении изменений в Закон Приднестровской Молдавской Республики «О бюджете Единого государственного фонда социального страхования Приднестровской Молдавской Республики на 2024 год» (САЗ 24-12)</w:t>
            </w:r>
            <w:r>
              <w:rPr>
                <w:rFonts w:cs="Times New Roman" w:ascii="Times New Roman" w:hAnsi="Times New Roman"/>
                <w:color w:val="FF0000"/>
                <w:sz w:val="18"/>
                <w:szCs w:val="18"/>
              </w:rPr>
              <w:t xml:space="preserve"> </w:t>
            </w:r>
            <w:r>
              <w:rPr>
                <w:rFonts w:cs="Times New Roman" w:ascii="Times New Roman" w:hAnsi="Times New Roman"/>
                <w:sz w:val="18"/>
                <w:szCs w:val="18"/>
              </w:rPr>
              <w:t>в соответствии с которым, увеличен расчетный уровень минимальной заработной платы на 10% для начисления пособий предусмотренных действующим законодательством Приднестровской Молдавской Республики, в том числе и  гарантированных государством пособий по материнств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 Принят Закон Приднестровской Молдавской Республики «О внесении изменений и дополнений в Закон Приднестровской Молдавской Республики от 20 июня 2024 года № 121-ЗИД-VII «О государственных пособиях гражданам, имеющим детей» (САЗ 23-4) (в части назначения и выплаты с 1 января 2024 года единовременного пособия при рождении (усыновлении) ребенка и ежемесячного пособия по уходу за ребенком до достижения им возраста 2-х ле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 Разработ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Закон Приднестровской Молдавской Республики «О государственных пособиях гражданам, имеющим детей» (в рамках выполнения мероприятий, приуроченных к Году семейных ценностей, в целях стимулирования граждан к усыновлению (удочерению) детей-сирот, и детей, оставшихся без попечения родителей, и введения дополнительной стимулирующей выплаты при передаче отдельных категорий детей на воспитание в семью).</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6. Принято Распоряжение Правительства Приднестровской Молдавской Республики от 20 мая 2024 года № 361р «О проекте Закона Приднестровской Молдавской Республики «О внесении изменений и дополнений в Закон Приднестровской Молдавской Республики «О государственных пособиях гражданам, имеющим детей» (САЗ 24-21) (в части расширения круга лиц, имеющих право на единовременное пособие при усыновлении ребёнка, и увеличения в отдельных случаях размера единовременного пособия с 242 РУ МЗП до 2500 РУ МЗП (дополнительная стимулирующая выплаты при передаче отдельных категорий детей, а именно: детей-инвалидов, детей в возрасте старше семи лет, а также детей, являющихся братьями и (или) сестрами усыновленных детей, с 1 января 2025 года) (на утверждении в Верховном Совете ПМР (папка № 1349).</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I полугодия 2024 года в сфере предоставления государственной поддержки молодым семьям (субсидирования) на полную или частичную оплату кредита и процентов по нему на приобретение жилья на территории Приднестровской Молдавской Республики проведена следующая рабо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принято Постановление Правительства Приднестровской Молдавской Республики от 8 января 2024 года № 6 «О внесении изме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4-3), разработанное во исполнение норм Закона Приднестровской Молдавской Республики от 15 декабря 2023 года № 378-ЗИ-VII «О внесении изменения в Закон Приднестровской Молдавской Республики «О государственной поддержке молодых семей по приобретению жилья» (САЗ 23-50), в соответствии с которым с 1 января 2024 года категории получателей государственной субсидии на приобретение жилья дополнены военнослужащими Вооруженных сил Приднестровской Молдавской Республики, проходящими военную службу по контракт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принято Постановление Правительства Приднестровской Молдавской Республики от 25 марта 2024 года № 159 «О внесении изменений и допол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4-14) (далее – Постановление № 159), разработанное в целях нормативного закрепления практики ежеквартального предоставления уполномоченными органами государственной власти Приднестровской Молдавской Республики, предоставляющими государственную субсидию, информации об исполнении программы субсидирования в рамках Закона Приднестровской Молдавской Республики от 14 февраля 2020 года № 22-З-VI «О государственной поддержке молодых семей по приобретению жилья» (САЗ 20-7) (далее – Закон о государственной поддержке молодых семей), устранения коллизии в нормах, а также необходимости обеспечения терминологического единства в системе правовых актов Приднестровской Молдавской Республики, вступившее в силу с 28 марта 2024 г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на сессии Верховного Совета Приднестровской Молдавской Республики 26 июня 2024 года рассмотрены и приняты в двух чтениях следующие проек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ект закона Приднестровской Молдавской Республики «О внесении изменения и дополнения в Закон Приднестровской Молдавской Республики «О государственной поддержке молодых семей по приобретению жилья» (папка № 1369/1 (VII)), представленный в качестве законодательной инициативы Президентом Приднестровской Молдавской Республики (Распоряжение Президента Приднестровской Молдавской Республики от 13 июня 2024 года 197рп), разработанный в целях расширения с 1 июля 2024 года категории получателей государственных субсидий на полную или частичную оплату кредита и процентов по нему на приобретение жилья аттестованными сотрудниками Следственного комитета Приднестровской Молдавской Республики, а также предусматривающий расширение с 1 января 2025 года категории получателей государственных субсидий работниками органов Прокуратуры Приднестровской Молдавской Республики, имеющими классные чины (воинские з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ект закона Приднестровской Молдавской Республики «О внесении изменения и дополнения в Закон Приднестровской Молдавской Республики «О республиканском бюджете на 2024 год» (папка № 1369/2 (Б24-11) (VII)), представленный в качестве законодательной инициативы Президентом Приднестровской Молдавской Республики (Распоряжение Президента Приднестровской Молдавской Республики от 13 июня 2024 года 197рп), разработанный в целях осуществления финансирования из средств республиканского бюджета программы субсидирования молодых семей из числа аттестованных сотрудников Следственного комитета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на рассмотрении Верховного Совета Приднестровской Молдавской Республики находится проект закона Приднестровской Молдавской Республики «О внесении дополнения в Закон Приднестровской Молдавской Республики «О государственной поддержке молодых семей по приобретению жилья» (папка № 1161 (VII)), представленный в качестве законодательной инициативы депутатами Верховного Совета Приднестровской Молдавской Республики Р.Х. Гареевым, А.Н. Онуфриенко, Б.И. Германом, разработанный в целях расширения форм, методов государственной поддержки молодых семей путем создания правовых возможностей перевода обязательств от одного супруга или супруги (получателя государственной субсидии) на другого супруга (супругу) – 13 марта 2024 года принят в I чтен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5) в рамках проводимой работы по формированию проекта закона Приднестровской Молдавской Республики «О республиканском бюджете на 2025 год» Министерством по социальной защите и труду Приднестровской Молдавской Республики подготовлены прогнозные параметры Фонда поддержки молодежи Приднестровской Молдавской Республики на 2025 год в рамках Закона о государственной поддержке молодых семей в разрезе уполномоченных органов государственной власти – участников программы субсидирования и направлены в адрес Правительства Приднестровской Молдавской Республики и Министерства финансов Приднестровской Молдавской Республик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мимо того, в соответствии с изменениями, внесенными подпунктом а) Постановления № 159, сводная информация о количестве заявлений на получение государственной субсидии и выданных сертификатов по соответствующей форме направляется Министерством по социальной защите и труду Приднестровской Молдавской Республики в адрес Правительства Приднестровской Молдавской Республики и Министерства финансов Приднестровской Молдавской Республики ежеквартально, в срок до 12 числа месяца, следующего за отчетным периодо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 за I-II кварталы 2024 года (отчетный период с нарастающим итого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ыдано 48 сертифика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заключено 29 трехсторонних договор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Финансирование расходов по Фонду поддержки молодежи составило сумму 3 727 3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инимать меры по повышению минимального размера пенсии по возраст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shd w:fill="FFFFFF" w:val="clear"/>
              </w:rPr>
              <w:t>Подготовка предложений по внесению изменений и дополнений в законодательство Приднестровской Молдавской Республики</w:t>
            </w:r>
            <w:r>
              <w:rPr>
                <w:rFonts w:cs="Times New Roman" w:ascii="Times New Roman" w:hAnsi="Times New Roman"/>
                <w:sz w:val="18"/>
                <w:szCs w:val="18"/>
              </w:rPr>
              <w:t xml:space="preserve">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вязи с вступлением в силу Закона Приднестровской Молдавской Республики от 31 января 2024 года № 15-ЗИ-VII «О внесении изменений в Закон Приднестровской Молдавской Республики «О бюджете Единого государственного фонда социального страхования Приднестровской Молдавской Республики на 2024 год» с 1 февраля 2024 года увеличен минимальный размер пенсии по возрасту на 10 процентов и с составил 800,40 рублей. Для исчисления надбавок и повышений пенсий всем категориям пенсионеров с 1 февраля 2024 года минимальный размер пенсии также увеличен на 10% и составил 464,30 рубл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анным Законом также установлена дополнительная сумма к пенсии за каждый год общего трудового стажа, превышающего требуемый для назначения пенсии (женщинам – 20 (двадцать) лет, мужчинам – 25 (двадцать пять) лет), в размере 8 рублей. При этом максимальный период общего трудового стажа, превышающего требуемый для назначения пенсии, применяемого для исчисления дополнительной суммы, не может превышать 20 л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ЗиТ </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оказывать государственную адресную социальную помощь малообеспеченным гражданам и семьям, оказавшимся в трудной жизненной ситуации и по объективным причинам, нуждающимся в социальной поддержке со стороны государ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Постановлением Правительства ПМР от 13 января 2023 года № 9 «Об утверждении Положения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САЗ 23-2) в первом полугодии 2024 года ежемесячная компенсационная выплата в размере 100 РУ МЗП или 970 руб. производилась 752 получателям на 768 детей в общей сумме 4 975 182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Постановлением Правительства ПМР от 29 июня 2023 года № 219 «Об утверждении Положения о порядке назначения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которые по медицинским показаниям нуждаются в специальных средствах для ухода» (САЗ 23-27) за первое полугодие 2024 года произведены ежемесячные денежные выплаты для приобретения специальных средств для ухода всего на сумму 6 172 677 руб. При этом количество получателей по состоянию на 30 июня 2024 года составило 1 105 человек на 1 389 выплат, из них:</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на приобретение подгузников – 1 167 выплат;</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на приобретение одноразовых пеленок – 128 выплат;</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на приобретение мочеприемников – 81 выплата;</w:t>
            </w:r>
          </w:p>
          <w:p>
            <w:pPr>
              <w:pStyle w:val="Style21"/>
              <w:ind w:firstLine="150"/>
              <w:jc w:val="both"/>
              <w:rPr/>
            </w:pPr>
            <w:r>
              <w:rPr>
                <w:rFonts w:cs="Times New Roman" w:ascii="Times New Roman" w:hAnsi="Times New Roman"/>
                <w:sz w:val="18"/>
                <w:szCs w:val="18"/>
              </w:rPr>
              <w:t>- на приобретение калоприемников – 13 выплат.</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Вместе с тем в первом полугодии 2024 году осуществлены ежемесячные компенсационные выплаты детям-инвалидам,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на 288 детей-инвалидов на сумму 852 566 руб.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Указом Президента ПМР от 24.08.2023 № 301 определен порядок и размер возмещения расходов, связанных с изготовлением и установкой надгробий на общественных кладбищах ПМР участникам боевых действий в период Великой Отечественной войны, умершим после 1 января 2021 года. В отчетный период осуществлены выплаты возмещения расходов, связанных с изготовлением и установкой надгробий указанным участникам боевых действий на сумму 6 420.00 руб. двум заявителям.</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За первое полугодие 2024 года были обеспечены:</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инвалидными креслами-колясками - 87 человек;</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инвалидными креслами-колясками с электрическим приводом - 15 человек;</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инвалидными колясками с электрическим приводом, полученными в виде гуманитарной помощи – 1 человек;</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слуховыми аппаратами - 47 человека;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 различными протезами – 173 человека/179 изделий;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 лечебными бандажами - 8 человек;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корсетами - 12 человек;</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костылями – 81 человек;</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тростями – 28 человека;</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ходунками – 23 человека;</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тульями с санитарным оснащением – 102 человека.</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Выдано 35 пар обуви (ортопедической обуви и обуви «Тиги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Проведена следующая работа:</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выделение продуктовых наборов членам общественных организаций: «Бендерский Союз «Память» и «Бендерские инвалиды войны – защитники Приднестровья»;</w:t>
            </w:r>
          </w:p>
          <w:p>
            <w:pPr>
              <w:pStyle w:val="Style21"/>
              <w:ind w:firstLine="150"/>
              <w:jc w:val="both"/>
              <w:rPr/>
            </w:pPr>
            <w:r>
              <w:rPr>
                <w:rFonts w:cs="Times New Roman" w:ascii="Times New Roman" w:hAnsi="Times New Roman"/>
                <w:sz w:val="18"/>
                <w:szCs w:val="18"/>
              </w:rPr>
              <w:t>- оказание услуги «социальное такси» для людей с ограниченными возможностями в передвижени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МУ «Служба социальной помощи г. Бендеры» оказывает следующие услуги: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оформлении документов, необходимых в повседневной жизнедеятельност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покупка и доставка на дом продуктов питания и промышленных товаров первой необходимост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помощь в приготовлении пищ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доставка воды, топка печей, содействие в обеспечении топливом для проживающих в жилых помещениях без центрального отопления и (или) водоснабжения;</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дача вещей в стирку, химчистку, ремонт и обратная доставка;</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уборки и ремонта жилых помещений;</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оплате жилья и коммунальных услуг;</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предоставления услуг предприятиями торговли, коммунально-бытового обслуживания, связи и другими предприятиями, оказывающими услуги населению;</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оказание помощи в написании и отправлении писем;</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посещении театров, выставок и других культурных мероприятий;</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обеспечении ухода с учетом состояния здоровья;</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получении медицинской помощ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проведении медико-социальной экспертизы;</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обеспечении по заключению врачей лекарственными средствами и изделиями медицинского назначения;</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оказание психологической помощ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госпитализации, сопровождение в лечебно-профилактические учреждения;</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помощь в получении путевок на санаторно-курортное лечение;</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получении зубопротезной и протезно-ортопедической помощи, а также в обеспечении техническими средствами ухода и реабилитаци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получении установленных законодательством Приднестровской Молдавской Республики льгот и преимуществ;</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оказание помощи по вопросам пенсионного обеспечения и предоставления других социальных выплат;</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ритуальных услуг;</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выполнение иных задач, предусмотренных законодательством Приднестровской Молдавской Республик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Численность опекаемых в МУ «Служба социальной помощи г. Бендеры» на 30.06. 2024 года, составила 355 чел. Из них 188 человека обслуживаются на платной основе. Получателей услуг обслуживают 40 социальных работников.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За 6 месяцев 2024года в учреждение по вопросу оформления в ГУ «Республиканский дом ветеранов» обратился 1 чел., Пакет документов направлен в Министерство по социальной защите и труду, ждем путёвку.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Выявлено лиц, нуждающихся в социальном обслуживании 38 чел. принято на соц. обслуживание – 19 чел., отказались от постановки на социальное обслуживание из-за оплаты – 3 чел., остальные готовят документы, снято, на постоянно, с социального обслуживания по разным причинам -23 человека.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Доставлено продуктов питания и промышленных товаров - получателям услуг – 64470 кг.</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Закупка лекарственных средств, по заключению врачей.</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Медицинская сестра посетила на дому 571 получателя услуг, в 132 случаях производила инъекци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Обратилось в медкабинет- 91 чел.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Содействие в получении зубопротезной и протезно-ортопедической помощи, а также в обеспечении техническими средствами ухода и реабилитации.</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При каждом посещении проводятся бесед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50"/>
              <w:jc w:val="both"/>
              <w:rPr/>
            </w:pPr>
            <w:r>
              <w:rPr>
                <w:rFonts w:cs="Times New Roman" w:ascii="Times New Roman" w:hAnsi="Times New Roman"/>
                <w:sz w:val="18"/>
                <w:szCs w:val="18"/>
              </w:rPr>
              <w:t xml:space="preserve">На приобретение продуктовых наборов -  8 182,80 рубля, из них: 5 наборов для многодетных сельских семей на общую сумму – 2 312,15 рубля ко Дню защиты детей и 6 наборов для многодетных семей к Новому году на общую сумму –3 872,50 рубля.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Оказано матпомощи на – 128 443,80 рублей, из них:</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 инвалидам общего заболевания – 21 700 рублей;</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 пенсионерам – 15 843,80 рубля;</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 участникам боевых действий – 7 600 рублей;</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 детям войны и труженикам тыла – 1 600 рублей;</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На коляску для двойни – 12 000 рублей (двум семьям).</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На погребение УБД – 26 000 рублей.</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Выделено 6 скл/м дров.</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Матпомощь ветеранам ВОВ 33 700 рублей, от подшефных организаций – 15 000 рублей.</w:t>
            </w:r>
          </w:p>
          <w:p>
            <w:pPr>
              <w:pStyle w:val="Style21"/>
              <w:ind w:firstLine="33"/>
              <w:jc w:val="both"/>
              <w:rPr>
                <w:rFonts w:ascii="Times New Roman" w:hAnsi="Times New Roman" w:cs="Times New Roman"/>
                <w:sz w:val="18"/>
                <w:szCs w:val="18"/>
              </w:rPr>
            </w:pPr>
            <w:r>
              <w:rPr>
                <w:rFonts w:cs="Times New Roman" w:ascii="Times New Roman" w:hAnsi="Times New Roman"/>
                <w:sz w:val="18"/>
                <w:szCs w:val="18"/>
              </w:rPr>
              <w:t>Матпомощь семьям ветеранов войны в Афганистане – 10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выделена материальная помощь 84 человекам на сумму 69 65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ить развитие гарантированных объемов бесплатной медицинской помощи населению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дготовка Программы государственных гарантий оказания гражданам Приднестровской Молдавской Республики бесплатной медицинской помощи на 2023-2025 год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ый период проводилась реализация Программы государственных гарантий оказания гражданам Приднестровской Молдавской Республики бесплатной медицинской помощи на период 2020-2024 годов, утвержденной Постановлением Правительства Приднестровской Молдавской Республики от 31 января 2020 года № 16 (САЗ 2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улучшения лечебно-профилактического обслуживания работников бюджетной сферы и организаций всех форм собственности Министерством здравоохранения ПМР постоянно принимаются меры по совершенствованию материально-технического оснащения лечебно-профилактических учреждений путем проведения государственных закупок необходимых товаров для нужд учреждений, заключения контрактов в рамках Закона ПМР от 26 ноября 2018 года № 318-З-VI «О закупках в Приднестровской Молдавской Республике» (САЗ 18-48).</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инистерство здравоохранения Приднестровской Молдавской Республики </w:t>
            </w:r>
          </w:p>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З) </w:t>
            </w:r>
          </w:p>
        </w:tc>
      </w:tr>
      <w:tr>
        <w:trPr>
          <w:trHeight w:val="147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жегодно местным бюджетом выделяется финансирование муниципального заказа на оздоровление и реабилитацию в ОАО «Тираспольская физиотерапевтическая поликлиника» членам общественных организаций объединяющих ветеранов, инвалидов, спортсменов, защитников Приднестровья, ветеранов Афганистана, участников ликвидации на Чернобыльской АЭС, гражданам, проживающих в г. Тирасполь. В 2024 году выделено 360 000 тыс. руб. (в 2023 г. было выделено 360 000 тыс. руб.)</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30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МУ «БЛДЦ» сохраняется категория граждан, имеющих право на получение льготных и бесплатных медицинских услуг при прохождении лечения в МУ «БЛДЦ»: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пенсионеры по возрасту, по инвалидности, в том числе с гражданством РФ (при наличии регистрации на один год и боле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защитники ПМР, участники боевых действий по защите СССР в других войнах, вооруженных конфликтах и иных боевых операц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емьи участников боевых действий, погибших, либо умерших вследствие военной травмы или заболевания, полученных при защите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участники ликвидации аварии на Чернобыльской АЭС;</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инвалиды детства, дети из многодетных семей в возрасте до 18 лет (включительно), дети-сироты, учащиеся очно до 23 лет (включитель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 работники бюджетной сферы. Народные дружинн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ж) пациенты, находящиеся на б/листе (после травм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егодняшний день сохраняется система государственных гарантий бесплатной медицинской помощи для жителей райо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но Постановлению Правительства ПМР от 05.12.2016г. №306 утверждена Программа государственных гарантий оказания гражданам ПМР бесплатной медицинской поморщи. Граждане, находящиеся на стационарном лечении, обеспечиваются бесплатными медикаментами и обследованием. В отчетном периоде на безвозмездной основе обслуживались следующие категории граждан: инвалиды и участники ВОВ; участники боевых действий по защите Приднестровья; ветераны войны в Афганистане; ликвидаторы последствий аварии на Чернобыльской АЭС.</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беспечива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обеспечить выделение средств на укрепление материально-технической базы и подготовку к оздоровительному сезону детских оздоровительных лагерей, а также приобретение инвентаря для детско-юношеских спортивных школ;</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Летняя оздоровительная кампания 2024 года организована на базе МУ «Спортивно-оздоровительный лагерь «Спартак», с организацией отдыха разных социальных групп отдыхающих, проводится с 08 июня 2024 года по 10 августа 2024 года, в 4 смены. До открытия оздоровительной кампании в учреждении был выполнен текущий ремонт, изготовлены навесы и закуплены лавочки на сумму 38 372,70 руб., были закуплены новые кровати из ДСП на сумму 78 570,00 руб., выполнен аварийно-восстановительный ремонт сетей холодного, горячего водоснабжения, отопления, канализации, вентиляции на сумму 35 000,00 руб.</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Школьный летний лагерь осуществил свою деятельность с 05 июня 2024 года по 25 июня 2024 года на площадке МОУ «Днестровская средняя школа №1». Школьный летний лагерь был полностью укомплектован всем необходимы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Бендерские спортивно-оздоровительные лагеря «Юность» и «Лира» не функционируют по своему прямому назначению в указанный период.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4 году МОУ ДО «СЦСДЮШОР» г. Бендеры приобретено спортивного инвентаря на сумму 256 779 руб.</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Ежегодно информируются представители профсоюзных организаций, представители организаций собственности о мероприятиях связанных с детским оздоровление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Соблюдается по мере необходим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2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города Рыбницы и Рыбницкого района отсутствуют детские оздоровительные лагеря.</w:t>
            </w:r>
          </w:p>
          <w:p>
            <w:pPr>
              <w:pStyle w:val="Style21"/>
              <w:ind w:firstLine="175"/>
              <w:jc w:val="both"/>
              <w:rPr/>
            </w:pPr>
            <w:r>
              <w:rPr>
                <w:rFonts w:cs="Times New Roman" w:ascii="Times New Roman" w:hAnsi="Times New Roman"/>
                <w:sz w:val="18"/>
                <w:szCs w:val="18"/>
              </w:rPr>
              <w:t>В 2024 году открыты 21 летняя оздоровительная площадка с дневным пребыванием на базе школ города и района (из них 10 городских и 11 сельских), продолжительностью 15 дней с охватом: район - 280 уч-ся, город – 773 уч-ся, а также 1 летний оздоровительный лагерь с круглосуточным пребыванием детей продолжительностью 15 дней с охватом 50 уч-ся на базе МОУ «Рыбницкаяя средняя общеобразовательная школа-интернат». Всего летним оздоровительным отдыхом в 2024 году охвачено 1139 школьников города и района. Стоимость путевки составило 698,25 руб., в том числе размер родительской платы в размере 209,50 (30%).</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базе МОУ ДО «ЦДЮТ» открыта 1 летняя оздоровительная площадка продолжительностью 10 дней с охватом 36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проводить работу по созданию условий для обеспечения работников горячим питанием;</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создания условий, благоприятствующих сохранению охраны здоровья граждан, а также в целях обеспечения социальной защиты и социальных гарантий в ряде подведомственных организаций (предприятий) работники, за счет средств предприятия, обеспечиваются горячим питанием, предоставляется медицинское обслуживание, а также осуществляется проезд к месту работы и обрат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Коллективным договором обеспечение горячим питанием осуществляется только в ГУП «Единые распределительные электрические сети», ГУП «ГК Днестрэнерго» и ООО «Тираспольтрансгаз-Приднестровь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53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продолжить финансирование санаторно-курортного лечения застрахованных работающих граждан и членов их семей за счет средств Единого государственного фонда социального страхования Приднестровской Молдавской Республики и республиканского бюдже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ежегодно на заседаниях Комиссии рассматриваются предложения по совершенствованию механизма обеспечения санаторно-курортного лечения, оздоровления работников и членов их семей, отдыха и оздоровления детей в возрасте до 15 ле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счет средств бюджета Единого государственного фонда социального страхования ПМР по состоянию на 01 июля 2024 года приобретено путевок на санаторно-курортное лечение и детское оздоровление по следующим организация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ОО «Каменский санаторий «Днестр» - 300 путевок на санаторно-курортное лечение на общую сумму 1 570 800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УП «Оздоровительный комплекс «Днестровские зори» -20 путевок на санаторно-курортное лечение на общую сумму 103 740 рублей и 270 путевок на детское оздоровление на общую сумму 950 000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ОО «Дубоссарский оздоровительный лагерь» - 213 путевок на детское оздоровление на общую сумму 750 000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4 году заключены контракты на приобретение путевок на санаторно-курортное лечение граждан, имеющих право на получение бесплатных путевок, в оздоровительном комплексе «Днестровские зори», Каменском санаторий «Днестр». Финансирование из республиканского бюджета 2024 года на оплату стоимости путевок на оказание услуг по санаторно-курортному лечению граждан, состоящих на учете в органах социальной защиты, в Каменский санаторий «Днестр» выделено 1 958 180 рублей, в оздоровительный комплекс «Днестровские зори» выделено 4 111 500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I полугодие 2024 года прошли оздоровление 207 человека в Каменском санатории «Днестр» и 366 граждан в оздоровительном комплексе «Днестровские зор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с 1 января по 30 июня 2024 года приобретено 384 путевки на санаторно-курортное лечение на общую сумму 1 894 380 рублей, в том числе в ООО «Каменский санаторий «Днестр» 300 путевок на общую сумму 1 570 800 рублей, ОАО «Физиотерапевтическая поликлиника г. Тирасполь» – 40 путевок на сумму 112 320 рублей, ГУП «ОК «Днестровские зори» – 20 путевок на сумму 103 740 рублей и ГУП МКЦ «Солнечный» -24 путевки на общую сумму 107 520 рублей. Фактически распределено и выдано за отчетный период 432 путевки на санаторно-курортное лечение на общую сумму 2 163 933 рубля.  В отчетном периоде с 1 января по 30 июня 2024г. распределены и выданы путевки на детское оздоровление в количестве 2 353 шт. на общую сумму 8 219 951 рубль, в том числе ГУП «ОК «Днестровские зори» – 695 путевок, ООО «Меренештский оздоровительный лагерь «Виктория» - 743 путевки и ООО «Дубоссарский оздоровительный лагерь» – 640 путевок и МУ СОЛ «Спартак» – 275 путевок. Фактически оплачено 859 путевок на общую сумму 3 000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з) проводить политику, направленную на:</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вышение качества жизни, ориентированное на поэтапное улучшение минимальных социальных стандартов для населения и норм социального обеспечения, гарантирующих полную социальную защищенность;</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а) 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от 13 июля 2023 года № 228 «О внесении изменения и дополнений в Постановление Правительства Приднестровской Молдавской Республики от 13 августа 2015 года № 214 «Об утверждении государственных стандартов социального обслуживания Приднестровской Молдавской Республики» утвержден государственный стандарт социального обслуживания по оказанию социальной услуги сиделки, помощника по уходу в целях внедрения в Приднестровской Молдавской Республике системы долговременного ух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4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еятельность государственной администрации направлена на улучшение качества жизни населения райо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первое полугодие 2024 года году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Calibri" w:cs="Times New Roman"/>
                <w:sz w:val="18"/>
                <w:szCs w:val="18"/>
              </w:rPr>
            </w:pPr>
            <w:r>
              <w:rPr>
                <w:rFonts w:cs="Times New Roman" w:ascii="Times New Roman" w:hAnsi="Times New Roman"/>
                <w:sz w:val="18"/>
                <w:szCs w:val="18"/>
              </w:rPr>
              <w:t>б) разработка и утверждение соответствующих программ с обеспечением финансирования из республиканского и местного бюдже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Деятельность государственной администрации направлена на улучшение качества жизни населения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Решением 48 сессии № 48/5 от 11 апреля 2024 г. «О внесении изменений и дополнений в Решение внеочередной 47 сессии 26 созыва Совета народных депутатов Рыбницкого района и г. Рыбницы от 14 февраля 2024 года № 47/2 «О бюджете Рыбницкого района и г. Рыбницы на 2024 год»» Госадминистрацией Рыбницкого района и г. Рыбницы утвержден фонд социального развития, в котором предусмотрено расходование денежных средств по 3 направлениям Образование, культура и спорт на общую сумму 590 672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формирование конкурентной среды в сфере социального обслуживания в целях повышения качества социальных услуг;</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рганизации предоставления на платной основе социальной услуги «сиделки, помощника по уходу» муниципальными учреждениями «Служба социальной помощи» в адрес государственных администраций направлен Приказ Министерства по социальной защите и труду ПМР от 23 января 2024 года № 12 «Об утверждении Перечня и норм выдачи специальной одежды, обуви и других средств индивидуальной защиты, предоставляемых работникам муниципальных учреждений социального обслуживания, оказывающим на дому социальные услуги сиделки (помощника по уходу)» (регистрационный № 12276 от 12 февраля 2024 года) (САЗ 24-8).</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рамках работы по нормативному регулированию вопросов социального обслуживания в стационарной и полустационарной форме для инвалидов с детства с психоневрологическими отклонениями в развитии и других социально уязвимых категорий граждан утверждены нормативы для перспективного планирования развития сети социальных служб ПМР Приказом Министерства по социальной защите и труду ПМР от 1 февраля 2024 года № 17 «Об утверждении нормативов потребности населения в развитии сети социальных служб» (регистрационный № 12295 от 16 февраля 2024 года) (САЗ 24-8).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оже время определены условия зачисления на социальное обслуживание в отделение дневного пребывания и порядок организации работы отделения дневного пребывания в составе психоневрологического дома-интерната для инвалидов старше 18 (восемнадцати) лет с психическими и (или) неврологическими заболеваниями, нуждающихся в социальной адаптации и абилитации, Приказом Министерства по социальной защите и труду ПМР от 29 января 2024 года № 14 «О внесении дополнений в Приказ Министерства по социальной защите и труду ПМР от 29 ноября 2017 года № 1406 «Об утверждении Типового Положения «О государственном стационарном учреждении социального обслуживания «Психоневрологический дом-интернат» (регистрационный № 8116 от 30 января 2018 года) (САЗ 18-5)» регистрационный № 12294 от 16 февраля 2024 года) (САЗ 24-8).</w:t>
            </w:r>
          </w:p>
          <w:p>
            <w:pPr>
              <w:pStyle w:val="Style21"/>
              <w:ind w:firstLine="175"/>
              <w:jc w:val="both"/>
              <w:rPr/>
            </w:pPr>
            <w:r>
              <w:rPr>
                <w:rFonts w:cs="Times New Roman" w:ascii="Times New Roman" w:hAnsi="Times New Roman"/>
                <w:sz w:val="18"/>
                <w:szCs w:val="18"/>
              </w:rPr>
              <w:t>Кроме того, Приказом Министерства по социальной защите и труду ПМР от 27 февраля 2024 года № 24 «О внесении изменения в Приказ Министерства по социальной защите и труду ПМР от 3 марта 2005 года № 105 «Об утверждении Инструкции «О порядке оформления документов для определения в некоторые стационарные учреждения социальной защиты» (регистрационный № 3214 от 25 мая 2005 года) (САЗ 05-22)» (регистрационный № 12325 от 6 марта 2024 года) (САЗ 24-11) регламентированы состав и порядок принятия решений Комиссии по определению граждан в стационарные учреждения социальной защиты в внеочередном порядк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казом Министерства по социальной защите и труду ПМР от 31 мая 2024 года № 50  «О внесении изменений в Приказ Министерства здравоохранения и социальной защиты ПМР от 25 июня 2004 года № 397 «О нормах обеспечения и сроках эксплуатации материальных средств для граждан, проживающих в стационарных учреждениях социальной защиты» (регистрационный № 2847 от 13 июля 2004 года) (САЗ 04-29) (регистрационный № 12510 от 13.06 2024 года) (САЗ 24-25) внесены изменения в нормы питания в соответствии с установленными нормативами по пищевой ценности, исходя из сложившейся практики применения норм питания и с учетом результатов исследования удовлетворенности получателей социальных услуг питание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9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 «Служба социальной помощи г. Тирасполь» оказывается Перечень гарантированных государством социальных услуг населению.</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4 году на надомном обслуживании находится 313 человек (268 по г. Тирасполь, 45 чел. по г. Днестровск), из них: 192 чел. на платной основе, 121 чел. на бесплат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ло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модернизацию системы социального страхования, социального и пенсионного обеспеч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shd w:fill="FFFFFF" w:val="clear"/>
              </w:rPr>
              <w:t>Подготовка предложений по внесению изменений и дополнений в законодательство Приднестровской Молдавской Республики</w:t>
            </w:r>
            <w:r>
              <w:rPr>
                <w:rFonts w:cs="Times New Roman" w:ascii="Times New Roman" w:hAnsi="Times New Roman"/>
                <w:sz w:val="18"/>
                <w:szCs w:val="18"/>
              </w:rPr>
              <w:t xml:space="preserve">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вязи с вступлением в силу Закона Приднестровской Молдавской Республики от 7 декабря 2023 года № 366-ЗИД- VII «О внесении изменения и дополнений в Закон Приднестровской Молдавской Республики «О дополнительном материальном обеспечении граждан Приднестровской Молдавской Республики за выдающиеся достижения и особые заслуги» с 1 января 2024 года право на назначение дополнительного материального обеспечения в размере 100 РУМЗП имеют граждане, являющиеся получателями пенсий, награжденные орденом Екатерины Великой, орденом «За заслуги в развитии спорта», орденом Г.А. Потемкина-Таврического.</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38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17 августа 2023 года № 273 утверждено Положение о порядке изготовления и установки надгробий на общественных кладбищах некоторым категориям умерших участников боевых действий по защите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казом Президента Приднестровской Молдавской Республики от 24 августа 2023 года № 301 определен порядок и размер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В отчетный период осуществлены выплаты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на сумму 8 730.00 руб. трем заявителя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от 13 июля 2023 года № 228 «О внесении изменения и дополнений в Постановление Правительства Приднестровской Молдавской Республики от 13 августа 2015 года № 214 «Об утверждении государственных стандартов социального обслуживания Приднестровской Молдавской Республики» утвержден государственный стандарт социального обслуживания по оказанию социальной услуги сиделки, помощника по уходу в целях внедрения в Приднестровской Молдавской Республике системы долговременного уход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целях модернизации системы социального страхования были направлены в Министерство по социальной защите и труду Приднестровской Молдавской Республики инициативы по внесению изменений в действующее законодательство, а именно приняты нормативно правовые акты: </w:t>
            </w:r>
          </w:p>
          <w:p>
            <w:pPr>
              <w:pStyle w:val="Style21"/>
              <w:ind w:firstLine="175"/>
              <w:jc w:val="both"/>
              <w:rPr/>
            </w:pPr>
            <w:r>
              <w:rPr>
                <w:rFonts w:cs="Times New Roman" w:ascii="Times New Roman" w:hAnsi="Times New Roman"/>
                <w:sz w:val="18"/>
                <w:szCs w:val="18"/>
              </w:rPr>
              <w:t xml:space="preserve">а) Закон Приднестровской Молдавской Республики от 07.05.2024 года № 91-ЗД-VII «О внесении дополнений в Закон Приднестровской Молдавской Республики «Об обеспечении пособиями по временной нетрудоспособности, по беременности и родам граждан, подлежащих государственному социальному страхованию»; </w:t>
            </w:r>
          </w:p>
          <w:p>
            <w:pPr>
              <w:pStyle w:val="Style21"/>
              <w:ind w:firstLine="175"/>
              <w:jc w:val="both"/>
              <w:rPr/>
            </w:pPr>
            <w:r>
              <w:rPr>
                <w:rFonts w:cs="Times New Roman" w:ascii="Times New Roman" w:hAnsi="Times New Roman"/>
                <w:sz w:val="18"/>
                <w:szCs w:val="18"/>
              </w:rPr>
              <w:t>б) Закон Приднестровской Молдавской Республики от 07.05.2024 года № 92-ЗИД-VII «О внесении изменения и дополнения в Закон Приднестровской Молдавской Республики «О погребении и похоронном де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Закон Приднестровской Молдавской Республики от 07.05.2024 года № 93-ЗД-VII «О внесении дополнения в Закон Приднестровской Молдавской Республики «О Едином государственном фонде социального страхования Приднестровской Молдавской Республик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Закон Приднестровской Молдавской Республики от 07.05.2024 года № 90-ЗИД-VII «О внесении изменений и дополнений в Закон Приднестровской Молдавской Республики «О государственных пособиях гражданам, имеющим дет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3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усиление адресности, доступности и качества социальных услуг малообеспеченным слоям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циальными работниками г. Григориополь оказывается социальная и иная помощь малообеспеченным слоям населения и пенсионера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1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6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содействовать повышению доступности, качества, безопасности, эффективности, ориентации на пациента системы здравоохранения, основанной на комплексной информатизации данных и процесс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азработка и внедрение системы электронной записи на прием к врачу, функционирование электронной регистратуры в лечебно-профилактических учреждениях, создание личного кабинета пациента посредством информационно-телекоммуникационных сетей общего пользования, в том числе глобальной сети Интернет</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отчетный период между Министерством здравоохранения ПМР и ООО «Софт-Баланс» продолжено исполнение ранее заключенного договора на создание информационной системы «Электронное здравоохранение Приднестровья», предусматривающего поэтапное создание единой информационной системы «Электронное здравоохранение Приднестровья», в том числе функционирования электронной регистратуры в лечебно-профилактических учреждениях, создание личного кабинета пациента посредством ресурсов глобальной сети интерн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З </w:t>
            </w:r>
          </w:p>
        </w:tc>
      </w:tr>
      <w:tr>
        <w:trPr>
          <w:trHeight w:val="60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МУ БЛДЦ разработана и внедрена система электронной записи на прием к врачу. </w:t>
            </w:r>
          </w:p>
          <w:p>
            <w:pPr>
              <w:pStyle w:val="Style21"/>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ункционирует МИС «Поликлиника», автоматизированы рабочие места медицинских регистраторов, врачей-специалистов, в том числе обеспечены доступом в глобальную сеть Интернет.</w:t>
            </w:r>
          </w:p>
          <w:p>
            <w:pPr>
              <w:pStyle w:val="Style21"/>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ункционирует сайт МУ БЛДЦ, работают страницы учреждения в социальных сет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76" w:hRule="atLeast"/>
        </w:trPr>
        <w:tc>
          <w:tcPr>
            <w:tcW w:w="13458" w:type="dxa"/>
            <w:gridSpan w:val="4"/>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b/>
                <w:b/>
                <w:sz w:val="18"/>
                <w:szCs w:val="18"/>
              </w:rPr>
            </w:pPr>
            <w:r>
              <w:rPr>
                <w:rFonts w:cs="Times New Roman" w:ascii="Times New Roman" w:hAnsi="Times New Roman"/>
                <w:b/>
                <w:sz w:val="18"/>
                <w:szCs w:val="18"/>
              </w:rPr>
              <w:t>5. Защита трудовых прав, охрана труда, промышленная и экологическая безопас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2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принятия совместных действий для обеспечения безопасных и здоровых условий труда на производстве 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действовать реализации государственной политики в области охраны труда, промышленной, санитарно-эпидемиологической и экологической безопаснос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1) в порядке текущей деятельности;</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существление внутриведомственного государственного контроля за соблюдением трудового законодательства Приднестровской Молдавской Республики, содержащего государственные нормативные требования по охране труда, в подведомственных организациях;</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 обеспечение эффективного производственного контроля за соблюдением требований промышленной безопасности и охраны труда в подведомственных организациях;</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По всем направлениям государственной политики в области охраны труда и промышленной безопасности осуществляется координация и содействие в ее реализации.</w:t>
            </w:r>
          </w:p>
          <w:p>
            <w:pPr>
              <w:pStyle w:val="Style21"/>
              <w:ind w:firstLine="175"/>
              <w:jc w:val="both"/>
              <w:rPr/>
            </w:pPr>
            <w:r>
              <w:rPr>
                <w:rFonts w:cs="Times New Roman" w:ascii="Times New Roman" w:hAnsi="Times New Roman"/>
                <w:sz w:val="18"/>
                <w:szCs w:val="18"/>
              </w:rPr>
              <w:t xml:space="preserve">2) Проведен анализ актов освидетельствования состояния охраны и безопасности труда, поступивших от подведомственных предприятий.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еден мониторинг за выполнением плана профилактических мероприятий по предупреждению производственного травматизма.</w:t>
            </w:r>
          </w:p>
          <w:p>
            <w:pPr>
              <w:pStyle w:val="Style21"/>
              <w:ind w:firstLine="175"/>
              <w:jc w:val="both"/>
              <w:rPr/>
            </w:pPr>
            <w:r>
              <w:rPr>
                <w:rFonts w:cs="Times New Roman" w:ascii="Times New Roman" w:hAnsi="Times New Roman"/>
                <w:sz w:val="18"/>
                <w:szCs w:val="18"/>
              </w:rPr>
              <w:t xml:space="preserve">Подготовлены рекомендации по реализации данных мероприятий. </w:t>
            </w:r>
          </w:p>
          <w:p>
            <w:pPr>
              <w:pStyle w:val="Style21"/>
              <w:ind w:firstLine="175"/>
              <w:jc w:val="both"/>
              <w:rPr/>
            </w:pPr>
            <w:r>
              <w:rPr>
                <w:rFonts w:cs="Times New Roman" w:ascii="Times New Roman" w:hAnsi="Times New Roman"/>
                <w:sz w:val="18"/>
                <w:szCs w:val="18"/>
              </w:rPr>
              <w:t>3) Проведен анализ поступившей от подведомственных предприятий информации о состоянии производственного контроля за соблюдением требований промышленной безопасности и охраны труда. Для работников служб охраны труда подведомственных предприятий энергетической отрасли проведен ряд совещаний, направленных на обеспечение эффективности их деятельности. Совместно с ГУП «Водоснабжение и водоотведение» проведен анализ выполнения рекомендаций по пересмотру СУОТ и порядка осуществления производственного контроля за состоянием охраны и безопасности труда в организац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8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2) В порядке текущей деятельности Государственная служба по спорту ПМР проводит разъяснительную работу по соблюдению трудового законодательства, Мониторинг соблюдения прав и свобод граждан, сотрудников подведомственной сферы спор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ение контроля за соблюдением трудового законодательства Приднестровской Молдавской Республики, содержащего государственные нормативные требования по охране труда, в подведомственных организац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производственного контроля за соблюдением требований промышленной безопасности и охраны труда в подведомственных организациях</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6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беспечения ведомственного контроля, проведение внеплановых контрольных мероприятий по обращениям граждан, юридических лиц, а также индивидуальных предпринимателей. Проверка статистической отчётности по вопросам охраны и безопасности труда. Рассмотрение жалоб, обращений и заявлений в сфере охраны тру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дведомственных МУ «Управление по организации питания в учреждениях УНО г. Бендеры» 47 пищеблоках муниципальных организаций образования регулярно проводятся плановые освидетельствования по охране труда и технике безопас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едицинские осмотры: первичные и профилактические, для сотрудников учреждения, проводятся на бесплатной основ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поддержания в процессе трудовой деятельности необходимого уровня знаний с работниками регулярно проводятся повторные инструктажи и проверки знаний по промышленной безопасности и электробезопасности. Организуется защита персонала объектов от поражающих факторов аварии: подготовка укрытий, планы эвакуации, наличие средства индивидуальной защиты на рабочих местах, обучение действиям при авар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соблюдению требований промышленной безопасности и охраны труда в МОУ ДО «СЦСДЮШОР» г. Бендеры 3 специалистов и рабочих прошли обучение и проверку знаний правил и норм промышленной безопасности и электробезопасности (теплопотребляющие установки, электроустановки до 1000в, эксплуатация паровых и водогрейных котлов). Средства измерений проходят метрологическую поверку согласно нормам промышленной безопасности. Структурные подразделения оснащены планами эвакуации, первичными средствами пожаротушения, оснащены инструкциями и проходят обучение действиям при авариях и пожар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повышения производственного контроля, за состоянием охраны и безопасности труда на предприятиях и учреждениях г. Бендеры, проводить профилактические семинары по вопросам охраны труда и промышленной безопасности. Статистическая информация по вопросам охраны труда и производственного травматизма публикуется на сайте Государственной администрации г. Бендеры в разделе «Служба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   </w:t>
            </w:r>
            <w:r>
              <w:rPr>
                <w:rFonts w:cs="Times New Roman" w:ascii="Times New Roman" w:hAnsi="Times New Roman"/>
                <w:sz w:val="18"/>
                <w:szCs w:val="18"/>
              </w:rPr>
              <w:t>1. В целях реализации государственной политики в сфере охраны окружающей природной среды специалистами Государственной службы экологического контроля и охраны окружающей среды ПМР (далее – ГСЭКООС ПМР) в I полугодии 2024 года проведен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1. Работы по выполнению Госпрограммы «Восстановление высокоствольных дубрав на землях Государственного лесного фонда ПМР», которая рассчитана на 2021-2041 г. Она предусматривает проведение лесовосстановительных, санитарных рубок в перестойных насаждениях, лесовосстановление на освобожденных участках высадкой дуба, выращивание лесных культур дуба черешчатого, разработку научно обоснованных рекомендаций по восстановлению лесных фитоценоз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2 В целях комплексного развития и благоустройства населенных пунктов Приднестровской Молдавской Республики, увеличения площади зеленых насаждений, создания благоприятных, комфортных и безопасных условий для проживания и отдыха населения республики проводились работы по выполнению «Программы озеленения населенных пунктов и создания массивных насаждений в промышленных зонах, на территории полигонов и местах размещения отходов Приднестровской Молдавской Республики с 2022 по 2027 годы»;</w:t>
            </w:r>
          </w:p>
          <w:p>
            <w:pPr>
              <w:pStyle w:val="Style21"/>
              <w:ind w:firstLine="175"/>
              <w:jc w:val="both"/>
              <w:rPr/>
            </w:pPr>
            <w:r>
              <w:rPr>
                <w:rFonts w:cs="Times New Roman" w:ascii="Times New Roman" w:hAnsi="Times New Roman"/>
                <w:sz w:val="18"/>
                <w:szCs w:val="18"/>
              </w:rPr>
              <w:t>1.3 В целях конкретизации порядка проведения компенсационного озеленения было разработано  Постановление Правительства Приднестровской Молдавской Республики от 4 марта 2024 года №120 «О внесении изменений и дополнений в Постановление Правительства Приднестровской Молдавской Республики от 14 марта 2023 года №84 «Об утверждении Порядка проведения компенсационного озеленения на землях Государственного лесного фонда Приднестровской Молдавской Республики, в защитных лесных насаждениях на землях сельскохозяйственного назначения, озеленительных насаждений и групп деревьев в населенных пунктах, парках, скверах, дендрариях, ботанических садах, рощах, бульварах» (САЗ 24-1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беспечения охраны, защиты и воспроизводства Государственного лесного фонда Приднестровской Молдавской Республики была увеличена площадь «земель лесного фонда» в соответствии с Распоряжениями Правительства Приднестровской Молдавской Республики «О предоставлении в долгосрочное пользование государственному унитарному предприятию «Приднестровье-лес» Государственной службы экологического контроля и охраны окружающей среды Приднестровской Молдавской Республики земельных участков общей площадью 1198,96 га из категории «земли сельскохозяйственного назначения» в категорию «земли лесного фон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 целях рационального использования природных ресурсов, реформированию и совершенствованию природоохранного законодательства ПМР специалистами ГСЭКООС ПМР в I полугодии 2024 года были разработаны следующие докумен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становление Правительства Приднестровской Молдавской Республики от 12 февраля 2024 года № 86 «Об утверждении механизма реализации государственного заказа на оказание услуг государственным унитарным предприятием «Приднестровье-лес» на 2024 год» на выполнение лесохозяйственных мероприятий, лесокультурных работ, лесозащитных, противопожарных и биотехнических мероприятий в Государственном лесном фонде Приднестровской Молдавской Республики (САЗ 24-8);</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становление Правительства Приднестровской Молдавской Республики от 12 февраля 2024 года № 87 «Об утверждении механизма реализации государственного заказа на оказание услуг государственным унитарным предприятием «Республиканский научно-исследовательский институт экологии» на выполнение услуг по проведению экологического мониторинга и моделирования состояния окружающей среды в 2024 году (CАЗ 24-8);</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становление Правительства Приднестровской Молдавской Республики от 12 февраля 2024 года № 88 «Об утверждении Положения об общедоступных охотничьих угодьях на территории Приднестровской Молдавской Республики и порядке их использования» (САЗ 24-8);</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иказ Государственной службы экологического контроля и охраны окружающей среды Приднестровской Молдавской Республики от 2 февраля 2024 года № 29 «О проведении биотехнических мероприятий и учета численности основных видов охотничьих ресурсов в 2024 году» (САЗ 24-7);</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иказ Государственной службы экологического контроля и охраны окружающей среды Приднестровской Молдавской Республики от 22 марта 2024 года № 80 «О сроках и порядке проведения любительской и спортивной охоты на диких копытных животных (дикого кабана) в закрепленных охотничьих угодьях в местах потравы сельскохозяйственных культур Приднестровской Молдавской Республики» (САЗ 24-14)</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 отчетном периоде специалистами ГСЭКООС ПМР было рассмотрено и согласовано: - 8 (восемь) Программ формирования и расходования средств территориальных целевых бюджетных экологических фон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4 (четыре) плана природоохранных мероприятий на 2024 год и отчеты об их исполнении за 2023 год и один план природоохранных мероприятий на 2025 год организаций различных форм собствен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В части обеспечения экологической безопасности в I полугодии 2024 года специалистами ГСЭКООС ПМР проводилась государственная экологическая экспертиза предпроектной и проектной документации на строительство и реконструкцию объектов, влияющих на состояние окружающей среды, материалов нормативно-природоохранной документации для действующих пред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I полугодии 2024 года специалистами было рассмотрено 224 природоохранных документов, а именно: 49 разделов рабочих проектов «Охрана окружающей среды», 40 проектов Инвентаризаций источников выбросов загрязняющих веществ в атмосферу, 103 проекта нормативов предельно-допустимых выбросов (ПДВ), 11 проектов Инвентаризаций источников водопотребления и водоотведения, 4 проекта предельно-допустимого сброса (ПДС) и 17 проектов нормативов образования и лимитов размещения отходов (ПНОЛРО). Из числа рассмотренной документации 223 (99,55%) документа были согласованы и продлены с выдачей положительного заключения по проектной и нормативной природоохранной документаци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части нормирования воздействий на окружающую природную среду было оформлено и выда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159 «Разрешений на выбросы загрязняющих веществ в атмосфер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74 «Разрешение на размещение отходов производства и потребления в места организованного складир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28 разрешений на использование шлака ОАО «Молдавский металлургический заво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1 разрешение на эксплуатацию временного объекта размещения твердых бытовых отхо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30 лесорубочных биле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44 охотничьих билетов.</w:t>
            </w:r>
          </w:p>
          <w:p>
            <w:pPr>
              <w:pStyle w:val="Style21"/>
              <w:ind w:firstLine="175"/>
              <w:jc w:val="both"/>
              <w:rPr/>
            </w:pPr>
            <w:r>
              <w:rPr>
                <w:rFonts w:cs="Times New Roman" w:ascii="Times New Roman" w:hAnsi="Times New Roman"/>
                <w:sz w:val="18"/>
                <w:szCs w:val="18"/>
              </w:rPr>
              <w:t>3. В I полугодии 2024 году из средств Республиканского экологического фонда ПМР ГСЭКООС ПМР было освоено – 1276,667 тыс. рублей, в том числе, н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лановую республиканскую озеленительно-фаунистическую кампанию;</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ведение биотехнических и охотохозяйственных меро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грамму озеленения населенных пунктов и создания массивных защитных насаждений в промышленных зонах на территории полигонов и местах размещения отхо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на проведение и развитие научных исследований ГУ «Государственный заповедник «Ягорлы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мероприятия по проведению госконтроля (надзора) за охраной природоресурсных объектов, водных, земельных и лесных ресурсов, ресурсов недр, охотничьих и водных биоресурсов;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на проведение работ по очистке земельного участка в районе карьера «Ближн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на демеркуризацию (обезвреживание) ртутьсодержащих ламп (I класс опасности), отработанных государственными бюджетными организациями. На демеркуризацию было направлено 2595 шт. отработанных ртутьсодержащих ламп бюджетными организациями на общую сумму 14,999 тыс. руб., что соответствует 99,99% освоению средств, заложенных в Республиканском экологическом фонде ПМР на 2024 г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экологического контроля и охраны окружающей среды Приднестровской Молдавской Республики (ГСЭКиООС)</w:t>
            </w:r>
          </w:p>
        </w:tc>
      </w:tr>
      <w:tr>
        <w:trPr>
          <w:trHeight w:val="58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ой службой по культуре и историческому наследию ПМР и подведомственными учреждениями в порядке текущей деятельности проводились необходимые мероприятия, установленные законодательством ПМР:</w:t>
            </w:r>
          </w:p>
          <w:p>
            <w:pPr>
              <w:pStyle w:val="Style21"/>
              <w:ind w:firstLine="175"/>
              <w:jc w:val="both"/>
              <w:rPr/>
            </w:pPr>
            <w:r>
              <w:rPr>
                <w:rFonts w:cs="Times New Roman" w:ascii="Times New Roman" w:hAnsi="Times New Roman"/>
                <w:sz w:val="18"/>
                <w:szCs w:val="18"/>
              </w:rPr>
              <w:t>а) проводились инструктажи по ОТ и ТБ с сотрудниками ГСКиИН ПМР и подведомственных учреждений: вводные (при приеме на работу) и периодические (март-июнь месяц);</w:t>
            </w:r>
          </w:p>
          <w:p>
            <w:pPr>
              <w:pStyle w:val="Style21"/>
              <w:ind w:firstLine="175"/>
              <w:jc w:val="both"/>
              <w:rPr/>
            </w:pPr>
            <w:r>
              <w:rPr>
                <w:rFonts w:cs="Times New Roman" w:ascii="Times New Roman" w:hAnsi="Times New Roman"/>
                <w:sz w:val="18"/>
                <w:szCs w:val="18"/>
              </w:rPr>
              <w:t>б) проведение первичных обязательных медицинских осмотров (при приеме на работу; плановый 1 раз в год сентябрь-октябрь).</w:t>
            </w:r>
          </w:p>
          <w:p>
            <w:pPr>
              <w:pStyle w:val="Style21"/>
              <w:ind w:firstLine="175"/>
              <w:jc w:val="both"/>
              <w:rPr/>
            </w:pPr>
            <w:r>
              <w:rPr>
                <w:rFonts w:cs="Times New Roman" w:ascii="Times New Roman" w:hAnsi="Times New Roman"/>
                <w:sz w:val="18"/>
                <w:szCs w:val="18"/>
              </w:rPr>
              <w:t>в) проведение плановых работ по проведению технических испытаний грузоподъемных механизмов;</w:t>
            </w:r>
          </w:p>
          <w:p>
            <w:pPr>
              <w:pStyle w:val="Style21"/>
              <w:ind w:firstLine="175"/>
              <w:jc w:val="both"/>
              <w:rPr/>
            </w:pPr>
            <w:r>
              <w:rPr>
                <w:rFonts w:cs="Times New Roman" w:ascii="Times New Roman" w:hAnsi="Times New Roman"/>
                <w:sz w:val="18"/>
                <w:szCs w:val="18"/>
              </w:rPr>
              <w:t xml:space="preserve">г) обеспечение работников учреждений необходимыми средствами индивидуальной защиты.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были рассмотрение и согласованы инструкции и положения по охране труда в подведомствен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ГА г. Дубосса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осуществля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8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сотрудничество по вопросам совершенствования законодательства Приднестровской Молдавской Республики в области охраны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в порядке текущей деятельности;</w:t>
            </w:r>
          </w:p>
          <w:p>
            <w:pPr>
              <w:pStyle w:val="Style21"/>
              <w:jc w:val="both"/>
              <w:rPr>
                <w:rFonts w:ascii="Times New Roman" w:hAnsi="Times New Roman" w:cs="Times New Roman"/>
                <w:sz w:val="18"/>
                <w:szCs w:val="18"/>
              </w:rPr>
            </w:pPr>
            <w:r>
              <w:rPr>
                <w:rFonts w:cs="Times New Roman" w:ascii="Times New Roman" w:hAnsi="Times New Roman"/>
                <w:sz w:val="18"/>
                <w:szCs w:val="18"/>
              </w:rPr>
              <w:t>б) подготовка предложений по совершенствованию законодательства Приднестровской Молдавской Республики в области охраны труда для рассмотрения в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p>
            <w:pPr>
              <w:pStyle w:val="Style21"/>
              <w:jc w:val="both"/>
              <w:rPr>
                <w:rFonts w:ascii="Times New Roman" w:hAnsi="Times New Roman" w:cs="Times New Roman"/>
                <w:sz w:val="18"/>
                <w:szCs w:val="18"/>
              </w:rPr>
            </w:pPr>
            <w:r>
              <w:rPr>
                <w:rFonts w:cs="Times New Roman" w:ascii="Times New Roman" w:hAnsi="Times New Roman"/>
                <w:sz w:val="18"/>
                <w:szCs w:val="18"/>
              </w:rPr>
              <w:t>в) предварительное обсуждение и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охраны труда, с представителями Федерации профессиональных союзов Приднестровья,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Реализуется в ходе совместных мероприятий (заседаний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о охране труда, промышленной безопасности и строительству (далее - Межведомственной комиссии), постоянно действующей рабочей группы по охране труда и промышленной безопасности (далее - ПДРГ), секции по охране труда при рабочей группе по пересмотру и актуализации законодательства ПМР (проведено 2 заседания Межведомственной комиссии, 1 заседание секции по промышленной безопасности, 1 заседание секции по охране труда).</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б) На заседании Межведомственной комиссии 28 июня 2024 года в соответствии с Планом работы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о охране труда, промышленной безопасности и строительству на 2024 год рассмотрен проект распоряжения Правительства ПМР «О заключении Правительства ПМР на проект закона ПМР «О введении в действие Градостроительного кодекса Приднестровской Молдавской Республики», представленного к рассмотрению в качестве законодательной инициативы депутатами Верховного Совета ПМР, предложены к обсуждению вопросы, по которым не выработано консолидированное решение по итогам рассмотрения результатов согласования Министерством юстиции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готовлены предложения по совершенствования законодательства об охране труда, представленные на заседаниях Межведомственной комиссии 2 апреля и 28 июня 2024 года, в том числе в ча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птимизации Типовых отраслевых норм бесплатной выдачи специальной одежды, специальной обуви и других средств индивидуальной защиты работникам тепловых паротурбинных электростанц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тмены дублирующей нормы внесением изменения в Приказ Министерства экономического развития ПМР от 16 декабря 2002 года № 1275 «О введении в действие нормативных документов на территории ПМР» (регистрационный № 1950 от 13 января 2003 года) (САЗ 03-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актуализации правил по охране труда при выполнении работ на объектах связи.</w:t>
            </w:r>
          </w:p>
          <w:p>
            <w:pPr>
              <w:pStyle w:val="Style21"/>
              <w:ind w:firstLine="175"/>
              <w:jc w:val="both"/>
              <w:rPr/>
            </w:pPr>
            <w:r>
              <w:rPr>
                <w:rFonts w:cs="Times New Roman" w:ascii="Times New Roman" w:hAnsi="Times New Roman"/>
                <w:sz w:val="18"/>
                <w:szCs w:val="18"/>
              </w:rPr>
              <w:t>в) В рамках рассмотрения проекта распоряжения Правительства ПМР «О заключении Правительства ПМР на проект закона ПМР «О введении в действие Градостроительного кодекса ПМР» обсуждались редакции пунктов я-13, я-14 статьи 1 Кодекса (понятия «благоустройство территории» и «прилегающая территория», ввиду того, что принятие предложенных формулировок может привести к расширению понятийного аппарата  (в части придомовой территории), указанного в Жилищном кодексе ПМР, что обусловит изменения в проведении работ по благоустройству, санитарному содержанию, и может повлечь за собой увеличение расходов управляющих компаний, а также как следствие, рост социально значимого тарифа на жилищные услуги) и статьи 59 Кодекса (в части регламентации порядка подключения (технологического присоединения) объектов капитального строительства к сетям инженерно-технического обеспечения, в соответствии с пунктом 3 которой установлен порядок выдачи технических условий), с учетом предложений и замечаний Министерства юстиции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о предварительное обсуждение и согласование всех проектов законодательных и иных нормативных правовых актов ПМР, подготовленных Министерством экономического развития ПМР и направленных на совершенствование законодательства ПМР в области охраны труда, на заседаниях Межведомственной комиссии, ПДРГ и секции по охране труд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течение I полугодия 2024 года принято участие в 2-х заседаниях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о охране труда, промышленной безопасности и строительств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зработанный по результатам деятельности Межведомственной рабочей группы по актуализации норм Трудового кодекса Приднестровской Молдавской Республики, созданной на основании Распоряжения Правительства Приднестровской Молдавской Республики от 20 июля 2023 года № 644р,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Трудовой кодекс Приднестровской Молдавской Республики», касающийся пересмотра различных положений Трудового кодекса Приднестровской Молдавской Республики, в том числе в сфере охраны труда, 23 мая 2024 года направлен на рассмотрение в адрес Прави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За отчётный период Государственная служба по спорту ПМР не выходила с инициативой по совершенствованию законодательства ПМР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30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одготовка предложений по анализу и систематизации требований законодательства Приднестровской Молдавской Республики в области охраны труда, строительства, промышленной безопасности осуществляется  коллегиально членами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 посредством проведения правового анализа норм действующего законодательства, обсуждения практики их применения, оценки на своих заседаниях предложений представителей организаций, аналитиков и экспертов, и в результате выработки единой концепции совершенствования законодательства в данных сферах правового регулирования для  дальнейшего внесения на рассмотрение Правительства Приднестровской Молдавской Республики предложений и рекомендаций в виде аналитических материалов по разработке проектов нормативных правовых актов и иных документов.</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3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едварительное обсуждение и согласование проектов законодательных и иных нормативных правовых актов Приднестровья, направленных на совершенствование законодательства Приднестровья в области охраны труда, осуществляется в рамках работы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ья по охране труда, промышленной безопасности и строительству.</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б) Обсуждение и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охраны тру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действие в обеспечении работников подведомственных организаций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8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По мере поступления поступивших проектов.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ование с представителями подведомственных организаций и учреждений поступивших проектов правовых актов в области охраны труда и промышленной безопас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ГА г. Дубоссары</w:t>
            </w:r>
          </w:p>
        </w:tc>
      </w:tr>
      <w:tr>
        <w:trPr>
          <w:trHeight w:val="10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сотрудничество осуществлялось в порядке текущей деятельности.</w:t>
            </w:r>
          </w:p>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4 года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ГА г. Каменка</w:t>
            </w:r>
          </w:p>
        </w:tc>
      </w:tr>
      <w:tr>
        <w:trPr>
          <w:trHeight w:val="33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труда, охраны труда и промышленной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цедура согласования проектов законодательных и иных правовых актов Приднестровья, осуществляется Министерством юстиции по мере поступления на согласование (государственную регистрацию) таких актов и предусматривает проведение правовой (юридической экспертизы) на предмет их соответствия действующему законода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25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заимодействие органов государственного надзора и общественного контроля по вопросам охраны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 проведение семинаров для представителей бизнес-сообщества, в том числе по вопросам охраны тру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заимодействие с Федерацией профессиональных союзов Приднестровья в части расследования несчастных случаев на производстве в организациях, где имеется профсоюзная 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6 апреля 2024 года на площадках Государственной администрации города Тирасполь и Днестровска, а также Государственной администрации Рыбницкого района и города Рыбница проведены открытые семинары для представителей организаций различных организационно-правовых форм, на которых были озвучены основные причины производственного травматизма, выявляемые нарушения законодательства об охране труда, а также меры по предупреждению несчастных случаев на производстве.</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I полугодии 2024 года с привлечением специалистов Федерации профсоюзов Приднестровья специальные комиссионные расследования несчастных случаев не проводились в связи с отсутствием в организациях, где произошли несчастные случаи, подлежащие специальному расследованию, профсоюзных комите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2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Ежеквартально в рамках расследования несчастных случаев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6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комплекс мероприятий по контролю (надзору) за состоянием условий и безопасностью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 О результатах контроля информировать население Приднестровской Молдавской Республики не реже 1 (одного) раза в квартал в государственных средствах массов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едставление информации о результатах осуществления государственного надзора за состоянием условий и безопасностью труда, включающей количество выявленных нарушений, характерные нарушения и причины, повлекшие несчастные случаи на производстве за отчетный период, в Министерство цифрового развития, связи и массовых коммуникаций Приднестровской Молдавской Республики с целью последующего информирования населения через государственные средства массовой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инистерством юстиции в адрес Министерства цифрового развития, связи и массовых коммуникаций по итогам за I квартал и I полугодие 2024 года направлена информация о результатах осуществления государственного надзора за состоянием условий и безопасностью труда, включающая количество выявленных нарушений, характерные нарушения и причины, повлекшие несчастные случаи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20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исполнительным органам государственной власти Приднестровской Молдавской Республики в рамках своих компетенций п</w:t>
            </w:r>
            <w:r>
              <w:rPr>
                <w:rFonts w:cs="Times New Roman" w:ascii="Times New Roman" w:hAnsi="Times New Roman"/>
                <w:bCs/>
                <w:sz w:val="18"/>
                <w:szCs w:val="18"/>
              </w:rPr>
              <w:t>роводить мероприятия по контролю (надзору) за состоянием условий и безопасности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 а также обеспечить ежеквартальное информирование населения Приднестровской Молдавской Республики через государственные средства массовой информации о результатах проведенного контрол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I полугодие 2024 года специалистами Государственной инспекции (управления) охраны труда СГН было принято участие в проведении 88 мероприятий по контролю (надзору), в рамках которых осуществлен государственный надзор за состоянием условий и безопасности труд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итогам за I квартал и I полугодие 2024 года СГН в адрес Министерства цифрового развития, связи и массовых коммуникаций направлена соответствующая информация для последующего информирования населения Приднестровья через государственные средства массовой информации о результатах проведенного государственного надзора за состоянием условий и безопасности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инистерство экономического развития ПМР не уполномочено на осуществление мероприятий по контролю (надзору) за состоянием условий и безопасности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отчётный период Государственная служба по спорту ПМР не выходила с инициативой по совершенствованию законодательства ПМР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подведомственных организац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ГА г. Тирасполь</w:t>
            </w:r>
          </w:p>
        </w:tc>
      </w:tr>
      <w:tr>
        <w:trPr>
          <w:trHeight w:val="8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разъяснительные работы по содержанию и обслуживанию полигонов ТБ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обследование ТБО отмечены замечания для принятия мер. При обследование ТБО отмечены замечания для принятия ме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рамках реализации Программы формирования и расходования средств территориального бюджетного экологического фонда Рыбницкого района и г. Рыбницы на 2024 год выполнены следующие работы: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в рамках реализации пункта в) «Улучшение санитарно-экологического состояния города Рыбниц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в рамках реализации пункта м) «Приобретение зеленных насаждений»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в рамках реализации пункта о) Проведение берегоочистительных работ МУ ДО ДЮСШ г. Рыбница (Гребная база), расположенной по адресу: г. Рыбница, ул. Горького, 1, в том числе:</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ектные работ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ведение берегоочистительных рабо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в рамках реализации пункта п) «Подсыпка песком рекреационных зон в районе ул. Вальченко и озера с. Шмалена S-3290 м2»;</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в рамках реализации пункта т) «Мероприятия по дезинсекции и делаврации водоемов на территории Рыбницкого района и г. Рыбниц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ы</w:t>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 xml:space="preserve">В целях осуществления государственного контроля за исполнением хозяйствующими субъектами правил эксплуатации газоочистных установок проведен мониторинг на основе актов технических обследований и актов проверок на эффективность работы 58 единиц газоочистных установок (ГОУ), предназначенных для очистки выбросов загрязняющих веществ в атмосферу. В связи с выявленными нарушениями было направлено четыре письма об устранении нарушений природоохранного законодательства. </w:t>
            </w:r>
          </w:p>
          <w:p>
            <w:pPr>
              <w:pStyle w:val="Style21"/>
              <w:ind w:firstLine="175"/>
              <w:jc w:val="both"/>
              <w:rPr>
                <w:rFonts w:ascii="Times New Roman" w:hAnsi="Times New Roman" w:cs="Times New Roman"/>
                <w:sz w:val="18"/>
              </w:rPr>
            </w:pPr>
            <w:r>
              <w:rPr>
                <w:rFonts w:cs="Times New Roman" w:ascii="Times New Roman" w:hAnsi="Times New Roman"/>
                <w:sz w:val="18"/>
              </w:rPr>
              <w:t>В I полугодии 2024 года были зарегистрированы 6 (шесть) газоочистных установок, введенных в эксплуатацию на двух предприятиях г.Рыбница. На основании ликвидации технологического оборудования на предприятии г. Рыбница была снята с регистрации одна газоочистная установка</w:t>
            </w:r>
          </w:p>
          <w:p>
            <w:pPr>
              <w:pStyle w:val="Style21"/>
              <w:ind w:firstLine="175"/>
              <w:jc w:val="both"/>
              <w:rPr>
                <w:rFonts w:ascii="Times New Roman" w:hAnsi="Times New Roman" w:cs="Times New Roman"/>
                <w:sz w:val="18"/>
              </w:rPr>
            </w:pPr>
            <w:r>
              <w:rPr>
                <w:rFonts w:cs="Times New Roman" w:ascii="Times New Roman" w:hAnsi="Times New Roman"/>
                <w:sz w:val="18"/>
              </w:rPr>
              <w:t>В целях осуществления государственного экологического контроля проведен анализ исполнения Программы формирования и расходования средств территориального целевого бюджетного экологического фонда за 2023 год в части исполнения Государственными администрациями городов и районов мероприятия по демеркуризации (обезвреживанию) ртутьсодержащих ламп, отработанных государственными бюджетными организациями (далее-ОРЛ). По итогам 2023 года Государственными администрациями городов и районов за счет средств территориальных целевых бюджетных экологических фондов было направлено на демеркуризацию 17646 шт. ОРЛ.</w:t>
            </w:r>
          </w:p>
          <w:p>
            <w:pPr>
              <w:pStyle w:val="Style21"/>
              <w:ind w:firstLine="175"/>
              <w:jc w:val="both"/>
              <w:rPr>
                <w:rFonts w:ascii="Times New Roman" w:hAnsi="Times New Roman" w:cs="Times New Roman"/>
                <w:sz w:val="18"/>
              </w:rPr>
            </w:pPr>
            <w:r>
              <w:rPr>
                <w:rFonts w:cs="Times New Roman" w:ascii="Times New Roman" w:hAnsi="Times New Roman"/>
                <w:sz w:val="18"/>
              </w:rPr>
              <w:t>При проведении плановых и внеплановых контрольных мероприятий в отношении юридических лиц независимо от организационно-правовой формы собственности специалистами ГСЭКООС ПМР проводился контроль за соблюдением ими экологических требований при обращении с опасными отходами. За I полугодие 2024 года юридическими лицами независимо от организационно-правовой формы собственности на демеркуризацию в специализируемою организацию было направлено 28546 шт. отработанных ртутьсодержащих ламп.</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В рамках реализации договора между ГСЭКООС ПМР и компанией «GEOCOMA LTD» (Польша) по сбору и вывозу токсичных веществ с территории Приднестровья на обезвреживание за I полугодие 2024 года было вывезено с территории республики 144045 кг (нетто) (151760 кг (брутто)) отработанных батарей статических разрядов (БСК) с конденсаторами и дифенила технического. </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В целях предоставления доступа к экологической информации и информирования населения о состоянии окружающей природной среды, на официальном сайте ГСЭКООС ПМР в рубрике «Мониторинг» раздела «Информация» ежемесячно публикуются статьи, а именно: </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а) обзоры загрязнения атмосферного воздуха в г.Тирасполь, г.Бендеры и г.Рыбница; </w:t>
            </w:r>
          </w:p>
          <w:p>
            <w:pPr>
              <w:pStyle w:val="Style21"/>
              <w:ind w:firstLine="175"/>
              <w:jc w:val="both"/>
              <w:rPr>
                <w:rFonts w:ascii="Times New Roman" w:hAnsi="Times New Roman" w:cs="Times New Roman"/>
                <w:sz w:val="18"/>
              </w:rPr>
            </w:pPr>
            <w:r>
              <w:rPr>
                <w:rFonts w:cs="Times New Roman" w:ascii="Times New Roman" w:hAnsi="Times New Roman"/>
                <w:sz w:val="18"/>
              </w:rPr>
              <w:t>б) ежемесячные результаты химического анализа атмосферных осадков, отобранных на метеостанциях: г.Тирасполь, г.Рыбница, г.Дубоссары и г.Каменка.</w:t>
            </w:r>
          </w:p>
          <w:p>
            <w:pPr>
              <w:pStyle w:val="Style21"/>
              <w:ind w:firstLine="175"/>
              <w:jc w:val="both"/>
              <w:rPr>
                <w:rFonts w:ascii="Times New Roman" w:hAnsi="Times New Roman" w:cs="Times New Roman"/>
                <w:sz w:val="18"/>
              </w:rPr>
            </w:pPr>
            <w:r>
              <w:rPr>
                <w:rFonts w:cs="Times New Roman" w:ascii="Times New Roman" w:hAnsi="Times New Roman"/>
                <w:sz w:val="18"/>
              </w:rPr>
              <w:t>В рамках информирования общественности о результатах деятельности Государственной службы на официальном сайте ГСЭКООС ПМР в разделе «Новости» за I полугодие 2024 года было размещено 36 информационных статей.</w:t>
            </w:r>
          </w:p>
          <w:p>
            <w:pPr>
              <w:pStyle w:val="Style21"/>
              <w:ind w:firstLine="175"/>
              <w:jc w:val="both"/>
              <w:rPr>
                <w:rFonts w:ascii="Times New Roman" w:hAnsi="Times New Roman" w:cs="Times New Roman"/>
                <w:sz w:val="18"/>
              </w:rPr>
            </w:pPr>
            <w:r>
              <w:rPr>
                <w:rFonts w:cs="Times New Roman" w:ascii="Times New Roman" w:hAnsi="Times New Roman"/>
                <w:sz w:val="18"/>
              </w:rPr>
              <w:t>Также, необходимо отметить, что специалистами ГСЭКООС ПМР принято участие в 3 программах новостей (в части профилактики нарушений и разъяснений действующего законодательство в области рыболовства и охоты), в 2 двух программах телевизионной передачи «2 кадра» ТСВ, и телевизионной передаче «Экспертное мнение» ТСВ, радио передаче Радио 1, на тему предстоящего нерестового периода. Специалистами ведется постоянный контакт с корреспондентами в части оповещения совершенных правонарушений и их дальнейших профилакти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1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разработка и утверждение соответствующих программ с обеспечением финансирования из республиканского и местного бюдже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правовое регулирование сферы обращения с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1) ликвидация теневого рынка в отрасли обращения с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2) создание механизмов пресечения несанкционированных свалок, в том числе путем установления жесткого контроля за потоками отходов на территории конкретной административно-территориальной единицы;</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3) создание и модернизация инфраструктуры для переработки и утилизации отход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4) развитие механизмов частно-государственного партнерства в целях привлечения инвесторов в сферу обращения с твердыми коммунальными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5) снижение образования отход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6) внедрение системы раздельного сбора отходов, в том числе опасных;</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7) максимальный возврат отходов в производственный цикл;</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8) значительное сокращение объемов отходов, направляемых на полиг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 выполнение мероприятий, ориентированных на решение экологических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 разработка и выполнение мероприятий по переработке, использованию и обезвреживанию отходов производства и потреблен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з)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г) Ежегодно </w:t>
            </w:r>
            <w:r>
              <w:rPr>
                <w:rFonts w:cs="Times New Roman" w:ascii="Times New Roman" w:hAnsi="Times New Roman"/>
                <w:color w:val="000000"/>
                <w:sz w:val="18"/>
                <w:szCs w:val="18"/>
              </w:rPr>
              <w:t>при утверждении местного бюджета города Тирасполь в Программе формирования и расходования средств территориального экологического фонда предусмотрены мероприятия по</w:t>
            </w:r>
            <w:r>
              <w:rPr>
                <w:rFonts w:cs="Times New Roman" w:ascii="Times New Roman" w:hAnsi="Times New Roman"/>
                <w:sz w:val="18"/>
                <w:szCs w:val="18"/>
              </w:rPr>
              <w:t xml:space="preserve"> охране окружающей среды от воздействия отходов производства и потребл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Реализовывались мероприятия по ликвидации стихийных свалок мусора, за счет средств программы формирования и расходования средств территориального целевого бюджетного экологического фонда Каменского района и города Каменка.</w:t>
            </w:r>
          </w:p>
          <w:p>
            <w:pPr>
              <w:pStyle w:val="Style21"/>
              <w:ind w:firstLine="175"/>
              <w:jc w:val="both"/>
              <w:rPr>
                <w:rFonts w:ascii="Times New Roman" w:hAnsi="Times New Roman" w:cs="Times New Roman"/>
                <w:sz w:val="18"/>
              </w:rPr>
            </w:pPr>
            <w:r>
              <w:rPr>
                <w:rFonts w:cs="Times New Roman" w:ascii="Times New Roman" w:hAnsi="Times New Roman"/>
                <w:sz w:val="18"/>
              </w:rPr>
              <w:t>Осуществляется рекультивация полигона ТБО в г. Каменка за счет средств МУП «Каменское ПУЖК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контроль за проведением досудебной защиты трудовых и социальных прав работников (работа комиссий по трудовым спорам и иные мер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закрепленного функционала на постоянной основе проводится работа по осуществлению контроля за деятельностью подведомственных организаций, консультированию, в пределах компетенции ведется разъяснительная работа по отдельным вопросам, в том числе по урегулированию трудовых споров и защиты трудовых прав работников подведомственных организац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4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предоставления необходимой документации и правовой консультативной помощи. 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4 года в Государственной службе по спорту ПМР и в подведомственных учреждениях трудовых споров не возникало. Заявления в Комиссию Государственной службы и подведомственные организации по спорту ПМР по регулированию конфликтных интересов не поступа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способство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реализации в организациях профилактических мер, направленных на предупреждение производственного травматизма и профессиональных заболеваний, обеспечению работников средствами индивидуальной и коллективной защит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а) подготовка проекта нормативного правового акта, направленного на актуализацию норм </w:t>
            </w:r>
            <w:r>
              <w:rPr>
                <w:rFonts w:eastAsia="Calibri" w:cs="Times New Roman" w:ascii="Times New Roman" w:hAnsi="Times New Roman"/>
                <w:sz w:val="18"/>
                <w:szCs w:val="18"/>
                <w:lang w:eastAsia="en-US"/>
              </w:rPr>
              <w:t>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и работникам электротехнического производства;</w:t>
            </w:r>
          </w:p>
          <w:p>
            <w:pPr>
              <w:pStyle w:val="Style21"/>
              <w:jc w:val="both"/>
              <w:rPr/>
            </w:pPr>
            <w:r>
              <w:rPr>
                <w:rFonts w:cs="Times New Roman" w:ascii="Times New Roman" w:hAnsi="Times New Roman"/>
                <w:sz w:val="18"/>
                <w:szCs w:val="18"/>
                <w:shd w:fill="FFFFFF" w:val="clear"/>
              </w:rPr>
              <w:t xml:space="preserve">б) содействие </w:t>
            </w:r>
            <w:r>
              <w:rPr>
                <w:rFonts w:cs="Times New Roman" w:ascii="Times New Roman" w:hAnsi="Times New Roman"/>
                <w:sz w:val="18"/>
                <w:szCs w:val="18"/>
              </w:rPr>
              <w:t>в обеспечении работников подведомственных организаций средствами индивидуальной и коллектив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Подготовлен Приказ Министерства экономического развития ПМР от 7 мая 2024 года № 432 «О внесении изменений в Приказ Министерства экономического развития ПМР от 12 декабря 2018 года № 1037 «Об утверждении Типовых отраслевых норм бесплатной выдачи специальной одежды, специальной обуви и других средств индивидуальной защиты работникам тепловых паротурбинных электростанций» (регистрационный № 8697 от 15 февраля 2019 года) (САЗ 19-6)» (регистрационный № 12444 от 20 мая 2024 года) (САЗ 24-22).</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5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б) В целях реализации профилактических мер, направленных на предупреждение производственного травматизма и профессиональных заболеваний, в подведомственных организациях (предприятия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обучение по охране труда и проверке знаний требований охраны труда, безопасных методов и приемов выполнения работы, промышленной безопасност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разработано и реализуется Положение о системе управления охраной труда, распределены между должностными лицами обязанности в области охраны и безопасности труда, назначены приказами ответственные лица по охране труда в структурных подразделениях за исправное состояние и безопасную эксплуатацию зданий, сооружений, машин, механизмов, оборудования, оформление, выполнения работ повышенной опасности и д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рганизовано проведение аттестации рабочих мест по условиям труда (новые рабочие места, после ввода нового оборудования, модернизации и д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азработан План мероприятий по улучшению условий и охраны труда по предприятию;</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проведение планового производственного контроля (согласно утверждённого график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изводится обследование состояния охраны и безопасности труда на предприятии с составлением соответствующего ак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обеспечение работников   средствами индивидуальной защиты, смывающими и обезжиривающими средствами, согласно установленных норм, разработанных на основании типовых норм и результатов аттестации рабочих мест.</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в обеспечении работников подведомственных организаций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б) Приобретение средств индивидуальной защиты и обеспечение ими работников в соответствии с требованиями охраны труда производятся за счет средств МУ «УНО г. Бендеры». В 2024 году работникам сквозных профессий средства индивидуальной защиты выдаются в полном объеме.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случае возникновения чрезвычайных обстоятельств, связанных с заражением воздуха, все работники обеспечены противогазам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Для осуществления коллективной защиты в рабочих помещениях поддерживается оптимальный для работника микроклимат рабочего места в пределах гигиенических норм.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мещения убираются с использованием ди-хлора, все поверхности обрабатываются антибактериальными средств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подведомственных МУ «УНО г. Бендеры» образовательных учреждений, как и для самого учреждения за счет средств местного бюджета приобретаются:</w:t>
            </w:r>
          </w:p>
          <w:p>
            <w:pPr>
              <w:pStyle w:val="Style21"/>
              <w:ind w:firstLine="175"/>
              <w:jc w:val="both"/>
              <w:rPr/>
            </w:pPr>
            <w:r>
              <w:rPr>
                <w:rFonts w:cs="Times New Roman" w:ascii="Times New Roman" w:hAnsi="Times New Roman"/>
                <w:sz w:val="18"/>
                <w:szCs w:val="18"/>
              </w:rPr>
              <w:t>а) моющие и чистящие средства;</w:t>
            </w:r>
          </w:p>
          <w:p>
            <w:pPr>
              <w:pStyle w:val="Style21"/>
              <w:ind w:firstLine="175"/>
              <w:jc w:val="both"/>
              <w:rPr/>
            </w:pPr>
            <w:r>
              <w:rPr>
                <w:rFonts w:cs="Times New Roman" w:ascii="Times New Roman" w:hAnsi="Times New Roman"/>
                <w:sz w:val="18"/>
                <w:szCs w:val="18"/>
              </w:rPr>
              <w:t>б) ди-хлор;</w:t>
            </w:r>
          </w:p>
          <w:p>
            <w:pPr>
              <w:pStyle w:val="Style21"/>
              <w:ind w:firstLine="175"/>
              <w:jc w:val="both"/>
              <w:rPr/>
            </w:pPr>
            <w:r>
              <w:rPr>
                <w:rFonts w:cs="Times New Roman" w:ascii="Times New Roman" w:hAnsi="Times New Roman"/>
                <w:sz w:val="18"/>
                <w:szCs w:val="18"/>
              </w:rPr>
              <w:t>в) перчатки;</w:t>
            </w:r>
          </w:p>
          <w:p>
            <w:pPr>
              <w:pStyle w:val="Style21"/>
              <w:ind w:firstLine="175"/>
              <w:jc w:val="both"/>
              <w:rPr/>
            </w:pPr>
            <w:r>
              <w:rPr>
                <w:rFonts w:cs="Times New Roman" w:ascii="Times New Roman" w:hAnsi="Times New Roman"/>
                <w:sz w:val="18"/>
                <w:szCs w:val="18"/>
              </w:rPr>
              <w:t>г) жидкое мыл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одится измерение и испытание электрооборудования, токоприемников, силовых и осветительных электросетей, а также испытание средств защиты из диэлектрической резины (диэлектрические перчатки 2 раза в год и диэлектрических бот 1 раз в год) как в Учреждении, так и в подведомственных организациях образования за счет средств местного бюдже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очистки и обеззараживания воздуха в образовательных учреждениях используются рециркуляторы и бактерицидные ламп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нтроль Службой охраны труда Государственной администрации г. Бендеры за обеспечением бесплатной выдачи работникам, занятым на работе с вредными и (или) опасными условиями груда, а также на работах, выполняемых в особых температурных условиях или связанных с загрязнением, сертифицированной одежды и обуви, смывающих, обезвреживающих и других средств индивидуальной защиты осуществляется, в рамках проведения всех видов контрольных мероприятий, в соответствии с действующим законодательство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7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способствует реализации в организациях профилактических мер, направленных на предупреждение производственного травматизма и профессиональных заболеваний, обеспечению работников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За отчетный период работники МУП «Спецавтохозяйство» и МУП «РПКХБ», МУ «ЖЭУК г. Рыбница» были обеспечены сертифицированной специальной одеждой и специальной обувью, обезвреживающими средствами и другими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Рыбница </w:t>
            </w:r>
          </w:p>
        </w:tc>
      </w:tr>
      <w:tr>
        <w:trPr>
          <w:trHeight w:val="1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апреля 2024 года на площадках Государственной администрации города Тирасполь и Днестровска, а также Государственной администрации Рыбницкого района и города Рыбница проведены открытые семинары для представителей организаций различных организационно-правовых форм, на которых были озвучены основные причины производственного травматизма, выявляемые нарушения законодательства об охране труда, а также меры по предупреждению несчастных случаев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недрению и совершенствованию созданных в организациях систем управления охраной труда, разработке и реализации мероприятий по улучшению условий и охраны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а) внесение изменений и дополнений в нормативные правовые акты, направленные на совершенствование законодательства Приднестровской Молдавской Республики в области охран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еспечено опубликование и вступление в силу 15 актуализированных правовых актов по охране труда. Подготовлено 5 проектов правовых актов, направленных на актуализацию ПО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6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апреля 2024 года на площадках Государственной администрации города Тирасполь и Днестровска, а также Государственной администрации Рыбницкого района и города Рыбница проведены открытые семинары для представителей организаций различных организационно-правовых форм, на которых были озвучены основные причины производственного травматизма, выявляемые нарушения законодательства об охране труда, а также меры по предупреждению несчастных случаев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6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созданию комиссий по охране труда в организациях для совместных действий по обеспечению требований по охране труда, предупреждению производственного травматизма и профессиональных заболе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нутренними приказами на предприятиях созданы комиссии по организации и осуществлению производственного контроля за состоянием охраны и безопасности труда, и комиссия по обследованию состояния охраны и безопасности тру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миссии по охране труда созданы и действуют в ГУП «ГК «Днестрэнерго»; ГУП «ЕРЭС»; ГУП «Дубоссарская ГЭС»; МГУП «Тирастеплоэнерго»; ООО «Тираспольтрансгаз-Приднестровье»; ГУП «Водоснабжение и водоотведение» (филиал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4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специалисты подведомственных учреждений своевременно выполняли должностные обязанности по соблюдению требований законодательства ПМР по охране труда по ОТиТБ, а также проводились плановые мероприятия по предупреждению производственного травматизма и профессиональных заболева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1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подведомственных организациях</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дведомственных учреждениях и организациях созданы постоянно действующие комиссии по вопросам охраны труда, расследований несчастных случаев на производстве, разработке технической документации в подведомственной сфере, вопросам промышленной безопасности, а также обучению безопасных методов ведения рабо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каждой организации созданы комиссии по охране труда для совместных действий по обеспечению требований по охране труда, предупреждению производственного травматизма и профессиональных заболева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осуществляется совместный контроль с государственным инспектором государственной инспекции ОТ, Службы государственного надзора МЮ ПМР и техническим инспектором по охране труда ФПП за выполнением контрольных мероприятий направленных на обеспечение Трудового Кодекса Приднестровской Молдавской Республики, охрану труда на предприятиях города и района всех форм собственности , координация деятельности предприятий и организаций всех форм собственности  подведомственной сферы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7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апреля 2024 года на площадках Государственной администрации города Тирасполь и Днестровска, а также Государственной администрации Рыбницкого района и города Рыбница проведены открытые семинары для представителей организаций различных организационно-правовых форм, на которых были озвучены основные причины производственного травматизма, выявляемые нарушения законодательства об охране труда, а также меры по предупреждению несчастных случаев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89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осуществлению лечебно-профилактических мероприятий по оздоровлению работников, прежде всего, занятых во вредных условиях труда, в частности, в санаториях-профилакториях, санаторно-курортных учреждения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уется в порядке текущей деятельности в подведомственных организациях, работники которых являются членами ФПП.</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 целях проведения профилактической работы по оздоровлению работников в организациях (предприятиях) проводятся обязательные предварительные и периодические медицинские осмотры (обследования). Кроме того, в период проведения кампании по детскому оздоровлению, детям застрахованных работающих граждан (отец, мать, либо опекун), на заработную плату которых начисляется Единый социальный налог на цели социального страхования и независимо от того, являются ли они членами профсоюзной организации, предоставляются путевки в детские оздоровительные лагер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5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МУ БЛДЦ работники имеют право на бесплатное получение медицинских услуг с целью лечения, профилактики и оздоровления работников и членов их семей.</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 xml:space="preserve">Осуществление ведомственного контроля за финансированием мероприятий по охране труда во вредных условиях на предприятиях г. Бендеры и оказание по необходимости финансовой помощи подведомственным предприятиям. </w:t>
            </w:r>
          </w:p>
          <w:p>
            <w:pPr>
              <w:pStyle w:val="Style21"/>
              <w:ind w:firstLine="150"/>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4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сновании Приказа Министерства здравоохранения ПМР от 05.02.2004г. №58 «О направлении больных в санатории, санатории-профилактории и иные амбулаторные реабилитационные учреждения» в порядке текущей деятельности подведомственные организации, осуществляют мероприятия по оздоровлению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и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совершенствование системы установленных законодательством Приднестровской Молдавской Республики компенсаций работникам, занятым на тяжелых работах, работах с вредными и (или) опасными и иными особыми условиями труда, на основе проведения аттестации рабочих мест по условиям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несение изменений и дополнений в нормы, устанавливающие компенсации работникам, занятым на тяжелых работах, работах с вредными и (или) опасными и иными особыми условиями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овано в рамках деятельности Межведомственной рабочей группы по актуализации норм Трудового кодекс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ЭР</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финансирование мероприятий по охране труда за счет средств бюджета соответствующего уровня и хозяйствующих су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рамках основных функций Министерство финансов Приднестровской Молдавской Республики осуществляет финансирование мероприятий по охране труда за счет средств республиканского бюджета на основании обоснованных обращений главных распорядителей бюджетных средств и обеспечивает по мере поступления денежных средств на доходный счет республиканского бюджета выделение денежных средств на финансирование данных расход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б) эффективно выполнять поставленные цели с учетом имеющихся ресурсов и срок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в) спланировать финансирование мероприятий по охране труда;</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г) обеспечить требуемый контроль;</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д)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За 1 полугодие 2024 г. профинансированы за счет средств местного бюджетного счета мероприятия по охране труда: закуплена и выдана соцработникам летняя обувь на сумму-11733 рубля. Выданы канцтовары, сумки-тележки, закуплена техника, для замены устаревшей на сумму 549,00 руб. Осуществление ведомственного контроля за финансированием мероприятий по охране труда на предприятиях г. Бендеры и оказание по необходимости финансовой помощи подведомственным предприятиям. 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экологическую безопасность и улучшение качества окружающей сред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Контроль за соблюдением экологической безопасности проводился при проведении плановых мероприятий по контролю (надзору) соблюдения природоохранного законодательства, а также при проведении внеплановых контрольных мероприятий и обследований объектов.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о итогам I полугодия 2024 года было проведено 90 мероприятий по контролю (надзору), в том числе, 15 плановых и 75 внеплановых проверок. По результатам контрольных мероприятий (проверок) составлено 31 Предписание об устранении выявленных нарушений природоохранного законодательства, выдано 34 пунктов предписаний об устранении нарушений природоохранного законодательства, а именно: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по охране водных ресурсов – 4;</w:t>
            </w:r>
          </w:p>
          <w:p>
            <w:pPr>
              <w:pStyle w:val="Normal"/>
              <w:spacing w:lineRule="auto" w:line="240" w:before="0" w:after="0"/>
              <w:ind w:firstLine="175"/>
              <w:jc w:val="both"/>
              <w:rPr/>
            </w:pPr>
            <w:r>
              <w:rPr>
                <w:rFonts w:cs="Times New Roman" w:ascii="Times New Roman" w:hAnsi="Times New Roman"/>
                <w:color w:val="000000"/>
                <w:sz w:val="18"/>
                <w:szCs w:val="18"/>
              </w:rPr>
              <w:t>- по охране земельных ресурсов – 11;</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по охране атмосферного воздуха – 2;</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по размещению отходов производства и потребления – 5;</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и прочие – 12 пункта предписаний.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Принято участие в 6-ти комиссиях и выдано 30 заключений по обследованиям и вводу в эксплуатацию объектов.</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Было составлено и рассмотрено 222 протокола об административных правонарушениях и 3 протокола, переданных по подведомственности от других служб.</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В результате рассмотрения протоколов об административных правонарушениях назначены административные штрафы на сумму 208,085 тыс. руб.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Сумма, нанесенных окружающей природной среде ущербов за I полугодие составила – 43,799 тыс. руб.</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озбуждено 5 уголовных дел.</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результате проведенных рейдовых мероприятий, направленных на осуществление государственного контроля (надзора) за использованием и охраной водных объектов и водных биологических ресурсов изъято и (или) конфисковано: одно охотничье оружие, 2083 метров лесковой сетки, 48 запрещенных орудий лова, среди которых: живодёр – 20 шт., хватка – 8 шт., косынка – 13 шт., самодур – 3 шт., рогатка -1 шт., перемет -1шт., паук – 2 шт.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течение I полугодия 2024 года проводились систематические обследования территории Государственного лесного фонда ПМР в целях осуществления контроля (надзора) за ведением лесного хозяйства в соответствии с материалами лесоустройства. В целях увеличения лесистости и покрытых лесом площадей, на землях Государственного лесного фонда ПМР за I полугодие 2024 года было высажено 85,9 га леса.</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период особого противопожарного режима проводилось патрулирование Государственного лесного фонда ПМР, проверка состояния минерализованных полос и наличие противопожарного инвентаря по лесничествам. В части выполнения противопожарных мероприятий проведен ремонт и содержание противопожарных дорог в объёме 2,7 км, уход за минерализованными полосами в объеме 53 км.</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целях улучшения условий рекреации для граждан в Государственном лесном фонде ПМР проводилась работа по уходу за существующими местами отдыха.</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Проводился комплекс мер по воспроизводству объектов животного мира, биотехнические и охотхозяйственные мероприятия, как на землях Государственного лесного фонда ПМР, так и на общедоступных охотничьих угодьях, в том числе мероприятия по подкормке дичи, отстрелу нежелательных видов животных.</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I полугодии 2024 года была проведена выкладка сена в количестве 3,4 тонн. Заготовлено сена 2,6 тонн.</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тически оказывалось содействие органам исполнительной власти в отношении производства по уголовным и административным делам, в части расчетов материального ущерба, причиненного окружающей среде вследствие незаконных действий граждан (незаконная порубка деревьев, уничтожение животных и т.д.). По фактам незаконного спила деревьев выполнены расчеты размера материального ущерба, причиненного окружающей среде с направлением данных материалов в органы исполнительной власти для принятия мер реагирования.</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Указом Президента ПМР от 28 октября 2022 года № 448 «О запрете вывоза древесины и об особом порядке вывоза некоторых видов древесины» ГСЭКООС на таможенных пунктах пропуска: ТПП «Бендеры (Каушаны)», ТПП «Дороцкое», ТПП «Каменка мост» и ТПП «Рыбница мост» осуществлялся контроль за вывозимой с территории республики древесины. За I полугодие 2024 года с территории республики было вывезено 4252 ск/м дров.</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Также, ГСЭКООС ПМР в течение I полугодия 2024 года осуществлялся лабораторный контроль, а именно:</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а) в рамках исполнения совместного Приказа от 3 июля 2023 года №260/251 «О порядке взаимодействия Министерства сельского хозяйства и природных ресурсов ПМР и Государственной службы экологического контроля и охраны окружающей среды ПМР в сфере экологического контроля, охраны окружающей среды и природопользования» проводился ежемесячный химический анализ атмосферных осадков –225 испытаний;</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 проведение контроля за эффективностью работы очистных сооружений и соблюдению норм ПДК (ВСС) на очистных сооружениях г. Бендеры (на входе и выходе) по 6 (шести) показателям – 24 испытания;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проведение отбора проб воды и полных гидрохимических испытаний по исследованию качества воды Кучурганского водохранилища согласно Программы проведения водообмена на 2024 год (до закачки и после закачки) – 98 испытаний;</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г) проведение контроля качества поверхностных вод (Кучурганское водохранилище – 240 испытаний; ручей Колкотовая балка (Светлый) – 18 испытаний; р.Днестр с.Гармацкое – 24 испытания; Дубоссарское водохранилище – 28 испытаний; р. Ягорлык – 16 испытаний) – всего 326 испытаний;</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д) при проведения внепланового контрольного (надзорного) мероприятия на основании Приказа Государственной службы экологического контроля и охраны окружающей среды Приднестровской Молдавской Республики от «28» мая 20 года №146 были проведены отборы и лабораторные исследования промышленных выбросов для определения коэффициента эффективности работы установленного оборудования на ЗАО «Рыбницкий цементный комбинат» - 36 испытаний;</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е) проведение контроля за соблюдением выполнения план-графиков контроля и норм ПДК (ВСС) загрязняющих веществ на очистных сооружениях и предприятиях республики по предоставляемым отчетам (периодичность отбора, перечень определяемых показателей и др.).</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ГУП «Республиканский научно-исследовательский институт экологии» в I полугодии 2024 года выполнял работы по пяти научно-исследовательским работам (НИР): </w:t>
            </w:r>
          </w:p>
          <w:p>
            <w:pPr>
              <w:pStyle w:val="Normal"/>
              <w:spacing w:lineRule="auto" w:line="240" w:before="0" w:after="0"/>
              <w:ind w:firstLine="175"/>
              <w:jc w:val="both"/>
              <w:rPr/>
            </w:pPr>
            <w:r>
              <w:rPr>
                <w:rFonts w:cs="Times New Roman" w:ascii="Times New Roman" w:hAnsi="Times New Roman"/>
                <w:color w:val="000000"/>
                <w:sz w:val="18"/>
                <w:szCs w:val="18"/>
              </w:rPr>
              <w:t>а) тема: «Улучшение и сохранение качества окружающей среды Приднестровской Молдавской Республики»;</w:t>
            </w:r>
          </w:p>
          <w:p>
            <w:pPr>
              <w:pStyle w:val="Normal"/>
              <w:spacing w:lineRule="auto" w:line="240" w:before="0" w:after="0"/>
              <w:ind w:firstLine="175"/>
              <w:jc w:val="both"/>
              <w:rPr/>
            </w:pPr>
            <w:r>
              <w:rPr>
                <w:rFonts w:cs="Times New Roman" w:ascii="Times New Roman" w:hAnsi="Times New Roman"/>
                <w:color w:val="000000"/>
                <w:sz w:val="18"/>
                <w:szCs w:val="18"/>
              </w:rPr>
              <w:t>б) тема: «Мониторинг животного мира Приднестровья»;</w:t>
            </w:r>
          </w:p>
          <w:p>
            <w:pPr>
              <w:pStyle w:val="Normal"/>
              <w:spacing w:lineRule="auto" w:line="240" w:before="0" w:after="0"/>
              <w:ind w:firstLine="175"/>
              <w:jc w:val="both"/>
              <w:rPr/>
            </w:pPr>
            <w:r>
              <w:rPr>
                <w:rFonts w:cs="Times New Roman" w:ascii="Times New Roman" w:hAnsi="Times New Roman"/>
                <w:color w:val="000000"/>
                <w:sz w:val="18"/>
                <w:szCs w:val="18"/>
              </w:rPr>
              <w:t>в) тема: «Гидробиологический мониторинг экосистемы реки Днестр на 2023-2025 гг., в том числе мониторинг качественных характеристик популяций беспозвоночных гидробионтов и ихтиофауны реки Днестр»;</w:t>
            </w:r>
          </w:p>
          <w:p>
            <w:pPr>
              <w:pStyle w:val="Normal"/>
              <w:spacing w:lineRule="auto" w:line="240" w:before="0" w:after="0"/>
              <w:ind w:firstLine="175"/>
              <w:jc w:val="both"/>
              <w:rPr/>
            </w:pPr>
            <w:r>
              <w:rPr>
                <w:rFonts w:cs="Times New Roman" w:ascii="Times New Roman" w:hAnsi="Times New Roman"/>
                <w:color w:val="000000"/>
                <w:sz w:val="18"/>
                <w:szCs w:val="18"/>
              </w:rPr>
              <w:t>г) тема: «Методы сохранения, размножения и использования фиторазнообразия лесных экосистем Приднестровья и создание особо ценных популяций насаждений различного целевого назначения»;</w:t>
            </w:r>
          </w:p>
          <w:p>
            <w:pPr>
              <w:pStyle w:val="Normal"/>
              <w:spacing w:lineRule="auto" w:line="240" w:before="0" w:after="0"/>
              <w:ind w:firstLine="175"/>
              <w:jc w:val="both"/>
              <w:rPr/>
            </w:pPr>
            <w:r>
              <w:rPr>
                <w:rFonts w:cs="Times New Roman" w:ascii="Times New Roman" w:hAnsi="Times New Roman"/>
                <w:color w:val="000000"/>
                <w:sz w:val="18"/>
                <w:szCs w:val="18"/>
              </w:rPr>
              <w:t>д) тема: «Исследование современного состояния и сохранение флористического и фитоценотического разнообразия в условиях изменения климата Приднестровья».</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Научные исследовательские работы носят комплексный характер и охватывают широкий круг требующих решения природоохранных задач.</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ГУ «Государственный заповедник Ягорлык» в I полугодии 2024 года продолжило выполнение работ по утвержденному пятилетнему плану на 2019-2023 годы по основному направлению № 2 «Естественно-научные основы устойчивого развития Приднестровского региона», 2.3. «Экологический мониторинг и охрана окружающей среды», по теме «Мониторинг биологического разнообразия водных и наземных экосистем Государственного заповедника «Ягорлык».</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I полугодии 2024 года сотрудниками заповедника «Ягорлык» проведены следующие основные виды работ:</w:t>
            </w:r>
          </w:p>
          <w:p>
            <w:pPr>
              <w:pStyle w:val="Normal"/>
              <w:spacing w:lineRule="auto" w:line="240" w:before="0" w:after="0"/>
              <w:ind w:firstLine="175"/>
              <w:jc w:val="both"/>
              <w:rPr/>
            </w:pPr>
            <w:r>
              <w:rPr>
                <w:rFonts w:cs="Times New Roman" w:ascii="Times New Roman" w:hAnsi="Times New Roman"/>
                <w:color w:val="000000"/>
                <w:sz w:val="18"/>
                <w:szCs w:val="18"/>
              </w:rPr>
              <w:t>а) завершена работа по Монографии «Лекарственные растения заповедника «Ягорлык», содержащей описание 497 видов лекарственных растений, произрастающих на территории заповедника. Монография представлена 2 томами. Первый том содержит описание 249 видов лекарственных растений был издан в 2023 году, второй том содержит описание 248 видов лекарственных растений и находится в стадии подготовки к печати. Проводится финальная работа по публикации второго тома научно-популярной монографии «Лекарственные растения заповедника «Ягорлык»;</w:t>
            </w:r>
          </w:p>
          <w:p>
            <w:pPr>
              <w:pStyle w:val="Normal"/>
              <w:spacing w:lineRule="auto" w:line="240" w:before="0" w:after="0"/>
              <w:ind w:firstLine="175"/>
              <w:jc w:val="both"/>
              <w:rPr/>
            </w:pPr>
            <w:r>
              <w:rPr>
                <w:rFonts w:cs="Times New Roman" w:ascii="Times New Roman" w:hAnsi="Times New Roman"/>
                <w:color w:val="000000"/>
                <w:sz w:val="18"/>
                <w:szCs w:val="18"/>
              </w:rPr>
              <w:t>б) Проводился мониторинг:</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состояния популяций весенних растений, высаженных в прошлые годы;</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посадок дуба пушистого и черешчатого, липы и граба, высаженных в течении 2022-2023 годов;</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проведены мониторинговые исследования качественного и количественного состава зоопланктона, макрозообентоса Ягорлыкской заводи заповедника «Ягорлык»;</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проведены мониторинговые учеты зимней орнитофауны заповедника. В наземных биотопах резервата зимой 2023/2024 гг. было зарегистрировано 36 видов птиц, зарегистрирован новый для заповедника вид птиц - огарь. В ходе мониторинговых исследований водно-болотной авиафауны резервата обнаружен новый вид для заповедника «Ягорлык» - ограрь.</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Таким образом, по состоянию на июнь 2024 года, фауна птиц резервата включает 202 вида, относящихся к 17 отрядам и 48 семействам.</w:t>
            </w:r>
          </w:p>
          <w:p>
            <w:pPr>
              <w:pStyle w:val="Normal"/>
              <w:spacing w:lineRule="auto" w:line="240" w:before="0" w:after="0"/>
              <w:ind w:firstLine="175"/>
              <w:jc w:val="both"/>
              <w:rPr>
                <w:rFonts w:ascii="Times New Roman" w:hAnsi="Times New Roman" w:cs="Times New Roman"/>
                <w:color w:val="FF0000"/>
                <w:sz w:val="18"/>
                <w:szCs w:val="18"/>
              </w:rPr>
            </w:pPr>
            <w:r>
              <w:rPr>
                <w:rFonts w:cs="Times New Roman" w:ascii="Times New Roman" w:hAnsi="Times New Roman"/>
                <w:color w:val="000000"/>
                <w:sz w:val="18"/>
                <w:szCs w:val="18"/>
              </w:rPr>
              <w:t>В I полугодии 2024 года на акватории заводи было установлено 330 искусственных нерестовых гнез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ГСЭКиООС</w:t>
            </w:r>
          </w:p>
        </w:tc>
      </w:tr>
      <w:tr>
        <w:trPr>
          <w:trHeight w:val="1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храна подземных и поверхностных вод, всего в том числе:</w:t>
            </w:r>
          </w:p>
          <w:p>
            <w:pPr>
              <w:pStyle w:val="Normal"/>
              <w:spacing w:lineRule="auto" w:line="240" w:before="0" w:after="0"/>
              <w:ind w:firstLine="175"/>
              <w:jc w:val="both"/>
              <w:rPr/>
            </w:pPr>
            <w:r>
              <w:rPr>
                <w:rFonts w:cs="Times New Roman" w:ascii="Times New Roman" w:hAnsi="Times New Roman"/>
                <w:sz w:val="18"/>
                <w:szCs w:val="18"/>
              </w:rPr>
              <w:t>- реконструкция зеленых насаждений, снос (в том числе аварийный), обрезка деревьев, улучшение санитарно-экологического состояния полосы водоохраной зоны на берегу Кучурганского лимана, в том числе посадка, полив и подкормка зеленых насажде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кос травы в зоне отдыха на берегу Кучурганского лиман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чистка прибрежной полосы в районе пляжа от водорослей и камыш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охранение и развитие зеленых насаждений, улучшение санитарно-экологического состояния (территории объектов соцкультбыта, находящихся в муниципальной собственности), всего в том числе:</w:t>
            </w:r>
          </w:p>
          <w:p>
            <w:pPr>
              <w:pStyle w:val="Normal"/>
              <w:spacing w:lineRule="auto" w:line="240" w:before="0" w:after="0"/>
              <w:ind w:firstLine="175"/>
              <w:jc w:val="both"/>
              <w:rPr/>
            </w:pPr>
            <w:r>
              <w:rPr>
                <w:rFonts w:cs="Times New Roman" w:ascii="Times New Roman" w:hAnsi="Times New Roman"/>
                <w:sz w:val="18"/>
                <w:szCs w:val="18"/>
              </w:rPr>
              <w:t>а) мероприятия по озеленению и уходу за зелеными насаждениями на территории города:</w:t>
            </w:r>
          </w:p>
          <w:p>
            <w:pPr>
              <w:pStyle w:val="Normal"/>
              <w:spacing w:lineRule="auto" w:line="240" w:before="0" w:after="0"/>
              <w:ind w:firstLine="175"/>
              <w:jc w:val="both"/>
              <w:rPr/>
            </w:pPr>
            <w:r>
              <w:rPr>
                <w:rFonts w:cs="Times New Roman" w:ascii="Times New Roman" w:hAnsi="Times New Roman"/>
                <w:sz w:val="18"/>
                <w:szCs w:val="18"/>
              </w:rPr>
              <w:t>- снос (в том числе аварийный), обрезка деревьев; стрижка кустарника; посадка и полив зеленых насаждений, уход за зелеными насаждениями; вывоз древесно-растительных отходов и другие работ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мероприятия по борьбе с карантинными растениями;</w:t>
            </w:r>
          </w:p>
          <w:p>
            <w:pPr>
              <w:pStyle w:val="Normal"/>
              <w:spacing w:lineRule="auto" w:line="240" w:before="0" w:after="0"/>
              <w:ind w:firstLine="175"/>
              <w:jc w:val="both"/>
              <w:rPr/>
            </w:pPr>
            <w:r>
              <w:rPr>
                <w:rFonts w:cs="Times New Roman" w:ascii="Times New Roman" w:hAnsi="Times New Roman"/>
                <w:sz w:val="18"/>
                <w:szCs w:val="18"/>
              </w:rPr>
              <w:t>- приобретение, посадка зеленых насаждений, в том числе для вертикального озеленения.</w:t>
            </w:r>
          </w:p>
          <w:p>
            <w:pPr>
              <w:pStyle w:val="Normal"/>
              <w:spacing w:lineRule="auto" w:line="240" w:before="0" w:after="0"/>
              <w:ind w:firstLine="175"/>
              <w:jc w:val="both"/>
              <w:rPr/>
            </w:pPr>
            <w:r>
              <w:rPr>
                <w:rFonts w:cs="Times New Roman" w:ascii="Times New Roman" w:hAnsi="Times New Roman"/>
                <w:sz w:val="18"/>
                <w:szCs w:val="18"/>
              </w:rPr>
              <w:t>б) мероприятия по озеленению и уходу за зелеными насаждениями на территории объектов соцкультбыта, находящихся в муниципальной собственности:</w:t>
            </w:r>
          </w:p>
          <w:p>
            <w:pPr>
              <w:pStyle w:val="Normal"/>
              <w:spacing w:lineRule="auto" w:line="240" w:before="0" w:after="0"/>
              <w:ind w:firstLine="175"/>
              <w:jc w:val="both"/>
              <w:rPr/>
            </w:pPr>
            <w:r>
              <w:rPr>
                <w:rFonts w:cs="Times New Roman" w:ascii="Times New Roman" w:hAnsi="Times New Roman"/>
                <w:sz w:val="18"/>
                <w:szCs w:val="18"/>
              </w:rPr>
              <w:t>- снос (в том числе аварийный), обрезка деревьев, формирование крон деревьев, стрижка кустарника, вывоз древесно-растительны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тходо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кос травы.</w:t>
            </w:r>
          </w:p>
          <w:p>
            <w:pPr>
              <w:pStyle w:val="Normal"/>
              <w:spacing w:lineRule="auto" w:line="240" w:before="0" w:after="0"/>
              <w:ind w:firstLine="175"/>
              <w:jc w:val="both"/>
              <w:rPr/>
            </w:pPr>
            <w:r>
              <w:rPr>
                <w:rFonts w:cs="Times New Roman" w:ascii="Times New Roman" w:hAnsi="Times New Roman"/>
                <w:sz w:val="18"/>
                <w:szCs w:val="18"/>
              </w:rPr>
              <w:t>Мероприятия по озеленению и уходу за зелеными насаждениями на городских территориях за существующими зонами отдыха (в том числе: снос, санитарная обрезка деревьев; формирование крон деревьев; стрижка кустарника; посадка и полив зеленых насаждений, уход за зелеными насаждениями; вывоз древесно-растительных отходов; аварийный снос и санитарная обрезка деревьев и другие работы): центральная часть ул. Бульвара Энергетиков, зона отдыха у фонтана, ул. Строителей, ул. Тираспольская, ул. Первомайская, ул. Котовског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ие акарицидных мероприятий (противоэпидемиологическая обработка зеленых насаждений города, муниципальных учреждений и в зоне отдыха на берегу Кучурганского лима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5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Систематически ведется разъяснительная работа с гражданами и представителями орг. структур по соблюдению экологического законодательства и предотвращения загрязнения окружающей природной сред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оставлено 13 актов по объектам водоснабжения на получение разрешения на спец водопользования, а также 7 протоколов по борьбе с амбрози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контрольные мероприятия по обследованию заградительным дамб р. Днестр на территории Слободзейского района. По результатам обследования отмечены замечания для принятия ме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мероприятия по обследованию земельному участку на котором расположены отходы кровельного битума, составлен соответствующий акт. Поставлен вопрос о законном размещении данных материалов, а также строительство пункта переработки данных отходов в с. Сукле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5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эффективное участие общественных объединений, некоммерческих организаций и бизнес-сообщества в обеспечении безопасности и охраны труда, промышленной и экологической безопаснос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Работа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отчетный период состоялись два заседания Межведомственной комиссии при Правительстве ПМР, в которых приняли активное участие общественные объединения, некоммерческие организац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Федерация профсоюзов Приднестровья, Союз промышленников, аграриев и предпринимателей Приднестровья, ООО "ОРТЭ-Жизнь", АНО "МОСТ", а также другие общественные объединения, некоммерческие организации и бизнес-сообщества принимают участие в обеспечении безопасности и охраны труда, промышленной безопасности посредством участия в работе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ья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18"/>
                <w:szCs w:val="18"/>
              </w:rPr>
              <w:t>М</w:t>
            </w:r>
            <w:r>
              <w:rPr>
                <w:rFonts w:cs="Times New Roman" w:ascii="Times New Roman" w:hAnsi="Times New Roman"/>
                <w:sz w:val="18"/>
                <w:szCs w:val="18"/>
              </w:rPr>
              <w:t xml:space="preserve">Ю </w:t>
            </w:r>
          </w:p>
        </w:tc>
      </w:tr>
      <w:tr>
        <w:trPr>
          <w:trHeight w:val="125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бесплатную выдачу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 xml:space="preserve">Согласно установленным СанПиНам по результатам обследования и аттестации рабочих мест работникам организаций (предприятий), занятым на работах с вредными и (или) опасными условиями труда, а также на работах, выполняемых в особых температурных условиях и (или) связанных с загрязнением, выдается, специальная одежда и специальная обувь, и другие средства индивидуальной защиты, смывающие, обезвреживающие средства и пр. </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Так, например, в подведомственных Министерству экономического развития ПМР организациях (ГУП «ЕРЭС»; ГУП «Дубоссарская ГЭС»; МГУП «Тирастеплоэнерго»; ООО «Тираспольтрансгаз-Приднестровье»; ГУП «Водоснабжение и водоотведение» (филиалы), ГУП «ИТРМ») обеспечена бесплатная выдача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В МУ БЛДЦ реализуются предусмотренные действующим законодательством мероприятия в области охраны труда, промышленной санитарно-эпидемиологической и экологической безопасности.</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Заключены и исполняются соответствующие договоры с профильными организациями. В соответствии с действующим законодательством и коллективным договором МУ «БЛДЦ» были выданы работникам учреждения средства индивидуальной защиты на сумму-2294 руб. Запас СИЗ пополняется постоянно.</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Контроль Службой охраны труда Государственной администрации г. Бендеры за обеспечением бесплатной выдачи работникам, занятым на работе с вредными и (или) опасными условиями груда, а также на работах, выполняемых в особых температурных условиях или связанных с загрязнением, сертифицированной одежды и обуви, смывающих, обезвреживающих и других средств индивидуальной защиты осуществляется, в рамках проведения всех видов контрольных мероприятий, в соответствии с действующим законодательством. 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bCs/>
                <w:sz w:val="18"/>
                <w:szCs w:val="18"/>
              </w:rPr>
              <w:t>За отчетный период работники МУП «Спецавтохозяйство» и МУП «РПКХБ», МУ «ЖЭУК г. Рыбница» ОАО «ММЗ», ЗАО «РЦК» обеспечены сертифицированной специальной одеждой и специальной обувью, обезвреживающими средствами и другими средствами индивидуаль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6) специальное очно-заочное обучение и повышение квалификации руководителей и специалистов по охране труда исполнительных органов государственной власти Приднестровской Молдавской Республики и руководителей служб охраны труда организаций, а также повышение квалификации по вопросам охраны труда работников организац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уется в соответствии с утвержденными планами обучения работников охране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было осуществлено обучение 7 специалистов подведомственных учреждений прошли обучение и аттестацию по электробезопасности в ГУП «УМЦ» Министерства юстиции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На курсы повышения квалификации руководителей и специалистов по охране труда Государственной службы по спорту ПМР и подведомственных учреждений по вопросам охраны труда работников организаций, в первом полугодии не направлялись. </w:t>
            </w:r>
          </w:p>
          <w:p>
            <w:pPr>
              <w:pStyle w:val="Style21"/>
              <w:ind w:firstLine="175"/>
              <w:jc w:val="both"/>
              <w:rPr/>
            </w:pPr>
            <w:r>
              <w:rPr>
                <w:rFonts w:cs="Times New Roman" w:ascii="Times New Roman" w:hAnsi="Times New Roman"/>
                <w:sz w:val="18"/>
                <w:szCs w:val="18"/>
              </w:rPr>
              <w:t>Вопросы охраны труда являются одними из приоритетных в деятельности администраций учреждений. Разработаны внутриведомственные нормативно-правовые документы, регламентирующие основные вопросы ОТ сотрудников. Все руководящие работники учреждений прошли обучение в Учебно-методическом центре МЮ ПМР на знание правовых и организационных основ О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ГС </w:t>
            </w:r>
            <w:r>
              <w:rPr>
                <w:rFonts w:cs="Times New Roman" w:ascii="Times New Roman" w:hAnsi="Times New Roman"/>
                <w:color w:val="000000"/>
                <w:sz w:val="18"/>
                <w:szCs w:val="18"/>
              </w:rPr>
              <w:t>п</w:t>
            </w:r>
            <w:r>
              <w:rPr>
                <w:rFonts w:cs="Times New Roman" w:ascii="Times New Roman" w:hAnsi="Times New Roman"/>
                <w:sz w:val="18"/>
                <w:szCs w:val="18"/>
              </w:rPr>
              <w:t>о спорту</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I полугодие 2024 года прошли повышение квалификации по вопросам охраны труда электроперсонал, операторы котлов и лифтеры МУ БЛДЦ (финансирование в сумме 248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Службой охраны труда Государственной администрации г. Бендеры вносятся предложения профильным специалистам о необходимости повышения квалификации по вопросам охраны труда и промышленной безопасности. Также в соответствии с действующим законодательством, в обязательном порядке, направляются на периодическую аттестацию руководители организаций и учреждений в Учебный центр Министерства юстиции ПМР, не реже 1 раза в 5 лет.</w:t>
              <w:tab/>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ответствующее обучение специалисты проходят по мере необходим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совершенство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законодательство Приднестровской Молдавской Республики в целях повышения эффективности систем оценки условий труда и улучшения здоровья занятого населения, выявления и оценки профессиональных рисков и управления им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а)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том числе реализовано совместно с Министерством по социальной защите и труду ПМР, Службы государственного надзора Министерства юстиции ПМР, РОНП «ООР-СПАПП», ФПП в рамках деятельности Межведомственной рабочей группы по актуализации норм Трудового кодекс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едварительное обсуждение с представителями Федерации профессиональных союзов Приднестровья и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 проектов нормативных правовых актов, разработанных в целях совершенствования законодательства Приднестровской Молдавской Республики в области труда, охраны труда и промышленной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варительное обсуждение и согласование проектов законодательных и иных нормативных правовых актов Приднестровья, направленных на совершенствование законодательства Приднестровья в области охраны труда, осуществляется в рамках работы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ья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роцедуру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оектов нормативных правовых актов, направленных на совершенствование процедур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готовлен проект распоряжения Правительства ПМР «О внесении дополнений в Закон ПМР «О промышленной безопасности опасных производственных объектов», направленный на совершенствование процедур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11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учитывать положительный международный опыт в области охраны труда, предупреждения производственного травматизма и профессиональных заболеван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одится систематический анализ публицистики и зарубежных аналогов норм при разработке проектов нормативных правовых ак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создавать благоприятные условия труда в процессе трудовой деятельности для реализации права работников на достойный труд;</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этапное обновление материально-технической базы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отчетный период с целью создания благоприятных условий труда в процессе трудовой деятельности для реализации права работников на достойный труд в подведомственных учреждениях были проведены плановые и текущие ремонты.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з Фонда капитальных вложений на 2024 год, согласно приложению 2.2 к Закону ПМР «О республиканском бюджете на 2024 год» Государственной службы по культуре и историческому наследию ПМР было выделено 4 333 334 рублей, из которых по объект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капитальный ремонт учебного корпуса ГОУ ВПО «ПГИИ им. А.Г. Рубинштейна» на сумму 1 333 334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б) капитальный ремонт ГУ «Приднестровский государственный художественный музей», расположенного по адресу: г. Бендеры, ул. Калинина, 43, в том числе проектные работы – 3 000 000 рублей. За отчетный период были проведены плановые мероприятия по освоению денежных средств.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 ГОУ ВПО «ПГИИ им. А.Г. Рубинштейна» была произведена замена старой офисной мебели, замена устаревшего компьютерного оборуд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ГУП «Киноконцертный комплекс «Тирасполь» сбыли созданы благоприятные условия труда для работников: приобретена фирменная одежда, кондиционеры, приобретена оргтехника, гаджеты, оборудованы места приема пищи, оборудована душева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72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производить совершенствование и актуализацию нормативно-правовых актов в области охраны труда, промышленной санитарно-эпидемиологической и экологической безопасности, а также государственные программы улучшения условий труда и осуществлять их реализац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планом деятельности и решениями Межведомственной комиссии при Правительстве ПМР разрабатываются и вводятся в действие нормативные правовые акты в области охраны труда, промышленной безопас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I полугодии 2024 года ГСЭКООС ПМР в целях совершенствования и актуализации нормативно-правовых актов в области экологической безопасности были разработан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Распоряжение Правительства Приднестровской Молдавской Республики 15 января 2024 года № 17 р «О проектах законов Приднестровской Молдавской Республики «О внесении изменений в Закон «О государственной пошлине» и о внесении изменений в Закон «Об охоте и о сохранении охотничьих ресурсов». В настоящий период времени указанные законопроекты находятся на рассмотрении в Верховном совете Приднестровской Молдавской Республики (папка 1255/1 (VII) и папка1255/2 (VII).</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Проект постановления Правительства Приднестровской Молдавской Республики «О внесении изменений и дополнения в Постановление Правительства Приднестровской Молдавской Республики от 5 июня 2020 года №190 «Об утверждении положений о лицензировании деятельности по обращению с опасными отходами, лицензировании деятельности по хранению и применению взрывчатых материалов промышленного назначения» (САЗ 20-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Проект постановления Правительства Приднестровской Молдавской Республики «Об утверждении Положения о государственном контроле за охраной атмосферного воздух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Проект распоряжения Правительства Приднестровской Молдавской Республики «О запросе Правительства Приднестровской Молдавской Республики в Верховный Совет Приднестровской Молдавской Республики о толковании пунктов 3, 4, 5 статьи 5 Закона Приднестровской Молдавской Республики от 29 сентября 2006 года № 97-З-IV «О платежах за загрязнение окружающей природной среды и пользование природными ресурсами» (САЗ 06-40)».</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я в Закон Приднестровской Молдавской Республики от 29 сентября 2006 года № 97-З-IV «О платежах за загрязнение окружающей природной среды и пользование природными ресурсами» (САЗ 06-40)».</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 I полугодии 2024 года был разработан Приказ Государственной службы экологического контроля и охраны окружающей среды Приднестровской Молдавской Республики от 31 января 2024 года № 25 «О внесении дополнений в Приказ Государственной службы экологического контроля и охраны окружающей среды Приднестровской Молдавской Республики от 14 февраля 2019 года №14 «Об утверждении Государственного классификационного каталога отходов (ГККО) Приднестровской Молдавской Республики» (САЗ 19-33), (САЗ 24-9).</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6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ероприятия по улучшению санитарно-эпидемиологической обстановки осуществляются в соответствии с Положением территориального целевого бюджетного экологического фонда Рыбницкого района и г. Рыбницы, Решением внеочередной 47 сессии 26 созыва Совета народных депутатов Рыбницкого района и г. Рыбницы от 14.02.2024 года №47/2 «О бюджете Рыбницкого района и г. Рыбницы на 2024 г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проводить симпозиумы, научно-практические конференции, семинары, совещания и другие мероприятия по проблемам обеспечения безопасности и охраны труда, промышленной и экологической безопасности, представляющим взаимный интерес;</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обеспечение деятельности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ый период проведены два заседания Межведомственной комиссии при Правительстве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участием ОАО «ПИ» Приднестровский» 2 раза в месяц проводились совещания с главными распорядителями средств ФКВ-2024 по актуальным вопросам, возникающим при реализации мероприятий Программы капитальных вложений и Программы капитального ремон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принято участие:</w:t>
            </w:r>
          </w:p>
          <w:p>
            <w:pPr>
              <w:pStyle w:val="Style21"/>
              <w:ind w:firstLine="175"/>
              <w:jc w:val="both"/>
              <w:rPr/>
            </w:pPr>
            <w:r>
              <w:rPr>
                <w:rFonts w:cs="Times New Roman" w:ascii="Times New Roman" w:hAnsi="Times New Roman"/>
                <w:sz w:val="18"/>
                <w:szCs w:val="18"/>
              </w:rPr>
              <w:t>а) в проведении семинара по охране труда и научной конференции, приуроченных ко всемирному дню охраны тру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конкурсе профессионального мастерства работников ГУП “ЕРЭС”, в программу которого основным требованием было соблюдение требований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331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p>
            <w:pPr>
              <w:pStyle w:val="Style21"/>
              <w:jc w:val="both"/>
              <w:rPr>
                <w:rFonts w:ascii="Times New Roman" w:hAnsi="Times New Roman" w:cs="Times New Roman"/>
                <w:sz w:val="18"/>
                <w:szCs w:val="18"/>
              </w:rPr>
            </w:pPr>
            <w:r>
              <w:rPr>
                <w:rFonts w:cs="Times New Roman" w:ascii="Times New Roman" w:hAnsi="Times New Roman"/>
                <w:sz w:val="18"/>
                <w:szCs w:val="18"/>
              </w:rPr>
              <w:t>3) проведение научно-практических конференций в рамках мероприятий, посвященных Всемирному дню охран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апреля 2024 года на площадках Государственной администрации города Тирасполь и Днестровск, а также Государственной администрации Рыбницкого района и города Рыбница проведены открытые семинары для представителей организаций различных организационно-правовых форм, на которых были озвучены основные причины производственного травматизма, выявляемые нарушения законодательства об охране труда, а также меры по предупреждению несчастных случаев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4)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9 февраля 2024 года ГСЭКООС ПМР было принято участие в III международной научно-практической конференции «Экология и жизнь человека» (Так хочется жить), инициатором которой явился Рыбницкий филиал ПГУ им. Т.Г. Шевченко. На конференции начальник ГСЭКООС ПМР В.В. Сотников выступил с докладом по теме: «Экологическое состояние лесов Приднестровья и пути их реш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6 февраля 2024 года на площадке ГСЭКООС ПМР прошел круглый стол по теме: «Экологические проблемы Днестра: прошлое, настоящее и будущее», посвященный обсуждению экологических проблем реки Днест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22 февраля по 22 марта 2024 года ГСЭКООС ПМР была проведена общереспубликанская экологическая акция «Чистый лес». Данная акция была проведена в целях оказания практической помощи окружающей природной среде, воспитания экологической культуры и чувства ответственности за будущее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1 апреля в Кармановском лесничестве, расположенном в Григориопольском районе ГСЭКООС ПМР было проведено мероприятие по высадке 1650 деревьев на площади 1,1 га. В мероприятии приняли участие руководство Правительства ПМР, руководители района, различных министерств и ведомст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ГУ «Государственный заповедник «Ягорлык» в рамках эколого-просветительской деятельности проводилис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1 февраля проведена акция «Покормите птиц». В акции участвовали школьники Дубоссарской школы №2. В ходе мероприятия было собрано и передано в заповедник около 70 кг кормов для птиц;</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11 мая проведена акция по расчистке степных участков от древесно-кустарниковой растительности агрессивных, чужеродных видов. В акции участвовали активные граждане и волонтеры из г.Днестровск (организация Green HOUSE).</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 ГУ «Государственный заповедник «Ягорлык» проводились экскурсии по экологической тропе для различных категорий посетителей. Всего было проведено 23 экскурсии для различных категорий посетителей. Во время экскурсий с деятельностью заповедника ознакомились 498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14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к) участвовать в организации мероприятий по улучшению условий труда и санитарно-гигиенических условий работников, а также в проведении профилактических мероприятий по предупреждению производственного травматизма и профессиональных заболе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апреля 2024 года на площадках Государственной администрации города Тирасполь и Днестровска, а также Государственной администрации Рыбницкого района и города Рыбница проведены открытые семинары для представителей организаций различных организационно-правовых форм, на которых были озвучены основные причины производственного травматизма, выявляемые нарушения законодательства об охране труда, а также меры по предупреждению несчастных случаев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 xml:space="preserve">В порядке текущей деятельности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84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 xml:space="preserve">Осуществляется контроль за поэтапным обновлением материально-технической базы в подведомственных учреждениях и организациях, обеспечением требуемых условий и планированного финансирования в подведомственных учреждениях.   </w:t>
            </w:r>
          </w:p>
          <w:p>
            <w:pPr>
              <w:pStyle w:val="Style21"/>
              <w:ind w:firstLine="175"/>
              <w:jc w:val="both"/>
              <w:rPr>
                <w:rFonts w:ascii="Times New Roman" w:hAnsi="Times New Roman" w:cs="Times New Roman"/>
                <w:sz w:val="18"/>
                <w:szCs w:val="18"/>
              </w:rPr>
            </w:pPr>
            <w:r>
              <w:rPr>
                <w:rFonts w:cs="Times New Roman" w:ascii="Times New Roman" w:hAnsi="Times New Roman"/>
                <w:bCs/>
                <w:sz w:val="18"/>
                <w:szCs w:val="18"/>
              </w:rPr>
              <w:t xml:space="preserve">В целях повышения производственного контроля за состоянием охраны и безопасности труда на предприятиях и учреждениях г. Бендеры проводятся профилактические семинары по вопросам охраны труда и промышленной безопасности. Статистическая информация по вопросам охраны труда и производственного травматизма публикуется на сайте Государственной администрации г. Бендеры в разделе «Служба охраны труда».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азработка мер по улучшению условий труда и санитарно-гигиенических условий работников организаций всех форм соб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ый период ведомством приняты следующие нормативные правовые акты, направленные на улучшение улучшению условий труда и санитарно-гигиенических условий работников организаций всех форм собственности:</w:t>
            </w:r>
          </w:p>
          <w:p>
            <w:pPr>
              <w:pStyle w:val="Style21"/>
              <w:ind w:firstLine="175"/>
              <w:jc w:val="both"/>
              <w:rPr/>
            </w:pPr>
            <w:r>
              <w:rPr>
                <w:rFonts w:cs="Times New Roman" w:ascii="Times New Roman" w:hAnsi="Times New Roman"/>
                <w:sz w:val="18"/>
                <w:szCs w:val="18"/>
              </w:rPr>
              <w:t>а) Приказ Министерства здравоохранения Приднестровской Молдавской Республики от 4 января 2024 года № 4 «О внесении изменений в Приказ Министерства здравоохранения Приднестровской Молдавской Республики от 16 октября 2020 года № 883 «О введении в действие СанПиН МЗ ПМР 2.1.3.2630-20 «Санитарно-эпидемиологические требования к организациям, осуществляющим медицинскую деятельность» (регистрационный № 10144 от 12 апреля 2021 года) (САЗ 21-15)»;</w:t>
            </w:r>
          </w:p>
          <w:p>
            <w:pPr>
              <w:pStyle w:val="Style21"/>
              <w:ind w:firstLine="175"/>
              <w:jc w:val="both"/>
              <w:rPr/>
            </w:pPr>
            <w:r>
              <w:rPr>
                <w:rFonts w:cs="Times New Roman" w:ascii="Times New Roman" w:hAnsi="Times New Roman"/>
                <w:sz w:val="18"/>
                <w:szCs w:val="18"/>
              </w:rPr>
              <w:t>б) Приказ Министерства здравоохранения Приднестровской Молдавской Республики от 8 февраля 2024 года № 99-ОД «О внесении изменений и дополнений в Приказ Министерства здравоохранения Приднестровской Молдавской Республики от 31 июля 2009 года № 417 «О введении в действие СанПиН МЗ и СЗ ПМР № 2.4.4.1204-09 «Санитарно-эпидемиологические требования к устройству, содержанию и организации режима работы загородных</w:t>
            </w:r>
          </w:p>
          <w:p>
            <w:pPr>
              <w:pStyle w:val="Style21"/>
              <w:jc w:val="both"/>
              <w:rPr>
                <w:rFonts w:ascii="Times New Roman" w:hAnsi="Times New Roman" w:cs="Times New Roman"/>
                <w:sz w:val="18"/>
                <w:szCs w:val="18"/>
              </w:rPr>
            </w:pPr>
            <w:r>
              <w:rPr>
                <w:rFonts w:cs="Times New Roman" w:ascii="Times New Roman" w:hAnsi="Times New Roman"/>
                <w:sz w:val="18"/>
                <w:szCs w:val="18"/>
              </w:rPr>
              <w:t>стационарных организаций отдыха и оздоровления детей» (регистрационный № 4997 от 16 сентября 2009 года) (САЗ 09-38)»;</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иказ Министерства здравоохранения Приднестровской Молдавской Республики от 14 мая 2024 года № 370 «О внесении изменений в Приказ Министерства здравоохранения Приднестровской Молдавской Республики от 31 июля 2009 года № 417 «О введении в действие СанПиН МЗ и СЗ ПМР № 2.4.4.1204-09 «Санитарно-эпидемиологические требования к устройству, содержанию и организации режима работы загородных стационарных организаций отдыха и оздоровления детей, а также палаточных лагерей» (регистрационный № 4997 от 16 сентября 2009 года) (САЗ 09-38)».</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З</w:t>
            </w:r>
          </w:p>
        </w:tc>
      </w:tr>
      <w:tr>
        <w:trPr>
          <w:trHeight w:val="26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исполнение Государственной политики в области охраны труда, предупреждения производственного травматизма и профессионального заболевания в подведомственных учреждениях разработана схема и обеспечивается её реализация. Все сотрудники в обязательном порядке проходят вводный и иные виды производственных инструктажей (повторные, целевые, внеплановые и другие). Разработаны и выполняются инструкции по охране труда по видам работ, касающиеся учебного и учебно-тренировочного процесса, как для административных сотрудников, тренеров-преподавателей, так и для учащихся. Инструктаж по ТБ и ОТ проводится два раза в го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установленном порядке, во избежание спортивных травм, в подведомственных учреждениях проводятся технические испытания спортивного оборудования и инвентаря, на предмет исправности и надёжности при эксплуатации, во время учебно-тренировочного процесс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ГУ «РЦОП» функционирует медицинский отдел, которым организованы мероприятия по улучшению условий труда и санитарно-гигиенических условий работников, проводятся профилактические мероприятия по предупреждению производственного травматизма и профессиональных заболева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 участию в организуемых мероприятиях по улучшению условий труда и санитарно-гигиенических условий работников, руководителям организаций (предприятий) рекомендовано делегировать в состав участников компетентных (профильных) специалис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ть контроль за поэтапным обновлением материально-технической базы в подведомственных учреждениях и организациях. Обеспечением требуемых условий и планированного финансирования в подведомственных учреждениях.   В целях повышения производственного контроля, за состоянием охраны и безопасности труда на предприятиях и учреждениях г. Бендеры, проводить профилактические семинары по вопросам охраны труда и промышленной безопасности. Статистическая информация по вопросам охраны труда и производственного травматизма публикуется на сайте Государственной администрации г. Бендеры в разделе «Служба охраны труда». 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5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оводятся работы по улучшению санитарно-бытового и лечебно- профилактического обслуживания работников бюджетной сферы и организаций всех форм собств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осуществляется координация деятельности предприятий и организаций всех форм собственности подведомственной сферы в области охраны труда, участие в расследовании групповых и смертельных несчастных случаев на производстве и профессиональных заболеваний, аварий и несчастных случаев, связанных с использованием газа в быт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частие принима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2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л) проводить анализ и периодически, не реже 1 (одного) раза в квартал, информировать население Приднестровской Молдавской Республики о состоянии общего и смертельного травматизма на производстве, принимаемых мера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ение информации о результатах осуществления государственного надзора за состоянием условий и безопасностью труда, включающей количество выявленных нарушений, характерные нарушения и причины, повлекшие несчастные случаи на производстве за отчетный период, в Министерство цифрового развития, связи и массовых коммуникаций Приднестровской Молдавской Республики с целью последующего информирования населения через государственные средства массовой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Министерством юстиции в адрес Министерства цифрового развития, связи и массовых коммуникаций по итогам за I квартал и I полугодие 2024 года направлена информация о результатах осуществления государственного надзора за состоянием условий и безопасностью труда, включающая количество выявленных нарушений, характерные нарушения и причины, повлекшие несчастные случаи на производст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6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Normal"/>
              <w:spacing w:lineRule="auto" w:line="240" w:before="0" w:after="0"/>
              <w:ind w:firstLine="175"/>
              <w:jc w:val="both"/>
              <w:rPr/>
            </w:pPr>
            <w:r>
              <w:rPr>
                <w:rFonts w:cs="Times New Roman" w:ascii="Times New Roman" w:hAnsi="Times New Roman"/>
                <w:sz w:val="18"/>
                <w:szCs w:val="18"/>
              </w:rPr>
              <w:t>а) 2 сообщения – Радио 1;</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6 сюжетов на Первом Приднестровском телеканале;</w:t>
            </w:r>
          </w:p>
          <w:p>
            <w:pPr>
              <w:pStyle w:val="Normal"/>
              <w:spacing w:lineRule="auto" w:line="240" w:before="0" w:after="0"/>
              <w:ind w:firstLine="175"/>
              <w:jc w:val="both"/>
              <w:rPr/>
            </w:pPr>
            <w:r>
              <w:rPr>
                <w:rFonts w:cs="Times New Roman" w:ascii="Times New Roman" w:hAnsi="Times New Roman"/>
                <w:sz w:val="18"/>
                <w:szCs w:val="18"/>
              </w:rPr>
              <w:t>в) 13 публикаций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99" w:hRule="atLeast"/>
        </w:trPr>
        <w:tc>
          <w:tcPr>
            <w:tcW w:w="13458" w:type="dxa"/>
            <w:gridSpan w:val="4"/>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sz w:val="18"/>
                <w:szCs w:val="18"/>
                <w:lang w:eastAsia="en-US"/>
              </w:rPr>
            </w:pPr>
            <w:r>
              <w:rPr>
                <w:rFonts w:cs="Times New Roman" w:ascii="Times New Roman" w:hAnsi="Times New Roman"/>
                <w:sz w:val="18"/>
                <w:szCs w:val="18"/>
              </w:rPr>
              <w:t>6. Развитие социального партнер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2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подписавшие Генеральное соглашение, главной целью социального партнерства считают реализацию принципов равноправия сторон и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троить свои отношения на принципах социального партнерства, закрепленных в законодательстве Приднестровской Молдавской Республики, оказывать постоянное содействие по этому вопросу работодателям и профсоюзным организациям на местах;</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адрес Федерации профсоюзов Приднестровья ежеквартально направляется информация о выявленных в коллективных договорах, соглашениях условиях, ухудшающих положение работников по сравнению с трудовым законодательством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заключению соглашений и коллективных договоров, совершенствованию деятельности отраслевых (межотраслевых), территориальных комиссий по регулированию социально-трудовых отношен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5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вырабатывать предложения по совершенствованию взаимодействия исполнительных органов государственной власти, объединений работодателей и профессиональных союз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инистерством финансов Приднестровской Молдавской Республики в настоящее время проводится работа по автоматизации передачи в Единый государственный фонд социального страхования Приднестровской Молдавской Республики сведений об уплаченных налогах индивидуальных предпринимателей, необходимых для исчисления пенсий и пособ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вою очередь требуется обеспечить получение Министерством финансов ПМР сведений по льготным категориям граждан от Министерства по социальной защите и труду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Разработан проект совместного Приказа Министерства по социальной защите и труду Приднестровской Молдавской Республики и Министерства финансов Приднестровской Молдавской Республики «Об информационном взаимодействии между Министерством по социальной защите и труду Приднестровской Молдавской Республики, Единым государственным фондом социального страхования Приднестровской Молдавской Республики и Министерством финансов Приднестровской Молдавской Республики», и рассмотрен МСЗиТ ПМР и ЕГФСС ПМР.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14 июня 2024 года МФ ПМР совместно с МСЗиТ ПМР и ЕГФСС ПМР было проведено рабочее совещание, с целью обсуждения необходимости корректировки ранее предложенного механизма информационного взаимодействия сторон, по итогам которого МФ ПМР в настоящее время ведется работа по анализу представленных МСЗиТ ПМР предложений, с целью утверждения окончательной редакции проекта приказ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 результатам подписания данного приказа будут проводиться работы по созданию сервиса с целью выгрузки сведений по льготам в необходимые программные продукты Министерства финансов ПМР, в том числе данные сведения будут включены при разработке нового программного обеспечения, используемого налоговыми органами для учета и контроля физических лиц по налогу на имущество физических лиц, земельному налогу, местным налогам и сбор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ланируемый срок исполнения – до 31 декабря 2024 г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ряду с этим, продолжается работа с Государственным таможенным комитетом Приднестровской Молдавской Республики в целях совершенствования взаимодействия в рамках совместного Приказа №63/103 от 28 апреля 2023 года «Об информационном взаимодействии между Государственным таможенным комитетом Приднестровской Молдавской Республики и Министерством финансов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48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инимать все зависящие от них меры по предотвращению и конструктивному урегулированию коллективных трудовых споров, возникающих в социально-трудовой сфере;</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ервом полугодии текущего 2024 года в Государственной службе по спорту ПМР и подведомственных учреждениях трудовых споров не возникало, судебных (досудебных) исков в части защиты трудовых и социальных прав и гарантий работников к администрации   не предъявлялос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Государственной службе по спорту ПМР создана Комиссия по регулированию конфликтных интерес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3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обеспечивать заключение на согласованных условиях и уведомительную регистрацию в установленном порядке соглашений всех уровней и коллективных догово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1) проведение уведомительной регистрации коллективных договоров, дополнительных соглашений в порядке, установленном законодательством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I полугодия 2024 года проведена уведомительная регистрация следующего количества докумен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ллективных договоров – 7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глашений – 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ополнительных соглашений об изменении и (или) дополнении коллективных договоров, соглашений – 3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ополнительных соглашений о продлении срока действия коллективных договоров, соглашений – 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осуществлении уведомительной регистрации коллективного договора, соглашения Министерство по социальной защите и труду Приднестровской Молдавской Республики выявляет условия, ухудшающие положение работников по сравнению с трудовым законодательством Приднестровской Молдавской Республики, и сообщает об этом представителям сторон, подписавшим коллективный договор, соглашение, а также уполномоченному Правительством Приднестровской Молдавской Республики исполнительному органу государственной власти, осуществляющему надзор за соблюдением трудово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соблюдение взаимных обязательств сторон по вопросам форм, систем, размеров оплаты труда и компенсационных выплат работникам</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1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отчетный период взаимные обязательства сторон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согласовывать с объединениями работодателей и профессиональными союзами на стадии разработки проекты законов и подзаконных нормативных правовых актов, регулирующих социально-трудовые и связанные с ними экономические отнош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I полугодия 2024 года в адрес РО НП «Общереспубликанское объединение работодателей – Союз промышленников, аграриев и предпринимателей Приднестровья» и Федерации профессиональных союзов Приднестровья направлялись на согласование следующие проекты нормативных правовых актов:</w:t>
            </w:r>
          </w:p>
          <w:p>
            <w:pPr>
              <w:pStyle w:val="Style21"/>
              <w:ind w:firstLine="175"/>
              <w:jc w:val="both"/>
              <w:rPr/>
            </w:pPr>
            <w:r>
              <w:rPr>
                <w:rFonts w:cs="Times New Roman" w:ascii="Times New Roman" w:hAnsi="Times New Roman"/>
                <w:sz w:val="18"/>
                <w:szCs w:val="18"/>
              </w:rPr>
              <w:t>а)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Трудовой кодекс Приднестровской Молдавской Республики», разработанный по результатам деятельности Межведомственной рабочей группы по актуализации норм Трудового кодекса Приднестровской Молдавской Республики, созданной на основании Распоряжения Правительства Приднестровской Молдавской Республики от 20 июля 2023 года № 644р;</w:t>
            </w:r>
          </w:p>
          <w:p>
            <w:pPr>
              <w:pStyle w:val="Style21"/>
              <w:ind w:firstLine="175"/>
              <w:jc w:val="both"/>
              <w:rPr/>
            </w:pPr>
            <w:r>
              <w:rPr>
                <w:rFonts w:cs="Times New Roman" w:ascii="Times New Roman" w:hAnsi="Times New Roman"/>
                <w:sz w:val="18"/>
                <w:szCs w:val="18"/>
              </w:rPr>
              <w:t xml:space="preserve">б) проект приказа Министерства по социальной защите и труду Приднестровской Молдавской Республики «О внесении изменения в Приказ Министерства по социальной защите и труду Приднестровской Молдавской Республики от 9 июня 2009 года № 242 «Об утверждении Порядка проведения уведомительной регистрации коллективных договоров, соглашений и образца штампа о регистрации коллективного договора, соглашения» (регистрационный № 4896 от 1 июля 2009 года) (САЗ 09-27)» (Приказ Министерства по социальной защите и труду Приднестровской Молдавской Республики от 19 июня 2024 года № 536 направлен на государственную регистрацию в Министерство юстиции Приднестровской Молдавской Республики).  </w:t>
            </w:r>
          </w:p>
          <w:p>
            <w:pPr>
              <w:pStyle w:val="Style21"/>
              <w:ind w:firstLine="175"/>
              <w:jc w:val="both"/>
              <w:rPr/>
            </w:pPr>
            <w:r>
              <w:rPr>
                <w:rFonts w:cs="Times New Roman" w:ascii="Times New Roman" w:hAnsi="Times New Roman"/>
                <w:sz w:val="18"/>
                <w:szCs w:val="18"/>
              </w:rPr>
              <w:t>в)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зработан во взаимосвязи с  проектом закона Приднестровской Молдавской Республики «О потребительской корзине и прожиточном минимуме в Приднестровской Молдавской Республике», с учетом предложения Министерства экономического развития Приднестровской Молдавской Республики относительно исключения повышающего коэффициента при установлении минимального размера оплаты труда работников организаций различных форм собственности, в целях поддержки организаций реального сектора экономики в сложных экономических условиях.  Проект закона направлен в адрес Правительства Приднестровской Молдавской Республики 1 февраля 2024 года.  По итогам проведенного на площадке Правительства Приднестровской Молдавской Республики совещания от 5 марта 2024 года проект оставлен без рассмотрения.</w:t>
            </w:r>
          </w:p>
          <w:p>
            <w:pPr>
              <w:pStyle w:val="Style21"/>
              <w:ind w:firstLine="175"/>
              <w:jc w:val="both"/>
              <w:rPr/>
            </w:pPr>
            <w:r>
              <w:rPr>
                <w:rFonts w:cs="Times New Roman" w:ascii="Times New Roman" w:hAnsi="Times New Roman"/>
                <w:sz w:val="18"/>
                <w:szCs w:val="18"/>
              </w:rPr>
              <w:t>г) приказ Министерства по социальной защите и труду Приднестровской Молдавской Республики от 5 января 2024 года № 1 «О внесении изменений и дополнения в Приказ Министерства по социальной защите и труду Приднестровской Молдавской Республики от 16 апреля 2004 года № 178 «Об утверждении Положения «О временном трудоустройстве несовершеннолетних граждан» (регистрационный № 2794 от 4 июня 2004 года) (САЗ 04-23) (регистрационный № 12224 от 5 января 2024 года) (САЗ 24-3);</w:t>
            </w:r>
          </w:p>
          <w:p>
            <w:pPr>
              <w:pStyle w:val="Style21"/>
              <w:ind w:firstLine="175"/>
              <w:jc w:val="both"/>
              <w:rPr/>
            </w:pPr>
            <w:r>
              <w:rPr>
                <w:rFonts w:cs="Times New Roman" w:ascii="Times New Roman" w:hAnsi="Times New Roman"/>
                <w:sz w:val="18"/>
                <w:szCs w:val="18"/>
              </w:rPr>
              <w:t>д) приказ Министерства по социальной защите и труду Приднестровской Молдавской Республики от 12 января 2024 года № 4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2244 от 23 января 2024 года) (САЗ 24-5) (согласован Федерацией профсоюзов Приднест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 приказ Министерства по социальной защите и труду Приднестровской Молдавской Республики от 17 апреля 2024 года № 36 «О внесении изменения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2418 от 24 апреля 2024 года) (САЗ 24-18) (согласован Федерацией профсоюзов Приднест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ж) приказ Министерства по социальной защите и труду Приднестровской Молдавской Республики от 20   июня 2024 года № 57 «О внесении изменений в Приказ Министерства по социальной защите и труду Приднестровской Молдавской Республики от 16 апреля 2004 года № 178 «Об утверждении Положения «О временном трудоустройстве несовершеннолетних граждан» (регистрационный № 2794 от 4 июня 2004 года) (САЗ 04-23) (регистрационный № 12572 от 5 июля 2024 года) (САЗ 24-28).</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учитывалось мнение сторон социального партнерства при обсуждении вопроса о возможности переноса выходного дня с субботы 11 января 2025 года на понедельник 6 января 2025 года и необходимости подготовки проекта постановления Правительства Приднестровской Молдавской Республики «О переносе выходного дня в 2025 год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14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авительство Приднестровской Молдавской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обеспечивает поддержку социально значимой роли профсоюзов (их объединений) и работодателей (их объединений) в проведении согласованной социально-экономической политики и развитии социального партнерств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в пределах компетенции принимает меры по соблюдению законности в социально-трудовой сфере, сотрудничает по данному вопросу с профсоюзами (их объединениями) и работодателями (их объединениями), развивает систему урегулирования коллективно-трудовых спо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12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свещать в государственных республиканских средствах массовой информации договоренности, достигнутые во время консультаций и переговоров сторон, и информацию о выполнении взятых на себя обязательст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Обеспечить размещение в государственных средствах массовой информации материалов о деятельности и принимаемых решениях трехсторонней комиссии по регулированию социально-трудовых отношений, о договоренностях, достигнутых во время переговоров сторон, а также о выполнении взятых на себя обязательст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течение I полугодия 2024 года необходимость в проведении заседания трехсторонней комиссии по регулированию социально-трудовых отношений отсутствовал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18"/>
                <w:szCs w:val="18"/>
              </w:rPr>
              <w:t>МСЗи</w:t>
            </w:r>
            <w:r>
              <w:rPr>
                <w:rFonts w:cs="Times New Roman" w:ascii="Times New Roman" w:hAnsi="Times New Roman"/>
                <w:sz w:val="18"/>
                <w:szCs w:val="18"/>
              </w:rPr>
              <w:t>Т</w:t>
            </w:r>
          </w:p>
        </w:tc>
      </w:tr>
      <w:tr>
        <w:trPr>
          <w:trHeight w:val="248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оводить совместную работу по подготовке предложений, направленных на совершенствование нормативных правовых актов, обеспечивающих функционирование и развитие системы социального партнерства, коллективно-договорного регулирования социально-трудовых отношений и повышения эффективности разрешения коллективно-трудовых спо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color w:val="000000"/>
                <w:sz w:val="18"/>
                <w:szCs w:val="18"/>
              </w:rPr>
              <w:t>МСЗиТ</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проводить обмен информацией, документами и материалами, статистическими данными по вопросам, определенным Генеральным соглашением, для выполнения взятых на себя обязательств и осуществления взаимного контро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ежемесячно публиковать в государственных средствах массовой информации индексы потребительских цен и уровень средней заработной пла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жемесячно публиковались индексы потребительских цен и уровень средней заработной платы в газете «Приднестровье».</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06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мещать на официальном сайте Министерства экономического развития Приднестровской Молдавской Республики оперативные показател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еративные показатели ежемесячно актуализировались на официальном сайте Министерства экономического развития Приднестровской Молдавской Республи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редставлять профессиональным союзам (их объединениям) и объединениям работодателей сводную агрегированную статистическую информацию, формируемую в соответствии с Планом экономической работы Государственной службы статистики Министерства экономического развития Приднестровской Молдавской Республики (по мере необходим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водная агрегированная статистическая информация на постоянной основе предоставлялась Федерации Профсоюзов Приднестровья.</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проводить заседания комиссии по регулированию социально-трудовых отношений по мере необходимости, но не реже 1 (одного) раза в квартал;</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I полугодия 2024 года необходимость в проведении заседания трехсторонней комиссии по регулированию социально-трудовых отношений отсутствовал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2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продолжить работу по возможности применения Приднестровской Молдавской Республики конвенций и рекомендаций Международной организации труда, регулирующей отношения в сфере труда, занятости населения, заработной платы и их введения в Приднестровской Молдавской Республике</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одится анализ конвенций и рекомендаций Международной организации труда, регулирующих отношения в сфере труда, занятости населения, заработной пла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двухмесячный срок со дня подписания Генерального соглашения каждая из сторон разрабатывает план мероприятий, необходимый для реализации принятых на себя обязательств по каждому пункту Генерального соглашения, с указанием конкретных сроков и ответственных исполнителе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ое условие Генерального соглашения соблюде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519"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освещения деятельности трехсторонней комиссии по регулированию социально-трудовых отношений, хода реализации Генерального соглашения, соглашений других уровней и коллективных договоров, информирования о решениях комиссии, в том числе о принимаемых мерах по урегулированию коллективных трудовых споров и конфликтов, стороны пришли к согласию периодически публиковать такие данные в государственных республиканских средствах массов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ить размещение в государственных средствах массовой информации материалов о деятельности и принимаемых решениях трехсторонней комиссии по регулированию социально-трудовых отношений, о мерах по урегулированию коллективных трудовых споров и конфлик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фициальном сайте Министерства по социальной защите и труду Приднестровской Молдавской Республики размещена Обобщенная информация о выполнении Плана мероприятий Правительства Приднестровской Молдавской Республики по реализации Генерального соглашения между Правительством Приднестровской Молдавской Республики, Федерацией профессиональных союзов Приднестровья и республиканской организацией некоммерческого партнерства «Общереспубликанское объединение работодателей – Союз промышленников, аграриев и предпринимателей Приднестровья» на 2023-2025 годы (за период с 1 июля 2023 года по 31 декабря 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bl>
    <w:p>
      <w:pPr>
        <w:pStyle w:val="Style21"/>
        <w:jc w:val="both"/>
        <w:rPr>
          <w:rFonts w:ascii="Times New Roman" w:hAnsi="Times New Roman" w:cs="Times New Roman"/>
          <w:sz w:val="18"/>
          <w:szCs w:val="18"/>
        </w:rPr>
      </w:pPr>
      <w:r>
        <w:rPr>
          <w:rFonts w:cs="Times New Roman" w:ascii="Times New Roman" w:hAnsi="Times New Roman"/>
          <w:sz w:val="18"/>
          <w:szCs w:val="18"/>
        </w:rPr>
      </w:r>
    </w:p>
    <w:sectPr>
      <w:type w:val="continuous"/>
      <w:pgSz w:orient="landscape" w:w="16838" w:h="11906"/>
      <w:pgMar w:left="1134" w:right="678" w:gutter="0" w:header="0" w:top="568"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Текст Знак"/>
    <w:qFormat/>
    <w:rPr>
      <w:rFonts w:ascii="Consolas" w:hAnsi="Consolas" w:eastAsia="Calibri" w:cs="Times New Roman"/>
      <w:sz w:val="21"/>
      <w:szCs w:val="21"/>
    </w:rPr>
  </w:style>
  <w:style w:type="character" w:styleId="Margin">
    <w:name w:val="margin"/>
    <w:basedOn w:val="Style13"/>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Docheader">
    <w:name w:val="doc_header"/>
    <w:qFormat/>
    <w:rPr>
      <w:rFonts w:cs="Times New Roman"/>
    </w:rPr>
  </w:style>
  <w:style w:type="character" w:styleId="Textsmall">
    <w:name w:val="text-small"/>
    <w:basedOn w:val="Style13"/>
    <w:qFormat/>
    <w:rPr/>
  </w:style>
  <w:style w:type="character" w:styleId="1">
    <w:name w:val="Текст Знак1"/>
    <w:qFormat/>
    <w:rPr>
      <w:rFonts w:ascii="Courier New" w:hAnsi="Courier New" w:cs="Courier New"/>
    </w:rPr>
  </w:style>
  <w:style w:type="character" w:styleId="Style16">
    <w:name w:val="Без интервала Знак"/>
    <w:qFormat/>
    <w:rPr>
      <w:sz w:val="22"/>
      <w:szCs w:val="22"/>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 с отступом Знак"/>
    <w:qFormat/>
    <w:rPr>
      <w:rFonts w:ascii="Times New Roman" w:hAnsi="Times New Roman" w:cs="Times New Roman"/>
    </w:rPr>
  </w:style>
  <w:style w:type="character" w:styleId="12">
    <w:name w:val="Стиль1 Знак"/>
    <w:qFormat/>
    <w:rPr>
      <w:rFonts w:ascii="Times New Roman" w:hAnsi="Times New Roman" w:eastAsia="Calibri" w:cs="Times New Roman"/>
      <w:color w:val="000000"/>
      <w:sz w:val="24"/>
      <w:szCs w:val="24"/>
    </w:rPr>
  </w:style>
  <w:style w:type="character" w:styleId="Style18">
    <w:name w:val="Основной текст Знак"/>
    <w:qFormat/>
    <w:rPr>
      <w:sz w:val="22"/>
      <w:szCs w:val="22"/>
    </w:rPr>
  </w:style>
  <w:style w:type="character" w:styleId="2">
    <w:name w:val="Основной текст (2)_"/>
    <w:qFormat/>
    <w:rPr>
      <w:rFonts w:ascii="Times New Roman" w:hAnsi="Times New Roman" w:cs="Times New Roman"/>
      <w:b/>
      <w:bCs/>
      <w:sz w:val="26"/>
      <w:szCs w:val="26"/>
      <w:shd w:fill="FFFFFF" w:val="clear"/>
    </w:rPr>
  </w:style>
  <w:style w:type="character" w:styleId="Style19">
    <w:name w:val="Верхний колонтитул Знак"/>
    <w:qFormat/>
    <w:rPr>
      <w:sz w:val="22"/>
      <w:szCs w:val="22"/>
    </w:rPr>
  </w:style>
  <w:style w:type="character" w:styleId="13">
    <w:name w:val="Заголовок 1 Знак"/>
    <w:qFormat/>
    <w:rPr>
      <w:rFonts w:ascii="Calibri Light" w:hAnsi="Calibri Light" w:eastAsia="Times New Roman" w:cs="Times New Roman"/>
      <w:b/>
      <w:bCs/>
      <w:kern w:val="2"/>
      <w:sz w:val="32"/>
      <w:szCs w:val="32"/>
    </w:rPr>
  </w:style>
  <w:style w:type="character" w:styleId="Style20">
    <w:name w:val="Нижний колонтитул Знак"/>
    <w:qFormat/>
    <w:rPr>
      <w:sz w:val="22"/>
      <w:szCs w:val="22"/>
    </w:rPr>
  </w:style>
  <w:style w:type="character" w:styleId="14">
    <w:name w:val="Название Знак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w:basedOn w:val="Normal"/>
    <w:qFormat/>
    <w:pPr>
      <w:spacing w:lineRule="auto" w:line="240" w:before="0" w:after="0"/>
    </w:pPr>
    <w:rPr>
      <w:rFonts w:ascii="Consolas" w:hAnsi="Consolas" w:eastAsia="Calibri" w:cs="Consolas"/>
      <w:sz w:val="21"/>
      <w:szCs w:val="21"/>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rFonts w:eastAsia="Calibri"/>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15">
    <w:name w:val="Стиль1"/>
    <w:basedOn w:val="Style25"/>
    <w:next w:val="TextBody"/>
    <w:qFormat/>
    <w:pPr>
      <w:spacing w:before="0" w:after="0"/>
    </w:pPr>
    <w:rPr>
      <w:rFonts w:eastAsia="Calibri"/>
      <w:color w:val="000000"/>
    </w:rPr>
  </w:style>
  <w:style w:type="paragraph" w:styleId="21">
    <w:name w:val="Основной текст (2)"/>
    <w:basedOn w:val="Normal"/>
    <w:qFormat/>
    <w:pPr>
      <w:widowControl w:val="false"/>
      <w:shd w:fill="FFFFFF" w:val="clear"/>
      <w:spacing w:lineRule="atLeast" w:line="0" w:before="420" w:after="120"/>
      <w:jc w:val="both"/>
    </w:pPr>
    <w:rPr>
      <w:rFonts w:ascii="Times New Roman" w:hAnsi="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16">
    <w:name w:val="Название1"/>
    <w:basedOn w:val="Normal"/>
    <w:qFormat/>
    <w:pPr>
      <w:spacing w:lineRule="auto" w:line="240" w:before="0" w:after="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35:00Z</dcterms:created>
  <dc:creator>bondarenko</dc:creator>
  <dc:description/>
  <cp:keywords/>
  <dc:language>en-US</dc:language>
  <cp:lastModifiedBy>Ольга Л. Гарабажиу</cp:lastModifiedBy>
  <cp:lastPrinted>2023-05-03T16:52:00Z</cp:lastPrinted>
  <dcterms:modified xsi:type="dcterms:W3CDTF">2024-08-12T12:59:00Z</dcterms:modified>
  <cp:revision>591</cp:revision>
  <dc:subject/>
  <dc:title/>
</cp:coreProperties>
</file>