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бобщенная информация о выполнении Плана мероприятий Правительства Приднестровской Молдавской Республики по реализации Генерального соглашения между Правительством Приднестровской Молдавской Республики, Федерацией профессиональных союзов Приднестровья и республиканской организацией некоммерческого партнерства «Общереспубликанское объединение работодателей – Союз промышленников, аграриев и предпринимателей Приднестровья» на 2023-2025 годы</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за период с 1 января 2023 года по 30 июня 2023 год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15575" w:type="dxa"/>
        <w:jc w:val="center"/>
        <w:tblInd w:w="0" w:type="dxa"/>
        <w:tblLayout w:type="fixed"/>
        <w:tblCellMar>
          <w:top w:w="0" w:type="dxa"/>
          <w:left w:w="108" w:type="dxa"/>
          <w:bottom w:w="0" w:type="dxa"/>
          <w:right w:w="108" w:type="dxa"/>
        </w:tblCellMar>
      </w:tblPr>
      <w:tblGrid>
        <w:gridCol w:w="558"/>
        <w:gridCol w:w="3119"/>
        <w:gridCol w:w="3261"/>
        <w:gridCol w:w="6520"/>
        <w:gridCol w:w="2117"/>
      </w:tblGrid>
      <w:tr>
        <w:trPr>
          <w:tblHeader w:val="true"/>
          <w:trHeight w:val="37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szCs w:val="18"/>
              </w:rPr>
            </w:pPr>
            <w:r>
              <w:rPr>
                <w:rFonts w:cs="Times New Roman" w:ascii="Times New Roman" w:hAnsi="Times New Roman"/>
                <w:b/>
                <w:sz w:val="18"/>
                <w:szCs w:val="18"/>
                <w:lang w:val="en-US"/>
              </w:rPr>
              <w:t>№</w:t>
            </w:r>
          </w:p>
          <w:p>
            <w:pPr>
              <w:pStyle w:val="Style21"/>
              <w:jc w:val="center"/>
              <w:rPr>
                <w:rFonts w:ascii="Times New Roman" w:hAnsi="Times New Roman" w:cs="Times New Roman"/>
                <w:b/>
                <w:b/>
                <w:sz w:val="18"/>
                <w:szCs w:val="18"/>
              </w:rPr>
            </w:pPr>
            <w:r>
              <w:rPr>
                <w:rFonts w:cs="Times New Roman" w:ascii="Times New Roman" w:hAnsi="Times New Roman"/>
                <w:b/>
                <w:sz w:val="18"/>
                <w:szCs w:val="18"/>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szCs w:val="18"/>
              </w:rPr>
            </w:pPr>
            <w:r>
              <w:rPr>
                <w:rFonts w:cs="Times New Roman" w:ascii="Times New Roman" w:hAnsi="Times New Roman"/>
                <w:b/>
                <w:sz w:val="18"/>
                <w:szCs w:val="18"/>
              </w:rPr>
              <w:t xml:space="preserve">Обязательства сторон </w:t>
            </w:r>
          </w:p>
          <w:p>
            <w:pPr>
              <w:pStyle w:val="Style21"/>
              <w:jc w:val="center"/>
              <w:rPr>
                <w:rFonts w:ascii="Times New Roman" w:hAnsi="Times New Roman" w:cs="Times New Roman"/>
                <w:b/>
                <w:b/>
                <w:sz w:val="18"/>
                <w:szCs w:val="18"/>
              </w:rPr>
            </w:pPr>
            <w:r>
              <w:rPr>
                <w:rFonts w:cs="Times New Roman" w:ascii="Times New Roman" w:hAnsi="Times New Roman"/>
                <w:b/>
                <w:sz w:val="18"/>
                <w:szCs w:val="18"/>
              </w:rPr>
              <w:t>согласно Генеральному соглаш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szCs w:val="18"/>
              </w:rPr>
            </w:pPr>
            <w:r>
              <w:rPr>
                <w:rFonts w:cs="Times New Roman" w:ascii="Times New Roman" w:hAnsi="Times New Roman"/>
                <w:b/>
                <w:sz w:val="18"/>
                <w:szCs w:val="18"/>
              </w:rPr>
              <w:t>Мероприятия по реализации Генерального соглаше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1"/>
              <w:ind w:firstLine="175"/>
              <w:jc w:val="center"/>
              <w:rPr>
                <w:rFonts w:ascii="Times New Roman" w:hAnsi="Times New Roman" w:cs="Times New Roman"/>
                <w:b/>
                <w:b/>
                <w:sz w:val="18"/>
                <w:szCs w:val="18"/>
              </w:rPr>
            </w:pPr>
            <w:r>
              <w:rPr>
                <w:rFonts w:cs="Times New Roman" w:ascii="Times New Roman" w:hAnsi="Times New Roman"/>
                <w:b/>
                <w:sz w:val="18"/>
                <w:szCs w:val="18"/>
              </w:rPr>
              <w:t>Выполнени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szCs w:val="18"/>
              </w:rPr>
            </w:pPr>
            <w:r>
              <w:rPr>
                <w:rFonts w:cs="Times New Roman" w:ascii="Times New Roman" w:hAnsi="Times New Roman"/>
                <w:b/>
                <w:sz w:val="18"/>
                <w:szCs w:val="18"/>
              </w:rPr>
              <w:t>Ответственные</w:t>
            </w:r>
          </w:p>
          <w:p>
            <w:pPr>
              <w:pStyle w:val="Style21"/>
              <w:jc w:val="center"/>
              <w:rPr>
                <w:rFonts w:ascii="Times New Roman" w:hAnsi="Times New Roman" w:cs="Times New Roman"/>
                <w:b/>
                <w:b/>
                <w:sz w:val="18"/>
                <w:szCs w:val="18"/>
              </w:rPr>
            </w:pPr>
            <w:r>
              <w:rPr>
                <w:rFonts w:cs="Times New Roman" w:ascii="Times New Roman" w:hAnsi="Times New Roman"/>
                <w:b/>
                <w:sz w:val="18"/>
                <w:szCs w:val="18"/>
              </w:rPr>
              <w:t>исполнители</w:t>
            </w:r>
          </w:p>
        </w:tc>
      </w:tr>
      <w:tr>
        <w:trPr>
          <w:trHeight w:val="285" w:hRule="atLeast"/>
        </w:trPr>
        <w:tc>
          <w:tcPr>
            <w:tcW w:w="15575" w:type="dxa"/>
            <w:gridSpan w:val="5"/>
            <w:tcBorders>
              <w:top w:val="single" w:sz="4" w:space="0" w:color="000000"/>
              <w:left w:val="single" w:sz="4" w:space="0" w:color="000000"/>
              <w:bottom w:val="single" w:sz="4" w:space="0" w:color="000000"/>
              <w:right w:val="single" w:sz="4" w:space="0" w:color="000000"/>
            </w:tcBorders>
          </w:tcPr>
          <w:p>
            <w:pPr>
              <w:pStyle w:val="Style22"/>
              <w:ind w:firstLine="175"/>
              <w:jc w:val="center"/>
              <w:rPr>
                <w:rFonts w:ascii="Times New Roman" w:hAnsi="Times New Roman" w:cs="Times New Roman"/>
                <w:b/>
                <w:b/>
                <w:sz w:val="18"/>
                <w:szCs w:val="18"/>
                <w:lang w:val="ru-RU"/>
              </w:rPr>
            </w:pPr>
            <w:r>
              <w:rPr>
                <w:rFonts w:cs="Times New Roman" w:ascii="Times New Roman" w:hAnsi="Times New Roman"/>
                <w:b/>
                <w:sz w:val="18"/>
                <w:szCs w:val="18"/>
                <w:lang w:val="ru-RU"/>
              </w:rPr>
              <w:t>1.</w:t>
            </w:r>
            <w:r>
              <w:rPr>
                <w:rFonts w:cs="Times New Roman" w:ascii="Times New Roman" w:hAnsi="Times New Roman"/>
                <w:b/>
                <w:sz w:val="18"/>
                <w:szCs w:val="18"/>
              </w:rPr>
              <w:t xml:space="preserve"> Экономическая политика</w:t>
            </w:r>
          </w:p>
        </w:tc>
      </w:tr>
      <w:tr>
        <w:trPr>
          <w:trHeight w:val="225"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1</w:t>
            </w:r>
            <w:r>
              <w:rPr>
                <w:rFonts w:cs="Times New Roman" w:ascii="Times New Roman" w:hAnsi="Times New Roman"/>
                <w:sz w:val="18"/>
                <w:szCs w:val="18"/>
                <w:lang w:val="en-US"/>
              </w:rPr>
              <w:t>.</w:t>
            </w:r>
          </w:p>
          <w:p>
            <w:pPr>
              <w:pStyle w:val="Style21"/>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21"/>
              <w:rPr>
                <w:rFonts w:ascii="Times New Roman" w:hAnsi="Times New Roman" w:cs="Times New Roman"/>
                <w:sz w:val="18"/>
                <w:szCs w:val="18"/>
                <w:lang w:val="en-US"/>
              </w:rPr>
            </w:pPr>
            <w:r>
              <w:rPr>
                <w:rFonts w:cs="Times New Roman" w:ascii="Times New Roman" w:hAnsi="Times New Roman"/>
                <w:sz w:val="18"/>
                <w:szCs w:val="1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обязуются прилагать совместные усилия, направленные на решение следующих основных задач:</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086"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а) совершенствование и расширение на основе обеспечения баланса интересов государства и субъектов предпринимательства мер государственной поддержки отечественных производителей товаров, работ, услуг в промышленности, сельском хозяйстве, строительстве и транспорте с целью стабилизации и последующего развития экономики республики и преодоления негативных постпандемийных последствий и последствий негативного влияния внешних факторов на экономику и социальную сферу республ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eastAsia="Calibri" w:cs="Times New Roman" w:ascii="Times New Roman" w:hAnsi="Times New Roman"/>
                <w:bCs/>
                <w:sz w:val="18"/>
                <w:szCs w:val="18"/>
                <w:lang w:eastAsia="en-US"/>
              </w:rPr>
              <w:t>1) оказание государственной поддержки хозяйствующим субъектам в рамках реализации программы льготного кредитования на инвестиционные цели посредством субсидирования со стороны государства части процентной став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первое полугодие 2023 года заключен 21 кредитный договор, осуществлено финансирование расходов по субсидированию части процентных ставок по льготным кредитам со стороны государства в рамках данного направления на общую сумму 5 580 472 рубл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инистерство финансов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МФ)</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19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оказания государственной поддержки в условиях региональной нестабильности организациям, осуществляющим деятельность в отраслях промышленности, предоставлено право пролонгации срока погашения тела кредита, в связи с чем было принято Постановление Правительства ПМР от 10 февраля 2023 года № 45 «О внесении дополнения в Постановление Правительства ПМР от 20 апреля 2021 года № 128 «Об утверждении Положения о порядке реализации мероприятий по льготному кредитованию хозяйствующих субъектов на инвестиционные цели» (САЗ 23-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проводилась на постоянной основе текущая работа по оптимизации процедур механизма программы льготного кредит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инистерство экономического развития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408"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t>2) подготовка предложений по совершенствованию законодательства Приднестровской Молдавской Республики в целях поддержки отечественных производителей товаров, работ, услуг в сфере строительства в порядке текущей деятельности;</w:t>
            </w:r>
          </w:p>
          <w:p>
            <w:pPr>
              <w:pStyle w:val="Style21"/>
              <w:jc w:val="both"/>
              <w:rPr>
                <w:rFonts w:ascii="Times New Roman" w:hAnsi="Times New Roman" w:eastAsia="Calibri" w:cs="Times New Roman"/>
                <w:bCs/>
                <w:sz w:val="18"/>
                <w:szCs w:val="18"/>
                <w:lang w:eastAsia="en-US"/>
              </w:rPr>
            </w:pPr>
            <w:r>
              <w:rPr>
                <w:rFonts w:eastAsia="Calibri" w:cs="Times New Roman" w:ascii="Times New Roman" w:hAnsi="Times New Roman"/>
                <w:bCs/>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Разработаны и вступили в силу Постановления Правительства ПМР: </w:t>
            </w:r>
          </w:p>
          <w:p>
            <w:pPr>
              <w:pStyle w:val="Style21"/>
              <w:ind w:firstLine="175"/>
              <w:jc w:val="both"/>
              <w:rPr/>
            </w:pPr>
            <w:r>
              <w:rPr>
                <w:rFonts w:cs="Times New Roman" w:ascii="Times New Roman" w:hAnsi="Times New Roman"/>
                <w:sz w:val="18"/>
                <w:szCs w:val="18"/>
              </w:rPr>
              <w:t>а) от 13 января 2023 года № 10, от 27 января 2023 года № 28 «О внесении изменения и дополнения в Постановление Правительства ПМР от 12 августа 2015 года № 212 «О введении ресурсного метода ценообразования в строительстве», направленные на совершенствование законодательства в сфере строительства, а также исключение избыточности государственного регулирования в области строительства;</w:t>
            </w:r>
          </w:p>
          <w:p>
            <w:pPr>
              <w:pStyle w:val="Style21"/>
              <w:ind w:firstLine="175"/>
              <w:jc w:val="both"/>
              <w:rPr/>
            </w:pPr>
            <w:r>
              <w:rPr>
                <w:rFonts w:cs="Times New Roman" w:ascii="Times New Roman" w:hAnsi="Times New Roman"/>
                <w:sz w:val="18"/>
                <w:szCs w:val="18"/>
              </w:rPr>
              <w:t xml:space="preserve">б) от 16 февраля 2023 года № 50 «О внесении изменений в Постановление Правительства ПМР от 21 мая 2019 года № 162 «Об утверждении Программы «Завершение строительства недостроенных жилых объектов на долевом участии в Приднестровской Молдавской Республике на 2019-2025 годы», в части дополнительного включения 3 (трех) объектов, что позволит отечественным производителям товаров, работ, услуг в сфере строительства участвовать в реализации указанной программы до конца 2025 года;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риказ Министерства экономического развития ПМР от 14 апреля 2023 года № 346 «О внесении дополнения в Приказ Министерства регионального развития, транспорта и связи ПМР от 15 июля 2015 года № 162 «О введении в действие СП ПМР13-113-2015 «Требования к техническому состоянию несущих строительных конструкций зданий и сооружений» в целях оптимизация работы экспертных организаций при проведении обследования технического состояния зданий и сооружен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68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п</w:t>
            </w:r>
            <w:r>
              <w:rPr>
                <w:rFonts w:cs="Times New Roman" w:ascii="Times New Roman" w:hAnsi="Times New Roman"/>
                <w:sz w:val="18"/>
                <w:szCs w:val="18"/>
                <w:shd w:fill="FFFFFF" w:val="clear"/>
              </w:rPr>
              <w:t>одготовка предложений, изменений и дополнений в законодательство Приднестровской Молдавской Республики в части принятия и совершенствования мер государственной поддержки отечественных производителе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создания дополнительных стимулов для развития в республике сектора промышленного производства, увеличения численности занятых в промышленных организациях, повышения оплаты труда работников организаций промышленности Министерством экономического развития ПМР разработан проект закона ПМР «О внесении дополнения в Закон ПМР «О налоге на доходы организаций», который направлен на высвобождение у предприятий средств в результате отмены необходимости осуществления отчислений в ЕГФСС на цели пенсионного страхования в размере 1,08% доходов (папка 1032 (VII)), принят Закон ПМР от 30 июня 2023 года № 188-ЗД-VII.</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оказания мер поддержки отечественным предприятиям промышленного комплекса республики Министерством экономического развития ПМР разработан проект закона ПМР «О внесении изменений в Закон ПМР «О едином социальном налоге и обязательном страховом взносе», которым предлагается снизить с 25% до 24% ставку единого социального налога для организаций промышленности за счёт исключения необходимости осуществления отчислений на улучшение оснащенности учреждений здравоохранения медицинским оборудованием и приобретение специализированного медицинского автотранспорта в размере 1% (папка 1050 (VII)).</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C целью оказания поддержки строительным организациям Министерством экономического развития ПМР разработан проект закона ПМР «О внесении изменения в Закон ПМР «О налоге на доходы организаций», которым предлагается расширить возможность применения налоговых льгот организациями- застройщиками, безвозмездно передающими в государственную собственность имущество по окончании строительства объекта жиль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оказания дополнительных мер поддержки отечественным операторам туристических услуг в рамках стимулирования развития внутреннего туризма Министерством экономического развития ПМР разработаны проекты законов ПМР о внесении дополнений в Законы ПМР «О налоге на доходы организаций», «О едином социальном налоге и обязательном страховом взносе», «О подоходном налоге с физических лиц», в соответствии с которыми возмещаемая в виде кэшбека часть оплаченных туристских услуг исключается из объекта обложения данными налогами (папки 993/1/2/3 (VII)), Закон ПМР принят ВС ПМ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создания дополнительных стимулов для развития в республике народного художественного промысла Министерством экономического развития ПМР разработаны проекты законов ПМР о внесении дополнений в Законы ПМР «О подоходном налоге с физических лиц» и «О едином социальном налоге и обязательном страховом взносе», которыми закреплён механизм освобождения от налогообложения доходов мастеров народного художественного промысла и ремесла (папки 816/1/2 (VII)), приняты Закон от 28 июня 2023 года № 169-ЗД-VII, Закон от 28 июня 2023 года № 170-ЗД-VII.</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создания условий для развития строительных организаций и направления остающихся в их распоряжении средств на улучшение оснащения, модернизацию оборудования, увеличение числа занятых работников в строительной отрасли Министерством экономического развития ПМР разработан проект закона ПМР «О внесении изменения в Закон ПМР «О подоходном налоге с физических лиц», которым предлагается установить, что сниженная ставка подоходного налога не распространяется на доходы физических лиц от долевого участия в деятельности организаций, получающих доходы от осуществления деятельности по строительству, реконструкции, капитальному ремонту, а также текущему ремонту зданий и сооружений (находится на стадии межведомственного согласования).</w:t>
            </w:r>
          </w:p>
          <w:p>
            <w:pPr>
              <w:pStyle w:val="Style21"/>
              <w:ind w:firstLine="175"/>
              <w:jc w:val="both"/>
              <w:rPr/>
            </w:pPr>
            <w:r>
              <w:rPr>
                <w:rFonts w:cs="Times New Roman" w:ascii="Times New Roman" w:hAnsi="Times New Roman"/>
                <w:sz w:val="18"/>
                <w:szCs w:val="18"/>
              </w:rPr>
              <w:t xml:space="preserve"> </w:t>
            </w:r>
            <w:r>
              <w:rPr>
                <w:rFonts w:cs="Times New Roman" w:ascii="Times New Roman" w:hAnsi="Times New Roman"/>
                <w:sz w:val="18"/>
                <w:szCs w:val="18"/>
              </w:rPr>
              <w:t>В целях оказания государственной поддержки инвесторов и лиц, реализующих инвестиционные приоритетные проекты в условиях нестабильности, а также с целью минимизировать негативное воздействие внешних экономических факторов при реализации инвестиционных приоритетных проектов было разработано Постановление Правительства ПМР от 22 июня 2023 года № 207 «О внесении дополнения в Постановление Правительства ПМР от 18 мая 2018 года № 158 «Об утверждении Положения об Инвестиционном совете при Правительстве ПМР» предусматривающее возможность приостановления действия инвестиционных договоров сроком до 3 (трех) лет.</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ЭР</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4) совершенствование нормативных правовых актов в сфере агропромышленного комплекса, разработка правовых актов, направленных на внесение изменений и дополнений в законодательство Приднестровской Молдавской Республики, касающихся поддержки отечественных производителей;</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государственная поддержка в виде дотации отечественным производителям коровьего молока собственного производства, сданного на промышленную переработку отечественным перерабатывающим организациям.</w:t>
            </w:r>
          </w:p>
          <w:p>
            <w:pPr>
              <w:pStyle w:val="Normal"/>
              <w:tabs>
                <w:tab w:val="clear" w:pos="708"/>
                <w:tab w:val="left" w:pos="709" w:leader="none"/>
              </w:tabs>
              <w:spacing w:lineRule="auto" w:line="240" w:before="0" w:after="0"/>
              <w:ind w:firstLine="175"/>
              <w:jc w:val="both"/>
              <w:rPr/>
            </w:pPr>
            <w:r>
              <w:rPr>
                <w:rFonts w:cs="Times New Roman" w:ascii="Times New Roman" w:hAnsi="Times New Roman"/>
                <w:sz w:val="18"/>
                <w:szCs w:val="18"/>
              </w:rPr>
              <w:t>Сформированы и профинансированы заявки:</w:t>
            </w:r>
          </w:p>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за декабрь 2022 года на объем молока в зачетном весе (3,5% жирности) 1 258 202 кг на сумму 1 258 202 рубля;</w:t>
            </w:r>
          </w:p>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за I квартал 2023 года - на сумму 4 205 609 рублей.</w:t>
            </w:r>
          </w:p>
          <w:p>
            <w:pPr>
              <w:pStyle w:val="Normal"/>
              <w:tabs>
                <w:tab w:val="clear" w:pos="708"/>
                <w:tab w:val="left" w:pos="709" w:leader="none"/>
              </w:tabs>
              <w:spacing w:lineRule="auto" w:line="240" w:before="0" w:after="0"/>
              <w:ind w:firstLine="175"/>
              <w:jc w:val="both"/>
              <w:rPr/>
            </w:pPr>
            <w:r>
              <w:rPr>
                <w:rFonts w:cs="Times New Roman" w:ascii="Times New Roman" w:hAnsi="Times New Roman"/>
                <w:sz w:val="18"/>
                <w:szCs w:val="18"/>
              </w:rPr>
              <w:t>Сформирована заявка на финансирование дотаций производителям коровьего молока собственного производства, сданного на промышленную переработку отечественным перерабатывающим организациям за второй квартал и направлено в Министерство финансов ПМР.</w:t>
            </w:r>
          </w:p>
          <w:p>
            <w:pPr>
              <w:pStyle w:val="Normal"/>
              <w:tabs>
                <w:tab w:val="clear" w:pos="708"/>
                <w:tab w:val="left" w:pos="709"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должается государственной поддержка отечественных производителей молока в виде предоставления субсидий на возмещение им части затрат на приобретение племенных нетелей крупного рогатого скота молочного направления по импорту.</w:t>
            </w:r>
          </w:p>
          <w:p>
            <w:pPr>
              <w:pStyle w:val="Normal"/>
              <w:tabs>
                <w:tab w:val="clear" w:pos="708"/>
                <w:tab w:val="left" w:pos="709" w:leader="none"/>
              </w:tabs>
              <w:spacing w:lineRule="auto" w:line="240" w:before="0" w:after="0"/>
              <w:ind w:firstLine="175"/>
              <w:jc w:val="both"/>
              <w:rPr/>
            </w:pPr>
            <w:r>
              <w:rPr>
                <w:rFonts w:cs="Times New Roman" w:ascii="Times New Roman" w:hAnsi="Times New Roman"/>
                <w:sz w:val="18"/>
                <w:szCs w:val="18"/>
              </w:rPr>
              <w:t xml:space="preserve">В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и 2023 года организованы комиссионные выезды на молочно-товарные фермы: ООО «Фиальт-Агро», ООО «Строенцы», ОАО «Тираспольский молочный комбинат», ООО «Терра-ностра» с целью проверки количества имеющегося в наличии поголовья животных, на которых были предоставлены субсидии, их состояния, условий содержания и кормления. Осуществлялась консультационная помощь потенциальным получателям субсидий, проведен анализ причин выбытия животных, подготовлены рекомендации по снижению процента выбытия.</w:t>
            </w:r>
          </w:p>
          <w:p>
            <w:pPr>
              <w:pStyle w:val="Normal"/>
              <w:tabs>
                <w:tab w:val="clear" w:pos="708"/>
                <w:tab w:val="left" w:pos="709" w:leader="none"/>
              </w:tabs>
              <w:spacing w:lineRule="auto" w:line="240" w:before="0" w:after="0"/>
              <w:ind w:firstLine="175"/>
              <w:jc w:val="both"/>
              <w:rPr/>
            </w:pPr>
            <w:r>
              <w:rPr>
                <w:rFonts w:eastAsia="Calibri" w:cs="Times New Roman" w:ascii="Times New Roman" w:hAnsi="Times New Roman"/>
                <w:sz w:val="18"/>
                <w:szCs w:val="18"/>
                <w:lang w:eastAsia="en-US"/>
              </w:rPr>
              <w:t xml:space="preserve">В целях решения задач по увеличению объемов молока, улучшения породного состава, а также повышения молочной продуктивности дойного стада республики за счет покупки высокопродуктивных нетелей и коров на племенных фермах, расположенных на территории нашей республики, разработан проект </w:t>
            </w:r>
            <w:r>
              <w:rPr>
                <w:rFonts w:cs="Times New Roman" w:ascii="Times New Roman" w:hAnsi="Times New Roman"/>
                <w:sz w:val="18"/>
                <w:szCs w:val="18"/>
              </w:rPr>
              <w:t>постановления Правительства ПМР «Об утверждении Положения о порядке предоставления субсидий на возмещение части затрат на приобретение племенного крупного рогатого скота молочного направления на внутреннем рынк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гласно Положению о выдаче заключения по отнесению хозяйствующего субъекта к категории потребителей электрической энергии, осуществляющих подачу воды на цели орошения, выдано 7 заключений следующим предприятиям: ГУП «Республиканские оросительные системы», ООО «Полюс-Агро», ДООО «С/х фирма «Гарант-агро», ООО «С/х фирма Золотой Колос», ООО «Недагро», ЗАО «Каменский консервный завод», ООО «Сельскохозяйственная фирма Сандика». Данная мера поддержки в виде сниженной стоимости за потребленную электроэнергию является стимулирующей для развития мелиоративного комплекса в целом, и расширения орошаемых площадей в част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инистерство сельского хозяйства </w:t>
            </w:r>
          </w:p>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и природных ресурсов Приднестровской Молдавской Республики </w:t>
            </w:r>
          </w:p>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98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5) подготовка нормативных правовых актов по поддержке и защите интересов отечественных производите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орода Тирасполь и города Днестровск является постоянным членом Совета при Правительстве ПМР по развитию малого и среднего бизнеса, на котором совместно с предпринимательским сообществом производится экспертиза нормативных правовых акто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орода Тирасполь и города Днестровск (ГА г. Тирасполь)</w:t>
            </w:r>
          </w:p>
        </w:tc>
      </w:tr>
      <w:tr>
        <w:trPr>
          <w:trHeight w:val="1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5"/>
              <w:contextualSpacing/>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ешением городского Совета народных депутатов № 14 от 3 октября 2019 года 46 сессии 25 созыва для товаропроизводителей, осуществляющих торговлю на территории г. Бендеры установлена льгота по уплате местного разового сбора (налога) за право торговли - ставка сбора уменьшена на 30 %.</w:t>
            </w:r>
          </w:p>
          <w:p>
            <w:pPr>
              <w:pStyle w:val="Normal"/>
              <w:tabs>
                <w:tab w:val="clear" w:pos="708"/>
                <w:tab w:val="left" w:pos="0"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Распоряжение государственной администрации от 29 мая 2023 года № 325 «Об организации сезонной торговли плодоовощной продукцией и ягодами на территории города Бендеры», принято в целях создания благоприятных условий для реализации и приобретения сельскохозяйственной продукции, выращенной местными производителями и физическими лицами, ведущими личное подсобное хозяйство или занимающимися садоводством, огородничеством на территории города Бендеры (с селами Гыска и Протягайловк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 Бендер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Распоряжение главы государственной администрации «Об утверждении членов Общественного Совета предпринимателей Слободзейского района и г. Слободзе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 Слободзейского района и г. Слободзея</w:t>
            </w:r>
          </w:p>
          <w:p>
            <w:pPr>
              <w:pStyle w:val="Style24"/>
              <w:spacing w:lineRule="auto" w:line="240" w:before="0" w:after="0"/>
              <w:ind w:left="0" w:hanging="0"/>
              <w:contextualSpacing/>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ГА г. Слободзея)</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ригориопольского района и города Григориополь</w:t>
            </w:r>
          </w:p>
          <w:p>
            <w:pPr>
              <w:pStyle w:val="Style24"/>
              <w:spacing w:lineRule="auto" w:line="240" w:before="0" w:after="0"/>
              <w:ind w:left="0" w:hanging="0"/>
              <w:contextualSpacing/>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ГА г. Григориополь)</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pPr>
            <w:r>
              <w:rPr>
                <w:rFonts w:cs="Times New Roman" w:ascii="Times New Roman" w:hAnsi="Times New Roman"/>
                <w:sz w:val="18"/>
                <w:szCs w:val="18"/>
              </w:rPr>
              <w:t>За отчетный период предложений по внесению изменений и дополнений в законодательство Приднестровской Молдавской Республики государственной администрацией Рыбницкого района и г. Рыбницы не вносило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 Рыбницкого района и г. Рыбницы</w:t>
            </w:r>
          </w:p>
          <w:p>
            <w:pPr>
              <w:pStyle w:val="Style24"/>
              <w:spacing w:lineRule="auto" w:line="240" w:before="0" w:after="0"/>
              <w:ind w:left="0" w:hanging="0"/>
              <w:contextualSpacing/>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ГА г. Рыбница)</w:t>
            </w:r>
          </w:p>
        </w:tc>
      </w:tr>
      <w:tr>
        <w:trPr>
          <w:trHeight w:val="1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6) введение специальных налоговых режимов, позволяющих оптимизировать систему учета и налоговых платежей;</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Решением городского Совета народных депутатов № 14 от 3 октября 2019 года 46 сессии 25 созыва для товаропроизводителей, осуществляющих торговлю на территории г. Бендеры установлена льгота по уплате местного разового сбора (налога) за право торговли - ставка сбора уменьшена на 30 %.</w:t>
            </w:r>
          </w:p>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Распоряжение государственной администрации от 29 мая 2023 года № 325 «Об организации сезонной торговли плодоовощной продукцией и ягодами на территории города Бендеры», принято в целях создания благоприятных условий для реализации и приобретения сельскохозяйственной продукции, выращенной местными производителями и физическими лицами, ведущими личное подсобное хозяйство или занимающимися садоводством, огородничеством на территории города Бендеры (с селами Гыска и Протягайловка).</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3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200"/>
              <w:ind w:left="30" w:hanging="0"/>
              <w:contextualSpacing/>
              <w:jc w:val="both"/>
              <w:rPr>
                <w:rFonts w:ascii="Times New Roman" w:hAnsi="Times New Roman" w:cs="Times New Roman"/>
                <w:sz w:val="18"/>
                <w:szCs w:val="18"/>
              </w:rPr>
            </w:pPr>
            <w:r>
              <w:rPr>
                <w:rFonts w:cs="Times New Roman" w:ascii="Times New Roman" w:hAnsi="Times New Roman"/>
                <w:sz w:val="18"/>
                <w:szCs w:val="18"/>
              </w:rPr>
              <w:t>7) обеспечение мероприятий по поддержке отечественных производителей в промышленности и сельском хозяйстве, защите интересов отечественного производителя, развитию предпринимательства и малого бизнеса, увеличению объемов внутреннего валового продукт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Дубоссарского района и г. Дубоссары</w:t>
            </w:r>
          </w:p>
          <w:p>
            <w:pPr>
              <w:pStyle w:val="Style24"/>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200"/>
              <w:ind w:left="30" w:hanging="0"/>
              <w:contextualSpacing/>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предоставлено кредитов 6 (шести) КФХ на общую сумму 1 125 0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200"/>
              <w:ind w:left="30" w:hanging="0"/>
              <w:contextualSpacing/>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одилась работа по кредитованию КФХ.</w:t>
            </w:r>
          </w:p>
          <w:p>
            <w:pPr>
              <w:pStyle w:val="Normal"/>
              <w:spacing w:lineRule="auto" w:line="240" w:before="0" w:after="0"/>
              <w:ind w:firstLine="175"/>
              <w:jc w:val="both"/>
              <w:rPr/>
            </w:pPr>
            <w:r>
              <w:rPr>
                <w:rFonts w:cs="Times New Roman" w:ascii="Times New Roman" w:hAnsi="Times New Roman"/>
                <w:sz w:val="18"/>
                <w:szCs w:val="18"/>
              </w:rPr>
              <w:t>Всего было выделено 5 кредитов на сумму 530 0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Государственная администрация Каменского района и города Каменка</w:t>
            </w:r>
          </w:p>
          <w:p>
            <w:pPr>
              <w:pStyle w:val="Style24"/>
              <w:spacing w:lineRule="auto" w:line="240" w:before="0" w:after="0"/>
              <w:ind w:left="0" w:hanging="0"/>
              <w:contextualSpacing/>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shd w:fill="FFFFFF" w:val="clear"/>
                <w:lang w:eastAsia="ru-RU"/>
              </w:rPr>
              <w:t>ГА г. Каменка)</w:t>
            </w:r>
          </w:p>
        </w:tc>
      </w:tr>
      <w:tr>
        <w:trPr>
          <w:trHeight w:val="9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right="30" w:hanging="0"/>
              <w:jc w:val="both"/>
              <w:rPr>
                <w:rFonts w:ascii="Times New Roman" w:hAnsi="Times New Roman" w:cs="Times New Roman"/>
                <w:sz w:val="18"/>
                <w:szCs w:val="18"/>
              </w:rPr>
            </w:pPr>
            <w:r>
              <w:rPr>
                <w:rFonts w:cs="Times New Roman" w:ascii="Times New Roman" w:hAnsi="Times New Roman"/>
                <w:sz w:val="18"/>
                <w:szCs w:val="18"/>
              </w:rPr>
              <w:t>8) подготовка нормативных правовых актов по поддержке и защите интересов отечественных товаропроизводителе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предложений по внесению изменений и дополнений в законодательство ПМР государственной администрацией Рыбницкого района и г. Рыбницы не вносило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9) реализация мероприятий проектов «Покупай приднестровское!» и функционирование «Бизнес-школы», </w:t>
            </w:r>
            <w:r>
              <w:rPr>
                <w:rFonts w:eastAsia="Calibri" w:cs="Times New Roman" w:ascii="Times New Roman" w:hAnsi="Times New Roman"/>
                <w:sz w:val="18"/>
                <w:szCs w:val="18"/>
              </w:rPr>
              <w:t>проведение ярмарок выходного дн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В соответствии с Законом ПМР от 5 ноября 1994 года «Об органах местной власти, местного самоуправления и государственной администрации в Приднестровской Молдавской Республике» (СЗМР 94-4) государственная администрация города Тирасполь и города Днестровск проводит сельскохозяйственные ярмарки выходного дня с июня по ноябрь.</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орода Тирасполь и города Днестровск оказывает поддержку участникам выставочно-ярмарочной деятельности посредством их задействования в праздничных мероприятиях города (выставки, ярмарки, фестивал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Тирасполь </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 I полугодие 2023 года были проведены 1 предпраздничная ярмарка (09.04.2023 года) и 1 выставка-ярмарка «Покупай Приднестровское!» (17.06.2023 г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осударственная администрация</w:t>
            </w:r>
          </w:p>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рода Днестровск</w:t>
            </w:r>
          </w:p>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Ежегодно 2 сентября и 27 октября </w:t>
            </w:r>
            <w:r>
              <w:rPr>
                <w:rFonts w:cs="Times New Roman" w:ascii="Times New Roman" w:hAnsi="Times New Roman"/>
                <w:sz w:val="18"/>
                <w:szCs w:val="18"/>
              </w:rPr>
              <w:t>реализуются проекты «Покупай приднестровское!», функционируют «Бизнес - школы» и проводятся ярмарки выходного дня (август – ноябр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Индивидуальным предпринимателям предоставляются торговые места на пл. Ленина и по г. Каменка. Выдаются решения «об открытии торговой точк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едение ярмарок выходного дня по реализации сельскохозяйственной продукции и продовольственных товаров отечественных производителей, осуществляется каждую субботу с августа по ноябрь на площади Лени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6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0) поддержка сельскохозяйственных производителей и создание благоприятных условий развития аграрного предпринимательства путем предоставления льготных кредитов на развитие приоритетных направлен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за счет средств финансового резерва ФГР было одобрено 2 льготных кредита субъектам АПК на развитие растениеводства, на производство, переработку и хранение сельскохозяйственной продукции на общую сумму 185,0 тыс. Евро.</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Фонд государственного резерва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ФГР)</w:t>
            </w:r>
          </w:p>
        </w:tc>
      </w:tr>
      <w:tr>
        <w:trPr>
          <w:trHeight w:val="14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11) продолжение программы льготного кредитования для субъектов малого предпринимательства, в том числе во взаимосвязи с бизнес-школой Торгово-промышленной палаты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в ФГР заявок на льготное кредитование субъектов МП не поступало.</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22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12) </w:t>
            </w:r>
            <w:r>
              <w:rPr>
                <w:rFonts w:eastAsia="Calibri" w:cs="Times New Roman" w:ascii="Times New Roman" w:hAnsi="Times New Roman"/>
                <w:bCs/>
                <w:sz w:val="18"/>
                <w:szCs w:val="18"/>
                <w:lang w:eastAsia="en-US"/>
              </w:rPr>
              <w:t>оказание государственной поддержки хозяйствующим субъектам, в рамках реализации программ льготного кредитования посредством субсидирования со стороны государства части процентной став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с использованием механизма субсидирования процентной ставки на инвестиционные цели хозяйствующих субъектов был одобрен 21 льготный кредит субъектам АПК и МП на общую сумму 2,7 млн. Евро. </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highlight w:val="yellow"/>
              </w:rPr>
            </w:pPr>
            <w:r>
              <w:rPr>
                <w:rFonts w:cs="Times New Roman" w:ascii="Times New Roman" w:hAnsi="Times New Roman"/>
                <w:sz w:val="18"/>
                <w:szCs w:val="18"/>
              </w:rPr>
              <w:t>б) совершенствование мер государственной поддержки для развития малого и среднего бизнеса, индивидуального предпринимательства с целью увеличения уровня занятости и расширения рынка услуг, оказываемых населению республики, и создания новых рабочих мест;</w:t>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sz w:val="18"/>
                <w:szCs w:val="18"/>
                <w:highlight w:val="yellow"/>
              </w:rPr>
            </w:pPr>
            <w:r>
              <w:rPr>
                <w:rFonts w:cs="Times New Roman" w:ascii="Times New Roman" w:hAnsi="Times New Roman"/>
                <w:sz w:val="18"/>
                <w:szCs w:val="18"/>
              </w:rPr>
              <w:t>1) реализация мероприятий проектов:</w:t>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а) «Покупай приднестровское!»;</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t>б) «Функционирование «Бизнес-школы»;</w:t>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t>в) «Государственная поддержка начинающим предпринимателям Приднестровской Молдавской Республики «Моё дело»;</w:t>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t>2) взаимодействие органов государственной власти с представителями бизнес-сообщества в рамках Совета по развитию малого и среднего предпринимательства при Правительстве Приднестровской Молдавской Республики;</w:t>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4"/>
              <w:spacing w:lineRule="auto" w:line="240" w:before="0" w:after="0"/>
              <w:ind w:left="-108" w:firstLine="108"/>
              <w:contextualSpacing/>
              <w:jc w:val="both"/>
              <w:rPr>
                <w:rFonts w:ascii="Times New Roman" w:hAnsi="Times New Roman" w:cs="Times New Roman"/>
                <w:sz w:val="18"/>
                <w:szCs w:val="18"/>
              </w:rPr>
            </w:pPr>
            <w:r>
              <w:rPr>
                <w:rFonts w:cs="Times New Roman" w:ascii="Times New Roman" w:hAnsi="Times New Roman"/>
                <w:sz w:val="18"/>
                <w:szCs w:val="18"/>
              </w:rPr>
              <w:t>3) подготовка предложений по совершенствованию законодательства Приднестровской Молдавской Республики с целью улучшения условий для перехода индивидуальных предпринимателей на применение упрощенной системы налогообложения либо оформления деятельности в форме юридического лица, а также преодоления последствий негативного влияния внешних факторов;</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pacing w:lineRule="auto" w:line="240" w:before="0" w:after="0"/>
              <w:ind w:firstLine="175"/>
              <w:jc w:val="both"/>
              <w:rPr/>
            </w:pPr>
            <w:r>
              <w:rPr>
                <w:rFonts w:eastAsia="Calibri" w:cs="Times New Roman" w:ascii="Times New Roman" w:hAnsi="Times New Roman"/>
                <w:sz w:val="18"/>
                <w:szCs w:val="18"/>
              </w:rPr>
              <w:t>а) В рамках Государственной целевой программы «Поддержка и развитие предпринимательства на 2023-2027 годы», утверждённой Законом ПМР 26 апреля 2023 года № 93-З-VII между Министерством экономического развития ПМР и НП «Торгово-промышленная палата Приднестровской Молдавской Республики» заключён:</w:t>
            </w:r>
            <w:r>
              <w:rPr>
                <w:rFonts w:cs="Times New Roman" w:ascii="Times New Roman" w:hAnsi="Times New Roman"/>
                <w:sz w:val="18"/>
                <w:szCs w:val="18"/>
              </w:rPr>
              <w:t xml:space="preserve"> </w:t>
            </w:r>
            <w:r>
              <w:rPr>
                <w:rFonts w:eastAsia="Calibri" w:cs="Times New Roman" w:ascii="Times New Roman" w:hAnsi="Times New Roman"/>
                <w:sz w:val="18"/>
                <w:szCs w:val="18"/>
              </w:rPr>
              <w:t>договор от 23 мая 2023 года № 13-19/44 на реализацию проекта «Покупай приднестровское!» на сумму в размере 964 860 рублей.</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За I полугодие 2023 года была проведена следующая работа:</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1.</w:t>
              <w:tab/>
              <w:t>Сформирован организационный комитет проекта «Покупай приднестровское!», в состав которого включены представители Министерства экономического развития ПМР, Министерства сельского хозяйства и природных ресурсов ПМР, государственные администрации городов и районов ПМР и Торгово-промышленной палаты ПМР.</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2.</w:t>
              <w:tab/>
              <w:t>Составлен план-график мероприятий проекта «Покупай приднестровское!» на 2023 год.</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3.</w:t>
              <w:tab/>
              <w:t>Запущена рекламная кампания проекта, которая включает в себя:</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создание имиджевого ролика о предпринимательстве для трансляции на Первом Приднестровском телеканале;</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размещение анонса мероприятий в новостной ленте на сайте Торгово-промышленной палаты ПМР;</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публикация анонса в сети Facebook, а также создание одноименного мероприятия;</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тиражирование анонса о выставке на страницах Торгово-промышленной палаты ПМР, в разделе Покупай приднестровское! публикация поста, а также историй с анонсом мероприятий на странице Торгово-промышленной палаты ПМР в Instagram;</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транслирование рекламного аудиоролика на Радио 1;</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транслирование видеоролика с анонсом в эфире Первого Приднестровского телеканала;</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изготовление и размещение афиш формата А4 и А3 с информацией о фестивале в общественном транспорте, в общественных местах, магазинах и супермаркетах;</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распространение пресс-релиза о мероприятии через сайты государственных администраций, министерств, предприятий-участников фестиваля, средств массовой информации ПМР;</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запуск платной таргетированной рекламы;</w:t>
            </w:r>
          </w:p>
          <w:p>
            <w:pPr>
              <w:pStyle w:val="Normal"/>
              <w:tabs>
                <w:tab w:val="clear" w:pos="708"/>
                <w:tab w:val="left" w:pos="211" w:leader="none"/>
              </w:tabs>
              <w:spacing w:lineRule="auto" w:line="240" w:before="0" w:after="0"/>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создание дизайна и изготовление баннеров для сценических площадок (3 шт.) и на палатки участников в цветах логотипа проекта с надписью «Покупай приднестровское!» (20 шт.).</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4. Проведен первый фестиваль «Я-Предприниматель!» 27 мая 2023 год - масштабный комплекс мероприятий под открытым небом в Екатерининском парке в г. Тирасполь с участием ведущих предприятий республики, субъектов малого и среднего предпринимательства, посвященный Дню предпринимательства.</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Основной задачей фестиваля стала популяризация предпринимательской деятельности, поддержка инициатив и перспективных бизнес-идей и проектов, знакомство жителей и гостей города с многогранностью малого, среднего бизнеса республики.</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В фестивале приняли участие 96 предприятий, индивидуальных предпринимателей и крестьянско-фермерских хозяйств, из которых 42 - впервые принимали участие в мероприятиях проекта «Покупай приднестровское!».</w:t>
            </w:r>
          </w:p>
          <w:p>
            <w:pPr>
              <w:pStyle w:val="Normal"/>
              <w:tabs>
                <w:tab w:val="clear" w:pos="708"/>
                <w:tab w:val="left" w:pos="211"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5.  Проведена первая выставка-ярмарка проекта «Покупай приднестровское!» 17 июня 2023 г. в г. Днестровск.</w:t>
            </w:r>
          </w:p>
          <w:p>
            <w:pPr>
              <w:pStyle w:val="Style21"/>
              <w:ind w:firstLine="175"/>
              <w:jc w:val="both"/>
              <w:rPr>
                <w:rFonts w:ascii="Times New Roman" w:hAnsi="Times New Roman" w:cs="Times New Roman"/>
                <w:sz w:val="18"/>
                <w:szCs w:val="18"/>
                <w:highlight w:val="yellow"/>
              </w:rPr>
            </w:pPr>
            <w:r>
              <w:rPr>
                <w:rFonts w:eastAsia="Calibri" w:cs="Times New Roman" w:ascii="Times New Roman" w:hAnsi="Times New Roman"/>
                <w:sz w:val="18"/>
                <w:szCs w:val="18"/>
              </w:rPr>
              <w:t>Общее количество участников составило 65 предприятий, из которых 21 ед. - крупные и средние предприятия, 15 чел. - индивидуальные предприниматели, 29 чел. - крестьянско-фермерские хозяйства и личные</w:t>
            </w:r>
            <w:r>
              <w:rPr>
                <w:rFonts w:cs="Times New Roman" w:ascii="Times New Roman" w:hAnsi="Times New Roman"/>
                <w:sz w:val="18"/>
                <w:szCs w:val="18"/>
              </w:rPr>
              <w:t xml:space="preserve"> </w:t>
            </w:r>
            <w:r>
              <w:rPr>
                <w:rFonts w:eastAsia="Calibri" w:cs="Times New Roman" w:ascii="Times New Roman" w:hAnsi="Times New Roman"/>
                <w:sz w:val="18"/>
                <w:szCs w:val="18"/>
              </w:rPr>
              <w:t>подсобные хозяйства. В рамках реализации маркетинговых исследований была разработана анкета и проведен опрос потребителей на мероприятиях в г. Тирасполь и г. Днестровс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eastAsia="Calibri" w:cs="Times New Roman" w:ascii="Times New Roman" w:hAnsi="Times New Roman"/>
                <w:sz w:val="18"/>
                <w:szCs w:val="18"/>
              </w:rPr>
              <w:t>б) В рамках Государственной целевой программы «Поддержка и развитие предпринимательства на 2023-2027 годы», утверждённой Законом ПМР 26 апреля 2023 года № 93-З-VII между Министерством экономического развития ПМР и НП «Торгово-промышленная палата Приднестровской Молдавской Республики» заключён договор от 23 мая 2023 года № 13-19/45 на реализацию проекта «Функционирование бизнес-школы на сумму в размере 599 897 рублей.</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За I полугодие 2023 года была проведена следующая работа:</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1.</w:t>
              <w:tab/>
              <w:t>Рекламная кампания проекта, которая предусматривала:</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ротацию ролика на ТВ ПМР о наборе на курс «Основы создания собственного бизнеса» в группу для жителей г. Тирасполь и близлежащих районов (Слободзейский и Григориопольский районы);</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печать и распространение листовок по обучению школьников одиннадцатых классов по курсу «Основы предпринимательской деятельности»;</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размещение рекламных постов в социальных сетях Facebook и Instagram для привлечения целевой аудитории;</w:t>
            </w:r>
          </w:p>
          <w:p>
            <w:pPr>
              <w:pStyle w:val="Style21"/>
              <w:ind w:firstLine="17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создание видеороликов для привлечения школьников 11-х классов;</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актуализация сайта «Бизнес-школы».</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2. В бизнес-школе Торгово-промышленной палаты в г. Тирасполь 9 и 12 июня 2023 года состоялись собеседования с начинающими предпринимателями, по итогам которых было зачислено на курс «Основы создания собственного бизнеса» в г. Тирасполь 23 слушателя. </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3. Для менеджеров предпринимательских структур проведены следующие мероприятия:</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семинар «Реформа налогообложения индивидуальных предпринимателей. Подведение первых итогов, разъяснения спорных вопросов», в котором приняли участие 39 слушателей;</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курс «Маркетинг в бизнесе: от процесса к результату», в котором приняли участие 27 слушателей.</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68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eastAsia="Calibri" w:cs="Times New Roman" w:ascii="Times New Roman" w:hAnsi="Times New Roman"/>
                <w:sz w:val="18"/>
                <w:szCs w:val="18"/>
              </w:rPr>
              <w:t>в) Разработано и принято Постановление Правительства ПМР от 22 июня 2023 года № 213 «Об утверждении Положения о порядке оказания государственной поддержки начинающим предпринимателям ПМР «Моё дело».</w:t>
            </w:r>
          </w:p>
          <w:p>
            <w:pPr>
              <w:pStyle w:val="Style21"/>
              <w:ind w:firstLine="175"/>
              <w:jc w:val="both"/>
              <w:rPr/>
            </w:pPr>
            <w:r>
              <w:rPr>
                <w:rFonts w:eastAsia="Calibri" w:cs="Times New Roman" w:ascii="Times New Roman" w:hAnsi="Times New Roman"/>
                <w:sz w:val="18"/>
                <w:szCs w:val="18"/>
              </w:rPr>
              <w:t>Данное Постановление предусматривает порядок оказания государственной поддержки начинающим предпринимателям в виде выделения единоразовой целевой помощи и предоставления льготного кредита, требования и критерии применения условий государственной поддержки, порядок осуществления мониторинга (контроля) форм отчетности в рамках оказания государственной поддержки, а также порядок осуществления финансирования из средств республиканского бюджета единоразовой целевой помощи и 10 % годовых от суммы непогашенного кредита.</w:t>
            </w:r>
          </w:p>
          <w:p>
            <w:pPr>
              <w:pStyle w:val="Style21"/>
              <w:ind w:firstLine="175"/>
              <w:jc w:val="both"/>
              <w:rPr/>
            </w:pPr>
            <w:r>
              <w:rPr>
                <w:rFonts w:eastAsia="Calibri" w:cs="Times New Roman" w:ascii="Times New Roman" w:hAnsi="Times New Roman"/>
                <w:sz w:val="18"/>
                <w:szCs w:val="18"/>
              </w:rPr>
              <w:t>Оказание государственной поддержки начинающим предпринимателям предусмотрено за счет средств республиканского бюджета в рамках Фонда развития предпринимательства ПМР. Общая сумма государственной поддержки начинающим предпринимателям в 2023 году составит 1 086 750 рублей. Из них на финансирование расходов по субсидированию части процентных ставок по льготным кредитам со стороны государства - 217 350 рублей, на единоразовую целевую помощь для погашение первоначального взноса по льготному кредиту - 869 400 рублей.</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Информация о возможности получения государственной поддержки «Моё дело» начинающими предпринимателями и условия ее оказания была размещена на официальном сайте Министерства экономического развития ПМР, а также в новостных лентах и мессенджерах ПМР.</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Также, в адрес действующих коммерческих банков республики была направлена информация об утверждении Постановления Правительства ПМР от 22 июня 2023 года № 213 «Об утверждении Положения о порядке оказания государственной поддержки начинающим предпринимателям Приднестровской Молдавской Республики «Моё дело» в целях практической реализации.</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1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eastAsia="Calibri" w:cs="Times New Roman" w:ascii="Times New Roman" w:hAnsi="Times New Roman"/>
                <w:sz w:val="18"/>
                <w:szCs w:val="18"/>
              </w:rPr>
              <w:t xml:space="preserve">В соответствии с Постановлением Правительства ПМР от 11 декабря 2017 года № 340 «Об утверждении Положения о Совете по развитию малого и среднего предпринимательства при Правительстве ПМР», в целях обсуждения актуальных вопросов и проблем в сфере предпринимательства были проведены 13 апреля и 30 мая 2023 года заседания Совета по развитию малого и среднего предпринимательства при Правительстве ПМР. </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По итогам проведения заседаний Совета были приняты следующие значимые решения:</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1)</w:t>
              <w:tab/>
              <w:t>Министерству экономического развития ПМР детально изучить перечень видов общестроительных и специальных работ, предлагаемых к возврату в сферу лицензирования и предоставить аргументы для их возврата в сферу лицензирования;</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2) рекомендовать к принятию проект постановления Правительства ПМР «Об утверждении Правил выполнения работ (оказания услуг) по ремонту и техническому обслуживанию, диагностике и переоборудованию транспортных средств»;</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3) рекомендовать к принятию проект постановления Правительства ПМР «О внесении изменений и дополнений в Постановление Правительства ПМР от 30 сентября 2016 года № 265 «Об утверждении Правил таксомоторных перевозок пассажиров и багажа автомобильным транспортом»;</w:t>
            </w:r>
          </w:p>
          <w:p>
            <w:pPr>
              <w:pStyle w:val="Style21"/>
              <w:ind w:firstLine="175"/>
              <w:jc w:val="both"/>
              <w:rPr/>
            </w:pPr>
            <w:r>
              <w:rPr>
                <w:rFonts w:eastAsia="Calibri" w:cs="Times New Roman" w:ascii="Times New Roman" w:hAnsi="Times New Roman"/>
                <w:sz w:val="18"/>
                <w:szCs w:val="18"/>
              </w:rPr>
              <w:t>4) рекомендовать к принятию проект распоряжения Правительства ПМР «О проекте закона ПМР «О внесении дополнения в Закон ПМР «О Дорожном фонде ПМР»;</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5) Министерству экономического развития ПМР совместно с НП «Торгово-промышленная палата Приднестровской Молдавской Республики» проработать возможность организации обучающих курсов для действующих предпринимателей республики в сфере сельского хозяйства с выездом в сельскую местность;</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6) рекомендовать к принятию проект распоряжения Правительства ПМР «О проекте закона ПМР «О внесении дополнений в Закон ПМР «О транспорте» и проект постановления Правительства ПМР «О внесении изменений и дополнений в Постановление Правительства Приднестровской Молдавской Республики от 11 февраля 2014 года № 50 «Об утверждении Правил перевозки грузов автомобильным транспортом»;</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7) НП «Агентство инноваций и развития» разработать конкретные социальные проекты и направить их в адрес Министерства экономического развития ПМР для рассмотрения возможности оказания государственной поддержки.</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0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26 января 2023 года на площадке Министерства экономического развития ПМР в режиме онлайн была проведена рабочая встреча с участием представителей Общественной палаты ПМР, Министерства финансов ПМР и Службы государственного надзора Министерства юстиции ПМР по рассмотрению предложений в части усовершенствования законодательства ПМР, с целью улучшения условий для перехода организаций и индивидуальных предпринимателей на упрощенную систему налогообложения.</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По итогам проведения данной рабочей встречи было принято решение о дальнейшем обсуждении озвученных предложений в рамках очередных заседаний Совета по развитию малого и среднего предпринимательства при Правительстве ПМР.</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1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eastAsia="Calibri" w:cs="Times New Roman" w:ascii="Times New Roman" w:hAnsi="Times New Roman"/>
                <w:sz w:val="18"/>
                <w:szCs w:val="18"/>
              </w:rPr>
              <w:t>За первое полугодие 2023 года финансирование осуществлено за счет средств Фонда развития предпринимательства ПМР на реализацию мероприятий проектов:</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а) «Покупай приднестровское!» в сумме 241 215 рублей.</w:t>
            </w:r>
          </w:p>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б) «Функционирование «Бизнес-школы» в сумме 149 975 рублей. </w:t>
            </w:r>
          </w:p>
          <w:p>
            <w:pPr>
              <w:pStyle w:val="Style21"/>
              <w:ind w:firstLine="175"/>
              <w:jc w:val="both"/>
              <w:rPr/>
            </w:pPr>
            <w:r>
              <w:rPr>
                <w:rFonts w:eastAsia="Calibri" w:cs="Times New Roman" w:ascii="Times New Roman" w:hAnsi="Times New Roman"/>
                <w:sz w:val="18"/>
                <w:szCs w:val="18"/>
              </w:rPr>
              <w:t>в) «Государственная поддержка начинающим предпринимателям ПМР «Моё дело» финансирование не осуществлялось.</w:t>
            </w:r>
          </w:p>
          <w:p>
            <w:pPr>
              <w:pStyle w:val="Style21"/>
              <w:ind w:firstLine="175"/>
              <w:jc w:val="both"/>
              <w:rPr/>
            </w:pPr>
            <w:r>
              <w:rPr>
                <w:rFonts w:eastAsia="Calibri" w:cs="Times New Roman" w:ascii="Times New Roman" w:hAnsi="Times New Roman"/>
                <w:sz w:val="18"/>
                <w:szCs w:val="18"/>
              </w:rPr>
              <w:t xml:space="preserve">Кроме того с целью улучшения условий осуществления деятельности в рамках упрощенной системы налогообложения Законом ПМР 29 марта 2023 года «О внесении дополнений в Закон ПМР «О дополнительных мерах, направленных на стабилизацию экономики ПМР» реализована возможность сохранения в 2023 году права на применение упрощенной системы налогообложения для юридических лиц и индивидуальных предпринимателей, применяющих упрощенную систему налогообложения, в случае, если доходы от деятельности которых в 2022 году превысили предельный размер дохода, установленный Законом ПМР «Специальный налоговый режим – упрощенная система налогообложения» с учетом норм Закона ПМР «О мерах государственной поддержки субъектов экономической деятельности ПМР в связи с негативными последствиями внешних факторов». Также в 2023 году предоставлено организациям, применяющим упрощенную систему налогообложения, право перейти на иной режим налогообложения при условии уведомления об этом налогового органа не позднее 30 апреля 2023 года.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подготовка нормативных правовых актов, направленных на внесение изменений и дополнений в законодательство Приднестровской Молдавской Республики по поддержке малого и среднего бизнеса в сфере агропромышленного комплекса;</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175"/>
              <w:jc w:val="both"/>
              <w:rPr/>
            </w:pPr>
            <w:r>
              <w:rPr>
                <w:rFonts w:eastAsia="Calibri" w:cs="Times New Roman" w:ascii="Times New Roman" w:hAnsi="Times New Roman"/>
                <w:sz w:val="18"/>
                <w:szCs w:val="18"/>
                <w:lang w:eastAsia="en-US"/>
              </w:rPr>
              <w:t xml:space="preserve">В текущем году </w:t>
            </w:r>
            <w:r>
              <w:rPr>
                <w:rFonts w:cs="Times New Roman" w:ascii="Times New Roman" w:hAnsi="Times New Roman"/>
                <w:sz w:val="18"/>
                <w:szCs w:val="18"/>
              </w:rPr>
              <w:t>расширились направления предоставления бюджетных кредитов под 1 % годовых для осуществления сельскохозяйственного производства из местных бюджетов городов и районов. Постановлением Правительства ПМР от 14 марта 2023 года № 76 были внесены изменения в Положение о порядке предоставления бюджетных кредитов крестьянским (фермерским) хозяйствам и юридическим лицам ПМР, благодаря которым:</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а) появилась возможность финансирования расходов по строительству, приобретению, ремонту помещений для содержания сельскохозяйственных животных;</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б) увеличился срок погашения бюджетного кредита для юридических лиц, крестьянских (фермерских) хозяйств, осуществляющих деятельность в области животноводства – до 2 (двух) ле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определена возможность погашения основного долга и процентов по взятым бюджетным кредитам - по истечению полугод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Данные изменения направлены на поддержку признанной приоритетной отрасли животноводства, с более длинным сроком окупаемости инвестиций.</w:t>
            </w:r>
          </w:p>
          <w:p>
            <w:pPr>
              <w:pStyle w:val="Style21"/>
              <w:ind w:firstLine="175"/>
              <w:jc w:val="both"/>
              <w:rPr>
                <w:rFonts w:ascii="Times New Roman" w:hAnsi="Times New Roman" w:cs="Times New Roman"/>
                <w:sz w:val="18"/>
                <w:szCs w:val="18"/>
              </w:rPr>
            </w:pPr>
            <w:r>
              <w:rPr>
                <w:rFonts w:eastAsia="Calibri" w:cs="Times New Roman" w:ascii="Times New Roman" w:hAnsi="Times New Roman"/>
                <w:sz w:val="18"/>
                <w:szCs w:val="18"/>
                <w:lang w:eastAsia="en-US"/>
              </w:rPr>
              <w:t>Письменно даны разъяснения крестьянским (фермерским) хозяйствам Григориопольского района относительно предоставления статистической отчетности по Форме № 3-ферме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2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5) обеспечение мероприятий по поддержке отечественных производителей в промышленности и сельском хозяйстве, защите интересов отечественного производителя, развитию предпринимательства и малого бизнеса, увеличению объемов внутреннего валового продукт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УП «Бендерырынокторг» для хозяйствующих субъектов, расположенных в пределах административно-территориального образования г. Бендеры и производящих импортозамещающую продукцию, к плате за услуги по предоставлению необорудованного торгового места под размещение временных сооружений из легких разборных конструкций (киосков, павильонов) применяется понижающий коэффициент 0,6.</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Бендеры</w:t>
            </w:r>
          </w:p>
        </w:tc>
      </w:tr>
      <w:tr>
        <w:trPr>
          <w:trHeight w:val="7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lang w:val="ru-MD"/>
              </w:rPr>
              <w:t>Совет предпринимателей Слободзейского района и города Слободзея осуществляет эффективную государственную политику в области развития малого и среднего предпринимательств, по разработке и координации совместных предложений по основным направлениям развития негосударственного сектора эконом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Слободзея</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val="ru-MD"/>
              </w:rPr>
            </w:pPr>
            <w:r>
              <w:rPr>
                <w:rFonts w:cs="Times New Roman" w:ascii="Times New Roman" w:hAnsi="Times New Roman"/>
                <w:sz w:val="18"/>
                <w:szCs w:val="18"/>
                <w:lang w:val="ru-MD"/>
              </w:rPr>
              <w:t>Решением 37 Сессии 25 созыва № 37/8 от 29 августа 2019 года была утверждена Программа стимулирования предпринимательской активности на отдельных территориях Григориопольского района на 2019-2029 годы и Реестра территорий Григориопольского района с отстающей предпринимательской активностью.</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ригориополь</w:t>
            </w:r>
          </w:p>
        </w:tc>
      </w:tr>
      <w:tr>
        <w:trPr>
          <w:trHeight w:val="1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Дубоссары</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2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6) реализация мероприятий проектов «Покупай приднестровское!» и функционирование «Бизнес-школы», </w:t>
            </w:r>
            <w:r>
              <w:rPr>
                <w:rFonts w:eastAsia="Calibri" w:cs="Times New Roman" w:ascii="Times New Roman" w:hAnsi="Times New Roman"/>
                <w:sz w:val="18"/>
                <w:szCs w:val="18"/>
              </w:rPr>
              <w:t>проведение ярмарок выходного дня;</w:t>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left"/>
              <w:rPr>
                <w:sz w:val="18"/>
                <w:szCs w:val="18"/>
              </w:rPr>
            </w:pPr>
            <w:r>
              <w:rPr>
                <w:sz w:val="18"/>
                <w:szCs w:val="18"/>
              </w:rPr>
              <w:t>За I полугодие 2023 года были проведены 1 предпраздничная ярмарка (9.04.2023) и 1 выставка-ярмарка «Покупай Приднестровское!» (17.06.2023).</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3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both"/>
              <w:rPr>
                <w:sz w:val="18"/>
                <w:szCs w:val="18"/>
              </w:rPr>
            </w:pPr>
            <w:r>
              <w:rPr>
                <w:sz w:val="18"/>
                <w:szCs w:val="18"/>
              </w:rPr>
              <w:t>МУП «Бендерырынокторг» для хозяйствующих субъектов, расположенных в пределах административно-территориального образования г. Бендеры и производящих импортозамещающую продукцию, к плате за услуги по предоставлению необорудованного торгового места под размещение временных сооружений из легких разборных конструкций</w:t>
            </w:r>
            <w:r>
              <w:rPr>
                <w:color w:val="FF0000"/>
                <w:sz w:val="18"/>
                <w:szCs w:val="18"/>
              </w:rPr>
              <w:t xml:space="preserve"> </w:t>
            </w:r>
            <w:r>
              <w:rPr>
                <w:sz w:val="18"/>
                <w:szCs w:val="18"/>
              </w:rPr>
              <w:t>(киосков, павильонов) применяется понижающий коэффициент 0,6.</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Бенде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both"/>
              <w:rPr>
                <w:sz w:val="18"/>
                <w:szCs w:val="18"/>
              </w:rPr>
            </w:pPr>
            <w:r>
              <w:rPr>
                <w:sz w:val="18"/>
                <w:szCs w:val="18"/>
              </w:rPr>
              <w:t>Ежегодно 2 сентября и 27 октября реализуются проекты «Покупай приднестровское!», функционируют «Бизнес - школы» и проводятся ярмарки выходного дня (август – ноябр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Дубоссары</w:t>
            </w:r>
          </w:p>
        </w:tc>
      </w:tr>
      <w:tr>
        <w:trPr>
          <w:trHeight w:val="6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both"/>
              <w:rPr>
                <w:sz w:val="18"/>
                <w:szCs w:val="18"/>
              </w:rPr>
            </w:pPr>
            <w:r>
              <w:rPr>
                <w:sz w:val="18"/>
                <w:szCs w:val="18"/>
              </w:rPr>
              <w:t>С 1 июля 2023 года организовано проведение ярмарок выходного дня, схема которых предполагает предоставление наиболее большего количества торговых мест отечественным хозяйствующим субъектам.</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s>
              <w:ind w:firstLine="175"/>
              <w:jc w:val="both"/>
              <w:rPr>
                <w:sz w:val="18"/>
                <w:szCs w:val="18"/>
              </w:rPr>
            </w:pPr>
            <w:r>
              <w:rPr>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7)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орговые места предоставляют безвозмездн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дключение к электричеству участников ярмар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0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1668"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в) увеличение объемов внутреннего валового продукта, включая увеличение внутреннего валового продукта на душу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eastAsia="Calibri" w:cs="Times New Roman" w:ascii="Times New Roman" w:hAnsi="Times New Roman"/>
                <w:sz w:val="18"/>
                <w:szCs w:val="18"/>
                <w:lang w:eastAsia="en-US"/>
              </w:rPr>
              <w:t>1) разработка нормативных правовых актов, формирующих условия для совершенствования технологий производства, повышения производительности труда, повышения квалификации работников;</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целью формирования системы скоординированных действий органов государственной власти, общественных объединений, руководителей промышленных организаций, направленной на повышение конкурентоспособности отечественных товаров, активизацию инновационной и инвестиционной деятельности, развитие промышленного потенциала республики в целом принято Постановление Верховного Совета ПМР от 21 июня 2023 года № 2315 «Об утверждении Концепции промышленной политики Приднестровской Молдавской Республики на 2024-2027 годы».</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целью закрепления прозрачных и стабильных налоговых условий для хозяйствующих субъектов и граждан республики принято Постановление Верховного Совета ПМР от 7 июня 2023 года № 2241 «Об утверждении Концепции бюджетной и налоговой политики Приднестровской Молдавской Республики на 2024 год и среднесрочную перспекти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4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реализация положений Государственной программы развития агропромышленного комплекса на 2019-2026 год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о истечению половины срока исполнения Государственной программы развития агропромышленного комплекса ПМР на 2019-2026 годы назрела необходимость актуализации положений, корректировки ее отдельных показателей по ряду объективных причин, в связи с чем Законом ПМР от 11 мая 2023 года № 10-ЗИД-VII были внесены изменения и дополнение в Государственную программу развития агропромышленного комплекса Приднестровской Молдавской Республики на 2019-2026 год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По направлениям Госпрограммы из средств Фонда поддержки сельского хозяйства ПМР в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и 2023 года выделено 5 541 811 рублей из запланированных 11 225 322 рубля.</w:t>
            </w:r>
          </w:p>
          <w:p>
            <w:pPr>
              <w:pStyle w:val="Style21"/>
              <w:ind w:firstLine="175"/>
              <w:jc w:val="both"/>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животноводческими организациями (без мелких КФ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реализовано скота и птицы на убой – 5 221,5 тонн;</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оизведено молока коровьего – 8 330,5 тонн;</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оизведено яиц куриных – 2 968,2 тыс. шт.</w:t>
            </w:r>
          </w:p>
          <w:p>
            <w:pPr>
              <w:pStyle w:val="Style21"/>
              <w:ind w:firstLine="175"/>
              <w:jc w:val="both"/>
              <w:rPr/>
            </w:pPr>
            <w:r>
              <w:rPr>
                <w:rFonts w:cs="Times New Roman" w:ascii="Times New Roman" w:hAnsi="Times New Roman"/>
                <w:sz w:val="18"/>
                <w:szCs w:val="18"/>
              </w:rPr>
              <w:t xml:space="preserve">В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и 2023 го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сажено 338,4 га многолетних насаждений, в том числе 332,3 га сад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введено в эксплуатацию 4,5 га сад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раскорчевано 245,4 га многолетних насаждений, в т.ч. садов – 169,5 га, виноградников 64,4 га, ягодников – 11,5 га.</w:t>
            </w:r>
          </w:p>
          <w:p>
            <w:pPr>
              <w:pStyle w:val="Style21"/>
              <w:ind w:firstLine="175"/>
              <w:jc w:val="both"/>
              <w:rPr/>
            </w:pPr>
            <w:r>
              <w:rPr>
                <w:rFonts w:cs="Times New Roman" w:ascii="Times New Roman" w:hAnsi="Times New Roman"/>
                <w:sz w:val="18"/>
                <w:szCs w:val="18"/>
              </w:rPr>
              <w:t>Кроме того, раскорчевано 72 га древесно-кустарниковой растительности с последующим вводом в оборот пашн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6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6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змещена на официальном сайте государственной администрации следующая информац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о порядке согласования размещения и эксплуатации объектов торговли, услуг, общественного питания и производства товаров в формате раздела «Одно окно»;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акты (Решения) главы государственной администрации нормативного характера, затрагивающие права и законные интересы субъектов предпринимательства, по мере их принят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б инвестиционных объектах города Рыбниц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5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24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г) создание макроэкономических условий для стимулирования экономического роста и повышения на этой основе жизненного уровня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eastAsia="Calibri" w:cs="Times New Roman" w:ascii="Times New Roman" w:hAnsi="Times New Roman"/>
                <w:sz w:val="18"/>
                <w:szCs w:val="18"/>
                <w:lang w:eastAsia="en-US"/>
              </w:rPr>
              <w:t>Подготовка предложений и разработка нормативных правовых актов по развитию экономики, повышению конкурентоспособности хозяйствующих субъектов, расширению объемов производства и повышению уровня жизни населения</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целью создания дополнительных стимулов для развития в республике сектора промышленного производства, увеличения численности занятых в промышленных организациях, повышения оплаты труда работников организаций промышленности Министерством экономического развития ПМР разработан проект закона ПМР «О внесении дополнения в Закон ПМР «О налоге на доходы организаций», который направлен на высвобождение у предприятий средств в результате отмены необходимости осуществления отчислений в ЕГФСС на цели пенсионного страхования в размере 1,08% доходов (папка 1032 (VII)), принят Закон от 30.06.2023г. № 188-ЗД-VII.</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целью создания предпосылок для повышения оплаты труда работников и повышения на этой основе жизненного уровня населения Министерством экономического развития ПМР разработан проект закона ПМР «О внесении изменения и дополнения в Закон ПМР «О подоходном налоге с физических лиц», которым предлагается увеличить до 8 прожиточных минимумов трудоспособного населения размер ограничения дохода для возможности применения при налогообложении стандартного налогового вычета в размере прожиточного минимума (находится на стадии межведомственного согласования).</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целью оказания государственной поддержки в условиях региональной нестабильности организациям, осуществляющим деятельность в отраслях промышленности, предоставлено право пролонгации срока погашения тела кредита в соответствии с:</w:t>
            </w:r>
          </w:p>
          <w:p>
            <w:pPr>
              <w:pStyle w:val="Style21"/>
              <w:ind w:firstLine="175"/>
              <w:jc w:val="both"/>
              <w:rPr/>
            </w:pPr>
            <w:r>
              <w:rPr>
                <w:rFonts w:cs="Times New Roman" w:ascii="Times New Roman" w:hAnsi="Times New Roman"/>
                <w:sz w:val="18"/>
                <w:szCs w:val="18"/>
                <w:shd w:fill="FFFFFF" w:val="clear"/>
              </w:rPr>
              <w:t>1) Постановлением Правительства ПМР от 10 февраля 2023 года № 45 «О внесении дополнения в Постановление Правительства ПМР от 20 апреля 2021 года № 128 «Об утверждении Положения о порядке реализации мероприятий по льготному кредитованию хозяйствующих субъектов на инвестиционные цели» (САЗ 23-6).</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Постановлением Правительства ПМР от 10 февраля 2023 года № 44 «О внесении дополнения в Постановление Правительства ПМР от 17 октября 2018 года № 355 «Об утверждении Положения о порядке реализации мероприятий по льготному кредитованию хозяйствующих субъектов, осуществляющих деятельность в отраслях промышленности, строительства, сельского хозяйства ПМР» (САЗ 23-6).</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176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д) создание благоприятных условий для иностранных и отечественных инвестиций путем дальнейшего улучшения в республике инвестиционного климат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реализация механизма экспортной поддержки для отечественных изготовителей товаров;</w:t>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системное информирование деловых партнеров об инвестиционном потенциале республики;</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 совершенствование законодательства в области государственной поддержки инвестиционной деятельности;</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4) составление базы инвестиционных и промышленных площадок, земельных участков для реализации на них приоритетных инвестиционных проектов;</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Упрощен порядок экспорта товаров, классифицируемых в товарной подсубпозиции 2517 20 000 (макадам). Постановлением Правительства ПМР от 23 марта 2023 года № 97 «О внесении изменения в Постановление Правительства ПМР от 14 июня 2018 года № 198 «О некоторых мерах по оперативному регулированию экспорта товаров и сырьевых ресурсов» (САЗ 23-12) макадам был исключен из перечня товаров, в отношении которых установлено применение расчетных цен. Постановление Правительства ПМР от 23 марта 2023 года № 96 «О внесении изменения в Постановление Правительства ПМР от 30 сентября 2022 года № 359 «Об утверждении на 2023 год Таможенного тарифа на товары, экспортируемые из ПМР» (САЗ 23-12) пересмотрена ставка экспортной таможенной пошлины на данный товар без условия применения расчетной цены, но с сохранением механизма взимания таможенной пошлины от индикативной цены.</w:t>
            </w:r>
          </w:p>
          <w:p>
            <w:pPr>
              <w:pStyle w:val="Normal"/>
              <w:spacing w:lineRule="auto" w:line="240" w:before="0" w:after="0"/>
              <w:ind w:firstLine="175"/>
              <w:jc w:val="both"/>
              <w:rPr/>
            </w:pPr>
            <w:r>
              <w:rPr>
                <w:rFonts w:cs="Times New Roman" w:ascii="Times New Roman" w:hAnsi="Times New Roman"/>
                <w:sz w:val="18"/>
                <w:szCs w:val="18"/>
              </w:rPr>
              <w:t>2) В целях информирования деловых партнеров об инвестиционном потенциале республики на официальном сайте Министерства экономического развития ПМР ведётся постоянная работа по актуализации информации об инвестиционном климате республики, а также проводятся консультативные встречи с иностранными инвесторами, заинтересованными в реализации приоритетных инвестиционных проектов на территории республики.</w:t>
            </w:r>
          </w:p>
          <w:p>
            <w:pPr>
              <w:pStyle w:val="Normal"/>
              <w:spacing w:lineRule="auto" w:line="240" w:before="0" w:after="0"/>
              <w:ind w:firstLine="175"/>
              <w:jc w:val="both"/>
              <w:rPr/>
            </w:pPr>
            <w:r>
              <w:rPr>
                <w:rFonts w:cs="Times New Roman" w:ascii="Times New Roman" w:hAnsi="Times New Roman"/>
                <w:sz w:val="18"/>
                <w:szCs w:val="18"/>
              </w:rPr>
              <w:t xml:space="preserve">3) В части совершенствования законодательства в области инвестиционной деятельности </w:t>
            </w:r>
            <w:r>
              <w:rPr>
                <w:rFonts w:eastAsia="Calibri" w:cs="Times New Roman" w:ascii="Times New Roman" w:hAnsi="Times New Roman"/>
                <w:sz w:val="18"/>
                <w:szCs w:val="18"/>
              </w:rPr>
              <w:t xml:space="preserve">было разработано Постановление </w:t>
            </w:r>
            <w:r>
              <w:rPr>
                <w:rFonts w:cs="Times New Roman" w:ascii="Times New Roman" w:hAnsi="Times New Roman"/>
                <w:sz w:val="18"/>
                <w:szCs w:val="18"/>
              </w:rPr>
              <w:t xml:space="preserve">Правительства Приднестровской Молдавской Республики от 22 июня 2023 года № 207 «О внесении дополнения в Постановление Правительства Приднестровской Молдавской Республики от 18 мая 2018 года № 158 «Об утверждении Положения об Инвестиционном совете при Правительстве Приднестровской Молдавской Республики», которое дополняет основные направления деятельности Инвестиционного совета при Правительстве Приднестровской Молдавской Республики в части рассмотрения </w:t>
            </w:r>
            <w:r>
              <w:rPr>
                <w:rFonts w:eastAsia="Calibri" w:cs="Times New Roman" w:ascii="Times New Roman" w:hAnsi="Times New Roman"/>
                <w:sz w:val="18"/>
                <w:szCs w:val="18"/>
              </w:rPr>
              <w:t>предложений уполномоченного органа по инвестициям по приостановлению действия инвестиционного договора на срок до 3 лет</w:t>
            </w:r>
            <w:r>
              <w:rPr>
                <w:rFonts w:cs="Times New Roman" w:ascii="Times New Roman" w:hAnsi="Times New Roman"/>
                <w:sz w:val="18"/>
                <w:szCs w:val="18"/>
              </w:rPr>
              <w:t xml:space="preserve"> и позволяет давать соответствующие рекомендации Правительству Приднестровской Молдавской Республики;</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rPr>
              <w:t xml:space="preserve">4) </w:t>
            </w:r>
            <w:r>
              <w:rPr>
                <w:rFonts w:eastAsia="Calibri" w:cs="Times New Roman" w:ascii="Times New Roman" w:hAnsi="Times New Roman"/>
                <w:sz w:val="18"/>
                <w:szCs w:val="18"/>
                <w:lang w:eastAsia="en-US"/>
              </w:rPr>
              <w:t>С целью создания базы инвестиционных и промышленных площадок, земельных участков для реализации на них приоритетных инвестиционных проектов и проектов государственно-частного партнерства был произведен сбор и анализ информации, предоставленной государственными администрациями городов и районов Приднестровской Молдавской Республики по соответствующим объектам муниципальной собственности; осуществлен выезд по 54 объектам муниципальной собственности с целью фотофиксации инвестиционных объектов;</w:t>
            </w:r>
            <w:r>
              <w:rPr>
                <w:rFonts w:cs="Times New Roman" w:ascii="Times New Roman" w:hAnsi="Times New Roman"/>
                <w:sz w:val="18"/>
                <w:szCs w:val="18"/>
              </w:rPr>
              <w:t xml:space="preserve"> по итогам обработки материалов оформлено 48 инвестиционных паспортов объектов, с отражением всей актуальной информации по имеющейся на их территории инфраструктуре с уточнением общей площади участка, выделенного под реализацию проектов. Данная информация размещена на официальном сайте Министерства экономического развития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2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t>5) маркетинговая поддержка (изучение потенциальных рынков сбыта);</w:t>
            </w:r>
          </w:p>
          <w:p>
            <w:pPr>
              <w:pStyle w:val="Normal"/>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t>6) поддержка участников выставочно-ярмарочной деятельности, продвижение национальных и региональных брендов;</w:t>
            </w:r>
          </w:p>
          <w:p>
            <w:pPr>
              <w:pStyle w:val="Style21"/>
              <w:jc w:val="both"/>
              <w:rPr>
                <w:rFonts w:ascii="Times New Roman" w:hAnsi="Times New Roman" w:cs="Times New Roman"/>
                <w:sz w:val="18"/>
                <w:szCs w:val="18"/>
              </w:rPr>
            </w:pPr>
            <w:r>
              <w:rPr>
                <w:rFonts w:cs="Times New Roman" w:ascii="Times New Roman" w:hAnsi="Times New Roman"/>
                <w:sz w:val="18"/>
                <w:szCs w:val="18"/>
              </w:rPr>
              <w:t>7)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Государственная администрация г. Бендеры прорабатывает вопрос организации выставок-продаж творческих работ. Рассматривается возможность размещения выставок-продаж в помещениях МУ «Централизованная библиотечная система г. Бендеры» и МУ «Историко-краеведческий музей г. Бендеры», расположенных в центральной части города.</w:t>
            </w:r>
          </w:p>
          <w:p>
            <w:pPr>
              <w:pStyle w:val="Style21"/>
              <w:ind w:firstLine="175"/>
              <w:jc w:val="both"/>
              <w:rPr/>
            </w:pPr>
            <w:r>
              <w:rPr>
                <w:rFonts w:cs="Times New Roman" w:ascii="Times New Roman" w:hAnsi="Times New Roman"/>
                <w:sz w:val="18"/>
                <w:szCs w:val="18"/>
              </w:rPr>
              <w:t>2. Государственная администрация города Бендеры размещает информацию по неиспользуемому недвижимому имуществу муниципальной собственности (пустующим площадям), находящемся на балансе МУП и МУ, согласно предоставленным сведениям для передачи в аренду (возможна приватизация) на официальном сайте государственной администрации в разделе «Бизнес. Проекты. Инвестиции. Местные налоги и сборы» - «Инвестиционные площад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5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вышение качества продукции, технологий и услуг на внутреннем рынк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В отчетном периоде 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поддержки участников выставочно-ярмарочной деятельности осуществляется организация выставок- продаж сувениров, произведений искусства собственного изготовления во время проведения праздничных концертов, а также выставки-продажи сувениров, произведений искусства собственного изготовления проводятся в летний период каждое воскресенье в «Парке культуры и отдыха имени Петра Христиановича Витгенштейна» г. Каменка, ул. Ленина, 50 «А» во время фестивального марафона «Камерто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shd w:fill="FFFFFF" w:val="clear"/>
              </w:rPr>
              <w:t>ГА г. Каменка</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е) повышение эффективности управления государственным имуществом в целях пополнения доходов республиканского и местных бюджетов, роста заработной платы работников организац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проведение оценки эффективности управления имуществом, находящимся в государственной собствен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rPr>
              <w:t>Проведена оценка эффективности управления имуществом по итогам финансово-хозяйственной деятельности за 2022 год по 13 государственным унитарным предприятиям (в том числе 1 казенному) и одному обществу с ограниченной ответственностью. По результатам оценки доля организаций, управление имуществом которых является эффективным, составила 64,3% (9 организаций), доля организаций, управление имуществом которых является умеренно эффективным - 21,4% (3 организации), а доля, организаций, управление имуществом которых является неэффективным 14,3% (2 организации).</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05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осуществление процедуры приватизации объектов государственной собствен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75"/>
              <w:jc w:val="both"/>
              <w:rPr/>
            </w:pPr>
            <w:r>
              <w:rPr>
                <w:rFonts w:cs="Times New Roman" w:ascii="Times New Roman" w:hAnsi="Times New Roman"/>
                <w:sz w:val="18"/>
                <w:szCs w:val="18"/>
              </w:rPr>
              <w:t xml:space="preserve">В рамках Закона ПМР </w:t>
            </w:r>
            <w:hyperlink r:id="rId2">
              <w:r>
                <w:rPr>
                  <w:rStyle w:val="InternetLink"/>
                  <w:rFonts w:cs="Times New Roman" w:ascii="Times New Roman" w:hAnsi="Times New Roman"/>
                  <w:sz w:val="18"/>
                  <w:szCs w:val="18"/>
                </w:rPr>
                <w:t>от 31 марта 2022 года № 48-З-VII</w:t>
              </w:r>
            </w:hyperlink>
            <w:r>
              <w:rPr>
                <w:rFonts w:cs="Times New Roman" w:ascii="Times New Roman" w:hAnsi="Times New Roman"/>
                <w:sz w:val="18"/>
                <w:szCs w:val="18"/>
              </w:rPr>
              <w:t xml:space="preserve"> «Государственная программа разгосударствления и приватизации в ПМР на 2022-2023 годы» в первом полугодии 2023 года, ввиду отсутствия соответствующих обращений от потенциальных покупателей, приватизация не осуществлялась. При этом был проведен ряд встреч с потенциальными покупателями.</w:t>
            </w:r>
          </w:p>
          <w:p>
            <w:pPr>
              <w:pStyle w:val="Normal"/>
              <w:shd w:fill="FFFFFF" w:val="clear"/>
              <w:spacing w:lineRule="auto" w:line="240" w:before="0" w:after="0"/>
              <w:ind w:firstLine="175"/>
              <w:jc w:val="both"/>
              <w:rPr/>
            </w:pPr>
            <w:r>
              <w:rPr>
                <w:rFonts w:cs="Times New Roman" w:ascii="Times New Roman" w:hAnsi="Times New Roman"/>
                <w:sz w:val="18"/>
                <w:szCs w:val="18"/>
              </w:rPr>
              <w:t>Во исполнение Закона ПМР 27 февраля 2023 года № 34-З-</w:t>
            </w:r>
            <w:r>
              <w:rPr>
                <w:rFonts w:cs="Times New Roman" w:ascii="Times New Roman" w:hAnsi="Times New Roman"/>
                <w:sz w:val="18"/>
                <w:szCs w:val="18"/>
                <w:lang w:val="en-US"/>
              </w:rPr>
              <w:t>VII</w:t>
            </w:r>
            <w:r>
              <w:rPr>
                <w:rFonts w:cs="Times New Roman" w:ascii="Times New Roman" w:hAnsi="Times New Roman"/>
                <w:sz w:val="18"/>
                <w:szCs w:val="18"/>
              </w:rPr>
              <w:t xml:space="preserve"> «О государственном перечне малых объектов приватизации» реализовано 5 объектов государственной собственности и заключены договоры купли-продажи на общую сумму 2 358 665,75 рубл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и этом начата процедура приватизации 15-ти объектов малой приватизации, в настоящее время ведется рыночная оценка с целью последующей их реализации.</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0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осуществление государственного контроля (надзора) за эффективным и рациональным использованием земельных ресурсов;</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и осуществлении государственного контроля (надзора) за соблюдением земельного законодательства ПМР, использованием и охраной земель, находящихся в ведении республиканских органов власти, в первом полугодии 2023 года проведено 65 плановых проверок и 8 внеплановых проверок по соблюдению требований земельного законодательства ПМР. По результатам осуществления государственного земельного контроля (надзора) за данный период:</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а) составлены 23 протокола об административных правонарушениях;</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б) принудительно прекращены права на земельные участки у 10 хозяйствующих субъектов.</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процента использования производственной мощности оборудования, узлов и агрега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сокращение неэффективных расходов на содержание имущества в подведомственных учреждениях и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eastAsia="Calibri" w:cs="Times New Roman" w:ascii="Times New Roman" w:hAnsi="Times New Roman"/>
                <w:sz w:val="18"/>
                <w:szCs w:val="18"/>
                <w:lang w:eastAsia="en-US"/>
              </w:rPr>
              <w:t xml:space="preserve">В целях стимулирования с/х производителей к эффективному использованию государственной поддержки животноводства и обеспечению сохранности высокопродуктивного племенного поголовья, посредством внесения изменений и дополнений в Постановление Правительства ПМР </w:t>
            </w:r>
            <w:r>
              <w:rPr>
                <w:rFonts w:cs="Times New Roman" w:ascii="Times New Roman" w:hAnsi="Times New Roman"/>
                <w:sz w:val="18"/>
                <w:szCs w:val="18"/>
              </w:rPr>
              <w:t xml:space="preserve">от 27 февраля 2020 года № 44 «Об утверждении Положения о порядке предоставления субсидий на возмещение части затрат на приобретение племенных нетелей крупного рогатого скота молочного направления по импорту» был </w:t>
            </w:r>
            <w:r>
              <w:rPr>
                <w:rFonts w:eastAsia="Calibri" w:cs="Times New Roman" w:ascii="Times New Roman" w:hAnsi="Times New Roman"/>
                <w:sz w:val="18"/>
                <w:szCs w:val="18"/>
                <w:lang w:eastAsia="en-US"/>
              </w:rPr>
              <w:t xml:space="preserve">снижен предельно допустимый показатель выбытия животных (за исключением продажи, дарения, обмена) с 20% до 5%, </w:t>
            </w:r>
            <w:r>
              <w:rPr>
                <w:rFonts w:eastAsia="Calibri" w:cs="Times New Roman" w:ascii="Times New Roman" w:hAnsi="Times New Roman"/>
                <w:sz w:val="18"/>
                <w:szCs w:val="18"/>
              </w:rPr>
              <w:t xml:space="preserve">установлен запрет на выбытие объекта субсидирования в течение 3 (трех) лет вместо 2 (двух) лет, как это было ранее, </w:t>
            </w:r>
            <w:r>
              <w:rPr>
                <w:rFonts w:cs="Times New Roman" w:ascii="Times New Roman" w:hAnsi="Times New Roman"/>
                <w:sz w:val="18"/>
                <w:szCs w:val="18"/>
              </w:rPr>
              <w:t xml:space="preserve">уточнен механизм возврата полученных субсидий, связанных с преждевременным отчуждением животных вследствие продажи, дарения, обмена животных. В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и 2023 года в Фонд поддержки сельского хозяйства ПМР возвращено 403 000 рубля.</w:t>
            </w:r>
          </w:p>
          <w:p>
            <w:pPr>
              <w:pStyle w:val="Normal"/>
              <w:spacing w:lineRule="auto" w:line="240" w:before="0" w:after="0"/>
              <w:ind w:firstLine="175"/>
              <w:jc w:val="both"/>
              <w:rPr/>
            </w:pPr>
            <w:r>
              <w:rPr>
                <w:rFonts w:cs="Times New Roman" w:ascii="Times New Roman" w:hAnsi="Times New Roman"/>
                <w:sz w:val="18"/>
                <w:szCs w:val="18"/>
              </w:rPr>
              <w:t>Законом ПМР от 27 февраля 2023 года № 34-З-</w:t>
            </w:r>
            <w:r>
              <w:rPr>
                <w:rFonts w:cs="Times New Roman" w:ascii="Times New Roman" w:hAnsi="Times New Roman"/>
                <w:sz w:val="18"/>
                <w:szCs w:val="18"/>
                <w:lang w:val="en-US"/>
              </w:rPr>
              <w:t>VII</w:t>
            </w:r>
            <w:r>
              <w:rPr>
                <w:rFonts w:cs="Times New Roman" w:ascii="Times New Roman" w:hAnsi="Times New Roman"/>
                <w:sz w:val="18"/>
                <w:szCs w:val="18"/>
              </w:rPr>
              <w:t xml:space="preserve"> «О государственном перечне малых объектов приватизации на 2023-2024 годы» с внесением изменения и дополнения от 30 июня 2023 года № 186-ЗИД-</w:t>
            </w:r>
            <w:r>
              <w:rPr>
                <w:rFonts w:cs="Times New Roman" w:ascii="Times New Roman" w:hAnsi="Times New Roman"/>
                <w:sz w:val="18"/>
                <w:szCs w:val="18"/>
                <w:lang w:val="en-US"/>
              </w:rPr>
              <w:t>VII</w:t>
            </w:r>
            <w:r>
              <w:rPr>
                <w:rFonts w:cs="Times New Roman" w:ascii="Times New Roman" w:hAnsi="Times New Roman"/>
                <w:sz w:val="18"/>
                <w:szCs w:val="18"/>
              </w:rPr>
              <w:t xml:space="preserve"> в малый перечень приватизации включен 21 объект недвижимого имущества, находящийся на балансе Министерства сельского хозяйства и природных ресурсов ПМР. В первом полугодии 2023 года были оценены 7 объектов и проведены по ним заседания комиссии по приватизации.</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дача в аренду свободных площадей муниципального имущества, приватизация неиспользуемого муниципального имуще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Законом Приднестровской Молдавской Республики от 05 апреля 2016 года № 84-З-VI «Об аренде государственного и муниципального имущества» (САЗ 16-14), Решением Тираспольского городского Совета народных депутатов от 9 февраля 2017 года № 28 «О реализации порядка передачи в аренду зданий, сооружений и иных объектов муниципального имущества г. Тирасполя», по состоянию на 1 июля 2023 года действуют 80 договоров аренды объектов муниципальной собственности, общая площадь которых составляет 13 982,7 кв. м (по состоянию на 1 июля 2022 года - 54 договора общей площадью – 4 916,8 кв. м). </w:t>
            </w:r>
          </w:p>
          <w:p>
            <w:pPr>
              <w:pStyle w:val="Normal"/>
              <w:spacing w:lineRule="auto" w:line="240" w:before="0" w:after="0"/>
              <w:ind w:firstLine="175"/>
              <w:jc w:val="both"/>
              <w:rPr/>
            </w:pPr>
            <w:r>
              <w:rPr>
                <w:rFonts w:cs="Times New Roman" w:ascii="Times New Roman" w:hAnsi="Times New Roman"/>
                <w:sz w:val="18"/>
                <w:szCs w:val="18"/>
              </w:rPr>
              <w:t xml:space="preserve">Доход от сдачи объектов муниципальной собственности в аренду 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составил 2 120,0 тысяч рублей (за аналогичный период 2022 года – 854 тысячи рубле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лан по доходам от приватизации объектов муниципальной собственности по городу Тирасполь на 2023 - 2024 годы составляет 650,0 тысяч рубле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период с января по июнь 2023 года приватизировано 3 (три) объекта муниципальной собственности общей площадью 467,7 кв. м. Общая сумма дохода, полученного от приватизации объектов муниципальной собственности, составила 557,46 тысяч руб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405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период с 1 января 2023 года по 1 июня 2023 года общественным организациям профессиональных союзов предоставляются помещения для работы организаций на безвозмездной основе.</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дача в аренду свободных площадей муниципального имущества МУ «Бендерский лечебно-диагностический центр»:</w:t>
            </w:r>
          </w:p>
          <w:p>
            <w:pPr>
              <w:pStyle w:val="Normal"/>
              <w:spacing w:lineRule="auto" w:line="240" w:before="0" w:after="0"/>
              <w:ind w:firstLine="175"/>
              <w:jc w:val="both"/>
              <w:rPr/>
            </w:pPr>
            <w:r>
              <w:rPr>
                <w:rFonts w:cs="Times New Roman" w:ascii="Times New Roman" w:hAnsi="Times New Roman"/>
                <w:sz w:val="18"/>
                <w:szCs w:val="18"/>
              </w:rPr>
              <w:t>1) 34,2 м</w:t>
            </w:r>
            <w:r>
              <w:rPr>
                <w:rFonts w:cs="Times New Roman" w:ascii="Times New Roman" w:hAnsi="Times New Roman"/>
                <w:sz w:val="18"/>
                <w:szCs w:val="18"/>
                <w:vertAlign w:val="superscript"/>
              </w:rPr>
              <w:t>2</w:t>
            </w:r>
            <w:r>
              <w:rPr>
                <w:rFonts w:cs="Times New Roman" w:ascii="Times New Roman" w:hAnsi="Times New Roman"/>
                <w:sz w:val="18"/>
                <w:szCs w:val="18"/>
              </w:rPr>
              <w:t>, (фармацевтический пункт);</w:t>
            </w:r>
          </w:p>
          <w:p>
            <w:pPr>
              <w:pStyle w:val="Normal"/>
              <w:spacing w:lineRule="auto" w:line="240" w:before="0" w:after="0"/>
              <w:ind w:firstLine="175"/>
              <w:jc w:val="both"/>
              <w:rPr/>
            </w:pPr>
            <w:r>
              <w:rPr>
                <w:rFonts w:cs="Times New Roman" w:ascii="Times New Roman" w:hAnsi="Times New Roman"/>
                <w:sz w:val="18"/>
                <w:szCs w:val="18"/>
              </w:rPr>
              <w:t>2) 17,1 м</w:t>
            </w:r>
            <w:r>
              <w:rPr>
                <w:rFonts w:cs="Times New Roman" w:ascii="Times New Roman" w:hAnsi="Times New Roman"/>
                <w:sz w:val="18"/>
                <w:szCs w:val="18"/>
                <w:vertAlign w:val="superscript"/>
              </w:rPr>
              <w:t>2</w:t>
            </w:r>
            <w:r>
              <w:rPr>
                <w:rFonts w:cs="Times New Roman" w:ascii="Times New Roman" w:hAnsi="Times New Roman"/>
                <w:sz w:val="18"/>
                <w:szCs w:val="18"/>
              </w:rPr>
              <w:t>, (косметологический кабинет);</w:t>
            </w:r>
          </w:p>
          <w:p>
            <w:pPr>
              <w:pStyle w:val="Normal"/>
              <w:spacing w:lineRule="auto" w:line="240" w:before="0" w:after="0"/>
              <w:ind w:firstLine="175"/>
              <w:jc w:val="both"/>
              <w:rPr/>
            </w:pPr>
            <w:r>
              <w:rPr>
                <w:rFonts w:cs="Times New Roman" w:ascii="Times New Roman" w:hAnsi="Times New Roman"/>
                <w:sz w:val="18"/>
                <w:szCs w:val="18"/>
              </w:rPr>
              <w:t>3) 16,1 м</w:t>
            </w:r>
            <w:r>
              <w:rPr>
                <w:rFonts w:cs="Times New Roman" w:ascii="Times New Roman" w:hAnsi="Times New Roman"/>
                <w:sz w:val="18"/>
                <w:szCs w:val="18"/>
                <w:vertAlign w:val="superscript"/>
              </w:rPr>
              <w:t>2</w:t>
            </w:r>
            <w:r>
              <w:rPr>
                <w:rFonts w:cs="Times New Roman" w:ascii="Times New Roman" w:hAnsi="Times New Roman"/>
                <w:sz w:val="18"/>
                <w:szCs w:val="18"/>
              </w:rPr>
              <w:t>, (оказание косметологических услуг);</w:t>
            </w:r>
          </w:p>
          <w:p>
            <w:pPr>
              <w:pStyle w:val="Normal"/>
              <w:spacing w:lineRule="auto" w:line="240" w:before="0" w:after="0"/>
              <w:ind w:firstLine="175"/>
              <w:jc w:val="both"/>
              <w:rPr/>
            </w:pPr>
            <w:r>
              <w:rPr>
                <w:rFonts w:cs="Times New Roman" w:ascii="Times New Roman" w:hAnsi="Times New Roman"/>
                <w:sz w:val="18"/>
                <w:szCs w:val="18"/>
              </w:rPr>
              <w:t>4) 16,7 м</w:t>
            </w:r>
            <w:r>
              <w:rPr>
                <w:rFonts w:cs="Times New Roman" w:ascii="Times New Roman" w:hAnsi="Times New Roman"/>
                <w:sz w:val="18"/>
                <w:szCs w:val="18"/>
                <w:vertAlign w:val="superscript"/>
              </w:rPr>
              <w:t>2</w:t>
            </w:r>
            <w:r>
              <w:rPr>
                <w:rFonts w:cs="Times New Roman" w:ascii="Times New Roman" w:hAnsi="Times New Roman"/>
                <w:sz w:val="18"/>
                <w:szCs w:val="18"/>
              </w:rPr>
              <w:t xml:space="preserve"> (массажный кабине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даны в аренду:</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  в МОУ ДО «СЦСДЮШОР г. Бендеры» - ул. Суворова, д. 42 (41,4 кв. м)</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в МУ «ФОК «ЦСС «Олимп» - ул. Горького, д. 9а (1 кв. м), ул. Коммунистическая, д. 117 а (103,9 кв. м).</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едоставление платных услуг подведомственными учреждениями в соответствии с Постановлением Правительства ПМР от 28 октября 2022 года №405 «Об установлении на 2023 год предельных уровней тарифов на услуги муниципальных учреждений, подведомственных Государственной администрации города Бендер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МУ «Управление культуры г. Бендеры» сданы в аренду:1. В МУ «ДК им. П. Ткаченко», г. Бендеры, ул. Ленина,32 225,7м</w:t>
            </w:r>
            <w:r>
              <w:rPr>
                <w:rFonts w:cs="Times New Roman" w:ascii="Times New Roman" w:hAnsi="Times New Roman"/>
                <w:sz w:val="18"/>
                <w:szCs w:val="18"/>
                <w:vertAlign w:val="superscript"/>
              </w:rPr>
              <w:t>2</w:t>
            </w:r>
            <w:r>
              <w:rPr>
                <w:rFonts w:cs="Times New Roman" w:ascii="Times New Roman" w:hAnsi="Times New Roman"/>
                <w:sz w:val="18"/>
                <w:szCs w:val="18"/>
              </w:rPr>
              <w:t xml:space="preserve"> (2 помещения – 66,9м</w:t>
            </w:r>
            <w:r>
              <w:rPr>
                <w:rFonts w:cs="Times New Roman" w:ascii="Times New Roman" w:hAnsi="Times New Roman"/>
                <w:sz w:val="18"/>
                <w:szCs w:val="18"/>
                <w:vertAlign w:val="superscript"/>
              </w:rPr>
              <w:t>2</w:t>
            </w:r>
            <w:r>
              <w:rPr>
                <w:rFonts w:cs="Times New Roman" w:ascii="Times New Roman" w:hAnsi="Times New Roman"/>
                <w:sz w:val="18"/>
                <w:szCs w:val="18"/>
              </w:rPr>
              <w:t xml:space="preserve"> и 158,8м</w:t>
            </w:r>
            <w:r>
              <w:rPr>
                <w:rFonts w:cs="Times New Roman" w:ascii="Times New Roman" w:hAnsi="Times New Roman"/>
                <w:sz w:val="18"/>
                <w:szCs w:val="18"/>
                <w:vertAlign w:val="superscript"/>
              </w:rPr>
              <w:t>2</w:t>
            </w:r>
            <w:r>
              <w:rPr>
                <w:rFonts w:cs="Times New Roman" w:ascii="Times New Roman" w:hAnsi="Times New Roman"/>
                <w:sz w:val="18"/>
                <w:szCs w:val="18"/>
              </w:rPr>
              <w:t>).</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в аренду сданы 11 свободных площадей муниципального имущества и 13 свободных площадей сданы на безвозмездное пользовани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Григориополь </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В аренду за I полугодие 2023 года по Рыбницкому району и г. Рыбница передано 12 объектов муниципальной собственности. Приватизация в I полугодии 2023 года по Рыбницкому району и г. Рыбница не состоялась в связи с отсутствием заяво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настоящее время действует 9 договоров о сдаче в аренду муниципального имущества, а также в первом полугодии было заключено 19 договоров о сдаче в аренду имущества для проведения мероприятий (почасовая аренд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Решением 32 сессии 26 созыва Совета народных депутатов Каменского района и города Каменка от 17 мая 2023 года «Об утверждении Перечня объектов муниципальной собственности, подлежащих малой приватизации в 2023-2024 годах» был утвержден перечень объектов, подлежащих приватизации, в который включено 6 объектов. В настоящее время объявлен конкурс по продаже объекта малой приватизации – основное здание (здание бывшего детского сада) лит. А с нежилым подвалом, пристройкой лит. А1, пристройкой лит. А2, крыльцами (2 шт.), служебное помещение лит. Б (Пищеблок), по адресу: с. Рашков, ул. Троицкая № 2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3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ж) снижение всех видов издержек и барьеров для открытия и ведения бизнеса во всех сферах и отраслях экономики республ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еализация комплекса мероприятий, направленных на улучшение условий ведения предпринимательской деятель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птимизация ставок ввозных таможенных пошли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rPr>
              <w:t>3) содействие в устранении барьеров при осуществлении внешнеэкономической деятельности отечественными предприятиям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В рамках Распоряжения Правительства Приднестровской Молдавской Республики от 22 ноября 2019 года № 947р «Об утверждении плана мероприятий («дорожной карты»), направленного на улучшение внутренних условий ведения предпринимательской деятельности в Приднестровской Молдавской Республике» реализуется комплекс мероприятий направленный на совершенствование и упрощение механизма взимания платежей за загрязнение окружающей природной среды юридическими и физическими лицами, в том числе субъектами малого и среднего предпринимательства;  совершенствование и реформирование системы государственного экологического контроля (надзора); принятие мер по урегулированию вопросов в сфере социальной защиты и социально-трудовых отношений; упрощение порядка ведения внешнеэкономической деятельности; определение и устранение неоправданных административных процедур в сфере развития предпринимательства; разработку и принятие мер по оптимизации тарифной политики и государственных закупок; упрощение процедуры технологического присоединения энергопринимающих установок к действующим энергопередающим сетям и порядка технической эксплуатации электроустановок потребителей.</w:t>
            </w:r>
          </w:p>
          <w:p>
            <w:pPr>
              <w:pStyle w:val="Normal"/>
              <w:spacing w:lineRule="auto" w:line="240" w:before="0" w:after="0"/>
              <w:ind w:firstLine="175"/>
              <w:jc w:val="both"/>
              <w:rPr/>
            </w:pPr>
            <w:r>
              <w:rPr>
                <w:rFonts w:cs="Times New Roman" w:ascii="Times New Roman" w:hAnsi="Times New Roman"/>
                <w:sz w:val="18"/>
                <w:szCs w:val="18"/>
                <w:shd w:fill="FFFFFF" w:val="clear"/>
              </w:rPr>
              <w:t xml:space="preserve">2) </w:t>
            </w:r>
            <w:r>
              <w:rPr>
                <w:rFonts w:cs="Times New Roman" w:ascii="Times New Roman" w:hAnsi="Times New Roman"/>
                <w:color w:val="000000"/>
                <w:sz w:val="18"/>
                <w:szCs w:val="18"/>
              </w:rPr>
              <w:t xml:space="preserve">Министерством экономического развития ПМР в рамках Межведомственной комиссии по разработке Таможенного тарифа на товары, импортируемые на территорию Приднестровской Молдавской Республики (согласно Распоряжению Правительства ПМР от 6 июня 2022 года № 532р «О создании Межведомственной комиссии по разработке Таможенного тарифа на товары, импортируемые на территорию Приднестровской Молдавской Республики») проводится работа по формированию Таможенного тарифа на товары, импортируемые на территорию ПМР на 2024 год. На рассмотрение Межведомственной комиссии поступило порядка 200 предложений от хозяйствующих субъектов о пересмотре ставок таможенных пошлин. Во исполнение настоящего Распоряжения в срок до 10 сентября 2023 года на рассмотрение Правительства ПМР должны быть сформированы и представлены предложения по ставкам импортных таможенных пошлин на 2024 год. </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sz w:val="18"/>
                <w:szCs w:val="18"/>
              </w:rPr>
              <w:t>3)</w:t>
            </w:r>
            <w:r>
              <w:rPr>
                <w:rFonts w:cs="Times New Roman" w:ascii="Times New Roman" w:hAnsi="Times New Roman"/>
                <w:color w:val="000000"/>
                <w:sz w:val="18"/>
                <w:szCs w:val="18"/>
              </w:rPr>
              <w:t xml:space="preserve"> в целях оказания содействия в сохранении доступа хозяйствующих субъектов Приднестровья и производимой ими продукции на российский рынок были проработано подготовленное Министерством иностранных дел ПМР письмо в адрес Заместителя Руководителя Администрации Президента Российской Федерации Д.Н. Козака о сохранении допуска приднестровских производителей к участию в тендерах/закупках, проводимых российскими контрагентами.</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В рамках межведомственного взаимодействия с Торговым представительством Российской Федерации в Республике Молдова подготовлена информация о проблемных вопросах, возникающих у крупных приднестровских производителей (ЗАО «Молдавизолит», НП ЗАО «Электромаш», ЗАО «Молдавкабель», ОАО «Тиротекс». АО «ОДК» «Завод «Прибор») при осуществлении поставок продукции собственного производства в Российскую Федерацию.</w:t>
            </w:r>
          </w:p>
          <w:p>
            <w:pPr>
              <w:pStyle w:val="Normal"/>
              <w:spacing w:lineRule="auto" w:line="240" w:before="0" w:after="0"/>
              <w:ind w:firstLine="175"/>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Осуществлялась работа по оказанию содействия экспорту в Российскую Федерацию приднестровских товаров, подпадающих под действие Постановления Правительства Российской Федерации от 31 июля 2014 года № 736 «О введении ввозных таможенных пошлин в отношении товаров, страной происхождения которых является Республика Молдова». </w:t>
            </w:r>
          </w:p>
          <w:p>
            <w:pPr>
              <w:pStyle w:val="Normal"/>
              <w:spacing w:lineRule="auto" w:line="240" w:before="0" w:after="0"/>
              <w:ind w:firstLine="175"/>
              <w:jc w:val="both"/>
              <w:rPr/>
            </w:pPr>
            <w:r>
              <w:rPr>
                <w:rFonts w:cs="Times New Roman" w:ascii="Times New Roman" w:hAnsi="Times New Roman"/>
                <w:color w:val="FF0000"/>
                <w:sz w:val="18"/>
                <w:szCs w:val="18"/>
              </w:rPr>
              <w:t xml:space="preserve"> </w:t>
            </w:r>
            <w:r>
              <w:rPr>
                <w:rFonts w:cs="Times New Roman" w:ascii="Times New Roman" w:hAnsi="Times New Roman"/>
                <w:sz w:val="18"/>
                <w:szCs w:val="18"/>
              </w:rPr>
              <w:t>В</w:t>
            </w:r>
            <w:r>
              <w:rPr>
                <w:rFonts w:cs="Times New Roman" w:ascii="Times New Roman" w:hAnsi="Times New Roman"/>
                <w:color w:val="000000"/>
                <w:sz w:val="18"/>
                <w:szCs w:val="18"/>
              </w:rPr>
              <w:t xml:space="preserve"> рамках подписанного Соглашения между Правительством Брянской области и Правительством Приднестровья о торгово-экономическом, научно-техническом и социально-гуманитарном сотрудничестве на 2021−2025 годы осуществлялось исполнение профильными министерствами и ведомствами Приднестровья мероприятий Плана реализации Программы по сотрудничеству с Брянской областью, в частности:</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принято участие научно-практических конференциях, проведены совместные мероприятиями (круглые столы, семинары) Брянской области и Приднестровья в сфере образования; </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2) направлена информация о туристическом потенциале Приднестровья, для размещения направлены видеоролики о сельском туризме в ПМР, налажен обмен информацией об организациях, предоставляющих туристские услуги в Приднестровье и Брянской области;</w:t>
            </w:r>
          </w:p>
          <w:p>
            <w:pPr>
              <w:pStyle w:val="Normal"/>
              <w:spacing w:lineRule="auto" w:line="240" w:before="0" w:after="0"/>
              <w:ind w:firstLine="175"/>
              <w:jc w:val="both"/>
              <w:rPr>
                <w:rFonts w:ascii="Times New Roman" w:hAnsi="Times New Roman" w:cs="Times New Roman"/>
                <w:color w:val="000000"/>
                <w:sz w:val="18"/>
                <w:szCs w:val="18"/>
              </w:rPr>
            </w:pPr>
            <w:r>
              <w:rPr>
                <w:rFonts w:cs="Times New Roman" w:ascii="Times New Roman" w:hAnsi="Times New Roman"/>
                <w:color w:val="000000"/>
                <w:sz w:val="18"/>
                <w:szCs w:val="18"/>
              </w:rPr>
              <w:t>3) принято участие в проводимых международных семинарах для обмена опытом и налаживания сотрудничества между библиотечными учреждениями Брянской области 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yellow"/>
              </w:rPr>
            </w:pPr>
            <w:r>
              <w:rPr>
                <w:rFonts w:cs="Times New Roman" w:ascii="Times New Roman" w:hAnsi="Times New Roman"/>
                <w:sz w:val="18"/>
                <w:szCs w:val="18"/>
              </w:rPr>
              <w:t xml:space="preserve">МЭР </w:t>
            </w:r>
          </w:p>
        </w:tc>
      </w:tr>
      <w:tr>
        <w:trPr>
          <w:trHeight w:val="3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shd w:fill="FFFFFF" w:val="clear"/>
              </w:rPr>
              <w:t>Министерством финансов ПМР осуществлены работы по расширению сервиса на официальном сайте Министерства финансов ПМР в разделе «Прозрачный бизнес» (http://minfin.gospmr.org/servisy-i-gosuslugu/prozrachnyj-biznes/), подраздел «Сведения об ИП», именуемого «Получение сведений об ИП». Доработанный сервис позволяет получать индивидуальным предпринимателям, иным заинтересованным хозяйствующим субъектам информацию о наличии у индивидуального предпринимателя документа на применение специального налогового режима и его статуса (действующий/недействующий) по состоянию как на текущую, так и на любую дату прошлого перио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Участие представителей Министерства сельского хозяйства и природных ресурсов ПМР в работе Межведомственной комиссии по разработке Таможенного тарифа на 2024 год на товары, импортируемые на территорию ПМР.  12 июня 2023 года состоялось заседание Межведомственной комиссии, заявлений от сельскохозяйственных предприятий на пересмотр ввозной таможенной пошлины на 2024 год не поступали.</w:t>
            </w:r>
          </w:p>
          <w:p>
            <w:pPr>
              <w:pStyle w:val="Normal"/>
              <w:spacing w:lineRule="auto" w:line="240" w:before="0" w:after="0"/>
              <w:ind w:firstLine="175"/>
              <w:jc w:val="both"/>
              <w:rPr/>
            </w:pPr>
            <w:r>
              <w:rPr>
                <w:rFonts w:cs="Times New Roman" w:ascii="Times New Roman" w:hAnsi="Times New Roman"/>
                <w:sz w:val="18"/>
                <w:szCs w:val="18"/>
              </w:rPr>
              <w:t>ГУ «Республиканский центр ветеринарно-санитарного и фитосанитарного благополучия» приобретено лабораторное оборудование для определения показателей качества зерна пшеницы и маслосемян подсолнечника с целью сокращения времени оформления документов при таможенной процедуре экспорта зерновых и технических культур.</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rPr>
              <w:t>С 2022 года полномочия выдачи справок о соответствии группы подсолнечника и классу пшеницы переданы от Министерства сельского хозяйства и природных ресурсов ПМР в ГУ «Республиканский центр ветеринарно-санитарного и фитосанитарного благополучия», что способствовало экономии времени и снижению издержек при осуществлении внешнеэкономической деятельности экспортеров с/х продук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417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перевод предоставления следующих государственных услуг в электронную форму посредством Портала государственных услуг,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выдача подтверждения права на освобождение от уплаты налога с владельцев транспортных средств юридических л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регистрация объекта (объектов) налогообложения налогом на игорную деятель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редоставление доступа к государственной информационной системе «Электронная отчетность»;</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предоставление льгот по платежам, подлежащим зачислению в республиканский бюджет и государственный внебюджетный фонд, штрафным и финансовым санкция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 продление сроков сдачи финансовой и (или) налоговой отчетности в государственные налоговые орган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4) Во исполнение Закона ПМР от 19 августа 2016 года № 211-З-VI «Об организации предоставления государственных услуг» (САЗ 16-33), Постановления Правительства ПМР от 23 июля 2018 года № 253 «Об утверждении требований к предоставлению государственных услуг в электронной форме» (САЗ 18-30), в целях обеспечения возможности заказа ряда государственных услуг и получения их результатов в электронной форме посредством государственной информационной системы «Портал государственных услуг ПМР», Министерством финансов ПМР письмом от 13 февраля 2023 года №8/01-11/1113 в адрес Министерства цифрового развития, связи и массовых коммуникаций ПМР было направлено ходатайство о включении ряда госуслуг в план перевода предоставления государственных услуг в электронную форму на 2023 год.</w:t>
            </w:r>
          </w:p>
          <w:p>
            <w:pPr>
              <w:pStyle w:val="Normal"/>
              <w:spacing w:lineRule="auto" w:line="240" w:before="0" w:after="0"/>
              <w:ind w:firstLine="175"/>
              <w:jc w:val="both"/>
              <w:rPr/>
            </w:pPr>
            <w:r>
              <w:rPr>
                <w:rFonts w:cs="Times New Roman" w:ascii="Times New Roman" w:hAnsi="Times New Roman"/>
                <w:sz w:val="18"/>
                <w:szCs w:val="18"/>
              </w:rPr>
              <w:t xml:space="preserve">Письмом от 12 апреля 2023 года № 01-30/16-225 Министерство цифрового развития, связи и массовых коммуникаций ПМР сообщило о том, что в соответствии с пунктом 3 Положения о государственной информационной системе «Портал государственных услуг ПМР», утверждённого Постановлением Правительства ПМР от 23 июля 2018 года № 252 «Об утверждении Положения о государственной информационной системе «Портал государственных услуг Приднестровской Молдавской Республики» </w:t>
            </w:r>
            <w:r>
              <w:rPr>
                <w:rFonts w:cs="Times New Roman" w:ascii="Times New Roman" w:hAnsi="Times New Roman"/>
                <w:sz w:val="18"/>
                <w:szCs w:val="18"/>
                <w:u w:val="single"/>
              </w:rPr>
              <w:t>владельцем ГИС «Портал государственных услуг ПМР» является Правительство ПМР.</w:t>
            </w:r>
          </w:p>
          <w:p>
            <w:pPr>
              <w:pStyle w:val="Normal"/>
              <w:spacing w:lineRule="auto" w:line="240" w:before="0" w:after="0"/>
              <w:ind w:firstLine="175"/>
              <w:jc w:val="both"/>
              <w:rPr/>
            </w:pPr>
            <w:r>
              <w:rPr>
                <w:rFonts w:cs="Times New Roman" w:ascii="Times New Roman" w:hAnsi="Times New Roman"/>
                <w:sz w:val="18"/>
                <w:szCs w:val="18"/>
              </w:rPr>
              <w:t>В связи с этим соответствующее Министерство обратилось в адрес Правительства ПМР с целью определения возможности перевода в электронную форму указанных услуг.</w:t>
            </w:r>
          </w:p>
          <w:p>
            <w:pPr>
              <w:pStyle w:val="Normal"/>
              <w:spacing w:lineRule="auto" w:line="240" w:before="0" w:after="0"/>
              <w:ind w:firstLine="175"/>
              <w:jc w:val="both"/>
              <w:rPr/>
            </w:pPr>
            <w:r>
              <w:rPr>
                <w:rFonts w:cs="Times New Roman" w:ascii="Times New Roman" w:hAnsi="Times New Roman"/>
                <w:sz w:val="18"/>
                <w:szCs w:val="18"/>
              </w:rPr>
              <w:t>Так, Правительством ПМР было решено вернуться к рассмотрению вопросов, касающихся возможности перевода указанных государственных услуг, в IV квартале текущего го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одготовка предложений по внесению изменений и дополнений в законодательство Приднестровской Молдавской Республики в сфере представления электронной отчет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5) В рамках подготовки предложений по внесению изменений и дополнений в законодательство ПМР в сфере представления электронной отчетности, Министерством финансов ПМР ведется работа по разработке проекта закона ПМР«О внесении изменения в Закон ПМР «О порядке представления финансовой, налоговой и статистической отчетностей в электронном виде по телекоммуникационным каналам связи», направленного на конкретизацию категорий некоммерческих организаций, на которых будет возложена обязанность по предоставлению отчетности в электронном виде.</w:t>
            </w:r>
          </w:p>
          <w:p>
            <w:pPr>
              <w:pStyle w:val="Normal"/>
              <w:spacing w:lineRule="auto" w:line="240" w:before="0" w:after="0"/>
              <w:ind w:firstLine="175"/>
              <w:jc w:val="both"/>
              <w:rPr/>
            </w:pPr>
            <w:r>
              <w:rPr>
                <w:rFonts w:cs="Times New Roman" w:ascii="Times New Roman" w:hAnsi="Times New Roman"/>
                <w:sz w:val="18"/>
                <w:szCs w:val="18"/>
              </w:rPr>
              <w:t>Кроме того, Распоряжением Правительства ПМР от 20 января 2022 года № 24р «О мерах, направленных на развитие функционала государственной информационной системы «Портал государственных услуг ПМР» утвержден перечень государственных услуг, предоставляемых исполнительными органами государственной власти ПМР, которые подлежат первоочередному переводу на предоставление в электронной форме в 2022 - 2023 годах. Согласно Приложению № 1 к данному Распоряжению в IV квартале 2022 года – I квартале 2023 года был запланирован перевод в электронную форму в том числе государственных услуг, оказываемых Министерством финансов ПМР, которые в свою очередь в настоящее время доступны для пользователей «Портала государственных услуг ПМР», а именно:</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дача, приостановление и (или) прекращение действия налоговыми органами предпринимательского патент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дача, внесение изменений, восстановление и замена налоговыми органами удостоверения самозанятого лиц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дача налоговыми органами разрешения на применение индивидуальными предпринимателями упрощенной системы налогооблож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3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подготовка предложений по внесению изменений и дополнений в законодательство Приднестровской Молдавской Республики, в том числе по снижению затрат на получение разрешительных документов</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eastAsia="Calibri" w:cs="Times New Roman" w:ascii="Times New Roman" w:hAnsi="Times New Roman"/>
                <w:sz w:val="18"/>
                <w:szCs w:val="18"/>
                <w:lang w:eastAsia="en-US"/>
              </w:rPr>
              <w:t>С целью устранения барьеров для развития предпринимательства перечень разрешительных документов был максимально сокращен.</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6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В целях упрощения процедуры получения документов разрешительного характера и улучшения качества их подготовки в государственной администрации г. Бендеры создана Служба «Одно окно».</w:t>
            </w:r>
          </w:p>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В соответствии с Регламентами предоставления государственными администрациями городов (районов) ПМР государственных услуг, ряд документов запрашивается у исполнительных органов государственной власти, в распоряжении которых находится тот или иной документ, посредством государственной информационной системы «Система межведомственного обмена данным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слуги, оказываемые государственной администрацией производятся на безвозмезд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нижены сроки выдачи разрешительных документов с 30 дней до 10 дн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0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едоставление государственной услуги по выдаче разрешительных документов, выдаваемых государственной администрацией, осуществляется на безвозмездной основе.</w:t>
            </w:r>
          </w:p>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а отчетный период предложения по совершенствованию законодательства ПМР государственной администрацией Рыбницкого района и г. Рыбницы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з) совершенствование системы и качества (уровня) подготовки специалистов с высшим и средним профессиональным образованием, а также подготовки квалифицированных рабочих кадров для экономики и предприятий республ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актуализация образовательных программ с учетом требований предприятий республ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звитие социального партнерства в системе профессионально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rPr>
              <w:t>3) обновление учебной материально-технической баз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shd w:fill="FFFFFF" w:val="clear"/>
              </w:rPr>
              <w:t>1) В соответствии с Приказом Министерства просвещения ПМР от 2 ноября 2019 года № 973 «Об утверждении Положения о порядке организации и осуществления образовательной деятельности по основным профессиональным образовательным программам начального и среднего профессионального образования» образовательные программы актуализируются (обновляются) ежегодно к началу их реализации с учетом развития науки, культуры, экономки, техники, технологий и социальной сферы, а также с учетом мнения основных работодателей, при изменении нормативных правовых актов в области образования ПМР.</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Дополнительно информируем о том, что государственным организациям профессионального образования было рекомендовано актуализировать все основные образовательные программы, обсудить их с социальными партнерами с целью включения в содержание образовательных программ изучение новых производственных технологий и оборудования, используемых на предприятиях в настоящее время.</w:t>
            </w:r>
          </w:p>
          <w:p>
            <w:pPr>
              <w:pStyle w:val="Normal"/>
              <w:spacing w:lineRule="auto" w:line="240" w:before="0" w:after="0"/>
              <w:ind w:firstLine="175"/>
              <w:jc w:val="both"/>
              <w:rPr/>
            </w:pPr>
            <w:r>
              <w:rPr>
                <w:rFonts w:cs="Times New Roman" w:ascii="Times New Roman" w:hAnsi="Times New Roman"/>
                <w:sz w:val="18"/>
                <w:szCs w:val="18"/>
                <w:shd w:fill="FFFFFF" w:val="clear"/>
              </w:rPr>
              <w:t xml:space="preserve">В </w:t>
            </w:r>
            <w:r>
              <w:rPr>
                <w:rFonts w:cs="Times New Roman" w:ascii="Times New Roman" w:hAnsi="Times New Roman"/>
                <w:sz w:val="18"/>
                <w:szCs w:val="18"/>
                <w:shd w:fill="FFFFFF" w:val="clear"/>
                <w:lang w:val="en-US"/>
              </w:rPr>
              <w:t>I</w:t>
            </w:r>
            <w:r>
              <w:rPr>
                <w:rFonts w:cs="Times New Roman" w:ascii="Times New Roman" w:hAnsi="Times New Roman"/>
                <w:sz w:val="18"/>
                <w:szCs w:val="18"/>
                <w:shd w:fill="FFFFFF" w:val="clear"/>
              </w:rPr>
              <w:t xml:space="preserve"> полугодии 2023 года продолжена работа по разработке примерных основных профессиональных образовательных программ по следующим профессиям (специальностям) начального (среднего) профессионального образования:</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w:t>
              <w:tab/>
              <w:t>54.02.01 Дизайн (по отраслям);</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w:t>
              <w:tab/>
              <w:t>2.09.02.01 Компьютерные системы и комплексы;</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w:t>
              <w:tab/>
              <w:t>2.15.02.16 Технология машиностроения;</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4)</w:t>
              <w:tab/>
              <w:t>2.15.01.32 Оператор станков с программным управлением;</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5)</w:t>
              <w:tab/>
              <w:t>2.15.02.07-1 Монтаж и техническая эксплуатация автоматизированных систем объектов жилищно-коммунального хозяйства;</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6)</w:t>
              <w:tab/>
              <w:t>3.31.02.01 Лечебное дело;</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7)</w:t>
              <w:tab/>
              <w:t>3.31.02.02 Акушерское дело;</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8)</w:t>
              <w:tab/>
              <w:t>3.31.02.03 Лабораторная диагностика;</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9)</w:t>
              <w:tab/>
              <w:t>3.34.02.01 Сестринское дело;</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0)</w:t>
              <w:tab/>
              <w:t>2.20.02.02 Защита в чрезвычайных ситуациях;</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1)</w:t>
              <w:tab/>
              <w:t>2.20.02.03 Природоохранное обустройство территорий;</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2)</w:t>
              <w:tab/>
              <w:t>2.21.02.19 Землеустройство;</w:t>
            </w:r>
          </w:p>
          <w:p>
            <w:pPr>
              <w:pStyle w:val="Normal"/>
              <w:spacing w:lineRule="auto" w:line="240" w:before="0" w:after="0"/>
              <w:ind w:firstLine="175"/>
              <w:jc w:val="both"/>
              <w:rPr/>
            </w:pPr>
            <w:r>
              <w:rPr>
                <w:rFonts w:cs="Times New Roman" w:ascii="Times New Roman" w:hAnsi="Times New Roman"/>
                <w:sz w:val="18"/>
                <w:szCs w:val="18"/>
                <w:shd w:fill="FFFFFF" w:val="clear"/>
              </w:rPr>
              <w:t>13)</w:t>
              <w:tab/>
              <w:t>2.29.02.10 Конструирование, моделирование и технология</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4)</w:t>
              <w:tab/>
              <w:t>изготовления изделий легкой промышленности (по видам);</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5)</w:t>
              <w:tab/>
              <w:t>6.44.02.01 Дошкольное образование;</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6)</w:t>
              <w:tab/>
              <w:t>6.44.02.02 Преподавание в начальных классах;</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7)</w:t>
              <w:tab/>
              <w:t>4.35.02.05 Агрономия;</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8)</w:t>
              <w:tab/>
              <w:t>4.35.02.12 Садово-парковое и ландшафтное строительство;</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9)</w:t>
              <w:tab/>
              <w:t>5.38.02.03 Операционная деятельность в логистике;</w:t>
            </w:r>
          </w:p>
          <w:p>
            <w:pPr>
              <w:pStyle w:val="Normal"/>
              <w:spacing w:lineRule="auto" w:line="240" w:before="0" w:after="0"/>
              <w:ind w:firstLine="175"/>
              <w:jc w:val="both"/>
              <w:rPr/>
            </w:pPr>
            <w:r>
              <w:rPr>
                <w:rFonts w:cs="Times New Roman" w:ascii="Times New Roman" w:hAnsi="Times New Roman"/>
                <w:sz w:val="18"/>
                <w:szCs w:val="18"/>
                <w:shd w:fill="FFFFFF" w:val="clear"/>
              </w:rPr>
              <w:t>20)</w:t>
              <w:tab/>
              <w:t>7.46.02.01 Документационное обеспечение управления и архивоведение</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1)</w:t>
              <w:tab/>
              <w:t>08.01.29 Мастер по ремонту и обслуживанию инженерных систем жилищно-коммунального хозяйства;</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2)</w:t>
              <w:tab/>
              <w:t>08.02.12 Строительство и эксплуатация автомобильных дорог и аэродромов и городских путей сообщения;</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3)</w:t>
              <w:tab/>
              <w:t>08.02.13 Монтаж и эксплуатация внутренних сантехнических устройств, кондиционирования воздуха и вентиляции;</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4)</w:t>
              <w:tab/>
              <w:t xml:space="preserve">1 1.02.17 Разработка электронных устройств и систем; </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5)</w:t>
              <w:tab/>
              <w:t>15.01.25-1 Станочник широкого профиля;</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6)</w:t>
              <w:tab/>
              <w:t>15.02.06 Монтаж, техническая эксплуатация и ремонт холодильно- компрессорных и теплонасосных машин и установок (по отраслям);</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7)</w:t>
              <w:tab/>
              <w:t>19.02.11 Технология продуктов питания из растительного сырья;</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8)</w:t>
              <w:tab/>
              <w:t>19.02.12 Технология продуктов питания животного происхождения;</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9)</w:t>
              <w:tab/>
              <w:t>19.02.14 Эксплуатация, механизация, автоматизация и роботизация технологического оборудования и процессов пищевой промышленности;</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0)</w:t>
              <w:tab/>
              <w:t>27.02.07 Управление качеством продукции, процессов и услуг (по отраслям);</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1)</w:t>
              <w:tab/>
              <w:t>32.02.01 Медико-профилактическое дело;</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2)</w:t>
              <w:tab/>
              <w:t>35.01.27 Мастер сельскохозяйственного производства;</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3)</w:t>
              <w:tab/>
              <w:t>40.02.04 Юриспруденция;</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4)</w:t>
              <w:tab/>
              <w:t>43.01.09 Повар, кондитер;</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5)</w:t>
              <w:tab/>
              <w:t>43.01.09-1 Повар;</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6)</w:t>
              <w:tab/>
              <w:t>49.02.01 Физическая культура.</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Экспертиза данных программ проводится с привлечением социальных партнёров организаций профессионального образования.</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2) В I полугодии 2023 года заключены новые договоры по подготовке кадров: </w:t>
            </w:r>
          </w:p>
          <w:p>
            <w:pPr>
              <w:pStyle w:val="Normal"/>
              <w:spacing w:lineRule="auto" w:line="240" w:before="0" w:after="0"/>
              <w:ind w:firstLine="175"/>
              <w:jc w:val="both"/>
              <w:rPr/>
            </w:pPr>
            <w:r>
              <w:rPr>
                <w:rFonts w:cs="Times New Roman" w:ascii="Times New Roman" w:hAnsi="Times New Roman"/>
                <w:sz w:val="18"/>
                <w:szCs w:val="18"/>
                <w:shd w:fill="FFFFFF" w:val="clear"/>
              </w:rPr>
              <w:t>а) ГОУ СПО «Рыбницкий политехнический техникум» с ООО «Радикал» Рыбницкий район, КФХ «Городецкий» Рыбницкий район, ООО «Агроресурс» Рыбницкий район, ООО «Селен» Рыбницкий район, ООО «Митбор» Рыбницкий район, ООО «Мегатрансавто», ООО «Адамс» Рыбницкий район, ООО «Агро-торг» Рыбницкий район, КФК «Черний О.А», ООО «Агро-ФА», ООО «Агро-Догор», ООО «Петролюкс», ООО «Сатурн-Агро», ООО «Пимес»;</w:t>
            </w:r>
          </w:p>
          <w:p>
            <w:pPr>
              <w:pStyle w:val="Normal"/>
              <w:spacing w:lineRule="auto" w:line="240" w:before="0" w:after="0"/>
              <w:ind w:firstLine="175"/>
              <w:jc w:val="both"/>
              <w:rPr/>
            </w:pPr>
            <w:r>
              <w:rPr>
                <w:rFonts w:cs="Times New Roman" w:ascii="Times New Roman" w:hAnsi="Times New Roman"/>
                <w:sz w:val="18"/>
                <w:szCs w:val="18"/>
                <w:shd w:fill="FFFFFF" w:val="clear"/>
              </w:rPr>
              <w:t>б) ГОУ СПО «Каменский политехнический техникум им. И.С. Солтыса» с МУ «Каменское УНО», ООО «Каменский санаторий «Днестр» ФПСП;</w:t>
            </w:r>
          </w:p>
          <w:p>
            <w:pPr>
              <w:pStyle w:val="Normal"/>
              <w:spacing w:lineRule="auto" w:line="240" w:before="0" w:after="0"/>
              <w:ind w:firstLine="175"/>
              <w:jc w:val="both"/>
              <w:rPr/>
            </w:pPr>
            <w:r>
              <w:rPr>
                <w:rFonts w:cs="Times New Roman" w:ascii="Times New Roman" w:hAnsi="Times New Roman"/>
                <w:sz w:val="18"/>
                <w:szCs w:val="18"/>
                <w:shd w:fill="FFFFFF" w:val="clear"/>
              </w:rPr>
              <w:t>в) ГОУ СПО «Дубоссарский индустриальный техникум» с МУ «Дубоссарское УНО»;</w:t>
            </w:r>
          </w:p>
          <w:p>
            <w:pPr>
              <w:pStyle w:val="Normal"/>
              <w:spacing w:lineRule="auto" w:line="240" w:before="0" w:after="0"/>
              <w:ind w:firstLine="175"/>
              <w:jc w:val="both"/>
              <w:rPr/>
            </w:pPr>
            <w:r>
              <w:rPr>
                <w:rFonts w:cs="Times New Roman" w:ascii="Times New Roman" w:hAnsi="Times New Roman"/>
                <w:sz w:val="18"/>
                <w:szCs w:val="18"/>
                <w:shd w:fill="FFFFFF" w:val="clear"/>
              </w:rPr>
              <w:t>г) ГОУ СПО «Приднестровский колледж технологий и управления» с ГУП «Почта Приднестровья».</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spacing w:lineRule="auto" w:line="240" w:before="0" w:after="0"/>
              <w:ind w:firstLine="175"/>
              <w:jc w:val="both"/>
              <w:rPr/>
            </w:pPr>
            <w:r>
              <w:rPr>
                <w:rFonts w:cs="Times New Roman" w:ascii="Times New Roman" w:hAnsi="Times New Roman"/>
                <w:sz w:val="18"/>
                <w:szCs w:val="18"/>
                <w:shd w:fill="FFFFFF" w:val="clear"/>
              </w:rPr>
              <w:t>3)</w:t>
            </w:r>
            <w:r>
              <w:rPr>
                <w:rFonts w:cs="Times New Roman" w:ascii="Times New Roman" w:hAnsi="Times New Roman"/>
                <w:sz w:val="18"/>
                <w:szCs w:val="18"/>
              </w:rPr>
              <w:t xml:space="preserve"> </w:t>
            </w:r>
            <w:r>
              <w:rPr>
                <w:rFonts w:cs="Times New Roman" w:ascii="Times New Roman" w:hAnsi="Times New Roman"/>
                <w:sz w:val="18"/>
                <w:szCs w:val="18"/>
                <w:shd w:fill="FFFFFF" w:val="clear"/>
              </w:rPr>
              <w:t>Министерством просвещения ПМР была проведена работа по сбору и анализу информации о потребности в бюджетных ассигнованиях для обновления материально-технической базы организаций среднего профессионального образования. Общая сумма потребности составляет 15 миллионов рублей.</w:t>
            </w:r>
          </w:p>
          <w:p>
            <w:pPr>
              <w:pStyle w:val="Normal"/>
              <w:spacing w:lineRule="auto" w:line="240" w:before="0" w:after="0"/>
              <w:ind w:firstLine="175"/>
              <w:jc w:val="both"/>
              <w:rPr/>
            </w:pPr>
            <w:r>
              <w:rPr>
                <w:rFonts w:cs="Times New Roman" w:ascii="Times New Roman" w:hAnsi="Times New Roman"/>
                <w:sz w:val="18"/>
                <w:szCs w:val="18"/>
                <w:shd w:fill="FFFFFF" w:val="clear"/>
              </w:rPr>
              <w:t>Данная информация была направлена в адрес Правительства ПМР для рассмотрения возможности включения в проект сметы Фонда капитальных вложений на 2024 год расходов по материально-техническому обеспечению организаций среднего профессионального образования. По итогам принятия решения Правительством ПМР об определении источника финансирования Министерством просвещения ПМР будут проведены соответствующие мероприят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инистерство просвещения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МП)</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подготовка предложений по внесению изменений и дополнений в законодательство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С целью поощрения к обучению и повышению квалификации рабочих кадров действующим налоговым законодательством республики установлен широкий перечень налоговых льгот как для юридических лиц в рамках норм Законов ПМР «О налоге на доходы организаций», «О едином социальном налоге и обязательном страховом взносе», так и непосредственно для повышающих квалификацию работников в рамках норм Закона ПМР «О подоходном налоге с физических л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5)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рохождение повышения квалификации и получение дополнительного высшего образования сотрудников государственной администрации и подведомственных предприятий в ВУЗах Российской Федерации и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8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базе СПК «Дзержинское» поддерживается программа совершенствования системы и качества (уровня) подготовки специалистов с высшим и средним профессиональным образованием, а также подготовки квалифицированных рабочих кадров для экономики и предприяти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8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получения высшего образования в 2022-2023 учебном году на основании Постановления Правительства ПМР от 22 ноября 2018 года № 401 «Об утверждении Порядка формирования государственного заказа на подготовку кадров, профессиональную переподготовку и повышение квалификации работников органов государственной власти в Приднестровской Молдавской Республики и подведомственных им государственных и муниципальных организаций» в текущей редакции 4 сотрудника государственной администрации проходят обучение в Рыбницком филиале «ПГУ им. Т.Г. Шевченк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и) оптимизация (либерализация с усилением консультативных функций со стороны государства) государственных регуляторных механизмов, а также направлений в сфере контрольно-надзорной деятельности по отношению к бизнесу;</w:t>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t>1) размещение на сайте Министерства финансов Приднестровской Молдавской Республики информации о наиболее часто встречающихся нарушениях законодательства Приднестровской Молдавской Республики со стороны налогоплательщиков и мерах по устранению и предотвращению соответствующих нарушени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1) в целях оказания информационно-консультативной поддержки налогоплательщикам и построения партнерских отношений с бизнес-сообществом республики, на сайте Министерства финансов ПМР размещается информация о наиболее часто встречающихся нарушениях действующего законодательства ПМР со стороны налогоплательщиков и мерах по устранению и предотвращению соответствующих нарушений во вкладке «Деятельность»/«Контрольно-надзорная деятельность» в разделе «Основные нарушения»/«Налогового и иного в пределах компетенции налоговых органов законодательства» за квартал, полугодие, 9 месяцев, го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5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t>2) оказание консультационных услуг министерствами, ведомствами и государственными администрациями городов и районов Приднестровской Молдавской Республики на безвозмездной основе по основным вопросам организации и ведения хозяйственно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rPr>
                <w:rFonts w:ascii="Times New Roman" w:hAnsi="Times New Roman" w:cs="Times New Roman"/>
                <w:sz w:val="18"/>
                <w:szCs w:val="18"/>
              </w:rPr>
            </w:pPr>
            <w:r>
              <w:rPr>
                <w:rFonts w:cs="Times New Roman" w:ascii="Times New Roman" w:hAnsi="Times New Roman"/>
                <w:sz w:val="18"/>
                <w:szCs w:val="18"/>
              </w:rPr>
              <w:t xml:space="preserve">2) осуществляется оказание консультационных услуг на постоянной основе, в том числе, в рамках проведения территориальными налоговыми инспекциями ежеквартальных совместных онлайн-семинаров.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pPr>
            <w:r>
              <w:rPr>
                <w:rFonts w:cs="Times New Roman" w:ascii="Times New Roman" w:hAnsi="Times New Roman"/>
                <w:sz w:val="18"/>
                <w:szCs w:val="18"/>
              </w:rPr>
              <w:t>Ежедневно специалистами ЕГФСС осуществляется консультирование в телефонном режиме юридических лиц и граждан по вопросам правильности применения законодательства по социальному страхованию, в том числе консультирование по вопросу формирования и предоставления организациями - страхователями пакетов документов по возмещению самостоятельно произведенных расходов по государственному социальному страхованию.</w:t>
            </w:r>
          </w:p>
          <w:p>
            <w:pPr>
              <w:pStyle w:val="Style24"/>
              <w:spacing w:lineRule="auto" w:line="240" w:before="0" w:after="0"/>
              <w:ind w:left="35" w:firstLine="175"/>
              <w:contextualSpacing/>
              <w:jc w:val="both"/>
              <w:rPr/>
            </w:pPr>
            <w:r>
              <w:rPr>
                <w:rFonts w:cs="Times New Roman" w:ascii="Times New Roman" w:hAnsi="Times New Roman"/>
                <w:sz w:val="18"/>
                <w:szCs w:val="18"/>
              </w:rPr>
              <w:t xml:space="preserve">Подготовлены материалы и принято участие в проведении в Территориальных органах ЕГФСС 7 плановых информационно-разъяснительных семинаров с бухгалтерами организаций всех форм собственности по вопросам порядка обеспечения и исчисления пособий по государственному социальному страхованию работающих граждан. </w:t>
            </w:r>
          </w:p>
          <w:p>
            <w:pPr>
              <w:pStyle w:val="Style24"/>
              <w:spacing w:lineRule="auto" w:line="240" w:before="0" w:after="0"/>
              <w:ind w:left="35" w:firstLine="175"/>
              <w:contextualSpacing/>
              <w:jc w:val="both"/>
              <w:rPr/>
            </w:pPr>
            <w:r>
              <w:rPr>
                <w:rFonts w:cs="Times New Roman" w:ascii="Times New Roman" w:hAnsi="Times New Roman"/>
                <w:sz w:val="18"/>
                <w:szCs w:val="18"/>
              </w:rPr>
              <w:t>По итогам проведения мероприятий информация размещена на официальном сайте ЕГФСС.</w:t>
            </w:r>
          </w:p>
          <w:p>
            <w:pPr>
              <w:pStyle w:val="Style24"/>
              <w:spacing w:lineRule="auto" w:line="240" w:before="0" w:after="0"/>
              <w:ind w:left="35" w:firstLine="175"/>
              <w:contextualSpacing/>
              <w:jc w:val="both"/>
              <w:rPr/>
            </w:pPr>
            <w:r>
              <w:rPr>
                <w:rFonts w:cs="Times New Roman" w:ascii="Times New Roman" w:hAnsi="Times New Roman"/>
                <w:sz w:val="18"/>
                <w:szCs w:val="18"/>
              </w:rPr>
              <w:t xml:space="preserve">Согласно плану совместных мероприятий по контролю на 2023 год совместно с налоговой инспекцией Государственной налоговой службы Министерства финансов ПМР проверено 21 организация. </w:t>
            </w:r>
          </w:p>
          <w:p>
            <w:pPr>
              <w:pStyle w:val="Style24"/>
              <w:spacing w:lineRule="auto" w:line="240" w:before="0" w:after="0"/>
              <w:ind w:left="35" w:firstLine="175"/>
              <w:contextualSpacing/>
              <w:jc w:val="both"/>
              <w:rPr/>
            </w:pPr>
            <w:r>
              <w:rPr>
                <w:rFonts w:cs="Times New Roman" w:ascii="Times New Roman" w:hAnsi="Times New Roman"/>
                <w:sz w:val="18"/>
                <w:szCs w:val="18"/>
              </w:rPr>
              <w:t>Информация о результатах проверок, проведенных ЕГФСС в сфере правильности применения законодательства в области социального страхования работающих (застрахованных) граждан размещена на сайте ЕГФСС в разделе «Контрольно-надзорная деятельност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инистерство по социальной защите и труду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t>Единый государственный фонд социального страхования Приднестровской Молдавской Республики (ЕГФСС)</w:t>
            </w:r>
          </w:p>
        </w:tc>
      </w:tr>
      <w:tr>
        <w:trPr>
          <w:trHeight w:val="12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Служба «Одно окно» Государственной администрации города Тирасполь и города Днестровск предоставляет возможность гражданам получить квалифицированную консультацию по всем интересующим их вопросам, предоставив специалистам минимальный пакет документов. Все согласования осуществляются по внутренним каналам связи с заинтересованными организациями (вопросы строительства, реконструкции помещений, предоставления жилья, разрешения на торговлю и д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Тирасполь</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Управление транспорта Государственной службы транспорта и надзора за транспортной деятельностью регулярно оказывает консультативные услуги на безвозмездной основе в телефонном режиме или при личной встрече с юридическими, физическими лицами, а также с индивидуальными предпринимателями по вопросам включения транспортного средства в реестр подвижного состава с целью получения лицензии на осуществление международных автомобильных перевозок пассажир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32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t>3) ежегодное проведение систематизации выявленных нарушений в поднадзорных сферах и размещение на своих официальных сайтах в глобальной сети Интернет обобщенной информации о количестве выявленных нарушений, в том числе рекомендации по предотвращению наиболее часто встречаемых случаев нарушений, а также проведение открытых семинаров по профилактике нарушений, выявленных в результате проведенных мероприятий по контролю (надзору) для всех исполнительных органов государственной власти Приднестровской Молдавской Республики, принимающих участие в проведении мероприятий по контролю (надзору);</w:t>
            </w:r>
          </w:p>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3) на сайте Министерства финансов ПМР систематически размещается информация о наиболее часто встречающихся нарушениях действующего законодательства ПМР со стороны налогоплательщиков и мерах по устранению и предотвращению соответствующих нарушений.</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В рамках исполнения Постановления Правительства ПМР от 5 марта 2018 года № 67 «Об утверждении Порядка предоставления консультационных услуг начинающим предпринимателям министерствами, ведомствами и государственными администрациями городов и районов Приднестровской Молдавской Республики на безвозмездной основе», территориальными налоговыми инспекциями проводятся единые совместные онлайн-семинары в режиме Zoom-конференции по вопросам применения налогового и иного в пределах компетенции налоговых органов законодательства ПМР ежеквартально, за первое полугодие проведено 2 семинара:</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за I квартал 31 марта 2023 года;</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за II квартал 23 июня 2023 г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15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Информация о выявленных нарушениях при осуществлении контрольных функций в области международных автомобильных перевозок пассажиров регулярно размещается на официальном сайте МЭР в глобальной сети Интернет, а также о ее результатах проведения плановых контрольных мероприятий в области международных автомобильных перевозок пассажиров.</w:t>
            </w:r>
          </w:p>
          <w:p>
            <w:pPr>
              <w:pStyle w:val="Style24"/>
              <w:spacing w:lineRule="auto" w:line="240" w:before="0" w:after="0"/>
              <w:ind w:left="35" w:firstLine="175"/>
              <w:contextualSpacing/>
              <w:jc w:val="both"/>
              <w:rPr/>
            </w:pPr>
            <w:r>
              <w:rPr>
                <w:rFonts w:cs="Times New Roman" w:ascii="Times New Roman" w:hAnsi="Times New Roman"/>
                <w:sz w:val="18"/>
                <w:szCs w:val="18"/>
              </w:rPr>
              <w:t xml:space="preserve">Открытые семинары в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и 2023 года не проводились, в связи с отсутствием выявленных нарушений при проведении плановых контрольных мероприятий в области международных автомобильных перевозок пассажир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pPr>
            <w:r>
              <w:rPr>
                <w:rFonts w:cs="Times New Roman" w:ascii="Times New Roman" w:hAnsi="Times New Roman"/>
                <w:sz w:val="18"/>
                <w:szCs w:val="18"/>
              </w:rPr>
              <w:t>Ежедневно специалистами ЕГФСС осуществляется консультирование в телефонном режиме юридических лиц и граждан по вопросам правильности применения законодательства по социальному страхованию, в том числе консультирование по вопросу формирования и предоставления организациями - страхователями пакетов документов по возмещению самостоятельно произведенных расходов по государственному социальному страхованию.</w:t>
            </w:r>
          </w:p>
          <w:p>
            <w:pPr>
              <w:pStyle w:val="Style24"/>
              <w:spacing w:lineRule="auto" w:line="240" w:before="0" w:after="0"/>
              <w:ind w:left="35" w:firstLine="175"/>
              <w:contextualSpacing/>
              <w:jc w:val="both"/>
              <w:rPr/>
            </w:pPr>
            <w:r>
              <w:rPr>
                <w:rFonts w:cs="Times New Roman" w:ascii="Times New Roman" w:hAnsi="Times New Roman"/>
                <w:sz w:val="18"/>
                <w:szCs w:val="18"/>
              </w:rPr>
              <w:t xml:space="preserve">Подготовлены материалы и принято участие в проведении в Территориальных органах ЕГФСС 7 плановых информационно-разъяснительных семинаров с бухгалтерами организаций всех форм собственности по вопросам порядка обеспечения и исчисления пособий по государственному социальному страхованию работающих граждан. </w:t>
            </w:r>
          </w:p>
          <w:p>
            <w:pPr>
              <w:pStyle w:val="Style24"/>
              <w:spacing w:lineRule="auto" w:line="240" w:before="0" w:after="0"/>
              <w:ind w:left="35" w:firstLine="175"/>
              <w:contextualSpacing/>
              <w:jc w:val="both"/>
              <w:rPr/>
            </w:pPr>
            <w:r>
              <w:rPr>
                <w:rFonts w:cs="Times New Roman" w:ascii="Times New Roman" w:hAnsi="Times New Roman"/>
                <w:sz w:val="18"/>
                <w:szCs w:val="18"/>
              </w:rPr>
              <w:t>По итогам проведения мероприятий информация размещена на официальном сайте ЕГФСС.</w:t>
            </w:r>
          </w:p>
          <w:p>
            <w:pPr>
              <w:pStyle w:val="Style24"/>
              <w:spacing w:lineRule="auto" w:line="240" w:before="0" w:after="0"/>
              <w:ind w:left="35" w:firstLine="175"/>
              <w:contextualSpacing/>
              <w:jc w:val="both"/>
              <w:rPr/>
            </w:pPr>
            <w:r>
              <w:rPr>
                <w:rFonts w:cs="Times New Roman" w:ascii="Times New Roman" w:hAnsi="Times New Roman"/>
                <w:sz w:val="18"/>
                <w:szCs w:val="18"/>
              </w:rPr>
              <w:t xml:space="preserve">Согласно плану совместных мероприятий по контролю на 2023 год совместно с налоговой инспекцией Государственной налоговой службы Министерства финансов ПМР проверено 21 организация. </w:t>
            </w:r>
          </w:p>
          <w:p>
            <w:pPr>
              <w:pStyle w:val="Style24"/>
              <w:spacing w:lineRule="auto" w:line="240" w:before="0" w:after="0"/>
              <w:ind w:left="35" w:firstLine="175"/>
              <w:contextualSpacing/>
              <w:jc w:val="both"/>
              <w:rPr/>
            </w:pPr>
            <w:r>
              <w:rPr>
                <w:rFonts w:cs="Times New Roman" w:ascii="Times New Roman" w:hAnsi="Times New Roman"/>
                <w:sz w:val="18"/>
                <w:szCs w:val="18"/>
              </w:rPr>
              <w:t>Информация о результатах проверок, проведенных ЕГФСС в сфере правильности применения законодательства в области социального страхования работающих (застрахованных) граждан размещена на сайте ЕГФСС в разделе «Контрольно-надзорная деятельность».</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ЕГФСС)</w:t>
            </w:r>
          </w:p>
        </w:tc>
      </w:tr>
      <w:tr>
        <w:trPr>
          <w:trHeight w:val="168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t>4) проведение консультаций на стадии проверки соответствия сведений соискателя лицензии лицензионным требованиям и условиям;</w:t>
            </w:r>
          </w:p>
          <w:p>
            <w:pPr>
              <w:pStyle w:val="Style24"/>
              <w:spacing w:lineRule="auto" w:line="240" w:before="0" w:after="0"/>
              <w:ind w:left="0" w:firstLine="38"/>
              <w:contextualSpacing/>
              <w:jc w:val="both"/>
              <w:rPr>
                <w:rFonts w:ascii="Times New Roman" w:hAnsi="Times New Roman" w:cs="Times New Roman"/>
                <w:sz w:val="18"/>
                <w:szCs w:val="18"/>
              </w:rPr>
            </w:pPr>
            <w:r>
              <w:rPr>
                <w:rFonts w:cs="Times New Roman" w:ascii="Times New Roman" w:hAnsi="Times New Roman"/>
                <w:sz w:val="18"/>
                <w:szCs w:val="18"/>
              </w:rPr>
              <w:t>5) исключение дублирования и недопущение наращивания административного бремени в отношении субъектов предпринимательства в части регламентации и осуществления контрольных полномочий в сфере лиценз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В сфере лицензирования в области архитектурной деятельности, инженерных изысканий для строительства, строительства, проектирования зданий и сооружений и градостроительного планирования территорий и поселений рассмотрено 64 (шестьдесят четыре) обращения юридических лиц из которых:</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24 (двадцать четыре) обращения о получении лицензий;</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39 (тридцать девять обращений) о продлении срока действия   лицензий;</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 1 (одно) обращение о дополнении лицензии новыми видами деятельности.</w:t>
            </w:r>
          </w:p>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Разработано и вступило в силу</w:t>
            </w:r>
          </w:p>
          <w:p>
            <w:pPr>
              <w:pStyle w:val="Style24"/>
              <w:spacing w:lineRule="auto" w:line="240" w:before="0" w:after="0"/>
              <w:ind w:left="35" w:firstLine="175"/>
              <w:contextualSpacing/>
              <w:jc w:val="both"/>
              <w:rPr/>
            </w:pPr>
            <w:r>
              <w:rPr>
                <w:rFonts w:cs="Times New Roman" w:ascii="Times New Roman" w:hAnsi="Times New Roman"/>
                <w:sz w:val="18"/>
                <w:szCs w:val="18"/>
              </w:rPr>
              <w:t>Постановление Правительства ПМР от 13 апреля 2023 года № 125 «О внесении изменений и дополнений в Постановление Правительства ПМР от 24 июня 2013 года № 113 «Об утверждении Положения о лицензировании отдельных видов деятельности: архитектурная деятельность, инженерные изыскания для строительства, строительство, проектирование зданий и сооружений и градостроительное планирование территорий и поселений», согласно которому организация вправе привлекать по договорам гражданско-правового характера специалистов, имеющих профессиональное образование по профилю, соответствующему осуществляемым работам в заявленной сфере деятельности, а также исключены из лицензируемых виды работ, подлежащие аккредитации. Проводится работа с Министерством юстиции ПМР по недопущению дублирования государственной функции по осуществлению государственного контроля за соблюдением лицензионных требований и условий в области архитектурной деятельности, инженерных изысканий для строительства, строительства, проектирования зданий и сооружений и градостроительного планирования территорий и поселений.</w:t>
            </w:r>
          </w:p>
          <w:p>
            <w:pPr>
              <w:pStyle w:val="Style24"/>
              <w:spacing w:lineRule="auto" w:line="240" w:before="0" w:after="0"/>
              <w:ind w:left="35" w:firstLine="175"/>
              <w:contextualSpacing/>
              <w:jc w:val="both"/>
              <w:rPr/>
            </w:pPr>
            <w:r>
              <w:rPr>
                <w:rFonts w:cs="Times New Roman" w:ascii="Times New Roman" w:hAnsi="Times New Roman"/>
                <w:sz w:val="18"/>
                <w:szCs w:val="18"/>
              </w:rPr>
              <w:t xml:space="preserve">В сфере лицензирования в области международных автомобильных перевозок пассажиров, для получения лицензии на право осуществления международных автомобильных перевозок пассажиров, Управлением транспорта Государственной службы транспорта и надзора за транспортной деятельностью 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было выдано 116 актов проверки транспортных средств.</w:t>
            </w:r>
          </w:p>
          <w:p>
            <w:pPr>
              <w:pStyle w:val="Style24"/>
              <w:spacing w:lineRule="auto" w:line="240" w:before="0" w:after="0"/>
              <w:ind w:left="35" w:firstLine="175"/>
              <w:contextualSpacing/>
              <w:jc w:val="both"/>
              <w:rPr/>
            </w:pPr>
            <w:r>
              <w:rPr>
                <w:rFonts w:cs="Times New Roman" w:ascii="Times New Roman" w:hAnsi="Times New Roman"/>
                <w:sz w:val="18"/>
                <w:szCs w:val="18"/>
              </w:rPr>
              <w:t>Также, подготовлен Приказ Министерства экономического развития ПМР от 20 февраля 2023 года № 150 «Об утверждении Регламента исполнения Министерством экономического развития ПМР государственной функции по осуществлению государственного контроля за соблюдением лицензионных требований и условий, предъявляемых к деятельности в области хранения и применения взрывчатых материалов промышленного назначения» (САЗ 23-21)</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cs="Times New Roman"/>
                <w:sz w:val="18"/>
                <w:szCs w:val="18"/>
              </w:rPr>
            </w:pPr>
            <w:r>
              <w:rPr>
                <w:rFonts w:cs="Times New Roman" w:ascii="Times New Roman" w:hAnsi="Times New Roman"/>
                <w:sz w:val="18"/>
                <w:szCs w:val="18"/>
              </w:rPr>
              <w:t>6) рассмотрение обращений юридических и физических лиц по вопросам, касающимся лицензионных требований и условий, квалификационных требований к осуществлению лицензируемых видов деятельности как в письменном виде, так и в режиме прямой телефонной связи</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firstLine="175"/>
              <w:contextualSpacing/>
              <w:jc w:val="both"/>
              <w:rPr>
                <w:rFonts w:ascii="Times New Roman" w:hAnsi="Times New Roman" w:cs="Times New Roman"/>
                <w:sz w:val="18"/>
                <w:szCs w:val="18"/>
              </w:rPr>
            </w:pPr>
            <w:r>
              <w:rPr>
                <w:rFonts w:cs="Times New Roman" w:ascii="Times New Roman" w:hAnsi="Times New Roman"/>
                <w:sz w:val="18"/>
                <w:szCs w:val="18"/>
              </w:rPr>
              <w:t>Рассмотрено 17 письменных обращений юридических и физических лиц по вопросам лицензирования в сфере архитектурной деятельности, инженерных изысканий для строительства, проектирования зданий и сооружений и градостроительного планирования территорий и поселений с подготовкой ответов заявителям; ежедневно проводятся консультации в режиме прямой телефонной связ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ind w:firstLine="34"/>
              <w:jc w:val="both"/>
              <w:rPr>
                <w:rFonts w:ascii="Times New Roman" w:hAnsi="Times New Roman" w:cs="Times New Roman"/>
                <w:sz w:val="18"/>
                <w:szCs w:val="18"/>
              </w:rPr>
            </w:pPr>
            <w:r>
              <w:rPr>
                <w:rFonts w:cs="Times New Roman" w:ascii="Times New Roman" w:hAnsi="Times New Roman"/>
                <w:sz w:val="18"/>
                <w:szCs w:val="18"/>
              </w:rPr>
              <w:t>к) совершенствование налоговой, тарифной и кредитно-денежной политики государства по отношению к населению и бизнесу республик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1) подготовка предложений по внесению изменений и дополнений в законодательство Приднестровской Молдавской Республики в части совершенствования налоговой полит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 целью установления основных направлений совершенствования налогового законодательства в рамках налоговой политики государства – Министерством экономического развития ПМР разработана Концепция бюджетной и налоговой политики на 2024 год и среднесрочную перспективу, утверждённая Постановлением Верховного Совета ПМР от 9 июня 2023 года № 2241. В рамках мероприятий в сфере налоговой политики, установленных указанной Концепцией, Министерством финансов ПМПР совместно с Министерством экономического развития ПМР разработаны:</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проект Закона ПМР «О внесении изменений и дополнений в Закон ПМР «О Дорожном фонде ПМР», предусматривающий включение в категорию плательщиков налога с владельцев транспортных средств физических лиц, а также выделение в отдельную категорию объектов налогообложения электромобилей (папка 974 (VII));</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проекты законов ПМР «О внесении изменений и дополнений в Закон ПМР «О плате за землю», «О внесении изменений и дополнений в Закон ПМР «О паевом сборе», «О внесении изменений и дополнений в Закон ПМР «Об основах налоговой системы в ПМР», предусматривающие установление единого срока предоставления расчетов и уплаты земельного налога и арендной платы, паевого сбора, целевого сбора на содержание и развитие социальной сферы и инфраструктуры села (поселка), а также сбора на поддержку мелиоративного комплекса (папки 965, 966, 967 (VII));</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проект закона ПМР «О внесении изменений в Закон ПМР «О подоходном налоге с физических лиц», направленный на совершенствование подхода к налогообложению доходов физических лиц, полученных при реализации недвижимого имущества, а также доходов, полученных в порядке дарения объектов недвижимого имущества, а также предусматривающий увеличение ставки подоходного налога в отношении физических лиц, реализующих транспортные средства (папка 959 (VII));</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проект закона ПМР «О внесении изменений в Закон ПМР «О едином социальном налоге и обязательном страховом взносе», «О внесении изменений в Закон ПМР «О государственном пенсионном обеспечении граждан в ПМР» и другие проекты, предусматривающие переход к уплате единого социального налога единым платежом без распределения по соответствующим направлениям (папки 1009/1-/10 (VII));</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проект закона ПМР «О внесении изменений в Закон ПМР «О подоходном налоге с физических лиц», предусматривающий изменение порядка предоставления и администрирования налоговых деклараций (папка 1037 (VII));</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 проекты законов ПМР «Специальный налоговый режим – упрощенная система налогообложения Коллегии адвокатов ПМР», «О внесении дополнений в Закон ПМР «О подоходном налоге с физических лиц», «О внесении дополнения в Закон ПМР «Об основах налоговой системы в ПМР», «О внесении изменений и дополнения в Закон ПМР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 едином социальном налоге и обязательном страховом взносе», направленные на установление на постоянной основе упрощенного порядка налогообложения адвокатской деятельности в виде специального режима налогообложения доходов от профессиональной деятельности адвокатов (папки 963/1/2/3/4 (VII)).</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 xml:space="preserve">МЭР </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подготовка нормативных правовых актов, предложений по внесению изменений и дополнений в законодательство Приднестровской Молдавской Республики по поддержке бизнеса в сфере агропромышленного комплекс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 принятии законопроектов по переходу субъектов малого предпринимательства, в том числе в сфере сельского хозяйства (КФХ) с одного налогового режима (патент) на другой (упрощенный) предложения Министерства сельского хозяйства и природных ресурсов ПМР в части поддержки субъектов агропромышленного комплекса частично были учтен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0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доступности ипотечных кредитов для широких слоев насел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Слободзея </w:t>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было проведено 2 семинара налогово-тарифной политики по отношению к населению и бизнесу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0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ешением 30 сессии 26 созыва Совета народных депутатов Рыбницкого района и г. Рыбницы от 24 ноября 2022 года № 30/4 «О внесении изменений в Решение 10 сессии 26 созыва Совета народных депутатов Рыбницкого района и г. Рыбницы от 26 августа 2021 года № 10/5 «Об установлении местных налогов и сборов» определен порядок взимания и расходования средств, поступающих в местный бюдже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86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обязуются проводить консультации по основным направлениям государственной налоговой, ценовой и тарифной политики на стадии разработки с учетом последствий и их влияния на социально-экономическое положение населения и предпринимательское сообще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проведение консультаций на стадии разработки и реализации государственной ценовой и тарифной политики с целью учета последствий и их влияния на социально-экономическое положение насе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рассмотрение обращений граждан Приднестровской Молдавской Республики и организаций по вопросам, касающимся государственной ценовой и тарифной политики, как в письменном виде, так и в режиме прямой телефонной связ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7 апреля 2023 года проведено заседание Комиссии по вопросу рассмотрения разногласий, возникших при формировании регулируемых отпускных цен на социально значимую молочную и кисломолочную продукцию на расчетный период регулирования с 1 апреля 2023 года по 31 марта 2024 года с участием представителя Союза промышленников, аграриев и предпринимателей Приднестровь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Еженедельно направляется в адрес Союза промышленников, аграриев и предпринимателей Приднестровья актуальная информация о средних ценах на продовольственные товары на внутреннем рынке ПМР с отражением изменений ценовых параметров, информация о динамике цен на ГСМ в ПМР, а также в сопредельных государствах (Республике Молдова и Украине) с отражением изменений ценовых параметр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 xml:space="preserve">МЭР </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в) участие Общественного совета при Министерстве финансов Приднестровской Молдавской Республики, включая представителей республиканской организации некоммерческого партнерства «Общереспубликанское объединение работодателей - Союз промышленников, аграриев и предпринимателей Приднестровья», в выработке предложений в части изменения, отмены, разработки нормативных правовых актов по соответствующим сферам правового регулирования Министерства финансов Приднестровской Молдавской Республики, в рассмотрении разрабатываемых Министерством финансов Приднестровской Молдавской Республики законодательных инициатив по вопросам налоговой политики в пределах компетенции;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 xml:space="preserve">Взаимодействие с Общественным Советом при Министерстве финансов ПМР, включая представителей Союза промышленников, аграриев и предпринимателей Приднестровья, осуществляется Государственной налоговой службой в рамках исполнения поручения Правительства ПМР от 16 ноября 2022 года №01-16/311, п. 10.1 Поручения Президента ПМР от 20 января 2022 года №01-52/3, реализации пункта 8 Распоряжения Правительства ПМР от 12 марта 2022 года № 183р «О создании рабочих групп по комплексному анализу нормативных правовых актов ПМР», Приказа Министерства финансов ПМР от 12 августа 2022 года № 257 «О создании рабочей группы по анализу нормативных правовых актов ПМР в сфере налогового законодательства ПМР». </w:t>
            </w:r>
          </w:p>
          <w:p>
            <w:pPr>
              <w:pStyle w:val="Normal"/>
              <w:spacing w:lineRule="auto" w:line="240" w:before="0" w:after="0"/>
              <w:ind w:firstLine="175"/>
              <w:jc w:val="both"/>
              <w:rPr/>
            </w:pPr>
            <w:r>
              <w:rPr>
                <w:rFonts w:cs="Times New Roman" w:ascii="Times New Roman" w:hAnsi="Times New Roman"/>
                <w:sz w:val="18"/>
                <w:szCs w:val="18"/>
              </w:rPr>
              <w:t xml:space="preserve">Во исполнение пункта 1 Протокола заседания рабочей группы по анализу нормативных правовых актов ПМР в сфере налогового законодательства ПМР от 29 ноября 2022 года №53 Государственной налоговой службой в 2023 году с участниками рабочей группы, в том числе с Общественным Советом при Министерстве финансов ПМР, включая представителей Союза промышленников, аграриев и предпринимателей Приднестровья, был согласован текст разъяснения, размещенный на официальном сайте Министерства финансов ПМР по вопросу действий налоговых органов в части истребования дополнительных документов при приостановлении деятельности организаций. </w:t>
            </w:r>
          </w:p>
          <w:p>
            <w:pPr>
              <w:pStyle w:val="Normal"/>
              <w:spacing w:lineRule="auto" w:line="240" w:before="0" w:after="0"/>
              <w:ind w:firstLine="175"/>
              <w:jc w:val="both"/>
              <w:rPr/>
            </w:pPr>
            <w:r>
              <w:rPr>
                <w:rFonts w:cs="Times New Roman" w:ascii="Times New Roman" w:hAnsi="Times New Roman"/>
                <w:sz w:val="18"/>
                <w:szCs w:val="18"/>
              </w:rPr>
              <w:t xml:space="preserve">В ходе заседания рабочей группы по анализу нормативных правовых актов ПМР в сфере налогового законодательства ПМР 29 ноября 2022 года (протокол №53) было озвучено предложение о целесообразности проведения анализа видов отчетности, информации и иных документов, предоставляемых юридическими лицами в адрес органов государственной власти и управления, в целях разработки и последующей реализации в пределах компетенции Министерства финансов ПМР «Дорожной карты» по упрощению налогового администрирования. </w:t>
            </w:r>
          </w:p>
          <w:p>
            <w:pPr>
              <w:pStyle w:val="Normal"/>
              <w:spacing w:lineRule="auto" w:line="240" w:before="0" w:after="0"/>
              <w:ind w:firstLine="175"/>
              <w:jc w:val="both"/>
              <w:rPr/>
            </w:pPr>
            <w:r>
              <w:rPr>
                <w:rFonts w:cs="Times New Roman" w:ascii="Times New Roman" w:hAnsi="Times New Roman"/>
                <w:sz w:val="18"/>
                <w:szCs w:val="18"/>
              </w:rPr>
              <w:t>Распоряжением Правительства ПМР от 13 апреля 2023 года № 303р утвержден План мероприятий («дорожная карта») по упрощению механизма расчета и уплаты налоговых платежей, а также администрирования налоговой и иной отчетности, составляемой хозяйствующими субъектами и представляемой в различные органы государственной власти ПМР (далее – План).</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о исполнение Пункта 8 Плана, в целях проведения анализа состава и содержания форм отчетности и иной документации, составляемой хозяйствующими субъектами и представляемой в течение года в различные органы государственной власти, в соответствии с подпунктом а) пункта 8 раздела 3 Плана в РОНП «ООР – СПАПП» и ЗАО «БНУ» направлены запросы от 27 апреля 2023 года № 01-03/3324 для предоставления информации о видах отчетности на примере конкретных организаций различной отраслевой направленности, относящихся к крупному, среднему и малому бизнесу.</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В адрес Министерства финансов ПМР поступил ответ РОНП «ООР – СПАПП» от 6 июня 2023 года № 160 с предварительными предложениями в части упрощения и корректировке форм и сроков отчетности. </w:t>
            </w:r>
          </w:p>
          <w:p>
            <w:pPr>
              <w:pStyle w:val="Normal"/>
              <w:spacing w:lineRule="auto" w:line="240" w:before="0" w:after="0"/>
              <w:ind w:firstLine="175"/>
              <w:jc w:val="both"/>
              <w:rPr/>
            </w:pPr>
            <w:r>
              <w:rPr>
                <w:rFonts w:cs="Times New Roman" w:ascii="Times New Roman" w:hAnsi="Times New Roman"/>
                <w:sz w:val="18"/>
                <w:szCs w:val="18"/>
              </w:rPr>
              <w:t>Во исполнение поручения Правительства ПМР от 23 июня 2023 года №01-61/1679 в части проведения анализа указанных предложений СПАПП к предстоящему совещанию на площадке Правительства ПМР, Министерством финансов ПМР письмом от 3 июня 2023 года № 01-36/10912 направлена в адрес Правительства ПМР информация уполномоченных органов власти в отношении обозначенных предложений СПАПП.</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7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ая администрация города Тирасполь и города Днестровск взаимодействует с органами государственной власти посредством консультирования по основным направлениям государственной налоговой, ценовой и тарифной полит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1. На официальном сайте Государственной администрации г. Бендеры и в городских средствах массовой информации (Бендерское телевидение, газета «Новое время», VIBER сообщество «Бендеры ИНФО») регулярно размещается информация о проведении семинаров по вопросам применения налогового и иного законодательства ПМР. Семинары проводятся в целях совершенствования механизма взаимодействия исполнительных органов государственной власти с хозяйствующими субъектами, более детального разъяснения действующего законодательства в различных сферах деятельности.</w:t>
            </w:r>
          </w:p>
          <w:p>
            <w:pPr>
              <w:pStyle w:val="Style21"/>
              <w:ind w:firstLine="175"/>
              <w:jc w:val="both"/>
              <w:rPr/>
            </w:pPr>
            <w:r>
              <w:rPr>
                <w:rFonts w:cs="Times New Roman" w:ascii="Times New Roman" w:hAnsi="Times New Roman"/>
                <w:sz w:val="18"/>
                <w:szCs w:val="18"/>
              </w:rPr>
              <w:t>2. В рамках исполнения Постановления Правительства ПМР от 5 марта 2018 года № 67 «Об утверждении Порядка предоставления консультационных услуг начинающим предпринимателям министерствами, ведомствами и государственными администрациями городов и районов ПМР на безвозмездной основе» Государственная администрация г. Бендеры возобновила работу по сбору заявок от начинающих предпринимателей по разъяснению действующего законодательства ПМ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На официальном сайте государственной администрации в разделе «предпринимательство – нормативно-правовые акты» размещена информация о нормативно-правовых актах, регламентирующих осуществление предпринимательской деятельности, и другая информация, касающаяся осуществление предпринимательской деятельности на территории города.</w:t>
            </w:r>
          </w:p>
          <w:p>
            <w:pPr>
              <w:pStyle w:val="Style21"/>
              <w:ind w:firstLine="175"/>
              <w:jc w:val="both"/>
              <w:rPr/>
            </w:pPr>
            <w:r>
              <w:rPr>
                <w:rFonts w:cs="Times New Roman" w:ascii="Times New Roman" w:hAnsi="Times New Roman"/>
                <w:sz w:val="18"/>
                <w:szCs w:val="18"/>
              </w:rPr>
              <w:t>4. В связи с принятием Закона ПМР от 29 марта 2023 года № 56-ЗИД-VII «О внесении изменений и дополнений в Кодекс ПМР об административных правонарушениях» на официальном сайте государственной администрации размещались Памятку о размерах штрафов, подлежащих применению за осуществление предпринимательской деятельности без государственной регистрации, а равно с нарушением порядка осуществления предпринимательской деятельности, а также за нарушение требований, порядка и условий применения контрольно-кассовой техники в виде онлайн-касс</w:t>
            </w:r>
          </w:p>
          <w:p>
            <w:pPr>
              <w:pStyle w:val="Style21"/>
              <w:ind w:firstLine="175"/>
              <w:jc w:val="both"/>
              <w:rPr/>
            </w:pPr>
            <w:r>
              <w:rPr>
                <w:rFonts w:cs="Times New Roman" w:ascii="Times New Roman" w:hAnsi="Times New Roman"/>
                <w:sz w:val="18"/>
                <w:szCs w:val="18"/>
              </w:rPr>
              <w:t>5. Регулярно исполнительными органами государственной власти проводится мониторинг достоверности информации, размещенной в ИС «Портал государственных услуг ПМР». Выявленные нарушения и несоответствия оперативно исправляются и приводятся в соответствие с действующим законодательством сотрудниками государственной администрации города Бендеры.</w:t>
            </w:r>
          </w:p>
          <w:p>
            <w:pPr>
              <w:pStyle w:val="Style21"/>
              <w:ind w:firstLine="175"/>
              <w:jc w:val="both"/>
              <w:rPr/>
            </w:pPr>
            <w:r>
              <w:rPr>
                <w:rFonts w:cs="Times New Roman" w:ascii="Times New Roman" w:hAnsi="Times New Roman"/>
                <w:sz w:val="18"/>
                <w:szCs w:val="18"/>
              </w:rPr>
              <w:t>6. Государственная администрация обеспечивает требуемые условия по основным направлениям государственной ценовой и тарифной политики на стадии их разработки с учетом последствий и их влияния на социально-экономическое положение населения при формировании предельных уровней отпускных цен (тарифов) и (или) фиксированных отпускных цен (тарифов) на социально-значимые товары (работы, услуги)  муниципальных унитарных предприятий и муниципальных учреждений, руководствуясь Постановлением Правительства ПМР от 20 октября 2017 года № 279 «Об утверждении Положения о государственном регулировании цен (тарифов) и ценообразовании» и Законом ПМР «О ценах (тарифах) и ценообразовани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роведение семинаров с юридическими и физическими лицами, в том числе индивидуальными предпринимателями по вопросам применения налогового и иного законодательства ПМР в пределах компетенции налоговых орган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3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было проведено 2 семинара налогово-тарифной политики по отношению к населению и бизнесу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казание содействий в проведении консультаций Налоговой инспекцией по г. Рыбница и Рыбницкому району (публикация объявлений на сайте, предоставление помещен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34"/>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00" w:hRule="atLeast"/>
        </w:trPr>
        <w:tc>
          <w:tcPr>
            <w:tcW w:w="13458"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firstLine="175"/>
              <w:jc w:val="center"/>
              <w:rPr>
                <w:rFonts w:ascii="Times New Roman" w:hAnsi="Times New Roman" w:cs="Times New Roman"/>
                <w:sz w:val="18"/>
                <w:szCs w:val="18"/>
                <w:lang w:eastAsia="en-US"/>
              </w:rPr>
            </w:pPr>
            <w:r>
              <w:rPr>
                <w:rFonts w:cs="Times New Roman" w:ascii="Times New Roman" w:hAnsi="Times New Roman"/>
                <w:sz w:val="18"/>
                <w:szCs w:val="18"/>
              </w:rPr>
              <w:t>2. Доходы, заработная плата и уровень жизни насе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4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направят все усилия, чтобы обеспечить в 2023-2025 годах темпы роста реальных денежных доходов населения, реальной и номинальной среднемесячной заработной платы, включая индексацию заработной платы и иных выплат, в связи с ростом потребительских цен на товары и услуги в порядке, установленном законодательством Приднестровской Молдавской Республ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а) обеспечение требуемых условий;</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Разработаны:</w:t>
            </w:r>
          </w:p>
          <w:p>
            <w:pPr>
              <w:pStyle w:val="Style21"/>
              <w:ind w:firstLine="175"/>
              <w:jc w:val="both"/>
              <w:rPr/>
            </w:pPr>
            <w:r>
              <w:rPr>
                <w:rFonts w:cs="Times New Roman" w:ascii="Times New Roman" w:hAnsi="Times New Roman"/>
                <w:sz w:val="18"/>
                <w:szCs w:val="18"/>
                <w:shd w:fill="FFFFFF" w:val="clear"/>
              </w:rPr>
              <w:t>1) Закон ПМР от 29 марта 2023 года № 57-ЗД-VII «О внесении дополнения в Закон ПМР «О республиканском бюджете на 2023 год» (САЗ 23-13), которым внесено дополнение об установлении доплаты в размере 200 рублей работникам организаций сферы образования, здравоохранения, физической культуры и спорта, социального обслуживания, социального обеспечения, культуры и искусства, работникам организаций, выполняющих управленческие функции в области образования, культуры, искусства, спорта и туризма, социального обеспечения, подведомственных государственным администрациям городов (районов),  получающим доплату до величины МРОТ, с целью обеспечения справедливого подхода и соответствующего повышения на 12 % заработной платы;</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Закон ПМР от 13 июня 2023 года № 136-ЗИ-VII «О внесении изменения в Закон ПМР «О республиканском бюджете на 2023 год» (САЗ 23-24), которым внесены изменения для устранения неоднозначного понимания норм статьи 49 текущей редакции Закона ПМР о республиканском бюджете на 2023 год;</w:t>
            </w:r>
          </w:p>
          <w:p>
            <w:pPr>
              <w:pStyle w:val="Style21"/>
              <w:ind w:firstLine="175"/>
              <w:jc w:val="both"/>
              <w:rPr/>
            </w:pPr>
            <w:r>
              <w:rPr>
                <w:rFonts w:cs="Times New Roman" w:ascii="Times New Roman" w:hAnsi="Times New Roman"/>
                <w:sz w:val="18"/>
                <w:szCs w:val="18"/>
                <w:shd w:fill="FFFFFF" w:val="clear"/>
              </w:rPr>
              <w:t>3) Постановление Правительства ПМР от 10 февраля 2023 года № 47 «О внесении изменений в Постановление Правительства ПМР от 19 мая 2016 года № 112 «Об условиях и размере материального поощрения работников отдельных учреждений за счет средств от оказания платных услуг и иной приносящей доход деятельности» (САЗ 23-6);</w:t>
            </w:r>
          </w:p>
          <w:p>
            <w:pPr>
              <w:pStyle w:val="Style21"/>
              <w:ind w:firstLine="175"/>
              <w:jc w:val="both"/>
              <w:rPr/>
            </w:pPr>
            <w:r>
              <w:rPr>
                <w:rFonts w:cs="Times New Roman" w:ascii="Times New Roman" w:hAnsi="Times New Roman"/>
                <w:sz w:val="18"/>
                <w:szCs w:val="18"/>
                <w:shd w:fill="FFFFFF" w:val="clear"/>
              </w:rPr>
              <w:t>4) Приказ Министерства по социальной защите и труду ПМР от 10 января 2023 года № 4 «О внесении изменений в Приказ Министерства по социальной защите и труду ПМР от 5 марта 2019 года № 176 «Об утверждении порядка определения размера доплаты до величины минимального размера оплаты труда» (регистрационный № 8754 от 26 марта 2019 года) (САЗ 19-12)» (регистрационный № 11482 от 23 января 2023 года) (САЗ 23-4);</w:t>
            </w:r>
          </w:p>
          <w:p>
            <w:pPr>
              <w:pStyle w:val="Style21"/>
              <w:ind w:firstLine="175"/>
              <w:jc w:val="both"/>
              <w:rPr/>
            </w:pPr>
            <w:r>
              <w:rPr>
                <w:rFonts w:cs="Times New Roman" w:ascii="Times New Roman" w:hAnsi="Times New Roman"/>
                <w:sz w:val="18"/>
                <w:szCs w:val="18"/>
                <w:shd w:fill="FFFFFF" w:val="clear"/>
              </w:rPr>
              <w:t>5) Приказ Министерства по социальной защите и труду ПМР от 20 января 2023 года № 10 «О внесении изменений в Приказ Министерства по социальной защите и труду ПМР от 5 марта 2019 года № 176 «Об утверждении порядка определения размера доплаты до величины минимального размера оплаты труда» (регистрационный № 8754 от 26 марта 2019 года) (САЗ 19-12)» (регистрационный № 11526 от 9 февраля 2023 года) (САЗ 23-6);</w:t>
            </w:r>
          </w:p>
          <w:p>
            <w:pPr>
              <w:pStyle w:val="Style21"/>
              <w:ind w:firstLine="175"/>
              <w:jc w:val="both"/>
              <w:rPr/>
            </w:pPr>
            <w:r>
              <w:rPr>
                <w:rFonts w:cs="Times New Roman" w:ascii="Times New Roman" w:hAnsi="Times New Roman"/>
                <w:sz w:val="18"/>
                <w:szCs w:val="18"/>
                <w:shd w:fill="FFFFFF" w:val="clear"/>
              </w:rPr>
              <w:t>6) Совместный Приказ Министерства просвещения ПМР и Министерства по социальной защите и труду ПМР от 25 января 2023 года № 12/75 «О внесении изменений в Приказ Министерства просвещения ПМР и Министерства по социальной защите и труду ПМР от 26 апреля 2017 года № 492/486 «Об утверждении Инструкции по применению почасовой оплаты труда при осуществлении педагогической (преподавательской) работы в организациях образования» (регистрационный № 7918 от 2 августа 2017 года) (САЗ 17-32)» (регистрационный № 11536  от 14 февраля 2023 года) (САЗ 23-7);</w:t>
            </w:r>
          </w:p>
          <w:p>
            <w:pPr>
              <w:pStyle w:val="Style21"/>
              <w:ind w:firstLine="175"/>
              <w:jc w:val="both"/>
              <w:rPr/>
            </w:pPr>
            <w:r>
              <w:rPr>
                <w:rFonts w:cs="Times New Roman" w:ascii="Times New Roman" w:hAnsi="Times New Roman"/>
                <w:sz w:val="18"/>
                <w:szCs w:val="18"/>
                <w:shd w:fill="FFFFFF" w:val="clear"/>
              </w:rPr>
              <w:t>7) Приказ Министерства по социальной защите и труду ПМР от 26 января 2023 года № 13 «Об утверждении Инструкции о практическом применении норм части второй пункта 5 статьи 48 и пункта 1 статьи 49 Закона ПМР от 28 декабря 2022 года № 389-З-VII «О Республиканском бюджете на 2023 год» (САЗ 23-1) и иных связанных с ними положений законодательства ПМР» (регистрационный № 11541 от 14 февраля 2023 года) (САЗ 23-7);</w:t>
            </w:r>
          </w:p>
          <w:p>
            <w:pPr>
              <w:pStyle w:val="Style21"/>
              <w:ind w:firstLine="175"/>
              <w:jc w:val="both"/>
              <w:rPr/>
            </w:pPr>
            <w:r>
              <w:rPr>
                <w:rFonts w:cs="Times New Roman" w:ascii="Times New Roman" w:hAnsi="Times New Roman"/>
                <w:sz w:val="18"/>
                <w:szCs w:val="18"/>
                <w:shd w:fill="FFFFFF" w:val="clear"/>
              </w:rPr>
              <w:t>8) Приказ Министерства по социальной защите и труду ПМР от 20 марта 2023 года № 30 «Об установлении минимального размера оплаты труда на II квартал 2023 года» (регистрационный № 11637 от 30 марта 2023 года) (САЗ 23-13);</w:t>
            </w:r>
          </w:p>
          <w:p>
            <w:pPr>
              <w:pStyle w:val="Style21"/>
              <w:ind w:firstLine="175"/>
              <w:jc w:val="both"/>
              <w:rPr/>
            </w:pPr>
            <w:r>
              <w:rPr>
                <w:rFonts w:cs="Times New Roman" w:ascii="Times New Roman" w:hAnsi="Times New Roman"/>
                <w:sz w:val="18"/>
                <w:szCs w:val="18"/>
                <w:shd w:fill="FFFFFF" w:val="clear"/>
              </w:rPr>
              <w:t>9) Приказ Министерства по социальной защите и труду ПМР от 14 апреля 2023 года № 42 «О внесении изменений в Приказ Министерства по социальной защите и труду ПМР 5 марта 2019 года № 176 «Об утверждении порядка определения размера доплаты до величины минимального размера оплаты труда» (САЗ 19-12) (регистрационный № 11697 от 4 мая 2023 года) (САЗ 23-18);</w:t>
            </w:r>
          </w:p>
          <w:p>
            <w:pPr>
              <w:pStyle w:val="Style21"/>
              <w:ind w:firstLine="175"/>
              <w:jc w:val="both"/>
              <w:rPr/>
            </w:pPr>
            <w:r>
              <w:rPr>
                <w:rFonts w:cs="Times New Roman" w:ascii="Times New Roman" w:hAnsi="Times New Roman"/>
                <w:sz w:val="18"/>
                <w:szCs w:val="18"/>
                <w:shd w:fill="FFFFFF" w:val="clear"/>
              </w:rPr>
              <w:t>10) Приказ Министерства по социальной защите и труду ПМР от 19 июня 2023 года № 61 «Об установлении минимального размера оплаты труда на III квартал 2023 года в Приднестровской Молдавской Республике» (регистрационный № 11802 от 27 июня 2023 года) (САЗ 23-26).</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Изучено законодательство Российской Федерации, Республики Беларусь, Республики Казахстан, регламентирующее индексацию денежных доходов населения.</w:t>
            </w:r>
          </w:p>
          <w:p>
            <w:pPr>
              <w:pStyle w:val="Style21"/>
              <w:ind w:firstLine="175"/>
              <w:jc w:val="both"/>
              <w:rPr/>
            </w:pPr>
            <w:r>
              <w:rPr>
                <w:rFonts w:cs="Times New Roman" w:ascii="Times New Roman" w:hAnsi="Times New Roman"/>
                <w:sz w:val="18"/>
                <w:szCs w:val="18"/>
                <w:shd w:fill="FFFFFF" w:val="clear"/>
              </w:rPr>
              <w:t>В адрес Правительства ПМР направлены предложения относительно актуализации норм Закона ПМР от 21 января 1992 года «Об индексации денежных доходов населения» (СЗМР 92-1).</w:t>
            </w:r>
          </w:p>
        </w:tc>
        <w:tc>
          <w:tcPr>
            <w:tcW w:w="2117"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СЗиТ</w:t>
            </w:r>
          </w:p>
        </w:tc>
      </w:tr>
      <w:tr>
        <w:trPr>
          <w:trHeight w:val="4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trike/>
                <w:sz w:val="18"/>
                <w:szCs w:val="18"/>
                <w:highlight w:val="cyan"/>
                <w:shd w:fill="FFFFFF" w:val="clear"/>
              </w:rPr>
            </w:pPr>
            <w:r>
              <w:rPr>
                <w:rFonts w:cs="Times New Roman" w:ascii="Times New Roman" w:hAnsi="Times New Roman"/>
                <w:strike/>
                <w:sz w:val="18"/>
                <w:szCs w:val="18"/>
                <w:highlight w:val="cyan"/>
                <w:shd w:fill="FFFFFF" w:val="clear"/>
              </w:rPr>
            </w:r>
          </w:p>
        </w:tc>
        <w:tc>
          <w:tcPr>
            <w:tcW w:w="2117"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trike/>
                <w:sz w:val="18"/>
                <w:szCs w:val="18"/>
                <w:highlight w:val="cyan"/>
                <w:shd w:fill="FFFFFF" w:val="clear"/>
              </w:rPr>
            </w:pPr>
            <w:r>
              <w:rPr>
                <w:rFonts w:cs="Times New Roman" w:ascii="Times New Roman" w:hAnsi="Times New Roman"/>
                <w:strike/>
                <w:sz w:val="18"/>
                <w:szCs w:val="18"/>
                <w:highlight w:val="cyan"/>
                <w:shd w:fill="FFFFFF" w:val="clear"/>
              </w:rPr>
            </w:r>
          </w:p>
        </w:tc>
      </w:tr>
      <w:tr>
        <w:trPr>
          <w:trHeight w:val="20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trike/>
                <w:sz w:val="18"/>
                <w:szCs w:val="18"/>
                <w:highlight w:val="cyan"/>
              </w:rPr>
            </w:pPr>
            <w:r>
              <w:rPr>
                <w:rFonts w:cs="Times New Roman" w:ascii="Times New Roman" w:hAnsi="Times New Roman"/>
                <w:strike/>
                <w:sz w:val="18"/>
                <w:szCs w:val="18"/>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б) обеспечение соблюдения статьи 35 Конституции Приднестровской Молдавской Республики в части гарантий на вознаграждение за труд не ниже установленного законом минимального размера оплаты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Во исполнение Закона ПМР «О минимальном размере оплаты труда в Приднестровской Молдавской Республике», во исполнение Закона ПМР «О республиканском бюджете на 2023 год» начисленная заработная плата работников организаций, финансируемых из местного бюджета, отработавших полностью определенную на соответствующий норму рабочего времени и выполнивших свои трудовые обязанности, доведена до величины МРОТ путем соответствующей доплаты за счет средств местного бюджет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Заработная плата работникам учреждений и предприятий, подведомственных Государственной администрации г. Днестровск, выплачивается своевременно и в соответствии с законодательством ПМР. Сотрудники государственной администрации города Днестровск, а также работники всех подведомственных организаций получают вознаграждение за свой труд не ниже установленного законом минимального размера оплаты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облюдение требуемых услов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Начисление заработной платы производится согласно действующего законодательств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2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существля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shd w:fill="FFFFFF" w:val="clear"/>
              </w:rPr>
            </w:pPr>
            <w:r>
              <w:rPr>
                <w:rFonts w:cs="Times New Roman" w:ascii="Times New Roman" w:hAnsi="Times New Roman"/>
                <w:sz w:val="18"/>
                <w:szCs w:val="18"/>
                <w:shd w:fill="FFFFFF" w:val="clear"/>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Учреждениям, финансируемым из местного бюджета, выполняются условия в соответствии с Законом ПМР «О заработной плате 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5510"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установленный период времени рассчитывать прожиточный минимум по основным социально-демографическим группам и в среднем на душу населения с учетом индекса потребительских цен</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В соответствии с пунктом 3 статьи 3 Закона ПМР от 29 мая 2008 года № 475-З-IV «О прожиточном минимуме в ПМР» (САЗ 08-21) величина прожиточного минимума в среднем на душу населения и по основным социально-демографическим группам населения рассчитывается ежемесячно на основании состава потребительской корзины, данных Государственной службы статистики Министерства экономического развития ПМР об уровне потребительских цен на продукты питания, непродовольственные товары и услуги и расходов по обязательным платежам и сборам.</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 состоянию на I полугодие 2023 года разработаны следующие нормативные правовые акты:</w:t>
            </w:r>
          </w:p>
          <w:p>
            <w:pPr>
              <w:pStyle w:val="Style21"/>
              <w:ind w:firstLine="175"/>
              <w:jc w:val="both"/>
              <w:rPr/>
            </w:pPr>
            <w:r>
              <w:rPr>
                <w:rFonts w:cs="Times New Roman" w:ascii="Times New Roman" w:hAnsi="Times New Roman"/>
                <w:sz w:val="18"/>
                <w:szCs w:val="18"/>
                <w:shd w:fill="FFFFFF" w:val="clear"/>
              </w:rPr>
              <w:t>1) Приказ Министерства по социальной защите и труду ПМР от 16 января 2023 года № 9 «О величине прожиточного минимума в ПМР за декабрь 2022 года» (регистрационный № 11480 от 23 января 2023 года) (САЗ 23-4);</w:t>
            </w:r>
          </w:p>
          <w:p>
            <w:pPr>
              <w:pStyle w:val="Style21"/>
              <w:ind w:firstLine="175"/>
              <w:jc w:val="both"/>
              <w:rPr/>
            </w:pPr>
            <w:r>
              <w:rPr>
                <w:rFonts w:cs="Times New Roman" w:ascii="Times New Roman" w:hAnsi="Times New Roman"/>
                <w:sz w:val="18"/>
                <w:szCs w:val="18"/>
                <w:shd w:fill="FFFFFF" w:val="clear"/>
              </w:rPr>
              <w:t>2) Приказ Министерства по социальной защите и труду ПМР от 17 февраля 2023 года № 22 «О величине прожиточного минимума в ПМР за январь 2023 года» (регистрационный № 11572 от 27 февраля 2023 года) (САЗ 23-9);</w:t>
            </w:r>
          </w:p>
          <w:p>
            <w:pPr>
              <w:pStyle w:val="Style21"/>
              <w:ind w:firstLine="175"/>
              <w:jc w:val="both"/>
              <w:rPr/>
            </w:pPr>
            <w:r>
              <w:rPr>
                <w:rFonts w:cs="Times New Roman" w:ascii="Times New Roman" w:hAnsi="Times New Roman"/>
                <w:sz w:val="18"/>
                <w:szCs w:val="18"/>
                <w:shd w:fill="FFFFFF" w:val="clear"/>
              </w:rPr>
              <w:t>3) Приказ Министерства по социальной защите и труду ПМР от 15 марта 2023 года № 29 «О величине прожиточного минимума в ПМР за февраль 2023 года» (регистрационный № 11625 от 23 марта 2023 года) (САЗ 23-12);</w:t>
            </w:r>
          </w:p>
          <w:p>
            <w:pPr>
              <w:pStyle w:val="Style21"/>
              <w:ind w:firstLine="175"/>
              <w:jc w:val="both"/>
              <w:rPr/>
            </w:pPr>
            <w:r>
              <w:rPr>
                <w:rFonts w:cs="Times New Roman" w:ascii="Times New Roman" w:hAnsi="Times New Roman"/>
                <w:sz w:val="18"/>
                <w:szCs w:val="18"/>
                <w:shd w:fill="FFFFFF" w:val="clear"/>
              </w:rPr>
              <w:t>4) Приказ Министерства по социальной защите и труду ПМР от 13 апреля 2023 года № 41 «О величине прожиточного минимума в ПМР за март 2023 года» (регистрационный № 11682 от 20 апреля 2023 года) (САЗ 23-16);</w:t>
            </w:r>
          </w:p>
          <w:p>
            <w:pPr>
              <w:pStyle w:val="Style21"/>
              <w:ind w:firstLine="175"/>
              <w:jc w:val="both"/>
              <w:rPr/>
            </w:pPr>
            <w:r>
              <w:rPr>
                <w:rFonts w:cs="Times New Roman" w:ascii="Times New Roman" w:hAnsi="Times New Roman"/>
                <w:sz w:val="18"/>
                <w:szCs w:val="18"/>
                <w:shd w:fill="FFFFFF" w:val="clear"/>
              </w:rPr>
              <w:t>5) Приказ Министерства по социальной защите и труду ПМР от 16 мая 2023 года № 51 «О величине прожиточного минимума в ПМР за апрель 2023 года» (регистрационный № 11729 от 19 мая 2023 года) (САЗ 23-20);</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6) Приказ Министерства по социальной защите и труду ПМР от 15 июня 2023 года № 59 «О величине прожиточного минимума в ПМР за май 2023 года» (регистрационный № 11783 от 19 июня 2023 года) (САЗ 23-25).</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0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обеспечивают государственный и общественный контроль за своевременной и в полном объеме выплатой начисленной заработной платы в организациях всех форм собственности и соблюдением работодателями статьи 35 Конституции Приднестровской Молдавской Республики и Закона Приднестровской Молдавской Республики от 28 декабря 2001 года № 79-З-III «О минимальном размере оплаты труда в Приднестровской Молдавской Республике» (CA3 01-53) в части обеспечения гарантий на вознаграждение за труд не ниже установленного данным Законом</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проведение мероприятий по контролю (надзору) с цель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выявления фактов несвоевременной выплаты заработной платы и направления соответствующей информации в адрес Прокуратуры Приднестровской Молдавской Республики и иных органов государственной власти Приднестровской Молдавской Республики для принятия мер в соответствии с законодательством Приднестровской Молдавской Республик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выявления фактов нарушения законодательства Приднестровской Молдавской Республики о минимальном размере оплаты труда в Приднестровской Молдавской Республике, привлечения к административной ответственности и применения административных взыск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рамках проведения мероприятий по контролю с 1 января 2023 года по 30 июня 2023 года территориальными налоговыми инспекциями выявлен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нарушения сроков выплаты заработной платы работникам со стороны 21 организаци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факты невыплаты заработной платы в отношении 161 организации.</w:t>
            </w:r>
          </w:p>
          <w:p>
            <w:pPr>
              <w:pStyle w:val="Normal"/>
              <w:spacing w:lineRule="auto" w:line="240" w:before="0" w:after="0"/>
              <w:ind w:firstLine="175"/>
              <w:jc w:val="both"/>
              <w:rPr/>
            </w:pPr>
            <w:r>
              <w:rPr>
                <w:rFonts w:cs="Times New Roman" w:ascii="Times New Roman" w:hAnsi="Times New Roman"/>
                <w:sz w:val="18"/>
                <w:szCs w:val="18"/>
              </w:rPr>
              <w:t>Соответствующая информация направлена в адрес Прокуратуры ПМР для принятия мер в соответствии с действующим законодательством ПМР.</w:t>
            </w:r>
          </w:p>
          <w:p>
            <w:pPr>
              <w:pStyle w:val="Normal"/>
              <w:spacing w:lineRule="auto" w:line="240" w:before="0" w:after="0"/>
              <w:ind w:firstLine="175"/>
              <w:jc w:val="both"/>
              <w:rPr/>
            </w:pPr>
            <w:r>
              <w:rPr>
                <w:rFonts w:cs="Times New Roman" w:ascii="Times New Roman" w:hAnsi="Times New Roman"/>
                <w:sz w:val="18"/>
                <w:szCs w:val="18"/>
              </w:rPr>
              <w:t>Наряду с этим территориальными налоговыми инспекциями выявляются нарушения требований Закона ПМР от 28 декабря 2001 года № 79-З-III «О минимальном размере оплаты труда в ПМР» с привлечением виновных юридических и должностных лиц к административной ответственности по пункту 1 статьи 5.33 Кодекса ПМР об административных правонарушен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85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Службой государственного надзора Министерства юстиции ПМР в ходе текущей деятельности осуществляется государственный надзор за соблюдением требований законодательства в сфере труда, в том числе в части своевременной выплаты заработной платы, а также выплаты заработной платы не ниже минимального размера оплаты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инистерство юстиции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проведение плановых и внеплановых мероприятий по контролю (надзору) на предмет осуществления государственного надзора за соблюдением требований законодательства Приднестровской Молдавской Республики в сфере труда, в том числе за своевременностью выплаты заработной платы и иных выплат в организациях всех форм собственности и соблюдением гарантий в части выплаты заработной платы не ниже установленного Законом минимального размера оплаты труд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По результатам проведения совместных плановых и внеплановых мероприятий по контролю (надзору) за указанный период выявлено 153 нарушения требований трудового законодательства в части выплаты заработной платы и иных выплат.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случае неустранения указанных нарушений в рамках проведения мероприятий по контролю (надзору) требование о необходимости выплаты заработной платы и иных выплат оформлялось обязательными для исполнения предписаниям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Кроме того, по фактам выявленных нарушений в части невыплаты заработной платы и иных выплат составлялись протоколы об административных правонарушениях, а также соответствующая информация направлялась в территориальные органы прокуратур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9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Во исполнение Закона ПМР «О минимальном размере оплаты труда в ПМР», во исполнение Закона ПМР «О республиканском бюджете на 2023 год» начисленная заработная плата работников организаций, финансируемых из местного бюджета, отработавших полностью определенную на соответствующий норму рабочего времени и выполнивших свои трудовые обязанности, доведена до величины МРОТ путем соответствующей доплаты за счет средств местного бюджет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работная плата работникам бюджетной сферы, финансируемым за счет средств местного бюджета города Тирасполь, а также отпускные педагогическим работникам выплачиваются своевременно и в полном объем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работная плата работникам учреждений и предприятий, подведомственных Государственной администрации г. Днестровск, выплачивается своевременно, в полном объеме и в соответствии с законодательством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5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 В ведении Государственной администрации города Бендеры находится 14 муниципальных унитарных предприятий, осуществляющих в настоящее время производственно-хозяйственную деятельность, на которых соблюдаются все условия гарантий на вознаграждение за труд не ниже установленного законом минимального размера оплаты труд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отношении предприятий других форм собственности у Государственной администрации отсутствуют правовые полномочия по контролю над соблюдением вышеуказанных гарант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На праве хозяйственного ведения и оперативного управления закреплено наличие объектов муниципальной собственности за 8 муниципальными учреждениями, где своевременно и в полном объеме выплачивается начисленная заработная плата и обеспечиваются гарантии на вознаграждение за труд не ниже установленного Законом ПМР от 28 декабря 2001 года № 79-З-III «О минимальном размере оплаты труда в ПМР» (CA3 01-53).</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работная плата выплачивается в сро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платы начисленной заработной платы осуществляются согласно действующего законодательства ПМР ежемесячно до 25 числа в организациях всех форм собствен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Расходы по социально-защищенным статьям бюджета Рыбницкого района и г. Рыбницы за I полугодие 2023 года составили 105 763 389 рублей, из них на заработную плату работникам бюджетной сферы профинансировано 96 929 015 рублей или 91,6% от расходов по социально-защищенным статьям. В целях своевременного финансирования заработной платы работникам бюджетной сферы, произведено отвлечение средств из целевых источников в сумме 9 800 000 рублей, которые необходимо восстановить до конца 2023 года.</w:t>
            </w:r>
          </w:p>
          <w:p>
            <w:pPr>
              <w:pStyle w:val="Normal"/>
              <w:spacing w:lineRule="auto" w:line="240" w:before="0" w:after="0"/>
              <w:ind w:firstLine="175"/>
              <w:jc w:val="both"/>
              <w:rPr/>
            </w:pPr>
            <w:r>
              <w:rPr>
                <w:rFonts w:cs="Times New Roman" w:ascii="Times New Roman" w:hAnsi="Times New Roman"/>
                <w:sz w:val="18"/>
                <w:szCs w:val="18"/>
              </w:rPr>
              <w:t>Создан резерв для обеспечения своевременных выплат отпускных педагогическим работникам в летний период в сумме 8 621 985 рублей, фактическое финансирование за I полугодие составило 6 865 549 рублей, выплата производилась своевременно согласно поданных заявок МУ «Рыбницкое Управление народного образ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32"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родолжить работу в части мер по защите прав работников в случае экономической несостоятельности (банкротства) организаци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овершенствование законодательства о несостоятельности (банкротстве) в части повышения эффективности механизма реализации имущества организаций, находящихся в состоянии банкротства, порядка и условий проведения процедур банкротства для удовлетворения требований кредиторов, в том числе первой и второй очеред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первом полугодии 2023 года был разработан, а 10 июля 2023 года вступил в силу Закон ПМР № 196-ЗИД-VII «О внесении изменений и дополнений в Закон ПМР «О несостоятельности (банкротстве)».</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Данный закон направлен на повышение эффективности отношений в области банкротства, в том числе оптимизацию механизма реализации имущества организаций-банкротов, улучшение порядка и условий проведения процедур банкротства для удовлетворения требований кредиторов, в том числе, первой и второй очеред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32"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роводить консультации по подготовке предложений по составу потребительской корзины и совершенствованию методологии определения величины прожиточного минимума социально-демографических групп населения и в среднем на душу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Во исполнение пункта 18.11 поручения Протокола от 17 января 2023 года № 01-52/3 расширенного совещания Президента ПМР с руководителями органов государственной власти и управления ПМР разработан проект распоряжения Правительства ПМР «О проекте закона ПМР «О потребительской корзине и прожиточном минимуме в ПМР», который планируется ввести в действие с 1 января 2025 год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роект закона разработан в целях изменения количественного состава продовольственной части потребительской корзины для основных социально-демографических групп населения путем увеличения объема по отдельным позициям продуктов питания для улучшения сбалансированности и повышения энергетического состава потребляемой пищи, установления доли стоимости набора непродовольственных товаров и услуг в процентном отношении от стоимости набора продуктов питания, а также усовершенствования порядка исчисления величины прожиточного минимум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настоящее время проект закона направлен на рассмотрение в адрес заинтересованных исполнительных органов государственной власти ПМР, государственных администраций городов (районов), РО НП «ООР - Союз промышленников, аграриев и предпринимателей Приднестровья» и Федерацию профсоюзов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3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 целью стабилизации и устойчивого развития экономики и обеспечения стабильной и возрастающей занятости населения стороны принимают на себя обязательства по:</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1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вершенствованию организации труд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дготовка соответствующих изменений и дополнений в Трудовой кодекс Приднестровской Молдавской Республики, направленных на совершенствование организации труда;</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2) внесение изменений и дополнений в разделы Единого квалификационного справочника должностей руководителей, специалистов и служащих, выпуски Единого тарифно-квалификационного справочника работ и профессий рабочи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 состоянию на I полугодие 2023 года проведена следующая работа:</w:t>
            </w:r>
          </w:p>
          <w:p>
            <w:pPr>
              <w:pStyle w:val="Style21"/>
              <w:ind w:firstLine="175"/>
              <w:jc w:val="both"/>
              <w:rPr/>
            </w:pPr>
            <w:r>
              <w:rPr>
                <w:rFonts w:cs="Times New Roman" w:ascii="Times New Roman" w:hAnsi="Times New Roman"/>
                <w:sz w:val="18"/>
                <w:szCs w:val="18"/>
                <w:shd w:fill="FFFFFF" w:val="clear"/>
              </w:rPr>
              <w:t>а) в сфере совершенствования положений Трудового кодекса ПМР в части организации труда разработан проект распоряжения Правительства ПМР «О проекте закона ПМР «О внесении изменений в Трудовой кодекс ПМР», подготовленный в целях создания благоприятных условий ведения предпринимательской деятельности, которым:</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предлагается уменьшить количество нерабочих праздничных дней, являющихся выходными днями с 10 до 7 дней за счет исключения: 3 января - Новый год, 2 мая - День международной солидарности трудящихся, 7 ноября - годовщина Великой Октябрьской социалистической революции.</w:t>
            </w:r>
          </w:p>
          <w:p>
            <w:pPr>
              <w:pStyle w:val="Style21"/>
              <w:ind w:firstLine="175"/>
              <w:jc w:val="both"/>
              <w:rPr/>
            </w:pPr>
            <w:r>
              <w:rPr>
                <w:rFonts w:cs="Times New Roman" w:ascii="Times New Roman" w:hAnsi="Times New Roman"/>
                <w:sz w:val="18"/>
                <w:szCs w:val="18"/>
                <w:shd w:fill="FFFFFF" w:val="clear"/>
              </w:rPr>
              <w:t>При этом в случае принятия проекта закона «7 ноября» будет предложено объявить республиканским памятным днем, дополнив Указ Президента ПМР от 13 июня 2001 года № 300 «Об установлении профессиональных праздников и памятных дней в ПМР» (САМР 01-32);</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также предлагается отменить перенос выходного дня в случае совпадения его с нерабочим праздничным днем;</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б) относительно внесения изменений и дополнений в разделы (выпуски) квалификационных справочников (тарифно-квалификационных справочников) разработаны следующие правовые акты:</w:t>
            </w:r>
          </w:p>
          <w:p>
            <w:pPr>
              <w:pStyle w:val="Style21"/>
              <w:ind w:firstLine="175"/>
              <w:jc w:val="both"/>
              <w:rPr/>
            </w:pPr>
            <w:r>
              <w:rPr>
                <w:rFonts w:cs="Times New Roman" w:ascii="Times New Roman" w:hAnsi="Times New Roman"/>
                <w:sz w:val="18"/>
                <w:szCs w:val="18"/>
                <w:shd w:fill="FFFFFF" w:val="clear"/>
              </w:rPr>
              <w:t>1) Приказ Министерства по социальной защите и труду ПМР от 13 февраля 2023 года № 18 «О внесении изменений и дополнений в Приказ Министерства по социальной защите и труду ПМР от 10 февраля 2022 года № 14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нутреннего водного транспорта» (САЗ 22-11)» (САЗ 23-9), которым утверждены квалификационные характеристики по должности «электромеханик на плавучем кране», а также внесены технические правки в части замены слов «внутренний водный транспорт» на «речной транспорт»;</w:t>
            </w:r>
          </w:p>
          <w:p>
            <w:pPr>
              <w:pStyle w:val="Style21"/>
              <w:ind w:firstLine="175"/>
              <w:jc w:val="both"/>
              <w:rPr/>
            </w:pPr>
            <w:r>
              <w:rPr>
                <w:rFonts w:cs="Times New Roman" w:ascii="Times New Roman" w:hAnsi="Times New Roman"/>
                <w:sz w:val="18"/>
                <w:szCs w:val="18"/>
                <w:shd w:fill="FFFFFF" w:val="clear"/>
              </w:rPr>
              <w:t>2) Приказ Министерства по социальной защите и труду ПМР от 4 мая 2023 года № 43 «О внесении дополнений в Приказ Министерства по социальной защите и труду ПМР от 29 апреля 2004 года № 206 «Об утверждении квалификационного справочника должностей руководителей, специалистов и других служащих» (регистрационный № 2762 от 19 мая 2004 года) (САЗ 04-21)» (САЗ 23-20), которым утверждены квалификационные характеристики по должностям «диспетчер автовокзала, автостанции и диспетчерско-кассового пункта», «диспетчер-кассир автовокзала, автостанции и  диспетчерско-кассового пункта», «кассир автовокзала, автостанции и диспетчерско-кассового пункта»;</w:t>
            </w:r>
          </w:p>
          <w:p>
            <w:pPr>
              <w:pStyle w:val="Style21"/>
              <w:ind w:firstLine="175"/>
              <w:jc w:val="both"/>
              <w:rPr/>
            </w:pPr>
            <w:r>
              <w:rPr>
                <w:rFonts w:cs="Times New Roman" w:ascii="Times New Roman" w:hAnsi="Times New Roman"/>
                <w:sz w:val="18"/>
                <w:szCs w:val="18"/>
                <w:shd w:fill="FFFFFF" w:val="clear"/>
              </w:rPr>
              <w:t>3) Приказ Министерства по социальной защите и труду ПМР от 9 июня 2023 года № 57 «О внесении изменения в Приказ Министерства по социальной защите и труду ПМР от 3 ноября 2011 года № 834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здравоохранения» (САЗ 11-48)» (САЗ 23-25), в соответствии с которым пересмотрены квалификационные характеристики по должности «врач-детский эндокринолог»;</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4) Приказ Министерства по социальной защите и труду ПМР от 27 июня 2023 года № 64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гражданской авиации», которым утверждается новый справочник должностей работников в сфере гражданской авиации - направлен в Министерство юстиции ПМР на официальное опубликовани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637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обеспечению роста заработной плат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rPr>
              <w:t xml:space="preserve">1) подготовка предложений по повышению уровня оплаты труда </w:t>
            </w:r>
            <w:r>
              <w:rPr>
                <w:rFonts w:eastAsia="Calibri" w:cs="Times New Roman" w:ascii="Times New Roman" w:hAnsi="Times New Roman"/>
                <w:sz w:val="18"/>
                <w:szCs w:val="18"/>
                <w:shd w:fill="FFFFFF" w:val="clear"/>
              </w:rPr>
              <w:t xml:space="preserve">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 </w:t>
            </w:r>
            <w:r>
              <w:rPr>
                <w:rFonts w:cs="Times New Roman" w:ascii="Times New Roman" w:hAnsi="Times New Roman"/>
                <w:sz w:val="18"/>
                <w:szCs w:val="18"/>
              </w:rPr>
              <w:t>(далее - работники бюджетной сфер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shd w:fill="FFFFFF" w:val="clear"/>
              </w:rPr>
              <w:t>В целях выработки предложений, направленных на совершенствование системы оплаты труда работников бюджетной сферы и денежного содержания государственных служащих, а также механизма, направленного на реализацию указанной цели, Распоряжением Правительства ПМР от 15 июня 2021 года № 528р создана Рабочая группа по совершенствованию системы оплаты труда работников бюджетной сферы и денежного содержания государственных служащих.</w:t>
            </w:r>
          </w:p>
          <w:p>
            <w:pPr>
              <w:pStyle w:val="Normal"/>
              <w:spacing w:lineRule="auto" w:line="240" w:before="0" w:after="0"/>
              <w:ind w:firstLine="175"/>
              <w:jc w:val="both"/>
              <w:rPr/>
            </w:pPr>
            <w:r>
              <w:rPr>
                <w:rFonts w:cs="Times New Roman" w:ascii="Times New Roman" w:hAnsi="Times New Roman"/>
                <w:sz w:val="18"/>
                <w:szCs w:val="18"/>
                <w:shd w:fill="FFFFFF" w:val="clear"/>
              </w:rPr>
              <w:t>В 2022 году рабочей группой был разработан проект Закона ПМР «О системе оплаты труда в бюджетной сфере», которым предусмотрена заработная плата, состоящая из должностного оклада, увеличенного на 70 РУ МЗП, надбавок и доплат, премии в размере 30 % от должностного оклада, стимулирующих надбавок и доплат в размере 20 % от должностного оклада.</w:t>
            </w:r>
          </w:p>
          <w:p>
            <w:pPr>
              <w:pStyle w:val="Normal"/>
              <w:spacing w:lineRule="auto" w:line="240" w:before="0" w:after="0"/>
              <w:ind w:firstLine="175"/>
              <w:jc w:val="both"/>
              <w:rPr/>
            </w:pPr>
            <w:r>
              <w:rPr>
                <w:rFonts w:cs="Times New Roman" w:ascii="Times New Roman" w:hAnsi="Times New Roman"/>
                <w:sz w:val="18"/>
                <w:szCs w:val="18"/>
                <w:shd w:fill="FFFFFF" w:val="clear"/>
              </w:rPr>
              <w:t>На основании вышеуказанного проекта Верховным Советом ПМР в адрес Правительства ПМР был представлен альтернативный проект закона ПМР «О заработной плате 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 денежном вознаграждении лиц, замещающих государственные должности», которым предусматривалась заработная плата, состоящая из должностного оклада, увеличенного на 140 РУ МЗП, материальной помощи, премии в размере 10 % от действующего должностного оклада, надбавок и доплат, премии (при наличии лимитов), стимулирующих надбавок и доплат в размере 20 % от должностного оклада.</w:t>
            </w:r>
          </w:p>
          <w:p>
            <w:pPr>
              <w:pStyle w:val="Normal"/>
              <w:spacing w:lineRule="auto" w:line="240" w:before="0" w:after="0"/>
              <w:ind w:firstLine="175"/>
              <w:jc w:val="both"/>
              <w:rPr/>
            </w:pPr>
            <w:r>
              <w:rPr>
                <w:rFonts w:cs="Times New Roman" w:ascii="Times New Roman" w:hAnsi="Times New Roman"/>
                <w:sz w:val="18"/>
                <w:szCs w:val="18"/>
                <w:shd w:fill="FFFFFF" w:val="clear"/>
              </w:rPr>
              <w:t xml:space="preserve">В 2023 году Правительством ПМР предложена к рассмотрению Концепция оптимизации системы оплаты труда работников бюджетной сферы, которая предусматривает при начислении заработной платы установление единого расчетного уровня минимальной заработной платы в размере 7,8 рубля для всех работников бюджетной сферы и направлена на перераспределение составных частей заработной платы при сохранении ее размеров на прежнем уровне. </w:t>
            </w:r>
          </w:p>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настоящее время, в соответствии с предложенной концепцией, бюджетными организациями производится расчет средств, необходимых для финансирования расходов, связанных с заработной платой, и анализ достаточности имеющихся лимитов.</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4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овершенствование законодательства Приднестровской Молдавской Республики в области оплаты труда работников бюджетной сфер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Разработаны:</w:t>
            </w:r>
          </w:p>
          <w:p>
            <w:pPr>
              <w:pStyle w:val="Normal"/>
              <w:spacing w:lineRule="auto" w:line="240" w:before="0" w:after="0"/>
              <w:ind w:firstLine="175"/>
              <w:jc w:val="both"/>
              <w:rPr/>
            </w:pPr>
            <w:r>
              <w:rPr>
                <w:rFonts w:cs="Times New Roman" w:ascii="Times New Roman" w:hAnsi="Times New Roman"/>
                <w:sz w:val="18"/>
                <w:szCs w:val="18"/>
                <w:shd w:fill="FFFFFF" w:val="clear"/>
              </w:rPr>
              <w:t>1) Закон ПМР от 29 марта 2023 года № 57-ЗД-VII «О внесении дополнения в Закон ПМР «О республиканском бюджете на 2023 год» (САЗ 23-13), которым внесено дополнение об установлении доплаты в размере 200 рублей работникам организаций сферы образования, здравоохранения, физической культуры и спорта, социального обслуживания, социального обеспечения, культуры и искусства, работникам организаций, выполняющих управленческие функции в области образования, культуры, искусства, спорта и туризма, социального обеспечения, подведомственных государственным администрациям городов (районов), получающим доплату до величины МРОТ, с целью обеспечения справедливого подхода и соответствующего повышения на 12 % заработной платы;</w:t>
            </w:r>
          </w:p>
          <w:p>
            <w:pPr>
              <w:pStyle w:val="Normal"/>
              <w:spacing w:lineRule="auto" w:line="240" w:before="0" w:after="0"/>
              <w:ind w:firstLine="175"/>
              <w:jc w:val="both"/>
              <w:rPr/>
            </w:pPr>
            <w:r>
              <w:rPr>
                <w:rFonts w:cs="Times New Roman" w:ascii="Times New Roman" w:hAnsi="Times New Roman"/>
                <w:sz w:val="18"/>
                <w:szCs w:val="18"/>
                <w:shd w:fill="FFFFFF" w:val="clear"/>
              </w:rPr>
              <w:t>2) Закон ПМР от 13 июня 2023 года № 136-ЗИ-VII «О внесении изменения в Закон ПМР «О республиканском бюджете на 2023 год» (САЗ 23-24), которым внесены изменения для устранения неоднозначного понимания норм статьи 49 текущей редакции Закона ПМР о республиканском бюджете на 2023 год.</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color w:val="FF0000"/>
                <w:sz w:val="18"/>
                <w:szCs w:val="18"/>
                <w:shd w:fill="FFFFFF" w:val="clear"/>
              </w:rPr>
            </w:pPr>
            <w:r>
              <w:rPr>
                <w:rFonts w:cs="Times New Roman" w:ascii="Times New Roman" w:hAnsi="Times New Roman"/>
                <w:color w:val="FF0000"/>
                <w:sz w:val="18"/>
                <w:szCs w:val="18"/>
                <w:shd w:fill="FFFFFF" w:val="clear"/>
              </w:rPr>
            </w:r>
          </w:p>
        </w:tc>
      </w:tr>
      <w:tr>
        <w:trPr>
          <w:trHeight w:val="1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3) разработка предложений и проекта нормативного правового акта по повышению уровня оплаты труда работников сферы культур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становление Правительства ПМР от 11 мая 2023 года № 158 «О внесении изменения в Постановление Правительства ПМР от 25 октября 2013 года № 255 «Об утверждении Положения о порядке установления надбавок и доплат к должностному окладу работников организаций высшего и послевузовского профессионального образования, организаций повышения квалификации, с учетом специфики условий их труда» - доплаты за звания в сфере культур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осударственная служба по культуре и историческому наследию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4) введение или продолжение пилотного проекта, направленного на увеличение заработной пла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Государственная администрация города Тирасполь и города Днестровск, аппарат и централизованная бухгалтерия МУ «УНО г. Тирасполь», МУ «Управление городского хозяйства Тирасполя», аппарат МУ «Управление культуры г. Тирасполя» продолжают в 2023 году реализовывать пилотный проек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А г. Тирасполь</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настоящее время ведется работа по переходу сотрудников государственной администрации города Днестровск и Централизованной бухгалтерии при государственной администрации города Днестровск на пилотный проект, направленный на увеличение заработной пла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соответствии со статьей 56 Закона ПМР от 28 декабря 2022 года № 389-З-VII «О республиканском бюджете на 2023 год» (САЗ 23-1) государственной администрацией г. Бендеры и подведомственными учреждениями реализуется пилотный проект на основании локального акта.</w:t>
            </w:r>
          </w:p>
          <w:p>
            <w:pPr>
              <w:pStyle w:val="Style21"/>
              <w:ind w:firstLine="175"/>
              <w:jc w:val="both"/>
              <w:rPr/>
            </w:pPr>
            <w:r>
              <w:rPr>
                <w:rFonts w:cs="Times New Roman" w:ascii="Times New Roman" w:hAnsi="Times New Roman"/>
                <w:sz w:val="18"/>
                <w:szCs w:val="18"/>
                <w:shd w:fill="FFFFFF" w:val="clear"/>
              </w:rPr>
              <w:t>В соответствии с Законом ПМР «О республиканском бюджете на 2023 год», в целях повышения мотивации работников к труду, обеспечения материальной заинтересованности работников в улучшении результатов труда, достижения высоких показателей деятельности в МУ «УФКиС г. Бендеры» и подведомственных учреждениях реализация пилотного проекта продолжается, утверждены Положения об оплате труда и премировании работников МУ «УФКиС г. Бендеры», МОУ ДО «СЦ СДЮШОР» г. Бендеры и МУ «ФОК «ЦСС «Олимп». В процессе организационно-штатных мероприятий при переходе на пилотный проект, в пределах фонда оплаты труда были проведены мероприятия по оптимизации штатных должностей, в целях увеличения заработной платы.</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редложения МУ «ЦБС г. Бендеры» по формированию плана законопроектной деятельности Правительства ПМР на 2023 год, в том числе:</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несение изменений в Закон ПМР «О заработной плате 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 в части:</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1) Приложение №4,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Таблица 1) централизованные библиотечные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системы и массовые библиотеки». Приведение в соответствие в части отнесения ЦБС ПМР к группам оплаты труда (в настоящее время в республике нет ЦБС, относящихся к 1-й группе оплаты труд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Внесение дополнений в статью 7-1 с целью устранения неравенства между работниками клубов, библиотек, музеев, и работниками учреждений дополнительного образования и установления единых размеров надбавок за квалификационную категорию для работников отрасли культур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МУ «Григориопольское Управление политики и контроля» с 2020 года перешло на пилотный проект, что способствовало увеличению заработной пла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 местному бюджету по организациям пилотный проект реализуется в Государственной администрации Рыбницкого района и г. Рыбницы и Аппарате МУ «Рыбницкое Управление народного образ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3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Государственная администрация Каменского района и города Каменка и МУ «Централизованная бухгалтерия» находятся на пилотном проект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75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рофессиональной подготовке, переподготовке и повышению квалификации кадр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1) осуществляется в порядке текущей деятельности Учебно-методического центра по образованию и повышению квалификации специалистов культуры и искусств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 xml:space="preserve">За </w:t>
            </w:r>
            <w:r>
              <w:rPr>
                <w:rFonts w:cs="Times New Roman" w:ascii="Times New Roman" w:hAnsi="Times New Roman"/>
                <w:sz w:val="18"/>
                <w:szCs w:val="18"/>
                <w:shd w:fill="FFFFFF" w:val="clear"/>
                <w:lang w:val="en-US"/>
              </w:rPr>
              <w:t>I</w:t>
            </w:r>
            <w:r>
              <w:rPr>
                <w:rFonts w:cs="Times New Roman" w:ascii="Times New Roman" w:hAnsi="Times New Roman"/>
                <w:sz w:val="18"/>
                <w:szCs w:val="18"/>
                <w:shd w:fill="FFFFFF" w:val="clear"/>
              </w:rPr>
              <w:t xml:space="preserve"> полугодие 2023 года курсы повышения квалификации были организованы для 7 групп с охватом 128 слушателей, проводимые по смешанной очно-дистанционной форм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С  по культуре </w:t>
            </w:r>
          </w:p>
        </w:tc>
      </w:tr>
      <w:tr>
        <w:trPr>
          <w:trHeight w:val="1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трудники направляются на обучение и на курсы повышения квалификации по квотам в ВУЗы Российской Федерации и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8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трудники государственной администрации города Днестровск, а также работники подведомственных организаций проходят профессиональную переподготовку и курсы повышения квалификации без отрыва от основ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профессиональную переподготовку и повышение квалификации прошли 5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10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о исполнение статьи 56 Закона ПМР «О государственной гражданской службе ПМР» профессиональная подготовка кадров для государственной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действующим законодательством ПМР. На основании соглашения о сотрудничестве между государственной администрацией Рыбницкого района и г. Рыбницы и ГОУ «ПГУ им. Т.Г. Шевченко» № 15/21/03 от 30 июня 2021 г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8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явления поданы в ПТУ и РАНХиГС.</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03" w:hRule="atLeast"/>
        </w:trPr>
        <w:tc>
          <w:tcPr>
            <w:tcW w:w="13458"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firstLine="175"/>
              <w:jc w:val="center"/>
              <w:rPr>
                <w:rFonts w:ascii="Times New Roman" w:hAnsi="Times New Roman" w:cs="Times New Roman"/>
                <w:sz w:val="18"/>
                <w:szCs w:val="18"/>
              </w:rPr>
            </w:pPr>
            <w:r>
              <w:rPr>
                <w:rFonts w:cs="Times New Roman" w:ascii="Times New Roman" w:hAnsi="Times New Roman"/>
                <w:sz w:val="18"/>
                <w:szCs w:val="18"/>
              </w:rPr>
              <w:t>3. Развитие рынка труда и содействие занятости насе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48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договорились совершенствовать правовое регулирование и систему информирования в сфере рынка труда и занятости насел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вершенствование законодательства Приднестровской Молдавской Республики в области занятости населения;</w:t>
            </w:r>
          </w:p>
          <w:p>
            <w:pPr>
              <w:pStyle w:val="Style21"/>
              <w:jc w:val="both"/>
              <w:rPr>
                <w:rFonts w:ascii="Times New Roman" w:hAnsi="Times New Roman" w:cs="Times New Roman"/>
                <w:sz w:val="18"/>
                <w:szCs w:val="18"/>
              </w:rPr>
            </w:pPr>
            <w:r>
              <w:rPr>
                <w:rFonts w:cs="Times New Roman" w:ascii="Times New Roman" w:hAnsi="Times New Roman"/>
                <w:sz w:val="18"/>
                <w:szCs w:val="18"/>
              </w:rPr>
              <w:t>б) проведение информационной компании в сфере рынка труда и занятости населения;</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Разработаны:</w:t>
            </w:r>
          </w:p>
          <w:p>
            <w:pPr>
              <w:pStyle w:val="Style21"/>
              <w:ind w:firstLine="175"/>
              <w:jc w:val="both"/>
              <w:rPr/>
            </w:pPr>
            <w:r>
              <w:rPr>
                <w:rFonts w:cs="Times New Roman" w:ascii="Times New Roman" w:hAnsi="Times New Roman"/>
                <w:sz w:val="18"/>
                <w:szCs w:val="18"/>
              </w:rPr>
              <w:t>1) Проект закона ПМР «О внесении изменений в Закон ПМР «О занятости населения» (Распоряжение Правительства ПМР от 8 июня 2023 года № 499р) находится на рассмотрении в Верховном Совете ПМ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мотивации граждан, зарегистрированных в Центрах социального страхования и социальной защиты ПМР в качестве безработных, к более активному поиску подходящей работы, проектом закона предложено уменьшить период выплаты пособия по безработице с 9 месяцев до 6 месяцев, увеличив при этом его размер;</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2) Приказ Министерства по социальной защите и труду ПМР от 10 января 2023 года № 3 «О внесении изменений в Приказ Министерства по социальной защите и труду ПМР от 11 февраля 2013 года № 17 «Об утверждении Положения «О порядке работы с гражданами, обратившимися в городские (районные) центры социального страхования и социальной защиты за содействием в трудоустройстве» (регистрационный № 6415 от 30 апреля 2013 года) (САЗ 13-17)» (регистрационный № 11481 от 23 января 2023 года) (САЗ 23-4);</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3) Приказ Министерства по социальной защите и труду ПМР от 1 марта 2023 года № 25 «Об утверждении Прогноза потребности рынка труда Приднестровской Молдавской Республики в квалифицированных рабочих и специалистах на 2024-2028 годы» (САЗ 23-11);</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4) Приказ Министерства по социальной защите и труду ПМР от 24 марта 2023 года № 34 «О внесении изменения в Приказ Министерства по социальной защите и труду ПМР от 10 апреля 2020 года № 405 «Об утверждении Положения об организации общественных работ» (регистрационный № 9604 от 17 июля 2020 года) (САЗ 20-29)» (регистрационный № 11676 от 14 апреля 2023 года) (САЗ 23-15);</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5) Приказ Министерства по социальной защите и труду ПМР от 24 марта 2023 года № 35 «О внесении изменений и дополнения в Приказ Министерства по социальной защите и труду ПМР от 29 июня 2020 года № 558 «Об утверждении Регламента предоставления Единым государственным фондом социального страхования ПМР государственных услуг «Страхование от безработицы» и «Выдача справок в сфере занятости населения» (регистрационный № 9606 от 22 июля 2020 года) (САЗ 20-30)» (регистрационный № 11677 от 14 апреля 2023 года) (САЗ 23-15);</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6) Приказ Министерства по социальной защите и труду ПМР от 27 июня 2023 года № 62 «О внесении изменения и дополнений в Приказ Министерства по социальной защите и труду ПМР от 16 апреля 2004 года № 178 «Об утверждении Положения «О временном трудоустройстве несовершеннолетних граждан» (регистрационный № 2794 от 4 июня 2024 года) (САЗ 04-23)» (регистрационный № 11807 от 27 июня 2023 года) (САЗ 23-2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lang w:eastAsia="en-US"/>
              </w:rPr>
              <w:t>7) Приказ Министерства по социальной защите и труду ПМР от 27 июня 2023 года № 63 «О внесении изменений и дополнений в Приказ Министерства по социальной защите и труду ПМР от 11 февраля 2013 года № 17 «Об утверждении Положения «О порядке работы с гражданами, обратившимися в городские (районные) центры социального страхования и социальной защиты за содействием в трудоустройстве» (регистрационный № 6415 от 30 апреля 2013 года) (САЗ 13-17)» (регистрационный № 11806 от 27 июня 2023 года) (САЗ 23-26).</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41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а) За январь – июнь 2023 года были направлены в Министерство по социальной защите и труду ПМР инициативы по внесению изменений в действующее законодательство с последующем закреплением в следующие нормативно правовые акты:</w:t>
            </w:r>
          </w:p>
          <w:p>
            <w:pPr>
              <w:pStyle w:val="Style21"/>
              <w:ind w:firstLine="175"/>
              <w:jc w:val="both"/>
              <w:rPr/>
            </w:pPr>
            <w:r>
              <w:rPr>
                <w:rFonts w:cs="Times New Roman" w:ascii="Times New Roman" w:hAnsi="Times New Roman"/>
                <w:sz w:val="18"/>
                <w:szCs w:val="18"/>
              </w:rPr>
              <w:t>- приказ Министерства по социальной защите и труду ПМР от 29 июня 2020 года № 558 «Об утверждении Регламента предоставления Единым государственным фондом социального страхования ПМР государственных услуг «Страхование от безработицы» и «Выдача справок в сфере занятости населения»;</w:t>
            </w:r>
          </w:p>
          <w:p>
            <w:pPr>
              <w:pStyle w:val="Style21"/>
              <w:ind w:firstLine="175"/>
              <w:jc w:val="both"/>
              <w:rPr/>
            </w:pPr>
            <w:r>
              <w:rPr>
                <w:rFonts w:cs="Times New Roman" w:ascii="Times New Roman" w:hAnsi="Times New Roman"/>
                <w:sz w:val="18"/>
                <w:szCs w:val="18"/>
              </w:rPr>
              <w:t>- приказ Министерства по социальной защите и труду ПМР от 10 апреля 2020 года № 405 «Об утверждении Положения об организации общественных рабо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были согласованы следующие нормативные акты:</w:t>
            </w:r>
          </w:p>
          <w:p>
            <w:pPr>
              <w:pStyle w:val="Style21"/>
              <w:ind w:firstLine="175"/>
              <w:jc w:val="both"/>
              <w:rPr/>
            </w:pPr>
            <w:r>
              <w:rPr>
                <w:rFonts w:cs="Times New Roman" w:ascii="Times New Roman" w:hAnsi="Times New Roman"/>
                <w:sz w:val="18"/>
                <w:szCs w:val="18"/>
              </w:rPr>
              <w:t>- проект распоряжения Правительства ПМР «О проекте закона ПМР «О внесении изменения в Закон ПМР «О занятости населения»;</w:t>
            </w:r>
          </w:p>
          <w:p>
            <w:pPr>
              <w:pStyle w:val="Style21"/>
              <w:ind w:firstLine="175"/>
              <w:jc w:val="both"/>
              <w:rPr/>
            </w:pPr>
            <w:r>
              <w:rPr>
                <w:rFonts w:cs="Times New Roman" w:ascii="Times New Roman" w:hAnsi="Times New Roman"/>
                <w:sz w:val="18"/>
                <w:szCs w:val="18"/>
              </w:rPr>
              <w:t>- проект приказа Министерства по социальной защите и труду ПМР «О внесении изменения и дополнений в Приказ Министерства по социальной защите и труду ПМР от 16 апреля 2004 года № 178 «Об утверждении Положения «О временном трудоустройстве несовершеннолетних граждан»;</w:t>
            </w:r>
          </w:p>
          <w:p>
            <w:pPr>
              <w:pStyle w:val="Style21"/>
              <w:ind w:firstLine="175"/>
              <w:jc w:val="both"/>
              <w:rPr/>
            </w:pPr>
            <w:r>
              <w:rPr>
                <w:rFonts w:cs="Times New Roman" w:ascii="Times New Roman" w:hAnsi="Times New Roman"/>
                <w:sz w:val="18"/>
                <w:szCs w:val="18"/>
              </w:rPr>
              <w:t>- проект приказа Министерства по социальной защите и труду ПМР «О внесении изменений и дополнений в Приказ Министерства по социальной защите и труду ПМР от 11 февраля 2013 года № 17 «Об утверждении Положения «О порядке работы с гражданами, обратившимися в городские (районные) центры социального страхования и социальной защиты за содействием в трудоустройств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б) Центры социального страхования и социальной защиты городов и районов республики осуществляли публикацию статей в республиканских и городских газетах, на официальных сайтах в сети Интернет о состоянии рынка труда в городе (районе), о проводимых мероприятиях в рамках активной политики занятости населения, о востребованных специальностях на рынке труда, о предоставляемых услугах.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1 января по 30 июня 2023 года было опубликовано 24 статьи в различных средствах массовой информации, местных газетах и изданиях городов (районов) республики, а также 16 статей на официальных сайтах в сети Интерне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изводилась трансляция 18 репортажей и трех радиорепортажей, об успешных трудоустройствах граждан при содействии сотрудников отделов содействия занятости, в том числе трудоустройство беженцев, граждан с ограниченными возможностями, трудоустройство несовершеннолетних граждан на летний период, производилось информирование граждан о проведении ярмарок ваканс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Центрами социального страхования и социальной защиты городов (районов) республики было проведено 4 ярмарки вакансий, 4 ярмарки учебных мест. Данные мероприятия посетили 1 861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7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одготовка нормативных правовых актов по совершенствованию трудового законодательства Приднестровской Молдавской Республики (по мере возникновения необходимости);</w:t>
            </w:r>
          </w:p>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rPr>
              <w:t>г) проведение информационной кампании в сфере занятости насел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Разработано Постановление Правительства ПМР от 6 июня 2023 года № 188 «О внесении изменения в Постановление Правительства ПМР от 3 апреля 2013 года № 109 «Об утверждении Положения о разработке прогноза потребности рынка труда ПМР в квалифицированных рабочих и специалистах» (САЗ 23-23).</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Центры социального страхования и социальной защиты городов и районов республики осуществляли публикацию статей в республиканских и городских газетах, на официальных сайтах в сети Интернет о состоянии рынка труда в городе (районе), о проводимых мероприятиях в рамках активной политики занятости населения, о востребованных специальностях на рынке труда, о предоставляемых услугах.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 1 января по 30 июня 2023 года было опубликовано 24 статьи в различных средствах массовой информации, местных газетах и изданиях городов (районов) республики, а также 16 статей на официальных сайтах в сети Интерне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изводилась трансляция 18 репортажей и трех радиорепортажей, об успешных трудоустройствах граждан при содействии сотрудников отделов содействия занятости, в том числе трудоустройство беженцев, граждан с ограниченными возможностями, трудоустройство несовершеннолетних граждан на летний период, производилось информирование граждан о проведении ярмарок вакансий.</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rPr>
              <w:t>Центрами социального страхования и социальной защиты городов (районов) республики было проведено 4 ярмарки вакансий, 4 ярмарки учебных мест. Данные мероприятия посетили 1 861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Опубликованы (вышли в эфир):</w:t>
            </w:r>
          </w:p>
          <w:p>
            <w:pPr>
              <w:pStyle w:val="Normal"/>
              <w:spacing w:lineRule="auto" w:line="240" w:before="0" w:after="0"/>
              <w:ind w:firstLine="175"/>
              <w:jc w:val="both"/>
              <w:rPr/>
            </w:pPr>
            <w:r>
              <w:rPr>
                <w:rFonts w:cs="Times New Roman" w:ascii="Times New Roman" w:hAnsi="Times New Roman"/>
                <w:sz w:val="18"/>
                <w:szCs w:val="18"/>
                <w:lang w:eastAsia="en-US"/>
              </w:rPr>
              <w:t>а) 17 сообщений – Радио 1;</w:t>
            </w:r>
          </w:p>
          <w:p>
            <w:pPr>
              <w:pStyle w:val="Normal"/>
              <w:spacing w:lineRule="auto" w:line="240" w:before="0" w:after="0"/>
              <w:ind w:firstLine="175"/>
              <w:jc w:val="both"/>
              <w:rPr/>
            </w:pPr>
            <w:r>
              <w:rPr>
                <w:rFonts w:cs="Times New Roman" w:ascii="Times New Roman" w:hAnsi="Times New Roman"/>
                <w:sz w:val="18"/>
                <w:szCs w:val="18"/>
                <w:lang w:eastAsia="en-US"/>
              </w:rPr>
              <w:t>б) 17 сюжетов на Первом Приднестровском телеканале;</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в) 102 публикации – Газета «Приднестровье», Газета «Гомiн», «Адевэрул Нистря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инистерство цифрового развития, связи и массовых коммуникаций ПМР (МЦРСиМК)</w:t>
            </w:r>
          </w:p>
        </w:tc>
      </w:tr>
      <w:tr>
        <w:trPr>
          <w:trHeight w:val="19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lang w:eastAsia="en-US"/>
              </w:rPr>
              <w:t>В рамках ГЦП «Поддержка и развитие предпринимательства на 2023-2027 годы», утверждённой Законом ПМР 26 апреля 2023 года № 93-З-VII между МЭР ПМР и НП «ТПП ПМР» заключён договор от 23 мая 2023 года № 13-19/45 по реализации проекта «Функционирование бизнес-школы на сумму в размере 599 897,00 рублей.</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За I полугодие 2023 года была проведена следующая работа:</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1.</w:t>
              <w:tab/>
              <w:t>Рекламная кампания проекта, предусматривающая ротацию на ТВ ПМР ролика о наборе на курс «Основы создания собственного бизнеса» для жителей г. Тирасполь и близлежащих районов (Слободзейский и Григориопольский районы); печать и распространение листовок по обучению школьников 11-х классов по курсу «Основы предпринимательской деятельности»; размещение рекламных постов в социальных сетях Facebook и Instagram для привлечения целевой аудитории; создание видеороликов для привлечения школьников 11-х классов.</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2. В бизнес-школе ТПП ПМР 9 и 12 июня 2023 года состоялись собеседования с начинающими предпринимателями, по итогам которых было зачислено на курс «Основы создания собственного бизнеса» в г. Тирасполь 23 слушателя. </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3. Для менеджеров предпринимательских структур проведены следующие мероприятия:</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семинар «Реформа налогообложения индивидуальных предпринимателей. Подведение первых итогов, разъяснения спорных вопросов», в котором приняли участие 39 слушателей;</w:t>
            </w:r>
          </w:p>
          <w:p>
            <w:pPr>
              <w:pStyle w:val="Normal"/>
              <w:spacing w:lineRule="auto" w:line="240" w:before="0" w:after="0"/>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 курс «Маркетинг в бизнесе: от процесса к результату», в котором приняли участие 27 слушателей.</w:t>
            </w:r>
          </w:p>
          <w:p>
            <w:pPr>
              <w:pStyle w:val="Normal"/>
              <w:spacing w:lineRule="auto" w:line="240" w:before="0" w:after="0"/>
              <w:ind w:firstLine="175"/>
              <w:jc w:val="both"/>
              <w:rPr/>
            </w:pPr>
            <w:r>
              <w:rPr>
                <w:rFonts w:cs="Times New Roman" w:ascii="Times New Roman" w:hAnsi="Times New Roman"/>
                <w:sz w:val="18"/>
                <w:szCs w:val="18"/>
                <w:lang w:eastAsia="en-US"/>
              </w:rPr>
              <w:t>б) Осуществляется подготовка законопроекта, предусматривающего актуализацию раздела 10 «Охрана труда» Трудового кодекса ПМР. Данная деятельность проводится в постоянно действующей рабочей группе, сформированной Межведомственной комиссией при Правительстве ПМР по рассмотрению вопросов анализа и систематизации требований законодательства по охране труда, промышленной безопасности и строи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 xml:space="preserve">д) информирование населения в сфере рынка труда и занятости населения через государственные </w:t>
            </w:r>
            <w:r>
              <w:rPr>
                <w:rFonts w:cs="Times New Roman" w:ascii="Times New Roman" w:hAnsi="Times New Roman"/>
                <w:bCs/>
                <w:sz w:val="18"/>
                <w:szCs w:val="18"/>
              </w:rPr>
              <w:t>средства массовой информации</w:t>
            </w:r>
            <w:r>
              <w:rPr>
                <w:rFonts w:cs="Times New Roman" w:ascii="Times New Roman" w:hAnsi="Times New Roman"/>
                <w:sz w:val="18"/>
                <w:szCs w:val="18"/>
              </w:rPr>
              <w:t xml:space="preserve"> на основании информации, полученной от исполнительного органа государственной власти, осуществляющего функции по реализации государственной политики и нормативному правовому регулированию в сфере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публикованы (вышли в эфи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5 сообщений – Радио 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12 публикаций – Газета «Приднестровье», «Адевэрул Нистря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е)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На Бендерском телевидении в рамках агитационной кампании по повышению престижности профессий: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в информационной программе «Новости» демонстрировались   34 сюжета по следующим тема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w:t>
              <w:tab/>
              <w:t>Труженица фабрики «Вестра» – поздравления на рабочих местах. Награда – Татьяне Мильцыной – 13.01.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w:t>
              <w:tab/>
              <w:t>Профессия. Повар СШ 11 – Нина Хвостова – 16.01.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w:t>
              <w:tab/>
              <w:t>Медаль труженице фабрики «Вестра» Валентине Зотович – 01.02.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4.</w:t>
              <w:tab/>
              <w:t>Предприниматели – молодые супруги с тремя детьми, поддержка малого бизнеса – 06.02.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5.</w:t>
              <w:tab/>
              <w:t>Центр занятости – итоги 2022 года. Ситуация на рынке труда 8.02.20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6.</w:t>
              <w:tab/>
              <w:t>Центр занятости. Программы работы – 10.02.23</w:t>
            </w:r>
          </w:p>
          <w:p>
            <w:pPr>
              <w:pStyle w:val="Style21"/>
              <w:ind w:firstLine="175"/>
              <w:jc w:val="both"/>
              <w:rPr/>
            </w:pPr>
            <w:r>
              <w:rPr>
                <w:rFonts w:cs="Times New Roman" w:ascii="Times New Roman" w:hAnsi="Times New Roman"/>
                <w:sz w:val="18"/>
                <w:szCs w:val="18"/>
              </w:rPr>
              <w:t>7.</w:t>
              <w:tab/>
              <w:t>Политехнический филиал – образовательный центр. Профориентация. – 13.02.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8.</w:t>
              <w:tab/>
              <w:t>Центр занятости – программа «Шанс». Профориентация. – 15.02.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9.</w:t>
              <w:tab/>
              <w:t>Центр занятости – программа «Шанс». Профориентация- 15.02.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0.</w:t>
              <w:tab/>
              <w:t>Программы центра занятости. Обучение сварщиков на базе политеха. Профориентация – 17.02.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1.</w:t>
              <w:tab/>
              <w:t>Семинар для кадровиков – Центр занятости. Профессии – 20.02.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2.</w:t>
              <w:tab/>
              <w:t>Яхонт – обучение новым профессиям – Центр занятости. Трудоустройство. Профессии – 22.02.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3.</w:t>
              <w:tab/>
              <w:t>Ярмарка вакансий – 15.03.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4.</w:t>
              <w:tab/>
              <w:t>Итоги Ярмарки вакансий – 17.03.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5.</w:t>
              <w:tab/>
              <w:t>Люди рабочих специальностей. Награждение ко Дню коммунального работника – Коммуналдорсервис – 20.03.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6.</w:t>
              <w:tab/>
              <w:t>Люди рабочих специальностей. Теплоэнерго – награждение тружеников. 20.03.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7.</w:t>
              <w:tab/>
              <w:t>Профессия – медработник. Медаль «За трудовую доблесть» – награждение медсестры школы гимнастики Евгении Додон. 24.03.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8.</w:t>
              <w:tab/>
              <w:t>Люди-труженики. Орден бухгалтеру – Феодоре Попович – 27.03.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9.</w:t>
              <w:tab/>
              <w:t>Политехнический филиал ПГУ – конкурс профмастерства – 31.03.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0.</w:t>
              <w:tab/>
              <w:t>Экскурсия в БХУ. Профориентация – 3.04.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1.</w:t>
              <w:tab/>
              <w:t>Награждение работника «Бендерытеплоэнерго» медалью «За трудовую доблесть». – 14.04.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2.</w:t>
              <w:tab/>
              <w:t>Профобразование. Мастер-класс в Бендерском торгово-технологическом техникуме для старшеклассников – 21.04.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3.</w:t>
              <w:tab/>
              <w:t>День соцработника– 28.04.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4.</w:t>
              <w:tab/>
              <w:t>Орден – труженице. Работница СБиО – 28.04.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5.</w:t>
              <w:tab/>
              <w:t>Награда за труд – повару детсада№2 Лилии Чебан – 12.05.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6.</w:t>
              <w:tab/>
              <w:t>Летняя занятость – более 500 детей планируют трудоустроить летом ПРОФ – 17.05.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7.</w:t>
              <w:tab/>
              <w:t>Финансисты отмечают профессиональный праздник. Награждение в ГА – 22.05.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8.</w:t>
              <w:tab/>
              <w:t>Награждение Александра Рачковского – Орден «Трудовая Слава» (Фирма «Теллус») – 24.05.20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9.</w:t>
              <w:tab/>
              <w:t>Хлебокомбинат – детняя занятость подростков – 31.05.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0.</w:t>
              <w:tab/>
              <w:t>Людмила Гаврилуца (заведующая д\с №1) – орден Трудовая Слава – 05.06.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1.</w:t>
              <w:tab/>
              <w:t>Поздравление Валентины Осиповой – Орден Трудовая Слава – 7.06.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2.</w:t>
              <w:tab/>
              <w:t>Поздравление Курановой – Грамота Президента (награда за труд) – 09.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3.</w:t>
              <w:tab/>
              <w:t>ДДЮТ Радуга – детский праздник в дни школьных каникул. Летнее трудоустройство подростков (аниматоры) – 09.06.2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4.</w:t>
              <w:tab/>
              <w:t>Награждение работников БТУ – 23.06.23</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Центр социального страхования и социальной защиты г. Слободзея и Слободзейского района осуществляли публикацию статей в городской газете о состоянии рынка труда в районе, занятости населения, о востребованных специальностях на рынке труда, предоставляемых услуга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опубликовано 12 стат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Информация о наличии свободных рабочих мест (должностей) в Слободзейском районе еженедельно обновлялась на сайтах Единого государственного фонда социального страхования ПМР и Государственной администрации Слободзейского райо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3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А г. Григориополь</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первое полугодие 2023 года 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сайте Государственной администрации Каменского района и города Каменка публикуется информация о наличии ваканс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65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реализуют меры, направленные на усовершенствование государственной политики и повышение качества государственных услуг в сфере занятости населения, эффективное расходование бюджетных средств, в том числе меры, обеспечивающие целевое использование выделяемых средств из бюджета Единого государственного фонда социального страхования Приднестровской Молдавской Республики на мероприятия по поддержке занятости населения и реализацию программ по снижению напряженности на рынке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lang w:eastAsia="en-US"/>
              </w:rPr>
            </w:pPr>
            <w:r>
              <w:rPr>
                <w:rFonts w:cs="Times New Roman" w:ascii="Times New Roman" w:hAnsi="Times New Roman"/>
                <w:sz w:val="18"/>
                <w:szCs w:val="18"/>
                <w:lang w:eastAsia="en-US"/>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lang w:eastAsia="en-US"/>
              </w:rPr>
              <w:t>Для реализации государственных программ в сфере занятости населения запланированы денежные средства в бюджете Единого государственного фонда социального страхования ПМР на 2023 год в сумме 12 852 697 рублей.</w:t>
            </w:r>
          </w:p>
          <w:p>
            <w:pPr>
              <w:pStyle w:val="Style21"/>
              <w:ind w:firstLine="175"/>
              <w:jc w:val="both"/>
              <w:rPr/>
            </w:pPr>
            <w:r>
              <w:rPr>
                <w:rFonts w:cs="Times New Roman" w:ascii="Times New Roman" w:hAnsi="Times New Roman"/>
                <w:sz w:val="18"/>
                <w:szCs w:val="18"/>
                <w:lang w:eastAsia="en-US"/>
              </w:rPr>
              <w:t>Во исполнение Приказа Единого государственного фонда социального страхования ПМР от 9 января 2023 года № 01-04/1 «Об утверждении плана проверок рационального использования денежных средств Единого государственного фонда социального страхования ПМР на 2023 год», в первом полугодии 2023 года, проведены две плановые проверки:</w:t>
            </w:r>
          </w:p>
          <w:p>
            <w:pPr>
              <w:pStyle w:val="Style21"/>
              <w:ind w:firstLine="175"/>
              <w:jc w:val="both"/>
              <w:rPr/>
            </w:pPr>
            <w:r>
              <w:rPr>
                <w:rFonts w:cs="Times New Roman" w:ascii="Times New Roman" w:hAnsi="Times New Roman"/>
                <w:sz w:val="18"/>
                <w:szCs w:val="18"/>
                <w:lang w:eastAsia="en-US"/>
              </w:rPr>
              <w:t>- в соответствии с Приказом ЕГФСС 3 марта 2023 года № 01-04/18 «О проведении плановой проверки в Центре социального страхования и социальной защиты г. Бендеры»;</w:t>
            </w:r>
          </w:p>
          <w:p>
            <w:pPr>
              <w:pStyle w:val="Style21"/>
              <w:ind w:firstLine="175"/>
              <w:jc w:val="both"/>
              <w:rPr/>
            </w:pPr>
            <w:r>
              <w:rPr>
                <w:rFonts w:cs="Times New Roman" w:ascii="Times New Roman" w:hAnsi="Times New Roman"/>
                <w:sz w:val="18"/>
                <w:szCs w:val="18"/>
                <w:lang w:eastAsia="en-US"/>
              </w:rPr>
              <w:t>- в соответствии с Приказом ЕГФСС от 11 мая 2023 года № 01-04/45 «О проведении плановой проверки в Центре социального страхования и социальной защиты г. Слободзея и Слободзейского района».</w:t>
            </w:r>
          </w:p>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Согласно Плану проверки произведена проверка целевого использования денежных средств Единого государственного фонда социального страхования ПМР, в том числе при назначении и выплате пособий по безработиц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В рамках профориентационных услуг безработным граждан предоставлялась информация об условиях участия в общественных работах, программах содействия занятости, осуществлялось тестирование безработных на профессиональную пригодность и д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Соблюд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31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На официальном сайте города Дубоссары, на сайте ЕГФСС постоянно размещается информация о престижных рабочих профессиях, рабочих династиях, ваканс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В отчетном периоде 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eastAsia="en-US"/>
              </w:rPr>
            </w:pPr>
            <w:r>
              <w:rPr>
                <w:rFonts w:cs="Times New Roman" w:ascii="Times New Roman" w:hAnsi="Times New Roman"/>
                <w:sz w:val="18"/>
                <w:szCs w:val="18"/>
                <w:lang w:eastAsia="en-US"/>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о исполнение поставленных задач Стороны обязуются:</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хранять рабочие места и создавать новые;</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предприятиях естественных монополий не происходит сокращение штатной численности. На ГУП «Водоснабжение и водоотведение» планируется введение дополнительных 8 штатных единиц для выполнения мероприятий инвестиционной программы собственными силам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первое полугодие 2023 года изменения штатной численности в Государственной службе по спорту ПМР и в подведомственных учреждений не производились.</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екущая ротация кадров происходит за счёт замещения вакантных должностей без создания новых штатных един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осударственная служба по спорту Приднестровской Молдавской Республики</w:t>
            </w:r>
          </w:p>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и предприят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Тирасполь </w:t>
            </w:r>
          </w:p>
        </w:tc>
      </w:tr>
      <w:tr>
        <w:trPr>
          <w:trHeight w:val="28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первое полугодие 2023 года сокращений в государственной администрации города Днестровск, а в подведомственных организациях не был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2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995" w:leader="none"/>
              </w:tabs>
              <w:ind w:firstLine="175"/>
              <w:jc w:val="both"/>
              <w:rPr>
                <w:rFonts w:ascii="Times New Roman" w:hAnsi="Times New Roman" w:cs="Times New Roman"/>
                <w:sz w:val="18"/>
                <w:szCs w:val="18"/>
              </w:rPr>
            </w:pPr>
            <w:r>
              <w:rPr>
                <w:rFonts w:cs="Times New Roman" w:ascii="Times New Roman" w:hAnsi="Times New Roman"/>
                <w:sz w:val="18"/>
                <w:szCs w:val="18"/>
              </w:rPr>
              <w:t>В МУ БЛДЦ при наличии открытых вакансий подается заявка в центр социального страхования и социальной защиты г. Бендеры, согласно Приложению к Приказу Министерства по социальной защите и труду ПМР от 7 декабря 2018 года «О порядке предоставления наличия свободных рабочих мест (вакантных должностей) в городские (районные) центры социального страхования и социаль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3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реализации программы содействия занятости населения в целом по Слободзейскому району в первом полугодии 2023 года было трудоустроено 63 зарегистрированных граждан, профориентационные услуги получили 802 человек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В МУ «Григориопольское озеленительное хозяйство» 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было введено 7 новых штатных един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0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За первое полугодие 2023 года деятельность Государственной администрации Рыбницкого района и г. Рыбница осуществлялась в рамках реализации мероприятий, предусмотренных Стратегией развития Приднестровской Молдавской Республики на 2019-2026 годы и была направлена на сохранение социальной стабильности и создание условий для социально-экономического развития города в соответствии с основными направлениями бюджетной и налоговой полит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лось в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содействовать занятости работников, высвобождаемых в результате ликвидации организации, сокращения численности и (или) штата работников организаци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В течение </w:t>
            </w:r>
            <w:r>
              <w:rPr>
                <w:rFonts w:cs="Times New Roman" w:ascii="Times New Roman" w:hAnsi="Times New Roman"/>
                <w:sz w:val="18"/>
                <w:szCs w:val="18"/>
                <w:shd w:fill="FFFFFF" w:val="clear"/>
                <w:lang w:val="en-US"/>
              </w:rPr>
              <w:t>I</w:t>
            </w:r>
            <w:r>
              <w:rPr>
                <w:rFonts w:cs="Times New Roman" w:ascii="Times New Roman" w:hAnsi="Times New Roman"/>
                <w:sz w:val="18"/>
                <w:szCs w:val="18"/>
                <w:shd w:fill="FFFFFF" w:val="clear"/>
              </w:rPr>
              <w:t xml:space="preserve"> полугодия 2023 года - 21 организация республики представила в Центры социального страхования и социальной защиты городов и районов республики информацию о предстоящем проведении мероприятий по увольнению работников в связи с ликвидацией организации, сокращением численности или штата работников организации. В связи с проведением данных мероприятий к увольнению было намечено 98 работников, зарегистрировано - Центрах социального страхования и социальной защиты городов и районов республики 186 человек, трудоустроено – 34 человека, из обратившихся в течении года после увольн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5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не допускать подмены трудовых отношений заключением договоров гражданско-правового характер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соответствии с пунктом 4 статьи 11 Трудового кодекса ПМР 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ПМР.</w:t>
            </w:r>
          </w:p>
          <w:p>
            <w:pPr>
              <w:pStyle w:val="Style21"/>
              <w:ind w:firstLine="175"/>
              <w:jc w:val="both"/>
              <w:rPr/>
            </w:pPr>
            <w:r>
              <w:rPr>
                <w:rFonts w:cs="Times New Roman" w:ascii="Times New Roman" w:hAnsi="Times New Roman"/>
                <w:sz w:val="18"/>
                <w:szCs w:val="18"/>
              </w:rPr>
              <w:t>Таким образом, с учетом того, что факты подмены трудового договора договором гражданско-правового характера устанавливаются судом, при выявлении в рамках проведения мероприятий по контролю (надзору) случаев заключения с гражданами договоров гражданско-правового характера, которые фактически регулируют трудовые отношения, Службой государственного надзора Министерства юстиции ПМР рекомендуется гражданам за защитой нарушенных прав обратиться в су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 всеми работниками заключаются бессрочные либо срочные трудовые договора, а также в случае производственной необходимости заключаются договора гражданско-правового характер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удовые отношения с работниками Государственной администрации г. Днестровск и подведомственных учреждений оформляются в соответствии с Трудовым кодексом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6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се соглашения между работником и работодателем заключаются в соответствии с требованиями Трудового кодекса ПМР, а также Законом ПМР «О государственной гражданской службе ПМР», подмены трудовых отношений не допускало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лось в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4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принимать меры по вовлечению в экономическую деятельность незанятого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 xml:space="preserve">Численность граждан, обратившихся в </w:t>
            </w:r>
            <w:r>
              <w:rPr>
                <w:rFonts w:cs="Times New Roman" w:ascii="Times New Roman" w:hAnsi="Times New Roman"/>
                <w:sz w:val="18"/>
                <w:szCs w:val="18"/>
                <w:shd w:fill="FFFFFF" w:val="clear"/>
                <w:lang w:val="en-US"/>
              </w:rPr>
              <w:t>I</w:t>
            </w:r>
            <w:r>
              <w:rPr>
                <w:rFonts w:cs="Times New Roman" w:ascii="Times New Roman" w:hAnsi="Times New Roman"/>
                <w:sz w:val="18"/>
                <w:szCs w:val="18"/>
                <w:shd w:fill="FFFFFF" w:val="clear"/>
              </w:rPr>
              <w:t xml:space="preserve"> полугодии 2023 года в Центры социального страхования и социальной защиты городов и (районов) республики, за содействием в поиске подходящей работы – 7 816 человек;</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количество граждан, зарегистрированных в отделах содействия занятости Центров социального страхования городов и (районов) республики в качестве ищущих работу – 2 868 человек, количество граждан, признанных безработными – 1 209 человек.</w:t>
            </w:r>
          </w:p>
          <w:p>
            <w:pPr>
              <w:pStyle w:val="Style21"/>
              <w:ind w:firstLine="175"/>
              <w:jc w:val="both"/>
              <w:rPr/>
            </w:pPr>
            <w:r>
              <w:rPr>
                <w:rFonts w:cs="Times New Roman" w:ascii="Times New Roman" w:hAnsi="Times New Roman"/>
                <w:sz w:val="18"/>
                <w:szCs w:val="18"/>
                <w:shd w:fill="FFFFFF" w:val="clear"/>
              </w:rPr>
              <w:t xml:space="preserve">С целью создания условий для вовлечения в экономическую деятельность незанятого населения для работодателей созданы условия подачи сведений о наличии у них свободных рабочих мест, вакантных должностей посредством размещения в электронной форме на официальном сайте ЕГФСС. Количество заявленных вакансий в Центров социального страхования городов и (районов) республики за </w:t>
            </w:r>
            <w:r>
              <w:rPr>
                <w:rFonts w:cs="Times New Roman" w:ascii="Times New Roman" w:hAnsi="Times New Roman"/>
                <w:sz w:val="18"/>
                <w:szCs w:val="18"/>
                <w:shd w:fill="FFFFFF" w:val="clear"/>
                <w:lang w:val="en-US"/>
              </w:rPr>
              <w:t>I</w:t>
            </w:r>
            <w:r>
              <w:rPr>
                <w:rFonts w:cs="Times New Roman" w:ascii="Times New Roman" w:hAnsi="Times New Roman"/>
                <w:sz w:val="18"/>
                <w:szCs w:val="18"/>
                <w:shd w:fill="FFFFFF" w:val="clear"/>
              </w:rPr>
              <w:t xml:space="preserve"> полугодие 2023 года – 3 331 вакансия.</w:t>
            </w:r>
          </w:p>
          <w:p>
            <w:pPr>
              <w:pStyle w:val="Style21"/>
              <w:ind w:firstLine="175"/>
              <w:jc w:val="both"/>
              <w:rPr/>
            </w:pPr>
            <w:r>
              <w:rPr>
                <w:rFonts w:cs="Times New Roman" w:ascii="Times New Roman" w:hAnsi="Times New Roman"/>
                <w:sz w:val="18"/>
                <w:szCs w:val="18"/>
                <w:shd w:fill="FFFFFF" w:val="clear"/>
              </w:rPr>
              <w:t>Так же на официальном сайте ЕГФСС функционирует раздел «Ищу работу» в котором граждане имеют возможность разместить свое резюме, а работодатели получают информацию о соискателях рабочих мест.</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Количество размещённых резюме граждан, ищущих работу – 269, из них при участии сотрудников Центров социального страхования городов и (районов) республики размещено резюме на сайте ЕГФСС – 210. </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целях содействия в выборе оптимального вида занятости в соответствии с потребностями, возможностями, интересами человека и с учетом ситуации на рынке труда; развития навыков адаптации безработных граждан, повышении самооценки, усиления мотивации на поиск работы услуги по профессиональной ориентации получили 2 260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21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продолжить реализацию действующих программ активной политики занятости, способствующих расширению возможностей трудоустройства лиц, испытывающих трудности в поиске работ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рамках профориентационных услуг безработным гражданам предоставлялась информация об условиях участия в общественных работах, осуществлялось тестирование безработных на профессиональную пригодность и др.</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соответствии с договорами, заключенными с организациями республики, в общественных работах приняли участие 233 безработных гражданина. Общественные работы проводились в Военных комиссариатах городов и районов Приднестровской Молдавской Республики (выписка повесток и их рассылка), администрациях сел и районов республики, МУП «Бендерское троллейбусное управление», МУ «Слободзейское РУФКСТ и МП», МОУ «Каменская ОСШ № 1», МУП «Каменское ПУЖКХ», МУ «Управление культуры Каменского район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На курсовую профессиональную подготовку, переподготовку, повышение квалификации направлен 21 человек (с переходящими с прошлого года 37 человек), первоначальное обучение прошли 16 человек, профессиональную переподготовку прошли 7 человек и 2 человека повысили квалификацию, из которых трудоустроено 6 человек, 9 человек продолжают обучение, 3 человека отчислены. Обучение проводилось по востребованным на рынке труда профессиям, таким как: повар – кондитер – 3 чел., повар - 1 чел., тракторист – 1 чел., электрогазосварщик – 1 чел., электромонтер – 1 чел., 1С-бухгалтерия – 4 чел., офис менеджер (делопроизводитель) и кадровое дело – 4 чел.,   парикмахерское дело – 2 чел., пользователь ПК – 2 чел., мастер - маникюра – 2 чел.</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рамках программы «Стажер» в I полугодии 2023 года направлен 1 человек в ООО «Молоток» г. Бендеры по специальности инженер-сметчик, по окончанию программы обучения гражданин трудоустроен.</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рамках программы «Шанс» был направлен 1 человек в ООО «Жасмонд» г. Рыбница по профессии повар, и 1 человек в ООО «Хайтек мебель» г. Бендеры по профессии инженер – сметчик, оба гражданина продолжают обучение.</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рамках организации занятости несовершеннолетней молодежи в каникулярное время был трудоустроен 481 человек. Работы проводились в администрациях сел и районов Приднестровской Молдавской Республики, Военных комиссариатах городов и районов республики, общеобразовательных учреждениях городов и районов республики,  МУП «Спецзеленстрой», ГУ «Приднестровский НИИ сельского хозяйства», МУП «Екатерининский парк», ГУ «Государсвенный культурный центр «Дворец республики», ОАО «Бендерский  хлеб», МУ «Централизованная библиотечная система» г. Бендеры, Военный комиссариат г. Бендеры, МУ «Историко – краеведческий музей» г. Бендеры, МУ «Культурно – досуговый центр «Шелковик», МОУ «Бендерский Дворец детско-юношеского творчества», МУП «Спецавтохозяйство» г. Рыбница, ГУП «Рыбницкое ДЭСУ», ООО «Лемиза»,  МДОУ «Рыбницкий сад №1 комбинированного вида»,  МУ «Дубоссарское УНО», МДОУ «Каменский центр развития ребенка», МОУ ДО «Каменская СДЮШО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существляется в порядке текущей деятельности в подведомственных учреждениях и предприят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дним из приоритетных направлений активной политики занятости является профессиональная подготовка, переподготовка, повышение квалификации безработных граждан. Данная программа позволяет безработным гражданам в течение 3-6 месяцев приобрести профессиональные знания и повысить квалификацию, что обеспечивает повышение их конкурентоспособности на рынке труда и расширяет возможность их трудоустройства.    В отчетном периоде обучение не проводилось в связи с тем, что не было набрано минимальное количество слушателей в групп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 xml:space="preserve">За </w:t>
            </w:r>
            <w:r>
              <w:rPr>
                <w:rFonts w:cs="Times New Roman" w:ascii="Times New Roman" w:hAnsi="Times New Roman"/>
                <w:sz w:val="18"/>
                <w:szCs w:val="18"/>
                <w:shd w:fill="FFFFFF" w:val="clear"/>
                <w:lang w:val="en-US"/>
              </w:rPr>
              <w:t>I</w:t>
            </w:r>
            <w:r>
              <w:rPr>
                <w:rFonts w:cs="Times New Roman" w:ascii="Times New Roman" w:hAnsi="Times New Roman"/>
                <w:sz w:val="18"/>
                <w:szCs w:val="18"/>
                <w:shd w:fill="FFFFFF" w:val="clear"/>
              </w:rPr>
              <w:t xml:space="preserve"> полугодие 2023 года Григориопольским Центром социального страхования и социальной защиты было трудоустроено 33 человека. Реализация действующих программ в данном направлении продолжаетс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 xml:space="preserve">Консультативную помощь за </w:t>
            </w:r>
            <w:r>
              <w:rPr>
                <w:rFonts w:cs="Times New Roman" w:ascii="Times New Roman" w:hAnsi="Times New Roman"/>
                <w:sz w:val="18"/>
                <w:szCs w:val="18"/>
                <w:shd w:fill="FFFFFF" w:val="clear"/>
                <w:lang w:val="en-US"/>
              </w:rPr>
              <w:t>I</w:t>
            </w:r>
            <w:r>
              <w:rPr>
                <w:rFonts w:cs="Times New Roman" w:ascii="Times New Roman" w:hAnsi="Times New Roman"/>
                <w:sz w:val="18"/>
                <w:szCs w:val="18"/>
                <w:shd w:fill="FFFFFF" w:val="clear"/>
              </w:rPr>
              <w:t xml:space="preserve"> полугодие 2023 года по вопросам трудоустройства получило – 193 человека, из них были устроены на работу – 25 человек.</w:t>
            </w:r>
          </w:p>
          <w:p>
            <w:pPr>
              <w:pStyle w:val="Style21"/>
              <w:ind w:firstLine="175"/>
              <w:jc w:val="both"/>
              <w:rPr/>
            </w:pPr>
            <w:r>
              <w:rPr>
                <w:rFonts w:cs="Times New Roman" w:ascii="Times New Roman" w:hAnsi="Times New Roman"/>
                <w:sz w:val="18"/>
                <w:szCs w:val="18"/>
                <w:shd w:fill="FFFFFF" w:val="clear"/>
              </w:rPr>
              <w:t xml:space="preserve">В целях выбора оптимальной сферы трудоустройства, варианта профессионального обучения проведено за </w:t>
            </w:r>
            <w:r>
              <w:rPr>
                <w:rFonts w:cs="Times New Roman" w:ascii="Times New Roman" w:hAnsi="Times New Roman"/>
                <w:sz w:val="18"/>
                <w:szCs w:val="18"/>
                <w:shd w:fill="FFFFFF" w:val="clear"/>
                <w:lang w:val="en-US"/>
              </w:rPr>
              <w:t>I</w:t>
            </w:r>
            <w:r>
              <w:rPr>
                <w:rFonts w:cs="Times New Roman" w:ascii="Times New Roman" w:hAnsi="Times New Roman"/>
                <w:sz w:val="18"/>
                <w:szCs w:val="18"/>
                <w:shd w:fill="FFFFFF" w:val="clear"/>
              </w:rPr>
              <w:t xml:space="preserve"> полугодие 2023 года 96 консультаций с охватом 96 человек. </w:t>
            </w:r>
          </w:p>
          <w:p>
            <w:pPr>
              <w:pStyle w:val="Style21"/>
              <w:ind w:firstLine="175"/>
              <w:jc w:val="both"/>
              <w:rPr/>
            </w:pPr>
            <w:r>
              <w:rPr>
                <w:rFonts w:cs="Times New Roman" w:ascii="Times New Roman" w:hAnsi="Times New Roman"/>
                <w:sz w:val="18"/>
                <w:szCs w:val="18"/>
                <w:shd w:fill="FFFFFF" w:val="clear"/>
              </w:rPr>
              <w:t xml:space="preserve">В целях формирования у граждан навыков успешного поведения на рынке, активизации самостоятельного поиска работы, в рамках программ за </w:t>
            </w:r>
            <w:r>
              <w:rPr>
                <w:rFonts w:cs="Times New Roman" w:ascii="Times New Roman" w:hAnsi="Times New Roman"/>
                <w:sz w:val="18"/>
                <w:szCs w:val="18"/>
                <w:shd w:fill="FFFFFF" w:val="clear"/>
                <w:lang w:val="en-US"/>
              </w:rPr>
              <w:t>I</w:t>
            </w:r>
            <w:r>
              <w:rPr>
                <w:rFonts w:cs="Times New Roman" w:ascii="Times New Roman" w:hAnsi="Times New Roman"/>
                <w:sz w:val="18"/>
                <w:szCs w:val="18"/>
                <w:shd w:fill="FFFFFF" w:val="clear"/>
              </w:rPr>
              <w:t xml:space="preserve"> полугодие 2023 года: «Школа безработного», «Преодоление», «Надежда» проведено 18 занятий с охватом 35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Дубоссары </w:t>
            </w:r>
          </w:p>
        </w:tc>
      </w:tr>
      <w:tr>
        <w:trPr>
          <w:trHeight w:val="3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а отчетный период профинформационной и профориентационной работой охвачено 1647 человек, для них проведены 1211 различных консультаций. 06 апреля 2023 года специалисты Центра социального страхования и социальной защиты провели ярмарку вакансий рабочих мест. В работе Ярмарки приняли участие представители 10 предприятий города и района На ярмарку представлены 235 вакансий. Работодателями и сотрудниками Центра проведены 304 консультации. 87 человек воспользовались возможностью разместить свое резюме на сайте Единого государственного фонда социального страхования с помощью работников отдела содействия занятости. Ярмарку вакансий посетили 395 человек.</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По итогам проведения Ярмарки в период с 06.04.2023 по 30.04.2023 года трудоустроено 25 человек. В </w:t>
            </w:r>
            <w:r>
              <w:rPr>
                <w:rFonts w:cs="Times New Roman" w:ascii="Times New Roman" w:hAnsi="Times New Roman"/>
                <w:sz w:val="18"/>
                <w:szCs w:val="18"/>
                <w:shd w:fill="FFFFFF" w:val="clear"/>
                <w:lang w:val="en-US"/>
              </w:rPr>
              <w:t>I</w:t>
            </w:r>
            <w:r>
              <w:rPr>
                <w:rFonts w:cs="Times New Roman" w:ascii="Times New Roman" w:hAnsi="Times New Roman"/>
                <w:sz w:val="18"/>
                <w:szCs w:val="18"/>
                <w:shd w:fill="FFFFFF" w:val="clear"/>
              </w:rPr>
              <w:t xml:space="preserve"> полугодии 2023 года по программе «Клуб ищущих работу» задействованы 7 групп граждан; проведены 14 занятий, протяженностью 14 часов, в которых приняли участие 51 человек. После посещения «Клуба ищущих работу» в отчетном периоде трудоустроены на постоянные и временные рабочие места - 9 человек, направлены на стажировку по программе «Шанс» 1 человек, приняли участие в общественных работах 2 человека.</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 программе «Школа безработного» задействованы 53 группы граждан; проведены 53 занятия протяженностью 53 часа, в которых приняли участие 409 человек. В занятиях «Школы безработного» приняли участие граждане, имеющие категорию социальной защиты - 141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5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9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е) разработать и внедрить механизм стимулирования работодателей, развивающих собственную учебно-производственную базу, создающих для работников условия для получения профессионального образования, участвующих в подготовке кадров по программе практико-ориентированного (дуального) образова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Разработка предложений по внесению изменений и дополнений в законодательство Приднестровской Молдавской Республики в части стимулирования работодателей к получению работниками необходимых навыков и умен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С целью поощрения к обучению и повышению квалификации рабочих кадров действующим налоговым законодательством республики установлен широкий перечень налоговых льгот как для юридических лиц в рамках норм Законов ПМР «О налоге на доходы организаций», «О едином социальном налоге и обязательном страховом взносе», так и непосредственно для повышающих квалификацию работников в рамках норм Закона ПМР «О подоходном налоге с физических лиц».</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35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инистерством сельского хозяйства и природных ресурсов ПМР подписаны трехсторонние договоры об оказании образовательных услуг в организациях профессионального образования: 68 договоров ПГУ им т. г. Шевченко, 24 договора ТАТК им М. В. Фрунзе.</w:t>
            </w:r>
          </w:p>
          <w:p>
            <w:pPr>
              <w:pStyle w:val="Style21"/>
              <w:ind w:firstLine="175"/>
              <w:jc w:val="both"/>
              <w:rPr/>
            </w:pPr>
            <w:r>
              <w:rPr>
                <w:rFonts w:cs="Times New Roman" w:ascii="Times New Roman" w:hAnsi="Times New Roman"/>
                <w:sz w:val="18"/>
                <w:szCs w:val="18"/>
              </w:rPr>
              <w:t>Согласован проект распоряжения Правительства ПМР «О внесении изменений и дополнения в Распоряжение Правительства ПМР от 11 августа 2020 года № 701р «Об утверждении Плана мероприятий по подготовке кадров для отдельных отраслей экономики по практико-ориентированной (дуальной) системе подготовки кадров», в соответствии с которым в государственный заказ на подготовку кадров на 2023-2024 учебный год включены 45 бюджетных мест на следующие специальности аграрного профил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15.02.10-1 Мехатроника в отрасли сельского хозяйства - 15 мест; б) 15.02.10-1 Мехатроника в мелиорации - 15 мес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35.02.05 Агрономия - 15 мест.</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обеспечения подготовки квалифицированных рабочих в соответствии с потребностями экономики республики и повышения качества профессионального образования на предприятиях легкой промышленности города внедряются проекты по практико-ориентированному (дуальному) обучению.</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территории Григориопольского района и города Григориополь отсутствует программа практико-ориентированного (дуального) образова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предложений по внесению изменений и дополнений в законодательство ПМР государственной администрацией Рыбницкого района и г. Рыбницы не вносило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7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7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развивать в организациях систему непрерывного профессионального образования (в том числе внутрипроизводственного обучения), профессиональной подготовки и переподготовки кадров с учетом приоритетов развития экономики;</w:t>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1) обеспечение требуемых условий трудового законодательства Приднестровской Молдавской Республики руководством (администрацией) подведомственных организаций и их исполнение в соответствии с уставами, коллективными договорами, локальными нормативными актами Государственной службы по культуре и историческому наследию Приднестровской Молдавской Республики и ее подведомственных организаци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прошли подготовку и получили переаттестацию работников по заявленным специальностям – электробезопасность в ГУП ЕРЭС.</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С по культуре </w:t>
            </w:r>
          </w:p>
        </w:tc>
      </w:tr>
      <w:tr>
        <w:trPr>
          <w:trHeight w:val="8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5"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отрудники государственной администрации города Днестровск, а также работники подведомственных организаций проходят профессиональную переподготовку и курсы повышения квалификации без отрыва от основ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5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pPr>
            <w:r>
              <w:rPr>
                <w:rFonts w:eastAsia="Times New Roman" w:cs="Times New Roman" w:ascii="Times New Roman" w:hAnsi="Times New Roman"/>
                <w:sz w:val="18"/>
                <w:szCs w:val="18"/>
              </w:rPr>
              <w:t xml:space="preserve">За </w:t>
            </w:r>
            <w:r>
              <w:rPr>
                <w:rFonts w:eastAsia="Times New Roman" w:cs="Times New Roman" w:ascii="Times New Roman" w:hAnsi="Times New Roman"/>
                <w:sz w:val="18"/>
                <w:szCs w:val="18"/>
                <w:lang w:val="en-US"/>
              </w:rPr>
              <w:t>I</w:t>
            </w:r>
            <w:r>
              <w:rPr>
                <w:rFonts w:eastAsia="Times New Roman" w:cs="Times New Roman" w:ascii="Times New Roman" w:hAnsi="Times New Roman"/>
                <w:sz w:val="18"/>
                <w:szCs w:val="18"/>
              </w:rPr>
              <w:t xml:space="preserve"> полугодие 2023 года профессиональную переподготовку прошли 5 сотрудников государственной администраци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5" w:hanging="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целях получения высшего образования в 2022-2023 учебном году на основании Постановления Правительства ПМР от 22 ноября 2018 года № 401 «Об утверждении Порядка формирования государственного заказа на подготовку кадров, профессиональную переподготовку и повышение квалификации работников органов государственной власти в Приднестровской Молдавской Республики и подведомственных им государственных и муниципальных организаций» в текущей редакции 4 сотрудника государственной администрации проходят обучение в Рыбницком филиале «ПГУ им. Т.Г.Шевченк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6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з) содействовать развитию системы профессионального образования и обучения, а также обеспечению соответствия трудовых ресурсов потребностям экономики путем развития опережающего профессионального обучения, содействовать расширению практико-ориентированного (дуального) обра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вершенствование механизма формирования контрольных цифр приема абитуриентов на обучение в государственные организации профессионального образования;</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175"/>
              <w:contextualSpacing/>
              <w:jc w:val="both"/>
              <w:rPr/>
            </w:pPr>
            <w:r>
              <w:rPr>
                <w:rFonts w:cs="Times New Roman" w:ascii="Times New Roman" w:hAnsi="Times New Roman"/>
                <w:sz w:val="18"/>
                <w:szCs w:val="18"/>
              </w:rPr>
              <w:t>При формировании контрольных цифр приема абитуриентов на обучение в государственные организации профессионального образования на 2023-2024 учебный год учитывался Прогноз потребности рынка труда ПМР в квалифицированных рабочих и специалистах на 2024-2028 годы, предоставленный Министерством по социальной защите и труду ПМР (Приказ Министерства по социальной защите и труду ПМР от 1 марта 2023 года № 25 «Об утверждении Прогноза потребности рынка труда ПМР в квалифицированных рабочих и специалистах на 2024-2028 годы»), а также ходатайства, поступившие от предприятий (организаций). Кроме того, были проведены совещания с представителями заинтересованных ведомств и предприятий (организаций) по формированию проекта контрольных цифр на 2023-2024 учебный год по отраслям экономики (в соответствии с Постановлением Правительства ПМР от 20 января 2015 года № 5 «Об утверждении Классификатора отраслей народного хозяйства ПМР»).</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shd w:fill="FFFFFF" w:val="clear"/>
              </w:rPr>
              <w:t>МП</w:t>
            </w:r>
          </w:p>
        </w:tc>
      </w:tr>
      <w:tr>
        <w:trPr>
          <w:trHeight w:val="79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сширение спектра профессий и специальностей по практико-ориентированному (дуальному) обучению по заявкам работодателе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Система профессионального образования гибко реагирует на запросы рынка труда по подготовке кадров по практико-ориентированной (дуальной) модели обучения: разрабатываются программы, вносятся изменения в контрольные цифры приема абитуриентов на обучение в организации профессионального образования.</w:t>
            </w:r>
          </w:p>
          <w:p>
            <w:pPr>
              <w:pStyle w:val="Style24"/>
              <w:spacing w:lineRule="auto" w:line="240" w:before="0" w:after="0"/>
              <w:ind w:left="34" w:firstLine="175"/>
              <w:contextualSpacing/>
              <w:jc w:val="both"/>
              <w:rPr/>
            </w:pPr>
            <w:r>
              <w:rPr>
                <w:rFonts w:cs="Times New Roman" w:ascii="Times New Roman" w:hAnsi="Times New Roman"/>
                <w:sz w:val="18"/>
                <w:szCs w:val="18"/>
              </w:rPr>
              <w:t>Так, в 2022-2023 учебном году внедрена новая специальность 15.02.07-1 «Монтаж и техническая эксплуатация автоматизированных систем и объектов ЖКХ», реализация которой осуществляется на базе Рыбницкого филиала ГОУ «Приднестровский государственный университет им. Т.Г. Шевченко».</w:t>
            </w:r>
          </w:p>
          <w:p>
            <w:pPr>
              <w:pStyle w:val="Style24"/>
              <w:spacing w:lineRule="auto" w:line="240" w:before="0" w:after="0"/>
              <w:ind w:left="34" w:firstLine="175"/>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2023-2024 учебном году запланирована реализация новых программ практико-ориентированного (дуального) обучения по профессиям и специальностям начального и среднего профессионального образования, а также по образовательным программам профессиональной подготовки: </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1) Повар - на базе ГОУ СПО «Тираспольский техникум коммерции» и ГОУ СПО «Слободзейский политехнический техникум»;</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2) Станочник широкого профиля - на базе Инженерно-технического института ГОУ Приднестровский государственный университет им. Т.Г. Шевченко»;</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3) Почтовая связь - на базе ГОУ СПО «Приднестровский колледж технологий и управлен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4) Агрономия - на базе ГОУ СПО «Тираспольский аграрно-технический колледж им. М.В. Фрунзе»;</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5) Эксплуатация транспортного электрооборудования и автоматики - на базе Бендерского политехнического филиала ГОУ «Приднестровский государственный университет им. Т.Г. Шевченко»;</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6) Машинист насосных установок - на базе ГОУ СПО «Тираспольский аграрно-технический колледж им. М.В. Фрунзе» и ГОУ СПО «Слободзейский политехнический техникум»;</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7) Оператор дождевальных машин и установок - на базе ГОУ СПО «Слободзейский политехнический техникум»;</w:t>
            </w:r>
          </w:p>
          <w:p>
            <w:pPr>
              <w:pStyle w:val="Style24"/>
              <w:spacing w:lineRule="auto" w:line="240" w:before="0" w:after="0"/>
              <w:ind w:left="0" w:firstLine="175"/>
              <w:contextualSpacing/>
              <w:jc w:val="both"/>
              <w:rPr>
                <w:rFonts w:ascii="Times New Roman" w:hAnsi="Times New Roman" w:cs="Times New Roman"/>
                <w:sz w:val="18"/>
                <w:szCs w:val="18"/>
              </w:rPr>
            </w:pPr>
            <w:r>
              <w:rPr>
                <w:rFonts w:cs="Times New Roman" w:ascii="Times New Roman" w:hAnsi="Times New Roman"/>
                <w:sz w:val="18"/>
                <w:szCs w:val="18"/>
              </w:rPr>
              <w:t>8) Агромелиорация - на базе ГОУ СПО «Слободзейский политехнический техникум».</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7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3) проведение профориентационных мероприятий для молодежи в целях ознакомления с профессиями, востребованными на приднестровском рынке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В 2023 году в системе образования республики продолжена работа по внедрению современных педагогических и информационно-коммуникационных технологий в целях повышения эффективности и результативности профориентационной работы с детьми и молодежью.</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С 1 февраля по 20 мая 2023 года проведен II-й Республиканский фестиваль «В мире профессий», в рамках которого дети и их родители смогли более подробно познакомиться с профессиями, специальностями, направлениями подготовки,  которые реализуются в организациях профессионального образования Приднестровской Молдавской Республики, узнать об особенностях разных профессий, окунуться в студенческую атмосферу, а также получить полную информация об условиях приема в организации профессионального образован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В рамках Фестиваля было проведено более 250 профориентационных мероприятий для воспитанников, обучающихся организаций образования Приднестровской Молдавской Республики и их родителей:</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единый профориентационный урок для воспитанников и обучающихся организаций дошкольного, общего образован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ереспубликанские родительские собрания по ознакомлению родителей с востребованными рынком труда республики профессиями и специальностями, а также организациями профессионального образован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мастер-классы, практические семинары, профессиональные пробы, тренинги, квест-турниры, конференции (семинары), концерты, олимпиады, конкурсы, интерактивные уроки (лекции), выставки;</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ни открытых дверей в организациях профессионального образован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экскурсии и выставки, организованные на предприятиях республики, в том числе: ООО «Тирскрипт», ЗАО «Молдавская ГРЭС», ОАО «Молдавский металлургический завод», ГУ «Республиканский ботанический сад», ООО «АвтоВид», ООО «Рист», ООО «Сельскохозяйственная фирма «Экспедиция Агро», ООО «Хепи-Энд-Плюс» Ресторан «Колизей», ЗАО «Тираспольский комбинат хлебопродуктов», ГУП «Водоснабжение и водоотведение», ООО «Фиальт-Агро», ГУП «Дубоссарская ГРЭС», ГУП ГК «Днестрэнерго», «Цифра-центр» г. Рыбница,  Кондитерский цех, г. Рыбница, ЗАО «Букет Молдавии», «мастерская карамели, г. Тирасполь, ООО «Петролюкс»,Аварийно-спасательная часть г. Рыбница, ЗАО «Тиротекс», ОАО «Флоаре», ООО ТПФ «Интерцентр - люкс», ООО «Динисалл», ИП Костарев «Мастерская по изготовлению гнутокованных изделий» г.Слободзея,  ГУП «Слободейские электросети», ООО «Молдавкабель», ООО «Софтшуз», ГУП «Бендерская типография «Полиграфист», ОАО «Бендерский хлеб», ОАО «Бендерский речной порт», ЗАО ОФ «Тигина»,  и.т.д.;</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стречи с представителями различных профессий; </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нлайн флэш-моб «Профессия моей мечты»;</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нкурс рисунков: «Калейдоскоп профессий», плакатов «Мир профессий», творческого конкурс интервью «Интересные профессии», мультимедийных презентаций «Удивительный мир профессий», видеороликов «Все профессии важны, все профессии нужны», лэпбуков «Мир профессий», методических разработок классных часов «Путешествие в мир профессий сельского хозяйства».</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В рамкам данных мероприятий участники смогли более подробно узнать об особенностях разных профессий, опробовать себя в роли специалистов - настоящих профессионалов во время профессиональных проб, окунуться в атмосферу учебного заведения, а также получить полную информация об условиях приема в организации профессиональные образования.</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Кроме того, в рамках II-го Республиканского фестиваля «В мире профессий» 17 марта и 6 апреля 2023 года на платформе Zoom проведены две профориентационные видеоконференции: «Профессии будущего» (организатор НП «Торгово-промышленная палата Приднестровской Молдавской Республики), для учащихся 9-11 классов организаций общего образования городов и районов республики.</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 xml:space="preserve">21 апреля 2023 года в ГУ «Государственный культурный центр «Дворец Республики» для обучающихся организаций общего образования Приднестровской Молдавской Республики и их родителей проведены мероприятия: профориентационный форум «Мир профессий» и Торжественная церемония награждения победителей конкурсов II-го Республиканского фестиваля «В мире профессий». </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В данном мероприятия приняли участие предстатели (эксперты) различных областей (Сергей Валентинович Лупашко, первый заместитель Председателя Правления ЗАО «Агропромбанк»; Александр Викторович Войков, начальник отдела внутренних и внешних связей ОАО «Эксимбанк», Илона Васильевна Клименко, кандидат психологических наук, доцент кафедры психологии факультета педагогики и психологии ГОУ «Приднестровский государственный университет им. Т.Г. Шевченко»; Алина Сергеевна Иванишко, учитель физики МОУ «Бендерский теоретический лицей им. Л.С. Берга»; Наталья Игоревна Кошелева, главный специалист отдела организации медицинской помощи и экспертизы медицинской деятельности Министерства здравоохранения Приднестровской Молдавской Республики; Андрей Александрович Яринич, заместитель начальника отдела Проектного института машин и механизмов НП ЗАО «Электромаш»; Михаил Викторович Сорочан, главный агроном ООО «Сельскохозяйственная фирма «Экспедиция - Агро»; Нина Петровна Зубарева, студентка медицинского факультета ГОУ «Приднестровский  государственный университет им. Т.Г. Шевченко»), которые рассказали участникам форума на какие аспекты стоит обратить внимание при выборе профессии, какие современные профессий приходят на смену устаревшим, а также об актуальных профессиях в которых нуждается государство.</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Также в рамках форума работали площадки по интересам:</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1. Проектория («Как превратить идею в деньги», «Психологический тренинг» (для старшеклассников), «Как помочь детям выбрать профессию» (для учителей и родителей));</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2. Открытые лаборатории (лаборатория криминалистики «Секреты следователя», лаборатория занимательной химии для продвинутых старшеклассников «Химические эксперименты», лаборатория робототехники для молодых инженеров «Машины, которые мы создаём», лаборатория археологии «Путешествие во времени», лаборатория стоматологии нового поколения «Улыбка будущего», лаборатория для аграриев «Аграрная страна — аграрный факультет», лаборатория архитектуры «Архитектура и дизайн», лаборатория медицины «Медицина и здоровье», лаборатория проверки качества пищевых продуктов)</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Не менее интересными для участников профориентационного форума стала площадка, где были организованы профориентационные выставки организаций профессионального образования и проводимые ими мастер-классы, тренинги по профессиям.</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27 мая 2023 года в Екатерининском парке проведена «Ярмарка профессий» (организатор НП «Торгово-промышленная палата Приднестровской Молдавской Республики), в рамках которой организованы выставки организаций профессионального образования и мастер-классы для молодежи.</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Все вышеобозначенные мероприятия направлены на знакомство и расширение информационного представления старшеклассников о современном мире труда, профессиях и технологиях, востребованных и перспективных в нашей республике, а также на повышение их готовности к осознанному социально-профессиональному самоопределению.</w:t>
            </w:r>
          </w:p>
          <w:p>
            <w:pPr>
              <w:pStyle w:val="Style24"/>
              <w:spacing w:lineRule="auto" w:line="240" w:before="0" w:after="0"/>
              <w:ind w:left="34" w:firstLine="175"/>
              <w:contextualSpacing/>
              <w:jc w:val="both"/>
              <w:rPr>
                <w:rFonts w:ascii="Times New Roman" w:hAnsi="Times New Roman" w:cs="Times New Roman"/>
                <w:sz w:val="18"/>
                <w:szCs w:val="18"/>
              </w:rPr>
            </w:pPr>
            <w:r>
              <w:rPr>
                <w:rFonts w:cs="Times New Roman" w:ascii="Times New Roman" w:hAnsi="Times New Roman"/>
                <w:sz w:val="18"/>
                <w:szCs w:val="18"/>
              </w:rPr>
              <w:t>В первом полугодии 2023 года для студентов организаций профессионального образования были проведены ознакомительные экскурсии на предприятия республики: ЗАО «Тираспольский молочный комбинат», ЗАО «Завод консервов детского питания, ООО «Фиальт Агро», ООО «Король», ООО «Агромеханизм», ООО «Фикс», ООО ПКП «Современные технологии», ГУП «Спецтехника и снаряжение», ООО ТПФ «Интерцентр-люкс», ГУП «Водоснабжение и водоотведение», ЗАО «Молдавская ГРЭС», НП ЗАО «Электромаш» и т.д.</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17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и) повысить качество подготовки по рабочим специальностям в системе профессионального технического образования республики с учетом современных требован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shd w:fill="FFFFFF" w:val="clear"/>
              </w:rPr>
              <w:t>1)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На базе ГОУ СПО «Тираспольский аграрно-технический колледж» функционирует ресурсный центр практической подготовки специалистов со средне-специальным образованием. Сельскохозяйственные организации и предприятия оказывают центру материально-техническую поддержку.</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ЗАО «Тираспольский комбинат хлебопродуктов» передал ГОУ СПО «Тираспольский аграрно-технический колледж» сельскохозяйственную технику в долгосрочное пользование: комбайн New Holland CSX-7080, жатку зерновую 24 GHNG New Holland, трактор CASSE MX 335 Magnum. ООО «Агромеханизм» совместно с российским предприятием «Ростсельмаш» оснастили учебную аудиторию по сельскохозяйственным машинам на аграрно-технологическом факультете ПГУ им. Т. Г. Шевченк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СХиПР </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121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овышение качества подготовки специалистов в подведомственных организациях осуществляется на основе укрепления их материально-технической базы, учебного, и методического процессов, кадрового потенциала за счет повышения уровня квалификации преподавательского состава с учетом привлечения специалистов-производственников в качестве преподавателей специальных дисциплин.</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ГУП «ГК Днестрэнерго» заключен договор с ГП «Молдэлектрика» о повышении квалификации электротехнического персонала предприятия в количестве 14 человек.</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ОО «Тираспольтрансгаз-Приднестровье» за счет средств предприятия направило 14 работников на обучение по специальности «Теплоснабжение и вентиляция» в Бендерский политехнический филиал ПГУ им. Т.Г. Шевченк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78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w:t>
            </w:r>
            <w:r>
              <w:rPr>
                <w:rFonts w:cs="Times New Roman" w:ascii="Times New Roman" w:hAnsi="Times New Roman"/>
                <w:sz w:val="18"/>
                <w:szCs w:val="18"/>
              </w:rPr>
              <w:t>) подготовка предложений по совершенствованию законодательства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Законодательство ПМР постоянно совершенствуется. В том числе готовится инициатива по внесению изменений в Закон ПМР «Об образовани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10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обновление учебной материально-технической базы организаций среднего профессионального образ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Министерством просвещения ПМР была проведена работа по сбору и анализу информации о потребности в бюджетных ассигнованиях для обновления материально-технической базы организаций среднего профессионального образования. Общая сумма потребности составляет 15 миллионов рублей. Данная информация была направлена в адрес Правительства ПМР для рассмотрения возможности включения в проект сметы Фонда капитальных вложений на 2024 год расходов по материально-техническому обеспечению организаций среднего профессионального образования. По итогам принятия решения Правительством ПМР об определении источника финансирования Министерством просвещения ПМР будут проведены соответствующие мероприят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МП</w:t>
            </w:r>
          </w:p>
        </w:tc>
      </w:tr>
      <w:tr>
        <w:trPr>
          <w:trHeight w:val="6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организация и проведение стажировок преподавателей профессиональных модулей на передовых предприятиях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2022-2023 учебном году прошли стажировку 113 преподавателей организаций среднего профессионального образования на базе 57 предприятий (организац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w:t>
              <w:tab/>
              <w:t>МО ДО «Бендерская детская школа искусств»</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w:t>
              <w:tab/>
              <w:t>МОУ «Бендерская СОШ №13»</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w:t>
              <w:tab/>
              <w:t>МОУ «Бендерский детский сад №9 «Букур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w:t>
              <w:tab/>
              <w:t>МОУ ДО «Бендерский ДДЮ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w:t>
              <w:tab/>
              <w:t>МОУ «СОШ №1»</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6.</w:t>
              <w:tab/>
              <w:t>ЗАО «Молдавская ГРЭС»</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7.</w:t>
              <w:tab/>
              <w:t>ООО «Порумбиц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8.</w:t>
              <w:tab/>
              <w:t>ГУП ГК «Днестрэнерго» филиал г. Дубоссар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9.</w:t>
              <w:tab/>
              <w:t>ТГК «Днестровский сад»</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0.</w:t>
              <w:tab/>
              <w:t>ООО «Спрос»</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1.</w:t>
              <w:tab/>
              <w:t>ООО «Лендер Агроприм»</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2.</w:t>
              <w:tab/>
              <w:t>ООО «Мир кровли и фасадов»</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3.</w:t>
              <w:tab/>
              <w:t>ООО «АГРОВАТ», с. Чобручи, Слободзейского район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4.</w:t>
              <w:tab/>
              <w:t>ООО «ФЕЛИЦИТА», с. Чобручи, Слободзейского район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5.</w:t>
              <w:tab/>
              <w:t>ГУП «Водоснабжение и водоотведение»</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6.</w:t>
              <w:tab/>
              <w:t>ЗАО «Сантехмонтаж»</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7.</w:t>
              <w:tab/>
              <w:t>ООО «Динисалл»</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8.</w:t>
              <w:tab/>
              <w:t>ООО «Тирскрип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9.</w:t>
              <w:tab/>
              <w:t>ЗАО «Тираэ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0.</w:t>
              <w:tab/>
              <w:t>ООО «Хостмасте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1.</w:t>
              <w:tab/>
              <w:t>НП Телерадиокомпания «Объектив»</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2.</w:t>
              <w:tab/>
              <w:t>Центр социального страхования и социальной защиты г. Тирасполь</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3.</w:t>
              <w:tab/>
              <w:t>«Челядник и Партнёры консалтинг»</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4.</w:t>
              <w:tab/>
              <w:t>Верховный суд Приднестровской Молдавской Республик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5.</w:t>
              <w:tab/>
              <w:t>ООО «Ровесник»</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6.</w:t>
              <w:tab/>
              <w:t>ООО «Трансмонтаж», магазин «Кристалл»</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7.</w:t>
              <w:tab/>
              <w:t>ООО «Адринал»</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8.</w:t>
              <w:tab/>
              <w:t>ООО «Агромеханизм»</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9.</w:t>
              <w:tab/>
              <w:t>ООО «Король»</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0.</w:t>
              <w:tab/>
              <w:t>ООО «Фикс»</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1.</w:t>
              <w:tab/>
              <w:t>ООО «Анком»</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2.</w:t>
              <w:tab/>
              <w:t>ГУ «Республиканский Центр ветеринарно-санитарного и фитосанитарного благополуч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3.</w:t>
              <w:tab/>
              <w:t>МУП «Екатерининский парк»</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4.</w:t>
              <w:tab/>
              <w:t>ОАО «Завод консервного питан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5.</w:t>
              <w:tab/>
              <w:t>«Ботанический сад»</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6.</w:t>
              <w:tab/>
              <w:t>Автобусный парк АК 2836</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7.</w:t>
              <w:tab/>
              <w:t>ООО «Недагро»</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8.</w:t>
              <w:tab/>
              <w:t>ГУП ГК Днестрэнерго, г.Рыбниц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9.</w:t>
              <w:tab/>
              <w:t>Ресторан «Дубрав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0.</w:t>
              <w:tab/>
              <w:t>ООО «Тираспольтрансгаз-Приднестровье»</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1.</w:t>
              <w:tab/>
              <w:t>ООО «Авто-Рэд»</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2.</w:t>
              <w:tab/>
              <w:t>ООО «ГриШн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3.</w:t>
              <w:tab/>
              <w:t>ООО «Рис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4.</w:t>
              <w:tab/>
              <w:t>ООО «Электромонтаж»</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5.</w:t>
              <w:tab/>
              <w:t>ООО  «Арт-Соул»</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6.</w:t>
              <w:tab/>
              <w:t>ООО «Садом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7.</w:t>
              <w:tab/>
              <w:t>ЗАО «Завод «ДСК»</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8.</w:t>
              <w:tab/>
              <w:t>ЗАО «Бендерский мясокомбина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49.</w:t>
              <w:tab/>
              <w:t>ООО «ВИИН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0.</w:t>
              <w:tab/>
              <w:t>ООО «Гранили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1.</w:t>
              <w:tab/>
              <w:t>ЗАО «Завод «ДСК»</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2.</w:t>
              <w:tab/>
              <w:t>ООО ТПФ «Интерцентр Люкс»</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3.</w:t>
              <w:tab/>
              <w:t xml:space="preserve">ООО Виттек Т-М»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4.</w:t>
              <w:tab/>
              <w:t xml:space="preserve">ОАО «Флоаре»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5.</w:t>
              <w:tab/>
              <w:t>ООО «Впрок»</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6.</w:t>
              <w:tab/>
              <w:t>Каменское управление сельского хозяйства природных ресурсов и экологии МСХ и ПР ПМ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7.</w:t>
              <w:tab/>
              <w:t>«ГУП Приднестровье -лес»</w:t>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r>
      <w:tr>
        <w:trPr>
          <w:trHeight w:val="6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к) содействовать развитию практики стажировок учащихся и выпускников организаций профессионального образования в целях получения опыта работы, а также их последующего трудоустройства на постоянные рабочие мест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shd w:fill="FFFFFF" w:val="clear"/>
              </w:rPr>
              <w:t>1) в 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гласно заключенным договорам студенты ГОУ СПО «Тираспольский аграрно-технический колледж» проходят практику в следующих хозяйствах: ООО «Агролегион», ЗАО «ТКХП», ООО «Агрокомпакт», ООО «Лендер Агроприм», ООО «Фиальт Агр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3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получения опыта работы для последующего трудоустройства на постоянные рабочие места со стороны подведомственных организаций усилен контроль за дисциплиной учащихся и выпускников в ходе производственной практики, а также их прибытия по направлению для трудоустройства. Регулярно проводятся практические стажировки, мастер-классы в производственных цехах с целью повышения заинтересованности учащихся и выпускников. Процесс стажировки осуществляется с применением прикладных, технологических инноваций в области профессионально-технического образования. Применяются методы стимулирования за активное участие в теоретических и практических учебных программа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казано содействие в прохождении производственной и преддипломной практики 392 студентам. При наличии вакантных мест, выпускники могут трудоустроиться на предприятия.</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7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2) подготовка предложений по совершенствованию законодательства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настоящее время законодательство ПМР актуально и не требует внесения каких-либо изменений.</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обеспечение требуемых условий трудового законодательства Приднестровской Молдавской Республики руководством (администрацией) подведомственных организаций и их исполнение в соответствии с уставами, коллективными договорами, локальными нормативными актами Государственной службы по культуре и историческому наследию Приднестровской Молдавской Республики и ее подведомственных организац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водилась стажировка студентов на базе подведомственных учрежден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ГУ «Приднестровский государственный театр драмы и комедии им.Н.С.Аронецко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ГУ «Государственный культурный центр «Дворец Республики» (Государственный симфонический оркестр; Приднестровский государственный хор; Приднестровский государственный ансамбль танца и народной музыки «Виори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ГУ «Приднестровский государственный художественный муз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shd w:fill="FFFFFF" w:val="clear"/>
              </w:rPr>
            </w:pPr>
            <w:r>
              <w:rPr>
                <w:rFonts w:cs="Times New Roman" w:ascii="Times New Roman" w:hAnsi="Times New Roman"/>
                <w:sz w:val="18"/>
                <w:szCs w:val="18"/>
              </w:rPr>
              <w:t>ГС по культуре</w:t>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л) осуществлять профессиональную ориентацию незанятого населения в целях оказания практической помощи в выборе профессии, смене рода занятий и повышения квалификации с учетом профессиональных предпочтений, склонностей, интересов личности и потребности рынка труд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ля более точного выбора направления профессионального обучения, а также в интересах успешного трудоустройства профконсультанты Центры социального страхования и социальной защиты городов и (районов) республики оказывают различные виды индивидуальных и групповых услуг.</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 профориентационные услуги получили 4 109 человек. Специалистами Центров социального страхования городов и (районов) республики были проведены 3 415 профориентационных консультаций, в том числ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индивидуальные профконсультации с взрослым населением – 2 260 консультац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 учащимися общеобразовательных организаций 48 групповых профориентационных консультаций с охватом 805 человек и 1 107 индивидуальны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м) осуществлять мониторинг рынка труда, в том числе мониторинг использования рабочего времени на производстве и принимать меры по недопущению вынужденного неполного рабочего времен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в части осуществления мониторинга рынка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работодателями заявлена – 3 331 вакансия, из них по рабочим профессиям -2 185 ед., для замещения должностей специалистов и служащих – 1 146 ед. Наиболее востребованными вакансиями по отраслям экономики являются: промышленность – 717 ед.; жилищно-коммунальное хозяйство – 436 ед.; образование – 359 ед.; здравоохранение – 302 е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4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н) обеспечить предоставление в полном объеме предусмотренной законодательством Приднестровской Молдавской Республики социальной поддержки безработным;</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Реализация гарантий государства в части обеспечения социальной поддержки безработных граждан осуществляется в следующих формах, предусмотренных законодательством ПМР, через выплату:</w:t>
            </w:r>
          </w:p>
          <w:p>
            <w:pPr>
              <w:pStyle w:val="Style21"/>
              <w:ind w:firstLine="175"/>
              <w:jc w:val="both"/>
              <w:rPr/>
            </w:pPr>
            <w:r>
              <w:rPr>
                <w:rFonts w:cs="Times New Roman" w:ascii="Times New Roman" w:hAnsi="Times New Roman"/>
                <w:sz w:val="18"/>
                <w:szCs w:val="18"/>
              </w:rPr>
              <w:t xml:space="preserve">1) пособия по безработице. Средний размер пособия по безработице 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составил 412,65 рубля, среднесписочная численность безработных, получивших пособие по безработице за 1 полугодие 2023 года –      1 415 человек. Расходы на выплату пособий составили 3 503 371 рубль;</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стипендии безработным гражданам в период их профессиональной подготовки, переподготовки и повышения квалификации. Расходы на выплату стипендий – 29 631  рубль;</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доплат в размере пособия по безработице безработным гражданам в период их участия в общественных работах. Расходы на доплату безработным составили 46 768 рубл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4) пособия в период временной нетрудоспособности – 33 557 рубле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5) оплаты медицинского освидетельствования при приеме на работу или направлении на профессиональное обучение – 12 553 рубл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27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 способствовать расширению возможности трудоустройства молодежи, женщин, имеющих несовершеннолетних детей, лиц с ограничениями в труде, инвалидов, лиц предпенсионного возраст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В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и 2023 года за содействием в поиске подходящей работы обратилось из категории граждан, нуждающихся в социальной защите, которым присвоен статус безработны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граждан в возрасте от 16-35 лет - 295 человек (из них трудоустроено 111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женщин имеющих детей до 16 лет - 298 человек (из них трудоустроено 98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гражданам, имеющим инвалидность - 109 человек (из них трудоустроено 25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Направленно на профессиональную подготовку 3 гражданина с ограниченными возможностями. С целью реализации дополнительных гарантий в сфере занятости лицам, нуждающимся в социальной защите и устанавливаются квоты для приема на работу. В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и 2023 года в счет квоты трудоустроен – 41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ременное трудоустройство 52 несовершеннолетних граждан в июне 2023 года в соответствии с Договора с ЦЗН г. Бендеры № 3 от 31 мая 2023 года «О совместной деятельности по трудоустройству несовершеннолетних граждан на временную работ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К с. Протягайловка – 10 человек</w:t>
            </w:r>
          </w:p>
          <w:p>
            <w:pPr>
              <w:pStyle w:val="Style21"/>
              <w:ind w:firstLine="175"/>
              <w:jc w:val="both"/>
              <w:rPr/>
            </w:pPr>
            <w:r>
              <w:rPr>
                <w:rFonts w:cs="Times New Roman" w:ascii="Times New Roman" w:hAnsi="Times New Roman"/>
                <w:sz w:val="18"/>
                <w:szCs w:val="18"/>
              </w:rPr>
              <w:t>МУ КДЦ «Шелковик» – 9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У «Централизованная библиотечная система г. Бендеры» -33 человек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ервом полугодии 2023 года безработные граждане не были направлены на профессиональную подготовку, переподготовку, повышение квалификации, в связи с тем, что не было набрано минимальное количество слушателей в группе. заключенными с организациями республики, в целях участия безработных граждан в общественных работах было открыто 116 рабочих места, на которые временно трудоустроены 116 безработных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Григориопольским Центром социального страхования и социальной защиты было трудоустроено 33 человека, среди которых имеется данная категория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Постоянно оказывается помощь подросткам в выборе профессии: 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проведено 17 групповых консультаций со школьниками с охватом 275 подростков и 103 индивидуальных консультаций с охватом 103 человека. Проведена ярмарка ученических мест, которую посетили 370 выпускников школ города и район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7 марта 2023 года проведена ярмарка ученических мест, которую посетили 370 выпускников школ. В работе Ярмарки приняло участие 16 учебных заведени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5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отделом по страхованию от безработицы ЦССиСЗ г. Рыбница и Рыбницкого района трудоустроено 99 человек в возрасте от 16 до 35 лет, в том числе 42 женщины, воспитывающие несовершеннолетних детей им 6 человек из категории «инвалид» 3 групп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3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 обеспечивать предоставление рабочих мест для лиц, освоивших образовательные программы начального, среднего или высшего профессионального образования, программы ординатуры за счет средств республиканского бюджета, прошедших государственную (итоговую) аттестацию и получивших место работы по распределению;</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ля лиц, освоивших образовательные программы и получившие место работы по распределению, организациями в обязательном порядке предоставляются рабочие места. Дополнительно осуществляется анализ потребности в определенных профессиях и на основе анализа осуществляются мероприятия по привлечению выпускников для дальнейшего трудоустройств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пускники, получившие направление при распределении трудоустроены в количестве 10 челове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рамках обеспечения рабочих мест было принято участие подведомственных учреждений Государственной службы по спорту ПМР (ГОУ СПО «УОР», ГОУ ДО «РСДЮШОР футбола» в комиссии ГОУ ПГУ им. Т.Г. Шевченко по распределению молодых специалистов, выпускников ГОУ ПГУ им. Т.Г. Шевченко 2023 года. Государственная служба по спорту ПМР осуществляет Мониторинг в части трудоустройства выпускников (обучавшихся за счёт средств республиканского бюджета) ГОУ ПГУ им. Т.Г. Шевченко и ГОУ СПО «УОР» 2023 года в организации сферы физической культуры и спорт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22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и предприят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Предоставление рабочих мест для лиц, освоивших образовательные программы начального, среднего или высшего профессионального образования, программы ординатуры за счет средств республиканского бюджета, прошедших государственную (итоговую) аттестацию и получивших место работы по распределению планируется на </w:t>
            </w:r>
            <w:r>
              <w:rPr>
                <w:rFonts w:cs="Times New Roman" w:ascii="Times New Roman" w:hAnsi="Times New Roman"/>
                <w:sz w:val="18"/>
                <w:szCs w:val="18"/>
                <w:lang w:val="en-US"/>
              </w:rPr>
              <w:t>III</w:t>
            </w:r>
            <w:r>
              <w:rPr>
                <w:rFonts w:cs="Times New Roman" w:ascii="Times New Roman" w:hAnsi="Times New Roman"/>
                <w:sz w:val="18"/>
                <w:szCs w:val="18"/>
              </w:rPr>
              <w:t xml:space="preserve"> квартал 2023 года, так как с начала 2023 года они проходили обучение в образовательных учрежден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р) обеспечивать информированность граждан и работодателей о предоставляемых государственных услугах в области содействия занятости населения, а также о наличии ваканси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 xml:space="preserve">1) согласно информации, полученной от исполнительного органа государственной власти, осуществляющего функции по реализации государственной политики и нормативному правовому регулированию в сфере труда, публиковать в государственных </w:t>
            </w:r>
            <w:r>
              <w:rPr>
                <w:rFonts w:cs="Times New Roman" w:ascii="Times New Roman" w:hAnsi="Times New Roman"/>
                <w:bCs/>
                <w:sz w:val="18"/>
                <w:szCs w:val="18"/>
              </w:rPr>
              <w:t>средствах массовой информации</w:t>
            </w:r>
            <w:r>
              <w:rPr>
                <w:rFonts w:cs="Times New Roman" w:ascii="Times New Roman" w:hAnsi="Times New Roman"/>
                <w:sz w:val="18"/>
                <w:szCs w:val="18"/>
              </w:rPr>
              <w:t xml:space="preserve"> сведения о предоставляемых государственных услугах в области содействия занятости населения, а также о наличии ваканс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публикованы (вышли в эфир):</w:t>
            </w:r>
          </w:p>
          <w:p>
            <w:pPr>
              <w:pStyle w:val="Style21"/>
              <w:ind w:firstLine="175"/>
              <w:jc w:val="both"/>
              <w:rPr/>
            </w:pPr>
            <w:r>
              <w:rPr>
                <w:rFonts w:cs="Times New Roman" w:ascii="Times New Roman" w:hAnsi="Times New Roman"/>
                <w:sz w:val="18"/>
                <w:szCs w:val="18"/>
              </w:rPr>
              <w:t>а) 8 сообщений – Радио 1;</w:t>
            </w:r>
          </w:p>
          <w:p>
            <w:pPr>
              <w:pStyle w:val="Style21"/>
              <w:ind w:firstLine="175"/>
              <w:jc w:val="both"/>
              <w:rPr/>
            </w:pPr>
            <w:r>
              <w:rPr>
                <w:rFonts w:cs="Times New Roman" w:ascii="Times New Roman" w:hAnsi="Times New Roman"/>
                <w:sz w:val="18"/>
                <w:szCs w:val="18"/>
              </w:rPr>
              <w:t>б) 1 сюжет на Первом Приднестровском телеканал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13 публикаций – Газета «Приднестровье», Газета «Гомi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r>
        <w:trPr>
          <w:trHeight w:val="36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информированности граждан и работодателей о предоставляемых государственных услугах в области содействия занятости населения проведены консультационные услуги. Численность граждан, получивших консультацию всего – 3 899 человек, в том числе по вопросам: выбора места работы – 1 188 человек; профессионального обучения – 160 человек; перемены места работы – 158 человек; законодательства о труде и занятости – 1 110 человек; по другим вопросам – 1 283 человека. Проведено 227 консультаций с кадровыми службами предприятий. Ежедневно на официальном сайте ЕГФСС размещается актуальная информация о поданных работодателями ваканс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раждане и работодатели в порядке текущей деятельности информируются о предоставляемых государственных услугах в области содействия занятости населения, а также о наличии ваканс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о втором полугодии 2023 года будет разработана программа содействия занятости населения Слободзейского района на 2024-2026год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Информация о наличии свободных рабочих мест (должностей) в Слободзейском районе еженедельно обновлялась на сайтах Единого государственного фонда социального страхования ПМР и Государственной администрации Слободзейского райо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Информирование субъектов малого и среднего предпринимательства о реализуемых программах и мерах поддержки малого и среднего предпринимательства реализуется через официальный сайт города Дубоссары, статьи и объявления в газете «Заря Приднестровья», голосовое городское озвучивание и озвучивание на МУП «Дубоссарский рыно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6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На официальном сайте государственной администрации Рыбницкого района и г. Рыбницы постоянно размещается информация о наличии вакансий на территории г. Рыбница и Рыбницкого райо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6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сайте Государственной администрации Каменского района и города Каменка публикуется информация о наличии ваканс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35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 расширить охват экономических агентов (в том числе малых и средних коммерческих организаций) при сборе данных о перспективной потребности в квалифицированных рабочих и специалистах для составления прогноза потребности рынка труда Приднестровской Молдавской Республики в квалифицированных рабочих и специалистах на среднесрочную перспективу с целью его дальнейшего использования при формировании контрольных цифр плана приема абитуриентов в государственные организации профессионального образования Приднестровской Молдавской Республики (государственного заказа по подготовке кадр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количества респондентов при составлении прогноза потребности рынка труда Приднестровской Молдавской Республики в квалифицированных рабочих и специалистах на среднесрочную перспектив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В целях разработки прогноза потребности рынка труда ПМР в квалифицированных рабочих и специалистах на 2024-2028 годы Министерством по социальной защите и труду ПМР в адрес исполнительных органов государственной власти ПМР, Государственных администраций ПМР, Общереспубликанского объединения работодателей – Союза промышленников, аграриев и предпринимателей Приднестровья направлялись запросы, где акцентировалось внимание на необходимость представления максимально достоверных данных о потребности организаций всех форм собственности в квалифицированных рабочих и специалистах.</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ноябре 2023 года, при сборе сведений о дополнительной потребности организаций в квалифицированных рабочих и специалистах для составления прогноза потребности на 2025-2029 годы, Министерством по социальной защите и труду ПМР будет акцентировано внимание вышеуказанных организаций на представление максимально точных данных о дополнительной потребности, а также на  расширение охвата экономических агентов (в том числе малых и средних коммерческих организаций) при сборе данных о перспективной потребности в квалифицированных рабочих и специалиста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91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Ежегодно в рамках Постановления Правительства ПМР от 3 апреля 2019 года №109 «Об утверждении Положения о разработке прогноза потребности рынка труда ПМР в квалифицированных рабочих и специалистах» проводится работа в части выявления потребности Министерства и подведомственных организаций в квалификационных рабочих и специалистах на среднесрочную перспективу (5 ле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бор данных о перспективной потребности в квалифицированных рабочих и специалистах для составления прогноза потребности рынка труда ПМР в квалифицированных рабочих и специалистах на среднесрочную перспективу с целью его дальнейшего использования при формировании контрольных цифр плана приема абитуриентов в государственные организации профессионального образования ПМР (государственного заказа по подготовке кадров) согласно Постановлению Правительства ПМР от 3 апреля 2019 года № 109 (САЗ 19-13) будет осуществлен во второй половине 2023 г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62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рганизация районной информационно-разъяснительной кампании и акций, включая массовые мероприятия (ярмарки вакансий) о состоянии рынка труда, возможностях трудоустройства и профобуч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4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т) включать в условия заключаемых коллективных договоров или дополнительных соглашений к ним дополнительные гарантии для молодых специалистов в части обеспечения льготных условий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1-му молодому специалисту был предоставлен кредит на сумму 100 000 рублей на улучшение жилищных услов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5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39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ётный период 2023 года коллективные договоры государственной администрацией Рыбницкого района и г. Рыбницы не заключ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3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обязались прилагать совместные усилия, направленные на:</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3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а) обеспечение рациональной занятости населения на основе сохранения рабочих мест на жизненно важных и перспективных предприятиях, закрепления квалифицированных рабочих кадров (при поддержке государства) на предприятиях республики</w:t>
            </w:r>
            <w:r>
              <w:rPr>
                <w:rFonts w:cs="Times New Roman" w:ascii="Times New Roman" w:hAnsi="Times New Roman"/>
                <w:i/>
                <w:sz w:val="18"/>
                <w:szCs w:val="18"/>
              </w:rPr>
              <w:t>,</w:t>
            </w:r>
            <w:r>
              <w:rPr>
                <w:rFonts w:cs="Times New Roman" w:ascii="Times New Roman" w:hAnsi="Times New Roman"/>
                <w:sz w:val="18"/>
                <w:szCs w:val="18"/>
              </w:rPr>
              <w:t xml:space="preserve"> создание новых рабочих мест, прежде всего, в реальном секторе экономики, характеризующихся высокой производительностью, безопасными условиями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shd w:fill="FFFFFF" w:val="clear"/>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ельскохозяйственные организации и предприятия оказывают ресурсному центру при ГОУ СПО «Тираспольский аграрно-технический колледж» материально-техническую поддержку, содействие в прохождении практики учащихся, включая последующее трудоустройств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ХиПР</w:t>
            </w:r>
          </w:p>
        </w:tc>
      </w:tr>
      <w:tr>
        <w:trPr>
          <w:trHeight w:val="14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С целью обеспечения рациональной занятости населения путем сохранения рабочих мест подведомственными организациями осуществляются мероприятия, ориентированные на адаптацию работников, повышение их квалификации или переквалификации за счет средств работодателя.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закрепления квалифицированных рабочих кадров создаются комфортные условия труда и быта, предоставляются социальные и медицинские гарант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кращение рабочих мест не проводилось, создаются новые места (на предприятиях растет доля вакантных штатных единиц).</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4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овышение производительности труда и эффективности хозяйствования во всех отраслях и секторах экономик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shd w:fill="FFFFFF" w:val="clear"/>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предприятиях в целях повышения производительности и эффективности производственной деятель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внедряются новые технологии монтажа и эксплуатации электрических сетей и оборудов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изводится внедрение и модернизация новых современных материалов и оборудов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именяются современные технологичные инструменты, механизмы и приспособле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используются новые методы диагностики и испытаний электрических сетей и оборудов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именяется комплексный подход при выполнении эксплуатационных работ с минимизацией количества и времени отключения потребите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39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целях недопущения массовых сокращений рабочих мест и сохранения кадрового потенциала в коллективных договорах и соглашениях должны быть предусмотрены мероприятия, направленные на стабилизацию работы организации, мобилизацию внутренних ресурсов, рост профессионального мастерства кадров, переподготовку высвобождаемых работников, предоставление льгот и компенсац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 соблюдение условий коллективных договоров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В учреждениях культуры не проводились сокращения рабочих мест, количество сотрудников по состоянию на 1 июля соответствует данным на 1 декабря 2022 года, т.е. 3094 человека. Кадровый потенциал сохраняется, а также разрабатываются механизмы повышения кадрового потенциала.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беспечение требуемых условий, соблюдение условий коллективных договоров в подведомственных учрежден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331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соответствии с Законом ПМР от 14 февраля 2020 года № 22-3-VI «О государственной поддержке молодых семей по приобретению жилья» (САЗ 20-7), Постановлением Правительства ПМР от 12 марта 2020 года № 61 «Об утверждении Положения о порядке оказания государственной поддержки молодым семьям в приобретении жилья», предусмотрена возможность предоставление государственной поддержки молодым семьям, принадлежащим к категориям граждан, работающих в муниципальных учреждения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порядке текущей деятельности Государственной администрацией г. Бендеры выдано 4 сертификата на приобретение жилья, 2 из которых реализован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оллективный договор МУ «Бендерский лечебно-диагностический центр» содержит в себе соответствующие положения и условия по недопущению сокращения рабочих мест, имеется разделы по профессиональной подготовке, переподготовке и повышению квалификации работников, организации и оплате их труда, безопасным условиям труда, социальным гарантиям трудового коллектива, а также по предоставлению льгот и компенсац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недопущения массовых сокращений рабочих мест и сохранения кадрового потенциала в коллективных договорах и соглашениях в государственной администрации ведется четкий контроль за соблюдением трудового законодательства при заключении трудовых договоров и служебных контрактов вносимые дополнения только улучшают условия работы сотрудника, неукоснительно выполняются требования общего положения Трудового кодекса ПМР, о принципах трудового права в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Условия договоров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договорилис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вершенствовать методы контроля за соблюдением работодателями трудового законодательства Приднестровской Молдавской Республ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подготовка и согласование проектов законодательных и иных нормативных правовых актов, направленных на совершенствование трудового законодательства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одготовка и процедура согласования проектов нормативных правовых актов, а также регистрация ведомственных нормативных правовых актов, направляемых на государственную регистрацию, в обозначенной области, осуществляется Министерством юстиции ПМР по мере поступления на согласование (государственную регистрацию) таких актов и предусматривает проведение правовой (юридической экспертизы) на предмет их соответствия действующему законода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Ю </w:t>
            </w:r>
          </w:p>
        </w:tc>
      </w:tr>
      <w:tr>
        <w:trPr>
          <w:trHeight w:val="8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За первое полугодие 2023 года законопроектов, направленных на совершенствование трудового законодательства в Государственную службу по спорту ПМР не поступало. В порядке текущей деятельности Государственная служба по спорту ПМР проводит контрольно-методические мероприятия по соблюдению трудового законодательства ПМР в подведомственных учрежден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76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 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онтроль по соблюдению всех правовых норм трудового законодательства ПМР перед работниками со стороны работодателей.</w:t>
            </w:r>
          </w:p>
          <w:p>
            <w:pPr>
              <w:pStyle w:val="Style21"/>
              <w:ind w:firstLine="175"/>
              <w:jc w:val="both"/>
              <w:rPr/>
            </w:pPr>
            <w:r>
              <w:rPr>
                <w:rFonts w:cs="Times New Roman" w:ascii="Times New Roman" w:hAnsi="Times New Roman"/>
                <w:sz w:val="18"/>
                <w:szCs w:val="18"/>
              </w:rPr>
              <w:t>Рассмотрение и согласование графиков ежегодных отпусков, соблюдение трудовых договоро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и предприят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порядке текущей деятельности проводятся проверки учреждений и предприятий, подведомственных Государственной администрации г. Днестровск, на предмет соблюдения трудового законодательства ПМР, выявляемые нарушения устраняютс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блюд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Дубоссары</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67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содействовать внедрению практико-ориентированного (дуального) обучения на предприятиях, возрождению и развитию института наставничест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1) в порядке текущей деятельности;</w:t>
            </w:r>
          </w:p>
          <w:p>
            <w:pPr>
              <w:pStyle w:val="Normal"/>
              <w:spacing w:lineRule="auto" w:line="240" w:before="0" w:after="0"/>
              <w:jc w:val="both"/>
              <w:rPr/>
            </w:pPr>
            <w:r>
              <w:rPr>
                <w:rFonts w:cs="Times New Roman" w:ascii="Times New Roman" w:hAnsi="Times New Roman"/>
                <w:sz w:val="18"/>
                <w:szCs w:val="18"/>
                <w:shd w:fill="FFFFFF" w:val="clear"/>
              </w:rPr>
              <w:t>2) р</w:t>
            </w:r>
            <w:r>
              <w:rPr>
                <w:rFonts w:cs="Times New Roman" w:ascii="Times New Roman" w:hAnsi="Times New Roman"/>
                <w:sz w:val="18"/>
                <w:szCs w:val="18"/>
              </w:rPr>
              <w:t>азработка предложений по стимулированию работодателей в целях получения работниками необходимых навыков и умен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дготовка предложений по совершенствованию законодательства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ind w:firstLine="175"/>
              <w:jc w:val="both"/>
              <w:rPr/>
            </w:pPr>
            <w:r>
              <w:rPr>
                <w:rFonts w:eastAsia="Calibri" w:cs="Times New Roman" w:ascii="Times New Roman" w:hAnsi="Times New Roman"/>
                <w:sz w:val="18"/>
                <w:szCs w:val="18"/>
              </w:rPr>
              <w:t xml:space="preserve">Сотрудники Министерства сельского хозяйства и природных ресурсов ПМР в </w:t>
            </w:r>
            <w:r>
              <w:rPr>
                <w:rFonts w:eastAsia="Calibri" w:cs="Times New Roman" w:ascii="Times New Roman" w:hAnsi="Times New Roman"/>
                <w:sz w:val="18"/>
                <w:szCs w:val="18"/>
                <w:lang w:val="en-US"/>
              </w:rPr>
              <w:t>I</w:t>
            </w:r>
            <w:r>
              <w:rPr>
                <w:rFonts w:eastAsia="Calibri" w:cs="Times New Roman" w:ascii="Times New Roman" w:hAnsi="Times New Roman"/>
                <w:sz w:val="18"/>
                <w:szCs w:val="18"/>
              </w:rPr>
              <w:t xml:space="preserve"> полугодии 2023 года участвовали в следующих мероприятиях:</w:t>
            </w:r>
          </w:p>
          <w:p>
            <w:pPr>
              <w:pStyle w:val="Normal"/>
              <w:tabs>
                <w:tab w:val="clear" w:pos="708"/>
                <w:tab w:val="left" w:pos="720"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два заседания Координационного совета по организации и развитию практико-ориентированного (дуального) обучения в ПМР;</w:t>
            </w:r>
          </w:p>
          <w:p>
            <w:pPr>
              <w:pStyle w:val="Normal"/>
              <w:tabs>
                <w:tab w:val="clear" w:pos="708"/>
                <w:tab w:val="left" w:pos="720" w:leader="none"/>
              </w:tabs>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 круглый стол «Система наставничества в рамках практико-ориентированного (дуального) обучения;</w:t>
            </w:r>
          </w:p>
          <w:p>
            <w:pPr>
              <w:pStyle w:val="Normal"/>
              <w:tabs>
                <w:tab w:val="clear" w:pos="708"/>
                <w:tab w:val="left" w:pos="720" w:leader="none"/>
              </w:tabs>
              <w:spacing w:lineRule="auto" w:line="240" w:before="0" w:after="0"/>
              <w:ind w:firstLine="175"/>
              <w:jc w:val="both"/>
              <w:rPr/>
            </w:pPr>
            <w:r>
              <w:rPr>
                <w:rFonts w:eastAsia="Calibri" w:cs="Times New Roman" w:ascii="Times New Roman" w:hAnsi="Times New Roman"/>
                <w:sz w:val="18"/>
                <w:szCs w:val="18"/>
              </w:rPr>
              <w:t>- круглый стол «Развитие системы дуального образования в ПМР»;</w:t>
            </w:r>
          </w:p>
          <w:p>
            <w:pPr>
              <w:pStyle w:val="Normal"/>
              <w:tabs>
                <w:tab w:val="clear" w:pos="708"/>
                <w:tab w:val="left" w:pos="720" w:leader="none"/>
              </w:tabs>
              <w:spacing w:lineRule="auto" w:line="240" w:before="0" w:after="0"/>
              <w:ind w:firstLine="175"/>
              <w:jc w:val="both"/>
              <w:rPr/>
            </w:pPr>
            <w:r>
              <w:rPr>
                <w:rFonts w:eastAsia="Calibri" w:cs="Times New Roman" w:ascii="Times New Roman" w:hAnsi="Times New Roman"/>
                <w:sz w:val="18"/>
                <w:szCs w:val="18"/>
              </w:rPr>
              <w:t>- круглый стол «Перспективы развития дуального образования в ПМР»;</w:t>
            </w:r>
          </w:p>
          <w:p>
            <w:pPr>
              <w:pStyle w:val="Normal"/>
              <w:spacing w:lineRule="auto" w:line="240" w:before="0" w:after="0"/>
              <w:ind w:firstLine="175"/>
              <w:jc w:val="both"/>
              <w:rPr/>
            </w:pPr>
            <w:r>
              <w:rPr>
                <w:rFonts w:eastAsia="Calibri" w:cs="Times New Roman" w:ascii="Times New Roman" w:hAnsi="Times New Roman"/>
                <w:sz w:val="18"/>
                <w:szCs w:val="18"/>
              </w:rPr>
              <w:t xml:space="preserve">- круглый стол «Подготовка кадров по практико-ориентированной (дуальной) системе обучения в </w:t>
            </w:r>
            <w:r>
              <w:rPr>
                <w:rFonts w:cs="Times New Roman" w:ascii="Times New Roman" w:hAnsi="Times New Roman"/>
                <w:sz w:val="18"/>
                <w:szCs w:val="18"/>
              </w:rPr>
              <w:t>ГОУ СПО «Тираспольский аграрно-технический колледж им. М. В. Фрунз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СХиПР </w:t>
            </w:r>
          </w:p>
          <w:p>
            <w:pPr>
              <w:pStyle w:val="Style21"/>
              <w:jc w:val="center"/>
              <w:rPr>
                <w:rFonts w:ascii="Times New Roman" w:hAnsi="Times New Roman" w:cs="Times New Roman"/>
                <w:sz w:val="18"/>
                <w:szCs w:val="18"/>
              </w:rPr>
            </w:pPr>
            <w:r>
              <w:rPr>
                <w:rFonts w:cs="Times New Roman" w:ascii="Times New Roman" w:hAnsi="Times New Roman"/>
                <w:sz w:val="18"/>
                <w:szCs w:val="18"/>
              </w:rPr>
            </w:r>
          </w:p>
        </w:tc>
      </w:tr>
      <w:tr>
        <w:trPr>
          <w:trHeight w:val="25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В настоящее время в практико-ориентированном (дуальном) обучении принимают участие 8 организаций профессионального образования и 30 предприятий. Ведется обучение по 11 профессиям и специальностям начального и среднего профессионального образования (2.15.02.10-1 «Мехатроника (по отраслям)», 4.35.02.01 «Лесное и лесопарковое хозяйство», 2.15.02.07-1 «Монтаж и техническая эксплуатация автоматизированных систем и объектов ЖКХ», 2.15.02.01 «Монтаж и техническая эксплуатация промышленного оборудования», 2.29.02.04 «Конструирование, моделирование и технология швейных изделий», 2.22.02.05 «Обработка металлов давлением», 2.15.01.32 «Оператор станков с программным управлением», 5.43.01.09 «Повар, кондитер», 2.29.01.07 «Портной», 2.29.01.08 «Оператор швейного оборудования», 2.29.01.03 «Сборщик обуви»).</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По основным профессиональным образовательным программам начального и среднего профессионального образования обучаются 334 обучающийся.</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Начиная с 2018 года по образовательным программам профессиональной подготовки (краткосрочные программы) подготовлено более 400 человек по 13 профессиям: «Электромонтер по ремонту и обслуживанию электрооборудования», «Электрогазосварщик», «Швея», «Станочник широкого профиля», «Мостовщик», «Слесарь аварийно-восстановительных работ», «Оператор дистанционного пульта управления в водопроводно-канализационном хозяйстве», «Тракторист категории «С», «Тракторист категории «В», «С», «Е», «Тракторист» категорий «D», «F», «Тракторист категории «В», «С», «Е». Машинист бульдозера», «Тракторист категории «В», «С», «Е». Машинист одноковшового экскаватора», «Машинист насосных установок» со сроком обучения от трех до шести месяцев.</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За первое полугодие 2023 года по программам профессиональной подготовки квалифицированных рабочих кадров обучаются 49 слушателей по 3 направлениям: «Станочник широкого профиля», «Электрогазосварщик», «Повар».</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За данный отчётный период завершили обучение 30 человек по следующим направлениям: «Тракторист категории «В», «С», «Е». Машинист бульдозера», «Тракторист категории «В», «С», «Е». Машинист одноковшового экскаватора».</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В I полугодии 2023 года заключены новые договоры по подготовке кадров по практико-ориентированной (дуальной) системе:</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1) ГОУ СПО «Рыбницкий политехнический техникум» и ООО «Радикал» Рыбницкий район, КФХ «Городецкий» Рыбницкий район, ООО «Агроресурс» Рыбницкий район, ООО «Селен» Рыбницкий район, ООО «Митбор» Рыбницкий район, ООО «Мегатрансавто», ООО «Адамс» Рыбницкий район, ООО «Агро-торг» Рыбницкий район, КФК «Черний О.А», ООО «Агро-ФА», ООО «Агро-Догор», ООО «Петролюкс», ООО «Сатурн-Агро», ООО «Пимес»;</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2) ГОУ СПО «Каменский политехнический техникум им. И.С. Солтыса» и МУ «Каменское УНО», ООО «Каменский санаторий «Днестр» ФПСП;</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3) ГОУ СПО «Дубоссарский индустриальный техникум» и МУ «Дубоссарское УНО»;</w:t>
            </w:r>
          </w:p>
          <w:p>
            <w:pPr>
              <w:pStyle w:val="Normal"/>
              <w:spacing w:lineRule="auto" w:line="240" w:before="0" w:after="0"/>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4) ГОУ СПО «Приднестровский колледж технологий и управления» и ГУП «Почта Приднестровья».</w:t>
            </w:r>
          </w:p>
          <w:p>
            <w:pPr>
              <w:pStyle w:val="Normal"/>
              <w:spacing w:lineRule="auto" w:line="240" w:before="0" w:after="0"/>
              <w:ind w:firstLine="175"/>
              <w:jc w:val="both"/>
              <w:rPr/>
            </w:pPr>
            <w:r>
              <w:rPr>
                <w:rFonts w:eastAsia="Calibri" w:cs="Times New Roman" w:ascii="Times New Roman" w:hAnsi="Times New Roman"/>
                <w:sz w:val="18"/>
                <w:szCs w:val="18"/>
              </w:rPr>
              <w:t>В целях соответствия действующей системе образования ПМР подведомственные Министерству экономического развития ПМР предприятия: ЗАО «Одема» им. В. Соловьевой реализует практико-ориентированную (дуальную) систему обучения. Обучение ведется по основным профессиональным образовательным программам и программам профессиональной подготовки, а также ГУП «Водоснабжение и водоотведение» в порядке содействия внедрению практико-ориентированного (дуального) обучения на предприятие направлены два человека от СПО «Промышленно-строительный техникум» для обучения по профессии «Мехатроник» с получением квалификации токарь, фрезеровщик.</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rPr>
              <w:t>4) обеспечение требуемых условий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существляется и обеспечивается в подведомственных организациях в порядке текущего взаимодействия с ГОУ ВПО «Приднестровский Государственный институт искусств им. А.Г. Рубинштейна» и ГОУ ВПО «Бендерский высший художественный колледж им. В.И. Постойкин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С по культуре </w:t>
            </w:r>
          </w:p>
        </w:tc>
      </w:tr>
      <w:tr>
        <w:trPr>
          <w:trHeight w:val="12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обеспечить участие профсоюзов в процессе изменения формы собственности, реформирования организаций и обязательность выполнения положений коллективного договор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се локальные акты, касающиеся взаимоотношений работодателя и работников предприятий, в том числе коллективный договор, принимаются при непосредственном участии профсоюза работник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се пункты условий и положений коллективного договора выполняются. Профсоюз принимает участие при проведении проверки выполнения условий коллективного договор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3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первом полугодии 2023 года в подведомственных учреждениях Государственной службы по спорту ПМР изменений формы собственности и реформирования подведомственных организаций не происходил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в подведомственных учреждениях и предприят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Тирасполь </w:t>
            </w:r>
          </w:p>
        </w:tc>
      </w:tr>
      <w:tr>
        <w:trPr>
          <w:trHeight w:val="5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период с 1 января 2023 года по 1 июня 2023 года в процессе изменения формы собственности организаций муниципальной формы собственности было обеспечено участие профсоюзов в виде включения в состав соответствующих комисс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фсоюзная организация МУ «Бендерский лечебно-диагностический центр» участвует в решении всех вопросов, касающихся членов профсоюзной организации; контролирует выполнение положений коллективного договора, осуществляет иные функции, предусмотренные действующим законодательством.</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Соблюд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Дубоссары</w:t>
            </w:r>
          </w:p>
        </w:tc>
      </w:tr>
      <w:tr>
        <w:trPr>
          <w:trHeight w:val="4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четном периоде изменения формы собственности, реформирования подведомственных учреждений не осуществляло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уководствовались требуемыми условиям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Каменка</w:t>
            </w:r>
          </w:p>
        </w:tc>
      </w:tr>
      <w:tr>
        <w:trPr>
          <w:trHeight w:val="195" w:hRule="atLeast"/>
        </w:trPr>
        <w:tc>
          <w:tcPr>
            <w:tcW w:w="15575" w:type="dxa"/>
            <w:gridSpan w:val="5"/>
            <w:tcBorders>
              <w:top w:val="single" w:sz="4" w:space="0" w:color="000000"/>
              <w:left w:val="single" w:sz="4" w:space="0" w:color="000000"/>
              <w:bottom w:val="single" w:sz="4" w:space="0" w:color="000000"/>
              <w:right w:val="single" w:sz="4" w:space="0" w:color="000000"/>
            </w:tcBorders>
          </w:tcPr>
          <w:p>
            <w:pPr>
              <w:pStyle w:val="Style21"/>
              <w:ind w:firstLine="175"/>
              <w:jc w:val="center"/>
              <w:rPr>
                <w:rFonts w:ascii="Times New Roman" w:hAnsi="Times New Roman" w:cs="Times New Roman"/>
                <w:b/>
                <w:b/>
                <w:sz w:val="18"/>
                <w:szCs w:val="18"/>
              </w:rPr>
            </w:pPr>
            <w:r>
              <w:rPr>
                <w:rFonts w:cs="Times New Roman" w:ascii="Times New Roman" w:hAnsi="Times New Roman"/>
                <w:b/>
                <w:sz w:val="18"/>
                <w:szCs w:val="18"/>
              </w:rPr>
              <w:t>4. Социальная защита, социальные гарантии, социальное страхование и охрана здоровья</w:t>
            </w:r>
          </w:p>
        </w:tc>
      </w:tr>
      <w:tr>
        <w:trPr>
          <w:trHeight w:val="124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18"/>
                <w:szCs w:val="18"/>
              </w:rPr>
            </w:pPr>
            <w:r>
              <w:rPr>
                <w:rFonts w:cs="Times New Roman" w:ascii="Times New Roman" w:hAnsi="Times New Roman"/>
                <w:sz w:val="18"/>
                <w:szCs w:val="18"/>
              </w:rPr>
              <w:t>В целях развития эффективной и устойчивой системы обязательного социального страхования, повышения уровня социальной защиты и обеспечения охраны здоровья работников стороны обязуются:</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center"/>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проводить политику, направленную на повышение уровня жизни на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eastAsia="Calibri" w:cs="Times New Roman" w:ascii="Times New Roman" w:hAnsi="Times New Roman"/>
                <w:sz w:val="18"/>
                <w:szCs w:val="18"/>
              </w:rPr>
              <w:t xml:space="preserve">Подготовка предложений по совершенствованию законодательства </w:t>
            </w:r>
            <w:r>
              <w:rPr>
                <w:rFonts w:cs="Times New Roman" w:ascii="Times New Roman" w:hAnsi="Times New Roman"/>
                <w:sz w:val="18"/>
                <w:szCs w:val="18"/>
              </w:rPr>
              <w:t xml:space="preserve">Приднестровской Молдавской Республики </w:t>
            </w:r>
            <w:r>
              <w:rPr>
                <w:rFonts w:eastAsia="Calibri" w:cs="Times New Roman" w:ascii="Times New Roman" w:hAnsi="Times New Roman"/>
                <w:sz w:val="18"/>
                <w:szCs w:val="18"/>
              </w:rPr>
              <w:t>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9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оказывать необходимую социальную помощь малообеспеченным группам насел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одготовка предложений по совершенствованию законодательства Приднестровской Молдавской Республики 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зработано Постановление Правительства ПМР от 13 января 2023 года № 9 «Об утверждении Положения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 (САЗ 23-2), направленное на предоставление ежемесячной компенсационной выплаты в размере 100 РУ МЗП или 97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дополнение к льготам, предоставляемым на основании нормативных правовых актов Правительства ПМР, на основании Решения Государственной администрации города Тирасполь и города Днестровск за счет средств местного бюджета города Тирасполь, предоставляются льготы по питанию в школах и детских садах малообеспеченным гражданам и семьям, оказавшимся в трудной жизненной ситуации. Решением Тираспольского городского Совета народных депутатов № 40 «Об утверждении Положения о резервном фонде местного бюджета города Тирасполь и порядке использования средств резервного фонда местного бюджета города Тирасполь», принятым на 13-й сессии 26 созыва 2 июня 2023 года, предусмотрено оказание единовременной материальной помощи малоимущим гражданам.</w:t>
            </w:r>
          </w:p>
          <w:p>
            <w:pPr>
              <w:pStyle w:val="Style21"/>
              <w:ind w:firstLine="175"/>
              <w:jc w:val="both"/>
              <w:rPr/>
            </w:pPr>
            <w:r>
              <w:rPr>
                <w:rFonts w:cs="Times New Roman" w:ascii="Times New Roman" w:hAnsi="Times New Roman"/>
                <w:sz w:val="18"/>
                <w:szCs w:val="18"/>
              </w:rPr>
              <w:t>Также за отчетный период из средств БФ «Гуманность и справедливость» общественным организациям и объединениям к памятным датам были выделены денежные средства в размере 14 250 рублей:</w:t>
            </w:r>
          </w:p>
          <w:p>
            <w:pPr>
              <w:pStyle w:val="Style21"/>
              <w:ind w:firstLine="175"/>
              <w:jc w:val="both"/>
              <w:rPr/>
            </w:pPr>
            <w:r>
              <w:rPr>
                <w:rFonts w:cs="Times New Roman" w:ascii="Times New Roman" w:hAnsi="Times New Roman"/>
                <w:sz w:val="18"/>
                <w:szCs w:val="18"/>
              </w:rPr>
              <w:t xml:space="preserve">- по обращению председателя ОО «Ветераны войны, труда и Вооруженных сил» выделено 6 000 рублей членам организации в связи с празднованием Дня Победы; </w:t>
            </w:r>
          </w:p>
          <w:p>
            <w:pPr>
              <w:pStyle w:val="Style21"/>
              <w:ind w:firstLine="175"/>
              <w:jc w:val="both"/>
              <w:rPr/>
            </w:pPr>
            <w:r>
              <w:rPr>
                <w:rFonts w:cs="Times New Roman" w:ascii="Times New Roman" w:hAnsi="Times New Roman"/>
                <w:sz w:val="18"/>
                <w:szCs w:val="18"/>
              </w:rPr>
              <w:t xml:space="preserve">- к 37-й годовщине аварии на Чернобыльской АЭС по обращению председателя ОО «Тираспольское Общество «Чернобыль» выделено 2 000 рублей. на проведение памятных мероприятий к скорбной дате; </w:t>
            </w:r>
          </w:p>
          <w:p>
            <w:pPr>
              <w:pStyle w:val="Style21"/>
              <w:ind w:firstLine="175"/>
              <w:jc w:val="both"/>
              <w:rPr/>
            </w:pPr>
            <w:r>
              <w:rPr>
                <w:rFonts w:cs="Times New Roman" w:ascii="Times New Roman" w:hAnsi="Times New Roman"/>
                <w:sz w:val="18"/>
                <w:szCs w:val="18"/>
              </w:rPr>
              <w:t>- по обращению председателя Тираспольского центра социальной реабилитации инвалидов регионального конфликта 1992 г. «Ратник» приобретены 25 комплектов постельного белья для членов организации, на сумму 6 250 рублей, к годовщине начала Бендерской трагеди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казание единовременной материальной помощи социально-незащищенной категории граждан;</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вердым топливом граждан, имеющим право на приобретение топлива по льготной цен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льготным питанием детей в дошкольных и средних образовательных учреждения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казание государственной услуги по предоставлению бюджетных кредитов молодым семьям на приобретение жиль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основании Положения об оказании единовременной материальной помощи из резервного фонда местного бюджета Григориопольского района и города Григориополь малообеспеченным группам населения оказывается единовременная материальная помощ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Дубоссары</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За отчетный период предложения по совершенствованию законодательства ПМР государственной администрацией Рыбницкого района и г. Рыбницы не вносилис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61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Каменка</w:t>
            </w:r>
          </w:p>
        </w:tc>
      </w:tr>
      <w:tr>
        <w:trPr>
          <w:trHeight w:val="77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развивать системы государственных минимальных социальных стандарт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казание государственной адресной социальной помощи малообеспеченным гражданам и семьям, оказавшимся в трудной жизненной ситуации и по объективным причинам нуждающимся в социальной поддержке со стороны государств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зработано Постановление Правительства ПМР от 13 января 2023 года № 9 «Об утверждении Положения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 (САЗ 23-2), направленное на предоставление ежемесячной компенсационной выплаты в размере 100 РУ МЗП или 97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дополнение к льготам, предоставляемым на основании нормативных правовых актов Правительства ПМР, на основании Решения Государственной администрации города Тирасполь и города Днестровск за счет средств местного бюджета города Тирасполь, предоставляются льготы по питанию в школах и детских садах малообеспеченным гражданам и семьям, оказавшимся в трудной жизненной ситуации. Решением Тираспольского городского Совета народных депутатов № 40 «Об утверждении Положения о резервном фонде местного бюджета города Тирасполь и порядке использования средств резервного фонда местного бюджета города Тирасполь», принятым на 13-й сессии 26 созыва 2 июня 2023 года, предусмотрено оказание единовременной материальной помощи малоимущим гражданам.</w:t>
            </w:r>
          </w:p>
          <w:p>
            <w:pPr>
              <w:pStyle w:val="Style21"/>
              <w:ind w:firstLine="175"/>
              <w:jc w:val="both"/>
              <w:rPr/>
            </w:pPr>
            <w:r>
              <w:rPr>
                <w:rFonts w:cs="Times New Roman" w:ascii="Times New Roman" w:hAnsi="Times New Roman"/>
                <w:sz w:val="18"/>
                <w:szCs w:val="18"/>
              </w:rPr>
              <w:t>Также за отчетный период из средств БФ «Гуманность и справедливость» общественным организациям и объединениям к памятным датам были выделены денежные средства в размере 14 250 рублей:</w:t>
            </w:r>
          </w:p>
          <w:p>
            <w:pPr>
              <w:pStyle w:val="Style21"/>
              <w:ind w:firstLine="175"/>
              <w:jc w:val="both"/>
              <w:rPr/>
            </w:pPr>
            <w:r>
              <w:rPr>
                <w:rFonts w:cs="Times New Roman" w:ascii="Times New Roman" w:hAnsi="Times New Roman"/>
                <w:sz w:val="18"/>
                <w:szCs w:val="18"/>
              </w:rPr>
              <w:t xml:space="preserve">- по обращению председателя ОО «Ветераны войны, труда и Вооруженных сил» выделено 6 000 рублей членам организации в связи с празднованием Дня Победы; </w:t>
            </w:r>
          </w:p>
          <w:p>
            <w:pPr>
              <w:pStyle w:val="Style21"/>
              <w:ind w:firstLine="175"/>
              <w:jc w:val="both"/>
              <w:rPr/>
            </w:pPr>
            <w:r>
              <w:rPr>
                <w:rFonts w:cs="Times New Roman" w:ascii="Times New Roman" w:hAnsi="Times New Roman"/>
                <w:sz w:val="18"/>
                <w:szCs w:val="18"/>
              </w:rPr>
              <w:t xml:space="preserve">- к 37-й годовщине аварии на Чернобыльской АЭС по обращению председателя ОО «Тираспольское Общество «Чернобыль» выделено 2 000 рублей на проведение памятных мероприятий к скорбной дате; </w:t>
            </w:r>
          </w:p>
          <w:p>
            <w:pPr>
              <w:pStyle w:val="Style21"/>
              <w:ind w:firstLine="175"/>
              <w:jc w:val="both"/>
              <w:rPr/>
            </w:pPr>
            <w:r>
              <w:rPr>
                <w:rFonts w:cs="Times New Roman" w:ascii="Times New Roman" w:hAnsi="Times New Roman"/>
                <w:sz w:val="18"/>
                <w:szCs w:val="18"/>
              </w:rPr>
              <w:t>- по обращению председателя Тираспольского центра социальной реабилитации инвалидов регионального конфликта 1992 г. «Ратник» приобретены 25 комплектов постельного белья для членов организации, на сумму 6 250 рублей, к годовщине начала Бендерской трагеди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5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highlight w:val="cyan"/>
              </w:rPr>
            </w:pPr>
            <w:r>
              <w:rPr>
                <w:rFonts w:cs="Times New Roman" w:ascii="Times New Roman" w:hAnsi="Times New Roman"/>
                <w:sz w:val="18"/>
                <w:szCs w:val="18"/>
              </w:rPr>
              <w:t>Доводится до представителей организаций соответствующая информац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За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е 2023 года государственной администрацией Григориопольского района и города Григориополь была оказана единовременная материальная помощь 44 малообеспеченным гражданам, оказавшимся в трудной жизненной ситуации, на общую сумму 50 0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территории Дубоссарского района и города Дубоссары функционирует служба социального такси. За первое полугодие 2023 года выполнено 104 заказа для перевозки 181 человека, сумма затрат составила – 35 897 рублей, в том числе 5 выездов для перевозки 6 человек из сельской мест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22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ри поступлении обращений об оказании материальной помощи комиссией по распределению единовременной материальной помощи из средств Резервного фонда местного бюджета Рыбницкого района и г. Рыбницы, созданной Решением главы государственной администрации Рыбницкого района и г. Рыбницы от 30 декабря 2022 года № 2504 в текущей редакции, оказывается материальная помощь остронуждающимся, малообеспеченным, льготным категориям граждан Рыбницкого района и города Рыбницы, многодетным семьям, инвалидам, участникам боевых действий ПМР и их семьям, другим категориям социально незащищенных слоев населения, которые находятся в критических жизненных ситуациях. Так, за первое полугодие 2023 года обратилось за материальной помощью 91 человек. По результатам рассмотрения материалов выделена материальная помощь 73 человекам на сумму 61 3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казана материальная помощь 10 гражданам на сумму 15000,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Каменка</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повышать эффективность социальных программ;</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eastAsia="Calibri" w:cs="Times New Roman" w:ascii="Times New Roman" w:hAnsi="Times New Roman"/>
                <w:sz w:val="18"/>
                <w:szCs w:val="18"/>
              </w:rPr>
              <w:t xml:space="preserve">Подготовка предложений по совершенствованию законодательства </w:t>
            </w:r>
            <w:r>
              <w:rPr>
                <w:rFonts w:cs="Times New Roman" w:ascii="Times New Roman" w:hAnsi="Times New Roman"/>
                <w:sz w:val="18"/>
                <w:szCs w:val="18"/>
              </w:rPr>
              <w:t xml:space="preserve">Приднестровской Молдавской Республики </w:t>
            </w:r>
            <w:r>
              <w:rPr>
                <w:rFonts w:eastAsia="Calibri" w:cs="Times New Roman" w:ascii="Times New Roman" w:hAnsi="Times New Roman"/>
                <w:sz w:val="18"/>
                <w:szCs w:val="18"/>
              </w:rPr>
              <w:t>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trike/>
                <w:sz w:val="18"/>
                <w:szCs w:val="18"/>
              </w:rPr>
            </w:pPr>
            <w:r>
              <w:rPr>
                <w:rFonts w:cs="Times New Roman" w:ascii="Times New Roman" w:hAnsi="Times New Roman"/>
                <w:sz w:val="18"/>
                <w:szCs w:val="18"/>
              </w:rPr>
              <w:t>Разработано Постановление Правительства ПМР от 13 января 2023 года № 9 «Об утверждении Положения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 (САЗ 23-2), направленное на предоставление ежемесячной компенсационной выплаты в размере 100 РУ МЗП или 97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совершенствовать систему поддержки семей, воспитывающих дете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одготовка предложений по совершенствованию законодательства Приднестровской Молдавской Республики в области поддержки семе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Разработано Постановление Правительства ПМР от 13 января 2023 года № 9 «Об утверждении Положения о порядке назначения и выплаты ежемесячной компенсационной выплаты неработающему трудоспособному родителю (опекуну, попечителю), осуществляющему уход за ребенком-инвалидом, а также неработающему трудоспособному родителю (опекуну, попечителю), супругу (супруге), иным близким родственникам, осуществляющим уход за инвалидом с детства I группы, инвалидом с детства II группы, временно нуждающимся в посторонней помощи по заключению лечебно-профилактического учреждения» (САЗ 23-2), направленное на предоставление ежемесячной компенсационной выплаты в размере 100 РУ МЗП или 970 рублей.</w:t>
            </w:r>
          </w:p>
          <w:p>
            <w:pPr>
              <w:pStyle w:val="Style21"/>
              <w:ind w:firstLine="175"/>
              <w:jc w:val="both"/>
              <w:rPr/>
            </w:pPr>
            <w:r>
              <w:rPr>
                <w:rFonts w:cs="Times New Roman" w:ascii="Times New Roman" w:hAnsi="Times New Roman"/>
                <w:sz w:val="18"/>
                <w:szCs w:val="18"/>
              </w:rPr>
              <w:t>2. Принят Закон ПМР «О внесении изменений в Закон ПМР от 28 января 2023 года № 5-ЗИ-VII «О государственных пособиях гражданам, имеющим детей» (САЗ 23-4), которым с 1 февраля 2023 года увеличены на 10 % размеры: ежемесячного пособия на ребёнка, ежемесячного пособия по уходу за ребенком до достижения им возраста 2-х лет, единовременного пособия при рождении ребенка).</w:t>
            </w:r>
          </w:p>
          <w:p>
            <w:pPr>
              <w:pStyle w:val="Style21"/>
              <w:ind w:firstLine="175"/>
              <w:jc w:val="both"/>
              <w:rPr/>
            </w:pPr>
            <w:r>
              <w:rPr>
                <w:rFonts w:cs="Times New Roman" w:ascii="Times New Roman" w:hAnsi="Times New Roman"/>
                <w:sz w:val="18"/>
                <w:szCs w:val="18"/>
              </w:rPr>
              <w:t>3. В сфере оказания государственной поддержки молодым семьям в виде предоставления им государственных субсидий на полную или частичную оплату кредита и процентов по нему на приобретение жилья на территории ПМР приняты следующие нормативные правовые акты:</w:t>
            </w:r>
          </w:p>
          <w:p>
            <w:pPr>
              <w:pStyle w:val="Style21"/>
              <w:ind w:firstLine="175"/>
              <w:jc w:val="both"/>
              <w:rPr/>
            </w:pPr>
            <w:r>
              <w:rPr>
                <w:rFonts w:cs="Times New Roman" w:ascii="Times New Roman" w:hAnsi="Times New Roman"/>
                <w:sz w:val="18"/>
                <w:szCs w:val="18"/>
              </w:rPr>
              <w:t>1) Закон ПМР от 15 июня 2023 года № 146-ЗИД-VII «О внесении изменения и дополнения в Закон ПМР «О государственной поддержке молодых семей по приобретению жилья» (САЗ 23-24), вступающий в силу с 1 января 2024 года, которым будут расширены категории получателей государственной субсидии на приобретение жилья:</w:t>
            </w:r>
          </w:p>
          <w:p>
            <w:pPr>
              <w:pStyle w:val="Style21"/>
              <w:ind w:firstLine="175"/>
              <w:jc w:val="both"/>
              <w:rPr/>
            </w:pPr>
            <w:r>
              <w:rPr>
                <w:rFonts w:cs="Times New Roman" w:ascii="Times New Roman" w:hAnsi="Times New Roman"/>
                <w:sz w:val="18"/>
                <w:szCs w:val="18"/>
              </w:rPr>
              <w:t>- военнослужащими Министерства государственной безопасности ПМР и Государственной службы охраны ПМР;</w:t>
            </w:r>
          </w:p>
          <w:p>
            <w:pPr>
              <w:pStyle w:val="Style21"/>
              <w:ind w:firstLine="175"/>
              <w:jc w:val="both"/>
              <w:rPr/>
            </w:pPr>
            <w:r>
              <w:rPr>
                <w:rFonts w:cs="Times New Roman" w:ascii="Times New Roman" w:hAnsi="Times New Roman"/>
                <w:sz w:val="18"/>
                <w:szCs w:val="18"/>
              </w:rPr>
              <w:t>- аттестованными сотрудниками налоговых органов Министерства финансов ПМР;</w:t>
            </w:r>
          </w:p>
          <w:p>
            <w:pPr>
              <w:pStyle w:val="Style21"/>
              <w:ind w:firstLine="175"/>
              <w:jc w:val="both"/>
              <w:rPr/>
            </w:pPr>
            <w:r>
              <w:rPr>
                <w:rFonts w:cs="Times New Roman" w:ascii="Times New Roman" w:hAnsi="Times New Roman"/>
                <w:sz w:val="18"/>
                <w:szCs w:val="18"/>
              </w:rPr>
              <w:t>2) Постановление Правительства ПМР от 13 января 2023 года № 8 «О внесении изменений и дополнения в Постановление Правительства ПМР от 12 марта 2020 года № 61 «Об утверждении Положения о порядке оказания государственной поддержки молодым семьям в приобретении жилья» (САЗ 23-2), в соответствии с которым с 1 января 2023 года категории получателей государственной субсидии на приобретение жилья дополнен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медицинскими сестрами, работающими в государственных (муниципальных) специальных (коррекционных) организациях образов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трудниками подразделений патрульно-постовой службы милиции, сотрудниками изоляторов временного содержания и конвойных подразделений административных служб милиции, сотрудниками дежурных караулов и отдельных (военизированных) пожарных постов подразделения, ведающего вопросами предотвращения чрезвычайных ситуаций и ликвидации последствий стихийных бедствий;</w:t>
            </w:r>
          </w:p>
          <w:p>
            <w:pPr>
              <w:pStyle w:val="Style21"/>
              <w:ind w:firstLine="175"/>
              <w:jc w:val="both"/>
              <w:rPr/>
            </w:pPr>
            <w:r>
              <w:rPr>
                <w:rFonts w:cs="Times New Roman" w:ascii="Times New Roman" w:hAnsi="Times New Roman"/>
                <w:sz w:val="18"/>
                <w:szCs w:val="18"/>
              </w:rPr>
              <w:t xml:space="preserve">- судебными исполнителями Государственной службы судебных исполнителей Министерства юстиции ПМР.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26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ринимать меры по повышению минимального размера пенсии по возрасту;</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shd w:fill="FFFFFF" w:val="clear"/>
              </w:rPr>
              <w:t>Подготовка предложений по внесению изменений и дополнений в законодательство Приднестровской Молдавской Республики</w:t>
            </w:r>
            <w:r>
              <w:rPr>
                <w:rFonts w:cs="Times New Roman" w:ascii="Times New Roman" w:hAnsi="Times New Roman"/>
                <w:sz w:val="18"/>
                <w:szCs w:val="18"/>
              </w:rPr>
              <w:t xml:space="preserve">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В связи с вступлением в силу Закона ПМР от 28 января 2023 года № 4-ЗИ-VII «О внесении изменений в Закон ПМР «О бюджете Единого государственного фонда социального страхования ПМР на 2023 год» с 1 февраля 2023 года увеличен минимальный размер пенсии по возрасту на 5 % и составил 727 рублей 65 копеек. Для исчисления надбавок и повышений пенсий всем категориям пенсионеров с 1 февраля 2023 года минимальный размер пенсии также увеличен на 5 % и составил 422 рубля 10 копеек.</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Данным Законом также установлена дополнительная сумма к пенсии за каждый год общего трудового стажа, превышающего требуемый для назначения пенсии (женщинам – 20 (двадцать) лет, мужчинам – 25 (двадцать пять) лет), в размере 7,28 рублей. При этом максимальный период общего трудового стажа, превышающего требуемый для назначения пенсии, применяемого для исчисления дополнительной суммы, не может превышать 20 лет.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9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В связи с протокольным поручением Правительства ПМР от 3 апреля 2023 года № 01-27/22 по итогам деятельности Министерства по социальной защите и труду ПМР за 2022 год, Единым государственным фондом социального страхования ПМР проведен анализ нормативно-правовой базы в части государственной политики в области пенсионного обеспечения и проведения расчета по увеличению минимального размера пенсии не ниже прожиточного минимума (1 603 рубл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40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оказывать государственную адресную социальную помощь малообеспеченным гражданам и семьям, оказавшимся в трудной жизненной ситуации и по объективным причинам нуждающимся в социальной поддержке со стороны государст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Разработано Постановление Правительства ПМР от 29 июня 2023 года № 219 «Об утверждении Положения о порядке назначения ежемесячной денежной выплаты инвалидам I группы общего заболевания, профессионального заболевания, трудового увечья (кроме профессионального заболевания и трудового увечья в случае получения возмещения вреда от работодателя), заболевания, полученного в период военной службы, инвалидам с детства I группы, детям-инвалидам в возрасте до 18 (восемнадцати), которые по медицинским показаниям нуждаются в специальных средствах для ухода» (САЗ 23-27), направленное на осуществление ежемесячной денежной выплаты для приобретения специальных средств для ухо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I полугодие 2023 года были обеспечен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инвалидными креслами-колясками - 85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инвалидными креслами-колясками с электрическим приводом - 5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инвалидными колясками с электрическим приводом, полученными в виде гуманитарной помощи – 16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слуховыми аппаратами - 95 человека;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различными протезами – 139 человек/151 изделие;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лечебными бандажами -  1 человек;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корсетами - 17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костылями – 124 челове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тростями – 37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ходунками – 36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тульями с санитарным оснащением – 17 челов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чками для коррекции зрения – 32 человека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дано 48 пар обуви (ортопедической обуви и обуви «Тигин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азработано и принято постановление Правительства ПМР от 14 января 2023 года № 13 «О внесении изменения в Постановление Правительства ПМР от 12 июня 2012 года № 56 «Об утверждении Положения о порядке финансирования, назначения и выплаты повременных платежей в возмещение вреда, причиненного жизни или здоровью гражданина, в случае, когда капитализация платежей не может быть произведена ввиду отсутствия или недостаточности имущества у ликвидируемого юридического лица» (САЗ 23-2), предусматривающее выплату Единым государственным фондом социального страхования повременных платежей в возмещение вреда, причиненного жизни или здоровью гражданам, имеющим регистрацию по месту жительства, которым причинен вред, в размере 100 (ста) процентов от суммы расчета причитающихся к выплате сумм в возмещение вреда, причиненного жизни или здоровью.</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деление продуктовых наборов членам общественных организаций: «Бендерский Союз «Память» и «Бендерские инвалиды войны – защитники Приднестровь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деление сертификатов в аптечную систему «ВиваФарм» общественной организации «Бендерские инвалиды – защитники Приднестровь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дресная помощь осуществляется в порядке текущей деятель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У «Служба социальной помощи г. Бендеры» оказывает следующие услуг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оформлении документов, необходимых в повседневной жизнедеятель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купка и доставка на дом продуктов питания и промышленных товаров первой необходим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мощь в приготовлении пищ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Доставка воды, топка печей, содействие в обеспечении топливом для проживающих в жилых помещениях без центрального отопления и (или) водоснабже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дача вещей в стирку, химчистку, ремонт и обратная достав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организации уборки и ремонта жилых помещен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оплате жилья и коммунальных услуг.</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организации предоставления услуг предприятиями торговли, коммунально-бытового обслуживания, связи и другими предприятиями, оказывающими услуги населению.</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казание помощи в написании и отправлении писе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посещении театров, выставок и других культурных мероприят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обеспечении ухода с учетом состояния здоровь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получении медицинской помощ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проведении медико-социальной экспертиз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обеспечении по заключению врачей лекарственными средствами и изделиями медицинского назначе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казание психологической помощ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госпитализации, сопровождение в лечебно-профилактические учрежде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омощь в получении путевок на санаторно-курортное лечени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получении зубопротезной и протезно-ортопедической помощи, а также в обеспечении техническими средствами ухода и реабилитации.</w:t>
            </w:r>
          </w:p>
          <w:p>
            <w:pPr>
              <w:pStyle w:val="Style21"/>
              <w:ind w:firstLine="175"/>
              <w:jc w:val="both"/>
              <w:rPr/>
            </w:pPr>
            <w:r>
              <w:rPr>
                <w:rFonts w:cs="Times New Roman" w:ascii="Times New Roman" w:hAnsi="Times New Roman"/>
                <w:sz w:val="18"/>
                <w:szCs w:val="18"/>
              </w:rPr>
              <w:t>- Содействие в получении установленных законодательством ПМР льгот и преимущест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казание помощи по вопросам пенсионного обеспечения и предоставления других социальных выпла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действие в организации ритуальных услуг.</w:t>
            </w:r>
          </w:p>
          <w:p>
            <w:pPr>
              <w:pStyle w:val="Style21"/>
              <w:ind w:firstLine="175"/>
              <w:jc w:val="both"/>
              <w:rPr/>
            </w:pPr>
            <w:r>
              <w:rPr>
                <w:rFonts w:cs="Times New Roman" w:ascii="Times New Roman" w:hAnsi="Times New Roman"/>
                <w:sz w:val="18"/>
                <w:szCs w:val="18"/>
              </w:rPr>
              <w:t>- Выполнение иных задач, предусмотренных законодательством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Обеспечив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первое полугодие 2023 года выделена материальная помощь 73 человекам на сумму 61 3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обеспечить развитие гарантированных объемов бесплатной медицинской помощи населению республик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подготовка Программы государственных гарантий оказания гражданам Приднестровской Молдавской Республики бесплатной медицинской помощи на 2023-2025 год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отчетный период проводилась реализация Программы государственных гарантий оказания гражданам ПМР бесплатной медицинской помощи на период 2020-2022 годов, утвержденной Постановлением Правительства ПМР от 31 января 2020 года № 16 (САЗ 20-6). Действие данной программы продлено на 2023 год в соответствии с Постановлением Правительства ПМР от 23 декабря 2022 года № 484.</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инистерство здравоохранения Приднестровской Молдавской Республики </w:t>
            </w:r>
          </w:p>
          <w:p>
            <w:pPr>
              <w:pStyle w:val="Style21"/>
              <w:jc w:val="center"/>
              <w:rPr>
                <w:rFonts w:ascii="Times New Roman" w:hAnsi="Times New Roman" w:cs="Times New Roman"/>
                <w:sz w:val="18"/>
                <w:szCs w:val="18"/>
              </w:rPr>
            </w:pPr>
            <w:r>
              <w:rPr>
                <w:rFonts w:cs="Times New Roman" w:ascii="Times New Roman" w:hAnsi="Times New Roman"/>
                <w:sz w:val="18"/>
                <w:szCs w:val="18"/>
              </w:rPr>
              <w:t>(МЗ)</w:t>
            </w:r>
          </w:p>
        </w:tc>
      </w:tr>
      <w:tr>
        <w:trPr>
          <w:trHeight w:val="16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2)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Ежегодно местным бюджетом выделяется финансирование муниципального заказа на оздоровление и реабилитацию в ОАО «Тираспольская физиотерапевтическая поликлиника» членам общественных организаций объединяющих ветеранов, инвалидов, спортсменов, защитников Приднестровья, ветеранов Афганистана, участников ликвидации на Чернобыльской АЭС, гражданам, проживающих в г. Тирасполь.</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2023 году выделено 360 000 тысяч рублей (в 2022 г. было выделено 300 000 тысяч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На сегодняшний день сохраняется система государственных гарантий бесплатной медицинской помощи для жителей район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Согласно Постановлению Правительства ПМР от 5 декабря 2016 года № 306 утверждена Программа государственных гарантий оказания гражданам ПМР бесплатной медицинской поморщи. Граждане, находящиеся на стационарном лечении, обеспечиваются бесплатными медикаментами и обследованием. В отчетном периоде на безвозмездной основе обслуживались следующие категории граждан: инвалиды и участники ВОВ; участники боевых действий по защите Приднестровья; ветераны войны в Афганистане; ликвидаторы последствий аварии на Чернобыльской АЭС.</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беспечивалос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обеспечить выделение средств на укрепление материально-технической базы и подготовку к оздоровительному сезону детских оздоровительных лагерей, а также приобретение инвентаря для детско-юношеских спортивных школ;</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Летняя оздоровительная кампания 2023 года организована на базе МУ СОЛ «Спартак», с организацией отдыха разных социальных групп отдыхающих, проводится с 10 июня 2023 года по 13 августа 2023 года, в 4 смены. До открытия оздоровительной кампании в учреждении были поведены ремонтные работы в главном корпусе на сумму 77 723 тысячи рублей, установлена противопожарная система, на сумму 140 000 тысяч рублей. Во всех корпусах установлена система защиты от молний, затрачено 22 000 тысячи рубл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ендерские спортивно-оздоровительные лагеря «Юность» и «Лира» не функционируют по своему прямому назначению в указанный период.</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Ежегодно информируются представители профсоюзных организаций, представители организаций собственности о мероприятиях связанных с детским оздоровлением.</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Соблюдается по мере необходим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22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территории города Рыбницы и Рыбницкого района отсутствуют детские оздоровительные лагеря.</w:t>
            </w:r>
          </w:p>
          <w:p>
            <w:pPr>
              <w:pStyle w:val="Style21"/>
              <w:ind w:firstLine="175"/>
              <w:jc w:val="both"/>
              <w:rPr/>
            </w:pPr>
            <w:r>
              <w:rPr>
                <w:rFonts w:cs="Times New Roman" w:ascii="Times New Roman" w:hAnsi="Times New Roman"/>
                <w:sz w:val="18"/>
                <w:szCs w:val="18"/>
              </w:rPr>
              <w:t>В 2023 году открыты 22 летние оздоровительные площадки с дневным пребыванием на базе школ города и района (из них 10 городских и 12 сельских), продолжительностью 15 дней с охватом: район - 289 уч-ся, город – 785 уч-ся, а также 1 летний оздоровительный лагерь с круглосуточным пребыванием детей продолжительностью 15 дней с охватом 50 уч-ся на базе МОУ «Рыбницкая средняя общеобразовательная школа-интернат». Всего летним оздоровительным отдыхом в 2023 году охвачено 1124 школьников города и района, что составляет 18,1 %. Стоимость путевки составило 667,50 рубля, в том числе в т.ч. размер родительской платы в размере 200,25 рубля (3 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18"/>
                <w:szCs w:val="18"/>
              </w:rPr>
            </w:pPr>
            <w:r>
              <w:rPr>
                <w:rFonts w:cs="Times New Roman" w:ascii="Times New Roman" w:hAnsi="Times New Roman"/>
                <w:sz w:val="18"/>
                <w:szCs w:val="18"/>
              </w:rPr>
              <w:t>е) проводить работу по созданию условий для обеспечения работников горячим питанием;</w:t>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целью обеспечения социальных гарантий в ряде подведомственных организаций работники обеспечиваются за счет средств предприятия горячим питанием, медицинским обслуживанием, а также осуществляется проезд к месту работы и обратн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Коллективным договором в ГУП «Единые распределительные электрические сети», ГУП «ГК Днестрэнерго» и ООО «Тираспольтрансгаз-Приднестровье» осуществляется только обеспечение горячим питанием.</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0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продолжить финансирование санаторно-курортного лечения застрахованных работающих граждан и членов их семей за счет средств Единого государственного фонда социального страхования Приднестровской Молдавской Республики и республиканского бюджет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В </w:t>
            </w:r>
            <w:r>
              <w:rPr>
                <w:rFonts w:cs="Times New Roman" w:ascii="Times New Roman" w:hAnsi="Times New Roman"/>
                <w:sz w:val="18"/>
                <w:szCs w:val="18"/>
                <w:lang w:val="en-US"/>
              </w:rPr>
              <w:t>I</w:t>
            </w:r>
            <w:r>
              <w:rPr>
                <w:rFonts w:cs="Times New Roman" w:ascii="Times New Roman" w:hAnsi="Times New Roman"/>
                <w:sz w:val="18"/>
                <w:szCs w:val="18"/>
              </w:rPr>
              <w:t xml:space="preserve"> полугодии 2023 году заключены контракты на приобретение путевок на санаторно-курортное лечение льготных категорий граждан, имеющих право на получение бесплатных путевок, в оздоровительном комплексе «Днестровские зори», Каменском санаторий «Днестр», за первое полугодие 2023 года прошли оздоровление 103 человека в Каменском санатории «Днестр» и 392 человека в оздоровительном комплексе «Днестровские зор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В отчетном периоде с 1 января по 30 июня 2023 года распределены и выданы путевки на санаторно-курортное лечение, приобретенные ЕГФСС в декабре 2022 года в ООО «Каменский санаторий «Днестр» 127 штук, ОАО «Физиотерапевтическая поликлиника г. Тирасполь» – 11 путевок и ГУП «ОК «Днестровские зори» – 10 путевок.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отчетный период приобретено и выдано в ООО «Каменский санаторий «Днестр» 260 путевок на общую сумму 1 297 400 рублей, ОАО «Физиотерапевтическая поликлиника г. Тирасполь» – 30 путевок на сумму 82 350 рублей и ГУП «ОК «Днестровские зори» – 17 путевок на сумму 79 767,4 рубля.</w:t>
            </w:r>
          </w:p>
          <w:p>
            <w:pPr>
              <w:pStyle w:val="Style21"/>
              <w:ind w:firstLine="175"/>
              <w:jc w:val="both"/>
              <w:rPr/>
            </w:pPr>
            <w:r>
              <w:rPr>
                <w:rFonts w:cs="Times New Roman" w:ascii="Times New Roman" w:hAnsi="Times New Roman"/>
                <w:sz w:val="18"/>
                <w:szCs w:val="18"/>
              </w:rPr>
              <w:t xml:space="preserve"> </w:t>
            </w:r>
            <w:r>
              <w:rPr>
                <w:rFonts w:cs="Times New Roman" w:ascii="Times New Roman" w:hAnsi="Times New Roman"/>
                <w:sz w:val="18"/>
                <w:szCs w:val="18"/>
              </w:rPr>
              <w:t>В отчетном периоде с 1 января по 30 июня 2023 года распределены и выданы путевки на детское оздоровление в количестве 1 666 шт. на общую сумму 5 541 996 рублей, в том числе ГУП «ОК «Днестровские зори» – 579 путевок, ООО «Меренештский оздоровительный лагерь «Виктория» - 432 путевки и ООО «Дубоссарский оздоровительный лагерь» – 447 путевок и МУ СОЛ «Спартак» – 208 путево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Фактически оплачено 829 путевок на общую сумму 2 750 000 руб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18"/>
                <w:szCs w:val="18"/>
              </w:rPr>
            </w:pPr>
            <w:r>
              <w:rPr>
                <w:rFonts w:cs="Times New Roman" w:ascii="Times New Roman" w:hAnsi="Times New Roman"/>
                <w:sz w:val="18"/>
                <w:szCs w:val="18"/>
              </w:rPr>
              <w:t>з) проводить политику, направленную на:</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повышение качества жизни, ориентированное на поэтапное улучшение минимальных социальных стандартов для населения и норм социального обеспечения, гарантирующих полную социальную защищенность;</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eastAsia="Calibri" w:cs="Times New Roman" w:ascii="Times New Roman" w:hAnsi="Times New Roman"/>
                <w:sz w:val="18"/>
                <w:szCs w:val="18"/>
              </w:rPr>
              <w:t>а) подготовка предложений по совершенствованию законодательства Приднестровской Молдавской Республики 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дготовлен проект постановления Правительства ПМР «О внесении изменения и дополнений в Постановление Правительства ПМР от 13 августа 2015 года № 214 «Об утверждении государственных стандартов социального обслуживания ПМР».</w:t>
            </w:r>
          </w:p>
          <w:p>
            <w:pPr>
              <w:pStyle w:val="Style21"/>
              <w:ind w:firstLine="175"/>
              <w:jc w:val="both"/>
              <w:rPr>
                <w:rFonts w:ascii="Times New Roman" w:hAnsi="Times New Roman" w:cs="Times New Roman"/>
                <w:sz w:val="18"/>
                <w:szCs w:val="18"/>
                <w:highlight w:val="yellow"/>
              </w:rPr>
            </w:pPr>
            <w:r>
              <w:rPr>
                <w:rFonts w:cs="Times New Roman" w:ascii="Times New Roman" w:hAnsi="Times New Roman"/>
                <w:sz w:val="18"/>
                <w:szCs w:val="18"/>
              </w:rPr>
              <w:t>В целях совершенствования работы учреждений социального обслуживания, повышения качества оказываемых услуг, учитывающих индивидуальные особенности граждан, получающих социальные услуги, а также в целях оказания социальной услуги сиделки (помощника по уходу) гражданам, нуждающимся в постороннем уходе, службами социальной помощи городов (районов) Приднестровской Молдавской Республики разработан проект постановления Правительства ПМР «О внесении изменения и дополнений в Постановление Правительства Приднестровской Молдавской Республики от 13 августа 2015 года № 214«Об утверждении государственных стандартов социального обслуживания Приднестровской Молдавско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еятельность государственной администрации направлена на улучшение качества жизни населения район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Calibri" w:cs="Times New Roman"/>
                <w:sz w:val="18"/>
                <w:szCs w:val="18"/>
              </w:rPr>
            </w:pPr>
            <w:r>
              <w:rPr>
                <w:rFonts w:cs="Times New Roman" w:ascii="Times New Roman" w:hAnsi="Times New Roman"/>
                <w:sz w:val="18"/>
                <w:szCs w:val="18"/>
              </w:rPr>
              <w:t>б) разработка и утверждение соответствующих программ с обеспечением финансирования из республиканского и местного бюджетов</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eastAsia="Calibri" w:cs="Times New Roman"/>
                <w:sz w:val="18"/>
                <w:szCs w:val="18"/>
              </w:rPr>
            </w:pPr>
            <w:r>
              <w:rPr>
                <w:rFonts w:eastAsia="Calibri" w:cs="Times New Roman" w:ascii="Times New Roman" w:hAnsi="Times New Roman"/>
                <w:sz w:val="18"/>
                <w:szCs w:val="18"/>
              </w:rPr>
              <w:t>Деятельность государственной администрации направлена на улучшение качества жизни населения район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3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формирование конкурентной среды в сфере социального обслуживания в целях повышения качества социальных услуг;</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highlight w:val="yellow"/>
              </w:rPr>
            </w:pPr>
            <w:r>
              <w:rPr>
                <w:rFonts w:cs="Times New Roman" w:ascii="Times New Roman" w:hAnsi="Times New Roman"/>
                <w:sz w:val="18"/>
                <w:szCs w:val="18"/>
              </w:rPr>
              <w:t>Соблюд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yellow"/>
              </w:rPr>
            </w:pPr>
            <w:r>
              <w:rPr>
                <w:rFonts w:cs="Times New Roman" w:ascii="Times New Roman" w:hAnsi="Times New Roman"/>
                <w:sz w:val="18"/>
                <w:szCs w:val="18"/>
              </w:rPr>
              <w:t>ГА г. Григориополь</w:t>
            </w:r>
          </w:p>
        </w:tc>
      </w:tr>
      <w:tr>
        <w:trPr>
          <w:trHeight w:val="5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Осуществляло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модернизацию системы социального страхования, социального и пенсионного обеспеч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shd w:fill="FFFFFF" w:val="clear"/>
              </w:rPr>
              <w:t>Подготовка предложений по внесению изменений и дополнений в законодательство Приднестровской Молдавской Республики</w:t>
            </w:r>
            <w:r>
              <w:rPr>
                <w:rFonts w:cs="Times New Roman" w:ascii="Times New Roman" w:hAnsi="Times New Roman"/>
                <w:sz w:val="18"/>
                <w:szCs w:val="18"/>
              </w:rPr>
              <w:t xml:space="preserve">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1. В связи с вступлением в силу Закона ПМР от 28 января 2023 года № 4-ЗИ-VII «О внесении изменений в Закон ПМР «О бюджете Единого государственного фонда социального страхования ПМР на 2023 год» с 1 февраля 2023 года увеличен минимальный размер пенсии по возрасту на 5 % и составил 727 рублей 65 копеек. Для исчисления надбавок и повышений пенсий всем категориям пенсионеров с 1 февраля 2023 года минимальный размер пенсии также увеличен на 5 % и составил 422 рубля 10 копеек.</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Данным Законом также установлена дополнительная сумма к пенсии за каждый год общего трудового стажа, превышающего требуемый для назначения пенсии (женщинам – 20 (двадцать) лет, мужчинам – 25 (двадцать пять) лет), в размере 7,28 рублей. При этом максимальный период общего трудового стажа, превышающего требуемый для назначения пенсии, применяемого для исчисления дополнительной суммы, не может превышать 20 лет.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Подготовлен проект постановления Правительства ПМР «О внесении изменения и дополнений в Постановление Правительства ПМР от 13 августа 2015 года № 214 «Об утверждении государственных стандартов социального обслуживания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В целях модернизации системы социального страхования были направлены в Министерство по социальной защите и труду ПМР инициативы по внесению изменений в действующее законодательство с последующем закреплением в следующие нормативные правовые акты: </w:t>
            </w:r>
          </w:p>
          <w:p>
            <w:pPr>
              <w:pStyle w:val="Style21"/>
              <w:ind w:firstLine="175"/>
              <w:jc w:val="both"/>
              <w:rPr/>
            </w:pPr>
            <w:r>
              <w:rPr>
                <w:rFonts w:cs="Times New Roman" w:ascii="Times New Roman" w:hAnsi="Times New Roman"/>
                <w:sz w:val="18"/>
                <w:szCs w:val="18"/>
              </w:rPr>
              <w:t>- Распоряжение Правительства ПМР от 31 мая 2023 года № 474р «О проекте закона ПМР «О внесении изменений в Закон ПМР «Об основах обязательного социального страхования»;</w:t>
            </w:r>
          </w:p>
          <w:p>
            <w:pPr>
              <w:pStyle w:val="Style21"/>
              <w:ind w:firstLine="175"/>
              <w:jc w:val="both"/>
              <w:rPr/>
            </w:pPr>
            <w:r>
              <w:rPr>
                <w:rFonts w:cs="Times New Roman" w:ascii="Times New Roman" w:hAnsi="Times New Roman"/>
                <w:sz w:val="18"/>
                <w:szCs w:val="18"/>
              </w:rPr>
              <w:t>- Распоряжение Правительства ПМР от 31 мая 2023 года № 475р «О проекте закона ПМР «О внесении изменения в Закон ПМР «Об обеспечении пособиями по временной нетрудоспособности, по беременности и родам граждан, подлежащих государственному социальному страхованию»;</w:t>
            </w:r>
          </w:p>
          <w:p>
            <w:pPr>
              <w:pStyle w:val="Style21"/>
              <w:ind w:firstLine="175"/>
              <w:jc w:val="both"/>
              <w:rPr/>
            </w:pPr>
            <w:r>
              <w:rPr>
                <w:rFonts w:cs="Times New Roman" w:ascii="Times New Roman" w:hAnsi="Times New Roman"/>
                <w:sz w:val="18"/>
                <w:szCs w:val="18"/>
              </w:rPr>
              <w:t>- Распоряжение Правительства ПМР от 31 мая 2023 года № 476р «О проекте закона ПМР «О внесении изменений в Закон ПМР «О погребении и похоронном деле»;</w:t>
            </w:r>
          </w:p>
          <w:p>
            <w:pPr>
              <w:pStyle w:val="Style21"/>
              <w:ind w:firstLine="175"/>
              <w:jc w:val="both"/>
              <w:rPr/>
            </w:pPr>
            <w:r>
              <w:rPr>
                <w:rFonts w:cs="Times New Roman" w:ascii="Times New Roman" w:hAnsi="Times New Roman"/>
                <w:sz w:val="18"/>
                <w:szCs w:val="18"/>
              </w:rPr>
              <w:t>- Распоряжение Правительства ПМР от 31 мая 2023 года № 478р «О проекте закона ПМР «О внесении изменений в Закон ПМР «О Едином государственном фонде социального страхования и социальной защиты ПМР»;</w:t>
            </w:r>
          </w:p>
          <w:p>
            <w:pPr>
              <w:pStyle w:val="Style21"/>
              <w:ind w:firstLine="175"/>
              <w:jc w:val="both"/>
              <w:rPr/>
            </w:pPr>
            <w:r>
              <w:rPr>
                <w:rFonts w:cs="Times New Roman" w:ascii="Times New Roman" w:hAnsi="Times New Roman"/>
                <w:sz w:val="18"/>
                <w:szCs w:val="18"/>
              </w:rPr>
              <w:t>- проект распоряжения Правительства ПМР «О проекте закона ПМР «О внесении изменения в Закон ПМР «О бюджетной классификации ПМ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оект приказа Министерства по социальной защите и труду ПМР «О внесении изменений и дополнений в Приказ Министерства по социальной защите и труду ПМР от 23 января 2013 года № 7 «Об утверждении Порядка выделения средств республиканского бюджета и Единого государственного фонда социального страхования ПМР на выплату государственных пособий отдельным категориям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ЕГФСС</w:t>
            </w:r>
          </w:p>
        </w:tc>
      </w:tr>
      <w:tr>
        <w:trPr>
          <w:trHeight w:val="4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усиление адресности, доступности и качества социальных услуг малообеспеченным слоям насел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eastAsia="Calibri" w:cs="Times New Roman" w:ascii="Times New Roman" w:hAnsi="Times New Roman"/>
                <w:sz w:val="18"/>
                <w:szCs w:val="18"/>
              </w:rPr>
              <w:t>Подготовка предложений по совершенствованию законодательства Приднестровской Молдавской Республики в области социаль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циальными работниками г. Григориополь оказывается социальная и иная помощь малообеспеченным слоям населения и пенсионерам.</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30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6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и) содействовать повышению доступности, качества, безопасности, эффективности, ориентации на пациента системы здравоохранения, основанной на комплексной информатизации данных и процесс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Разработка и внедрение системы электронной записи на прием к врачу, функционирование электронной регистратуры в лечебно-профилактических учреждениях, создание личного кабинета пациента посредством информационно-телекоммуникационных сетей общего пользования, в том числе глобальной сети Интернет</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четный период на основании ранее заключенного между Министерством здравоохранения ПМР и ООО «Софт-Баланс» договора на создание информационной системы «Электронное здравоохранение Приднестровья» исполнителем продолжалась работа по поэтапному созданию единой информационной системы «Электронное здравоохранение Приднестровья», в том числе функционирования электронной регистратуры в лечебно-профилактических учреждениях, создание личного кабинета пациента посредством ресурсов глобальной сети интернет.</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 xml:space="preserve">МЗ </w:t>
            </w:r>
          </w:p>
        </w:tc>
      </w:tr>
      <w:tr>
        <w:trPr>
          <w:trHeight w:val="176" w:hRule="atLeast"/>
        </w:trPr>
        <w:tc>
          <w:tcPr>
            <w:tcW w:w="13458" w:type="dxa"/>
            <w:gridSpan w:val="4"/>
            <w:tcBorders>
              <w:top w:val="single" w:sz="4" w:space="0" w:color="000000"/>
              <w:left w:val="single" w:sz="4" w:space="0" w:color="000000"/>
              <w:bottom w:val="single" w:sz="4" w:space="0" w:color="000000"/>
              <w:right w:val="single" w:sz="4" w:space="0" w:color="000000"/>
            </w:tcBorders>
          </w:tcPr>
          <w:p>
            <w:pPr>
              <w:pStyle w:val="Style21"/>
              <w:ind w:firstLine="175"/>
              <w:jc w:val="center"/>
              <w:rPr>
                <w:rFonts w:ascii="Times New Roman" w:hAnsi="Times New Roman" w:cs="Times New Roman"/>
                <w:sz w:val="18"/>
                <w:szCs w:val="18"/>
              </w:rPr>
            </w:pPr>
            <w:r>
              <w:rPr>
                <w:rFonts w:cs="Times New Roman" w:ascii="Times New Roman" w:hAnsi="Times New Roman"/>
                <w:sz w:val="18"/>
                <w:szCs w:val="18"/>
              </w:rPr>
              <w:t>5. Защита трудовых прав, охрана труда, промышленная и экологическая безопасность</w:t>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2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целях принятия совместных действий для обеспечения безопасных и здоровых условий труда на производстве стороны договорилис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0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одействовать реализации государственной политики в области охраны труда, промышленной, санитарно-эпидемиологической и экологической безопасност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shd w:fill="FFFFFF" w:val="clear"/>
              </w:rPr>
              <w:t>1) в порядке текущей деятельности;</w:t>
            </w:r>
          </w:p>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2) осуществление внутриведомственного государственного контроля за соблюдением трудового законодательства Приднестровской Молдавской Республики, содержащего государственные нормативные требования по охране труда, в подведомственных организациях;</w:t>
            </w:r>
          </w:p>
          <w:p>
            <w:pPr>
              <w:pStyle w:val="Style21"/>
              <w:jc w:val="both"/>
              <w:rPr>
                <w:rFonts w:ascii="Times New Roman" w:hAnsi="Times New Roman" w:cs="Times New Roman"/>
                <w:sz w:val="18"/>
                <w:szCs w:val="18"/>
              </w:rPr>
            </w:pPr>
            <w:r>
              <w:rPr>
                <w:rFonts w:cs="Times New Roman" w:ascii="Times New Roman" w:hAnsi="Times New Roman"/>
                <w:sz w:val="18"/>
                <w:szCs w:val="18"/>
                <w:shd w:fill="FFFFFF" w:val="clear"/>
              </w:rPr>
              <w:t>3) обеспечение эффективного производственного контроля за соблюдением требований промышленной безопасности и охраны труда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По всем направлениям государственной политики в области охраны труда и промышленной безопасности осуществляется координация и содействие в ее реализ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Проведен анализ актов освидетельствования состояния охраны и безопасности труда, поступивших от подведомственных предприят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дготовлен Приказ о проведении профилактических мероприятий и мониторинга за их выполнением во втором полугодии 2023 го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Проведен анализ поступившей от подведомственных предприятий информации о состоянии производственного контроля за соблюдением требований промышленной безопасности и охраны труда. Для работников служб охраны труда подведомственных предприятий энергетической отрасли проведены 2 совещания и 1 тематический семинар, направленные на обеспечение эффективности их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8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2) В порядке текущей деятельности Государственная служба по спорту ПМР проводит разъяснительную работу по соблюдению трудового законодательств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ониторинг соблюдения прав и свобод граждан, сотрудников подведомственной сферы спорт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0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1) Осуществление контроля за соблюдением трудового законодательства ПМР, содержащего государственные нормативные требования по охране труда, в подведомственных организация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производственного контроля за соблюдением требований промышленной безопасности и охраны труда в подведомственных организациях.</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5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МУ «Бендерский лечебно-диагностический центр» в порядке текущей деятельности реализуются предусмотренные действующим законодательством мероприятия в области охраны труда, промышленной санитарно-эпидемиологической и экологической безопас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ключены и исполняются соответствующие договоры с профильными организация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ля поддержания в процессе трудовой деятельности необходимого уровня знаний с работниками регулярно проводятся повторные инструктажи и проверки знаний по промышленной безопасности. Организуется защита персонала объектов от поражающих факторов аварии: подготовка укрытий, планы эвакуации, наличие средства индивидуальной защиты на рабочих местах, обучение действиям при авар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 соблюдению требований промышленной безопасности и охраны труда в МОУ ДО «СЦСДЮШОР» г. Бендеры 6 специалистов и рабочих прошли обучение и проверку знаний правил и норм промышленной безопасности (теплопотребляющие установки, электроустановки до 1000в, эксплуатация паровых и водогрейных котлов). Средства измерений проходят метрологическую поверку согласно норм промышленной безопасности. Структурные подразделения оснащены планами эвакуации, первичными средствами пожаротушения, оснащены инструкциями и проходят обучение действиям при авариях и пожар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эфир БТВ вышли порядка 20 сюжетов на экологические темы и привлечение внимания к безопасности в области экологии и охраны здоровья граждан: </w:t>
            </w:r>
          </w:p>
          <w:p>
            <w:pPr>
              <w:pStyle w:val="Style21"/>
              <w:ind w:firstLine="175"/>
              <w:jc w:val="both"/>
              <w:rPr/>
            </w:pPr>
            <w:r>
              <w:rPr>
                <w:rFonts w:cs="Times New Roman" w:ascii="Times New Roman" w:hAnsi="Times New Roman"/>
                <w:sz w:val="18"/>
                <w:szCs w:val="18"/>
              </w:rPr>
              <w:t>1.</w:t>
              <w:tab/>
              <w:t>Безопасность – рейд участковых милиционеров в частном секторе – 16.0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w:t>
              <w:tab/>
              <w:t>Крещенские купания – правила безопасности и советы медиков – 18.0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w:t>
              <w:tab/>
              <w:t>Лекции ГАИ в школах о безопасности дорожного движения – 6.0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4.</w:t>
              <w:tab/>
              <w:t>Рейд по благоустройству – эколог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5.</w:t>
              <w:tab/>
              <w:t>23.0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6.</w:t>
              <w:tab/>
              <w:t>24 марта – Всемирный день борьбы с туберкулезом 24.0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7.</w:t>
              <w:tab/>
              <w:t>Экологический рейд по благоустройству в с.Кицканы 3.04</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8.</w:t>
              <w:tab/>
              <w:t>Субботник в УВД – 3.04</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9.</w:t>
              <w:tab/>
              <w:t>УВД – предпраздничный субботник 3.05</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0.</w:t>
              <w:tab/>
              <w:t>Анонс субботника – 5.05</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1.</w:t>
              <w:tab/>
              <w:t>Субботник – 12.05</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2.</w:t>
              <w:tab/>
              <w:t>Экологический рейд по благоустройству – 15.05</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3.</w:t>
              <w:tab/>
              <w:t>Правила дорожного движения – детям. Безопасное дето 2.06Амброзия – рейд экологов – 14.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4.</w:t>
              <w:tab/>
              <w:t>Зебра на ул. Лазо – дорожная безопасность – 14.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5.</w:t>
              <w:tab/>
              <w:t>ГАИ – детям о дорожной безопасности – 21.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6.</w:t>
              <w:tab/>
              <w:t>Пляжный сезон. Спасатели. Безопасность на реке 7.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7.</w:t>
              <w:tab/>
              <w:t>Жара – рекомендации медиков 23.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8.</w:t>
              <w:tab/>
              <w:t>Опасный Днестр: 7 утонувших за июнь, правила безопасности на воде – 26.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9.</w:t>
              <w:tab/>
              <w:t>Детский травматизм – правила безопасности – 28.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0.</w:t>
              <w:tab/>
              <w:t>Островки безопасности – новая разметка появилась на ул. Шестакова – 30.06.</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У «Управление культуры г. Бендер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Издание ежегодных приказов в области ОТ и разработка комплексного плана по ОТ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Мониторинг и обновление (при необходимости) локальных нормативно-регламентирующих актов в области О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Для поддержания в процессе трудовой деятельности необходимого уровня знаний с работниками регулярно проводятся повторные инструктажи и проверки знаний по промышленной безопасности. Организуется защита персонала объектов от поражающих факторов аварии: подготовка укрытий, планы эвакуации, наличие средства индивидуальной защиты на рабочих местах, обучение действиям при аварии. Средства измерений сданы на метрологическую поверку согласно норм промышленной безопасности. Структурные подразделения оснащены планами эвакуации, первичными средствами пожаротушения, оснащены инструкциями и проходят обучение действиям при авариях и пожар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обеспечения ведомственного контроля, проведение внеплановых контрольных мероприятий по обращениям граждан, юридических лиц, а также индивидуальных предпринимателей. Проверка статистической отчётности по вопросам охраны и безопасности труда. Рассмотрение жалоб, обращений и заявлений в сфере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ив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действие 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на постоян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4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В I полугодии 2023 года специалистами Государственной службы экологического контроля и охраны окружающей среды ПМР (далее – ГСЭКООС ПМР) в целях реализации государственной политики в сфере охраны окружающей природной среды были разработаны следующие документы:</w:t>
            </w:r>
          </w:p>
          <w:p>
            <w:pPr>
              <w:pStyle w:val="Style21"/>
              <w:ind w:firstLine="175"/>
              <w:jc w:val="both"/>
              <w:rPr/>
            </w:pPr>
            <w:r>
              <w:rPr>
                <w:rFonts w:cs="Times New Roman" w:ascii="Times New Roman" w:hAnsi="Times New Roman"/>
                <w:sz w:val="18"/>
                <w:szCs w:val="18"/>
              </w:rPr>
              <w:t>1) Постановление Правительства ПМР от 14 марта 2023 года № 84 «Об утверждении Порядка проведения компенсационного озеленения на землях Государственного лесного фонда ПМР, в защитных лесных насаждениях на землях сельскохозяйственного назначения, озеленительных насаждений и групп деревьев в населенных пунктах, парках, скверах, дендрариях, ботанических садах, рощах, бульварах» (САЗ 23-11);</w:t>
            </w:r>
          </w:p>
          <w:p>
            <w:pPr>
              <w:pStyle w:val="Style21"/>
              <w:ind w:firstLine="175"/>
              <w:jc w:val="both"/>
              <w:rPr/>
            </w:pPr>
            <w:r>
              <w:rPr>
                <w:rFonts w:cs="Times New Roman" w:ascii="Times New Roman" w:hAnsi="Times New Roman"/>
                <w:sz w:val="18"/>
                <w:szCs w:val="18"/>
              </w:rPr>
              <w:t>2) Постановление Верховного Совета ПМР от 9 июня 2023 года № 2244 «О внесении изменений в Постановление Верховного Совета ПМР от 20 января 2010 года № 2938 «Об утверждении перечня объектов, комплексов и территорий природно-заповедного фонда ПМР» (САЗ 23-23) в части актуализации данных, в связи с передачей полномочий в области природно-заповедного фонда из компетенции Министерства сельского хозяйства и природных ресурсов ПМР в Государственную  службу экологического контроля и охраны окружающей среды ПМР;</w:t>
            </w:r>
          </w:p>
          <w:p>
            <w:pPr>
              <w:pStyle w:val="Style21"/>
              <w:ind w:firstLine="175"/>
              <w:jc w:val="both"/>
              <w:rPr/>
            </w:pPr>
            <w:r>
              <w:rPr>
                <w:rFonts w:cs="Times New Roman" w:ascii="Times New Roman" w:hAnsi="Times New Roman"/>
                <w:sz w:val="18"/>
                <w:szCs w:val="18"/>
              </w:rPr>
              <w:t>3) Постановление Правительства ПМР от 3 февраля 2023 года № 36 «Об утверждении Положения о порядке отнесения лесов Государственного лесного фонда ПМР к категориям защищенности» (САЗ 23-05);</w:t>
            </w:r>
          </w:p>
          <w:p>
            <w:pPr>
              <w:pStyle w:val="Style21"/>
              <w:ind w:firstLine="175"/>
              <w:jc w:val="both"/>
              <w:rPr/>
            </w:pPr>
            <w:r>
              <w:rPr>
                <w:rFonts w:cs="Times New Roman" w:ascii="Times New Roman" w:hAnsi="Times New Roman"/>
                <w:sz w:val="18"/>
                <w:szCs w:val="18"/>
              </w:rPr>
              <w:t>4) Постановление Правительства ПМР от 3 февраля 2023 года № 37 «Об утверждении Положения о порядке размещения на землях Государственного лесного фонда ПМР объектов и магистралей государственной важности» (САЗ 23-05);</w:t>
            </w:r>
          </w:p>
          <w:p>
            <w:pPr>
              <w:pStyle w:val="Style21"/>
              <w:ind w:firstLine="175"/>
              <w:jc w:val="both"/>
              <w:rPr/>
            </w:pPr>
            <w:r>
              <w:rPr>
                <w:rFonts w:cs="Times New Roman" w:ascii="Times New Roman" w:hAnsi="Times New Roman"/>
                <w:sz w:val="18"/>
                <w:szCs w:val="18"/>
              </w:rPr>
              <w:t>5) Постановление Правительства ПМР от 25 мая 2023 года № 171 «О внесении изменений в Постановление Правительства ПМР от 24 мая 2012 года № 52 «Об утверждении Положения о порядке предоставления участков Государственного лесного фонда ПМР в аренду» (САЗ 23-21);</w:t>
            </w:r>
          </w:p>
          <w:p>
            <w:pPr>
              <w:pStyle w:val="Style21"/>
              <w:ind w:firstLine="175"/>
              <w:jc w:val="both"/>
              <w:rPr/>
            </w:pPr>
            <w:r>
              <w:rPr>
                <w:rFonts w:cs="Times New Roman" w:ascii="Times New Roman" w:hAnsi="Times New Roman"/>
                <w:sz w:val="18"/>
                <w:szCs w:val="18"/>
              </w:rPr>
              <w:t>6) Приказ ГСЭКООС ПМР от 10 февраля 2023 года № 37 «Об утверждении Положения о Государственном комплексном заказнике «Дикуль» (САЗ 23-11);</w:t>
            </w:r>
          </w:p>
          <w:p>
            <w:pPr>
              <w:pStyle w:val="Style21"/>
              <w:ind w:firstLine="175"/>
              <w:jc w:val="both"/>
              <w:rPr/>
            </w:pPr>
            <w:r>
              <w:rPr>
                <w:rFonts w:cs="Times New Roman" w:ascii="Times New Roman" w:hAnsi="Times New Roman"/>
                <w:sz w:val="18"/>
                <w:szCs w:val="18"/>
              </w:rPr>
              <w:t>7) Приказ Министерства сельского хозяйства и природных ресурсов ПМР и ГСЭКООС ПМР от 24 мая 2023 года № 191/170 «Об утверждении порядка ведения реестра защитных лесных насаждений на землях сельскохозяйственного назначения» (САЗ 23-25);</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8) Приказ ГСЭКООС ПМР от 25 января 2023 года № 23 «Об утверждении Требований при обращении с видами отходов I-IV классов опасности» (САЗ 23-14);</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специалистами ГСЭКООС ПМР в отчетном периоде были разработаны:</w:t>
            </w:r>
          </w:p>
          <w:p>
            <w:pPr>
              <w:pStyle w:val="Style21"/>
              <w:ind w:firstLine="175"/>
              <w:jc w:val="both"/>
              <w:rPr/>
            </w:pPr>
            <w:r>
              <w:rPr>
                <w:rFonts w:cs="Times New Roman" w:ascii="Times New Roman" w:hAnsi="Times New Roman"/>
                <w:sz w:val="18"/>
                <w:szCs w:val="18"/>
              </w:rPr>
              <w:t>1) Проект распоряжения Правительства ПМР «О проекте закона ПМР «О внесении изменений в Закон ПМР «О платежах за загрязнение окружающей природной среды и пользование природными ресурсами»;</w:t>
            </w:r>
          </w:p>
          <w:p>
            <w:pPr>
              <w:pStyle w:val="Style21"/>
              <w:ind w:firstLine="175"/>
              <w:jc w:val="both"/>
              <w:rPr/>
            </w:pPr>
            <w:r>
              <w:rPr>
                <w:rFonts w:cs="Times New Roman" w:ascii="Times New Roman" w:hAnsi="Times New Roman"/>
                <w:sz w:val="18"/>
                <w:szCs w:val="18"/>
              </w:rPr>
              <w:t xml:space="preserve"> </w:t>
            </w:r>
            <w:r>
              <w:rPr>
                <w:rFonts w:cs="Times New Roman" w:ascii="Times New Roman" w:hAnsi="Times New Roman"/>
                <w:sz w:val="18"/>
                <w:szCs w:val="18"/>
              </w:rPr>
              <w:t>2) Проект постановления Правительства ПМР «О внесении изменений в Постановление Правительства ПМР от 6 ноября 2015 года № 294 «Об утверждении Положения об отходах производства и потребле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четном периоде специалистами ГСЭКООС ПМР было рассмотрено и согласовано 8 (восемь) Программ формирования и расходования средств территориальных целевых бюджетных экологических фонд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Также, в отчетном периоде специалистами ГСЭКООС ПМР принято участие в рассмотрении и согласовании 4 (четырех) планов природоохранных мероприятий на 2023 год и отчеты об их исполнении за 2022 год организаций различных форм собственности.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В части обеспечения экологической безопасности в I полугодии 2023 года специалистами ГСЭКООС ПМР проводилась государственная экологическая экспертиза предпроектной и проектной документации на строительство и реконструкцию объектов, влияющих на состояние окружающей среды, материалов нормативно-природоохранной документации для действующих предприятий.</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За 6 (шесть) месяцев 2023 года специалистами было рассмотрено 190 природоохранных документов, а именно: 52 раздела рабочих проектов «Охрана окружающей среды», 27 проектов Инвентаризаций источников выбросов загрязняющих веществ в атмосферу, 69 проектов нормативов предельно-допустимых выбросов (ПДВ), 21 проект Инвентаризаций источников водопотребления и водоотведения, 6 проектов предельно-допустимого сброса (ПДС) и 15 проектов нормативов образования и лимитов размещения отходов (ПНОЛРО). Из числа рассмотренной документации 189 (99,47%) документов были согласованы и продлены с выдачей положительного заключения по проектной и нормативной природоохранной документации.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части нормирования воздействий на окружающую природную среду было оформлено и выдан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110 «Разрешений на выбросы загрязняющих веществ в атмосфер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531 «Разрешение на размещение отходов производства и потребления в места организованного складировани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48 разрешений на использование шлака ОАО «Молдавский металлургический завод»;</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3 разрешения на эксплуатацию временного объекта размещения твердых бытовых отход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31 лесорубочный биле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175"/>
              <w:jc w:val="both"/>
              <w:rPr/>
            </w:pPr>
            <w:r>
              <w:rPr>
                <w:rFonts w:cs="Times New Roman" w:ascii="Times New Roman" w:hAnsi="Times New Roman"/>
                <w:sz w:val="18"/>
                <w:szCs w:val="18"/>
              </w:rPr>
              <w:t xml:space="preserve">3) В целях исключения негативного воздействия на окружающую среду отходов потребления (отработанных ртутьсодержащих ламп – I класс опасности), а также оказания помощи государственным бюджетным организациям в обезвреживании опасного вида отходов, ГСЭКООС ПМР при формировании расходной части «Программы формирования и расходования средств Республиканского экологического фонда ПМР на 2023 год» были заложены средства (50 тысяч рублей) на мероприятие по демеркуризации (обезвреживание) ртутьсодержащих ламп (ОРЛ), отработанных государственными бюджетными организациями. </w:t>
            </w:r>
          </w:p>
          <w:p>
            <w:pPr>
              <w:pStyle w:val="Style21"/>
              <w:ind w:firstLine="175"/>
              <w:jc w:val="both"/>
              <w:rPr/>
            </w:pPr>
            <w:r>
              <w:rPr>
                <w:rFonts w:cs="Times New Roman" w:ascii="Times New Roman" w:hAnsi="Times New Roman"/>
                <w:sz w:val="18"/>
                <w:szCs w:val="18"/>
              </w:rPr>
              <w:t>По итогам I полугодия 2023 года в целях выполнения мероприятия, направленного на обезвреживание отходов I класса опасности – отработанных ртутьсодержащих ламп и термометров, за счет средств Республиканского экологического фонда ПМР было направлено на демеркуризацию 8199 шт. отработанных ртутьсодержащих отходов бюджетных организаций на общую сумму 50 тысяч рубле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осударственная служба экологического контроля и охраны окружающей среды Приднестровской Молдавской Республики (ГСЭКиООС)</w:t>
            </w:r>
          </w:p>
        </w:tc>
      </w:tr>
      <w:tr>
        <w:trPr>
          <w:trHeight w:val="58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полняется.</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онтролируется через контроль ведения журналов по проведению инструктажей ОТ и ТБ.</w:t>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16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5)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На 2023 год принята и реализуется «Программа доходов и расходов экологического фонда города Днестровск». Основные направления программы: охрана окружающей среды от воздействия отходов производства потребления; охрана подземных и поверхностных вод; сохранение и развитие зеленых насаждений, улучшение санитарно-экологического состояния на территории города и объектах соцкультбыта; мероприятия по уходу за существующими рекреационными местами отдыха; ликвидация стихийных свалок; мероприятия по содержанию полигона ТБО; проведение акарицидных мероприятий и противоэпидемиологическая обработка зеленых насаждений от вредителей; создание новых рекреационных зон отдыха и полезащитных лесных полос; приобретение посадочного материала.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I полугодии 2023 года были выполнены следующие работы: акарицидные мероприятия (клещи) на территории города, объектах соцкультбыта и в зоне отдыха на берегу Кучурганского лимана, а также противоэпидемиологическая обработка зеленых насаждений от вредителей. Мероприятия по уходу за зелеными насаждениями и борьбе с карантинными растениями. Мероприятия по уходу за существующими рекреационными местами отдыха. Мероприятия по охране подземных и поверхностных вод: покос травы и чистка прибрежной полосы в районе пляжа от водорослей и камыше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нестровск</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Обеспечив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8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Дубоссары</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действие 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осуществлят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90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сотрудничество по вопросам совершенствования законодательства Приднестровской Молдавской Республики в области охраны труд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а) в порядке текущей деятельности;</w:t>
            </w:r>
          </w:p>
          <w:p>
            <w:pPr>
              <w:pStyle w:val="Style21"/>
              <w:jc w:val="both"/>
              <w:rPr>
                <w:rFonts w:ascii="Times New Roman" w:hAnsi="Times New Roman" w:cs="Times New Roman"/>
                <w:sz w:val="18"/>
                <w:szCs w:val="18"/>
              </w:rPr>
            </w:pPr>
            <w:r>
              <w:rPr>
                <w:rFonts w:cs="Times New Roman" w:ascii="Times New Roman" w:hAnsi="Times New Roman"/>
                <w:sz w:val="18"/>
                <w:szCs w:val="18"/>
              </w:rPr>
              <w:t>б) подготовка предложений по совершенствованию законодательства Приднестровской Молдавской Республики в области охраны труда для рассмотрения в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w:t>
            </w:r>
          </w:p>
          <w:p>
            <w:pPr>
              <w:pStyle w:val="Style21"/>
              <w:jc w:val="both"/>
              <w:rPr>
                <w:rFonts w:ascii="Times New Roman" w:hAnsi="Times New Roman" w:cs="Times New Roman"/>
                <w:sz w:val="18"/>
                <w:szCs w:val="18"/>
              </w:rPr>
            </w:pPr>
            <w:r>
              <w:rPr>
                <w:rFonts w:cs="Times New Roman" w:ascii="Times New Roman" w:hAnsi="Times New Roman"/>
                <w:sz w:val="18"/>
                <w:szCs w:val="18"/>
              </w:rPr>
              <w:t>в) предварительное обсуждение и согласование проектов законодательных и иных нормативных правовых актов Приднестровской Молдавской Республики, направленных на совершенствование законодательства Приднестровской Молдавской Республики в области охраны труда, с представителями Федерации профессиональных союзов Приднестровья, республиканской организации некоммерческого партнерства «Общереспубликанское объединение работодателей - Союз промышленников, аграриев и предпринимателей Приднестровья»;</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а) Реализуется в ходе совместных мероприятий (заседаний Межведомственной комиссии при Правительстве ПМР по рассмотрению вопросов анализа и систематизации требований законодательства по охране труда, промышленной безопасности и строительству (далее - Межведомственной комиссии) и постоянно действующей рабочей группы по охране труда и промышленной безопасности (далее - ПДРГ) (проведено 2 заседания Межведомственной комиссии, 1 заседание ПДРГ).</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Подготовлены предложения по совершенствования законодательства об охране труда, представленные на заседаниях Межведомственной комиссии 13 и 27 июня 2023 года, в том числе в ча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актуализации содержания аптечек первой помощи (с участием члена МК Харченко Ю.И. и представителя Министерства здравоохранения ПМР), и Инструкции по оказанию первой помощи при несчастных случаях на производств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ересмотру действующих подходов к созданию и обеспечению безопасных условий труда работников (в части актуализации 10 раздела «Охрана труда» Трудового кодекса ПМР).</w:t>
            </w:r>
          </w:p>
          <w:p>
            <w:pPr>
              <w:pStyle w:val="Style21"/>
              <w:ind w:firstLine="175"/>
              <w:jc w:val="both"/>
              <w:rPr/>
            </w:pPr>
            <w:r>
              <w:rPr>
                <w:rFonts w:cs="Times New Roman" w:ascii="Times New Roman" w:hAnsi="Times New Roman"/>
                <w:sz w:val="18"/>
                <w:szCs w:val="18"/>
              </w:rPr>
              <w:t>Также, на заседании Межведомственной комиссии 27 июня 2023 года рассмотрено предложение по совершенствованию законодательства в сфере строительства в части актуализации Указа Президента ПМР от 9 февраля 2009 года № 93, которым утверждены Правила о порядке пользования и безопасной эксплуатации общественно значимых объектов и безопасном использовании прилегающих к ним территорий. В рамках проведенного изучения и анализа указанных Правил Межведомственной комиссией принято решение о разработке актуального Свода Правил о порядке пользования и безопасной эксплуатации общественно значимых объектов и безопасном использовании прилегающих к ним территорий.</w:t>
            </w:r>
          </w:p>
          <w:p>
            <w:pPr>
              <w:pStyle w:val="Style21"/>
              <w:ind w:firstLine="175"/>
              <w:jc w:val="both"/>
              <w:rPr/>
            </w:pPr>
            <w:r>
              <w:rPr>
                <w:rFonts w:cs="Times New Roman" w:ascii="Times New Roman" w:hAnsi="Times New Roman"/>
                <w:sz w:val="18"/>
                <w:szCs w:val="18"/>
              </w:rPr>
              <w:t>в) Обеспечено предварительное обсуждение и согласование проектов нормативных правовых актов ПМР, подготовленных Министерством экономического развития ПМР и направленных на совершенствование законодательства ПМР в области охраны труда,. на заседаниях Межведомственной комиссии и ПДРГ, а также в области строительства, а именно: инициировано создание рабочей группы при Межведомственной комиссии по корректировке, дополнениям и изменениям, предлагаемым для внесения в следующие нормативные правовые акты ПМР:</w:t>
            </w:r>
          </w:p>
          <w:p>
            <w:pPr>
              <w:pStyle w:val="Style21"/>
              <w:ind w:firstLine="175"/>
              <w:jc w:val="both"/>
              <w:rPr/>
            </w:pPr>
            <w:r>
              <w:rPr>
                <w:rFonts w:cs="Times New Roman" w:ascii="Times New Roman" w:hAnsi="Times New Roman"/>
                <w:sz w:val="18"/>
                <w:szCs w:val="18"/>
              </w:rPr>
              <w:t>1)</w:t>
              <w:tab/>
              <w:t>Постановление Правительства ПМР от 13 мая 2016 года № 108 «Об утверждении Положения об упрощенном порядке строительства, реконструкции, перепланировок и ввода в эксплуатацию домовладений, хозяйственных, бытовых построек, расположенных в сельских населенных пунктах ПМР»;</w:t>
            </w:r>
          </w:p>
          <w:p>
            <w:pPr>
              <w:pStyle w:val="Style21"/>
              <w:ind w:firstLine="175"/>
              <w:jc w:val="both"/>
              <w:rPr/>
            </w:pPr>
            <w:r>
              <w:rPr>
                <w:rFonts w:cs="Times New Roman" w:ascii="Times New Roman" w:hAnsi="Times New Roman"/>
                <w:sz w:val="18"/>
                <w:szCs w:val="18"/>
              </w:rPr>
              <w:t>2)</w:t>
              <w:tab/>
              <w:t>Приказ Государственной службы энергетики и жилищно-коммунального хозяйства ПМР от 22 мая 2013 года № 211 «Об утверждении Порядка консервации объектов капитального строительства различного назначения, строительство которых приостановлено»;</w:t>
            </w:r>
          </w:p>
          <w:p>
            <w:pPr>
              <w:pStyle w:val="Style21"/>
              <w:ind w:firstLine="175"/>
              <w:jc w:val="both"/>
              <w:rPr/>
            </w:pPr>
            <w:r>
              <w:rPr>
                <w:rFonts w:cs="Times New Roman" w:ascii="Times New Roman" w:hAnsi="Times New Roman"/>
                <w:sz w:val="18"/>
                <w:szCs w:val="18"/>
              </w:rPr>
              <w:t>3) по разработке порядка проведения публичных торгов по продаже объектов незавершенного строительства в рамках гармонизации законодательства ПМР с законодательством Российской Федерации с учетом норм Постановления Правительства Российской Федерации от 3 декабря 2014 года № 1299 «Об утверждении Правил проведения публичных торгов по продаже объектов незавершенного строительств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23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о состоянию на I полугодие 2023 года принято участие в 2-х заседаниях Межведомственной комиссии при Правительстве ПМР по рассмотрению вопросов анализа и систематизации требований законодательства по охране труда, промышленной безопасности и строительству.</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проведено рабочее совещание с участием представителей Министерства экономического развития ПМР, РО НП «ООР - Союз промышленников, аграриев и предпринимателей Приднестровья» и Федерации профсоюзов Приднестровья по вопросам пересмотра нормативных правовых актов в области охраны труда и действующих подходов к созданию и обеспечению безопасных условий труда гражда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3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а) За отчётный период Государственная служба по спорту ПМР не выходила с инициативой по совершенствованию законодательства ПМР в области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б) Подготовка предложений по анализу и систематизации требований законодательства ПМР в области охраны труда, строительства, промышленной безопасности осуществляется  коллегиально членами Межведомственной комиссии при Правительстве ПМР по рассмотрению вопросов анализа и систематизации требований законодательства ПМР по охране труда, промышленной безопасности и строительству посредством проведения правового анализа норм действующего законодательства, обсуждения практики их применения, оценки на своих заседаниях предложений представителей организаций, аналитиков и экспертов, и в результате выработки единой концепции совершенствования законодательства в данных сферах правового регулирования для  дальнейшего внесения на рассмотрение Правительства ПМР предложений и рекомендаций в виде аналитических материалов по разработке проектов нормативных правовых актов и иных документов;</w:t>
            </w:r>
          </w:p>
          <w:p>
            <w:pPr>
              <w:pStyle w:val="Style21"/>
              <w:ind w:firstLine="175"/>
              <w:jc w:val="both"/>
              <w:rPr/>
            </w:pPr>
            <w:r>
              <w:rPr>
                <w:rFonts w:cs="Times New Roman" w:ascii="Times New Roman" w:hAnsi="Times New Roman"/>
                <w:sz w:val="18"/>
                <w:szCs w:val="18"/>
              </w:rPr>
              <w:t>в) Предварительное обсуждение и согласование проектов законодательных и иных нормативных правовых актов ПМР, направленных на совершенствование законодательства ПМР в области охраны труда осуществляется в рамках работы Межведомственной комиссии при Правительстве ПМР по рассмотрению вопросов анализа и систематизации требований законодательства ПМР по охране труда, промышленной безопасности и строи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7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а) Обсуждение и согласование проектов законодательных и иных нормативных правовых актов ПМР, направленных на совершенствование законодательства ПМР в области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гласование с представителями подведомственных организаций и учреждений поступивших проектов правовых актов в области охраны труда и промышленной безопас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Обеспечив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Дубоссары</w:t>
            </w:r>
          </w:p>
        </w:tc>
      </w:tr>
      <w:tr>
        <w:trPr>
          <w:trHeight w:val="10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00" w:leader="none"/>
              </w:tabs>
              <w:ind w:firstLine="175"/>
              <w:jc w:val="both"/>
              <w:rPr>
                <w:rFonts w:ascii="Times New Roman" w:hAnsi="Times New Roman" w:cs="Times New Roman"/>
                <w:sz w:val="18"/>
                <w:szCs w:val="18"/>
              </w:rPr>
            </w:pPr>
            <w:r>
              <w:rPr>
                <w:rFonts w:cs="Times New Roman" w:ascii="Times New Roman" w:hAnsi="Times New Roman"/>
                <w:sz w:val="18"/>
                <w:szCs w:val="18"/>
              </w:rPr>
              <w:t>В отчетном периоде сотрудничество осуществлялось в порядке текущей деятельности.</w:t>
            </w:r>
          </w:p>
          <w:p>
            <w:pPr>
              <w:pStyle w:val="Style21"/>
              <w:tabs>
                <w:tab w:val="clear" w:pos="708"/>
                <w:tab w:val="left" w:pos="900" w:leader="none"/>
              </w:tabs>
              <w:ind w:firstLine="175"/>
              <w:jc w:val="both"/>
              <w:rPr/>
            </w:pPr>
            <w:r>
              <w:rPr>
                <w:rFonts w:cs="Times New Roman" w:ascii="Times New Roman" w:hAnsi="Times New Roman"/>
                <w:sz w:val="18"/>
                <w:szCs w:val="18"/>
              </w:rPr>
              <w:t>За первое полугодие 2023 года предложения по совершенствованию законодательства ПМР государственной администрацией Рыбницкого района и г. Рыбницы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65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00" w:leader="none"/>
              </w:tabs>
              <w:ind w:firstLine="175"/>
              <w:jc w:val="both"/>
              <w:rPr>
                <w:rFonts w:ascii="Times New Roman" w:hAnsi="Times New Roman" w:cs="Times New Roman"/>
                <w:sz w:val="18"/>
                <w:szCs w:val="18"/>
              </w:rPr>
            </w:pPr>
            <w:r>
              <w:rPr>
                <w:rFonts w:cs="Times New Roman" w:ascii="Times New Roman" w:hAnsi="Times New Roman"/>
                <w:sz w:val="18"/>
                <w:szCs w:val="18"/>
              </w:rPr>
              <w:t>Предложения не внос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Каменка</w:t>
            </w:r>
          </w:p>
        </w:tc>
      </w:tr>
      <w:tr>
        <w:trPr>
          <w:trHeight w:val="33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согласование проектов законодательных и иных нормативных правовых актов Приднестровской Молдавской Республики, направленных на совершенствование законодательства Приднестровской Молдавской Республики в области труда, охраны труда и промышленной безопас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роцедура согласования проектов законодательных и иных правовых актов ПМР осуществляется Министерством юстиции ПМР по мере поступления на согласование (государственную регистрацию) таких актов и предусматривает проведение правовой (юридической экспертизы) на предмет их соответствия действующему законода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22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заимодействие органов государственного надзора и общественного контроля по вопросам охраны труд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 проведение семинаров для представителей бизнес-сообщества, в том числе по вопросам охраны труд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30 марта 2023 года на площадке МУ «Дубоссарское УНО» проведен открытый семинар для руководителей образовательных учреждений г. Дубоссары и Дубоссарского района по вопросам, связанным с порядком проведения аттестации рабочих мест по условиям труда комиссиями образовательных учреждений без привлечения специализированной организаци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8 апреля 2023 года на площадках Государственных администраций г. Тирасполь и г. Днестровска, Григориопольского района и г. Григориополь, Рыбницкого района и г. Рыбница проведены открытые семинары для представителей организаций различных форм собственности по вопросам правоприменения введённых в действие в 2022-2023гг. Правил по охране труда, а также по организации и проведению медицинских осмотров работников.</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Ю </w:t>
            </w:r>
          </w:p>
        </w:tc>
      </w:tr>
      <w:tr>
        <w:trPr>
          <w:trHeight w:val="123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взаимодействие с Федерацией профессиональных союзов Приднестровья в части расследования несчастных случаев на производстве в организациях, где имеется профсоюзная организа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I полугодии 2023 года с привлечением специалистов Федерации профсоюзов Приднестровья проведено 2 специальных комиссионных расследования несчастных случаев</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комплекс мероприятий по контролю (надзору) за состоянием условий и безопасностью труда, санитарно-эпидемиологической и экологической безопасностью технических средств, предназначенных для очистки выбросов и сбросов в окружающую среду, утилизации отходов производства и потребления. О результатах контроля информировать население Приднестровской Молдавской Республики не реже 1 (одного) раза в квартал в государственных средствах массовой информ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представление информации о результатах осуществления государственного надзора за состоянием условий и безопасностью труда, включающей количество выявленных нарушений, характерные нарушения и причины, повлекшие несчастные случаи на производстве за отчетный период, в Министерство цифрового развития, связи и массовых коммуникаций Приднестровской Молдавской Республики с целью последующего информирования населения через государственные средства массовой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Министерством юстиции ПМР в адрес Министерства цифрового развития, связи и массовых коммуникаций ПМР направлена информация о результатах осуществления государственного надзора за состоянием условий и безопасностью труда, включающая количество выявленных нарушений, характерные нарушения и причины, повлекшие несчастные случаи на производстве по итогам за I квартал 2023 года и I полугодие 2023 г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69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исполнительным органам государственной власти Приднестровской Молдавской Республики в рамках своих компетенций п</w:t>
            </w:r>
            <w:r>
              <w:rPr>
                <w:rFonts w:cs="Times New Roman" w:ascii="Times New Roman" w:hAnsi="Times New Roman"/>
                <w:bCs/>
                <w:sz w:val="18"/>
                <w:szCs w:val="18"/>
              </w:rPr>
              <w:t>роводить мероприятия по контролю (надзору) за состоянием условий и безопасности труда, санитарно-эпидемиологической и экологической безопасностью технических средств, предназначенных для очистки выбросов и сбросов в окружающую среду, утилизации отходов производства и потребления, а также обеспечить ежеквартальное информирование населения Приднестровской Молдавской Республики через государственные средства массовой информации о результатах проведенного контрол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За I полугодие 2023 года специалистами Государственной инспекции (управления) охраны труда Службы государственного надзора Министерства юстиции ПМР было принято участие в проведении 126-ти мероприятий и по контролю (надзору), в рамках которых осуществлен государственный надзор за состоянием условий и безопасности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3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Министерство экономического развития ПМР не уполномочено на осуществление мероприятий по контролю (надзору) за состоянием условий и безопасности труда, санитарно-эпидемиологической и экологической безопасностью технических средств, предназначенных для очистки выбросов и сбросов в окружающую среду, утилизации отходов производства и потребления – предлагаю исключить данное мероприятие из отчета Министерства экономического развития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6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едены разъяснительные работы по содержанию и обслуживанию полигонов ТБО.</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и обследование ТБО отмечены замечания для принятия ме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51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Осуществля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Григориополь </w:t>
            </w:r>
          </w:p>
        </w:tc>
      </w:tr>
      <w:tr>
        <w:trPr>
          <w:trHeight w:val="68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в) 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rPr>
            </w:pPr>
            <w:r>
              <w:rPr>
                <w:rFonts w:cs="Times New Roman" w:ascii="Times New Roman" w:hAnsi="Times New Roman"/>
                <w:sz w:val="18"/>
              </w:rPr>
              <w:t xml:space="preserve">1) В целях осуществления государственного контроля за исполнением хозяйствующими субъектами правил эксплуатации газоочистных установок проведен мониторинг на основе актов технических обследований и актов проверок на эффективность работы 105-ти единиц газоочистных установок (ГОУ), предназначенных для очистки выбросов загрязняющих веществ в атмосферу. </w:t>
            </w:r>
          </w:p>
          <w:p>
            <w:pPr>
              <w:pStyle w:val="Style21"/>
              <w:ind w:firstLine="175"/>
              <w:jc w:val="both"/>
              <w:rPr/>
            </w:pPr>
            <w:r>
              <w:rPr>
                <w:rFonts w:cs="Times New Roman" w:ascii="Times New Roman" w:hAnsi="Times New Roman"/>
                <w:sz w:val="18"/>
              </w:rPr>
              <w:t>В рамках предоставления государственной услуги «Государственная регистрация (снятие с регистрации) газоочистных установок» за I полугодие 2023 года были зарегистрированы 3 (три) газоочистные установки, установленных на трех предприятиях в г. Тирасполь (1 ед.) и г. Рыбница (2 ед.). Также, в соответствии с регламентом, на основании ликвидации технологического оборудования на предприятиях г. Рыбница и г. Тирасполь, были сняты с регистрации 7 (семь) ГОУ.</w:t>
            </w:r>
          </w:p>
          <w:p>
            <w:pPr>
              <w:pStyle w:val="Style21"/>
              <w:ind w:firstLine="175"/>
              <w:jc w:val="both"/>
              <w:rPr>
                <w:rFonts w:ascii="Times New Roman" w:hAnsi="Times New Roman" w:cs="Times New Roman"/>
                <w:sz w:val="18"/>
              </w:rPr>
            </w:pPr>
            <w:r>
              <w:rPr>
                <w:rFonts w:cs="Times New Roman" w:ascii="Times New Roman" w:hAnsi="Times New Roman"/>
                <w:sz w:val="18"/>
              </w:rPr>
              <w:t>2) В целях исключения загрязнения окружающей природной среды ртутьсодержащими отходами I класса опасности ГСЭКООС ПМР проведен мониторинг, направленный на исключение сверхлимитного накопления опасных отходов I класса опасности (ОРЛ) в организациях республики. По результатам проведенного мониторинга были приняты меры по ликвидации мест сверхлимитного накопления опасных отходов на территории четырех организаций Дубоссарского района. По результатам проведенного мероприятия данными организациями было направлено на демеркуризацию 1916 шт. отработанных ртутьсодержащих ламп и термометров.</w:t>
            </w:r>
          </w:p>
          <w:p>
            <w:pPr>
              <w:pStyle w:val="Style21"/>
              <w:ind w:firstLine="175"/>
              <w:jc w:val="both"/>
              <w:rPr>
                <w:rFonts w:ascii="Times New Roman" w:hAnsi="Times New Roman" w:cs="Times New Roman"/>
                <w:sz w:val="18"/>
              </w:rPr>
            </w:pPr>
            <w:r>
              <w:rPr>
                <w:rFonts w:cs="Times New Roman" w:ascii="Times New Roman" w:hAnsi="Times New Roman"/>
                <w:sz w:val="18"/>
              </w:rPr>
              <w:t>При проведении плановых и внеплановых контрольных мероприятий в отношении юридических лиц независимо от организационно-правовой формы собственности проводился контроль за соблюдением ими экологических требований при обращении с опасными отходами. За I полугодие 2023 года юридическими лицами независимо от организационно-правовой формы собственности на демеркуризацию в специализируемою организацию было направлено 25,502 тыс. шт. ОРЛ.</w:t>
            </w:r>
          </w:p>
          <w:p>
            <w:pPr>
              <w:pStyle w:val="Style21"/>
              <w:ind w:firstLine="175"/>
              <w:jc w:val="both"/>
              <w:rPr>
                <w:rFonts w:ascii="Times New Roman" w:hAnsi="Times New Roman" w:cs="Times New Roman"/>
                <w:sz w:val="18"/>
              </w:rPr>
            </w:pPr>
            <w:r>
              <w:rPr>
                <w:rFonts w:cs="Times New Roman" w:ascii="Times New Roman" w:hAnsi="Times New Roman"/>
                <w:sz w:val="18"/>
              </w:rPr>
              <w:t xml:space="preserve">3) В целях предоставления доступа к экологической информации и информирования населения о состоянии окружающей природной среды, на официальном сайте ГСЭКООС ПМР в рубрике «Мониторинг» раздела «Информация» ежемесячно публикуются статьи, а именно: </w:t>
            </w:r>
          </w:p>
          <w:p>
            <w:pPr>
              <w:pStyle w:val="Style21"/>
              <w:ind w:firstLine="175"/>
              <w:jc w:val="both"/>
              <w:rPr/>
            </w:pPr>
            <w:r>
              <w:rPr>
                <w:rFonts w:cs="Times New Roman" w:ascii="Times New Roman" w:hAnsi="Times New Roman"/>
                <w:sz w:val="18"/>
              </w:rPr>
              <w:t xml:space="preserve">а) обзоры загрязнения атмосферного воздуха в г. Тирасполь, г. Бендеры и г. Рыбница; </w:t>
            </w:r>
          </w:p>
          <w:p>
            <w:pPr>
              <w:pStyle w:val="Style21"/>
              <w:ind w:firstLine="175"/>
              <w:jc w:val="both"/>
              <w:rPr/>
            </w:pPr>
            <w:r>
              <w:rPr>
                <w:rFonts w:cs="Times New Roman" w:ascii="Times New Roman" w:hAnsi="Times New Roman"/>
                <w:sz w:val="18"/>
              </w:rPr>
              <w:t>б) ежемесячные результаты химического анализа атмосферных осадков, отобранных на метеостанциях: г. Тирасполь, г. Рыбница, г. Дубоссары и г. Каменка.</w:t>
            </w:r>
          </w:p>
          <w:p>
            <w:pPr>
              <w:pStyle w:val="Style21"/>
              <w:ind w:firstLine="175"/>
              <w:jc w:val="both"/>
              <w:rPr>
                <w:rFonts w:ascii="Times New Roman" w:hAnsi="Times New Roman" w:cs="Times New Roman"/>
                <w:sz w:val="18"/>
              </w:rPr>
            </w:pPr>
            <w:r>
              <w:rPr>
                <w:rFonts w:cs="Times New Roman" w:ascii="Times New Roman" w:hAnsi="Times New Roman"/>
                <w:sz w:val="18"/>
              </w:rPr>
              <w:t>Также, в рамках информирования общественности о результатах деятельности Государственной службы на официальном сайте ГСЭКООС ПМР в разделе «Новости» было размещено 42 стать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ЭКиООС</w:t>
            </w:r>
          </w:p>
        </w:tc>
      </w:tr>
      <w:tr>
        <w:trPr>
          <w:trHeight w:val="4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 разработка и утверждение соответствующих программ с обеспечением финансирования из республиканского и местного бюдже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 правовое регулирование сферы обращения с отходами:</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1) ликвидация теневого рынка в отрасли обращения с отходами;</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2) создание механизмов пресечения несанкционированных свалок, в том числе путем установления жесткого контроля за потоками отходов на территории конкретной административно-территориальной единицы;</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3) создание и модернизация инфраструктуры для переработки и утилизации отходов;</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4) развитие механизмов частно-государственного партнерства в целях привлечения инвесторов в сферу обращения с твердыми коммунальными отходами;</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5) снижение образования отходов;</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6) внедрение системы раздельного сбора отходов, в том числе опасных;</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7) максимальный возврат отходов в производственный цикл;</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8) значительное сокращение объемов отходов, направляемых на полигон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 выполнение мероприятий, ориентированных на решение экологических пробл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ж) разработка и выполнение мероприятий по переработке, использованию и обезвреживанию отходов производства и потреблени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з) 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5"/>
              <w:jc w:val="both"/>
              <w:rPr/>
            </w:pPr>
            <w:r>
              <w:rPr>
                <w:rFonts w:cs="Times New Roman" w:ascii="Times New Roman" w:hAnsi="Times New Roman"/>
                <w:sz w:val="18"/>
                <w:szCs w:val="18"/>
              </w:rPr>
              <w:t>Обеспечив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2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rPr>
            </w:pPr>
            <w:r>
              <w:rPr>
                <w:rFonts w:cs="Times New Roman" w:ascii="Times New Roman" w:hAnsi="Times New Roman"/>
                <w:sz w:val="18"/>
              </w:rPr>
              <w:t xml:space="preserve">В рамках реализации Программы формирования и расходования средств территориального бюджетного экологического фонда Рыбницкого района и г. Рыбницы на 2023 год предусмотрено выполнение следующих работ: </w:t>
            </w:r>
          </w:p>
          <w:p>
            <w:pPr>
              <w:pStyle w:val="Style21"/>
              <w:ind w:firstLine="175"/>
              <w:jc w:val="both"/>
              <w:rPr>
                <w:rFonts w:ascii="Times New Roman" w:hAnsi="Times New Roman" w:cs="Times New Roman"/>
                <w:sz w:val="18"/>
              </w:rPr>
            </w:pPr>
            <w:r>
              <w:rPr>
                <w:rFonts w:cs="Times New Roman" w:ascii="Times New Roman" w:hAnsi="Times New Roman"/>
                <w:sz w:val="18"/>
              </w:rPr>
              <w:t>- проведение мероприятий по санации (очистке) русел и водоохранных полос малых рек Рыбницкого района и г. Рыбница;</w:t>
            </w:r>
          </w:p>
          <w:p>
            <w:pPr>
              <w:pStyle w:val="Style21"/>
              <w:ind w:firstLine="175"/>
              <w:jc w:val="both"/>
              <w:rPr>
                <w:rFonts w:ascii="Times New Roman" w:hAnsi="Times New Roman" w:cs="Times New Roman"/>
                <w:sz w:val="18"/>
              </w:rPr>
            </w:pPr>
            <w:r>
              <w:rPr>
                <w:rFonts w:cs="Times New Roman" w:ascii="Times New Roman" w:hAnsi="Times New Roman"/>
                <w:sz w:val="18"/>
              </w:rPr>
              <w:t>- демеркуризация люминесцентных ламп бюджетных организаций;</w:t>
            </w:r>
          </w:p>
          <w:p>
            <w:pPr>
              <w:pStyle w:val="Style21"/>
              <w:ind w:firstLine="175"/>
              <w:jc w:val="both"/>
              <w:rPr/>
            </w:pPr>
            <w:r>
              <w:rPr>
                <w:rFonts w:cs="Times New Roman" w:ascii="Times New Roman" w:hAnsi="Times New Roman"/>
                <w:sz w:val="18"/>
              </w:rPr>
              <w:t>- улучшение санитарно-экологического состояния города Рыбниц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523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rPr>
            </w:pPr>
            <w:r>
              <w:rPr>
                <w:rFonts w:cs="Times New Roman" w:ascii="Times New Roman" w:hAnsi="Times New Roman"/>
                <w:sz w:val="18"/>
              </w:rPr>
              <w:t>Реализовывались мероприятия по ликвидации стихийных свалок мусора, за счет средств программы формирования и расходования средств территориального целевого бюджетного экологического фонда Каменского района и города Каменка.</w:t>
            </w:r>
          </w:p>
          <w:p>
            <w:pPr>
              <w:pStyle w:val="Style21"/>
              <w:ind w:firstLine="175"/>
              <w:jc w:val="both"/>
              <w:rPr>
                <w:rFonts w:ascii="Times New Roman" w:hAnsi="Times New Roman" w:cs="Times New Roman"/>
                <w:sz w:val="18"/>
              </w:rPr>
            </w:pPr>
            <w:r>
              <w:rPr>
                <w:rFonts w:cs="Times New Roman" w:ascii="Times New Roman" w:hAnsi="Times New Roman"/>
                <w:sz w:val="18"/>
              </w:rPr>
              <w:t>Осуществляется рекультивация полигона ТБО в г. Каменка за счет средств МУП «Каменское ПУЖК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контроль за проведением досудебной защиты трудовых и социальных прав работников (работа комиссий по трудовым спорам и иные мер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rPr>
            </w:pPr>
            <w:r>
              <w:rPr>
                <w:rFonts w:cs="Times New Roman" w:ascii="Times New Roman" w:hAnsi="Times New Roman"/>
                <w:sz w:val="18"/>
              </w:rPr>
              <w:t>В рамках закрепленного функционала на постоянной основе проводится работа по осуществлению контроля за деятельностью подведомственных организаций, консультированию, даются в пределах компетенции разъяснения и рекомендации по отдельным вопросам, в том числе по урегулированию трудовых споров и защиты трудовых прав работников подведомственных организаций.</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43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 предоставления необходимой документации и правовой консультативной помощ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8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За первое полугодие 2023 года в Государственной службе по спорту ПМР и подведомственных учреждениях трудовых споров не возникало.</w:t>
            </w:r>
          </w:p>
          <w:p>
            <w:pPr>
              <w:pStyle w:val="Style21"/>
              <w:ind w:firstLine="175"/>
              <w:jc w:val="both"/>
              <w:rPr/>
            </w:pPr>
            <w:r>
              <w:rPr>
                <w:rFonts w:cs="Times New Roman" w:ascii="Times New Roman" w:hAnsi="Times New Roman"/>
                <w:sz w:val="18"/>
                <w:szCs w:val="18"/>
              </w:rPr>
              <w:t>Заявления в Комиссию Государственной службы по спорту ПМР по регулированию конфликтных интересов не поступал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0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способствоват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66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реализации в организациях профилактических мер, направленных на предупреждение производственного травматизма и профессиональных заболеваний, обеспечению работников средствами индивидуальной и коллективной защит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18"/>
                <w:szCs w:val="18"/>
              </w:rPr>
              <w:t xml:space="preserve">а) подготовка проекта нормативного правового акта, направленного на актуализацию норм </w:t>
            </w:r>
            <w:r>
              <w:rPr>
                <w:rFonts w:eastAsia="Calibri" w:cs="Times New Roman" w:ascii="Times New Roman" w:hAnsi="Times New Roman"/>
                <w:sz w:val="18"/>
                <w:szCs w:val="18"/>
                <w:lang w:eastAsia="en-US"/>
              </w:rPr>
              <w:t>бесплатной выдачи специальной одежды, специальной обуви и других средств индивидуальной защиты работникам организаций электроэнергетической промышленности и работникам электротехнического производства;</w:t>
            </w:r>
          </w:p>
          <w:p>
            <w:pPr>
              <w:pStyle w:val="Style21"/>
              <w:jc w:val="both"/>
              <w:rPr/>
            </w:pPr>
            <w:r>
              <w:rPr>
                <w:rFonts w:cs="Times New Roman" w:ascii="Times New Roman" w:hAnsi="Times New Roman"/>
                <w:sz w:val="18"/>
                <w:szCs w:val="18"/>
                <w:shd w:fill="FFFFFF" w:val="clear"/>
              </w:rPr>
              <w:t xml:space="preserve">б) содействие </w:t>
            </w:r>
            <w:r>
              <w:rPr>
                <w:rFonts w:cs="Times New Roman" w:ascii="Times New Roman" w:hAnsi="Times New Roman"/>
                <w:sz w:val="18"/>
                <w:szCs w:val="18"/>
              </w:rPr>
              <w:t>в обеспечении работников подведомственных организаций средствами индивидуальной и коллективной защи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Подготовлен Приказ Министерства экономического развития ПМР от 9 февраля 2023 года № 105 «О внесении изменения в Приказ Министерства экономического развития ПМР от 21 марта 2017 года № 139 «Об утверждении Типовых норм бесплатной выдачи специальной одежды, специальной обуви и других средств индивидуальной защиты работникам организаций электроэнергетической промышленности и работникам электротехнического производства» (регистрационный № 7792 от 5 апреля 2017 года) (САЗ 17-15)» (САЗ 23-10).</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дведомственных Министерству экономического развития ПМР организациях обеспечена бесплатная выдача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ертифицированной специальной одежды и специальной обуви, смывающих и обезвреживающих средств и других средств индивидуальной защиты в соответствии с установленными норма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реализации мер, направленных на предупреждение производственного травматизма и профессиональных заболеваний, в подведомственных организация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разработано Положение о системе управления охраной труда, распределены между должностными лицами обязанности в области охраны и безопасности труда, назначены приказами ответственные лица по охране труда в структурных подразделениях, за исправное состояние и безопасную эксплуатацию зданий, сооружений, машин, механизмов, оборудования, оформление выполнения работ повышенной опасности и др.;</w:t>
            </w:r>
          </w:p>
          <w:p>
            <w:pPr>
              <w:pStyle w:val="Style21"/>
              <w:ind w:firstLine="175"/>
              <w:jc w:val="both"/>
              <w:rPr/>
            </w:pPr>
            <w:r>
              <w:rPr>
                <w:rFonts w:cs="Times New Roman" w:ascii="Times New Roman" w:hAnsi="Times New Roman"/>
                <w:sz w:val="18"/>
                <w:szCs w:val="18"/>
              </w:rPr>
              <w:t>- разработан план мероприятий по улучшению условий и охраны труда по предприятию;</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существляется обучение по охране труда и проверки знаний требований охраны труда, безопасных методов и приемов выполнения работы, промышленной безопас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рганизовано проведение аттестации рабочих мест по условиям труда (новые рабочие места, после ввода нового оборудования, модернизации и д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существляется проведение планового производственного контроля (согласно утверждённого графи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оизводится обследование состояния охраны и безопасности труда на предприятии с составлением соответствующего акт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существляется обеспечение работников   средствами индивидуальной защиты, смывающими и обезжиривающими средствами, согласно установленных норм, разработанных на основании типовым норм и результатов аттестации рабочих мест.</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В подведомственных Министерству экономического развития ПМР организациях обеспечена бесплатная выдача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ертифицированной специальной одежды и специальной обуви, смывающих и обезвреживающих средств и других средств индивидуальной защиты в соответствии с установленными норма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целях реализации мер, направленных на предупреждение производственного травматизма и профессиональных заболеваний, в подведомственных организациях:</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разработано Положение о системе управления охраной труда, распределены между должностными лицами обязанности в области охраны и безопасности труда, назначены приказами ответственные лица по охране труда в структурных подразделениях, за исправное состояние и безопасную эксплуатацию зданий, сооружений, машин, механизмов, оборудования, оформление выполнения работ повышенной опасности и др.;</w:t>
            </w:r>
          </w:p>
          <w:p>
            <w:pPr>
              <w:pStyle w:val="Style21"/>
              <w:ind w:firstLine="175"/>
              <w:jc w:val="both"/>
              <w:rPr/>
            </w:pPr>
            <w:r>
              <w:rPr>
                <w:rFonts w:cs="Times New Roman" w:ascii="Times New Roman" w:hAnsi="Times New Roman"/>
                <w:sz w:val="18"/>
                <w:szCs w:val="18"/>
              </w:rPr>
              <w:t>- разработан план мероприятий по улучшению условий и охраны труда по предприятию;</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существляется обучение по охране труда и проверки знаний требований охраны труда, безопасных методов и приемов выполнения работы, промышленной безопасност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рганизовано проведение аттестации рабочих мест по условиям труда (новые рабочие места, после ввода нового оборудования, модернизации и д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осуществляется проведение планового производственного контроля (согласно утверждённого график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производится обследование состояния охраны и безопасности труда на предприятии с составлением соответствующего акта;</w:t>
            </w:r>
          </w:p>
          <w:p>
            <w:pPr>
              <w:pStyle w:val="Style21"/>
              <w:ind w:firstLine="175"/>
              <w:jc w:val="both"/>
              <w:rPr/>
            </w:pPr>
            <w:r>
              <w:rPr>
                <w:rFonts w:cs="Times New Roman" w:ascii="Times New Roman" w:hAnsi="Times New Roman"/>
                <w:sz w:val="18"/>
                <w:szCs w:val="18"/>
              </w:rPr>
              <w:t>- осуществляется обеспечение работников средствами индивидуальной защиты, смывающими и обезжиривающими средствами, согласно установленных норм, разработанных на основании типовым норм и результатов аттестации рабочих мест.</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43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первое полугодие 2023 года подведомственные учреждения обеспечены средствами индивидуальной и коллектив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С по спорту </w:t>
            </w:r>
          </w:p>
        </w:tc>
      </w:tr>
      <w:tr>
        <w:trPr>
          <w:trHeight w:val="4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одействие в обеспечении работников подведомственных организаций средствами индивидуальной и коллектив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онтроль Службой охраны труда Государственной администрации г. Бендеры за обеспечением бесплатной выдачи работникам, занятым на работе с вредными и (или) опасными условиями груда, а также на работах, выполняемых в особых температурных условиях или связанных с загрязнением, сертифицированной одежды и обуви, смывающих, обезвреживающих и других средств индивидуальной защиты осуществляется, в рамках проведения всех видов контрольных мероприятий, в соответствии с действующим законодательством</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7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осударственная администрация способствует реализации в организациях профилактических мер, направленных на предупреждение производственного травматизма и профессиональных заболеваний, обеспечению работников средствами индивидуальной и коллектив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Григориополь </w:t>
            </w:r>
          </w:p>
        </w:tc>
      </w:tr>
      <w:tr>
        <w:trPr>
          <w:trHeight w:val="2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8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За отчетный период работники МУП «Спецавтохозяйство» и МУП «РПКХБ», МУ «ЖЭУК г. Рыбница» были обеспечены сертифицированной специальной одеждой и специальной обувью, обезвреживающими средствами и другими средствами индивидуальной и коллектив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31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30 марта 2023 года на площадке МУ «Дубоссарское УНО» проведен открытый семинар для руководителей образовательных учреждений г. Дубоссары и Дубоссарского района по вопросам, связанным с порядком проведения аттестации рабочих мест по условиям труда комиссиями образовательных учреждений без привлечения специализированной организ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8 апреля 2023 года на площадках Государственных администраций г. Тирасполь и г. Днестровска, Григориопольского района и г. Григориополь, Рыбницкого района и г. Рыбница проведены открытые семинары для представителей организаций различных форм собственности по вопросам правоприменения введённых в действие в 2022-2023гг. Правил по охране труда, а также по организации и проведению медицинских осмотров работник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6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внедрению и совершенствованию созданных в организациях систем управления охраной труда, разработке и реализации мероприятий по улучшению условий и охраны труд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а) внесение изменений и дополнений в нормативные правовые акты, направленные на совершенствование законодательства Приднестровской Молдавской Республики в области охраны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риказом Министерства экономического развития ПМР от 18 февраля 2023 года № 142 утвержден Типовой перечень ежегодно реализуемых работодателем мероприятий по улучшению условий и охраны труда». Опубликовано 5 актуализированных Правил охраны труда. Отменены действия 3 утративших актуальность норм по охране труда. Подготовлено 3 проекта актуализированных ПОТ. Подготовлены предложения по включению в Трудовой кодекс ПМР понятия, определения и основных принципов осуществления Системы управления охраной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6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30 марта 2023 года на площадке МУ «Дубоссарское УНО» проведен открытый семинар для руководителей образовательных учреждений г. Дубоссары и Дубоссарского района по вопросам, связанным с порядком проведения аттестации рабочих мест по условиям труда комиссиями образовательных учреждений без привлечения специализированной организ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8 апреля 2023 года на площадках Государственных администраций г. Тирасполь и г. Днестровска, Григориопольского района и г. Григориополь, Рыбницкого района и г. Рыбница проведены открытые семинары для представителей организаций различных форм собственности по вопросам правоприменения введённых в действие в 2022-2023гг. Правил по охране труда, а также по организации и проведению медицинских осмотров работник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64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созданию комиссий по охране труда в организациях для совместных действий по обеспечению требований по охране труда, предупреждению производственного травматизма и профессиональных заболеван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в 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нутренними приказами на предприятиях созданы комиссии по организации и осуществлению производственного контроля за состоянием охраны и безопасности труда, и комиссия по обследованию состояния охраны и безопасности тру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Комиссии по охране труда созданы и действуют в ГУП «ГК «Днестрэнерго»; ГУП «ЕРЭС»; ГУП «Дубоссарская ГЭС»; МГУП «Тирастеплоэнерго»; ООО «Тираспольтрансгаз-Приднестровье»; ГУП «Водоснабжение и водоотведение» (филиал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в подведомственных организац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83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дведомственных учреждениях и организациях созданы постоянно действующие комиссии по вопросам охраны труда, расследований несчастных случаев на производстве, разработке технической документации в подведомственной сфере, вопросам промышленной безопасности, а также обучению безопасных методов ведения работ. Ежегодно, 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6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каждой организации созданы комиссии по охране труда для совместных действий по обеспечению требований по охране труда, предупреждению производственного травматизма и профессиональных заболевани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2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порядке текущей деятельности осуществляется совместный контроль с государственным инспектором государственной инспекции ОТ, Службы государственного надзора МЮ ПМР и техническим инспектором по охране труда ФПП за выполнением контрольных мероприятий, направленных на обеспечение Трудового кодекса ПМР, охрану труда на предприятиях города и района всех форм собственности, координация деятельности предприятий и организаций всех форм собственности подведомственной сферы в области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76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30 марта 2023 года на площадке МУ «Дубоссарское УНО» проведен открытый семинар для руководителей образовательных учреждений г. Дубоссары и Дубоссарского района по вопросам, связанным с порядком проведения аттестации рабочих мест по условиям труда комиссиями образовательных учреждений без привлечения специализированной организ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8 апреля 2023 года на площадках Государственных администраций г. Тирасполь и г. Днестровска, Григориопольского района и г. Григориополь, Рыбницкого района и г. Рыбница проведены открытые семинары для представителей организаций различных форм собственности по вопросам правоприменения введённых в действие в 2022-2023гг. Правил по охране труда, а также по организации и проведению медицинских осмотров работник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304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осуществлению лечебно-профилактических мероприятий по оздоровлению работников, прежде всего, занятых во вредных условиях труда, в частности, в санаториях-профилакториях, санаторно-курортных учреждениях;</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ринят Приказ Министерства здравоохранения ПМР от 24 марта 2023 года № 220-ОД «О внесении дополнения в Приказ Министерства здравоохранения ПМР от 25 апреля 2016 года № 201 «Об организации обязательных предварительных и периодических медицинских осмотров (обследований)» (регистрационный № 7440 от 23 мая 2016 года) (САЗ 16-21)», предусматривающий прохождение обязательных медицинских осмотров спортсменов, принимаемых на работу в государственные учреждения, муниципальные учреждения или другие организации, финансируемые из соответствующих бюджетов.</w:t>
            </w:r>
          </w:p>
          <w:p>
            <w:pPr>
              <w:pStyle w:val="Style21"/>
              <w:ind w:firstLine="175"/>
              <w:jc w:val="both"/>
              <w:rPr/>
            </w:pPr>
            <w:r>
              <w:rPr>
                <w:rFonts w:cs="Times New Roman" w:ascii="Times New Roman" w:hAnsi="Times New Roman"/>
                <w:sz w:val="18"/>
                <w:szCs w:val="18"/>
              </w:rPr>
              <w:t>Также принят Приказ Министерства здравоохранения ПМР от 6 апреля 2023 года № 262-ОД «О внесении изменений в Приказ Министерства здравоохранения ПМР от 25 апреля 2016 года № 201 «Об организации обязательных предварительных и периодических медицинских осмотров (обследований)» (регистрационный № 7440 от 23 мая 2016 года) (САЗ 16-21)», согласно которому установлено единообразное требование о прохождении флюорографии работниками, подлежащими обязательным медицинским осмотрам, не реже 1 раза в год.</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З</w:t>
            </w:r>
          </w:p>
        </w:tc>
      </w:tr>
      <w:tr>
        <w:trPr>
          <w:trHeight w:val="196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еализуется в порядке текущей деятельности в подведомственных организациях, работники которых являются членами ФПП.</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Также, с целью осуществления профилактических мероприятий по оздоровлению работников на предприятиях проводятся обязательные предварительные и периодические медицинские осмотры (обследования). Кроме того, ежегодно в период проведения кампании по детскому оздоровлению, детям застрахованных работающих граждан (отец, мать, либо опекун), на заработную плату которых начисляется единый социальный налог на цели социального страхования и независимо от того, являются ли они членами профсоюзной организации предоставляются путевки в детские оздоровительные лагер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ение ведомственного контроля за финансированием мероприятий по охране труда во вредных условиях на предприятиях г. Бендеры и оказание по необходимости финансовой помощи подведомственным предприятиям.</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5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Осуществля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На основании Приказа Министерства здравоохранения ПМР от 5 февраля 2004 года № 58 «О направлении больных в санатории, санатории-профилактории и иные амбулаторные реабилитационные учреждения» в порядке текущей деятельности подведомственные организации, осуществляют мероприятия по оздоровлению работнико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22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обеспечиват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совершенствование системы установленных законодательством Приднестровской Молдавской Республики компенсаций работникам, занятым на тяжелых работах, работах с вредными и (или) опасными и иными особыми условиями труда, на основе проведения аттестации рабочих мест по условиям труд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несение изменений и дополнений в нормы, устанавливающие компенсации работникам, занятым на тяжелых работах, работах с вредными и (или) опасными и иными особыми условиями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 xml:space="preserve">На заседании Межведомственной комиссии 27 июня 2023 года представлен доклад представителя Министерства по социальной защите и труду ПМР «О рассмотрении особенностей нормативного регулирования, применяемого в Российской Федерации, к установлению ежегодного дополнительного оплачиваемого отпуска, предоставляемого работникам, занятым на работах с тяжелыми, вредными и (или) опасными условиями труда, связанных с неустранимым неблагоприятным воздействием на здоровье человека вредных физических, химических, биологических и иных факторов». </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3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финансирование мероприятий по охране труда за счет средств бюджета соответствующего уровня и хозяйствующих субъект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рамках основных функций Министерство финансов ПМР осуществляет финансирование мероприятий по охране труда за счет средств бюджета соответствующего уровня и хозяйствующих субъектов на основании обоснованных обращений главных распорядителей бюджетных средств и обеспечивает по мере поступления денежных средств на доходный счет республиканского бюджета выделение денежных средств на финансирование данных расходо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65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б) эффективно выполнять поставленные цели с учетом имеющихся ресурсов и сроков;</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в) спланировать финансирование мероприятий по охране труда;</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г) обеспечить требуемый контроль;</w:t>
            </w:r>
          </w:p>
          <w:p>
            <w:pPr>
              <w:pStyle w:val="Style24"/>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t>д) 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firstLine="175"/>
              <w:contextualSpacing/>
              <w:jc w:val="both"/>
              <w:rPr>
                <w:rFonts w:ascii="Times New Roman" w:hAnsi="Times New Roman" w:cs="Times New Roman"/>
                <w:sz w:val="18"/>
                <w:szCs w:val="18"/>
              </w:rPr>
            </w:pPr>
            <w:r>
              <w:rPr>
                <w:rFonts w:cs="Times New Roman" w:ascii="Times New Roman" w:hAnsi="Times New Roman"/>
                <w:sz w:val="18"/>
                <w:szCs w:val="18"/>
              </w:rPr>
              <w:t>Осуществление ведомственного контроля за финансированием мероприятий по охране труда на предприятиях г. Бендеры и оказание по необходимости финансовой помощи подведомственным предприятиям.</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firstLine="175"/>
              <w:contextualSpacing/>
              <w:jc w:val="both"/>
              <w:rPr>
                <w:rFonts w:ascii="Times New Roman" w:hAnsi="Times New Roman" w:cs="Times New Roman"/>
                <w:sz w:val="18"/>
                <w:szCs w:val="18"/>
              </w:rPr>
            </w:pPr>
            <w:r>
              <w:rPr>
                <w:rFonts w:cs="Times New Roman" w:ascii="Times New Roman" w:hAnsi="Times New Roman"/>
                <w:sz w:val="18"/>
                <w:szCs w:val="18"/>
              </w:rPr>
              <w:t>Осуществля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firstLine="175"/>
              <w:contextualSpacing/>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firstLine="175"/>
              <w:contextualSpacing/>
              <w:jc w:val="both"/>
              <w:rPr>
                <w:rFonts w:ascii="Times New Roman" w:hAnsi="Times New Roman" w:cs="Times New Roman"/>
                <w:sz w:val="18"/>
                <w:szCs w:val="18"/>
              </w:rPr>
            </w:pPr>
            <w:r>
              <w:rPr>
                <w:rFonts w:cs="Times New Roman" w:ascii="Times New Roman" w:hAnsi="Times New Roman"/>
                <w:sz w:val="18"/>
                <w:szCs w:val="18"/>
              </w:rPr>
              <w:t>Осуществляется в рамках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0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30" w:hanging="0"/>
              <w:contextualSpacing/>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0" w:firstLine="175"/>
              <w:contextualSpacing/>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экологическую безопасность и улучшение качества окружающей сред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1) Контроль за соблюдением экологической безопасности проводился при проведении плановых мероприятий по контролю (надзору) соблюдения природоохранного законодательства, а также при проведении внеплановых контрольных мероприятий и обследований объектов.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По итогам I полугодия 2023 года было проведено 108 мероприятий по контролю (надзору), в том числе 19 плановых и 89 внеплановых проверок. По результатам контрольных мероприятий (проверок) природопользователям было выдано 90 пунктов предписаний об устранении нарушений природоохранного законодательства, а именно: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о охране водных ресурсов – 29;</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о охране атмосферного воздуха – 11;</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по размещению отходов производства и потребления – 45;</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и прочие – 5 пункт предписаний.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инято участие в 25 комиссиях, выдано 11 заключений по обследованиям и вводу в эксплуатацию объектов.</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Было составлено и рассмотрено 265 протоколов об административных правонарушениях. В результате рассмотрения протоколов об административных правонарушениях назначены административные штрафы на сумму 214,268 тысяч рублей.</w:t>
            </w:r>
          </w:p>
          <w:p>
            <w:pPr>
              <w:pStyle w:val="Normal"/>
              <w:spacing w:lineRule="auto" w:line="240" w:before="0" w:after="0"/>
              <w:ind w:firstLine="175"/>
              <w:jc w:val="both"/>
              <w:rPr/>
            </w:pPr>
            <w:r>
              <w:rPr>
                <w:rFonts w:cs="Times New Roman" w:ascii="Times New Roman" w:hAnsi="Times New Roman"/>
                <w:sz w:val="18"/>
                <w:szCs w:val="18"/>
              </w:rPr>
              <w:t>В результате проведенных рейдовых мероприятий, направленных на осуществление государственного контроля (надзора) за использованием и охраной водных объектов и водных биологических ресурсов изъято 1360 метров лесковой сетки, 51 запрещенных орудий лова, среди которых: экран – 1 шт, драч – 1 шт., живодёр – 15 шт., хватка – 17 шт., косынка – 13 шт., электро-удочка – 1 шт., острога – 2 шт., гарпун - 1 ш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Также, в течение шести месяцев 2023 года проводились систематические обследования территории Государственного лесного фонда в целях осуществления контроля (надзора) за ведением лесного хозяйства в соответствии с материалами лесоустройств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истематически оказывается содействие органам исполнительной власти в отношении производства по уголовным и административным делам, в части расчетов материального ущерба, причиненного окружающей среде вследствие незаконных действий граждан (незаконная порубка деревьев, уничтожение животных и т.д.). По фактам незаконного спила деревьев выполнены расчеты размера материального ущерба, причиненного окружающей среде с направлением данных материалов в органы исполнительной власти для принятия мер реагирования.</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175"/>
              <w:jc w:val="both"/>
              <w:rPr/>
            </w:pPr>
            <w:r>
              <w:rPr>
                <w:rFonts w:cs="Times New Roman" w:ascii="Times New Roman" w:hAnsi="Times New Roman"/>
                <w:sz w:val="18"/>
                <w:szCs w:val="18"/>
              </w:rPr>
              <w:t>2) В период особого противопожарного режима проводилось патрулирование Государственного лесного фонда, проверка состояния минерализованных полос и наличие противопожарного инвентаря по лесничествам. В части выполнения противопожарных мероприятий проведен комплекс работ по охране и защите леса от пожаров в Государственном лесном фонде, проведен ремонт и содержание противопожарных дорог в объёме 1,8 км, уход за минерализованными полосами в объем 32,5 км.</w:t>
            </w:r>
          </w:p>
          <w:p>
            <w:pPr>
              <w:pStyle w:val="Normal"/>
              <w:spacing w:lineRule="auto" w:line="240" w:before="0" w:after="0"/>
              <w:ind w:firstLine="175"/>
              <w:jc w:val="both"/>
              <w:rPr/>
            </w:pPr>
            <w:r>
              <w:rPr>
                <w:rFonts w:cs="Times New Roman" w:ascii="Times New Roman" w:hAnsi="Times New Roman"/>
                <w:sz w:val="18"/>
                <w:szCs w:val="18"/>
              </w:rPr>
              <w:t>В течение отчетного периода проводилось систематическое обследование территории Государственного лесного фонда в целях осуществления контроля (надзора) за ведением лесного хозяйства в соответствии с материалами лесоустройства.</w:t>
            </w:r>
          </w:p>
          <w:p>
            <w:pPr>
              <w:pStyle w:val="Normal"/>
              <w:spacing w:lineRule="auto" w:line="240" w:before="0" w:after="0"/>
              <w:ind w:firstLine="175"/>
              <w:jc w:val="both"/>
              <w:rPr/>
            </w:pPr>
            <w:r>
              <w:rPr>
                <w:rFonts w:cs="Times New Roman" w:ascii="Times New Roman" w:hAnsi="Times New Roman"/>
                <w:sz w:val="18"/>
                <w:szCs w:val="18"/>
              </w:rPr>
              <w:t>В целях улучшения условий рекреации для граждан в Государственном лесном фонде ПМР проводилась работа по уходу за существующими местами отдыха и создание новых. Таким образом, в Государственном лесном фонде расположены 19 рекреационных мест для отдыха населения.</w:t>
            </w:r>
          </w:p>
          <w:p>
            <w:pPr>
              <w:pStyle w:val="Normal"/>
              <w:spacing w:lineRule="auto" w:line="240" w:before="0" w:after="0"/>
              <w:ind w:firstLine="175"/>
              <w:jc w:val="both"/>
              <w:rPr/>
            </w:pPr>
            <w:r>
              <w:rPr>
                <w:rFonts w:cs="Times New Roman" w:ascii="Times New Roman" w:hAnsi="Times New Roman"/>
                <w:sz w:val="18"/>
                <w:szCs w:val="18"/>
              </w:rPr>
              <w:t>В целях увеличения лесистости и покрытых лесом площадей, на землях Государственного лесного фонда ПМР за I полугодие 2023 года высажено 80,1 га леса.</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Указом Президента ПМР от 28 октября 2022 года № 448 «О запрете вывоза древесины и об особом порядке вывоза некоторых видов древесины» ГСЭКООС на таможенных пунктах пропуска: ТПП «Бендеры (Каушаны)», ТПП «Дороцкое», ТПП «Каменка мост» и ТПП «Рыбница мост» осуществлялся контроль за вывозимой с территории Республики древесин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акже, ГСЭКООС ПМР в течение I полугодия 2023 года осуществлялся лабораторный контроль, а именно:</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а) в рамках исполнения Приказа о взаимодействии ГСЭКиООС ПМР и Министерства сельского хозяйства и природных ресурсов ПМР от 3 августа 2017 года № 174/93 проводился ежемесячный химический анализ атмосферных осадков – 247 испытан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б) проведение контроля за эффективностью работы очистных сооружений и соблюдению норм ПДК (ВСС) на очистных сооружениях г. Бендеры – 21 испытание;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проведение отбора проб воды и полных гидрохимических испытаний по исследованию качества воды Кучурганского водохранилища согласно Программы проведения водообмена на 2023 год (до закачки) – 100 испытан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г) проведение контроля качества поверхностных вод (Кучурганское водохранилище ручей Колкотовая балка (Светлый), р. Днестр) – 346 испытан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д) проведение контроля за соблюдением норм ПДК в сточной воде (ЗАО «Молдавкабель») – 10 испытаний;</w:t>
            </w:r>
          </w:p>
          <w:p>
            <w:pPr>
              <w:pStyle w:val="Normal"/>
              <w:spacing w:lineRule="auto" w:line="240" w:before="0" w:after="0"/>
              <w:ind w:firstLine="175"/>
              <w:jc w:val="both"/>
              <w:rPr/>
            </w:pPr>
            <w:r>
              <w:rPr>
                <w:rFonts w:cs="Times New Roman" w:ascii="Times New Roman" w:hAnsi="Times New Roman"/>
                <w:sz w:val="18"/>
                <w:szCs w:val="18"/>
              </w:rPr>
              <w:t>е) в ходе проведения контрольного (надзорного) мероприятия за соблюдением природоохранного законодательства ПМР в области охраны поверхностных вод были проведены отборы и анализ проб воды (озеро возле Тираспольско- Дубоссарской епархии) – 20 испытани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ГУП «Республиканский научно-исследовательский институт экологии» в I полугодии 2023 года выполнял работы по трем научно-исследовательским работам (НИР):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тема 2.3.1: «Научно обоснованные методы сохранения, размножения и использования фиторазнообразия лесных экосистем Приднестровья и создание особо ценных популяций насаждений различного целевого назначения»;</w:t>
            </w:r>
          </w:p>
          <w:p>
            <w:pPr>
              <w:pStyle w:val="Normal"/>
              <w:spacing w:lineRule="auto" w:line="240" w:before="0" w:after="0"/>
              <w:ind w:firstLine="175"/>
              <w:jc w:val="both"/>
              <w:rPr/>
            </w:pPr>
            <w:r>
              <w:rPr>
                <w:rFonts w:cs="Times New Roman" w:ascii="Times New Roman" w:hAnsi="Times New Roman"/>
                <w:sz w:val="18"/>
                <w:szCs w:val="18"/>
              </w:rPr>
              <w:t>2) тема 2.3.2: «Научно-методическое обоснование улучшения и сохранения качества окружающей среды ПМ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 тема 2.3.4: «Гидробиологический мониторинг экосистемы реки Днест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учные исследовательские работы носят комплексный характер и охватывают широкий круг требующих решения природоохранных задач.</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ГУ «Государственный заповедник Ягорлык» в I полугодии 2023 года продолжило выполнение работ по утвержденному пятилетнему плану на 2019-2023 годы по основному направлению № 2 «Естественно-научные основы устойчивого развития Приднестровского региона», 2.3. «Экологический мониторинг и охрана окружающей среды», по теме «Мониторинг биологического разнообразия водных и наземных экосистем Государственного заповедника «Ягорлык».</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В I полугодии 2023 года сотрудниками заповедника «Ягорлык» проведены следующие виды работ:</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1) завершена работа по Монографии «Лекарственные растения заповедника «Ягорлык», содержащей описание около 500 видов лекарственных растений, произрастающих на территории заповедника. В результате консультаций с полиграфистами монография была поделена на 2 тома. Первый том содержит описание 249 видов лекарственных растений и находится в стадии подготовки к печати;</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2) весной 2023 года в урочище Сухой Ягорлык было высажено 18 куртин ириса злаколистного и 9 групп дороникума венгерского. Проведен мониторинг состояния популяций весенних растений, высаженных в прошлые год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3) весной 2023 года проведены мониторинговые исследования качественного и количественного состава зоопланктона Ягорлыкской заводи заповедника «Ягорлык»;</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4) в феврале-июне проводились наблюдения за состоянием ихтиофауны на акватории заповедника и прилегающего участка Дубоссарского водохранилища; </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5) на акватории заводи с 14 марта было установлено 350 искусственных нерестовых гнезд: 310 на верхнем участке заводи и 40 на нижнем;</w:t>
            </w:r>
          </w:p>
          <w:p>
            <w:pPr>
              <w:pStyle w:val="Normal"/>
              <w:spacing w:lineRule="auto" w:line="240" w:before="0" w:after="0"/>
              <w:ind w:firstLine="175"/>
              <w:jc w:val="both"/>
              <w:rPr/>
            </w:pPr>
            <w:r>
              <w:rPr>
                <w:rFonts w:cs="Times New Roman" w:ascii="Times New Roman" w:hAnsi="Times New Roman"/>
                <w:sz w:val="18"/>
                <w:szCs w:val="18"/>
              </w:rPr>
              <w:t>6) в рамках сотрудничества с Центром кольцевания птиц России (Институт проблем экологии и эволюции им. А.Н. Северцова РАН), по состоянию на 16 июня 2023 года на территории заповедника «Ягорлык» было окольцовано 30 особей птиц, относящихся к 11 видам.</w:t>
            </w:r>
          </w:p>
          <w:p>
            <w:pPr>
              <w:pStyle w:val="Normal"/>
              <w:spacing w:lineRule="auto" w:line="240" w:before="0" w:after="0"/>
              <w:ind w:firstLine="175"/>
              <w:rPr>
                <w:rFonts w:ascii="Times New Roman" w:hAnsi="Times New Roman" w:cs="Times New Roman"/>
                <w:sz w:val="18"/>
                <w:szCs w:val="18"/>
              </w:rPr>
            </w:pPr>
            <w:r>
              <w:rPr>
                <w:rFonts w:cs="Times New Roman" w:ascii="Times New Roman" w:hAnsi="Times New Roman"/>
                <w:sz w:val="18"/>
                <w:szCs w:val="18"/>
              </w:rPr>
              <w:t>7) было продолжено изучение видового состава и экологии млекопитающи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ЭКиООС</w:t>
            </w:r>
          </w:p>
        </w:tc>
      </w:tr>
      <w:tr>
        <w:trPr>
          <w:trHeight w:val="3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истематически ведется разъяснительная работа с гражданами и представителями орг.структур по соблюдению экологического законодательства и предотвращения загрязнения окружающей природной среды;</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Составлено 13 актов по объектам водоснабжения на получение разрешения на спец водопользования, а также 7 протоколов по борьбе с амброзией.</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едены контрольные мероприятия по обследованию заградительным дамб р. Днестр на территории Слободзейского района. По результатам обследования отмечены замечания для принятия ме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роведены мероприятия по обследованию земельному участку на котором расположены отходы кровельного битума, составлен соответствующий акт. Поставлен вопрос о законном размещении данных материалов, а также строительство пункта переработки данных отходов в с. Сукле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 xml:space="preserve"> </w:t>
            </w:r>
            <w:r>
              <w:rPr>
                <w:rFonts w:cs="Times New Roman" w:ascii="Times New Roman" w:hAnsi="Times New Roman"/>
                <w:sz w:val="18"/>
                <w:szCs w:val="18"/>
              </w:rPr>
              <w:t>Обеспечив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20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уществляется в рамках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7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4) эффективное участие общественных объединений, некоммерческих организаций и бизнес-сообщества в обеспечении безопасности и охраны труда, промышленной и экологической безопасност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Работа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В отчетный период состоялись два заседания Межведомственной комиссии при Правительстве ПМР в которых приняли активное участие общественные объединения, некоммерческие организации. Представитель бизнес-сообщества (БА «Мост») не стал принимать участие в заседаниях.</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7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Федерация профсоюзов Приднестровья, Союз промышленников, аграриев и предпринимателей Приднестровья, ООО «ОРТЭ-Жизнь», АНО «МОСТ», а также другие общественные объединения, некоммерческие организации и бизнес-сообщества принимают участие в обеспечении безопасности и охраны труда, промышленной безопасности посредством участия в работе Межведомственной комиссии при Правительстве ПМР по рассмотрению вопросов анализа и систематизации требований законодательства ПМР по охране труда, промышленной безопасности и строи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4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5) бесплатную выдачу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ертифицированной специальной одежды и специальной обуви, смывающих и обезвреживающих средств и других средств индивидуальной защиты в соответствии с установленными нормам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В подведомственных Министерству экономического развития ПМР организациях согласно установленным нормам и по результатам аттестации рабочих мест,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выдается, специальная одежда и специальная обувь, и другие средства индивидуальной защиты, смывающие и обезвреживающие средств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Контроль Службой охраны труда Государственной администрации г. Бендеры за обеспечением бесплатной выдачи работникам, занятым на работе с вредными и (или) опасными условиями груда, а также на работах, выполняемых в особых температурных условиях или связанных с загрязнением, сертифицированной одежды и обуви, смывающих, обезвреживающих и других средств индивидуальной защиты осуществляется, в рамках проведения всех видов контрольных мероприятий, в соответствии с действующим законодательством.</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21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Обеспечив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5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2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За отчетный период работники МУП «Спецавтохозяйство» и МУП «РПКХБ», МУ «ЖЭУК г. Рыбница» ОАО «ММЗ», ЗАО «РЦК» обеспечены сертифицированной специальной одеждой и специальной обувью, обезвреживающими средствами и другими средствами индивидуальной защиты.</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7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bCs/>
                <w:sz w:val="18"/>
                <w:szCs w:val="18"/>
              </w:rPr>
            </w:pPr>
            <w:r>
              <w:rPr>
                <w:rFonts w:cs="Times New Roman" w:ascii="Times New Roman" w:hAnsi="Times New Roman"/>
                <w:bCs/>
                <w:sz w:val="18"/>
                <w:szCs w:val="18"/>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30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6) специальное очно-заочное обучение и повышение квалификации руководителей и специалистов по охране труда исполнительных органов государственной власти Приднестровской Молдавской Республики и руководителей служб охраны труда организаций, а также повышение квалификации по вопросам охраны труда работников организац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Реализуется в соответствии с утвержденными планами обучения работников охране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правление на обучение руководителей служб охраны труда, а также повышение квалификации по вопросам охраны труда работников организаци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1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На первое полугодие 2023 года подведомственные учреждения обеспечены средствами индивидуальной и коллективной защиты.</w:t>
            </w:r>
          </w:p>
          <w:p>
            <w:pPr>
              <w:pStyle w:val="Style21"/>
              <w:ind w:firstLine="175"/>
              <w:jc w:val="both"/>
              <w:rPr/>
            </w:pPr>
            <w:r>
              <w:rPr>
                <w:rFonts w:cs="Times New Roman" w:ascii="Times New Roman" w:hAnsi="Times New Roman"/>
                <w:sz w:val="18"/>
                <w:szCs w:val="18"/>
              </w:rPr>
              <w:t>Курсы повышения квалификации руководителей и специалистов по охране труда Государственной службы по спорту ПМР и подведомственных учреждений по вопросам охраны труда работников организаций, в первом полугодии не проводилис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лужбой охраны труда Государственной администрации г. Бендеры вносятся предложения профильным специалистам о необходимости повышения квалификации по вопросам охраны труда и промышленной безопасности. Также в соответствии с действующим законодательством, в обязательном порядке, направляются на периодическую аттестацию руководители организаций и учреждений в Учебный центр Министерства юстиции ПМР, не реже 1 раза в 5 лет.</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1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Обеспечива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1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отчетный период осуществлялось 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пециалист прошёл обучение в учебном методическом центре г. Рыбниц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совершенствоват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законодательство Приднестровской Молдавской Республики в целях повышения эффективности систем оценки условий труда и улучшения здоровья занятого населения, выявления и оценки профессиональных рисков и управления ими;</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а) 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ется в порядке текущей деятельности совместно с Министерством по социальной защите и труду ПМР, РОНП «ООР-СПАПП», ФПП в рамках пересмотра действующих подходов к созданию и обеспечению безопасных условий труда работников (в части актуализации 10 раздела «Охрана труда» Трудового кодекс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предварительное обсуждение с представителями Федерации профессиональных союзов Приднестровья и республиканской организации некоммерческого партнерства «Общереспубликанское объединение работодателей - Союз промышленников, аграриев и предпринимателей Приднестровья» проектов нормативных правовых актов, разработанных в целях совершенствования законодательства Приднестровской Молдавской Республики в области труда, охраны труда и промышленной безопас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редварительное обсуждение и согласование проектов законодательных и иных нормативных правовых актов ПМР, направленных на совершенствование законодательства ПМР в области охраны труда осуществляется в рамках работы Межведомственной комиссии при Правительстве ПМР по рассмотрению вопросов анализа и систематизации требований законодательства ПМР по охране труда, промышленной безопасности и строительств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процедуру обучения и проверки знаний в области промышленной безопасности руководителей, специалистов и работников организаций, эксплуатирующих опасные производственные объекты;</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одготовка проектов нормативных правовых актов, направленных на совершенствование процедур обучения и проверки знаний в области промышленной безопасности руководителей, специалистов и работников организаций, эксплуатирующих опасные производственные объекты</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одготовлен и согласован с ИОГВ и общественными организациями проект распоряжения Правительства ПМР «О внесении дополнений в Закон ПМР «О промышленной безопасности опасных производственных объектов», направленный на совершенствование процедур обучения и проверки знаний в области промышленной безопасности руководителей, специалистов и работников организаций, эксплуатирующих опасные производственные объекты.</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ЭР </w:t>
            </w:r>
          </w:p>
        </w:tc>
      </w:tr>
      <w:tr>
        <w:trPr>
          <w:trHeight w:val="2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е) учитывать положительный международный опыт в области охраны труда, предупреждения производственного травматизма и профессиональных заболевани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истематический анализ публицистики и зарубежных аналогов норм при разработке проектов нормативно-правовых акт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36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Принят Приказ здравоохранения ПМР от 21 июня 2023 года № 489 «Об утверждении Порядка проведения обязательных предварительных медицинских осмотров (обследований) лиц, не достигших возраста 18 (восемнадцати) лет, при приеме на работу (в том числе сезонную) и периодических медицинских осмотров (обследований) работников, не достигших возраста 18 (восемнадцати) лет», предусматривающий прохождение обязательных медицинских осмотров несовершеннолетними работникам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Дополнительно следует отметить, что подведомственными центрами гигиены и эпидемиологии периодически осуществляется государственный контроль за соблюдением санитарно-гигиенических условий труда работников организаций республик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З </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создавать благоприятные условия труда в процессе трудовой деятельности для реализации права работников на достойный труд;</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оэтапное обновление материально-технической базы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учреждениях созданы благоприятные условия труда для работников (оснащение помещений учреждений кондиционерами для обеспечения работников комфортными условиями для труда, обновление оргтехники и т.д.).</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ыполняется по мере бюджетного финансир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культуре</w:t>
            </w:r>
          </w:p>
        </w:tc>
      </w:tr>
      <w:tr>
        <w:trPr>
          <w:trHeight w:val="72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з) производить совершенствование и актуализацию нормативно-правовых актов в области охраны труда, промышленной санитарно-эпидемиологической и экологической безопасности, а также государственные программы улучшения условий труда и осуществлять их реализацию;</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соответствии с планом деятельности и решениями Межведомственной комиссии при Правительстве ПМР разрабатываются и вводятся в действие нормативные правовые акты в области охраны труда, промышленной безопас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I полугодии 2023 года ГСЭКООС ПМР в целях совершенствования и актуализации нормативно-правовых актов в области экологической безопасности были разработаны:</w:t>
            </w:r>
          </w:p>
          <w:p>
            <w:pPr>
              <w:pStyle w:val="Style21"/>
              <w:ind w:firstLine="175"/>
              <w:jc w:val="both"/>
              <w:rPr/>
            </w:pPr>
            <w:r>
              <w:rPr>
                <w:rFonts w:cs="Times New Roman" w:ascii="Times New Roman" w:hAnsi="Times New Roman"/>
                <w:sz w:val="18"/>
                <w:szCs w:val="18"/>
              </w:rPr>
              <w:t>1) Приказ Государственной службы экологического контроля и охраны окружающей среды ПМР от 21 июня 2023 года № 224 «О внесении изменений и дополнений в Приказ Государственной службы экологического контроля и охраны окружающей среды ПМР от 12 ноября 2018 года № 219 «Об утверждении Регламента предоставления государственной услуги «Выдача разрешения на выброс загрязняющих веществ в атмосферу от стационарных источников» (САЗ 23-30);</w:t>
            </w:r>
          </w:p>
          <w:p>
            <w:pPr>
              <w:pStyle w:val="Style21"/>
              <w:ind w:firstLine="175"/>
              <w:jc w:val="both"/>
              <w:rPr/>
            </w:pPr>
            <w:r>
              <w:rPr>
                <w:rFonts w:cs="Times New Roman" w:ascii="Times New Roman" w:hAnsi="Times New Roman"/>
                <w:sz w:val="18"/>
                <w:szCs w:val="18"/>
              </w:rPr>
              <w:t>2) Приказ Государственной службы экологического контроля и охраны окружающей среды ПМР от 31 марта 2023 года № 104 «О признании некоторых приказов Министерства сельского хозяйства природных ресурсов ПМР приказами Государственной службы экологического контроля и охраны окружающей среды ПМР» (САЗ 23-17);</w:t>
            </w:r>
          </w:p>
          <w:p>
            <w:pPr>
              <w:pStyle w:val="Style21"/>
              <w:ind w:firstLine="175"/>
              <w:jc w:val="both"/>
              <w:rPr/>
            </w:pPr>
            <w:r>
              <w:rPr>
                <w:rFonts w:cs="Times New Roman" w:ascii="Times New Roman" w:hAnsi="Times New Roman"/>
                <w:sz w:val="18"/>
                <w:szCs w:val="18"/>
              </w:rPr>
              <w:t>3) Приказ Государственной службы экологического контроля и охраны окружающей среды ПМР от 31 марта 2023 года № 105 «О признании некоторых приказов Министерства сельского хозяйства природных ресурсов ПМР приказами Государственной службы экологического контроля и охраны окружающей среды ПМР» (САЗ 23-17);</w:t>
            </w:r>
          </w:p>
          <w:p>
            <w:pPr>
              <w:pStyle w:val="Style21"/>
              <w:ind w:firstLine="175"/>
              <w:jc w:val="both"/>
              <w:rPr/>
            </w:pPr>
            <w:r>
              <w:rPr>
                <w:rFonts w:cs="Times New Roman" w:ascii="Times New Roman" w:hAnsi="Times New Roman"/>
                <w:sz w:val="18"/>
                <w:szCs w:val="18"/>
              </w:rPr>
              <w:t>4) Приказ Государственной службы экологического контроля и охраны окружающей среды ПМР от 4 мая 2023 года № 149 «Об утверждении формы лесорубочного билета» (САЗ 23-22);</w:t>
            </w:r>
          </w:p>
          <w:p>
            <w:pPr>
              <w:pStyle w:val="Style21"/>
              <w:ind w:firstLine="175"/>
              <w:jc w:val="both"/>
              <w:rPr/>
            </w:pPr>
            <w:r>
              <w:rPr>
                <w:rFonts w:cs="Times New Roman" w:ascii="Times New Roman" w:hAnsi="Times New Roman"/>
                <w:sz w:val="18"/>
                <w:szCs w:val="18"/>
              </w:rPr>
              <w:t>5) Приказ Государственной службы экологического контроля и охраны окружающей среды ПМР от 3 марта 2023 года № 52 «Об утверждении требований охотничьего минимума» (САЗ 23-20);</w:t>
            </w:r>
          </w:p>
          <w:p>
            <w:pPr>
              <w:pStyle w:val="Style21"/>
              <w:ind w:firstLine="175"/>
              <w:jc w:val="both"/>
              <w:rPr/>
            </w:pPr>
            <w:r>
              <w:rPr>
                <w:rFonts w:cs="Times New Roman" w:ascii="Times New Roman" w:hAnsi="Times New Roman"/>
                <w:sz w:val="18"/>
                <w:szCs w:val="18"/>
              </w:rPr>
              <w:t>6) Приказ Государственной службы экологического контроля и охраны окружающей среды ПМР от 6 апреля 2023 года № 113 «Об упорядочении некоторых ведомственных нормативных правовых актов в области охоты и сохранения охотничьих ресурсов» (САЗ 23-19);</w:t>
            </w:r>
          </w:p>
          <w:p>
            <w:pPr>
              <w:pStyle w:val="Style21"/>
              <w:ind w:firstLine="175"/>
              <w:jc w:val="both"/>
              <w:rPr/>
            </w:pPr>
            <w:r>
              <w:rPr>
                <w:rFonts w:cs="Times New Roman" w:ascii="Times New Roman" w:hAnsi="Times New Roman"/>
                <w:sz w:val="18"/>
                <w:szCs w:val="18"/>
              </w:rPr>
              <w:t>7) Приказ Государственной службы экологического контроля и охраны окружающей среды ПМР от 18 мая 2023 года № 165 «Об утверждении примерной формы охотхозяйственного соглашения» (САЗ 23-17);</w:t>
            </w:r>
          </w:p>
          <w:p>
            <w:pPr>
              <w:pStyle w:val="Style21"/>
              <w:ind w:firstLine="175"/>
              <w:jc w:val="both"/>
              <w:rPr/>
            </w:pPr>
            <w:r>
              <w:rPr>
                <w:rFonts w:cs="Times New Roman" w:ascii="Times New Roman" w:hAnsi="Times New Roman"/>
                <w:sz w:val="18"/>
                <w:szCs w:val="18"/>
              </w:rPr>
              <w:t>8) Приказ Государственной службы экологического контроля и охраны окружающей среды ПМР от 1 марта 2023 года № 49 «Об утверждении Регламента предоставления Государственной службой экологического контроля и охраны окружающей среды ПМР государственной услуги «Выдача, замена и аннулирование охотничьего билета» (САЗ 23-24);</w:t>
            </w:r>
          </w:p>
          <w:p>
            <w:pPr>
              <w:pStyle w:val="Style21"/>
              <w:ind w:firstLine="175"/>
              <w:jc w:val="both"/>
              <w:rPr/>
            </w:pPr>
            <w:r>
              <w:rPr>
                <w:rFonts w:cs="Times New Roman" w:ascii="Times New Roman" w:hAnsi="Times New Roman"/>
                <w:sz w:val="18"/>
                <w:szCs w:val="18"/>
              </w:rPr>
              <w:t>9) Приказ Государственной службы экологического контроля и охраны окружающей среды ПМР от 26 мая 2023 года № 173 «О внесении изменений в Приказ Государственной службы экологического контроля и охраны окружающей среды ПМР от 29 октября 2018 года № 248 «Об утверждении Регламента представления Государственной службой экологического контроля и охраны окружающей среды ПМР государственной услуги «Выдача лесорубочного билета» (САЗ 23-25).</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четном периоде ГСЭКООС ПМР также были разработаны:</w:t>
            </w:r>
          </w:p>
          <w:p>
            <w:pPr>
              <w:pStyle w:val="Style21"/>
              <w:ind w:firstLine="175"/>
              <w:jc w:val="both"/>
              <w:rPr/>
            </w:pPr>
            <w:r>
              <w:rPr>
                <w:rFonts w:cs="Times New Roman" w:ascii="Times New Roman" w:hAnsi="Times New Roman"/>
                <w:sz w:val="18"/>
                <w:szCs w:val="18"/>
              </w:rPr>
              <w:t>1) проект Приказа Государственной службы экологического контроля и охраны окружающей среды ПМР «О внесении изменения и дополнения в Приказ Государственной службы экологического контроля и охраны окружающей среды ПМР от 12 августа 2020 года № 169 «Об утверждении и введении в действие Регламента предоставления государственной услуги «Выдача разрешения на эксплуатацию временного объекта размещения твердых бытовых отходов»;</w:t>
            </w:r>
          </w:p>
          <w:p>
            <w:pPr>
              <w:pStyle w:val="Style21"/>
              <w:ind w:firstLine="175"/>
              <w:jc w:val="both"/>
              <w:rPr/>
            </w:pPr>
            <w:r>
              <w:rPr>
                <w:rFonts w:cs="Times New Roman" w:ascii="Times New Roman" w:hAnsi="Times New Roman"/>
                <w:sz w:val="18"/>
                <w:szCs w:val="18"/>
              </w:rPr>
              <w:t>2) проект приказа Государственной службы экологического контроля и охраны окружающей среды ПМР «Об утверждении и введении в действие Регламента предоставления государственной услуги «Выдача разрешения на трансграничный ввоз отходов»;</w:t>
            </w:r>
          </w:p>
          <w:p>
            <w:pPr>
              <w:pStyle w:val="Style21"/>
              <w:ind w:firstLine="175"/>
              <w:jc w:val="both"/>
              <w:rPr/>
            </w:pPr>
            <w:r>
              <w:rPr>
                <w:rFonts w:cs="Times New Roman" w:ascii="Times New Roman" w:hAnsi="Times New Roman"/>
                <w:sz w:val="18"/>
                <w:szCs w:val="18"/>
              </w:rPr>
              <w:t>3) проект приказа Государственной службы экологического контроля и охраны окружающей среды ПМР «Об утверждении Правил приёма производственных сточных вод в системы канализации населенных пункт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ЭКиООС</w:t>
            </w:r>
          </w:p>
        </w:tc>
      </w:tr>
      <w:tr>
        <w:trPr>
          <w:trHeight w:val="7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Мероприятия по улучшению санитарно-эпидемиологической обстановки осуществляются в соответствии с Положением территориального целевого бюджетного экологического фонда Рыбницкого района и г. Рыбницы, утвержденной Решением 38 сессии 26 созыва Совета народных депутатов Рыбницкого района и г. Рыбницы от 29 июня 2023 года №38/10.</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и) проводить симпозиумы, научно-практические конференции, семинары, совещания и другие мероприятия по проблемам обеспечения безопасности и охраны труда, промышленной и экологической безопасности, представляющим взаимный интерес;</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обеспечение деятельности Межведомственной комиссии при Правительстве Приднестровской Молдавской Республики по рассмотрению вопросов анализа и систематизации требований законодательства Приднестровской Молдавской Республики по охране труда, промышленной безопасности и строительству;</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отчетный период организованы и проведены два заседания Межведомственной комиссии при Правительстве ПМ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участием подведомственных министерству организаций энергетической отрасли проведен семинар по охране труда, приуроченный к Всемирному дню охраны труда.</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рамках взаимодействия со СМИ в адрес одного из членов Межведомственной комиссии (редактора журнала «Технадзор») направлена подготовленная публикация для размещения в журнале «Технадзор»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С участием ОАО «ПИ» Приднестровский» еженедельно проводятся совещания с главными распорядителями средств ФКВ-2023 по актуальным вопросам, возникающим при реализации мероприятий Программы капитальных вложений и капитального ремонт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p>
            <w:pPr>
              <w:pStyle w:val="Style21"/>
              <w:jc w:val="both"/>
              <w:rPr>
                <w:rFonts w:ascii="Times New Roman" w:hAnsi="Times New Roman" w:cs="Times New Roman"/>
                <w:sz w:val="18"/>
                <w:szCs w:val="18"/>
              </w:rPr>
            </w:pPr>
            <w:r>
              <w:rPr>
                <w:rFonts w:cs="Times New Roman" w:ascii="Times New Roman" w:hAnsi="Times New Roman"/>
                <w:sz w:val="18"/>
                <w:szCs w:val="18"/>
              </w:rPr>
              <w:t>3) проведение научно-практических конференций в рамках мероприятий, посвященных Всемирному дню охраны труда;</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30 марта 2023 года на площадке МУ «Дубоссарское УНО» проведен открытый семинар для руководителей образовательных учреждений г. Дубоссары и Дубоссарского района по вопросам, связанным с порядком проведения аттестации рабочих мест по условиям труда комиссиями образовательных учреждений без привлечения специализированной организ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8 апреля 2023 года на площадках Государственных администраций г. Тирасполь и г. Днестровска, Григориопольского района и г. Григориополь, Рыбницкого района и г. Рыбница проведены открытые семинары для представителей организаций различных форм собственности по вопросам правоприменения введённых в действие в 2022-2023гг. Правил по охране труда, а также по организации и проведению медицинских осмотров работник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Ю</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4) 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 целях предотвращения пожаров и организации обучения работников лесной отрасли основам борьбы с огненной стихией с 9 по 15 июня 2023 года во всех районах Республики были проведены показательные пожаро-тактические учения по тушению лесных пожаров с привлечением представителей государственных администраций городов (районов), представителей администраций сел районов, территориальных подразделений ГУпЧС МВД ПМР.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I полугодии 2023 года в рамках эколого-просветительской деятельности в ГУ «Государственный заповедник «Ягорлык» проводились экскурсии по экологической тропе для различных категорий посетителей. Всего проведено 28 экскурсий для различных категорий посетителей. Во время экскурсий с деятельностью заповедника ознакомились 670 человек. Также, проводилось выездное занятие со студентами техникума, выступления в СМИ на радио (1) и по телевидению (3).</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ГУП «РНИИ экологи» в отчетном периоде:</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по научной теме ««Гидробиологический мониторинг экосистемы реки Днестр» подготовлены: 1 монография, 3 научные статьи и 1 справочник. Принято участие в работе круглого стола в Министерстве сельского хозяйства и природных ресурсов ПМР по обсуждению проекта Приказа «Об утверждении Положения о порядке проведения рыбохозяйственной мелиорации водных объектов»; участие в работе Республиканского круглого стола «Роль общественности в сохранении и восстановления рыбных запасов Днестра», 26 мая 2023 г.; Работа в составе Ихтиологического совета при Министерстве сельского хозяйства и природных ресурсов ПМР;</w:t>
            </w:r>
          </w:p>
          <w:p>
            <w:pPr>
              <w:pStyle w:val="Style21"/>
              <w:ind w:firstLine="175"/>
              <w:jc w:val="both"/>
              <w:rPr/>
            </w:pPr>
            <w:r>
              <w:rPr>
                <w:rFonts w:cs="Times New Roman" w:ascii="Times New Roman" w:hAnsi="Times New Roman"/>
                <w:sz w:val="18"/>
                <w:szCs w:val="18"/>
              </w:rPr>
              <w:t>2) по научной теме «Научно-методическое обоснование улучшения и сохранения качества окружающей среды ПМР» опубликована 1 научная статья в российском журнале, входящем в систему цитирования РИНЦ РФ.</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ЭКиООС</w:t>
            </w:r>
          </w:p>
        </w:tc>
      </w:tr>
      <w:tr>
        <w:trPr>
          <w:trHeight w:val="19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к) участвовать в организации мероприятий по улучшению условий труда и санитарно-гигиенических условий работников, а также в проведении профилактических мероприятий по предупреждению производственного травматизма и профессиональных заболевани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 проведение семинаров для представителей бизнес-сообщества, направленных на предупреждение производственного травматизма и профессиональных заболеваний, обеспечение работников средствами индивидуальной и коллективной защиты, а также на создание благоприятных условий труда в процессе трудовой деятельности для реализации права работников на достойный труд;</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30 марта 2023 года на площадке МУ «Дубоссарское УНО» проведен открытый семинар для руководителей образовательных учреждений г. Дубоссары и Дубоссарского района по вопросам, связанным с порядком проведения аттестации рабочих мест по условиям труда комиссиями образовательных учреждений без привлечения специализированной организации.</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8 апреля 2023 года на площадках Государственных администраций г. Тирасполь и г. Днестровска, Григориопольского района и г. Григориополь, Рыбницкого района и г. Рыбница проведены открытые семинары для представителей организаций различных форм собственности по вопросам правоприменения введённых в действие в 2022-2023гг. Правил по охране труда, а также по организации и проведению медицинских осмотров работник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Ю </w:t>
            </w:r>
          </w:p>
        </w:tc>
      </w:tr>
      <w:tr>
        <w:trPr>
          <w:trHeight w:val="26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3) в порядке текущей деятельности в подведомственных организациях</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xml:space="preserve">Во исполнение Государственной политики в области охраны труда, предупреждения производственного травматизма и профессионального заболевания в подведведомственных учреждениях разработана схема и обеспечивается её реализация. Все сотрудники в обязательном порядке проходят вводный и иные виды производственных инструктажей (повторные, целевые, внеплановые и другие). Разработаны и выполняются инструкции по охране труда по видам работ, касающиеся учебного и учебно-тренировочного процесса, как для административных сотрудников, тренеров-преподавателей, так и для учащихся.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установленном порядке, во избежание спортивных травм, в подведомственных учреждениях проводятся технические испытания спортивного оборудования и инвентаря, на предмет исправности и надёжности при эксплуатации, во время учебно-тренировочного процесс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19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рамках организуемых мероприятий по улучшению условий труда и санитарно-гигиенических условий работников, в состав участников делегируются компетентные специалисты.</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инято участие в итоговом совещании по охране труда на ГУП «ГК Днестрэнерго» за 2022 год. Проведен анализ состояния охраны труда на ГУП «ГК Днестрэнерго», анализ обучения персонала по электробезопасности и промышленной безопасности в постояннодействующей квалификационной комиссии предприятия и в ГУП «УМЦ», рассмотрена информация об обстоятельствах несчастного случая и мероприятиях по предотвращению подобных несчастных случае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Тирасполь</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существлять контроль за поэтапным обновлением материально-технической базы в подведомственных учреждениях и организациях. Обеспечением требуемых условий и планированного финансирования в подведомственных учреждениях. В целях повышения производственного контроля, за состоянием охраны и безопасности труда на предприятиях и учреждениях г. Бендеры, проводить профилактические семинары по вопросам охраны труда и промышленной безопасности. Статистическая информация по вопросам охраны труда и производственного травматизма публикуется  на сайте Государственной администрации г. Бендеры в разделе «Служба охраны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Бендеры</w:t>
            </w:r>
          </w:p>
        </w:tc>
      </w:tr>
      <w:tr>
        <w:trPr>
          <w:trHeight w:val="5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роводятся работы по улучшению санитарно-бытового и лечебно- профилактического обслуживания работников бюджетной сферы и организаций всех форм собственности.</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Слободзея</w:t>
            </w:r>
          </w:p>
        </w:tc>
      </w:tr>
      <w:tr>
        <w:trPr>
          <w:trHeight w:val="2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Осуществляется в рамках действующего законодательства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tc>
      </w:tr>
      <w:tr>
        <w:trPr>
          <w:trHeight w:val="1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ГА г. Дубоссары </w:t>
            </w:r>
          </w:p>
        </w:tc>
      </w:tr>
      <w:tr>
        <w:trPr>
          <w:trHeight w:val="105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 осуществляется координация деятельности предприятий и организаций всех форм собственности подведомственной сферы в области охраны труда, участие в расследовании групповых и смертельных несчастных случаев на производстве и профессиональных заболеваний, аварий и несчастных случаев, связанных с использованием газа в быту.</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13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Участие принимало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14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л) проводить анализ и периодически, не реже 1 (одного) раза в квартал, информировать население Приднестровской Молдавской Республики о состоянии общего и смертельного травматизма на производстве, принимаемых мерах</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ставление информации о результатах осуществления государственного надзора за состоянием условий и безопасностью труда, включающей количество выявленных нарушений, характерные нарушения и причины, повлекшие несчастные случаи на производстве за отчетный период, в Министерство цифрового развития, связи и массовых коммуникаций Приднестровской Молдавской Республики с целью последующего информирования населения через государственные средства массовой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Министерством юстиции ПМР в адрес Министерства цифрового развития, связи и массовых коммуникаций ПМР направлена информация о результатах осуществления государственного надзора за состоянием условий и безопасностью труда, включающая количество выявленных нарушений, характерные нарушения и причины, повлекшие несчастные случаи на производстве по итогам за I квартал 2023 года и I полугодие 2023 год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МЮ </w:t>
            </w:r>
          </w:p>
        </w:tc>
      </w:tr>
      <w:tr>
        <w:trPr>
          <w:trHeight w:val="16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публикованы (вышли в эфир):</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а) 12 сообщений – Радио 1;</w:t>
            </w:r>
          </w:p>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б) 15 публикаций – Газета «Приднестровье», Газета «Гомiн», «Адевэрул Нистрян».</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r>
        <w:trPr>
          <w:trHeight w:val="199" w:hRule="atLeast"/>
        </w:trPr>
        <w:tc>
          <w:tcPr>
            <w:tcW w:w="13458" w:type="dxa"/>
            <w:gridSpan w:val="4"/>
            <w:tcBorders>
              <w:top w:val="single" w:sz="4" w:space="0" w:color="000000"/>
              <w:left w:val="single" w:sz="4" w:space="0" w:color="000000"/>
              <w:bottom w:val="single" w:sz="4" w:space="0" w:color="000000"/>
              <w:right w:val="single" w:sz="4" w:space="0" w:color="000000"/>
            </w:tcBorders>
          </w:tcPr>
          <w:p>
            <w:pPr>
              <w:pStyle w:val="Style21"/>
              <w:ind w:firstLine="175"/>
              <w:jc w:val="center"/>
              <w:rPr>
                <w:rFonts w:ascii="Times New Roman" w:hAnsi="Times New Roman" w:cs="Times New Roman"/>
                <w:sz w:val="18"/>
                <w:szCs w:val="18"/>
                <w:lang w:eastAsia="en-US"/>
              </w:rPr>
            </w:pPr>
            <w:r>
              <w:rPr>
                <w:rFonts w:cs="Times New Roman" w:ascii="Times New Roman" w:hAnsi="Times New Roman"/>
                <w:sz w:val="18"/>
                <w:szCs w:val="18"/>
              </w:rPr>
              <w:t>6. Развитие социального партнерства</w:t>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67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подписавшие Генеральное соглашение, главной целью социального партнерства считают реализацию принципов равноправия сторон и обязуются:</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строить свои отношения на принципах социального партнерства, закрепленных в законодательстве Приднестровской Молдавской Республики, оказывать постоянное содействие по этому вопросу работодателям и профсоюзным организациям на местах;</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82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содействовать заключению соглашений и коллективных договоров, совершенствованию деятельности отраслевых (межотраслевых), территориальных комиссий по регулированию социально-трудовых отношени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55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вырабатывать предложения по совершенствованию взаимодействия исполнительных органов государственной власти, объединений работодателей и профессиональных союз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В 1 полугодии 2023 года Министерством финансов ПМР приняты следующие нормативные (ненормативные правовые) акты в рамках взаимодействия исполнительных органов государственной власти:</w:t>
            </w:r>
          </w:p>
          <w:p>
            <w:pPr>
              <w:pStyle w:val="Style21"/>
              <w:ind w:firstLine="175"/>
              <w:jc w:val="both"/>
              <w:rPr/>
            </w:pPr>
            <w:r>
              <w:rPr>
                <w:rFonts w:cs="Times New Roman" w:ascii="Times New Roman" w:hAnsi="Times New Roman"/>
                <w:sz w:val="18"/>
                <w:szCs w:val="18"/>
              </w:rPr>
              <w:t xml:space="preserve">1) совместный Приказ Государственного таможенного комитета ПМР и Министерства финансов ПМР от 2 апреля 2023 года № 63/103 «Об информационном взаимодействии между Государственным таможенным комитетом ПМР и Министерством финансов ПМР»; </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2) совместный Приказ Министерства по социальной защите и труду ПМР и Министерства финансов ПМР от 1 февраля 2023 года № 15/15 «Об утверждении Положения об установлении порядка, формы, сроков и условий направления в Государственную налоговую службу Министерства финансов ПМР сведений о застрахованных лицах, зарегистрированных по основному месту работы у нескольких работодателей, содержащихся в электронной базе данных Единого государственного фонда социального страхования ПМР в сфере индивидуального (персонифицированного) учета сведений о застрахованных лицах в системе государственного пенсионного страхова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Ф</w:t>
            </w:r>
          </w:p>
        </w:tc>
      </w:tr>
      <w:tr>
        <w:trPr>
          <w:trHeight w:val="48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принимать все зависящие от них меры по предотвращению и конструктивному урегулированию коллективных трудовых споров, возникающих в социально-трудовой сфере;</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В </w:t>
            </w:r>
            <w:r>
              <w:rPr>
                <w:rStyle w:val="Style16"/>
                <w:rFonts w:cs="Times New Roman" w:ascii="Times New Roman" w:hAnsi="Times New Roman"/>
                <w:sz w:val="18"/>
                <w:szCs w:val="18"/>
              </w:rPr>
              <w:t>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За первое полугодие 2023 года в Государственной службе по спорту ПМР и подведомственных учреждениях трудовых споров не возникало.</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Государственной службе по спорту ПМР действует Комиссия по регулированию конфликтных интересов.</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С по спорту</w:t>
            </w:r>
          </w:p>
        </w:tc>
      </w:tr>
      <w:tr>
        <w:trPr>
          <w:trHeight w:val="36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обеспечивать заключение на согласованных условиях и уведомительную регистрацию в установленном порядке соглашений всех уровней и коллективных договор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shd w:fill="FFFFFF" w:val="clear"/>
              </w:rPr>
              <w:t>1) проведение уведомительной регистрации коллективных договоров, дополнительных соглашений в порядке, установленном законодательством Приднестровской Молдавской Республик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 состоянию на I полугодие 2023 года проведена уведомительная регистрация следующего количества документов:</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коллективных договоров – 73, из которых 1 возвращен без регистрации, 1 отозван;</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соглашений – 2;</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дополнительных соглашений об изменении и (или) дополнении коллективных договоров, соглашений – 3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 дополнительных соглашений о продлении срока действия коллективных договоров, соглашений – 2.</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2) соблюдение взаимных обязательств сторон по вопросам форм, систем, размеров оплаты труда и компенсационных выплат работникам</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Обеспечивается в рамках действующего законодательства ПМР.</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Постоянно.</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Григориополь</w:t>
            </w:r>
          </w:p>
          <w:p>
            <w:pPr>
              <w:pStyle w:val="Style21"/>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rFonts w:ascii="Times New Roman" w:hAnsi="Times New Roman" w:cs="Times New Roman"/>
                <w:sz w:val="18"/>
                <w:szCs w:val="18"/>
              </w:rPr>
            </w:pPr>
            <w:r>
              <w:rPr>
                <w:rFonts w:cs="Times New Roman" w:ascii="Times New Roman" w:hAnsi="Times New Roman"/>
                <w:sz w:val="18"/>
                <w:szCs w:val="18"/>
              </w:rPr>
              <w:t>ГА г. Дубоссары</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а отчетный период взаимные обязательства сторон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Рыбница</w:t>
            </w:r>
          </w:p>
        </w:tc>
      </w:tr>
      <w:tr>
        <w:trPr>
          <w:trHeight w:val="4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Требуемые условия соблюдались.</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ГА г. Каменка</w:t>
            </w:r>
          </w:p>
        </w:tc>
      </w:tr>
      <w:tr>
        <w:trPr>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з) согласовывать с объединениями работодателей и профессиональными союзами на стадии разработки проекты законов и подзаконных нормативных правовых актов, регулирующих социально-трудовые и связанные с ними экономические отнош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4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18.</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Правительство Приднестровской Молдавской Республики:</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а) обеспечивает поддержку социально значимой роли профсоюзов (их объединений) и работодателей (их объединений) в проведении согласованной социально-экономической политики и развитии социального партнерств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0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б) в пределах компетенции принимает меры по соблюдению законности в социально-трудовой сфере, сотрудничает по данному вопросу с профсоюзами (их объединениями) и работодателями (их объединениями), развивает систему урегулирования коллективно-трудовых споров</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126"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И</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Стороны договорились:</w:t>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snapToGrid w:val="false"/>
              <w:ind w:firstLine="175"/>
              <w:jc w:val="both"/>
              <w:rPr>
                <w:rFonts w:ascii="Times New Roman" w:hAnsi="Times New Roman" w:cs="Times New Roman"/>
                <w:sz w:val="18"/>
                <w:szCs w:val="18"/>
              </w:rPr>
            </w:pPr>
            <w:r>
              <w:rPr>
                <w:rFonts w:cs="Times New Roman" w:ascii="Times New Roman" w:hAnsi="Times New Roman"/>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9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г) освещать в государственных республиканских средствах массовой информации договоренности, достигнутые во время консультаций и переговоров сторон, и информацию о выполнении взятых на себя обязательст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shd w:fill="FFFFFF" w:val="clear"/>
              </w:rPr>
            </w:pPr>
            <w:r>
              <w:rPr>
                <w:rFonts w:cs="Times New Roman" w:ascii="Times New Roman" w:hAnsi="Times New Roman"/>
                <w:sz w:val="18"/>
                <w:szCs w:val="18"/>
              </w:rPr>
              <w:t>Обеспечить размещение в государственных средствах массовой информации материалов о деятельности и принимаемых решениях трехсторонней комиссии по регулированию социально-трудовых отношений, о договоренностях, достигнутых во время переговоров сторон, а также о выполнении взятых на себя обязательств</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shd w:fill="FFFFFF" w:val="clear"/>
              </w:rPr>
              <w:t>По состоянию на I полугодие 2023 года необходимость в проведении заседаний трехсторонней комиссии по регулированию социально-трудовых отношений отсутствовал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7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Опубликованы (вышли в эфир):</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а) 9 сообщений – Радио 1;</w:t>
            </w:r>
          </w:p>
          <w:p>
            <w:pPr>
              <w:pStyle w:val="Style21"/>
              <w:ind w:firstLine="175"/>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б) 11 публикаций – Газета «Приднестровье», «Адевэрул Нистря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r>
        <w:trPr>
          <w:trHeight w:val="196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д) проводить совместную работу по подготовке предложений, направленных на совершенствование нормативных правовых актов, обеспечивающих функционирование и развитие системы социального партнерства, коллективно-договорного регулирования социально-трудовых отношений и повышения эффективности разрешения коллективно-трудовых спор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порядке текуще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sz w:val="18"/>
                <w:szCs w:val="18"/>
              </w:rPr>
              <w:t>В связи с тем, что некоторые профессии, должности, непосредственно связанные с управлением транспортными средствами или управлением движением транспортных средств, утверждены квалификационными справочниками, таким образом возникла необходимость внесения изменений и дополнений в проект Постановления Правительства ПМР «О внесении изменений и дополнений в Постановление Правительства ПМР от 27 января 2023года № 25 «Об утверждении Перечня работ, профессий, должностей, непосредственно связанных с управлением транспортными средствами или управлением движением транспортных средств» (САЗ 23-4), который находится на стадии разработки с последующим направлением на согласование в заинтересованные министерства и ведомств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ЭР</w:t>
            </w:r>
          </w:p>
        </w:tc>
      </w:tr>
      <w:tr>
        <w:trPr>
          <w:trHeight w:val="23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rFonts w:ascii="Times New Roman" w:hAnsi="Times New Roman" w:cs="Times New Roman"/>
                <w:sz w:val="18"/>
                <w:szCs w:val="18"/>
              </w:rPr>
            </w:pPr>
            <w:r>
              <w:rPr>
                <w:rFonts w:cs="Times New Roman" w:ascii="Times New Roman" w:hAnsi="Times New Roman"/>
                <w:sz w:val="18"/>
                <w:szCs w:val="18"/>
              </w:rPr>
              <w:t>Обеспечение требуемого условия Генерального соглашени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3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е) проводить обмен информацией, документами и материалами, статистическими данными по вопросам, определенным Генеральным соглашением, для выполнения взятых на себя обязательств и осуществления взаимного контрол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ежемесячно публиковать в государственных средствах массовой информации индексы потребительских цен и уровень средней заработной пла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змещать на официальном сайте Министерства экономического развития Приднестровской Молдавской Республики оперативные показатели;</w:t>
            </w:r>
          </w:p>
          <w:p>
            <w:pPr>
              <w:pStyle w:val="Style21"/>
              <w:jc w:val="both"/>
              <w:rPr>
                <w:rFonts w:ascii="Times New Roman" w:hAnsi="Times New Roman" w:cs="Times New Roman"/>
                <w:sz w:val="18"/>
                <w:szCs w:val="18"/>
              </w:rPr>
            </w:pPr>
            <w:r>
              <w:rPr>
                <w:rFonts w:cs="Times New Roman" w:ascii="Times New Roman" w:hAnsi="Times New Roman"/>
                <w:sz w:val="18"/>
                <w:szCs w:val="18"/>
              </w:rPr>
              <w:t>3) представлять профессиональным союзам (их объединениям) и объединениям работодателей сводную агрегированную статистическую информацию, формируемую в соответствии с Планом экономической работы Государственной службы статистики Министерства экономического развития Приднестровской Молдавской Республики (по мере необходимости)</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1) Ежемесячно публиковались индексы потребительских цен и уровень средней заработной платы в газете «Приднестровье».</w:t>
            </w:r>
          </w:p>
          <w:p>
            <w:pPr>
              <w:pStyle w:val="Style21"/>
              <w:ind w:firstLine="175"/>
              <w:jc w:val="both"/>
              <w:rPr/>
            </w:pPr>
            <w:r>
              <w:rPr>
                <w:rFonts w:cs="Times New Roman" w:ascii="Times New Roman" w:hAnsi="Times New Roman"/>
                <w:sz w:val="18"/>
                <w:szCs w:val="18"/>
              </w:rPr>
              <w:t>2) Оперативные показатели ежемесячно актуализировались на официальном сайте Министерства экономического развития ПМ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3) Сводная агрегированная статистическая информация предоставлялась на постоянной основе.</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18"/>
                <w:szCs w:val="18"/>
              </w:rPr>
              <w:t xml:space="preserve">МЭР </w:t>
            </w:r>
          </w:p>
        </w:tc>
      </w:tr>
      <w:tr>
        <w:trPr>
          <w:trHeight w:val="50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ж) проводить заседания комиссии по регулированию социально-трудовых отношений по мере необходимости, но не реже 1 (одного) раза в квартал;</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По состоянию на I полугодие 2023 года необходимость в проведении заседаний трехсторонней комиссии по регулированию социально-трудовых отношений отсутствовала.</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двухмесячный срок со дня подписания Генерального соглашения каждая из сторон разрабатывает план мероприятий, необходимый для реализации принятых на себя обязательств по каждому пункту Генерального соглашения, с указанием конкретных сроков и ответственных исполнителей</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ение требуемых услови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В части обязательств, принятых на себя Правительством ПМР, утверждено Распоряжение Правительства ПМР от 27 апреля 2023 года № 360р «Об утверждении Плана мероприятий Правительства ПМР по реализации Генерального соглашения между Правительством ПМР, Федерацией профессиональных союзов Приднестровья и республиканской организацией некоммерческого партнерства «Общереспубликанское объединение работодателей – Союз промышленников, аграриев и предпринимателей Приднестровья» на 2023-2025 годы» (САЗ 23-18).</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78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2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В целях освещения деятельности трехсторонней комиссии по регулированию социально-трудовых отношений, хода реализации Генерального соглашения, соглашений других уровней и коллективных договоров, информирования о решениях комиссии, в том числе о принимаемых мерах по урегулированию коллективных трудовых споров и конфликтов, стороны пришли к согласию периодически публиковать такие данные в государственных республиканских средствах массовой информаци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szCs w:val="18"/>
              </w:rPr>
            </w:pPr>
            <w:r>
              <w:rPr>
                <w:rFonts w:cs="Times New Roman" w:ascii="Times New Roman" w:hAnsi="Times New Roman"/>
                <w:sz w:val="18"/>
                <w:szCs w:val="18"/>
              </w:rPr>
              <w:t>Обеспечить размещение в государственных средствах массовой информации материалов о деятельности и принимаемых решениях трехсторонней комиссии по регулированию социально-трудовых отношений, о мерах по урегулированию коллективных трудовых споров и конфликтов</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pPr>
            <w:r>
              <w:rPr>
                <w:rFonts w:cs="Times New Roman" w:ascii="Times New Roman" w:hAnsi="Times New Roman"/>
                <w:sz w:val="18"/>
                <w:szCs w:val="18"/>
              </w:rPr>
              <w:t>Информация о деятельности и принимаемых решениях трехсторонней комиссии по регулированию социально-трудовых отношений, о мерах по урегулированию коллективных трудовых споров и конфликтов по мере необходимости размещается на официальном сайте Министерства по социальной защите и труду ПМР.</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СЗиТ</w:t>
            </w:r>
          </w:p>
        </w:tc>
      </w:tr>
      <w:tr>
        <w:trPr>
          <w:trHeight w:val="271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Опубликованы (вышли в эфир):</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а) 2 сообщения – Радио 1;</w:t>
            </w:r>
          </w:p>
          <w:p>
            <w:pPr>
              <w:pStyle w:val="Style21"/>
              <w:ind w:firstLine="175"/>
              <w:jc w:val="both"/>
              <w:rPr>
                <w:rFonts w:ascii="Times New Roman" w:hAnsi="Times New Roman" w:cs="Times New Roman"/>
                <w:sz w:val="18"/>
                <w:szCs w:val="18"/>
              </w:rPr>
            </w:pPr>
            <w:r>
              <w:rPr>
                <w:rFonts w:cs="Times New Roman" w:ascii="Times New Roman" w:hAnsi="Times New Roman"/>
                <w:sz w:val="18"/>
                <w:szCs w:val="18"/>
              </w:rPr>
              <w:t>б) 3 публикации – Газета «Приднестровье», «Адевэрул Нистрян»; Информационное агентство «Новости Приднестровья».</w:t>
            </w:r>
          </w:p>
        </w:tc>
        <w:tc>
          <w:tcPr>
            <w:tcW w:w="21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ЦРСиМК</w:t>
            </w:r>
          </w:p>
        </w:tc>
      </w:tr>
    </w:tbl>
    <w:p>
      <w:pPr>
        <w:pStyle w:val="Style21"/>
        <w:jc w:val="both"/>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1134" w:right="678" w:gutter="0" w:header="0" w:top="568" w:footer="0" w:bottom="42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Знак"/>
    <w:qFormat/>
    <w:rPr>
      <w:rFonts w:ascii="Consolas" w:hAnsi="Consolas" w:eastAsia="Calibri" w:cs="Times New Roman"/>
      <w:sz w:val="21"/>
      <w:szCs w:val="21"/>
    </w:rPr>
  </w:style>
  <w:style w:type="character" w:styleId="Margin">
    <w:name w:val="margin"/>
    <w:basedOn w:val="Style13"/>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Docheader">
    <w:name w:val="doc_header"/>
    <w:qFormat/>
    <w:rPr>
      <w:rFonts w:cs="Times New Roman"/>
    </w:rPr>
  </w:style>
  <w:style w:type="character" w:styleId="Textsmall">
    <w:name w:val="text-small"/>
    <w:basedOn w:val="Style13"/>
    <w:qFormat/>
    <w:rPr/>
  </w:style>
  <w:style w:type="character" w:styleId="1">
    <w:name w:val="Текст Знак1"/>
    <w:qFormat/>
    <w:rPr>
      <w:rFonts w:ascii="Courier New" w:hAnsi="Courier New" w:cs="Courier New"/>
    </w:rPr>
  </w:style>
  <w:style w:type="character" w:styleId="Style16">
    <w:name w:val="Без интервала Знак"/>
    <w:qFormat/>
    <w:rPr>
      <w:sz w:val="22"/>
      <w:szCs w:val="22"/>
      <w:lang w:bidi="ar-S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 с отступом Знак"/>
    <w:qFormat/>
    <w:rPr>
      <w:rFonts w:ascii="Times New Roman" w:hAnsi="Times New Roman" w:cs="Times New Roman"/>
    </w:rPr>
  </w:style>
  <w:style w:type="character" w:styleId="12">
    <w:name w:val="Стиль1 Знак"/>
    <w:qFormat/>
    <w:rPr>
      <w:rFonts w:ascii="Times New Roman" w:hAnsi="Times New Roman" w:eastAsia="Calibri" w:cs="Times New Roman"/>
      <w:color w:val="000000"/>
      <w:sz w:val="24"/>
      <w:szCs w:val="24"/>
    </w:rPr>
  </w:style>
  <w:style w:type="character" w:styleId="Style18">
    <w:name w:val="Основной текст Знак"/>
    <w:qFormat/>
    <w:rPr>
      <w:sz w:val="22"/>
      <w:szCs w:val="22"/>
    </w:rPr>
  </w:style>
  <w:style w:type="character" w:styleId="2">
    <w:name w:val="Основной текст (2)_"/>
    <w:qFormat/>
    <w:rPr>
      <w:rFonts w:ascii="Times New Roman" w:hAnsi="Times New Roman" w:cs="Times New Roman"/>
      <w:b/>
      <w:bCs/>
      <w:sz w:val="26"/>
      <w:szCs w:val="26"/>
      <w:shd w:fill="FFFFFF" w:val="clear"/>
    </w:rPr>
  </w:style>
  <w:style w:type="character" w:styleId="Style19">
    <w:name w:val="Верхний колонтитул Знак"/>
    <w:qFormat/>
    <w:rPr>
      <w:sz w:val="22"/>
      <w:szCs w:val="22"/>
    </w:rPr>
  </w:style>
  <w:style w:type="character" w:styleId="13">
    <w:name w:val="Заголовок 1 Знак"/>
    <w:qFormat/>
    <w:rPr>
      <w:rFonts w:ascii="Calibri Light" w:hAnsi="Calibri Light" w:eastAsia="Times New Roman" w:cs="Times New Roman"/>
      <w:b/>
      <w:bCs/>
      <w:kern w:val="2"/>
      <w:sz w:val="32"/>
      <w:szCs w:val="32"/>
    </w:rPr>
  </w:style>
  <w:style w:type="character" w:styleId="Style20">
    <w:name w:val="Нижний колонтитул Знак"/>
    <w:qFormat/>
    <w:rPr>
      <w:sz w:val="22"/>
      <w:szCs w:val="22"/>
    </w:rPr>
  </w:style>
  <w:style w:type="character" w:styleId="14">
    <w:name w:val="Название Знак1"/>
    <w:qFormat/>
    <w:rPr>
      <w:rFonts w:ascii="Times New Roman" w:hAnsi="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w:basedOn w:val="Normal"/>
    <w:qFormat/>
    <w:pPr>
      <w:spacing w:lineRule="auto" w:line="240" w:before="0" w:after="0"/>
    </w:pPr>
    <w:rPr>
      <w:rFonts w:ascii="Consolas" w:hAnsi="Consolas" w:eastAsia="Calibri" w:cs="Consolas"/>
      <w:sz w:val="21"/>
      <w:szCs w:val="21"/>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rFonts w:eastAsia="Calibri"/>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15">
    <w:name w:val="Стиль1"/>
    <w:basedOn w:val="Style25"/>
    <w:next w:val="TextBody"/>
    <w:qFormat/>
    <w:pPr>
      <w:spacing w:before="0" w:after="0"/>
    </w:pPr>
    <w:rPr>
      <w:rFonts w:eastAsia="Calibri"/>
      <w:color w:val="000000"/>
    </w:rPr>
  </w:style>
  <w:style w:type="paragraph" w:styleId="21">
    <w:name w:val="Основной текст (2)"/>
    <w:basedOn w:val="Normal"/>
    <w:qFormat/>
    <w:pPr>
      <w:widowControl w:val="false"/>
      <w:shd w:fill="FFFFFF" w:val="clear"/>
      <w:spacing w:lineRule="atLeast" w:line="0" w:before="420" w:after="120"/>
      <w:jc w:val="both"/>
    </w:pPr>
    <w:rPr>
      <w:rFonts w:ascii="Times New Roman" w:hAnsi="Times New Roman" w:cs="Times New Roman"/>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16">
    <w:name w:val="Название1"/>
    <w:basedOn w:val="Normal"/>
    <w:qFormat/>
    <w:pPr>
      <w:spacing w:lineRule="auto" w:line="240" w:before="0" w:after="0"/>
      <w:jc w:val="center"/>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esident.gospmr.org/pravovye-akty/zakoni/zakon-pridnestrovskoy-moldavskoy-respubliki-gosudarstvennaya-programma-razgosudarstvleniya-i-privatizatsii-v-pridnestrovskoy-moldavskoy-respublike-na-2022-2023-god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42:00Z</dcterms:created>
  <dc:creator>bondarenko</dc:creator>
  <dc:description/>
  <cp:keywords/>
  <dc:language>en-US</dc:language>
  <cp:lastModifiedBy>Наталья М. Лопушанская</cp:lastModifiedBy>
  <cp:lastPrinted>2023-08-15T12:39:00Z</cp:lastPrinted>
  <dcterms:modified xsi:type="dcterms:W3CDTF">2023-08-15T11:45:00Z</dcterms:modified>
  <cp:revision>127</cp:revision>
  <dc:subject/>
  <dc:title/>
</cp:coreProperties>
</file>