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общенная информация о выполнении Плана мероприятий Правительства Приднестровской Молдавской Республики по реализации Генерального соглашения между Правительством Приднестровской Молдавской Республики,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2025 годы</w:t>
      </w:r>
    </w:p>
    <w:p>
      <w:pPr>
        <w:pStyle w:val="Normal"/>
        <w:spacing w:lineRule="auto" w:line="240" w:before="0" w:after="0"/>
        <w:jc w:val="center"/>
        <w:rPr/>
      </w:pPr>
      <w:r>
        <w:rPr>
          <w:rFonts w:cs="Times New Roman" w:ascii="Times New Roman" w:hAnsi="Times New Roman"/>
          <w:b/>
          <w:sz w:val="18"/>
          <w:szCs w:val="18"/>
        </w:rPr>
        <w:t>(за период с 1 июля 2023 года по 31 декабря 2023 г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575" w:type="dxa"/>
        <w:jc w:val="center"/>
        <w:tblInd w:w="0" w:type="dxa"/>
        <w:tblLayout w:type="fixed"/>
        <w:tblCellMar>
          <w:top w:w="0" w:type="dxa"/>
          <w:left w:w="108" w:type="dxa"/>
          <w:bottom w:w="0" w:type="dxa"/>
          <w:right w:w="108" w:type="dxa"/>
        </w:tblCellMar>
      </w:tblPr>
      <w:tblGrid>
        <w:gridCol w:w="558"/>
        <w:gridCol w:w="3119"/>
        <w:gridCol w:w="3261"/>
        <w:gridCol w:w="6520"/>
        <w:gridCol w:w="2117"/>
      </w:tblGrid>
      <w:tr>
        <w:trPr>
          <w:trHeight w:val="112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Обязательства сторон </w:t>
            </w:r>
          </w:p>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огласно Генеральному соглаш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ероприятия по реализации Генерального соглаш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ыполне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е</w:t>
            </w:r>
          </w:p>
          <w:p>
            <w:pPr>
              <w:pStyle w:val="Style21"/>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полнители</w:t>
            </w:r>
          </w:p>
        </w:tc>
      </w:tr>
      <w:tr>
        <w:trPr>
          <w:trHeight w:val="114" w:hRule="atLeast"/>
        </w:trPr>
        <w:tc>
          <w:tcPr>
            <w:tcW w:w="55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4</w:t>
            </w:r>
          </w:p>
        </w:tc>
        <w:tc>
          <w:tcPr>
            <w:tcW w:w="21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5</w:t>
            </w:r>
          </w:p>
        </w:tc>
      </w:tr>
      <w:tr>
        <w:trPr>
          <w:trHeight w:val="285"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1.</w:t>
            </w:r>
            <w:r>
              <w:rPr>
                <w:rFonts w:cs="Times New Roman" w:ascii="Times New Roman" w:hAnsi="Times New Roman"/>
                <w:b/>
                <w:color w:val="000000"/>
                <w:sz w:val="18"/>
                <w:szCs w:val="18"/>
              </w:rPr>
              <w:t xml:space="preserve"> Экономическая политика</w:t>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w:t>
            </w:r>
          </w:p>
          <w:p>
            <w:pPr>
              <w:pStyle w:val="Style21"/>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Style21"/>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бязуются прилагать совместные усилия, направленные на решение следующих основ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21"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t>а) совершенствование и расширение на основе обеспечения баланса интересов государства и субъектов предпринимательства мер государственной поддержки отечественных производителей товаров, работ, услуг в промышленности, сельском хозяйстве, строительстве и транспорте с целью стабилизации и последующего развития экономики республики и преодоления негативных постпандемийных последствий и последствий негативного влияния внешних факторов на экономику и социальную сферу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18"/>
                <w:szCs w:val="18"/>
              </w:rPr>
            </w:pPr>
            <w:r>
              <w:rPr>
                <w:rFonts w:eastAsia="Calibri" w:cs="Times New Roman" w:ascii="Times New Roman" w:hAnsi="Times New Roman"/>
                <w:bCs/>
                <w:color w:val="000000"/>
                <w:sz w:val="18"/>
                <w:szCs w:val="18"/>
                <w:lang w:eastAsia="en-US"/>
              </w:rPr>
              <w:t>1) оказание государственной поддержки хозяйствующим субъектам в рамках реализации программы льготного кредитования на инвестиционные цели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второе полугодие 2023 года заключено 10 кредитных договоров, осуществлено финансирование расходов по субсидированию части процентных ставок по льготным кредитам со стороны государства в рамках данного направления на общую сумму 7 143 316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о финансов Приднестровской Молдавской Республики</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Ф)</w:t>
            </w:r>
          </w:p>
        </w:tc>
      </w:tr>
      <w:tr>
        <w:trPr>
          <w:trHeight w:val="21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 целью оказания государственной поддержки в условиях региональной нестабильности организациям, осуществляющим деятельность в отраслях промышленности и сельского хозяйства, был принят Закон Приднестровской Молдавской Республики от 27 декабря 2023 года № 419-ЗД-VII «О внесении дополнений в Закон Приднестровской Молдавской Республики «О мерах государственной поддержки субъектов экономической деятельности Приднестровской Молдавской Республики в связи с негативными последствиями внешних факторов» (САЗ 24-1), предусматривающий предоставление права пролонгации срока погашения тела кредита на срок до 12 месяце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о втором полугодии на постоянной основе проводилась текущая работа по оптимизации процедур механизма программы льготного кредит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о экономического развития Приднестровской Молдавской Республики</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ЭР)</w:t>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34"/>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 подготовка предложений по совершенствованию законодательства Приднестровской Молдавской Республики в целях поддержки отечественных производителей товаров, работ, услуг в сфере строительства в порядке текущей деятельности;</w:t>
            </w:r>
          </w:p>
          <w:p>
            <w:pPr>
              <w:pStyle w:val="Style21"/>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Разработаны и вступили в силу Постановления Правительства Приднестровской Молдавской Республики:</w:t>
            </w:r>
          </w:p>
          <w:p>
            <w:pPr>
              <w:pStyle w:val="Style21"/>
              <w:ind w:firstLine="175"/>
              <w:jc w:val="both"/>
              <w:rPr/>
            </w:pPr>
            <w:r>
              <w:rPr>
                <w:rFonts w:cs="Times New Roman" w:ascii="Times New Roman" w:hAnsi="Times New Roman"/>
                <w:color w:val="000000"/>
                <w:sz w:val="18"/>
                <w:szCs w:val="18"/>
              </w:rPr>
              <w:t>а) от 31 августа 2023 года № 300 «О внесении изменения в Постановление Правительства Приднестровской Молдавской Республики от 12 августа 2015 года № 212 «О введении ресурсного метода ценообразования в строительстве» (САЗ 23-36), направленное на совершенствование законодательства в сфере строительства, а также исключение избыточности государственного регулирования в области строительства;</w:t>
            </w:r>
          </w:p>
          <w:p>
            <w:pPr>
              <w:pStyle w:val="Style21"/>
              <w:ind w:firstLine="175"/>
              <w:jc w:val="both"/>
              <w:rPr/>
            </w:pPr>
            <w:r>
              <w:rPr>
                <w:rFonts w:cs="Times New Roman" w:ascii="Times New Roman" w:hAnsi="Times New Roman"/>
                <w:color w:val="000000"/>
                <w:sz w:val="18"/>
                <w:szCs w:val="18"/>
              </w:rPr>
              <w:t xml:space="preserve">б) от 18 декабря 2023 года № 416 «О внесении изменений в Постановление Правительства Приднестровской Молдавской Республики от 21 мая 2019 года № 162 «Об утверждении Программы «Завершение строительства недостроенных жилых объектов на долевом участии в Приднестровской Молдавской Республике на 2019-2025 годы» (САЗ 23-51), в части дополнительного включения 3 (трех) объектов, что позволит отечественным производителям товаров, работ, услуг в сфере строительства участвовать в реализации указанной программы до конца 2025 года; </w:t>
            </w:r>
          </w:p>
          <w:p>
            <w:pPr>
              <w:pStyle w:val="Style21"/>
              <w:ind w:firstLine="175"/>
              <w:jc w:val="both"/>
              <w:rPr/>
            </w:pPr>
            <w:r>
              <w:rPr>
                <w:rFonts w:cs="Times New Roman" w:ascii="Times New Roman" w:hAnsi="Times New Roman"/>
                <w:color w:val="000000"/>
                <w:sz w:val="18"/>
                <w:szCs w:val="18"/>
              </w:rPr>
              <w:t xml:space="preserve">в) от 28 декабря 2023 года № 443 «О внесении изменений в Постановление Правительства Приднестровской Молдавской Республики от 11 апреля 2022 года № 123 «Об утверждении перечня дополнительных случаев изменения существенных условий контрактов при их исполнении государственными (муниципальными), коммерческими заказчиками и порядка изменения существенных условий контрактов при их исполнении государственными (муниципальными), коммерческими заказчиками» (САЗ 24-1) в целях возможности изменения размеров  авансирования по контрактам (договорам) строительного подряда, в случае продления </w:t>
            </w:r>
            <w:r>
              <w:rPr>
                <w:rFonts w:cs="Times New Roman" w:ascii="Times New Roman" w:hAnsi="Times New Roman"/>
                <w:bCs/>
                <w:color w:val="000000"/>
                <w:sz w:val="18"/>
                <w:szCs w:val="18"/>
              </w:rPr>
              <w:t xml:space="preserve">срока исполнения </w:t>
            </w:r>
            <w:r>
              <w:rPr>
                <w:rFonts w:cs="Times New Roman" w:ascii="Times New Roman" w:hAnsi="Times New Roman"/>
                <w:color w:val="000000"/>
                <w:sz w:val="18"/>
                <w:szCs w:val="18"/>
              </w:rPr>
              <w:t>обязательств</w:t>
            </w:r>
            <w:r>
              <w:rPr>
                <w:rFonts w:cs="Times New Roman" w:ascii="Times New Roman" w:hAnsi="Times New Roman"/>
                <w:bCs/>
                <w:color w:val="000000"/>
                <w:sz w:val="18"/>
                <w:szCs w:val="18"/>
              </w:rPr>
              <w:t xml:space="preserve"> на следующий финансовый год для переходящих </w:t>
            </w:r>
            <w:r>
              <w:rPr>
                <w:rFonts w:cs="Times New Roman" w:ascii="Times New Roman" w:hAnsi="Times New Roman"/>
                <w:color w:val="000000"/>
                <w:sz w:val="18"/>
                <w:szCs w:val="18"/>
              </w:rPr>
              <w:t>объектов программы Фонда капитальных вложений 2023 года.</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Приказы Министерства экономического развития Приднестровской Молдавской Республики:</w:t>
            </w:r>
          </w:p>
          <w:p>
            <w:pPr>
              <w:pStyle w:val="Style21"/>
              <w:ind w:firstLine="175"/>
              <w:jc w:val="both"/>
              <w:rPr/>
            </w:pPr>
            <w:r>
              <w:rPr>
                <w:rFonts w:cs="Times New Roman" w:ascii="Times New Roman" w:hAnsi="Times New Roman"/>
                <w:color w:val="000000"/>
                <w:sz w:val="18"/>
                <w:szCs w:val="18"/>
              </w:rPr>
              <w:t>а) от 20 октября 2023 года № 1083 «О введении в действие СП ПМР 13-114-2023 «Технические рекомендации по технологии герметизации и уплотнению стыков наружных стеновых панелей» в целях регламентации правил выполнения технологических процессов, выбора средств технологического обеспечения, строительных машин и оборудования, необходимых материально-технических ресурсов, требований к качеству и приемке работ;</w:t>
            </w:r>
          </w:p>
          <w:p>
            <w:pPr>
              <w:pStyle w:val="Style21"/>
              <w:ind w:firstLine="175"/>
              <w:jc w:val="both"/>
              <w:rPr/>
            </w:pPr>
            <w:r>
              <w:rPr>
                <w:rFonts w:cs="Times New Roman" w:ascii="Times New Roman" w:hAnsi="Times New Roman"/>
                <w:color w:val="000000"/>
                <w:sz w:val="18"/>
                <w:szCs w:val="18"/>
              </w:rPr>
              <w:t>б) от 3 ноября 2023 года № 1146 «О введении в действие СП ПМР 31-129-2023 «Открытые плоскостные физкультурно-спортивные сооружения» в целях внедрения в проектирование и строительство прогрессивных функциональных и технических новых решений, а также утверждения единых стандартов для универсальных физкультурно-спортивных и физкультурно-досуговых площадок, используемых как индивидуально, так и для организованных занятий всех категорий населения;</w:t>
            </w:r>
          </w:p>
          <w:p>
            <w:pPr>
              <w:pStyle w:val="Style21"/>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от 1 декабря 2023 года № 1252 «О внесении изменений в СНиП ПМР 30-01-2010 «Градостроительство. Планировка и застройка городских и сельских поселений» в целях устранения правового пробела в части регламентации расстояний между жилыми зданиями, жилыми и общественными, а также производственными зданиями с учетом расчетов инсоляции и освещ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ЭР</w:t>
            </w:r>
          </w:p>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1134" w:right="678" w:gutter="0" w:header="0" w:top="568" w:footer="0" w:bottom="426"/>
          <w:pgNumType w:start="3" w:fmt="decimal"/>
          <w:formProt w:val="false"/>
          <w:textDirection w:val="lrTb"/>
          <w:docGrid w:type="default" w:linePitch="360" w:charSpace="0"/>
        </w:sectPr>
      </w:pPr>
    </w:p>
    <w:tbl>
      <w:tblPr>
        <w:tblW w:w="15575" w:type="dxa"/>
        <w:jc w:val="center"/>
        <w:tblInd w:w="0" w:type="dxa"/>
        <w:tblLayout w:type="fixed"/>
        <w:tblCellMar>
          <w:top w:w="0" w:type="dxa"/>
          <w:left w:w="108" w:type="dxa"/>
          <w:bottom w:w="0" w:type="dxa"/>
          <w:right w:w="108" w:type="dxa"/>
        </w:tblCellMar>
      </w:tblPr>
      <w:tblGrid>
        <w:gridCol w:w="558"/>
        <w:gridCol w:w="3119"/>
        <w:gridCol w:w="3261"/>
        <w:gridCol w:w="6520"/>
        <w:gridCol w:w="2117"/>
      </w:tblGrid>
      <w:tr>
        <w:trPr>
          <w:trHeight w:val="168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w:t>
            </w:r>
            <w:r>
              <w:rPr>
                <w:rFonts w:cs="Times New Roman" w:ascii="Times New Roman" w:hAnsi="Times New Roman"/>
                <w:sz w:val="18"/>
                <w:szCs w:val="18"/>
                <w:shd w:fill="FFFFFF" w:val="clear"/>
              </w:rPr>
              <w:t>одготовка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bCs/>
                <w:sz w:val="18"/>
                <w:szCs w:val="18"/>
              </w:rPr>
              <w:t>С целью оказания мер поддержки отечественным предприятиям промышленного комплекса республики Министерством экономического развития Приднестровской Молдавской Республики был разработан и принят Верховным Советом Приднестровской Молдавской Республики Закон Приднестровской Молдавской Республики от 25 июля 2023 года № 265-ЗИД-VII «О внесении изменений и дополнения в Закон Приднестровской Молдавской Республики «О едином социальном налоге и обязательном страховом взносе»</w:t>
            </w:r>
            <w:r>
              <w:rPr>
                <w:rFonts w:cs="Times New Roman" w:ascii="Times New Roman" w:hAnsi="Times New Roman"/>
                <w:sz w:val="18"/>
                <w:szCs w:val="18"/>
              </w:rPr>
              <w:t xml:space="preserve"> (</w:t>
            </w:r>
            <w:r>
              <w:rPr>
                <w:rFonts w:cs="Times New Roman" w:ascii="Times New Roman" w:hAnsi="Times New Roman"/>
                <w:bCs/>
                <w:sz w:val="18"/>
                <w:szCs w:val="18"/>
              </w:rPr>
              <w:t>САЗ 23-30), предусматривающий снижение с 25% до 24% ставки единого социального налога для организаций промышленности за счёт исключения необходимости осуществления отчислений на улучшение оснащенности учреждений здравоохранения медицинским оборудованием и приобретение специализированного медицинского автотранспорта в размере 1%.</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pPr>
            <w:r>
              <w:rPr>
                <w:rFonts w:cs="Times New Roman" w:ascii="Times New Roman" w:hAnsi="Times New Roman"/>
                <w:bCs/>
                <w:sz w:val="18"/>
                <w:szCs w:val="18"/>
                <w:lang w:val="en-US"/>
              </w:rPr>
              <w:t>C</w:t>
            </w:r>
            <w:r>
              <w:rPr>
                <w:rFonts w:cs="Times New Roman" w:ascii="Times New Roman" w:hAnsi="Times New Roman"/>
                <w:bCs/>
                <w:sz w:val="18"/>
                <w:szCs w:val="18"/>
              </w:rPr>
              <w:t xml:space="preserve"> целью оказания поддержки строительным организациям принят Закон Приднестровской Молдавской Республики от 22 ноября 2023 года № 356-ЗИД-VII «О внесении изменения в Закон Приднестровской Молдавской Республики «О налоге на доходы организаций» (САЗ 23-47), в соответствии с которым предусмотрено применение налоговых льгот организациями-застройщиками, безвозмездно передающими в государственную собственность имущество по окончании строительства объекта жилья.</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С целью оказания дополнительных мер поддержки отечественным операторам туристических услуг в рамках стимулирования развития внутреннего туризма приняты:</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Закон Приднестровской Молдавской Республики от 17 июля 2023 года № 218-ЗД-VII «О внесении дополнения в Закон Приднестровской Молдавской Республики «О едином социальном налоге и обязательном страховом взносе» (САЗ 23-29);</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 Закон Приднестровской Молдавской Республики от 17 июля 2023 года № 219-ЗД-VII «О внесении дополнения в Закон Приднестровской Молдавской Республики «О подоходном налоге с физических лиц» (САЗ 23-29);</w:t>
            </w:r>
          </w:p>
          <w:p>
            <w:pPr>
              <w:pStyle w:val="Style21"/>
              <w:ind w:firstLine="175"/>
              <w:jc w:val="both"/>
              <w:rPr/>
            </w:pPr>
            <w:r>
              <w:rPr>
                <w:rFonts w:cs="Times New Roman" w:ascii="Times New Roman" w:hAnsi="Times New Roman"/>
                <w:bCs/>
                <w:sz w:val="18"/>
                <w:szCs w:val="18"/>
              </w:rPr>
              <w:t>- Закон Приднестровской Молдавской Республики от 17 июля 2023 года № 220-ЗД-VII «О внесении дополнения в Закон Приднестровской Молдавской Республики «О налоге на доходы организаций» (САЗ 23-29), в соответствии с которыми возмещаемая в виде кэшбека часть оплаченных туристских услуг исключается из объекта обложения данными налогами.</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pPr>
            <w:r>
              <w:rPr>
                <w:rFonts w:cs="Times New Roman" w:ascii="Times New Roman" w:hAnsi="Times New Roman"/>
                <w:bCs/>
                <w:sz w:val="18"/>
                <w:szCs w:val="18"/>
              </w:rPr>
              <w:t>В целях сохранения мер поддержки физических лиц, минимизации негативных последствий для социально-экономической сферы республики, создания условий для привлечения рабочей силы в республику принят Закон Приднестровской Молдавской Республики от 26 декабря 2023 года № 401-ЗД-VII «О внесении дополнения в Закон Приднестровской Молдавской Республики «О подоходном налоге с физических лиц» (САЗ 24-1), предусматривающий пролонгацию мер государственной поддержки в сфере подоходного налогообложения физических лиц, не являющихся резидентами Приднестровской Молдавской Республики и осуществляющих трудовую деятельность в отраслях промышленности и сельского хозяйства. Для физических лиц, а также организаций, применяющих УСН на время простоя пролонгирована ставка налога в размере 0%.</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pPr>
            <w:r>
              <w:rPr>
                <w:rFonts w:cs="Times New Roman" w:ascii="Times New Roman" w:hAnsi="Times New Roman"/>
                <w:bCs/>
                <w:sz w:val="18"/>
                <w:szCs w:val="18"/>
              </w:rPr>
              <w:t>В целях сохранения мер поддержки организаций, обеспечения их стабильного функционирования, минимизации негативных последствий принят Закон Приднестровской Молдавской Республики от 26 декабря 2023 года № 402-ЗД-VII «О внесении дополнения в Закон Приднестровской Молдавской Республики «О едином социальном налоге и обязательном страховом взносе» (САЗ 24-1), предусматривающий пролонгацию меры государственной поддержки в сфере обложения организаций ЕСН (ставка ЕСН 0% в отношении выплат, начисленных в пользу физических лиц, в т.ч. по договорам гражданского-правового характера, за время простоя).</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pPr>
            <w:r>
              <w:rPr>
                <w:rFonts w:cs="Times New Roman" w:ascii="Times New Roman" w:hAnsi="Times New Roman"/>
                <w:bCs/>
                <w:sz w:val="18"/>
                <w:szCs w:val="18"/>
              </w:rPr>
              <w:t>В целях минимизации негативных последствий для социально-экономической сферы республики принят Закон Приднестровской Молдавской Республики от 26 декабря 2023 года № 409-ЗИД-VII «О внесении изменения и дополнения в Закон Приднестровской Молдавской Республики «О налоге на доходы организаций» (САЗ 24-1), предусматривающий пролонгирование коэффициента 1,05 при расчётах налога на доходы для предприятий швейной и обувной промышленности, работающих на давальческом сырье; применение ставки 2% в отношении доходов от деятельности в сфере плодовоовощной промышленности; применение ставки 2% в отношении доходов от деятельности по строительству жилищ (квартир) в т.ч. реализованных по ДДУ.</w:t>
            </w:r>
          </w:p>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ролонгирования на 2024 год и расширения действия мер государственной поддержки в таможенной сфере организациям, осуществляющим ВЭД, были подготовлены и приняты следующие нормативные правовые акты:</w:t>
            </w:r>
          </w:p>
          <w:p>
            <w:pPr>
              <w:pStyle w:val="Style21"/>
              <w:ind w:firstLine="175"/>
              <w:jc w:val="both"/>
              <w:rPr/>
            </w:pPr>
            <w:r>
              <w:rPr>
                <w:rFonts w:cs="Times New Roman" w:ascii="Times New Roman" w:hAnsi="Times New Roman"/>
                <w:sz w:val="18"/>
                <w:szCs w:val="18"/>
              </w:rPr>
              <w:t>а) Закон Приднестровской Молдавской Республики от 27 декабря 2023 года № 417-ЗД-</w:t>
            </w:r>
            <w:r>
              <w:rPr>
                <w:rFonts w:cs="Times New Roman" w:ascii="Times New Roman" w:hAnsi="Times New Roman"/>
                <w:sz w:val="18"/>
                <w:szCs w:val="18"/>
                <w:lang w:val="en-US"/>
              </w:rPr>
              <w:t>VII</w:t>
            </w:r>
            <w:r>
              <w:rPr>
                <w:rFonts w:cs="Times New Roman" w:ascii="Times New Roman" w:hAnsi="Times New Roman"/>
                <w:sz w:val="18"/>
                <w:szCs w:val="18"/>
              </w:rPr>
              <w:t xml:space="preserve"> «О внесении изменений в Таможенный кодекс Приднестровской Молдавской Республики» (САЗ 24-1);</w:t>
            </w:r>
          </w:p>
          <w:p>
            <w:pPr>
              <w:pStyle w:val="Style21"/>
              <w:ind w:firstLine="175"/>
              <w:jc w:val="both"/>
              <w:rPr/>
            </w:pPr>
            <w:r>
              <w:rPr>
                <w:rFonts w:cs="Times New Roman" w:ascii="Times New Roman" w:hAnsi="Times New Roman"/>
                <w:sz w:val="18"/>
                <w:szCs w:val="18"/>
              </w:rPr>
              <w:t>б) Закон Приднестровской Молдавской Республики от 26 декабря 2023 года № 390-ЗИ -</w:t>
            </w:r>
            <w:r>
              <w:rPr>
                <w:rFonts w:cs="Times New Roman" w:ascii="Times New Roman" w:hAnsi="Times New Roman"/>
                <w:sz w:val="18"/>
                <w:szCs w:val="18"/>
                <w:lang w:val="en-US"/>
              </w:rPr>
              <w:t>VII</w:t>
            </w:r>
            <w:r>
              <w:rPr>
                <w:rFonts w:cs="Times New Roman" w:ascii="Times New Roman" w:hAnsi="Times New Roman"/>
                <w:sz w:val="18"/>
                <w:szCs w:val="18"/>
              </w:rPr>
              <w:t xml:space="preserve"> «О внесении изменения в Закон Приднестровской Молдавской Республики «О таможенном тарифе (САЗ 24-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анными законопроектами предложе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едоставление возможности продления таможенным органом на более длительный срок, но не более чем на 5 (пять) лет на основании заявления декларанта, срока действия таможенной процедуры временного ввоз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установление ставки таможенных сборов за таможенные операции в размере 0,15 процента от таможенной стоимости товаров в отношении товаров, перемещаемых из/в следующих стран: Российская Федерация, Республика Беларусь, Республика Казахстан, Украина;</w:t>
            </w:r>
          </w:p>
          <w:p>
            <w:pPr>
              <w:pStyle w:val="Style21"/>
              <w:ind w:firstLine="175"/>
              <w:jc w:val="both"/>
              <w:rPr/>
            </w:pPr>
            <w:r>
              <w:rPr>
                <w:rFonts w:cs="Times New Roman" w:ascii="Times New Roman" w:hAnsi="Times New Roman"/>
                <w:sz w:val="18"/>
                <w:szCs w:val="18"/>
              </w:rPr>
              <w:t>- установление ставки таможенных сборов за таможенные операции в размере 0,15 % от таможенной стоимости товаров в отношении товаров, перемещаемых юридическими лицами, осуществляющими деятельность в легкой промышленности с долей продукции собственного производства в структуре промышленной продукции не менее 50 процентов, юридическими лицами, осуществляющими деятельность в металлургической промышленности, осуществляющих экспорт собственной продукции, произведенной на территории Приднестровской Молдавской Республики с численностью работников более 1000 человек, юридическими лицами, осуществляющими деятельность в химической промышленности с численностью работников более 500 человек, а также юридическими лицами, осуществляющими деятельность в электротехнической промышлен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едоставление отсрочек или рассрочек уплаты таможенных платежей осуществляется без взимания процентов;</w:t>
            </w:r>
          </w:p>
          <w:p>
            <w:pPr>
              <w:pStyle w:val="Style21"/>
              <w:ind w:firstLine="175"/>
              <w:jc w:val="both"/>
              <w:rPr/>
            </w:pPr>
            <w:r>
              <w:rPr>
                <w:rFonts w:cs="Times New Roman" w:ascii="Times New Roman" w:hAnsi="Times New Roman"/>
                <w:sz w:val="18"/>
                <w:szCs w:val="18"/>
              </w:rPr>
              <w:t>- установление возможности освобождения от уплаты пошлины для организаций, передающих и приобретающих право собственности в порядке правопреемства при реорганизации на ввезенные на таможенную территорию Приднестровской Молдавской Республики товары, указанные в подпункте д) статьи 8 Закона Приднестровской Молдавской Республики «О таможенном тарифе», при условии, что организации – правопреемники реорганизованного юридического лица имеют собственный технологический цикл, используют указанные товары в собственном технологическом процессе при производстве собственной продукции.</w:t>
            </w:r>
          </w:p>
          <w:p>
            <w:pPr>
              <w:pStyle w:val="Style21"/>
              <w:ind w:firstLine="175"/>
              <w:jc w:val="both"/>
              <w:rPr/>
            </w:pPr>
            <w:r>
              <w:rPr>
                <w:rFonts w:cs="Times New Roman" w:ascii="Times New Roman" w:hAnsi="Times New Roman"/>
                <w:sz w:val="18"/>
                <w:szCs w:val="18"/>
              </w:rPr>
              <w:t xml:space="preserve">в) Постановление Правительства Приднестровской Молдавской Республики от 11 декабря 2023 года № 410 «Об утверждении Положение о порядке предоставления льгот по уплате таможенных пошлин и (или) акциза в отношении некоторых категорий товаров и транспортных средств, ввозимых на таможенную территорию Приднестровской Молдавской Республики организациями для производства собственной продукции, технических и иных нужд, связанных с технологическим процессом».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данным постановлением установлен заявительный порядок предоставления льгот в виде освобождения от уплаты ввозной таможенной пошлины и (или) акциза на товары, ввозимые: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течественными предприятиями при производстве собственной продук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течественными предприятиями для технического перевооружения и модернизации производства по договору финансовой арен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в отношении тары и упаковки из различных материалов использующими ее при производстве и (или) переработке сельскохозяйственной продук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вновь создающими собственное производств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субъектами инновационной деятельности для реализации инновационного проект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с иностранными инвестициями в качестве вклада в уставные фон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организациями с иностранными инвестициями для собственных технологических нужд; </w:t>
            </w:r>
          </w:p>
          <w:p>
            <w:pPr>
              <w:pStyle w:val="Style21"/>
              <w:ind w:firstLine="175"/>
              <w:jc w:val="both"/>
              <w:rPr/>
            </w:pPr>
            <w:r>
              <w:rPr>
                <w:rFonts w:cs="Times New Roman" w:ascii="Times New Roman" w:hAnsi="Times New Roman"/>
                <w:sz w:val="18"/>
                <w:szCs w:val="18"/>
              </w:rPr>
              <w:t xml:space="preserve">- юридическими лицами Приднестровской Молдавской Республики, реализующими инвестиционные приоритетные проекты и имеющими собственный технологический цикл; </w:t>
            </w:r>
          </w:p>
          <w:p>
            <w:pPr>
              <w:pStyle w:val="Style21"/>
              <w:ind w:firstLine="175"/>
              <w:jc w:val="both"/>
              <w:rPr/>
            </w:pPr>
            <w:r>
              <w:rPr>
                <w:rFonts w:cs="Times New Roman" w:ascii="Times New Roman" w:hAnsi="Times New Roman"/>
                <w:sz w:val="18"/>
                <w:szCs w:val="18"/>
              </w:rPr>
              <w:t>- организациями, в отношении спирта, ввозимого на территорию Приднестровской Молдавской Республики для технологических нуж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ациями, с целью переработки и производства подакцизных товаров.</w:t>
            </w:r>
          </w:p>
          <w:p>
            <w:pPr>
              <w:pStyle w:val="Style21"/>
              <w:ind w:firstLine="175"/>
              <w:jc w:val="both"/>
              <w:rPr/>
            </w:pPr>
            <w:r>
              <w:rPr>
                <w:rFonts w:cs="Times New Roman" w:ascii="Times New Roman" w:hAnsi="Times New Roman"/>
                <w:sz w:val="18"/>
                <w:szCs w:val="18"/>
              </w:rPr>
              <w:t>Снятие с контроля ввезенных товаров в случае, когда товары использованы в заявленных целях, осуществляется таможенным органом по результатам таможенного контроля, в соответствии с положениями Таможенного кодекса Приднестровской Молдавской Республики. Также предусмотрено снятие с контроля ввезенных товаров в случае установления на товары, в отношении которых предоставлены льготы по уплате таможенной пошлины, ставки таможенной пошлины в размере 0 (ноль) или по истечении 5 (пяти) лет со дня выпуска товаров таможенным органом. В данных случаях снятие с контроля товаров осуществляется таможенным органом Приднестровской Молдавской Республики самостоятельно, без заявления лиц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необходимо отметить, что на регулярной основе проводится анализ зарубежного законодательства в сфере инвестиционной деятельности с целью разработки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вершенствование нормативных правовых актов в сфере агропромышленного комплекса, разработка правовых актов, направленных на внесение изменений и дополнений в законодательство Приднестровской Молдавской Республики, касающихся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2 полугодия 2023 года принято Постановление Правительства Приднестровской Молдавской Республики от 17 августа 2023 года № 271 «Об утверждении Положения о порядке предоставления субсидий на возмещение части затрат на приобретение племенного крупного рогатого скота молочного направления на внутреннем рынке» (САЗ 23-34). В рамках реализации КФХ Коваль В.В. подана заявка на предоставление субсидий на племенных животных (коровы) в количестве 22 головы, приобретенных на внутреннем рынке (в ООО «Фиальт-Агро»). При установленном размере субсидии 10 000 рублей за голову общая сумма субсидии составила 220 000 рублей. Субсидии выплачены в полном объеме.</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стальном правовые акты не нуждались в актуализации, эффективно функционируют.</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 xml:space="preserve">Осуществляется государственная поддержка в виде дотации отечественным производителям коровьего молока собственного производства, сданного на промышленную переработку отечественным перерабатывающим организациям. Во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и 2023 года выплачены дотации за июль-ноябрь 2023 года 46 субъектам на сумму 7 271 510 руб. В целом в 2023 году были выплачены дотации на сумму 17 677 972 рублей.</w:t>
            </w:r>
          </w:p>
          <w:p>
            <w:pPr>
              <w:pStyle w:val="Normal"/>
              <w:spacing w:lineRule="auto" w:line="240" w:before="0" w:after="0"/>
              <w:ind w:firstLine="175"/>
              <w:jc w:val="both"/>
              <w:rPr/>
            </w:pPr>
            <w:r>
              <w:rPr>
                <w:rFonts w:cs="Times New Roman" w:ascii="Times New Roman" w:hAnsi="Times New Roman"/>
                <w:sz w:val="18"/>
                <w:szCs w:val="18"/>
              </w:rPr>
              <w:t xml:space="preserve">Продолжается государственной поддержка отечественных производителей молока в виде предоставления субсидий на возмещение им части затрат на приобретение племенных нетелей крупного рогатого скота молочного направления по импорту и на внутреннем рынке. Во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и 2023 года осуществлены комиссионные выезды на молочно-товарные фермы: ООО «Фиальт-Агро», КФХ Коваль В.В. с целью проверки количества имеющегося в наличии поголовья животных, на которых были предоставлены субсидии, их состояния, условий содержания и кормления. Осуществлялась консультационная помощь потенциальным получателям субсидий, проведен анализ причин выбытия животных, подготовлены рекомендации по снижению процента выбыт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ОО «Фиальт-Агро» поданы 3 заявки на предоставление субсидий на племенных нетелей, ввезенных из Румынии, в количестве 89 голов. Общая сумма субсидии составила 1 157 000 рублей, из расчета 13 000 рублей за голову. Субсидии выплачены в полном объем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Положению о выдаче заключения по отнесению хозяйствующего субъекта к категории потребителей электрической энергии, осуществляющих подачу воды на цели орошения, выданы заключения следующим предприятиям: ГУП «Республиканские оросительные системы», ООО «Полюс-Агро», ДООО «С/х фирма «Гарант-агро», ООО «С/х фирма Золотой Колос», ООО «Недагро», ЗАО «Каменский консервный завод», ООО «Сельскохозяйственная фирма Сандика». Данная мера поддержки в виде сниженной стоимости за потребленную электроэнергию является стимулирующей для развития мелиоративного комплекса в целом, и расширения орошаемых площадей в част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сельского хозяйства </w:t>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и природных ресурсов Приднестровской Молдавской Республики </w:t>
            </w:r>
          </w:p>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9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нормативных правовых актов по поддержке и защите интересов отечественных произв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является постоянным членом Совета при Правительстве Приднестровской Молдавской Республики по развитию малого и среднего бизнеса, на котором совместно с предпринимательским сообществом производится экспертиза нормативно правовых акт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ГА г. Тирасполь)</w:t>
            </w:r>
          </w:p>
        </w:tc>
      </w:tr>
      <w:tr>
        <w:trPr>
          <w:trHeight w:val="1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5"/>
              <w:contextualSpacing/>
              <w:jc w:val="both"/>
              <w:rPr/>
            </w:pPr>
            <w:r>
              <w:rPr>
                <w:rFonts w:eastAsia="Calibri" w:cs="Times New Roman" w:ascii="Times New Roman" w:hAnsi="Times New Roman"/>
                <w:sz w:val="18"/>
                <w:szCs w:val="18"/>
                <w:lang w:eastAsia="en-US"/>
              </w:rPr>
              <w:t>Решением городского Совета народных депутатов № 14 от 3 октября 2019 года 46 сессии 25 созыва для товаропроизводителей, осуществляющих торговлю на территории г. Бендеры установлена льгота по уплате местного разового сбора (налога) за право торговли - ставка сбора уменьшена на 30 %;</w:t>
            </w:r>
          </w:p>
          <w:p>
            <w:pPr>
              <w:pStyle w:val="Normal"/>
              <w:tabs>
                <w:tab w:val="clear" w:pos="708"/>
                <w:tab w:val="left" w:pos="0"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споряжение «Об организации сезонной торговли плодоовощной продукцией и ягодами на территории города Бендеры» № 325 принято 25 октября 2023 года в целях создания благоприятных условий для реализации и приобретения сельскохозяйственной продукции, выращенной местными производителями и физическими лицами, ведущими личное подсобное хозяйство или занимающимися садоводством, огородничеством на территории города Бендеры (с селами Гыска и Протягайловк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 Бендер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Распоряжение главы государственной администрации «Об утверждении членов Общественного Совета предпринимателей Слободзейского района и г. Слободзе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лободзейского района и г. Слободзея</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За 2023 год предоставлено кредитов 24 КФХ на общую сумму 4 560 8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ригориопольского района и города Григориополь</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Григорио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ударственно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Рыбницкого района и г. Рыбницы</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Рыбница)</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ведение специальных налоговых режимов, позволяющих оптимизировать систему учета и налоговых платежей;</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57" w:firstLine="175"/>
              <w:contextualSpacing/>
              <w:jc w:val="both"/>
              <w:rPr/>
            </w:pPr>
            <w:r>
              <w:rPr>
                <w:rFonts w:cs="Times New Roman" w:ascii="Times New Roman" w:hAnsi="Times New Roman"/>
                <w:sz w:val="18"/>
                <w:szCs w:val="18"/>
              </w:rPr>
              <w:t>Решением городского Совета народных депутатов № 14 от 3 октября 2019 года 46 сессии 25 созыва для товаропроизводителей, осуществляющих торговлю на территории г. Бендеры установлена льгота по уплате местного разового сбора (налога) за право торговли - ставка сбора уменьшена на 30 %;</w:t>
            </w:r>
          </w:p>
          <w:p>
            <w:pPr>
              <w:pStyle w:val="Style24"/>
              <w:spacing w:lineRule="auto" w:line="240" w:before="0" w:after="0"/>
              <w:ind w:left="57" w:firstLine="175"/>
              <w:contextualSpacing/>
              <w:jc w:val="both"/>
              <w:rPr>
                <w:rFonts w:ascii="Times New Roman" w:hAnsi="Times New Roman" w:cs="Times New Roman"/>
                <w:sz w:val="18"/>
                <w:szCs w:val="18"/>
              </w:rPr>
            </w:pPr>
            <w:r>
              <w:rPr>
                <w:rFonts w:cs="Times New Roman" w:ascii="Times New Roman" w:hAnsi="Times New Roman"/>
                <w:sz w:val="18"/>
                <w:szCs w:val="18"/>
              </w:rPr>
              <w:t>Распоряжение «Об организации сезонной торговли плодоовощной продукцией и ягодами на территории города Бендеры» № 325 принято 25 октября 2023 года в целях создания благоприятных условий для реализации и приобретения сельскохозяйственной продукции, выращенной местными производителями и физическими лицами, ведущими личное подсобное хозяйство или занимающимися садоводством, огородничеством на территории города Бендеры (с селами Гыска и Протягайловка);</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7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0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проведении конкурсных процедур по закупке товаров, работ и услуг для муниципальных нужд в первую очередь приглашаются отечественные производители и в соответствии с действующим законодательством им предоставляются преимуще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Дубоссарского района и г. Дубоссары</w:t>
            </w:r>
          </w:p>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2023 год предоставлено кредитов 24 КФХ на общую сумму 4 560 8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одилась работа по кредитованию К(Ф)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сего было выделено 8 кредитов на сумму 772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Каменского района и города Каменка</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shd w:fill="FFFFFF" w:val="clear"/>
                <w:lang w:eastAsia="ru-RU"/>
              </w:rPr>
              <w:t>ГА г. Каменка)</w:t>
            </w:r>
          </w:p>
        </w:tc>
      </w:tr>
      <w:tr>
        <w:trPr>
          <w:trHeight w:val="7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30" w:hanging="0"/>
              <w:jc w:val="both"/>
              <w:rPr>
                <w:rFonts w:ascii="Times New Roman" w:hAnsi="Times New Roman" w:cs="Times New Roman"/>
                <w:sz w:val="18"/>
                <w:szCs w:val="18"/>
              </w:rPr>
            </w:pPr>
            <w:r>
              <w:rPr>
                <w:rFonts w:cs="Times New Roman" w:ascii="Times New Roman" w:hAnsi="Times New Roman"/>
                <w:sz w:val="18"/>
                <w:szCs w:val="18"/>
              </w:rPr>
              <w:t>8) подготовка нормативных правовых актов по поддержке и защите интересов отечественных товаро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9)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Законом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Государственная администрация города Тирасполь и города Днестровск проводит сельскохозяйственные ярмарки выходного дня с июня по ноябр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оказывает поддержку участникам выставочно-ярмарочной деятельности посредством их задействования в праздничных мероприятиях города (выставки, ярмарки, фестивал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0) поддержка сельскохозяйственных производителей и создание благоприятных условий развития аграрного предпринимательства путем предоставления льготных кредитов на развитие приоритетных направл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е 2023 года за счет средств финансового резерва ФГР ПМР была одобрена выдача 6 льготных кредитов субъектам АПК на общую сумму 394,7 тыс. Евро, 367,1 долл. США и 2,6 млн. руб. ПМР, в том числе: на развитие растениеводства 2 кредита на сумму 153,5 тыс. Евро, на мелиорацию 2 кредита на сумму 241,1 Евро и 2,6 млн. руб. ПМР и на развитие животноводства 2 кредита на сумму 367,2 тыс. долл. СШ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Фонд государственного резерва Приднестровской Молдавской Республики</w:t>
            </w:r>
          </w:p>
          <w:p>
            <w:pPr>
              <w:pStyle w:val="Style21"/>
              <w:jc w:val="center"/>
              <w:rPr/>
            </w:pPr>
            <w:r>
              <w:rPr>
                <w:rFonts w:cs="Times New Roman" w:ascii="Times New Roman" w:hAnsi="Times New Roman"/>
                <w:sz w:val="18"/>
                <w:szCs w:val="18"/>
                <w:lang w:val="en-US"/>
              </w:rPr>
              <w:t>(Ф</w:t>
            </w:r>
            <w:r>
              <w:rPr>
                <w:rFonts w:cs="Times New Roman" w:ascii="Times New Roman" w:hAnsi="Times New Roman"/>
                <w:sz w:val="18"/>
                <w:szCs w:val="18"/>
              </w:rPr>
              <w:t>ГР ПМР)</w:t>
            </w:r>
          </w:p>
        </w:tc>
      </w:tr>
      <w:tr>
        <w:trPr>
          <w:trHeight w:val="14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1) продолжение программы льготного кредитования для субъектов малого предпринимательства, в том числе во взаимосвязи с бизнес-школой Торгово-промышленной палаты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е 2023 года за счет средств финансового резерва ФГР ПМР была одобрена выдача 1 льготного кредита субъекту МП на сумму 120,0 тыс. руб. ПМР на пополнение оборотных средств предприятия, занимающегося производством промышленных товаров.</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12) </w:t>
            </w:r>
            <w:r>
              <w:rPr>
                <w:rFonts w:eastAsia="Calibri" w:cs="Times New Roman" w:ascii="Times New Roman" w:hAnsi="Times New Roman"/>
                <w:bCs/>
                <w:sz w:val="18"/>
                <w:szCs w:val="18"/>
                <w:lang w:eastAsia="en-US"/>
              </w:rPr>
              <w:t>оказание государственной поддержки хозяйствующим субъектам, в рамках реализации программ льготного кредитования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е 2023 года за счет ресурсов коммерческих банков республики с использованием механизма субсидирования со стороны государства части процентной ставки на инвестиционные цели хозяйствующих субъектов, в рамках Постановления Правительства Приднестровской Молдавской Республики от 20 апреля 2021 года № 128 была одобрена выдача льготных кредитов и заключено 11 договоров с субъектами АПК и МП на общую сумму 2,6 млн. евро (валюта выдачи кредитов пересчитана в евр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поддержки организаций муниципальной формы собственности, оказывающих услуги по сбору и вывозу твердых бытовых отходов, в рамках Постановления Правительства Приднестровской Молдавской Республики от 22 июня 2023 года № 214 была одобрена выдача 2 льготных кредитов на общую сумму 2,4 млн. руб. ПМ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highlight w:val="yellow"/>
              </w:rPr>
            </w:pPr>
            <w:r>
              <w:rPr>
                <w:rFonts w:cs="Times New Roman" w:ascii="Times New Roman" w:hAnsi="Times New Roman"/>
                <w:sz w:val="18"/>
                <w:szCs w:val="18"/>
              </w:rPr>
              <w:t>б) совершенствование мер государственной поддержки для развития малого и среднего бизнеса, индивидуального предпринимательства с целью увеличения уровня занятости и расширения рынка услуг, оказываемых населению республики, и создания новых рабочих мест;</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highlight w:val="yellow"/>
              </w:rPr>
            </w:pPr>
            <w:r>
              <w:rPr>
                <w:rFonts w:cs="Times New Roman" w:ascii="Times New Roman" w:hAnsi="Times New Roman"/>
                <w:sz w:val="18"/>
                <w:szCs w:val="18"/>
              </w:rPr>
              <w:t>1) реализация мероприятий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6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 «Покупай приднестровское!»;</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б) «Функционирование «Бизнес-школы»;</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в) «Государственная поддержка начинающим предпринимателям Приднестровской Молдавской Республики «Моё дело»;</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й власти с представителями бизнес-сообщества в рамках Совета по развитию малого и среднего предпринимательства при Правительстве Приднестровской Молдавской Республики;</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 с целью улучшения условий для перехода индивидуальных предпринимателей на применение упрощенной системы налогообложения либо оформления деятельности в форме юридического лица, а также преодоления последствий негативного влияния внешних факторов;</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а) В рамках Государственной целевой программы «Поддержка и развитие предпринимательства на 2023-2027 годы», утверждённой Законом Приднестровской Молдавской Республики 26 апреля 2023 года № 93-З-VII между, Министерством экономического развития Приднестровской Молдавской Республики и НП «Торгово-промышленная палата Приднестровской Молдавской Республики» заключён: договор от 23 мая 2023 года № 13-19/44 на реализацию проекта «Покупай приднестровское!» на сумму в размере 964 860 рублей ПМР.</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иод с 1 июля 2023 года по 31 декабря 2023 года была проведена следующая работ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 xml:space="preserve">Проведение рекламной кампании: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транслирование видеороликов, видеорепортажей на телеканалах, в социальных сетях о важности поддержки отечественных производителей, об успехах и достижениях местных производителей;</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разработка, печать и распространение плакатов, афиш и листовок с приглашением к участию в мероприятиях проекта, в т.ч. в выставках-ярмарках;</w:t>
            </w:r>
          </w:p>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w:t>
            </w:r>
            <w:r>
              <w:rPr>
                <w:rFonts w:eastAsia="Calibri" w:cs="Times New Roman" w:ascii="Times New Roman" w:hAnsi="Times New Roman"/>
                <w:sz w:val="18"/>
                <w:szCs w:val="18"/>
              </w:rPr>
              <w:tab/>
              <w:t>написание статей и размещение информации о мероприятиях Проекта и об отечественных производителях на сайте Торгово-промышленной палаты Приднестровской Молдавской Республики, в газетах, журналах и в интернет-пространстве;</w:t>
            </w:r>
          </w:p>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w:t>
            </w:r>
            <w:r>
              <w:rPr>
                <w:rFonts w:eastAsia="Calibri" w:cs="Times New Roman" w:ascii="Times New Roman" w:hAnsi="Times New Roman"/>
                <w:sz w:val="18"/>
                <w:szCs w:val="18"/>
              </w:rPr>
              <w:tab/>
              <w:t>размещение на сайтах государственных органов, новостных агентств и отечественных производителей баннера с переходом на страничку Проекта на сайте Торгово-промышленной палаты Приднестровской Молдавской Республики;</w:t>
            </w:r>
          </w:p>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w:t>
            </w:r>
            <w:r>
              <w:rPr>
                <w:rFonts w:eastAsia="Calibri" w:cs="Times New Roman" w:ascii="Times New Roman" w:hAnsi="Times New Roman"/>
                <w:sz w:val="18"/>
                <w:szCs w:val="18"/>
              </w:rPr>
              <w:tab/>
              <w:t>размещение информации о Проекте в одноименном разделе на сайте Торгово-промышленной палаты Приднестровской Молдавской Республики (пресс-релиз проекта, перечень основных мероприятий, анонсы, информация об участниках, новостные и информационные материалы);</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создание в социальных сетях рекламных постов, сториз и сториз с элементом активности;</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тиражирование логотипа и слогана «Покупай приднестровское!» в средствах массовой информации, а также маркировка продукции участников проект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проведение таргетированой рекламы. Для достижения наибольшего эффекта от рекламной кампании, ежемесячно запускалась платная таргетированная реклама. Реклама показывалась как пользователям Facebook, так и Instagram;</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изготовление рекламных баннеров и оформление фотозоны.</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изготовление брендированной продукции.</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w:t>
              <w:tab/>
              <w:t xml:space="preserve">Реализация основных мероприятий Проекта: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1.  Организация и проведение выставок-ярмарок, фестивалей проекта «Покупай приднестровское!».</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Для максимального охвата в проекте населения, передвижные выставки-ярмарки прошли во всех городах республики и носили общереспубликанский характер.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сего было проведено:</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8 выставок-ярмарок в городах: Днестровск, Тирасполь, Бендеры, Слободзея, Григориополь, Дубоссары, Рыбница, Каменк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w:t>
            </w:r>
            <w:r>
              <w:rPr>
                <w:rFonts w:eastAsia="Calibri" w:cs="Times New Roman" w:ascii="Times New Roman" w:hAnsi="Times New Roman"/>
                <w:sz w:val="18"/>
                <w:szCs w:val="18"/>
              </w:rPr>
              <w:tab/>
              <w:t xml:space="preserve">2 фестиваля: фестиваль «Я-предприниматель!» в г. Тирасполь, республиканский фестиваль «Вина и винограда» в г. Бендеры.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2. Организация и проведение дегустаций и презентаций.</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В рамках Проекта и в соответствии с заявками товаропроизводителей было организовано проведение четырёх дегустаций местных продуктов питания, в которых приняли участие 16 предприятий, из них 7 индивидуальных предпринимателей. На дегустацию и презентацию было представлено порядка 70 товаров и продуктов отечественного производства.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3. Организация и проведение конференций.</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ервая конференция «Инструменты маркетинга и продаж в проекте «Покупай приднестровское!» для производителей и продавцов» состоялась 11 июля 2023 года в гибридном формате (офлайн и онлайн).</w:t>
            </w:r>
          </w:p>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Участниками стали более 60 приднестровских предпринимателей и их сотрудников, занимающиеся производством продукции или оказанием услуг; агенты торговых сетей; представители органов государственной власти и Торгово-промышленной палаты Приднестровской Молдавской Республики.</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На конференции активно обсуждались различные темы, включая концепцию развития проекта, процесс формирования плана проведения мероприятий, важность эффективных коммуникационных каналов, новые форматы маркетингового продвижения продукции, а также вопросы, связанные с визуализацией и брендингом Проекта. Особое внимание уделялось юридическим аспектам использования символики проекта «Покупай приднестровское! при маркировке и упаковке товаров.</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торая конференция «Итоги проекта «Покупай приднестровское!» - 2023» состоялось 13 декабря 2023 года в онлайн-формате. На данной конференции обсуждались вопросы организации и проведения выставок-ярмарок «Покупай приднестровское!», была отмечена их эффективность среди представителей бизнеса, обсуждалась важность популяризации идей проекта и бренда «Покупай приднестровское!», а также результаты маркетинговых исследований рынка и методы, применяемые в мероприятиях проекта во всех уголках Приднестровья.</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w:t>
              <w:tab/>
              <w:t xml:space="preserve">Маркетинговые исследования. </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В рамках Проекта предусмотрено проведение исследования среди приднестровского населения, цель которого является изучение потребительских предпочтений. Опрос (анкетирование) проводился среди посетителей выставок-ярмарок во всех городах республики (в опросе приняли участие 370 человек). </w:t>
            </w:r>
          </w:p>
          <w:p>
            <w:pPr>
              <w:pStyle w:val="Style21"/>
              <w:ind w:firstLine="175"/>
              <w:jc w:val="both"/>
              <w:rPr>
                <w:rFonts w:ascii="Times New Roman" w:hAnsi="Times New Roman" w:cs="Times New Roman"/>
                <w:sz w:val="18"/>
                <w:szCs w:val="18"/>
                <w:highlight w:val="yellow"/>
              </w:rPr>
            </w:pPr>
            <w:r>
              <w:rPr>
                <w:rFonts w:eastAsia="Calibri" w:cs="Times New Roman" w:ascii="Times New Roman" w:hAnsi="Times New Roman"/>
                <w:sz w:val="18"/>
                <w:szCs w:val="18"/>
              </w:rPr>
              <w:t>Маркетинговые исследования рынка прошлых лет подтвердили высокую популярность всего комплекса методов, применявшихся к мероприятиям Проекта во всех уголках республики. Имиджевые мероприятия Проекта смогли донести приднестровцам и предприятиям торговли информацию о местных товарах, об их сильных сторонах, о всеобщей выгоде при поддержке отечественного производите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б) В рамках Государственной целевой программы «Поддержка и развитие предпринимательства на 2023-2027 годы», утверждённой Законом Приднестровской Молдавской Республики 26 апреля 2023 года № 93-З-VII, между Министерством экономического развития Приднестровской Молдавской Республики и НП «Торгово-промышленная палата Приднестровской Молдавской Республики» заключён договор от 23 мая 2023 года № 13-19/45 на реализацию проекта «Функционирование бизнес-школы на сумму в размере 574 208,50 рублей ПМР.</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иод с 1 июля 2023 года по 31 декабря 2023 года была проведена следующая работа:</w:t>
            </w:r>
          </w:p>
          <w:p>
            <w:pPr>
              <w:pStyle w:val="Style21"/>
              <w:ind w:firstLine="175"/>
              <w:jc w:val="both"/>
              <w:rPr/>
            </w:pPr>
            <w:r>
              <w:rPr>
                <w:rFonts w:eastAsia="Calibri" w:cs="Times New Roman" w:ascii="Times New Roman" w:hAnsi="Times New Roman"/>
                <w:sz w:val="18"/>
                <w:szCs w:val="18"/>
              </w:rPr>
              <w:t>1. Рекламная кампания проекта, которая предусматривала:</w:t>
            </w:r>
          </w:p>
          <w:p>
            <w:pPr>
              <w:pStyle w:val="Style21"/>
              <w:ind w:firstLine="175"/>
              <w:jc w:val="both"/>
              <w:rPr/>
            </w:pPr>
            <w:r>
              <w:rPr>
                <w:rFonts w:eastAsia="Calibri" w:cs="Times New Roman" w:ascii="Times New Roman" w:hAnsi="Times New Roman"/>
                <w:sz w:val="18"/>
                <w:szCs w:val="18"/>
              </w:rPr>
              <w:t>а) создание и трансляцию видеоролика в кинотеатре (г. Тирасполь и г. Бендеры);</w:t>
            </w:r>
          </w:p>
          <w:p>
            <w:pPr>
              <w:pStyle w:val="Style21"/>
              <w:ind w:firstLine="175"/>
              <w:jc w:val="both"/>
              <w:rPr/>
            </w:pPr>
            <w:r>
              <w:rPr>
                <w:rFonts w:eastAsia="Calibri" w:cs="Times New Roman" w:ascii="Times New Roman" w:hAnsi="Times New Roman"/>
                <w:sz w:val="18"/>
                <w:szCs w:val="18"/>
              </w:rPr>
              <w:t>б) печать и распространение листовок о наборе на курс «Основы создания собственного бизнеса» и курс «Основы создания собственного бизнеса» для учащихся 11 классов;</w:t>
            </w:r>
          </w:p>
          <w:p>
            <w:pPr>
              <w:pStyle w:val="Style21"/>
              <w:ind w:firstLine="175"/>
              <w:jc w:val="both"/>
              <w:rPr/>
            </w:pPr>
            <w:r>
              <w:rPr>
                <w:rFonts w:eastAsia="Calibri" w:cs="Times New Roman" w:ascii="Times New Roman" w:hAnsi="Times New Roman"/>
                <w:sz w:val="18"/>
                <w:szCs w:val="18"/>
              </w:rPr>
              <w:t>в) размещение рекламных постов в социальных сетях Facebook и Instagram для привлечения целевой аудитории;</w:t>
            </w:r>
          </w:p>
          <w:p>
            <w:pPr>
              <w:pStyle w:val="Style21"/>
              <w:ind w:firstLine="175"/>
              <w:jc w:val="both"/>
              <w:rPr/>
            </w:pPr>
            <w:r>
              <w:rPr>
                <w:rFonts w:eastAsia="Calibri" w:cs="Times New Roman" w:ascii="Times New Roman" w:hAnsi="Times New Roman"/>
                <w:sz w:val="18"/>
                <w:szCs w:val="18"/>
              </w:rPr>
              <w:t>г) редактирование сайта «Бизнес-школы» в целях поддержки и обновления уже существующего сайта Бизнес-школы.</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 Отбор слушателей и их обучение по курсу «Основы создания собственного бизнеса»:</w:t>
            </w:r>
          </w:p>
          <w:p>
            <w:pPr>
              <w:pStyle w:val="Style21"/>
              <w:ind w:firstLine="175"/>
              <w:jc w:val="both"/>
              <w:rPr/>
            </w:pPr>
            <w:r>
              <w:rPr>
                <w:rFonts w:eastAsia="Calibri" w:cs="Times New Roman" w:ascii="Times New Roman" w:hAnsi="Times New Roman"/>
                <w:sz w:val="18"/>
                <w:szCs w:val="18"/>
              </w:rPr>
              <w:t>а) в г. Тирасполь 9 и 12 июня 2023 года состоялись собеседования с начинающими предпринимателями, по итогам которых было зачислено на курс «Основы создания собственного бизнеса» г. Тирасполь 23 слушателя. По итогам обучения защитили бизнес-планы 22 слушателя.</w:t>
            </w:r>
          </w:p>
          <w:p>
            <w:pPr>
              <w:pStyle w:val="Style21"/>
              <w:ind w:firstLine="175"/>
              <w:jc w:val="both"/>
              <w:rPr/>
            </w:pPr>
            <w:r>
              <w:rPr>
                <w:rFonts w:eastAsia="Calibri" w:cs="Times New Roman" w:ascii="Times New Roman" w:hAnsi="Times New Roman"/>
                <w:sz w:val="18"/>
                <w:szCs w:val="18"/>
              </w:rPr>
              <w:t>б) в г. Рыбница 4 и 17 июля 2023 года состоялись собеседования с начинающими предпринимателями, по итогам которых было зачислено на курс «Основы создания собственного бизнеса» г. Рыбница 13 слушателей. По итогам обучения защитили бизнес-планы 13 слушателей.</w:t>
            </w:r>
          </w:p>
          <w:p>
            <w:pPr>
              <w:pStyle w:val="Style21"/>
              <w:ind w:firstLine="175"/>
              <w:jc w:val="both"/>
              <w:rPr/>
            </w:pPr>
            <w:r>
              <w:rPr>
                <w:rFonts w:eastAsia="Calibri" w:cs="Times New Roman" w:ascii="Times New Roman" w:hAnsi="Times New Roman"/>
                <w:sz w:val="18"/>
                <w:szCs w:val="18"/>
              </w:rPr>
              <w:t>в) в г. Бендеры 3, 4 и 5 октября 2023 года состоялись собеседования с начинающими предпринимателями, по итогам которых было зачислено на курс «Основы создания собственного бизнеса» г. Бендеры 30 слушателей. По итогам обучения защитили бизнес-планы 21 слушатель.</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Обучение школьников по курсу «Основы предпринимательской деятельности».</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 итогам проведённого собеседования в г. Тирасполь и г. Бендеры было зачислено на курс «Основы предпринимательской деятельности» 30 школьников, которые по итогам обучения защитили свои бизнес-планы.</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На курсе школьники изучают не только теоретические основы предпринимательства, но и активно учатся применять их на практике. Главные темы включают в себя генерацию бизнес-идей, освоение навыков бизнес-планирования, а также изучение основ компьютерной грамотности и правовых аспектов предпринимательской деятельности.</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4. Для менеджеров предпринимательских структур проведены следующие мероприят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минар «Реформа налогообложения индивидуальных предпринимателей. Подведение первых итогов, разъяснения спорных вопросов», в котором приняли участие 39 слушате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урс «Маркетинг в бизнесе: от процесса к результату», в котором приняли участие 27 слушателей;</w:t>
            </w:r>
          </w:p>
          <w:p>
            <w:pPr>
              <w:pStyle w:val="Style21"/>
              <w:ind w:firstLine="175"/>
              <w:jc w:val="both"/>
              <w:rPr/>
            </w:pPr>
            <w:r>
              <w:rPr>
                <w:rFonts w:eastAsia="Calibri" w:cs="Times New Roman" w:ascii="Times New Roman" w:hAnsi="Times New Roman"/>
                <w:sz w:val="18"/>
                <w:szCs w:val="18"/>
              </w:rPr>
              <w:t>- семинар «Актуальные аспекты законодательства в сфере интеллектуальной собственности», в котором приняли участие 34 слушателя;</w:t>
            </w:r>
          </w:p>
          <w:p>
            <w:pPr>
              <w:pStyle w:val="Style21"/>
              <w:ind w:firstLine="175"/>
              <w:jc w:val="both"/>
              <w:rPr/>
            </w:pPr>
            <w:r>
              <w:rPr>
                <w:rFonts w:eastAsia="Calibri" w:cs="Times New Roman" w:ascii="Times New Roman" w:hAnsi="Times New Roman"/>
                <w:sz w:val="18"/>
                <w:szCs w:val="18"/>
              </w:rPr>
              <w:t>- курс «Школа экспорта», в котором приняли участие 24 слушате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минар «Эффективные продажи или Танец продавца» в котором приняли участие 39 слушателей;</w:t>
            </w:r>
          </w:p>
          <w:p>
            <w:pPr>
              <w:pStyle w:val="Style21"/>
              <w:ind w:firstLine="175"/>
              <w:jc w:val="both"/>
              <w:rPr/>
            </w:pPr>
            <w:r>
              <w:rPr>
                <w:rFonts w:eastAsia="Calibri" w:cs="Times New Roman" w:ascii="Times New Roman" w:hAnsi="Times New Roman"/>
                <w:sz w:val="18"/>
                <w:szCs w:val="18"/>
              </w:rPr>
              <w:t>- семинар «Доступные финансы для начинающих предпринимателей: программа «Моё дело», льготное кредитование и грантовая поддержка», в котором приняли участие 25 слушателей;</w:t>
            </w:r>
          </w:p>
          <w:p>
            <w:pPr>
              <w:pStyle w:val="Style21"/>
              <w:ind w:firstLine="175"/>
              <w:jc w:val="both"/>
              <w:rPr/>
            </w:pPr>
            <w:r>
              <w:rPr>
                <w:rFonts w:eastAsia="Calibri" w:cs="Times New Roman" w:ascii="Times New Roman" w:hAnsi="Times New Roman"/>
                <w:sz w:val="18"/>
                <w:szCs w:val="18"/>
              </w:rPr>
              <w:t>- курс «Финансовая грамотность для менеджеров», в котором приняли участие 32 слушате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минар «Тенденции налогового регулирования на 2024 год», приняли участие 52 слушате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льское предпринимательство: Решения и возможности для КФХ», приняли участие 13 слушате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урс «Современные информационные технологии в бизнесе», приняли участие 23 слушате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Общее количество участников составило 308 слушателей.</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4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в) На официальном сайте Министерства экономического развития Приднестровской Молдавской Республики, а также в новостных лентах и мессенджерах Приднестровской Молдавской Республики размещена информация о возможности получения государственной поддержки «Моё дело» начинающими предпринимателями и условия ее получения а рамках Постановления Правительства Приднестровской Молдавской Республики от 22 июня 2023 года № 213 «Об утверждении Положения о порядке оказания государственной поддержки начинающим предпринимателям Приднестровской Молдавской Республики «Моё дело».</w:t>
            </w:r>
          </w:p>
          <w:p>
            <w:pPr>
              <w:pStyle w:val="Style21"/>
              <w:ind w:firstLine="175"/>
              <w:jc w:val="both"/>
              <w:rPr/>
            </w:pPr>
            <w:r>
              <w:rPr>
                <w:rFonts w:eastAsia="Calibri" w:cs="Times New Roman" w:ascii="Times New Roman" w:hAnsi="Times New Roman"/>
                <w:sz w:val="18"/>
                <w:szCs w:val="18"/>
              </w:rPr>
              <w:t>Государственная поддержка начинающим предпринимателям предусмотрена в виде выделения единоразовой целевой помощи и предоставления льготного кредита за счет средств республиканского бюджета в рамках Фонда развития предпринимательства Приднестровской Молдавской Республики. Общая сумма государственной поддержки начинающим предпринимателям в 2023 году составляла 1 086 750 рублей ПМР. Из них на финансирование расходов по субсидированию части процентных ставок по льготным кредитам со стороны государства - 217 350 руб.  ПМР, на единоразовую целевую помощь для погашение первоначального взноса по льготному кредиту - 869 400 рублей ПМР.</w:t>
            </w:r>
          </w:p>
          <w:p>
            <w:pPr>
              <w:pStyle w:val="Style21"/>
              <w:ind w:firstLine="175"/>
              <w:jc w:val="both"/>
              <w:rPr/>
            </w:pPr>
            <w:r>
              <w:rPr>
                <w:rFonts w:eastAsia="Calibri" w:cs="Times New Roman" w:ascii="Times New Roman" w:hAnsi="Times New Roman"/>
                <w:sz w:val="18"/>
                <w:szCs w:val="18"/>
              </w:rPr>
              <w:t>Также, в адрес действующих коммерческих банков республики была направлена информация об утверждении Постановления Правительства Приднестровской Молдавской Республики от 22 июня 2023 года № 213 «Об утверждении Положения о порядке оказания государственной поддержки начинающим предпринимателям Приднестровской Молдавской Республики «Моё дело» в целях практической реализации.</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2023 год желающих воспользоваться государственной поддержкой начинающим предпринимателям не установлено.</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4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 xml:space="preserve">В соответствии с Постановлением Правительства Приднестровской Молдавской Республики от 11 декабря 2017 года № 340 «Об утверждении Положения о Совете по развитию малого и среднего предпринимательства при Правительстве Приднестровской Молдавской Республики», в целях обсуждения актуальных вопросов и проблем в сфере предпринимательства 12 сентября 2023 года проведено заседание Совета по развитию малого и среднего предпринимательства при Правительстве Приднестровской Молдавской Республики.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 итогам проведения заседаний Совета были приняты следующие значимые решения:</w:t>
            </w:r>
          </w:p>
          <w:p>
            <w:pPr>
              <w:pStyle w:val="Style21"/>
              <w:ind w:firstLine="175"/>
              <w:jc w:val="both"/>
              <w:rPr/>
            </w:pPr>
            <w:r>
              <w:rPr>
                <w:rFonts w:eastAsia="Calibri" w:cs="Times New Roman" w:ascii="Times New Roman" w:hAnsi="Times New Roman"/>
                <w:sz w:val="18"/>
                <w:szCs w:val="18"/>
              </w:rPr>
              <w:t>1) рекомендовать к принятию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аможенный кодекс Приднестровской Молдавской Республики»;</w:t>
            </w:r>
          </w:p>
          <w:p>
            <w:pPr>
              <w:pStyle w:val="Style21"/>
              <w:ind w:firstLine="175"/>
              <w:jc w:val="both"/>
              <w:rPr/>
            </w:pPr>
            <w:r>
              <w:rPr>
                <w:rFonts w:eastAsia="Calibri" w:cs="Times New Roman" w:ascii="Times New Roman" w:hAnsi="Times New Roman"/>
                <w:sz w:val="18"/>
                <w:szCs w:val="18"/>
              </w:rPr>
              <w:t>2) рекомендовать к принятию проект постановления Правительства Приднестровской Молдавской Республики «Об утверждении Правил перемещения транспортных средств на специализированную стоянку, их хранения, оплаты расходов на перемещение и хранение, возврата транспортных средств, Правил отбуксировки транспортных средств, Правил эвакуации и хранения брошенных транспортных средств»;</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Министерству экономического развития Приднестровской Молдавской Республики проанализировать влияние инфляционных процессов на установленную сумму общей таможенной стоимости импортируемых на таможенную территорию Приднестровской Молдавской Республики товаров.</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25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color w:val="000000"/>
                <w:sz w:val="18"/>
                <w:szCs w:val="18"/>
              </w:rPr>
              <w:t>26 января 2023 года на площадке Министерства экономического развития Приднестровской Молдавской Республики в режиме онлайн была проведена рабочая встреча с участием представителей Общественной палаты Приднестровской Молдавской Республики, Министерства финансов Приднестровской Молдавской Республики и Службы государственного надзора Министерства юстиции Приднестровской Молдавской Республики по рассмотрению предложений в части усовершенствования законодательства Приднестровской Молдавской Республики, с целью улучшения условий для перехода организаций и индивидуальных предпринимателей на упрощенную систему налогообложения.</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По итогам проведения данной рабочей встречи было принято решение о дальнейшем обсуждении озвученных предложений в рамках очередных заседаний Совета по развитию малого и среднего предпринимательства при Правительстве Приднестровской Молдавской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второе полугодие 2023 года финансирование осуществлено за счет средств Фонда развития предпринимательства Приднестровской Молдавской Республики на реализацию мероприятий проектов:</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а) «Покупай приднестровское!» в сумме 672 513 рубл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б) «Функционирование «Бизнес-школы» в сумме 372 778 рублей.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Финансирование мероприятий по проекту «Государственная поддержка начинающим предпринимателям Приднестровской Молдавской Республики «Моё дело» не осуществлялось.</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Кроме того, в связи с необходимостью уточнения порядка осуществления индивидуальной предпринимательской деятельности по специальному налоговому режиму – упрощенная система налогообложения Законом Приднестровской Молдавской Республики от 28 марта 2023 года № 52-ЗИД-VII «О внесении изменения и дополнений в Закон Приднестровской Молдавской Республики «Специальный налоговый режим – упрощенная система налогообложения» предусмотрено исключение правовой неопределенности и уточнение норм законодательства Приднестровской Молдавской Республики в части порядка проведения безналичных расчетов индивидуальными предпринимателями, применяющими упрощенную систему налогообложения, а также обеспечение потребителя доступной информацией об индивидуальном предпринимателе, осуществляющем предпринимательскую деятельность.</w:t>
            </w:r>
          </w:p>
          <w:p>
            <w:pPr>
              <w:pStyle w:val="Style21"/>
              <w:ind w:firstLine="175"/>
              <w:jc w:val="both"/>
              <w:rPr/>
            </w:pPr>
            <w:r>
              <w:rPr>
                <w:rFonts w:eastAsia="Calibri" w:cs="Times New Roman" w:ascii="Times New Roman" w:hAnsi="Times New Roman"/>
                <w:sz w:val="18"/>
                <w:szCs w:val="18"/>
              </w:rPr>
              <w:t xml:space="preserve">Также, в связи с необходимостью устранения излишних административных процедур, проводимых налогоплательщиками и контролирующими органами Приднестровской Молдавской Республики, в части расчета и распределения единого социального налога в рамках упрощенной системы налогообложения Министерством финансов Приднестровской Молдавской Республики был разработан и принят Верховным Советом Приднестровской Молдавской Республики Закон Приднестровской Молдавской Республики от 29 сентября 2023 года № 294-ЗИ-VII «О внесении изменений в Закон Приднестровской Молдавской Республики «Специальный налоговый режим – упрощенная система налогообложения».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связи с необходимостью уточнения порядка осуществления деятельности индивидуальными предпринимателями в рамках упрощенной системы налогообложения, в соответствии с которым закреплено понятие кассового метода признания дохода, установлен запрет индивидуальным предпринимателям на осуществление производства и (или) реализации полезных ископаемых и продуктов их переработки, за исключение случаем, установленных Законом, а также производства и (или) реализации ювелирных изделий и их частей, установлена возможность приостановления действия документа, подтверждающего право на применение упрощенной системы налогообложения, на срок, превышающий 30 (тридцать) календарных дней, при условии обязательной уплаты индивидуальным предпринимателем в течение 5 (пяти) календарных дней с даты обращения в налоговый орган налоговых платежей, предусмотренных Законом Приднестровской Молдавской Республики «Специальный налоговый режим – упрощенная система налогообложения», за период, следующий за ранее оплаченным, до дня начала срока приостановления, а также дополнено рядом иных норм уточняющего характера, необходимость внесения которых выявлена по результатам анализа правоприменительной практики Министерством финансов Приднестровской Молдавской Республики был разработан Закон Приднестровской Молдавской Республики от 29 сентября 2023 года № 303-ЗИД-VII «О внесении изменений и дополнений в Закон Приднестровской Молдавской Республики «Специальный налоговый режим – упрощенная система налогооблож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подготовка нормативных правовых актов, направленных на внесение изменений и дополнений в законодательство Приднестровской Молдавской Республики по поддержке малого и среднего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pPr>
            <w:r>
              <w:rPr>
                <w:rFonts w:eastAsia="Calibri" w:cs="Times New Roman" w:ascii="Times New Roman" w:hAnsi="Times New Roman"/>
                <w:sz w:val="18"/>
                <w:szCs w:val="18"/>
                <w:lang w:eastAsia="en-US"/>
              </w:rPr>
              <w:t>В 2023 году расширились направления предоставления бюджетных кредитов под 1 % годовых для осуществления сельскохозяйственного производства из местных бюджетов городов и районов. Постановлением Правительства Приднестровской Молдавской Республики от 14 марта 2023 года № 76 были внесены изменения в Положение о порядке предоставления бюджетных кредитов крестьянским (фермерским) хозяйствам и юридическим лицам Приднестровской Молдавской Республики.</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анные изменения направлены на поддержку признанной приоритетной отрасли животноводства, с более длинным сроком окупаемости инвестиций.</w:t>
            </w:r>
          </w:p>
          <w:p>
            <w:pPr>
              <w:pStyle w:val="Normal"/>
              <w:tabs>
                <w:tab w:val="clear" w:pos="708"/>
                <w:tab w:val="left" w:pos="709" w:leader="none"/>
              </w:tabs>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сего в 2023 году КФХ выдано кредитов под 1 % годовых на сумму 6 602 800 руб.</w:t>
            </w:r>
          </w:p>
          <w:p>
            <w:pPr>
              <w:pStyle w:val="Normal"/>
              <w:tabs>
                <w:tab w:val="clear" w:pos="708"/>
                <w:tab w:val="left" w:pos="709" w:leader="none"/>
              </w:tabs>
              <w:spacing w:lineRule="auto" w:line="240" w:before="0" w:after="0"/>
              <w:ind w:firstLine="175"/>
              <w:jc w:val="both"/>
              <w:rPr/>
            </w:pPr>
            <w:r>
              <w:rPr>
                <w:rFonts w:eastAsia="Calibri" w:cs="Times New Roman" w:ascii="Times New Roman" w:hAnsi="Times New Roman"/>
                <w:sz w:val="18"/>
                <w:szCs w:val="18"/>
                <w:lang w:eastAsia="en-US"/>
              </w:rPr>
              <w:t>В рамках государственной поддержки в части отнесения предприятий агропромышленного комплекса к категории потребителей топливно-энергетических ресурсов, предусматривающей сниженный тариф газовой составляющей, учитываемой в предельных уровнях тарифов в 2023 году предприятиям и организациям АПК выдано 44 заключения, в том числе 24 заключения выдано крестьянским (фермерским) хозяйствам в соответствии с Постановлением Правительства Приднестровской Молдавской Республики от 30 августа 2022 года № 323.</w:t>
            </w:r>
          </w:p>
          <w:p>
            <w:pPr>
              <w:pStyle w:val="Style21"/>
              <w:ind w:firstLine="175"/>
              <w:jc w:val="both"/>
              <w:rPr>
                <w:rFonts w:ascii="Times New Roman" w:hAnsi="Times New Roman" w:cs="Times New Roman"/>
                <w:sz w:val="18"/>
                <w:szCs w:val="18"/>
              </w:rPr>
            </w:pPr>
            <w:r>
              <w:rPr>
                <w:rFonts w:eastAsia="Calibri" w:cs="Times New Roman" w:ascii="Times New Roman" w:hAnsi="Times New Roman"/>
                <w:sz w:val="18"/>
                <w:szCs w:val="18"/>
                <w:lang w:eastAsia="en-US"/>
              </w:rPr>
              <w:t>В ноябре 2023 года ТПП Приднестровья при активном участии МСХиПР, Минфина, ФГР в г. Слободзея проведено обучающее мероприятие для КФХ на тему «Сельское предпринимательство: Решения и возможности для КФХ» в рамках государственной целевой программы «Поддержка и развитие предпринимательства в Приднестровской Молдавской Республике на 2023-2027 год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2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П «Бендерырынокторг» для хозяйствующих субъектов, расположенных в пределах административно-территориального образования г. Бендеры и производящих импортозамещающую продукцию, к плате за услуги по предоставлению необорудованного торгового места под размещение временных сооружений из легких разборных конструкций (киосков, павильонов торговое место применяется понижающий коэффициент 0,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Бендеры</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lang w:val="ru-MD"/>
              </w:rPr>
              <w:t>Совет предпринимателей Слободзейского района и города Слободзея осуществляет эффективную государственную политику в области развития малого и среднего предпринимательств, по разработке и координации совместных предложений по основным направлениям развития негосударственного сектора эконом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Слободзея</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ru-MD"/>
              </w:rPr>
            </w:pPr>
            <w:r>
              <w:rPr>
                <w:rFonts w:cs="Times New Roman" w:ascii="Times New Roman" w:hAnsi="Times New Roman"/>
                <w:sz w:val="18"/>
                <w:szCs w:val="18"/>
                <w:lang w:val="ru-MD"/>
              </w:rPr>
              <w:t>Решением 37 Сессии 25 созыва № 37/8 от 29 августа 2019 года была утверждена Программа стимулирования предпринимательской активности на отдельных территориях Григориопольского раойна на 2019-2029 годы и Реестра территорий Григориопольского раойна с отстающей предпринимательской активность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6)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За II полугодие 2023 года были проведены 4 ярмарки выходного дня (13.08.2023, 10.09.2023, 8.10.2023, 12.11.2023) и 1 Новогодняя ярмарка (24.12.202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3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pPr>
            <w:r>
              <w:rPr>
                <w:sz w:val="18"/>
                <w:szCs w:val="18"/>
              </w:rPr>
              <w:t>1.</w:t>
              <w:tab/>
              <w:t>На основании обращения НП «ТПП ПМР» от 27 марта2023 года № 01-11/136 согласован график и место проведения мероприятий проекта «Покупай Приднестровское» в 2023 году на территории города Бендеры. 1 июля 2023 года состоялась выставка-ярмарка «Покупай приднестровское!»;</w:t>
            </w:r>
          </w:p>
          <w:p>
            <w:pPr>
              <w:pStyle w:val="16"/>
              <w:tabs>
                <w:tab w:val="clear" w:pos="708"/>
                <w:tab w:val="left" w:pos="0" w:leader="none"/>
              </w:tabs>
              <w:ind w:firstLine="175"/>
              <w:jc w:val="both"/>
              <w:rPr>
                <w:sz w:val="18"/>
                <w:szCs w:val="18"/>
              </w:rPr>
            </w:pPr>
            <w:r>
              <w:rPr>
                <w:sz w:val="18"/>
                <w:szCs w:val="18"/>
              </w:rPr>
              <w:t>2.</w:t>
              <w:tab/>
              <w:t>За отчетный период состоялось 23 ярмарки выходного дня по всем микрорайонам гор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Ежегодно 2 сентября и 27 октября реализуются проекты «Покупай приднестровское!», функционируют «Бизнес - школы» и проводятся ярмарки выходного дня (август – ноябр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С 1 июля 2023 года организовано проведение ярмарок выходного дня, схема которых предполагает предоставление наиболее большего количества торговых мест отечественным хозяйствующим субъектам. В отчетном периоде проведено 22 ярмарки выходного дн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9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орговые места предоставляют безвозмезд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ключение к электричеству участников ярмар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в) увеличение объемов внутреннего валового продукта, включая увеличение внутреннего валового продукта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1) разработка нормативных правовых актов, формирующих условия для совершенствования технологий производства, повышения производительности труда, повышения квалификации работник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о втором полугодии проводилась текущая работа по анализу тенденций развития экономической ситуации в республике и их влияния на формирование объемов валового внутреннего продук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еализация положений Государственной программы развития агропромышленного комплекса на 2019-2026 год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Законом Приднестровской Молдавской Республики от 11 мая 2023 года № 10-ЗИД-VII были внесены изменения и дополнение в Государственную программу развития агропромышленного комплекса Приднестровской Молдавской Республики на 2019-2026 годы. По направлениям Госпрограммы из средств Фонда поддержки сельского хозяйства Приднестровской Молдавской Республики в 2023 году выделено 20 669 866 руб. из запланированных 24 116 600 руб. (исп. 85,7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Из запланированных в Фонде поддержки сельского хозяйства средств на проведение противоэпизоотических мероприятий в животноводстве в сумме 300 000 руб. профинансировано из республиканского бюджета 297 874 руб. (99,3 %). Средства потрачены на приобретение вакцин для проведения противоэпизоотических мероприятий на территории Приднестровской Молдавской Республики, а также диагностические наборы «РИД» и дезинфицирующие средств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Кроме того, в 2023 году в Фонде отдельным направлением выделены мероприятия по проведению в Приднестровской Молдавской Республике Года агропромышленного комплекса, сельских территорий и сельского туризма. Из запланированной суммы 1 251 600 руб. профинансировано 1 239 020 руб. (99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дной из основных целей Программы является увеличение доли отечественной продукции в обеспеченности населения мясом и молоко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9 месяцев 2023 года (январь-сентябрь) согласно статистическим данным животноводческими организациями (без КФХ):</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реализовано скота и птицы на убой – 7 056,8 тонн (102,7 % к аналогичному периоду 2022 года); в т. ч. говядины – 503,3 тонн (106,9 %); свинины – 1333,4 тонн (105,2 %); мяса птицы – 5 187,9 тонн (101,4 %).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изведено молока коровьего – 11 083,9 тонн (119,1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изведено яиц куриных – 303,3 тыс. шт. (113,6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новное производство куриного яйца сосредоточено в крестьянских (фермерских) хозяйствах Дубоссарского района.  За 9 месяцев 2023 года крупными крестьянскими (фермерскими) хозяйствами района произведено 3 340,5 тыс. шт. куриных яиц, что на 1168,5 тыс. шт. больше годового производства КФХ в 2022 году.</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ругим стратегическим направлением Программы является развитие плодоводства. Хозяйствующими субъектами ведется закладка многолетних насаждений, включая орехоплодные культуры и ягодн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2023 году:</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осажено 385,7 га многолетних насаждений, в том числе 363,6 га садов;</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введено в эксплуатацию 125,4 га многолетних насаждений, в том числе 77,7 га садов;</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раскорчевано 431,7 га многолетних насаждений, в т.ч. садов – 296,4 га, виноградников 111,6 г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Кроме того, раскорчевано 178 га древесно-кустарниковой растительности с последующим вводом в оборот пашн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мещена на официальном сайте государственной администрации следующая информац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о порядке согласования размещения и эксплуатации объектов торговли, услуг, общественного питания и производства товаров в формате раздела «Одно окно»;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акты (Решения) главы государственной администрации нормативного характера, затрагивающие права и законные интересы субъектов предпринимательства, по мере их принят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б инвестиционных объектах города Рыбниц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0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г) создание макроэкономических условий для стимулирования экономического роста и повышения на этой основе жизненного уровня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Подготовка предложений и разработка нормативных правовых актов по развитию экономики, повышению конкурентоспособности хозяйствующих субъектов, расширению объемов производства и повышению уровня жизн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Во втором полугодии на рассмотрение Министерства по социальной защите и труду Приднестровской Молдавской Республики были внесены предложения по отмене дополнительных коэффициентов, применяемых к минимальному размеру оплаты труда в зависимости от формы собственности организаций. </w:t>
            </w:r>
          </w:p>
          <w:p>
            <w:pPr>
              <w:pStyle w:val="Style21"/>
              <w:ind w:firstLine="175"/>
              <w:jc w:val="both"/>
              <w:rPr/>
            </w:pPr>
            <w:r>
              <w:rPr>
                <w:rFonts w:cs="Times New Roman" w:ascii="Times New Roman" w:hAnsi="Times New Roman"/>
                <w:sz w:val="18"/>
                <w:szCs w:val="18"/>
                <w:shd w:fill="FFFFFF" w:val="clear"/>
              </w:rPr>
              <w:t>Также были поддержаны предложения по оказанию поддержки организация, осуществляющим деятельность в отраслях промышленности и сельского хозяйства, в части предоставления права пролонгации тела льготных кредитов на инвестиционные цели и на пополнения оборотных средств,  которые нашли свое отражение в рамках Закон Приднестровской Молдавской Республики от 27 декабря 2023 года № 419-ЗД-VII «О внесении дополнений в Закон Приднестровской Молдавской Республики «О мерах государственной поддержки субъектов экономической деятельности Приднестровской Молдавской Республики в связи с негативными последствиями внешних факторов».</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увеличения фактических заработных плат работников, повышения привлекательности труда в республике и создания условий, препятствующих оттоку рабочей силы за пределы республики принят Закон Приднестровской Молдавской Республики от 29 сентября 2023 года № 289-ЗИД-VII «О внесении изменений и дополнений в Закон Приднестровской Молдавской Республики «О подоходном налоге с физических лиц», в соответствии с которым увеличен до 8 прожиточных минимумов трудоспособного населения размер ограничения дохода для возможности применения при налогообложении стандартного налогового вычета в размере прожиточного минимум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FF0000"/>
                <w:sz w:val="18"/>
                <w:szCs w:val="18"/>
              </w:rPr>
            </w:pPr>
            <w:r>
              <w:rPr>
                <w:rFonts w:cs="Times New Roman" w:ascii="Times New Roman" w:hAnsi="Times New Roman"/>
                <w:sz w:val="18"/>
                <w:szCs w:val="18"/>
              </w:rPr>
              <w:t>МЭР</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1. Повышение прибыльности муниципальных предприятий</w:t>
            </w:r>
          </w:p>
          <w:p>
            <w:pPr>
              <w:pStyle w:val="Style21"/>
              <w:ind w:firstLine="175"/>
              <w:jc w:val="both"/>
              <w:rPr/>
            </w:pPr>
            <w:r>
              <w:rPr>
                <w:rFonts w:cs="Times New Roman" w:ascii="Times New Roman" w:hAnsi="Times New Roman"/>
                <w:sz w:val="18"/>
                <w:szCs w:val="18"/>
                <w:shd w:fill="FFFFFF" w:val="clear"/>
              </w:rPr>
              <w:t>2. Реорганизация убыточных муниципальных предприятий</w:t>
            </w:r>
          </w:p>
          <w:p>
            <w:pPr>
              <w:pStyle w:val="Style21"/>
              <w:ind w:firstLine="175"/>
              <w:jc w:val="both"/>
              <w:rPr/>
            </w:pPr>
            <w:r>
              <w:rPr>
                <w:rFonts w:cs="Times New Roman" w:ascii="Times New Roman" w:hAnsi="Times New Roman"/>
                <w:sz w:val="18"/>
                <w:szCs w:val="18"/>
                <w:shd w:fill="FFFFFF" w:val="clear"/>
              </w:rPr>
              <w:t>3. Утверждение инвестиционных программ для муниципальных предприятий</w:t>
            </w:r>
          </w:p>
          <w:p>
            <w:pPr>
              <w:pStyle w:val="Style21"/>
              <w:ind w:firstLine="175"/>
              <w:jc w:val="both"/>
              <w:rPr/>
            </w:pPr>
            <w:r>
              <w:rPr>
                <w:rFonts w:cs="Times New Roman" w:ascii="Times New Roman" w:hAnsi="Times New Roman"/>
                <w:sz w:val="18"/>
                <w:szCs w:val="18"/>
                <w:shd w:fill="FFFFFF" w:val="clear"/>
              </w:rPr>
              <w:t>4. За отчетный период средняя заработная плата 1 работающего повысилась на 4,7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д) создание благоприятных условий для иностранных и отечественных инвестиций путем дальнейшего улучшения в республике инвестиционного климат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я механизма экспортной поддержки для отечественных изготовителей товаров;</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В качестве содействия приднестровским предприятиям-экспортерам, для обеспечения преференционного режима экспорта приднестровских товаров в страны Европейского Союза осуществляется исполнение обязательств перед Европейским Союзом, в том числе по обнулению таможенных пошлин в отношении товаров, страной происхождения которых являются страны ЕС. В рамках исполнения данного обязательства были разработаны и приняты следующие нормативные правовые ак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Закон Приднестровской Молдавской Республики от 17 июля 2023 года № 233-ЗИ-VII «О внесении изменения в Закон Приднестровской Молдавской Республики «О таможенном тарифе» о дополнении положениями, направленными на освобождение от уплаты ввозной таможенной пошлины товаров, странами происхождения которых являются страны Европейского союз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б) Постановление Правительства Приднестровской Молдавской Республики от 28 сентября 2023 года № 320 «Об утверждении на 2024 год Таможенного тарифа на товары, импортируемые на территорию Приднестровской Молдавской Республики, и Товарной номенклатуры, применяемой при осуществлении внешнеэкономической деятельности», в рамках которого обеспечена полная либерализация приднестровского рынка для товаров, происходящих из Европейского союза, за исключением согласованного ранее перечня продуктов, подлежащих изъятиям.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рамках взаимодействия с Российской Федерацией: осуществляется работа по оказанию содействия экспорту в Российскую Федерацию приднестровских товаров, подпадающих под действие Постановления Правительства Российской Федерации от 31 июля 2014 года № 736 «О введении ввозных таможенных пошлин в отношении товаров, страной происхождения которых является Республика Молдова».</w:t>
            </w:r>
          </w:p>
          <w:p>
            <w:pPr>
              <w:pStyle w:val="Style21"/>
              <w:ind w:firstLine="175"/>
              <w:jc w:val="both"/>
              <w:rPr/>
            </w:pPr>
            <w:r>
              <w:rPr>
                <w:rFonts w:cs="Times New Roman" w:ascii="Times New Roman" w:hAnsi="Times New Roman"/>
                <w:sz w:val="18"/>
                <w:szCs w:val="18"/>
              </w:rPr>
              <w:t>3) В условиях запрета вывоза из Приднестровской Молдавской Республики продовольственных товаров, введенных Указом Президента Приднестровской Молдавской Республики от 30 марта 2022 года № 113, в целях предоставления возможности экспорта отечественным организациям продовольственных товаров, осуществлялась деятельность Специальной комиссии при Правительстве Приднестровской Молдавской Республики по регулированию вывоза из Приднестровской Молдавской Республики в соответствии с таможенной процедурой экспорта отдельных категорий продовольственных товаров (далее - Спецкомиссия по экспорту), в рамках которой разрешался экспорт ряда продовольственных товар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втором полугодии 2023 года было проведено 35 (тридцать пять) заседаний Спецкомиссии по экспорту, в ходе которых было рассмотрено и удовлетворено 356 (триста пятьдесят шесть) обращ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Упрощен порядок экспорта нерудных полезных ископаемых (песок, гравий, щебень, ПГС) посредством отмены применения расчетных цен:</w:t>
            </w:r>
          </w:p>
          <w:p>
            <w:pPr>
              <w:pStyle w:val="Style21"/>
              <w:ind w:firstLine="175"/>
              <w:jc w:val="both"/>
              <w:rPr/>
            </w:pPr>
            <w:r>
              <w:rPr>
                <w:rFonts w:cs="Times New Roman" w:ascii="Times New Roman" w:hAnsi="Times New Roman"/>
                <w:sz w:val="18"/>
                <w:szCs w:val="18"/>
              </w:rPr>
              <w:t xml:space="preserve">а) Постановление Правительства Приднестровской Молдавской Республики от 28 декабря 2023г № 446 «О внесении изменений в Постановление Правительства Приднестровской Молдавской Республики от 14 июня 2018г № 198 «О некоторых мерах по оперативному регулированию экспорта товаров и сырьевых ресурсов»). </w:t>
            </w:r>
          </w:p>
          <w:p>
            <w:pPr>
              <w:pStyle w:val="Style21"/>
              <w:ind w:firstLine="175"/>
              <w:jc w:val="both"/>
              <w:rPr/>
            </w:pPr>
            <w:r>
              <w:rPr>
                <w:rFonts w:cs="Times New Roman" w:ascii="Times New Roman" w:hAnsi="Times New Roman"/>
                <w:sz w:val="18"/>
                <w:szCs w:val="18"/>
              </w:rPr>
              <w:t xml:space="preserve">б) Постановлением Правительства Приднестровской Молдавской Республики от 28 декабря 2023 года № 447 «О внесении изменения в Постановление Правительства Приднестровской Молдавской Республики от 28 сентября 2023 года № 319 «Об утверждении на 2024 год Таможенного тарифа на товары, экспортируемые из Приднестровской Молдавской Республики» пересмотрена ставка экспортной таможенной пошлины на данные товары без условия применения расчетной цены, но с сохранением механизма взимания таможенной пошлины от индикативной цены.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системное информирование деловых партнеров об инвестиционном потенциале республики;</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В целях информирования деловых партнеров об инвестиционном потенциале республики на официальном сайте Министерства экономического развития Приднестровской Молдавской Республики ведётся постоянная работа по актуализации информации об инвестиционном климате республики, а также проводятся консультативные встречи с иностранными инвесторами, заинтересованными в реализации приоритетных инвестиционных проектов на территории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8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совершенствование законодательства в области государственной поддержки инвестицион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На регулярной основе проводится анализ зарубежного законодательства в сфере инвестиционной деятельности с целью разработки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ставление базы инвестиционных и промышленных площадок, земельных участков для реализации на них приоритетных инвестиционных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4) С целью создания базы инвестиционных и промышленных площадок, земельных участков для реализации на них приоритетных инвестиционных проектов и проектов государственно-частного партнерства был произведен сбор и анализ информации, предоставленной государственными администрациями городов и районов Приднестровской Молдавской Республики по соответствующим объектам муниципальной собственности; осуществлен выезд по 20 объектам муниципальной собственности с целью фотофиксации инвестиционных объектов; по итогам обработки материалов оформлено 19 инвестиционных паспортов объектов, с отражением всей актуальной информации по имеющейся на их территории инфраструктуре с уточнением общей площади участка, выделенного под реализацию проектов. Данная информация размещена на официальном сайте Министерства экономического развития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5) маркетинговая поддержка (изучение потенциальных рынков сбыта);</w:t>
            </w:r>
          </w:p>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6) поддержка участников выставочно-ярмарочной деятельности, продвижение национальных и региональных брендов;</w:t>
            </w:r>
          </w:p>
          <w:p>
            <w:pPr>
              <w:pStyle w:val="Style21"/>
              <w:jc w:val="both"/>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 Бендеры прорабатывает вопрос организации выставок-продаж творческих работ. Рассматривается возможность размещения выставок-продаж в помещениях МУ «Централизованная библиотечная система г. Бендеры» и МУ «Историко-краеведческий музей г. Бендеры», расположенных в центральной части гор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вышение качества продукции, технологий и услуг на внутреннем рынк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поддержки участников выставочно-ярмарочной деятельности осуществляется организация выставок- продаж сувениров, произведений искусства собственного изготовления во время проведения праздничных концертов, а также выставки-продажи сувениров, произведений искусства собственного изготовления проводятся в летний период каждое воскресенье в «Парке культуры и отдыха имени Петра Христиановича Витгенштейна» г. Каменка, ул. Ленина, 50 «А» во время фестивального марафона «Камерто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ГА г. Каменк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е) повышение эффективности управления государственным имуществом в целях пополнения доходов республиканского и местных бюджетов, роста заработной платы работников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оведение оценки эффективности управления имуществом, находящимся в государственной собственности;</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Проведена оценка эффективности управления имуществом по итогам финансово-хозяйственной деятельности за 2022 год. По итогам проведенной оценки 13 государственных предприятий, подведомственных Министерству экономического развития Приднестровской Молдавской Республики, управление по 8-ми предприятиям признано эффективным, по 3-м – умеренно эффективным и по 2-м - неэффективным.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По итогам проверки 11 обществ с долей участия государства в уставном капитале более 50%, управление по 7-ми предприятиям признано эффективным, по 4-м – умеренно эффективным.</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процедуры приватизации объектов государственной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5"/>
              <w:jc w:val="both"/>
              <w:rPr/>
            </w:pPr>
            <w:r>
              <w:rPr>
                <w:rFonts w:cs="Times New Roman" w:ascii="Times New Roman" w:hAnsi="Times New Roman"/>
                <w:sz w:val="18"/>
                <w:szCs w:val="18"/>
              </w:rPr>
              <w:t>В рамках Закона Приднестровской Молдавской Республики от 31 марта 2022 года № 48-З-VII «Государственная программа разгосударствления и приватизации в Приднестровской Молдавской Республике на 2022-2023 годы» во втором полугодии 2023 года осуществлялся процесс приватизации по 2-м объектам:</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¼ доля базы отдыха «Швейник».</w:t>
            </w:r>
          </w:p>
          <w:p>
            <w:pPr>
              <w:pStyle w:val="Normal"/>
              <w:shd w:fill="FFFFFF" w:val="clear"/>
              <w:spacing w:lineRule="auto" w:line="240" w:before="0" w:after="0"/>
              <w:ind w:firstLine="175"/>
              <w:jc w:val="both"/>
              <w:rPr/>
            </w:pPr>
            <w:r>
              <w:rPr>
                <w:rFonts w:cs="Times New Roman" w:ascii="Times New Roman" w:hAnsi="Times New Roman"/>
                <w:sz w:val="18"/>
                <w:szCs w:val="18"/>
              </w:rPr>
              <w:t>27 сентября 2023 года по итогам процедуры был заключен договор купли-продажи с ЗАО «ШФ «Вестра» на сумму 38 360 руб.;</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государственного пакета акций (100%) ЗАО «Одема» им. В. Соловьевой.</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2 декабря 2023 года в результате отбора по Индивидуальному проекту определен победитель в лице ООО «Смелло» (г. Ереван).</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ъект продан по цене 50 001 363 руб. ПМР.</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 января 2024 года заключен договор купли-продажи объекта.</w:t>
            </w:r>
          </w:p>
          <w:p>
            <w:pPr>
              <w:pStyle w:val="Normal"/>
              <w:shd w:fill="FFFFFF" w:val="clear"/>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 остальным объектам, включённым в вышеуказанную программу, приватизация не осуществлялась ввиду отсутствия заинтересованных обращений от потенциальных покупателей.</w:t>
            </w:r>
          </w:p>
          <w:p>
            <w:pPr>
              <w:pStyle w:val="Normal"/>
              <w:shd w:fill="FFFFFF" w:val="clear"/>
              <w:spacing w:lineRule="auto" w:line="240" w:before="0" w:after="0"/>
              <w:ind w:firstLine="175"/>
              <w:jc w:val="both"/>
              <w:rPr/>
            </w:pPr>
            <w:r>
              <w:rPr>
                <w:rFonts w:cs="Times New Roman" w:ascii="Times New Roman" w:hAnsi="Times New Roman"/>
                <w:sz w:val="18"/>
                <w:szCs w:val="18"/>
              </w:rPr>
              <w:t>Во исполнение Закона Приднестровской Молдавской Республики 27 февраля 2023 года № 34-З-VII «О государственном перечне малых объектов приватизации» реализовано 9 объектов гос. собственности, заключены договоры купли-продажи на общую сумму 1 389 133,39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Кроме того, начата процедура приватизации по 6-ти объектам малой приватизации, в настоящее время ведется рыночная оценка с целью последующей их реализаци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существление государственного контроля (надзора) за эффективным и рациональным использованием земельных ресурс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При осуществлении государственного контроля (надзора) за соблюдением земельного законодательства Приднестровской Молдавской Республики, использованием и охраной земель, находящихся в ведении республиканских органов власти, во втором полугодии 2023 года проведено 58 плановых проверок и 6 внеплановых проверок по соблюдению требований земельного законодательства Приднестровской Молдавской Республики. По результатам осуществления государственного земельного контроля (надзора) за данный перио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составлено 44 протокола об административных правонарушения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принудительно прекращены права на земельные участки у 9 хозяйствующих субъект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процента использования производственной мощности оборудования, узлов и агрег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кращение неэффективных расходов на содержание имущества в подведомственных учреждениях и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Calibri" w:cs="Times New Roman" w:ascii="Times New Roman" w:hAnsi="Times New Roman"/>
                <w:sz w:val="18"/>
                <w:szCs w:val="18"/>
                <w:lang w:eastAsia="en-US"/>
              </w:rPr>
              <w:t xml:space="preserve">В целях стимулирования с/х производителей к эффективному использованию государственной поддержки животноводства и обеспечению сохранности высокопродуктивного племенного поголовья, посредством внесения изменений и дополнений в Постановление Правительства Приднестровской Молдавской Республики от 27 февраля 2020 года № 44 «Об утверждении Положения о порядке предоставления субсидий на возмещение части затрат на приобретение племенных нетелей крупного рогатого скота молочного направления по импорту» был снижен предельно допустимый показатель выбытия животных (за исключением продажи, дарения, обмена) с 20% до 5%, установлен запрет на выбытие объекта субсидирования в течение 3 (трех) лет вместо 2 (двух) лет, как это было ранее, уточнен механизм возврата полученных субсидий, связанных с преждевременным отчуждением животных вследствие продажи, дарения, обмена животных. Во </w:t>
            </w:r>
            <w:r>
              <w:rPr>
                <w:rFonts w:eastAsia="Calibri" w:cs="Times New Roman" w:ascii="Times New Roman" w:hAnsi="Times New Roman"/>
                <w:sz w:val="18"/>
                <w:szCs w:val="18"/>
                <w:lang w:val="en-US" w:eastAsia="en-US"/>
              </w:rPr>
              <w:t>II</w:t>
            </w:r>
            <w:r>
              <w:rPr>
                <w:rFonts w:eastAsia="Calibri" w:cs="Times New Roman" w:ascii="Times New Roman" w:hAnsi="Times New Roman"/>
                <w:sz w:val="18"/>
                <w:szCs w:val="18"/>
                <w:lang w:eastAsia="en-US"/>
              </w:rPr>
              <w:t xml:space="preserve"> полугодии 2023 года в Фонд поддержки сельского хозяйства Приднестровской Молдавской Республики возвращено 403 000 руб.</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У «Приднестровский научно-исследовательский институт сельского хозяйства» в 2023 году осуществлен ремонт крыши склада-холодильника, приобретены основные средства (система орошения, портативная лаборатория листовой диагностики, трактор, борона) в целях повышения производительности НИЛ института и сохранности произведенной продукции,</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коном Приднестровской Молдавской Республики от 27 февраля 2023 года № 34-З-VII «О государственном перечне малых объектов приватизации на 2023-2024 годы» с внесением изменения и дополнения от 30 июня 2023 года № 186-ЗИД-VII в малый перечень приватизации включен 21 объект недвижимого имущества, находящийся на балансе Министерства сельского хозяйства и природных ресурсов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eastAsia="Calibri" w:cs="Times New Roman" w:ascii="Times New Roman" w:hAnsi="Times New Roman"/>
                <w:sz w:val="18"/>
                <w:szCs w:val="18"/>
                <w:lang w:eastAsia="en-US"/>
              </w:rPr>
              <w:t>Во втором полугодии 2023 года были оценены 9 объектов и проведены по ним заседания комиссии по приватизации. Из представленных в программе приватизации 21 объекта за 2023 год через открытый аукцион реализованы 4 насосные станции. На 2024 год переходят 17 объектов, находящихся в приватизаци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дача в аренду свободных площадей муниципального имущества, приватизация неиспользуемого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Законом Приднестровской Молдавской Республики от 05 апреля 2016 года № 84-З-VI «Об аренде государственного и муниципального имущества» (САЗ 16-14), Решением Тираспольского городского Совета народных депутатов от 9 февраля 2017 года № 28 «О реализации порядка передачи в аренду зданий, сооружений и иных объектов муниципального имущества г. Тирасполя», в период с июля по декабрь 2023 года действуют 58 договоров аренды объектов муниципальной собственности, общая площадь которых составляет 9 927,85 кв. 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оход от сдачи объектов муниципальной собственности в аренду за второе полугодие 2023 года составил 2 068,0 тыс.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состоянию на 1 января 2024 года действуют 97 договоров аренды объектов муниципальной собственности, общая площадь которых составляет 13 808 кв. м (за аналогичный период 2022 года - 89 договора аренды, общей площадью – 13 850 кв. м).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оход от сдачи объектов муниципальной собственности в аренду за 2023 год составил 4 188,0 тыс. руб. (за аналогичный период 2022 года – 2 930,0 тыс.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Решением Тираспольского городского Совета народных депутатов от 15 декабря 2022 года № 69 «Об утверждении муниципального перечня малых объектов приватизации по городу Тирасполь на 2023-2024 годы», принятым на 11 сессии 26 созыва, Решением Тираспольского городского Совета народных депутатов от 20 апреля 2023 года № 53 «О внесении дополнений в Муниципальный перечень малых объектов приватизации по городу Тирасполь на 2023-2024 годы», принятым на 12 сессии 26 созыва, в Муниципальный перечень малых объектов приватизации на 2023 год включено 7 (семь) объектов.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лан по доходам от приватизации объектов муниципальной собственности по городу Тирасполь на 2023 - 2024 годы составляет 650,0 тыс. руб.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период с июля по декабрь 2023 года приватизировано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два) объекта муниципальной собственности общей площадью 225,7 кв. м. Общая сумма дохода, полученного от приватизации объектов муниципальной собственности, составила 852,5 тыс.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период с января по декабрь 2023 года приватизировано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пять) объектов муниципальной собственности общей площадью 693,4 кв. м. Общая сумма дохода, полученного от приватизации объектов муниципальной собственности, составила 1 409,9 тыс. руб.</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даны в аренд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В МОУ ДО «СЦСДЮШОР г. Бендеры» - ул. Суворова, д. 42:</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спортивный зал площадью 41,4 кв.м. Договор аренды с 01.03.2023г по 31.01.2024 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спортивный зал площадью 58,1 кв.м. Договор аренды с 18.09.2023г по 17.08.2024 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 МУ «ФОК «ЦСС «Олимп»:</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ул. Горького, д. 9а (1 кв.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ул. Коммунистическая, д. 117 а (103,9 кв. 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2023 год в аренду сданы 28 свободных площадей муниципального имущества и 13 свободных площадей сданы на безвозмездное пользовани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аренду в 2023 год по Рыбницкому району и г. Рыбница передано 53 объекта муниципальной собственности. Продан 1 объект муниципальной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настоящее время действует 9 договоров о сдаче в аренду муниципального имущества, а также во втором полугодии был заключено 51 договор о сдаче в аренду имущества для проведения мероприятий (почасовая арен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ешением 32 сессии 26 созыва Совета народных депутатов Каменского района и города Каменка от 17 мая 2023 года «Об утверждении Перечня объектов муниципальной собственности, подлежащих малой приватизации в 2023-2024 годах» был утвержден перечень объектов, подлежащих приватизации, в который включено 6 объектов. 18 августа 2023 года на конкурсе по продаже объекта малой приватизации – основное здание (здание бывшего детского сада) лит. А с нежилым подвалом, пристройкой лит. А1, пристройкой лит. А2, крыльцами (2 шт), служебное помещение лит. Б (Пищеблок), по адресу: с. Рашков, ул. Троицкая № 2а. Данный объект был продан за 35001,40 руб.</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6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ж) снижение всех видов издержек и барьеров для открытия и ведения бизнеса во всех сферах и отраслях экономики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еализация комплекса мероприятий, направленных на улучшение условий ведения предприним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птимизация ставок ввозных таможенных пошли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3) содействие в устранении барьеров при осуществлении внешнеэкономической деятельности отечественными предприятия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1) В рамках Распоряжения Правительства Приднестровской Молдавской Республики от 22 ноября 2019 года № 947р «Об утверждении плана мероприятий («дорожной карты»), направленного на улучшение внутренних условий ведения предпринимательской деятельности в Приднестровской Молдавской Республике» реализуется комплекс мероприятий направленный на совершенствование и упрощение механизма взимания платежей за загрязнение окружающей природной среды юридическими и физическими лицами, в том числе субъектами малого и среднего предпринимательства;  совершенствование и реформирование системы государственного экологического контроля (надзора); принятие мер по урегулированию вопросов в сфере социальной защиты и социально-трудовых отношений; упрощение порядка ведения внешнеэкономической деятельности; определение и устранение неоправданных административных процедур в сфере развития предпринимательства; разработку и принятие мер по оптимизации тарифной политики и государственных закупок; упрощение процедуры технологического присоединения энергопринимающих установок к действующим энергопередающим сетям и порядка технической эксплуатации электроустановок потребителей.</w:t>
            </w:r>
          </w:p>
          <w:p>
            <w:pPr>
              <w:pStyle w:val="Normal"/>
              <w:spacing w:lineRule="auto" w:line="240" w:before="0" w:after="0"/>
              <w:ind w:firstLine="175"/>
              <w:jc w:val="both"/>
              <w:rPr/>
            </w:pPr>
            <w:r>
              <w:rPr>
                <w:rFonts w:cs="Times New Roman" w:ascii="Times New Roman" w:hAnsi="Times New Roman"/>
                <w:sz w:val="18"/>
                <w:szCs w:val="18"/>
                <w:shd w:fill="FFFFFF" w:val="clear"/>
              </w:rPr>
              <w:t>План мероприятий («дорожная карта»), направленный на улучшение внутренних условий ведения предпринимательской деятельности в Приднестровской Молдавской Республике предусматривает реализацию 28 мероприятий, из которых по состоянию на 10 января 2024 года исполнено 17 мероприятий и 11 мероприятий находятся в стадии исполнения.</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sz w:val="18"/>
                <w:szCs w:val="18"/>
                <w:shd w:fill="FFFFFF" w:val="clear"/>
              </w:rPr>
              <w:t>В целях исключения излишних требований документального подтверждения для соискателей лицензии на право осуществления международных автомобильных перевозок пассажиров, предоставляемого индивидуальным предпринимателям, а также снижения для данной категории чрезмерной финансовой нагрузки при взимании лицензионного сбора подготовлено и издано Постановление Правительства Приднестровской Молдавской Республики от 8 ноября 2023 года № 354 «О внесении изменений в Постановление Правительства Приднестровской Молдавской Республики от 7 мая 2014 года № 132 «Об утверждении Положения о лицензировании международных автомобильных перевозок пассажиров», в целях устранения чрезмерной финансовой нагрузки при взимании лицензионного сбор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 xml:space="preserve">МЭР </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По итогам работы Межведомственной комиссии по разработке Таможенного тарифа на товары, импортируемые на территорию Приднестровской Молдавской Республики принято Постановление Правительства Приднестровской Молдавской Республики от 28 сентября 2023 года № 320 «Об утверждении на 2024 год Таможенного тарифа на товары, импортируемые на территорию Приднестровской Молдавской Республики, и Товарной номенклатуры, применяемой при осуществлении внешнеэкономической деятельност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работы Межведомственной комиссии были рассмотрены предложения от хозяйствующих субъектов об изменении ставок ввозной таможенной пошлины в отношении 179 кодов ТН ВЭД. При удовлетворении всех заявок потери бюджета составили бы 2 млн долл. США. В этой связи, в целях недопущения снижения поступлении в бюджет, удовлетворены следующие обращения и предложения о пересмотре уровня ставок:</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1) в целях импортозамещения и поддержки отечественных производителей увеличены ставки ввозных пошлин в отношении импортируемых гипсовых вяжущих, шпатлевки для малярных работ, затирки, замазки, грунтовки и плиточный клей (2520 20, 3214 10 900 и 3214 90 ТН ВЭД) (с 10% до 12%);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 целях поддержки отечественных предприятий сохранены на уровне 2023 года таможенные пошлины на: полиэтилен (код ТН ВЭД 3901 20 900); насосы воздушные или вакуумные (код ТН ВЭД 8414 10 890); ленты для пишущих машинок (код ТН ВЭД (9612 10 800); скрученную проволоку, тросы из алюминия (7614 ТН ВЭД); насосы погружные и оборудование для приготовления кормов для животных (код ТН ВЭД 8413 70 290 и код ТН ВЭД 8436 10 000);</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в целях снижения расходов предприятий, использующих ввозимые товары в собственном производстве, обнулены ставки в отношении: хлора (2801 10 ТН ВЭД); моноспиртов насыщенных (2905 12 000 ТН ВЭД).</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1) В целях нивелирования проблемных вопросов, возникающих у отечественных экономических агентов, осуществляющих внешнеэкономическую деятельность в связи с блокадными действиями Республики Молдо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инициативе приднестровской стороны 19 сентября и 22 декабря 2023 года состоялись заседания экспертных (рабочих) групп по вопросам экономики Приднестровья и Республики Молдова, в ходе которых обсуждались следующие вопросы:</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необоснованное блокирование на таможенных пунктах пропуска Республики Молдова товаров, экспортируемых рядом промышленных предприятий Приднестровья по причине отсутствия разрешения на экспорт стратегических товаров (товаров двойного назначения) (НП ЗАО «Электромаш», ЗАО «Завод «Молдавизолит», ООО «БЗЭ Потенциал»);</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необоснованные требования к экономическим агентам Приднестровья по взиманию платы за таможенное оформление импорта и экспорт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необоснованные истребования с ряда приднестровских промышленных предприятий платы за загрязнение окружающей среды (ОАО «ММЗ», ОАО «РЦК»);</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г) давление фискальных органов Республики Молдова в отношении приднестровских предприятий-производителей алкогольных напитков (требование о проведении инспекции и опломбировании фискальных счётчиков на ЗАО «ТВКЗ «KVINT» и ЗАО «Букет Молдавии»);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д) рассмотрение перспектив нормализации ситуации в банковской сфере, включая возобновление деятельности подгрупп по вопросам банковского взаимодействия.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О возникшей ситуации также проинформированы представитель по политическим вопросам в приднестровском урегулировании от Республики Молдова О. Серебриан и участники переговорного формата «5+2». </w:t>
            </w:r>
          </w:p>
          <w:p>
            <w:pPr>
              <w:pStyle w:val="Normal"/>
              <w:spacing w:lineRule="auto" w:line="240" w:before="0" w:after="0"/>
              <w:ind w:firstLine="175"/>
              <w:jc w:val="both"/>
              <w:rPr/>
            </w:pPr>
            <w:r>
              <w:rPr>
                <w:rFonts w:cs="Times New Roman" w:ascii="Times New Roman" w:hAnsi="Times New Roman"/>
                <w:sz w:val="18"/>
                <w:szCs w:val="18"/>
                <w:shd w:fill="FFFFFF" w:val="clear"/>
              </w:rPr>
              <w:t xml:space="preserve">Также было инициировано обращение по данной проблематике приднестровских некоммерческих объединений: РО НП «ООР-Союз промышленников, аграриев и предпринимателей Приднестровья», НП «Торгово-промышленная палата Приднестровья», Федерация профсоюзов Приднестровья в адрес исполнительных органов и некоммерческих организаций Республики Молдова, а также международных представителей в переговорном процессе.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ледует отметить, что на текущий момент обсуждения не привели к положительным результатам. Проблемы, с которыми сталкиваются приднестровские предприятия вследствие ограничений, введенных уполномоченными госорганами Молдовы, находятся на постоянном контроле. Работа по решению текущей ситуации будет продолжена в формате переговорного процесс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 целях оказания содействия в сохранении доступа хозяйствующих субъектов Приднестровья и производимой ими продукции на рынок РФ:</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в сложившейся ситуации блокирования Молдовой экспортных поставок в РФ продукции предприятий Приднестровской Молдавской Республики, подготовлено и направлено обращение на имя Заместителя Председателя Правительства Российской Федерации – Министра промышленности и торговли Российской Федерации Д. В. Мантурова с просьбой рассматривать сложившуюся обстановку как форс-мажорные обстоятельства и рекомендовать российским предприятиям не применять штрафные санкции к контрагентам в случае невозможности исполнения контрактных обязательств;</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в целях оказания содействию возобновления стабильного функционирования филиала АО «Объединенная двигательная корпорация» «Завод «Прибор» г. Бендеры направлено обращение в адрес Торгового представительства Российской Федерации в Республике Молдо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в соответствие с обращениями НП ЗАО «Электромаш» подготовлены и направлены обращения российским предприятиям о неприменении штрафных санкций к дилерам НП ЗАО «Электромаш», поставляющим продукцию, произведенную в Приднестровье, в связи с невозможностью исполнения контрактных обязательств вследствие сложившейся геополитической ситуацией, а также введенных санкций;</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 направлено обращение в адрес Торгового Представителя Российской Федерации в Республике Молдова по вопросу поставки минеральных удобрений из РФ в Приднестровье;</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 осуществлялась работа по оказанию содействия экспорту в Российскую Федерацию приднестровских товаров, подпадающих под действие Постановления Правительства Российской Федерации от 31 июля 2014 года № 736 «О введении ввозных таможенных пошлин в отношении товаров, страной происхождения которых является Республика Молдо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е) продолжено исполнение мероприятий Программы по торгово-экономическому, научно-техническому и социально-гуманитарному сотрудничеству между Брянской областью (Российская Федерация) и Приднестровьем в рамках подписанного Соглашения о сотрудничестве между Правительством Брянской области (Российская Федерация) и Правительством Приднестровья;</w:t>
            </w:r>
          </w:p>
          <w:p>
            <w:pPr>
              <w:pStyle w:val="Normal"/>
              <w:spacing w:lineRule="auto" w:line="240" w:before="0" w:after="0"/>
              <w:ind w:firstLine="175"/>
              <w:jc w:val="both"/>
              <w:rPr/>
            </w:pPr>
            <w:r>
              <w:rPr>
                <w:rFonts w:cs="Times New Roman" w:ascii="Times New Roman" w:hAnsi="Times New Roman"/>
                <w:sz w:val="18"/>
                <w:szCs w:val="18"/>
                <w:shd w:fill="FFFFFF" w:val="clear"/>
              </w:rPr>
              <w:t>ж) подготовлен проект обращения в адрес Чрезвычайного и Полномочного Посла Российской Федерации в Республике Молдова О. В. Васнецова об оказании помощи в пропуске товарных партий сельхозпродукции Приднестровской Молдавской Республики и выработке механизма предоставления доступа на рынок Российской Федерации в связи с введённым Роспотребнадзором запретом ввоза на территорию РФ пищевой продукции из РМ, под который попала и приднестровская сельхозпродукция.</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Министерством финансов Приднестровской Молдавской Республики в 2023 году осуществлены работы по расширению сервиса на официальном сайте Министерства финансов Приднестровской Молдавской Республики в разделе «Прозрачный бизнес» (http://minfin.gospmr.org/servisy-i-gosuslugu/prozrachnyj-biznes/), подразделе «Сведения об ИП», именуемом «Получение сведений об ИП». Доработанный сервис позволяет получать индивидуальным предпринимателям, иным заинтересованным хозяйствующим субъектам информацию о наличии у индивидуального предпринимателя документа на применение специального налогового режима и его статуса (действующий/недействующий) по состоянию как на текущую, так и на любую дату прошлого перио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51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еревод предоставления следующих государственных услуг в электронную форму посредством Портала государственных услуг,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ыдача подтверждения права на освобождение от уплаты налога с владельцев транспортных средств юридических 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егистрация объекта (объектов) налогообложения налогом на игор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едоставление доступа к государственной информационной системе «Электронная отчет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одление сроков сдачи финансовой и (или) налоговой отчетности в государственные налоговые орга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дготовка предложений по внесению изменений и дополнений в законодательство Приднестровской Молдавской Республики в сфере представления электронной отче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 целью актуализации законодательства Приднестровской Молдавской Республики в части получения льгот по уплате земельного налога, паевого сбора на земли сельскохозяйственного назначения разработаны проекты законов о внесении изменений в законы Приднестровской Молдавской Республики «О плате за землю» и «О паевом сборе», которые находятся на рассмотрении в Верховном Совете Приднестровской Молдавской Республики (Распоряжения Правительства Приднестровской Молдавской Республики от 21 сентября 2023 года № 854р и 855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гноз социально-экономических и иных последствий принятия данных проектов законов заключается в совершенствовании механизма получения льготы по уплате земельного налога, паевого сбора и стимулировании землепользователей к использованию невостребованных земель с целью вовлечения их в сельскохозяйственный оборот.</w:t>
            </w:r>
          </w:p>
          <w:p>
            <w:pPr>
              <w:pStyle w:val="Normal"/>
              <w:spacing w:lineRule="auto" w:line="240" w:before="0" w:after="0"/>
              <w:ind w:firstLine="175"/>
              <w:jc w:val="both"/>
              <w:rPr/>
            </w:pPr>
            <w:r>
              <w:rPr>
                <w:rFonts w:cs="Times New Roman" w:ascii="Times New Roman" w:hAnsi="Times New Roman"/>
                <w:sz w:val="18"/>
                <w:szCs w:val="18"/>
              </w:rPr>
              <w:t>Совместно с Министерством экономического развития Приднестровской Молдавской Республики на основании обращения Ассоциации производителей фруктов «Днестровский фрукт» в целях поддержки отечественных производителей подготовлен проект постановления Правительства Приднестровской Молдавской Республики «О введении импортной сезонной таможенной пошлины на яблоки» на срок до 1 июля 2024 года.</w:t>
            </w:r>
          </w:p>
          <w:p>
            <w:pPr>
              <w:pStyle w:val="Normal"/>
              <w:spacing w:lineRule="auto" w:line="240" w:before="0" w:after="0"/>
              <w:ind w:firstLine="175"/>
              <w:jc w:val="both"/>
              <w:rPr/>
            </w:pPr>
            <w:r>
              <w:rPr>
                <w:rFonts w:cs="Times New Roman" w:ascii="Times New Roman" w:hAnsi="Times New Roman"/>
                <w:sz w:val="18"/>
                <w:szCs w:val="18"/>
              </w:rPr>
              <w:t>В целях решения вопроса доступа приднестровской сельскохозяйственной продукции на рынок Российской Федерации совместно с Министерством экономического развития Приднестровской Молдавской Республики подготовлен проект обращения в адрес Чрезвычайного и Полномочного Посла Российской Федерации в Республике Молдова в связи с запретом ввоза на территорию Российской Федерации некоторых видов растениеводческой продукции из Республики Молдов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4) Во исполнение Закона Приднестровской Молдавской Республики от 19 августа 2016 года № 211-З-VI «Об организации предоставления государственных услуг» (САЗ 16-33), Постановления Правительства Приднестровской Молдавской Республики от 23 июля 2018 года № 253 «Об утверждении требований к предоставлению государственных услуг в электронной форме» (САЗ 18-30), в целях обеспечения возможности заказа ряда государственных услуг и получения их результатов в электронной форме посредством государственной информационной системы «Портал государственных услуг Приднестровской Молдавской Республики», Министерством финансов Приднестровской Молдавской Республики письмом от 13 февраля 2023 года № 8/01-11/1113 в адрес Министерства цифрового развития, связи и массовых коммуникаций Приднестровской Молдавской Республики было направлено ходатайство о включении ряда госуслуг в план перевода предоставления государственных услуг в электронную форму на 2023 го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исьмом от 12 апреля 2023 года № 01-30/16-225 Министерство цифрового развития, связи и массовых коммуникаций Приднестровской Молдавской Республики сообщило о том, что в соответствии с пунктом 3 Положения о государственной информационной системе «Портал государственных услуг Приднестровской Молдавской Республики», утверждённого Постановлением Правительства Приднестровской Молдавской Республики от 23 июля 2018 года № 252 «Об утверждении Положения о государственной информационной системе «Портал государственных услуг Приднестровской Молдавской Республики» владельцем ГИС «Портал государственных услуг Приднестровской Молдавской Республики» является Правительство Приднестровской Молдавской Республики.</w:t>
            </w:r>
          </w:p>
          <w:p>
            <w:pPr>
              <w:pStyle w:val="Normal"/>
              <w:spacing w:lineRule="auto" w:line="240" w:before="0" w:after="0"/>
              <w:ind w:firstLine="175"/>
              <w:jc w:val="both"/>
              <w:rPr/>
            </w:pPr>
            <w:r>
              <w:rPr>
                <w:rFonts w:cs="Times New Roman" w:ascii="Times New Roman" w:hAnsi="Times New Roman"/>
                <w:sz w:val="18"/>
                <w:szCs w:val="18"/>
              </w:rPr>
              <w:t>В связи с этим Министерство цифрового развития, связи и массовых коммуникаций Приднестровской Молдавской Республики обратилось в адрес Правительства Приднестровской Молдавской Республики с целью определения возможности перевода в электронную форму указанных услу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 Правительством Приднестровской Молдавской Республики было решено вернуться к рассмотрению вопросов, касающихся возможности перевода указанных государственных услуг, в IV квартале 2023 года.</w:t>
            </w:r>
          </w:p>
          <w:p>
            <w:pPr>
              <w:pStyle w:val="Normal"/>
              <w:spacing w:lineRule="auto" w:line="240" w:before="0" w:after="0"/>
              <w:ind w:firstLine="175"/>
              <w:jc w:val="both"/>
              <w:rPr/>
            </w:pPr>
            <w:r>
              <w:rPr>
                <w:rFonts w:cs="Times New Roman" w:ascii="Times New Roman" w:hAnsi="Times New Roman"/>
                <w:sz w:val="18"/>
                <w:szCs w:val="18"/>
              </w:rPr>
              <w:t>На основании принятого Правительством Приднестровской Молдавской Республики решения Министерство цифрового развития, связи и массовых коммуникаций Приднестровской Молдавской Республики разработало и направило на согласование в адрес Министерства финансов Приднестровской Молдавской Республики проект распоряжения Правительства Приднестровской Молдавской Республики «О внесении дополнений в Распоряжение Правительства Приднестровской Молдавской Республики от 20 января 2022 года № 24р «О мерах, направленных на развитие функционала государственной информационной системы «Портал государственных услуг Приднестровской Молдавской Республики» (далее – проек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Указанный проект направлен на дополнение Перечня государственных услуг, предоставляемых исполнительными органами государственной власти Приднестровской Молдавской Республики, которые подлежат первоочередному переводу на предоставление в электронной форме, утвержденного Распоряжением Правительства Приднестровской Молдавской Республики от 20 января 2022 года № 24р, следующими государственными услугами и подуслугами Министерства финансов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Предоставление доступа к государственной информационной системе «Электронная отчётност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Продление сроков сдачи финансовой и (или) налоговой отчетности в государственные налоговые орга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этом в течение 2023 года в электронную форму были переведены услуги, оказываемые индивидуальным предпринимателям посредством Портала государственных услуг, а именн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Выдача налоговыми органами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несение изменений в действующее удостоверение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Замена налоговыми органами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 Восстановление утраченного или уничтоженного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Прекращение действия налоговыми органами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6. Выдача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7. Внесение изменений в действующий предпринимательский патен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8. Замена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9. Восстановление утраченного или уничтоженного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0. Прекращение действия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1. Приостановление действия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2. Продление действия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3. Выдача налоговыми органами Разрешения на применение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4. Внесение изменений в действующие Разрешение на применение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Кроме того, предлагается закрепить следующий ряд подуслуг, предоставляемых Министерством финансов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Приостановление действия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озобновление (продление) действия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Возобновление (продление) действия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 Внесение изменений в действующее Разрешение на применение организациями и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Замена Разрешения на применение организациями и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6. Восстановление Разрешения на применение организациями и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7. Приостановление действия Разрешения на применение организациями и индивидуальными предпринимателями упрощенной системы налогооблож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8. Возобновление (продление) действия Разрешения на применение организациями и индивидуальными предпринимателями упрощенной системы налогообложения.</w:t>
            </w:r>
          </w:p>
          <w:p>
            <w:pPr>
              <w:pStyle w:val="Normal"/>
              <w:spacing w:lineRule="auto" w:line="240" w:before="0" w:after="0"/>
              <w:ind w:firstLine="175"/>
              <w:jc w:val="both"/>
              <w:rPr/>
            </w:pPr>
            <w:r>
              <w:rPr>
                <w:rFonts w:cs="Times New Roman" w:ascii="Times New Roman" w:hAnsi="Times New Roman"/>
                <w:sz w:val="18"/>
                <w:szCs w:val="18"/>
              </w:rPr>
              <w:t>9. Прекращение действия Разрешения на применение организациями и индивидуальными предпринимателями упрощенной системы налогообложения.</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В рамках подготовки предложений по внесению изменений и дополнений в законодательство Приднестровской Молдавской Республики в сфере представления электронной отчетности Министерством финансов Приднестровской Молдавской Республики был подготовлен и принят Верховным Советом Приднестровской Молдавской Республики Закон Приднестровской Молдавской Республики от 8 декабря 2023 года № 370-ЗИ-VII «О внесении изменения в Закон Приднестровской Молдавской Республики «О порядке предоставления финансовой, налоговой и статистической отчетностей в электронном виде по телекоммуникационным каналам связи», согласно которому излагается в новой редакции пункт 2 статьи 3 Закона Приднестровской Молдавской Республики «О порядке предоставления финансовой, налоговой и статистической отчетностей в электронном виде по телекоммуникационным каналам связи», в соответствии с которым определяются случаи, в которых обязанность предоставления финансовой, налоговой и статистической отчетностей исключительно в электронном виде не будет распространяться на субъекты, указанные в пункте 1 статьи 3 Закона, к которым, в частности, отнесены субъекты, являющиеся некоммерческими организациями, за исключение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государственных и муниципальных учрежде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некоммерческих организаций, осуществляющих предпринимательскую деятельност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некоммерческих организаций, получающих денежные средства и иное имущество от иностранных государств, их государственных органов, от международных и иностранных организаций, иностранных граждан и лиц без гражданств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им образом, с 1 января 2024 года государственные и муниципальные учреждения, некоммерческие организации, осуществляющие предпринимательскую деятельность, а также получающие денежные средства и иное имущество от иностранных государств, их государственных органов, от международных и иностранных организаций, иностранных граждан и лиц без гражданства, обязаны предоставлять отчетность исключительно в электронной форме посредством ГИС «Электронная отчетность».</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Министерством цифрового развития, связи и массовых коммуникаций Приднестровской Молдавской Республики во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и 2023 года был подготовлен проект распоряжения Правительства Приднестровской Молдавской Республики «О внесении изменения и дополнений в Распоряжение Правительства Приднестровской Молдавской Республики от 20 января 2022 года № 24р «О мерах, направленных на развитие функционала государственной информационной системы «Портал государственных услуг Приднестровской Молдавской Республики», предусматривающий в I квартале 2024 года перевод в электронную форму следующих государственных услуг Министерства финансов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Предоставление доступа к государственной информационной системе «Электронная отчетност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родление сроков сдачи финансовой и (или) налоговой отчетности в государственные налоговые орга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Указанный проект был согласован с Министерством юстиции Приднестровской Молдавской Республики и в настоящее время находится на рассмотрении в Правительстве Приднестровской Молдавской Республики.</w:t>
            </w:r>
          </w:p>
          <w:p>
            <w:pPr>
              <w:pStyle w:val="Normal"/>
              <w:spacing w:lineRule="auto" w:line="240" w:before="0" w:after="0"/>
              <w:ind w:firstLine="175"/>
              <w:jc w:val="both"/>
              <w:rPr/>
            </w:pPr>
            <w:r>
              <w:rPr>
                <w:rFonts w:cs="Times New Roman" w:ascii="Times New Roman" w:hAnsi="Times New Roman"/>
                <w:sz w:val="18"/>
                <w:szCs w:val="18"/>
              </w:rPr>
              <w:t>В отношении услуг Министерства финансов Приднестровской Молдавской Республики «Выдача подтверждения права на освобождение от уплаты налога с владельцев транспортных средств юридических лиц» и «Регистрация объекта (объектов) налогообложения налогом на игорную деятельность» предполагается внесение в Распоряжение Правительства Приднестровской Молдавской Республики от 20 января 2022 года № 24р «О мерах, направленных на развитие функционала государственной информационной системы «Портал государственных услуг Приднестровской Молдавской Республики» дополнений для реализации указанных услуг в 2024-2025 год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инистерство цифрового развития, связи и массовых коммуникаций ПМР (МЦРСиМК)</w:t>
            </w:r>
          </w:p>
        </w:tc>
      </w:tr>
      <w:tr>
        <w:trPr>
          <w:trHeight w:val="16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В целях упрощения процедуры получения документов разрешительного характера и улучшения качества их подготовки в государственной администрации г. Бендеры создана Служба «Одно окно».</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В соответствии с Регламентами предоставления государственными администрациями городов (районов) государственных услуг, ряд документов запрашивается у исполнительных органов государственной власти, в распоряжении которых находится тот или иной документ, посредством государственной информационной системы «Система межведомственного обмена данным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уги, оказываемые государственной администрацией производятся на безвозмезд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нижены сроки выдачи разрешительных документов с 30 дней до 10 дн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едоставление государственной услуги по выдаче разрешительных документов, выдаваемых государственной администрацией, осуществляется на безвозмездной основе.</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 отчетный период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з) совершенствование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актуализация образовательных программ с учетом требований предприяти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циального партнерства в системе профессионального образования;</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3) обновление учебной материально-технической баз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1) В целях качественной подготовки квалифицированных рабочих и специалистов для экономики республики Министерством просвещения Приднестровской Молдавской Республики разрабатываются и утверждаются примерные основные профессиональные образовательные программы по профессиям начального и специальностям среднего профессионального образования (далее - ПОПОП).</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 разработке ПОПОП наименование учебных дисциплин, междисциплинарных курсов, состав практик и объем нагрузок по ним корректируются по требованиям работодателей в соответствии с особенностями организации учебного процесса и распределением вариативной част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1 июля 2023 года утверждены ПОПОП по направлениям: 08.01.29 Мастер по ремонту и обслуживанию инженерных систем жилищно-коммунального хозяйства, 31.02.02 Акушерское дело, 40.02.04 Юриспруденция, 49.02.01 «Физическая культура», 19.02.12 Технология продуктов питания животного происхождения, 35.02.12 Садово-парковое и ландшафтное строительство, 20.02.02 Защита в чрезвычайных ситуациях, 31.02.01 Лечебное дело, 35.02.05 Агрономия, 15.02.07-1 Монтаж и техническая эксплуатация автоматизированных систем объектов жилищно-коммунального хозяйства, 21.02.19 Землеустройство, 34.02.01 Сестринское дело, 11.02.17 Разработка электронных устройств и систем, 09.02.01 Компьютерные системы и комплексы, 19.02.11 Технология продуктов питания из растительного сырья, 43.01.09 - 1 Повар, 38.02.03 Операционная деятельность в логистике, 27.02.07 Управление качеством продукции, процессов и услуг (по отраслям), 08.02.13 Монтаж и эксплуатация внутренних сантехнических устройств, кондиционирования воздуха и вентиляци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целях оперативной подготовки кадров, востребованных предприятиями с 1 сентября 2023 года в организациях профессионального образования республики начата реализация основных профессиональных образовательных программ начального профессионального образования по сокращенным срокам (1 год 10 месяцев).</w:t>
            </w:r>
          </w:p>
          <w:p>
            <w:pPr>
              <w:pStyle w:val="Normal"/>
              <w:spacing w:lineRule="auto" w:line="240" w:before="0" w:after="0"/>
              <w:ind w:firstLine="175"/>
              <w:jc w:val="both"/>
              <w:rPr/>
            </w:pPr>
            <w:r>
              <w:rPr>
                <w:rFonts w:cs="Times New Roman" w:ascii="Times New Roman" w:hAnsi="Times New Roman"/>
                <w:sz w:val="18"/>
                <w:szCs w:val="18"/>
                <w:shd w:fill="FFFFFF" w:val="clear"/>
              </w:rPr>
              <w:t>По запросу работодателей Министерством просвещения Приднестровской Молдавской Республики разработаны ГОС начального профессионального образования по профессиям «Станочник широкого профиля», «Повар», «Сборщик обуви» предусматривающие обучение в сокращенные срок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дним из приоритетных направлений подготовки, квалифицированных кадров является поиск и установление прочных взаимовыгодных связей с предприятиями и организациями. Основные формы социального партнерства, используемые в республике: участие в разработке образовательных программ, проведение практики для студентов, проведение стажировки для преподавателей, участие в итоговой государственной аттестации, реализация совместных проектов (конкурсы профессионального мастерст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качестве социальных партнеров организаций среднего профессионального образования выступают предприятия и организации различных форм собственности:</w:t>
            </w:r>
          </w:p>
          <w:p>
            <w:pPr>
              <w:pStyle w:val="Normal"/>
              <w:spacing w:lineRule="auto" w:line="240" w:before="0" w:after="0"/>
              <w:ind w:firstLine="175"/>
              <w:jc w:val="both"/>
              <w:rPr/>
            </w:pPr>
            <w:r>
              <w:rPr>
                <w:rFonts w:cs="Times New Roman" w:ascii="Times New Roman" w:hAnsi="Times New Roman"/>
                <w:sz w:val="18"/>
                <w:szCs w:val="18"/>
                <w:shd w:fill="FFFFFF" w:val="clear"/>
              </w:rPr>
              <w:t>ООО «Экспресс-Т», ООО «Тираспольская АК-2809», ООО «Тиртранс», МУП «Автомотосервис и торговля», ООО «Авторемсервис», ООО «Агро-Альянс», ЗАО «Авторемзавод», ЗАО «СУ-28», НПО ЗАО «Электромаш», ОАО «Тираспольский молочный комбинат», ЗАО «Тираспольский хлебокомбинат», ГУП «Водоснабжение и водоотведение», ООО «УПТК-Строй», ООО «Сады Приднестровья», ООО «Стройтехмонтаж», ГУП «Днестрэнерго», ОАО «Тирнистром», ООО «Тираспольтрансгаз», ООО «Тирпромавтоматика», ЗАО «Молдавская ГРЭС», ЗАО «Сантехмонтаж» ЗАО «Молдавизолит» ГУП «Почта Приднестровья», ООО «Альфа-Коммерц», ГУП «ЕРЭС» ООО «ЭнергоРемстрой», ООО «Коммерц-Инвест», ООО «Ремком», Тираспольский ЖСК №36, ООО «Союзинвест ООО «Сантех-Гарант»», ООО «Норд-вест», ООО «Витан», ООО «Сейм» ЗАО «Тирстроймеханизация», ГУП «Григориопольский ДЭУ», ГУП «Слободзейское ДЭСУ», МУП «Тираспольское ДРСУ» МУП «Тираслифт», МУП «Бендеры лифт», МУП «Рыбницалифт», АО ОДК «Завод Прибор», ООО «ВиттекТ-М» ООО «Софтшуз» ОАО «Флоаре» МУ «Управление по организации питания в учреждениях УНО г.Бендеры» ЧП «Михайлов», ресторан «Смак», ГУ «Бендерский психоневрологический дом-интернат», ГУ «Республиканская клиническая больница», кафе «Снова в СССР», МУП ТКДП «Школьник»,ЗАО СК «Шериф»,ООО «Окей сервис», ООО «Оффсор», ООО «Дилларс», ЗАО Гостиница «Дружба», ЗАО «Тиротекс», ООО «Сяобунь», ООО «Лав суши и пицца», ЗАО «Квинт», ООО «Ла Извор», ООО «Французская выпечка», ООО «Шериф», УНО г. Тирасполь, ЗАО «Мегатранс», ООО «Новладис», МОУ «Детский дом», МУ «Дом-интернат для престарелых граждан и инвалидов г. Тирасполя», ООО «Наполи», ООО «Ровесник», ООО «Олмар», ОАО «Тирстекло», ООО «Лавида», ООО «Альфакор», ООО «Тирскрипт», ЗАО «Молдавская ГРЭС», ЗАО «Тиротекс», Государственная администрация г. Тирасполь, ЗАО «Тираэт», ООО «Харитон», ООО «Мир компьютеров», Министерство по социальной защите и труду Приднестровской Молдавской Республики, ООО «МИТБОР», ООО «РИСТ», ООО «ПалРом», ООО «Петролюкс», Каменское лесничество ГУП «Приднестровье Лес», ООО «Племживагроэлит», ООО «Садома, Министерство внутренних дел ПМР, Единый государственный фонд социального страхования ПМР, Верховный суд ПМР, Государственная администрация г. Тирасполь, ПКФ «РАДИКАЛ», ОАО ПСУ «МЭТР», ОАО «Стройтермоизоляция», ООО «ЛЕМИЗА», ЗАО «Одема им. В. Соловьевой», ЗАО «Швейная фирма «Вестра», ТПФ ООО «Интерцентр-Люкс», ГУП «Почта Приднестровья», ООО «Трэвел стори», Агентство по туризму Приднестровской Молдавской Республики, колхоз «Путь Ленина», ООО «Калина», ПСК «Подойма», КФХ «Сердунь», КФХ «Северин», КФХ «Павленко», ООО «Агроальт Плюс», ООО «Мега Фрукт», ООО «Каменский колос», ООО Авто-ВИД», OOO «Хэппи Энд Вояж», ИООО «ПКП ИРИСТА», ЗАО «Каменский консервный завод», ООО «Авто-Терра»,</w:t>
            </w:r>
          </w:p>
          <w:p>
            <w:pPr>
              <w:pStyle w:val="Normal"/>
              <w:spacing w:lineRule="auto" w:line="240" w:before="0" w:after="0"/>
              <w:ind w:firstLine="175"/>
              <w:jc w:val="both"/>
              <w:rPr/>
            </w:pPr>
            <w:r>
              <w:rPr>
                <w:rFonts w:cs="Times New Roman" w:ascii="Times New Roman" w:hAnsi="Times New Roman"/>
                <w:sz w:val="18"/>
                <w:szCs w:val="18"/>
                <w:shd w:fill="FFFFFF" w:val="clear"/>
              </w:rPr>
              <w:t>ГУ «Государственный центр ветеринарно-санитарного и фитосанитарного благополучия», ООО «Наша ферма», ГУ «Республиканская клиническая больница», ГУ «Республиканский центр матери и ребенка», ГУ «Республиканский госпиталь инвалидов ВОВ», ГУ «Республиканский центр скорой медицинской помощи», ГУ «Тираспольский клинический центр амбулаторно-поликлинической помощи», ГУ «Бендерская центральная городская больница», ГУ «Бендерский центр матери и ребенка», ГУ «Региональная станция скорой медицинской помощи», ГУ «Бендерский центр амбулаторно-поликлинической помощи», ГУЗ «Днестровская городская больница», ГУ «Слободзейская центральная районная больница», ГУ «Григориопольская центральная районная больница», ГУ «Дубоссарская центральная районная больница», ГУ «Рыбницкая центральная районная больница», ГУ «Каменская центральная районная больница» и п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Министерством просвещения Приднестровской Молдавской Республики была проведена работа по сбору и анализу информации о потребности в бюджетных ассигнованиях для обновления материально-технической базы организаций среднего профессионального образования. Общая сумма потребности составляет 15 миллионов руб. ПМР. Данная информация была направлена в адрес Правительства Приднестровской Молдавской Республики для рассмотрения возможности включения в проект сметы Фонда капитальных вложений на 2024 год расходов по материально-техническому обеспечению организаций среднего профессионального образования. По итогам принятия решения Правительством Приднестровской Молдавской Республики об определении источника финансирования Министерством просвещения Приднестровской Молдавской Республики будут проведены соответствующие мероприят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просвещения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П)</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дготовка предложений по внесению изменений и дополнений в законодательство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 целью поощрения к обучению и повышению квалификации рабочих кадров действующим налоговым законодательством республики установлен широкий перечень налоговых льгот как для юридических лиц в рамках норм Законов Приднестровской Молдавской Республики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риднестровской Молдавской Республики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базе СПК «Дзержинское» поддерживается программа совершенствования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олучения высшего образования в 2022-2023 учебном году на основании Постановления Правительства Приднестровской Молдавской Республики от 22 ноября 2018 года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администрации проходят обучение в Рыбницком филиале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и) оптимизация (либерализация с усилением консультативных функций со стороны государства) государственных регуляторных механизмов, а также направлений в сфере контрольно-надзорной деятельности по отношению к бизнесу;</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1) размещение на сайте Министерства финансов Приднестровской Молдавской Республики информации о наиболее часто встречающихся нарушениях законодательства Приднестровской Молдавской Республики со стороны налогоплательщиков и мерах по устранению и предотвращению соответствующих наруш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В целях оказания информационно-консультативной поддержки налогоплательщикам и построения партнерских отношений с бизнес-сообществом республики, на сайте Министерства финансов Приднестровской Молдавской Республики размещается информация о наиболее часто встречающихся нарушениях действующего законодательства Приднестровской Молдавской Республики со стороны налогоплательщиков и мерах по устранению и предотвращению соответствующих нарушений во вкладке «Деятельность»/«Контрольно-надзорная деятельность» в разделе «Основные нарушения»/«Налогового и иного в пределах компетенции налоговых органов законодательства» за квартал, полугодие, 9 месяцев, год.</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5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2) оказание консультационных услуг министерствами, ведомствами и государственными администрациями городов и районов Приднестровской Молдавской Республики на безвозмездной основе по основным вопросам организации и ведения хозяйственной деятельности;</w:t>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оказание консультационных услуг на постоянной основе, в том числе, в рамках проведения территориальными налоговыми инспекциями ежеквартальных совместных онлайн-семинаров, семинаров на местах по городам (районам) республики.</w:t>
            </w:r>
          </w:p>
          <w:p>
            <w:pPr>
              <w:pStyle w:val="Style24"/>
              <w:spacing w:lineRule="auto" w:line="240" w:before="0" w:after="0"/>
              <w:ind w:left="35" w:firstLine="175"/>
              <w:contextualSpacing/>
              <w:jc w:val="both"/>
              <w:rPr/>
            </w:pPr>
            <w:r>
              <w:rPr>
                <w:rFonts w:cs="Times New Roman" w:ascii="Times New Roman" w:hAnsi="Times New Roman"/>
                <w:sz w:val="18"/>
                <w:szCs w:val="18"/>
              </w:rPr>
              <w:t>В рамках исполнения Постановления Правительства Приднестровской Молдавской Республики от 5 марта 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риднестровской Молдавской Республики на безвозмездной основе», территориальными налоговыми инспекциями проводятся единые совместные онлайн-семинары в режиме Zoom-конференции и на местах по городам (районам) республики по вопросам применения налогового и иного в пределах компетенции налоговых органов законодательства Приднестровской Молдавской Республики ежеквартально, за второе полугодие проведено 4 семинар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а) за III квартал 2023 года:</w:t>
            </w:r>
          </w:p>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 29 сентября 2023 года в режиме Zoom-конференции;</w:t>
            </w:r>
          </w:p>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 6 октября 2023 года на местах по городам (районам);</w:t>
            </w:r>
          </w:p>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б) за IV квартал 2022 года:</w:t>
            </w:r>
          </w:p>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 15 декабря 2023 года в режиме Zoom-конференции;</w:t>
            </w:r>
          </w:p>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 20 декабря 2023 года на местах по городам (районам).</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Ежедневно специалистами Фонда осуществляется консультирование в телефонном режиме юридических лиц и граждан по вопросам правильности применения законодательства по социальному страхованию, в том числе консультирование по вопросу формирования и предоставления организациями - страхователями пакетов документов по возмещению самостоятельно произведенных расходов по государственному социальному страхованию.</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За июль – декабрь 2023 года подготовлены материалы и принято участие в проведении в Территориальных органах Фонда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По итогам проведения мероприятий информация размещена на официальном сайте Единого государственного фонда социального страхования Приднестровской Молдавской Республики.</w:t>
            </w:r>
          </w:p>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Согласно плану совместных мероприятий по контролю за июль – декабрь 2023 года совместно с налоговой инспекцией Государственной налоговой службы Министерства финансов Приднестровской Молдавской Республики проверено 16 организаций.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результатах проверок, проведенных Единым государственным фондом социального страхования Приднестровской Молдавской Республики в сфере правильности применения законодательства в области социального страхования работающих (застрахованных) граждан размещена на сайте Единого государственного фонда социального страхования Приднестровской Молдавской Республики в разделе «Контрольно-надзорная деятель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по социальной защите и труд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Единый государственный фонд социального страхования Приднестровской Молдавской Республики (ЕГФСС)</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Служба «Одно окно» Государственной администрации города Тирасполь и города Днестровск предоставляет возможность гражданам получить квалифицированную консультацию по всем интересующим их вопросам, предоставив специалистам минимальный пакет документов. Все согласования осуществляются по внутренним каналам связи с заинтересованными организациями (вопросы строительства, реконструкции помещений, предоставления жилья, разрешения на торговлю и д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Тирас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Управление транспорта Государственной службы транспорта и надзора за транспортной деятельностью регулярно оказывает консультативные услуги на безвозмездной основе в телефонном режиме или при личной встрече с юридическими, физическими лицами, а также с индивидуальными предпринимателями по вопросам включения транспортного средства в реестр подвижного состава с целью получения лицензии на осуществление 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8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3) ежегодное проведение систематизации выявленных нарушений в поднадзорных сферах и размещение на своих официальных сайтах в глобальной сети Интернет обобщенной информации о количестве выявленных нарушений, в том числе рекомендации по предотвращению наиболее часто встречаемых случаев нарушений, а также проведение открытых семинаров по профилактике нарушений, выявленных в результате проведенных мероприятий по контролю (надзору) для всех исполнительных органов государственной власти Приднестровской Молдавской Республики, принимающих участие в проведении мероприятий по контролю (надзору);</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pPr>
            <w:r>
              <w:rPr>
                <w:rFonts w:cs="Times New Roman" w:ascii="Times New Roman" w:hAnsi="Times New Roman"/>
                <w:sz w:val="18"/>
                <w:szCs w:val="18"/>
              </w:rPr>
              <w:t>На сайте Министерства финансов Приднестровской Молдавской Республики систематически размещается информация о наиболее часто встречающихся нарушениях действующего законодательства Приднестровской Молдавской Республики со стороны налогоплательщиков и мерах по устранению и предотвращению соответствующих наруш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8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Информация о выявленных нарушениях при осуществлении контрольных функций в области международных автомобильных перевозок пассажиров регулярно размещается на официальном сайте Министерства экономического развития Приднестровской Молдавской Республики в глобальной сети Интернет, а также о результатах проведения плановых контрольных мероприятий в области международных автомобильных перевозок пассажиров.</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Одновременно сообщаем, что открытые семинары во II полугодии 2023 года не проводились, в связи с отсутствием выявленных нарушений при проведении плановых контрольных мероприятий в области 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7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Ежедневно специалистами Фонда осуществляется консультирование в телефонном режиме юридических лиц и граждан по вопросам правильности применения законодательства по социальному страхованию, в том числе консультирование по вопросу формирования и предоставления организациями - страхователями пакетов документов по возмещению самостоятельно произведенных расходов по государственному социальному страхованию.</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Подготовлены материалы и принято участие в проведении в Территориальных органах Фонда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По итогам проведения мероприятий информация размещена на официальном сайте Единого государственного фонда социального страхования Приднестровской Молдавской Республик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Согласно плану совместных мероприятий по контролю на 2023 год совместно с налоговой инспекцией Государственной налоговой службы Министерства финансов Приднестровской Молдавской Республики проверено 21 организация.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результатах проверок, проведенных Единым государственным фондом социального страхования Приднестровской Молдавской Республики в сфере правильности применения законодательства в области социального страхования работающих (застрахованных) граждан размещена на сайте Единого государственного фонда социального страхования Приднестровской Молдавской Республики в разделе «Контрольно-надзорная деятель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34"/>
              <w:contextualSpacing/>
              <w:jc w:val="both"/>
              <w:rPr>
                <w:rFonts w:ascii="Times New Roman" w:hAnsi="Times New Roman" w:cs="Times New Roman"/>
                <w:sz w:val="18"/>
                <w:szCs w:val="18"/>
              </w:rPr>
            </w:pPr>
            <w:r>
              <w:rPr>
                <w:rFonts w:cs="Times New Roman" w:ascii="Times New Roman" w:hAnsi="Times New Roman"/>
                <w:sz w:val="18"/>
                <w:szCs w:val="18"/>
              </w:rPr>
              <w:t>4) проведение консультаций на стадии проверки соответствия сведений соискателя лицензии лицензионным требованиям и условиям;</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исключение дублирования и недопущение наращивания административного бремени в отношении субъектов предпринимательства в части регламентации и осуществления контрольных полномочий в сфере лицензирования;</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6) рассмотрение обращений юридических и физических лиц по вопросам, касающимся лицензионных требований и условий, квалификационных требований к осуществлению лицензируемых видов деятельности как в письменном виде, так и в режиме прямой телефонной связи</w:t>
            </w:r>
          </w:p>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4) В сфере лицензирования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 рассмотрено 35 обращений юридических лиц из которых:</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10 (десять) обращений о получении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0 (двадцать) обращений о продлении срока действия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5 (пять) обращений о дополнении лицензии новыми видами деятельност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сфере лицензирования в области международных автомобильных перевозок пассажиров, для получения лицензии на право осуществления международных автомобильных перевозок пассажиров, Управлением транспорта Государственной службы транспорта и надзора за транспортной деятельностью за II полугодие 2023 года было выдано 34 акта проверки транспортных средст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35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5) Проводится работа с Министерством юстиции Приднестровской Молдавской Республики по недопущению дублирования государственной функции по осуществлению государственного контроля за соблюдением лицензионных требований и условий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 и сфере транспорта. (издан Приказ Министерства экономического развития от 13 апреля 2022 года № 357 «Об утверждении Регламента исполнения Министерством экономического развития Приднестровской Молдавской Республики государственной функции по осуществлению государственного контроля за лицензиатами, осуществляющими международные автомобильные перевозки пассажиров» (регистрационный № 11080 от 9 июня 2022 года) (САЗ 22-22).</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части утверждения регламента осуществление КНД за соблюдением лицензионных требований и условий, предъявляемых к деятельности в области хранения и применения взрывчатых материалов промышленного назначения – исполнено в первом полугодии 2023 года. Консультативная помощь 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 xml:space="preserve">6) Рассмотрено 9 письменных обращений юридических и физических лиц по вопросам лицензирования в сфере архитектурной деятельности, инженерных изысканий для строительства, проектирования зданий и сооружений и градостроительного планирования территорий и поселений с подготовкой ответов заявителям; ежедневно проводятся консультации в режиме прямой телефонной связи; </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Рассмотрено 2 письменных обращения соискателей лицензии для получения лицензии на право осуществления международных автомобильных перевозок пассажиров, приложения к лицензии и выписки из приложения к лицензии, рассмотрение обращений в режиме прямой телефонной связи отсутству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к) совершенствование налоговой, тарифной и кредитно-денежной политики государства по отношению к населению и бизнесу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подготовка предложений по внесению изменений и дополнений в законодательство Приднестровской Молдавской Республики в части совершенствования налоговой полит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 рамках мероприятий в сфере налоговой политики, установленных Концепцией бюджетной и налоговой политики на 2024 год и среднесрочную перспективу, утверждённой Постановлением Верховного Совета Приднестровской Молдавской Республики от 9 июня 2023 года № 2241 Министерством финансов Приднестровской Молдавской Республики совместно с Министерством экономического развития Приднестровской Молдавской Республики приняты:</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сентября 2023 № 279-ЗИ-VII «О внесении изменения в Закон Приднестровской Молдавской Республики «О плате за землю»,</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сентября 2023 года № 281-ЗИ-VII «О внесении изменений в Закон Приднестровской Молдавской Республики «О паевом сборе»,</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сентября 2023 года № 282-ЗИД-VII «О внесении изменения и дополнения в Закон Приднестровской Молдавской Республики «Об основах налоговой системы в Приднестровской Молдавской Республике, в соответствии с которыми для организаций (за исключением СОТ, потребительских кооперативов, гаражных, гаражно-строительных, жилищно-строительных кооперативов) по всем находящимся в их пользовании земельным участкам установлен единый срок предоставления налоговой отчетности- один раз в год до 25 февраля текущего года.</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июля 2023 года № 268-ЗИ-VII «О внесении изменений в Закон Приднестровской Молдавской Республики «О подоходном налоге с физических лиц», в соответствии с которым усовершенствован подход к налогообложению доходов физических лиц, полученных при реализации недвижимого имущества, а также доходов, полученных в порядке дарения объектов недвижимого имущества; увеличены в 1,3-1,5 раза размеры налоговых ставок в отношении доходов физических лиц, полученных от реализации и в порядке дарения недвижимого имущества; увеличена налоговая ставка по подоходному налогу для физических лиц, реализующих транспортные средства с 20 до 30 РУ МЗП по каждому реализованному транспортному средству.</w:t>
            </w:r>
          </w:p>
          <w:p>
            <w:pPr>
              <w:pStyle w:val="Style21"/>
              <w:ind w:firstLine="175"/>
              <w:jc w:val="both"/>
              <w:rPr/>
            </w:pPr>
            <w:r>
              <w:rPr>
                <w:rFonts w:cs="Times New Roman" w:ascii="Times New Roman" w:hAnsi="Times New Roman"/>
                <w:sz w:val="18"/>
                <w:szCs w:val="18"/>
                <w:shd w:fill="FFFFFF" w:val="clear"/>
              </w:rPr>
              <w:t xml:space="preserve">- Закон Приднестровской Молдавской Республики от 29 сентября 2023 года № 293-ЗИД-VII «О внесении изменений и дополнения в Закон Приднестровской Молдавской Республики «О едином социальном налоге и обязательном страховом взносе», </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9 сентября 2023 года № 294-ЗИ-VII «О внесении изменений в Закон Приднестровской Молдавской Республики «Специальный налоговый режим – упрощенная система налогообложения»,</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9 сентября 2023 № 295-ЗИ-VII «О внесении изменений в Закон Приднестровской Молдавской Республики «О государственном пенсионном обеспечении граждан в Приднестровской Молдавской Республике», предусматривающие переход к уплате единого социального налога единым платежом без распределения по соответствующим направлениям.</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8 сентября 2023 года № 286-ЗИД-VII «О внесении изменений и дополнения в Закон Приднестровской Молдавской Республики «О подоходном налоге с физических лиц», предусматривающий изменение порядка предоставления (не позднее 1 апреля года, следующего за отчётным) и увеличения периода проверки налоговыми органами налоговых деклараций (с 30 до 90 дней).</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июля 2023 года № 273-З-VII «Специальный налоговый режим - упрощенная система налогообложения Палаты адвокатов Приднестровской Молдавской Республики, определяющий условия и порядок применения специального налогового режима - упрощенной системы налогообложения Палаты адвокатов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июля 2023 года № 274-ЗД-VII «О внесении дополнений в Закон Приднестровской Молдавской Республики «О подоходном налоге с физических лиц» в связи с принятием Закона Приднестровской Молдавской Республики «Специальный налоговый режим - упрощенная система налогообложения Палаты адвокатов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 Закон Приднестровской Молдавской Республики от 27 июля 2023 года № 275-ЗД-VII «О внесении дополнения в Закон Приднестровской Молдавской Республики «Об основах налоговой системы в Приднестровской Молдавской Республике» в связи с принятием Закона Приднестровской Молдавской Республики «Специальный налоговый режим - упрощенная система налогообложения Палаты адвокатов Приднестровской Молдавской Республ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Закон Приднестровской Молдавской Республики от 27 июля 2023 года № 276-ЗИД-VII «О внесении изменений и дополнения в Закон Приднестровской Молдавской Республики «О едином социальном налоге и обязательном страховом взносе» в связи с принятием Закона Приднестровской Молдавской Республики «Специальный налоговый режим - упрощенная система налогообложения Палаты адвокатов Приднестровской Молдавской Республики», предусматривающие установление на постоянной основе упрощенного порядка налогообложения адвокатской деятельности в виде специального режима налогообложения доходов от профессиональной деятельности адвокатов, который позволяет данной организации в упрощенном порядке исчислять и уплачивать за своих членов ЕСН, ОСВ и подоходный налог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одготовка нормативных правовых актов, предложений по внесению изменений и дополнений в законодательство Приднестровской Молдавской Республики по поддержке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На проект закона Приднестровской Молдавской Республики «О внесении изменений в Закон Приднестровской Молдавской Республики «О мерах государственной поддержки субъектов экономической деятельности Приднестровской Молдавской Республики в связи с негативными последствиями внешних факторов» (папка 1223 (VII)), представленный к рассмотрению в качестве законодательной инициативы депутатом Верховного Совета Приднестровской Молдавской Республики Ю. Ю. Кучеренко Министерством сельского хозяйства и природных ресурсов Приднестровской Молдавской Республики дано положительное заключени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запросу Министерства экономического развития Приднестровской Молдавской Республики о целесообразности предоставления возможности пролонгации льготных кредитов хозяйствующим субъектам, осуществляющих деятельность в отраслях сельского хозяйства, в связи с обращением Колхоза «Путь Ленина» Каменского района Министерством сельского хозяйства и природных ресурсов Приднестровской Молдавской Республики выражена положительная позиция по данному вопрос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доступности ипотечных кредитов для широких слоев 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Слободзея </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было проведено 4 семинара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шением 30 сессии 26 созыва Совета народных депутатов Рыбницкого района и г. Рыбницы от 24 ноября 2022 года № 30/4 «О внесении изменений в Решение 10 сессии 26 созыва Совета народных депутатов Рыбницкого района и г. Рыбницы от 26 августа 2021 года № 10/5 «Об установлении местных налогов и сборов» определен порядок взимания и расходования средств, поступающих в местный бюдж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14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язуются проводить консультации по основным направлениям государственной налоговой, ценовой и тарифной политики на стадии разработки с учетом последствий и их влияния на социально-экономическое положение населения и предпринимательское сообщ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консультаций на стадии разработки и реализации государственной ценовой и тарифной политики с целью учета последствий и их влияния на социально-экономическое положение на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ассмотрение обращений граждан Приднестровской Молдавской Республики и организаций по вопросам, касающимся государственной ценовой и тарифной политики, как в письменном виде, так и в режиме прямой телефонной связ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недельно направляется в адрес Союза промышленников, аграриев и предпринимателей Приднестровья актуальная информация о средних ценах на продовольственные товары на внутреннем рынке Приднестровской Молдавской Республики с отражением изменений ценовых параметров, информация о динамике цен на ГСМ в Приднестровской Молдавской Республике. а также в сопредельных государствах (Республике Молдова и Украине) с отражением изменений ценовых парамет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участие Общественного совета при Министерстве финансов Приднестровской Молдавской Республики, включая представителей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в выработке предложений в части изменения, отмены, разработки нормативных правовых актов по соответствующим сферам правового регулирования Министерства финансов Приднестровской Молдавской Республики, в рассмотрении разрабатываемых Министерством финансов Приднестровской Молдавской Республики законодательных инициатив по вопросам налоговой политики в пределах компетен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заимодействие с Общественным Советом при Министерстве финансов Приднестровской Молдавской Республики, включая представителей Союза промышленников, аграриев и предпринимателей Приднестровья, осуществляется Государственной налоговой службой в рамках исполнения поручения Правительства Приднестровской Молдавской Республики от 16 ноября 2022 года № 01-16/311, п. 10.1 Поручения Президента Приднестровской Молдавской Республики от 20 января 2022 года № 01-52/3, реализации пункта 8 Распоряжения Правительства Приднестровской Молдавской Республики от 12 марта 2022 года № 183р «О создании рабочих групп по комплексному анализу нормативных правовых актов Приднестровской Молдавской Республики», Приказа Министерства финансов Приднестровской Молдавской Республики от 12 августа 2022 года № 257 «О создании рабочей группы по анализу нормативных правовых актов Приднестровской Молдавской Республики в сфере налогового законодательства Приднестровской Молдавской Республики». </w:t>
            </w:r>
          </w:p>
          <w:p>
            <w:pPr>
              <w:pStyle w:val="Normal"/>
              <w:spacing w:lineRule="auto" w:line="240" w:before="0" w:after="0"/>
              <w:ind w:firstLine="175"/>
              <w:jc w:val="both"/>
              <w:rPr/>
            </w:pPr>
            <w:r>
              <w:rPr>
                <w:rFonts w:cs="Times New Roman" w:ascii="Times New Roman" w:hAnsi="Times New Roman"/>
                <w:sz w:val="18"/>
                <w:szCs w:val="18"/>
              </w:rPr>
              <w:t xml:space="preserve">Во исполнение пункта 1 Протокола заседания рабочей группы по анализу нормативных правовых актов Приднестровской Молдавской Республики в сфере налогового законодательства Приднестровской Молдавской Республики от 29 ноября 2022 года № 53 Государственной налоговой службой в 2023 году с участниками рабочей группы, в том числе с Общественным Советом при Министерстве финансов Приднестровской Молдавской Республики, включая представителей Союза промышленников, аграриев и предпринимателей Приднестровья, был согласован текст разъяснения, размещенный на официальном сайте Министерства финансов Приднестровской Молдавской Республики по вопросу действий налоговых органов в части истребования дополнительных документов при приостановлении деятельности организаций. </w:t>
            </w:r>
          </w:p>
          <w:p>
            <w:pPr>
              <w:pStyle w:val="Normal"/>
              <w:spacing w:lineRule="auto" w:line="240" w:before="0" w:after="0"/>
              <w:ind w:firstLine="175"/>
              <w:jc w:val="both"/>
              <w:rPr/>
            </w:pPr>
            <w:r>
              <w:rPr>
                <w:rFonts w:cs="Times New Roman" w:ascii="Times New Roman" w:hAnsi="Times New Roman"/>
                <w:sz w:val="18"/>
                <w:szCs w:val="18"/>
              </w:rPr>
              <w:t xml:space="preserve">В ходе заседания рабочей группы по анализу нормативных правовых актов Приднестровской Молдавской Республики в сфере налогового законодательства Приднестровской Молдавской Республики 29 ноября 2022 года (протокол №53) было озвучено предложение о целесообразности проведения анализа видов отчетности, информации и иных документов, предоставляемых юридическими лицами в адрес органов государственной власти и управления, в целях разработки и последующей реализации в пределах компетенции Министерства финансов Приднестровской Молдавской Республики «Дорожной карты» по упрощению налогового администрирования.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споряжением Правительства Приднестровской Молдавской Республики от 13 апреля 2023 года № 303р утвержден План мероприятий («дорожная карта») по упрощению механизма расчета и уплаты налоговых платежей, а также администрирования налоговой и иной отчетности, составляемой хозяйствующими субъектами и представляемой в различные органы государственной власти Приднестровской Молдавской Республики (далее – План).</w:t>
            </w:r>
          </w:p>
          <w:p>
            <w:pPr>
              <w:pStyle w:val="Normal"/>
              <w:spacing w:lineRule="auto" w:line="240" w:before="0" w:after="0"/>
              <w:ind w:firstLine="175"/>
              <w:jc w:val="both"/>
              <w:rPr/>
            </w:pPr>
            <w:r>
              <w:rPr>
                <w:rFonts w:cs="Times New Roman" w:ascii="Times New Roman" w:hAnsi="Times New Roman"/>
                <w:sz w:val="18"/>
                <w:szCs w:val="18"/>
              </w:rPr>
              <w:t>Во исполнение пункта 8 Плана, в целях проведения анализа состава и содержания форм отчетности и иной документации, составляемой хозяйствующими субъектами и представляемой в течение года в различные органы государственной власти, в соответствии с подпунктом а) пункта 8 раздела 3 Плана в РОНП «ООР – СПАПП» и ЗАО «БНУ» направлены запросы от 27 апреля 2023 года № 01-03/3324 для предоставления информации о видах отчетности на примере конкретных организаций различной отраслевой направленности, относящихся к крупному, среднему и малому бизнес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адрес Министерства финансов Приднестровской Молдавской Республики поступил ответ РОНП «ООР – СПАПП» от 6 июня 2023 года № 160 с предварительными предложениями в части упрощения и корректировке форм и сроков отчетности.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анные предложения были рассмотрены в рамках проведенных в период с 15 августа 2023 года по 14 сентября 2023 года на площадке Министерства финансов Приднестровской Молдавской Республики 6 рабочих совещаниях в целях анализа и обсуждения предложений предпринимательского сообщества с участием уполномоченных органов государственной власти и представителей РО НП «ООР-СПАПП».</w:t>
            </w:r>
          </w:p>
          <w:p>
            <w:pPr>
              <w:pStyle w:val="Normal"/>
              <w:spacing w:lineRule="auto" w:line="240" w:before="0" w:after="0"/>
              <w:ind w:firstLine="175"/>
              <w:jc w:val="both"/>
              <w:rPr/>
            </w:pPr>
            <w:r>
              <w:rPr>
                <w:rFonts w:cs="Times New Roman" w:ascii="Times New Roman" w:hAnsi="Times New Roman"/>
                <w:sz w:val="18"/>
                <w:szCs w:val="18"/>
              </w:rPr>
              <w:t>По итогам проведенного обсуждения рядом органов государственной власти будут подготовлены проекты правовых актов, направленных на оптимизацию видов отчетности, подлежащей предоставлению в их адрес экономическими агентами. в РО НП «ООР – СПАПП» и ЗАО «БНУ» направлены запросы от 27 апреля 2023 года № 01-03/3324 для предоставления информации о видах отчетности на примере конкретных организаций различной отраслевой направленности, относящихся к крупному, среднему и малому бизнесу.</w:t>
            </w:r>
          </w:p>
          <w:p>
            <w:pPr>
              <w:pStyle w:val="Normal"/>
              <w:spacing w:lineRule="auto" w:line="240" w:before="0" w:after="0"/>
              <w:ind w:firstLine="175"/>
              <w:jc w:val="both"/>
              <w:rPr/>
            </w:pPr>
            <w:r>
              <w:rPr>
                <w:rFonts w:cs="Times New Roman" w:ascii="Times New Roman" w:hAnsi="Times New Roman"/>
                <w:sz w:val="18"/>
                <w:szCs w:val="18"/>
              </w:rPr>
              <w:t xml:space="preserve">В адрес Министерства финансов Приднестровской Молдавской Республики поступил ответ РОНП «ООР – СПАПП» от 6 июня 2023 года № 160 с предварительными предложениями в части упрощения и корректировке форм и сроков отчетности. </w:t>
            </w:r>
          </w:p>
          <w:p>
            <w:pPr>
              <w:pStyle w:val="Normal"/>
              <w:spacing w:lineRule="auto" w:line="240" w:before="0" w:after="0"/>
              <w:ind w:firstLine="175"/>
              <w:jc w:val="both"/>
              <w:rPr/>
            </w:pPr>
            <w:r>
              <w:rPr>
                <w:rFonts w:cs="Times New Roman" w:ascii="Times New Roman" w:hAnsi="Times New Roman"/>
                <w:sz w:val="18"/>
                <w:szCs w:val="18"/>
              </w:rPr>
              <w:t>Во исполнение поручения Правительства Приднестровской Молдавской Республики от 23 июня 2023 года № 01-61/1679 в части проведения анализа указанных предложений СПАПП к предстоящему совещанию на площадке Правительства Приднестровской Молдавской Республики, Министерством финансов Приднестровской Молдавской Республики письмом от 30 июня 2023 года № 01-36/10912 направлена в адрес Правительства Приднестровской Молдавской Республики информация уполномоченных органов власти в отношении обозначенных предложений СПАПП.</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по согласованию с органами государственной власти обеспечивает выполнение условий, способствующих консультированию по основным направлениям государственной ценовой и тарифн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На официальном сайте Государственной администрации г. Бендеры и в городских средствах массовой информации (Бендерское телевидение, газета «Новое время», VIBER сообщество «Бендеры ИНФО») регулярно размещается информация о проведении семинаров по вопросам применения налогового и иного законодательства Приднестровской Молдавской Республики. Семинары проводятся в целях совершенствования механизма взаимодействия исполнительных органов государственной власти с хозяйствующими субъектами, более детального разъяснения действующего законодательства в различных сферах 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рамках исполнения Постановления Правительства Приднестровской Молдавской Республики от 5 марта 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риднестровской Молдавской Республики на безвозмездной основе» Государственная администрация г. Бендеры возобновила работу по сбору заявок от начинающих предпринимателей по разъяснению действующего законодательств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На официальном сайте государственной администрации в разделе «предпринимательство – нормативно-правовые акты» размещена информация о нормативно-правовых актах, регламентирующих осуществление предпринимательской деятельности, и другая информация, касающаяся осуществление предпринимательской деятельности на территории гор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В связи с принятием Закона Приднестровской Молдавской Республики от 29 марта 2023 года № 56-ЗИД-VII «О внесении изменений и дополнений в Кодекс Приднестровской Молдавской Республики об административных правонарушениях» на официальном сайте государственной администрации размещались Памятку о размерах штрафов, подлежащих применению за осуществление предпринимательской деятельности без государственной регистрации, а равно с нарушением порядка осуществления предпринимательской деятельности, а также за нарушение требований, порядка и условий применения контрольно-кассовой техники в виде онлайн-касс.</w:t>
            </w:r>
          </w:p>
          <w:p>
            <w:pPr>
              <w:pStyle w:val="Style21"/>
              <w:ind w:firstLine="175"/>
              <w:jc w:val="both"/>
              <w:rPr/>
            </w:pPr>
            <w:r>
              <w:rPr>
                <w:rFonts w:cs="Times New Roman" w:ascii="Times New Roman" w:hAnsi="Times New Roman"/>
                <w:sz w:val="18"/>
                <w:szCs w:val="18"/>
              </w:rPr>
              <w:t>5. Регулярно органами исполнительной власти проводится мониторинг достоверности информации, размещенной в ИС «Портал государственный услуг в Приднестровской Молдавской Республике». Выявленные нарушения и несоответствия оперативно исправляются и приводятся в соответствие с действующим законодательством сотрудниками государственной администрации города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 Государственная администрация обеспечивает требуемые условия по основным направлениям государственной ценовой и тарифной политики на стадии их разработки с учетом последствий и их влияния на социально-экономическое положение населения при формировании предельных уровней отпускных цен (тарифов) и (или) фиксированных отпускных цен (тарифов) на социально-значимые товары (работы, услуги)  муниципальных унитарных предприятий и муниципальных учреждений, руководствуясь Постановлением Правительства Приднестровской Молдавской Республики от 20 октября 2017 года № 279 «Об утверждении Положения о государственном регулировании цен (тарифов) и ценообразовании» и Законом Приднестровской Молдавской Республики «О ценах (тарифах) и ценообразован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едение семинаров с юридическими и физическими лицами, в том числе индивидуальными предпринимателями по вопросам применения налогового и иного законодательства Приднестровской Молдавской Республики в пределах компетенции налоговых орган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3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было проведено 4 семинара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содействий в проведении консультаций Налоговой инспекцией по г. Рыбница и Рыбницкому району (публикация объявлений на сайте, предоставление помещ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00"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2. Доходы, заработная плата и уровень жизн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направят все усилия, чтобы обеспечить в 2023-2025 годах темпы роста реальных денежных доходов населения, реальной и номинальной среднемесячной заработной платы, включая индексацию заработной платы и иных выплат, в связи с ростом потребительских цен на товары и услуги в порядке, установленном законодательством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ы:</w:t>
            </w:r>
          </w:p>
          <w:p>
            <w:pPr>
              <w:pStyle w:val="Style21"/>
              <w:ind w:firstLine="175"/>
              <w:jc w:val="both"/>
              <w:rPr/>
            </w:pPr>
            <w:r>
              <w:rPr>
                <w:rFonts w:cs="Times New Roman" w:ascii="Times New Roman" w:hAnsi="Times New Roman"/>
                <w:sz w:val="18"/>
                <w:szCs w:val="18"/>
                <w:shd w:fill="FFFFFF" w:val="clear"/>
              </w:rPr>
              <w:t xml:space="preserve">1.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 в целях корректировки нормы, определяющей минимальный размер выплат, производимых работникам, работающим по совместительству, и устранения неоднозначного понимания указанной нормы (Распоряжение Правительства Приднестровской Молдавской Республики от 5 октября 2023 года № 901р);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2.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 во взаимосвязи с  проектом закона Приднестровской Молдавской Республики «О потребительской корзине и прожиточном минимуме 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в целях поддержки организаций реального сектора экономики в сложных экономических условиях. Законопроектом предлагается исключить повышающий коэффициент 1,5 при установлении МРОТ. Проект закона направлен в адрес Министерства юстиции Приднестровской Молдавской Республики на рассмотрение 29 декабря 2023 года исх. № 01-21/33;</w:t>
            </w:r>
          </w:p>
          <w:p>
            <w:pPr>
              <w:pStyle w:val="Style21"/>
              <w:ind w:firstLine="175"/>
              <w:jc w:val="both"/>
              <w:rPr/>
            </w:pPr>
            <w:r>
              <w:rPr>
                <w:rFonts w:cs="Times New Roman" w:ascii="Times New Roman" w:hAnsi="Times New Roman"/>
                <w:sz w:val="18"/>
                <w:szCs w:val="18"/>
                <w:shd w:fill="FFFFFF" w:val="clear"/>
              </w:rPr>
              <w:t>3. Постановление Правительства Приднестровской Молдавской Республики от 7 сентября 2023 года № 304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36);</w:t>
            </w:r>
          </w:p>
          <w:p>
            <w:pPr>
              <w:pStyle w:val="Style21"/>
              <w:ind w:firstLine="175"/>
              <w:jc w:val="both"/>
              <w:rPr/>
            </w:pPr>
            <w:r>
              <w:rPr>
                <w:rFonts w:cs="Times New Roman" w:ascii="Times New Roman" w:hAnsi="Times New Roman"/>
                <w:sz w:val="18"/>
                <w:szCs w:val="18"/>
                <w:shd w:fill="FFFFFF" w:val="clear"/>
              </w:rPr>
              <w:t>4. Приказ Министерства по социальной защите и труду Приднестровской Молдавской Республики и Министерства просвещения Приднестровской Молдавской Республики от 11 августа 2023 года № 83/822 «О внесении изменений в Приказ Министерства просвещения Приднестровской Молдавской Республики и Министерства по социальной защите и труду Приднестровской Молдавской Республики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1943) (САЗ 23-34);</w:t>
            </w:r>
          </w:p>
          <w:p>
            <w:pPr>
              <w:pStyle w:val="Style21"/>
              <w:ind w:firstLine="175"/>
              <w:jc w:val="both"/>
              <w:rPr/>
            </w:pPr>
            <w:r>
              <w:rPr>
                <w:rFonts w:cs="Times New Roman" w:ascii="Times New Roman" w:hAnsi="Times New Roman"/>
                <w:sz w:val="18"/>
                <w:szCs w:val="18"/>
                <w:shd w:fill="FFFFFF" w:val="clear"/>
              </w:rPr>
              <w:t>5. Приказ Министерства по социальной защите и труду Приднестровской Молдавской Республики от 19 сентября 2023 года № 101 «Об установлении минимального размера оплаты труда на IV квартал 2023 года в Приднестровской Молдавской Республике» (САЗ 23-38);</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 Приказ Министерства по социальной защите и труду Приднестровской Молдавской Республики от 29 декабря 2023 года № 122 «Об установлении минимального размера оплаты труда на I квартал 2024 года в Приднестровской Молдавской Республике» (САЗ 24-1).</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СЗиТ</w:t>
            </w:r>
          </w:p>
        </w:tc>
      </w:tr>
      <w:tr>
        <w:trPr>
          <w:trHeight w:val="4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Положением о Министерстве по социальной защите и труду Приднестровской Молдавской Республики, утвержденным Постановлением Правительства Приднестровской Молдавской Республики от 6 апреля 2017 года № 61, Министерство по социальной защите и труду Приднестровской Молдавской Республики взаимодействует с исполнительными органами государственной вла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обеспечение соблюдения статьи 35 Конституции Приднестровской Молдавской Республики в части гарантий на вознаграждение за труд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о исполнение Закона Приднестровской Молдавской Республики «О минимальном размере оплаты труда в Приднестровской Молдавской Республике», во исполнение Закона Приднестровской Молдавской Республики «О республиканском бюджете на 2023 год» начисленная заработная плата работников 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работная плата работникам учреждений и предприятий, подведомственных Государственной администрации г. Днестровск, выплачивается своевременно и в соответствии с законодательством Приднестровской Молдавской Республики. Сотрудники государственной администрации города Днестровск, а также работники всех подведомственных организаций получают вознаграждение за свой труд не ниже установленного законом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highlight w:val="yellow"/>
                <w:shd w:fill="FFFFFF" w:val="clear"/>
              </w:rPr>
            </w:pPr>
            <w:r>
              <w:rPr>
                <w:rFonts w:cs="Times New Roman" w:ascii="Times New Roman" w:hAnsi="Times New Roman"/>
                <w:sz w:val="18"/>
                <w:szCs w:val="18"/>
                <w:shd w:fill="FFFFFF" w:val="clear"/>
              </w:rPr>
              <w:t>Соблюд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числение заработной платы производится согласно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7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Учреждениям, финансируемым из местного бюджета, выполняются условия в соответствии с законом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установленный период времени рассчитывать прожиточный минимум по основным социально-демографическим группам и в среднем на душу населения с учетом индекса потребительских цен</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 соответствии с пунктом 3 статьи 3 Закона Приднестровской Молдавской Республики от 29 мая 2008 года № 475-З-IV «О прожиточном минимуме в Приднестровской Молдавской Республике» (САЗ 08-21) величина прожиточного минимума в среднем на душу населения и по основным социально-демографическим группам населения рассчитывается ежемесячно на основании состава потребительской корзины, данных Государственной службы статистики Министерства экономического развития Приднестровской Молдавской Республики об уровне потребительских цен на продукты питания, непродовольственные товары и услуги и расходов по обязательным платежам и сбора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о II полугодии 2023 года разработаны следующие нормативные правовые акты:</w:t>
            </w:r>
          </w:p>
          <w:p>
            <w:pPr>
              <w:pStyle w:val="Style21"/>
              <w:ind w:firstLine="175"/>
              <w:jc w:val="both"/>
              <w:rPr/>
            </w:pPr>
            <w:r>
              <w:rPr>
                <w:rFonts w:cs="Times New Roman" w:ascii="Times New Roman" w:hAnsi="Times New Roman"/>
                <w:sz w:val="18"/>
                <w:szCs w:val="18"/>
                <w:shd w:fill="FFFFFF" w:val="clear"/>
              </w:rPr>
              <w:t>1) Приказ Министерства по социальной защите и труду Приднестровской Молдавской Республики от 14 июля 2023 года № 75 «О величине прожиточного минимума в Приднестровской Молдавской Республике за июнь 2023 года» (регистрационный № 11855 от 19 июля 2023 года) (САЗ 23-29);</w:t>
            </w:r>
          </w:p>
          <w:p>
            <w:pPr>
              <w:pStyle w:val="Style21"/>
              <w:ind w:firstLine="175"/>
              <w:jc w:val="both"/>
              <w:rPr/>
            </w:pPr>
            <w:r>
              <w:rPr>
                <w:rFonts w:cs="Times New Roman" w:ascii="Times New Roman" w:hAnsi="Times New Roman"/>
                <w:sz w:val="18"/>
                <w:szCs w:val="18"/>
                <w:shd w:fill="FFFFFF" w:val="clear"/>
              </w:rPr>
              <w:t>2) Приказ Министерства по социальной защите и труду Приднестровской Молдавской Республики от 16 августа 2023 года № 90 «О величине прожиточного минимума в Приднестровской Молдавской Республике за июль 2023 года» (регистрационный № 11940 от 18 августа 2023 года) (САЗ 23-33);</w:t>
            </w:r>
          </w:p>
          <w:p>
            <w:pPr>
              <w:pStyle w:val="Style21"/>
              <w:ind w:firstLine="175"/>
              <w:jc w:val="both"/>
              <w:rPr/>
            </w:pPr>
            <w:r>
              <w:rPr>
                <w:rFonts w:cs="Times New Roman" w:ascii="Times New Roman" w:hAnsi="Times New Roman"/>
                <w:sz w:val="18"/>
                <w:szCs w:val="18"/>
                <w:shd w:fill="FFFFFF" w:val="clear"/>
              </w:rPr>
              <w:t>3) Приказ Министерства по социальной защите и труду Приднестровской Молдавской Республики от 13 сентября 2023 года № 96 «О величине прожиточного минимума в Приднестровской Молдавской Республике за август 2023 года» (регистрационный № 11982 от 15 сентября 2023 года) (САЗ 23-37);</w:t>
            </w:r>
          </w:p>
          <w:p>
            <w:pPr>
              <w:pStyle w:val="Style21"/>
              <w:ind w:firstLine="175"/>
              <w:jc w:val="both"/>
              <w:rPr/>
            </w:pPr>
            <w:r>
              <w:rPr>
                <w:rFonts w:cs="Times New Roman" w:ascii="Times New Roman" w:hAnsi="Times New Roman"/>
                <w:sz w:val="18"/>
                <w:szCs w:val="18"/>
                <w:shd w:fill="FFFFFF" w:val="clear"/>
              </w:rPr>
              <w:t>4) Приказ Министерства по социальной защите и труду Приднестровской Молдавской Республики от 17 октября 2023 года № 1017 «О величине прожиточного минимума в Приднестровской Молдавской Республике за сентябрь 2023 года» (регистрационный № 12064 от 24 октября 2023 года) (САЗ 23-43);</w:t>
            </w:r>
          </w:p>
          <w:p>
            <w:pPr>
              <w:pStyle w:val="Style21"/>
              <w:ind w:firstLine="175"/>
              <w:jc w:val="both"/>
              <w:rPr/>
            </w:pPr>
            <w:r>
              <w:rPr>
                <w:rFonts w:cs="Times New Roman" w:ascii="Times New Roman" w:hAnsi="Times New Roman"/>
                <w:sz w:val="18"/>
                <w:szCs w:val="18"/>
                <w:shd w:fill="FFFFFF" w:val="clear"/>
              </w:rPr>
              <w:t>5) Приказ Министерства по социальной защите и труду Приднестровской Молдавской Республики от 15 ноября 2023 года № 106 «О величине прожиточного минимума в Приднестровской Молдавской Республике за октябрь 2023 года» (регистрационный № 12102 от 20 ноября 2023 года) (САЗ 23-47);</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 Приказ Министерства по социальной защите и труду Приднестровской Молдавской Республики от 13 декабря 2023 года № 116 «О величине прожиточного минимума в Приднестровской Молдавской Республике за ноябрь 2023 года» (регистрационный № 12173 от 21 декабря 2023 года) (САЗ 23-51).</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07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еспечивают государственный и общественный контроль за своевременной и в полном объеме выплатой начисленной заработной платы в организациях всех форм собственности и соблюдением работодателями статьи 35 Конституции Приднестровской Молдавской Республики и Закона Приднестровской Молдавской Республики от 28 декабря 2001 года № 79-З-III «О минимальном размере оплаты труда в Приднестровской Молдавской Республике» (CA3 01-53) в части обеспечения гарантий на вознаграждение за труд не ниже установленного данным Законо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мероприятий по контролю (надзору) с цел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ыявления фактов несвоевременной выплаты заработной платы и направления соответствующей информации в адрес Прокуратуры Приднестровской Молдавской Республики и иных органов государственной власти Приднестровской Молдавской Республики для принятия мер в соответствии с законодательством Приднестровской Молдавско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ыявления фактов нарушения законодательства Приднестровской Молдавской Республики о минимальном размере оплаты труда в Приднестровской Молдавской Республике, привлечения к административной ответственности и применения административных взыск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проведения мероприятий по контролю с 1 июля 2023 года по 31 декабря 2023 года территориальными налоговыми инспекциями выявле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нарушения сроков выплаты заработной платы работникам со стороны 34 организац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факты невыплаты заработной платы в отношении 135 организац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ующая информация направлена в адрес Прокуратуры Приднестровской Молдавской Республики для принятия мер в соответствии с действующим законодательством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ряду с этим территориальными налоговыми инспекциями выявляются нарушения требований Закона Приднестровской Молдавской республики от 28 декабря 2001 года № 79-З-III «О минимальном размере оплаты труда в Приднестровской Молдавской Республике» с привлечением виновных юридических и должностных лиц к административной ответственности по п. 1 статьи 5.33 Кодекса Приднестровской Молдавской Республики об административных правонаруш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лужбой государственного надзора Министерства юстиции Приднестровской Молдавской Республики в ходе текущей деятельности осуществляется государственный надзор за соблюдением требований законодательства в сфере труда, в том числе в части своевременной выплаты заработной платы, а также выплаты заработной платы не ниже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юстиции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роведение плановых и внеплановых мероприятий по контролю (надзору) на предмет осуществления государственного надзора за соблюдением требований законодательства Приднестровской Молдавской Республики в сфере труда, в том числе за своевременностью выплаты заработной платы и иных выплат в организациях всех форм собственности и соблюдением гарантий в части выплаты заработной платы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результатам проведения совместных плановых и внеплановых мероприятий по контролю (надзору) за указанный период выявлено 275 нарушений требований трудового законодательства в части выплаты заработной платы и иных выплат.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лучае неустранения указанных нарушений в рамках проведения мероприятий по контролю (надзору) требование о необходимости выплаты заработной платы и иных выплат оформлялось обязательными для исполнения Предписаниям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Кроме того, по фактам выявленных нарушений в части невыплаты заработной платы и иных выплат составлялись протоколы об административных правонарушениях, а также соответствующая информация направлялась в территориальные органы прокурату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Закона Приднестровской Молдавской Республики «О минимальном размере оплаты труда в Приднестровской Молдавской Республике», во исполнение Закона Приднестровской Молдавской Республики «О республиканском бюджете на 2023 год» начисленная заработная плата работников 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бюджетной сферы, финансируемым за счет средств местного бюджета города Тирасполь, а также отпускные педагогическим работникам выплачиваются своевременно и в полном объем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учреждений и предприятий, подведомственных Государственной администрации г. Днестровск, выплачивается своевременно, в полном объеме и в соответствии с законодательством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В ведении Государственной администрации города Бендеры находится 14 муниципальных унитарных предприятий, осуществляющих в настоящее время производственно-хозяйственную деятельность, на которых соблюдаются все условия гарантий на вознаграждение за труд не ниже установленного законом минимального размера оплаты тру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тношении предприятий других форм собственности у Государственной администрации отсутствуют правовые полномочия по контролю над соблюдением вышеуказанных гарант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На праве хозяйственного ведения и оперативного управления закреплено наличие объектов муниципальной собственности за 8 муниципальными учреждениями, где своевременно и в полном объеме выплачивается начисленная заработная плата и обеспечиваются гарантии на вознаграждение за труд не ниже установленного Законом Приднестровской Молдавской Республики от 28 декабря 2001 года № 79-З-III «О минимальном размере оплаты труда в Приднестровской Молдавской Республике» (CA3 01-5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выплачивается в ср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латы начисленной заработной платы осуществляются согласно действующего законодательства Приднестровской Молдавской Республики ежемесячно до 25 числа в организациях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сходы по социально-защищенным статьям бюджета Рыбницкого района и г. Рыбницы за 2023 год составили 204 748 887 руб., из них на заработную плату работникам бюджетной сферы профинансировано 185 533 859 руб. или 90,6% от расходов по социально-защищенным статьям. В целях своевременного финансирования заработной платы работникам бюджетной сферы, произведено отвлечение средств из целевых источников в сумме 13 400 000 ру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здан резерв для обеспечения своевременных выплат отпускных педагогическим работникам в летний период в сумме 8 621 985 руб., фактическое финансирование за 2023 год составило 6 592 040 руб., выплата производилась своевременно согласно поданных заявок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должить работу в части мер по защите прав работников в случае экономической несостоятельности (банкротства)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овершенствование законодательства о несостоятельности (банкротстве) в части повышения эффективности механизма реализации имущества организаций, находящихся в состоянии банкротства, порядка и условий проведения процедур банкротства для удовлетворения требований кредиторов, в том числе первой и второй очеред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о исполнение разработанного и вступившего в силу 10 июля 2023 года Закона Приднестровской Молдавской Республики № 196-ЗИД-VII «О внесении изменений и дополнений в Закон Приднестровской Молдавской Республики «О несостоятельности (банкротстве)». Во втором полугодии были разработаны нормативно-правовые акты, которые в настоящие время проходят процедуры согласования и рассмотрения в министерствах и ведомствах.</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анный закон направлен на повышение эффективности отношений в области банкротства, в том числе оптимизацию механизма реализации имущества организаций-банкротов, улучшение порядка и условий проведения процедур банкротства для удовлетворения требований кредиторов, в том числе, первой и второй очеред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водить консультации по подготовке предложений по составу потребительской корзины и совершенствованию методологии определения величины прожиточного минимума социально-демографических групп населения и в среднем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о исполнение пункта 18.11 поручения Протокола расширенного совещания Президента Приднестровской Молдавской Республики с руководителями органов государственной власти и управления Приднестровской Молдавской Республики от 17 января 2023 года № 01-52/3 разработан проект распоряжения Правительства Приднестровской Молдавской Республики «О проекте закона Приднестровской Молдавской Республики «О потребительской корзине и прожиточном минимуме в Приднестровской Молдавской Республике», цель которого - изменение количественного состава продовольственной части потребительской корзины для основных социально-демографических групп населения путем увеличения объема по отдельным позициям продуктов питания для улучшения сбалансированности и повышения энергетического состава потребляемой пищи, установление доли стоимости набора непродовольственных товаров и услуг в процентном отношении от стоимости набора продуктов питания, а также усовершенствование порядка исчисления величины прожиточного минимума, который планируется ввести в действие с 1 января 2025 года.</w:t>
            </w:r>
          </w:p>
          <w:p>
            <w:pPr>
              <w:pStyle w:val="Style21"/>
              <w:ind w:firstLine="175"/>
              <w:jc w:val="both"/>
              <w:rPr/>
            </w:pPr>
            <w:r>
              <w:rPr>
                <w:rFonts w:cs="Times New Roman" w:ascii="Times New Roman" w:hAnsi="Times New Roman"/>
                <w:sz w:val="18"/>
                <w:szCs w:val="18"/>
                <w:shd w:fill="FFFFFF" w:val="clear"/>
              </w:rPr>
              <w:t>В целях подготовки финансово-экономического обоснования к проекту закона проведены соответствующие расчеты увеличения бюджетных расходов за счет необходимости доведения заработных плат работников до установленного законом минимального размера оплаты труда, повышения выплат ежемесячных пособий на детей семьям со среднедушевым доходом ниже величины прожиточного минимума, а также необходимости выплаты пособия по временной нетрудоспособности за счет средств бюджета Единого государственного фонда социального страхования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Проект закона согласован без замечаний государственными администрациями городов (районов) республики, Федерацией профсоюзов Приднестровья и доработан частично с учетом замечаний и предложений Министерства финансов Приднестровской Молдавской Республики, Министерства экономического развития Приднестровской Молдавской Республики, Министерства здравоохранения Приднестровской Молдавской Республики и Министерства сельского хозяйства и природных ресурсов Приднестровской Молдавской Республики, а также РО НП «ООР - Союз промышленников, аграриев и предпринимателей Приднестровья».</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8 декабря 2023 года проект закона был направлен на согласование для проведения юридической экспертизы в Министерство юстици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целью стабилизации и устойчивого развития экономики и обеспечения стабильной и возрастающей занятости населения стороны принимают на себя обязательства по:</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ю организации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ка соответствующих изменений и дополнений в Трудовой кодекс Приднестровской Молдавской Республики, направленных на совершенствование организации труда;</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внесение изменений и дополнений в разделы Единого квалификационного справочника должностей руководителей, специалистов и служащих, выпуски Единого тарифно-квалификационного справочника работ и профессий рабочи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течение II полугодия 2023 года проведена следующая работа:</w:t>
            </w:r>
          </w:p>
          <w:p>
            <w:pPr>
              <w:pStyle w:val="Style21"/>
              <w:ind w:firstLine="175"/>
              <w:jc w:val="both"/>
              <w:rPr/>
            </w:pPr>
            <w:r>
              <w:rPr>
                <w:rFonts w:cs="Times New Roman" w:ascii="Times New Roman" w:hAnsi="Times New Roman"/>
                <w:sz w:val="18"/>
                <w:szCs w:val="18"/>
                <w:shd w:fill="FFFFFF" w:val="clear"/>
              </w:rPr>
              <w:t>а) в сфере совершенствования положений Трудового кодекса Приднестровской Молдавской Республики в части организации труда:</w:t>
            </w:r>
          </w:p>
          <w:p>
            <w:pPr>
              <w:pStyle w:val="Style21"/>
              <w:ind w:firstLine="175"/>
              <w:jc w:val="both"/>
              <w:rPr/>
            </w:pPr>
            <w:r>
              <w:rPr>
                <w:rFonts w:cs="Times New Roman" w:ascii="Times New Roman" w:hAnsi="Times New Roman"/>
                <w:sz w:val="18"/>
                <w:szCs w:val="18"/>
                <w:shd w:fill="FFFFFF" w:val="clear"/>
              </w:rPr>
              <w:t>1) на основании Распоряжения Правительства Приднестровской Молдавской Республики от 20 июля 2023 года № 644р «О создании Межведомственной рабочей группы по актуализации норм Трудового кодекса Приднестровской Молдавской Республики» (далее - Межведомственная рабочая группа по ТК) в течение II полугодия 2023 года осуществляла деятельность Межведомственная рабочая группа по ТК.</w:t>
            </w:r>
          </w:p>
          <w:p>
            <w:pPr>
              <w:pStyle w:val="Style21"/>
              <w:ind w:firstLine="175"/>
              <w:jc w:val="both"/>
              <w:rPr/>
            </w:pPr>
            <w:r>
              <w:rPr>
                <w:rFonts w:cs="Times New Roman" w:ascii="Times New Roman" w:hAnsi="Times New Roman"/>
                <w:sz w:val="18"/>
                <w:szCs w:val="18"/>
                <w:shd w:fill="FFFFFF" w:val="clear"/>
              </w:rPr>
              <w:t>По состоянию на 19 декабря 2023 года проведено 12 заседаний Межведомственной рабочей группы, по результатам которых все принятые поправки отражены в сводной сравнительной таблице действующей редакции Трудового кодекса Приднестровской Молдавской Республики и предлагаемой редакции Трудового кодекса Приднестровской Молдавской Республики с учётом решений, принятых на двенадцати заседаниях Межведомственной рабочей группы по ТК (по состоянию на 19 декабря 2023 года), которая содержит поправки по 56 статьям Трудового кодекса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Был рассмотрен большой блок поправок, представленных РО НП «ООР - Союз промышленников, аграриев и предпринимателей Приднестровья» и касающихся пересмотра различных положений Трудового кодекса Приднестровской Молдавской Республики в сфере трудовых отношений в части ведения трудовых книжек в электронной; в сфере социального партнерства; в сфере охраны труда; в сфере защиты трудовых прав и законных интересов работников профессиональными союзами; в сфере социального страхования; в сфере налогового законодательства.</w:t>
            </w:r>
          </w:p>
          <w:p>
            <w:pPr>
              <w:pStyle w:val="Style21"/>
              <w:ind w:firstLine="175"/>
              <w:jc w:val="both"/>
              <w:rPr/>
            </w:pPr>
            <w:r>
              <w:rPr>
                <w:rFonts w:cs="Times New Roman" w:ascii="Times New Roman" w:hAnsi="Times New Roman"/>
                <w:sz w:val="18"/>
                <w:szCs w:val="18"/>
                <w:shd w:fill="FFFFFF" w:val="clear"/>
              </w:rPr>
              <w:t>Кроме того, рассмотрены предложения, разработанные Министерством экономического развития Приднестровской Молдавской Республики, в сфере охраны труда; предложения, разработанные Службой государственного надзора Министерства юстиции Приднестровской Молдавской Республики, в сфере государственного надзора и контроля за соблюдением трудового законодательства и иных нормативных правовых актов, содержащих нормы трудового права; предложения, разработанные Министерством по социальной защите и труду Приднестровской Молдавской Республики, в сфере социально-трудовых отношений.</w:t>
            </w:r>
          </w:p>
          <w:p>
            <w:pPr>
              <w:pStyle w:val="Style21"/>
              <w:ind w:firstLine="175"/>
              <w:jc w:val="both"/>
              <w:rPr/>
            </w:pPr>
            <w:r>
              <w:rPr>
                <w:rFonts w:cs="Times New Roman" w:ascii="Times New Roman" w:hAnsi="Times New Roman"/>
                <w:sz w:val="18"/>
                <w:szCs w:val="18"/>
                <w:shd w:fill="FFFFFF" w:val="clear"/>
              </w:rPr>
              <w:t>Рассмотрен проект распоряжения Правительства Приднестровской Молдавской Республики «О проекте закона Приднестровской Молдавской Республики «О внесении дополнения в Трудовой кодекс Приднестровской Молдавской Республики», разработанный Аппаратом Правительства Приднестровской Молдавской Республики в части установления особенностей регулирования труда лиц, работающих у работодателей - субъектов малого предпринимательства, которые отнесены к микропредприятиям.</w:t>
            </w:r>
          </w:p>
          <w:p>
            <w:pPr>
              <w:pStyle w:val="Style21"/>
              <w:ind w:firstLine="175"/>
              <w:jc w:val="both"/>
              <w:rPr/>
            </w:pPr>
            <w:r>
              <w:rPr>
                <w:rFonts w:cs="Times New Roman" w:ascii="Times New Roman" w:hAnsi="Times New Roman"/>
                <w:sz w:val="18"/>
                <w:szCs w:val="18"/>
                <w:shd w:fill="FFFFFF" w:val="clear"/>
              </w:rPr>
              <w:t>Рассмотрен проект распоряжения Правительства Приднестровской Молдавской Республики «О проекте закона Приднестровской Молдавской Республики «О внесении дополнений в Трудовой кодекс Приднестровской Молдавской Республики», разработанный Министерством по социальной защите и труду Приднестровской Молдавской Республики в целях совершенствования трудового законодательства Приднестровской Молдавской Республики в части корректировки перечня документов, предъявляемых при заключении трудового договора, в связи с внедрением и развитием в Приднестровской Молдавской Республике практико-ориентированного (дуального) обучения, а также в целях включения в стаж работы, необходимый для занятия соответствующей должности при трудоустройстве, периода освоения образовательных программ прохождения производственного обучения и профессиональной практики по профессиональной образовательной программе либо программе профессиональной подготовки с использованием практико-ориентированного (дуального) обучения.</w:t>
            </w:r>
          </w:p>
          <w:p>
            <w:pPr>
              <w:pStyle w:val="Style21"/>
              <w:ind w:firstLine="175"/>
              <w:jc w:val="both"/>
              <w:rPr/>
            </w:pPr>
            <w:r>
              <w:rPr>
                <w:rFonts w:cs="Times New Roman" w:ascii="Times New Roman" w:hAnsi="Times New Roman"/>
                <w:sz w:val="18"/>
                <w:szCs w:val="18"/>
                <w:shd w:fill="FFFFFF" w:val="clear"/>
              </w:rPr>
              <w:t>Рассмотре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в Трудовой кодекс Приднестровской Молдавской Республики», разработанный Министерством просвещения Приднестровской Молдавской Республики в части уточнения ряда гарантий и компенсаций (отпуска), предоставляемых работникам, осуществляющим подготовку диссертации на соискание ученой степени кандидата наук, доктора нау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итогам деятельности Межведомственной рабочей группы по ТК будет разработан развернутый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Трудовой кодекс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2) разработан и принят Закон Приднестровской Молдавской Республики от 10 октября 2023 года № 315-ЗИ-VII «О внесении изменения в Трудовой кодекс Приднестровской Молдавской Республики» (САЗ 23-41), предусматривающий изменение в статью 112 Трудового кодекса Приднестровской Молдавской Республики в части отмены переносов выходных дней на следующий после праздничного рабочего дня в случае совпадения выходного и нерабочего праздничного дней, вступивший в силу с 1 января 2024 года;</w:t>
            </w:r>
          </w:p>
          <w:p>
            <w:pPr>
              <w:pStyle w:val="Style21"/>
              <w:ind w:firstLine="175"/>
              <w:jc w:val="both"/>
              <w:rPr/>
            </w:pPr>
            <w:r>
              <w:rPr>
                <w:rFonts w:cs="Times New Roman" w:ascii="Times New Roman" w:hAnsi="Times New Roman"/>
                <w:sz w:val="18"/>
                <w:szCs w:val="18"/>
                <w:shd w:fill="FFFFFF" w:val="clear"/>
              </w:rPr>
              <w:t>3) разработан и принят Закон Приднестровской Молдавской Республики от 27 декабря 2023 года № 418-ЗД-VII «О внесении дополнения в Трудовой кодекс Приднестровской Молдавской Республики» (САЗ 24-1) в части применения Трудового кодекса Приднестровской Молдавской Республики к правоотношениям, связанным с регулированием трудовых отношений в период действия негативных последствий внешних экономических факторов (статья 405 Трудового кодекса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4) во исполнение пункта 32 Приложения к Распоряжению Правительства Приднестровской Молдавской Республики от 3 февраля 2023 года № 81р «Об утверждении Плана законопроектной деятельности Правительства Приднестровской Молдавской Республики на 2023 год» в рамках гармонизации Трудового кодекса Приднестровской Молдавской Республики с трудовым законодательством Российской Федерации разработан проект закона Приднестровской Молдавской Республики «О внесении изменений и дополнений в Трудовой кодекс Приднестровской Молдавской Республики», который будет включен в общий законопроект, разработанный по итогам деятельности Межведомственной рабочей группы по Т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относительно внесения изменений и дополнений в разделы (выпуски) квалификационных справочников (тарифно-квалификационных справочников) разработаны следующие правовые акты:</w:t>
            </w:r>
          </w:p>
          <w:p>
            <w:pPr>
              <w:pStyle w:val="Style21"/>
              <w:ind w:firstLine="175"/>
              <w:jc w:val="both"/>
              <w:rPr/>
            </w:pPr>
            <w:r>
              <w:rPr>
                <w:rFonts w:cs="Times New Roman" w:ascii="Times New Roman" w:hAnsi="Times New Roman"/>
                <w:sz w:val="18"/>
                <w:szCs w:val="18"/>
                <w:shd w:fill="FFFFFF" w:val="clear"/>
              </w:rPr>
              <w:t>1) Приказ Министерства по социальной защите и труду Приднестровской Молдавской Республики от 25 июля 2023 года № 78 «О внесении дополнений в Приказ Министерства по социальной защите и труду Приднестровской Молдавской Республики от 30 ноября 2011 года № 915 «Об утверждении Квалификационного справочника профессий рабочих, не тарифицируемых по разрядам: «Профессии рабочих, общие для всех отраслей народного хозяйства», «Производство черных металлов», «Железнодорожный транспорт», «Речной транспорт», «Лесная и деревообрабатывающая промышленность», «Гражданская авиация», «Лесоавиационная охрана», «Связь», «Жилищно-коммунальное хозяйство», «Киносеть и кинопрокат», «Театрально-зрелищные предприятия», «Спортивные сооружения и инвентарь», «Торговля и общественное питание», «Автомототранспорт и городской электротранспорт», «Механическая обработка металлов и других материалов», «Растениеводство», «Швейное производство»» (САЗ 11-50)» (САЗ 23-32), которым утверждены квалификационные характеристики по профессии «оператор дождевальных машин и установок»;</w:t>
            </w:r>
          </w:p>
          <w:p>
            <w:pPr>
              <w:pStyle w:val="Style21"/>
              <w:ind w:firstLine="175"/>
              <w:jc w:val="both"/>
              <w:rPr/>
            </w:pPr>
            <w:r>
              <w:rPr>
                <w:rFonts w:cs="Times New Roman" w:ascii="Times New Roman" w:hAnsi="Times New Roman"/>
                <w:sz w:val="18"/>
                <w:szCs w:val="18"/>
                <w:shd w:fill="FFFFFF" w:val="clear"/>
              </w:rPr>
              <w:t>2) Приказ Министерства по социальной защите и труду Приднестровской Молдавской Республики от 15 августа 2023 года № 87 «О внесении изменений в Приказ Министерства по социальной защите и труду Приднестровской Молдавской Республики от 12 января 2010 года № 5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АЗ 10-7)» (САЗ 23-35), которым внесены дополнения в квалификационные характеристики для преподавателей профессиональных модулей профессионального учебного цикла программ начального и среднего профессионального образования, являющихся работниками организаций всех организационно-правовых форм и форм собственности;</w:t>
            </w:r>
          </w:p>
          <w:p>
            <w:pPr>
              <w:pStyle w:val="Style21"/>
              <w:ind w:firstLine="175"/>
              <w:jc w:val="both"/>
              <w:rPr/>
            </w:pPr>
            <w:r>
              <w:rPr>
                <w:rFonts w:cs="Times New Roman" w:ascii="Times New Roman" w:hAnsi="Times New Roman"/>
                <w:sz w:val="18"/>
                <w:szCs w:val="18"/>
                <w:shd w:fill="FFFFFF" w:val="clear"/>
              </w:rPr>
              <w:t>3) Приказ Министерства по социальной защите и труду Приднестровской Молдавской Республики от 23 ноября 2023 года № 108 «О внесении изменений в Приказ Министерства по социальной защите и труду Приднестровской Молдавской Республики от 12 января 2010 года № 5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АЗ 10-7)» САЗ 23-49), в соответствии с которым пересмотрены требования к квалификации по должностям профессорско-преподавательского состава организаций высшего и послевузовского профессионального образования «старший преподаватель» и «преподаватель»;</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Приказ Министерства по социальной защите и труду Приднестровской Молдавской Республики от 24 ноября 2023 года № 111 «О внесении изменений в Приказ Министерства по социальной защите и труду Приднестровской Молдавской Республики от 3 ноября 2011 года № 834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САЗ 11-48)» (САЗ 23-49), которым изменены требования к квалификации по должностям «врач-ревматолог» и «врач-физиотерапев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беспечению роста заработной пл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1) подготовка предложений по повышению уровня оплаты труда </w:t>
            </w:r>
            <w:r>
              <w:rPr>
                <w:rFonts w:eastAsia="Calibri" w:cs="Times New Roman" w:ascii="Times New Roman" w:hAnsi="Times New Roman"/>
                <w:sz w:val="18"/>
                <w:szCs w:val="18"/>
                <w:shd w:fill="FFFFFF" w:val="clear"/>
              </w:rPr>
              <w:t xml:space="preserve">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w:t>
            </w:r>
            <w:r>
              <w:rPr>
                <w:rFonts w:cs="Times New Roman" w:ascii="Times New Roman" w:hAnsi="Times New Roman"/>
                <w:sz w:val="18"/>
                <w:szCs w:val="18"/>
              </w:rPr>
              <w:t>(далее - работники бюджетной сфер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1. Во втором полугодии 2023 года была продолжена работа по рассмотрению и проработке Концепции оптимизации системы оплаты труда работников бюджетной сферы, которая предусматривает при начислении заработной платы установление единого расчетного уровня минимальной заработной платы для всех работников бюджетной сферы и направлена на перераспределение составных частей заработной платы.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 соответствии с Поручением Правительства Приднестровской Молдавской Республики от 26 декабря 2023 года исх. № 01-52/1278, с целью обеспечения возможности увеличения заработной платы работникам отдельных отраслей бюджетной сферы, проводится работа по разработке проекта закона Приднестровской Молдавской Республики «О внесении изменений в Закон Приднестровской Молдавской Республики от 11 августа 2003 года № 327-З-III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САЗ 03-33). Проект направлен на исключение из статьи 5 Закона о заработной плате нормы, ограничивающей общую сумму отраслевых выплат величиной равной 140 РУ МЗП.</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25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законодательства Приднестровской Молдавской Республики в области оплаты труда работников бюджетной сф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о Постановление Правительства Приднестровской Молдавской Республики от 7 сентября 2023 года № 304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36).</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FF0000"/>
                <w:sz w:val="18"/>
                <w:szCs w:val="18"/>
                <w:shd w:fill="FFFFFF" w:val="clear"/>
              </w:rPr>
            </w:pPr>
            <w:r>
              <w:rPr>
                <w:rFonts w:cs="Times New Roman" w:ascii="Times New Roman" w:hAnsi="Times New Roman"/>
                <w:color w:val="FF0000"/>
                <w:sz w:val="18"/>
                <w:szCs w:val="18"/>
                <w:shd w:fill="FFFFFF" w:val="clear"/>
              </w:rPr>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разработка предложений и проекта нормативного правового акта по повышению уровня оплаты труда работников сферы культур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Материальное стимулирование работников сферы культур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еализация пилотных проектов, направленных на увеличение заработной платы работников (сотрудников) исполнительного органа государственной власти (включая подведомственные учреждения), в пределах лимитов финансирования, утвержденных Законом Приднестровской Молдавской Республики от 28 декабря 2022 года № 389-З-VII «О республиканском бюджете на 2023 год» (САЗ 23-1), согласно Постановлению Правительства Приднестровской Молдавской Республики от 27 апреля 2023 года № 150 «О реализации пилотных проектов, направленных на увеличение заработной платы работников (сотрудников) в 2023 году в некоторых исполнительных органах государственной власти (включая подведомственные учреждения), реализовавших пилотный проект в 2017-2022 года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по культуре и историческому наследию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введение или продолжение пилотного проекта, направленного на увеличение заработной пла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города Тирасполь и города Днестровск, аппарат и централизованная бухгалтерия МУ «УНО г. Тирасполь», МУ «Управление городского хозяйства Тирасполя», аппарат МУ «Управление культуры г. Тирасполя» продолжают в 2023 году реализовывать пилотный проек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 г. Тирас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1 декабря 2023 года в государственной администрации города Днестровск и Централизованной бухгалтерии при государственной администрации города Днестровск реализуется пилотный проект, направленный на увеличение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о статьей 56 Закона Приднестровской Молдавской Республики от 28 декабря 2022 года № 389-З-VII «О республиканском бюджете на 2023 год» (САЗ 23-1) государственной администрацией г. Бендеры и подведомственными учреждениями реализуется пилотный проект на основании локального акт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 Законом Приднестровской Молдавской Республики «О республиканском бюджете на 2023 год», в целях повышения мотивации работников к труду, обеспечения материальной заинтересованности работников в улучшении результатов труда, достижения высоких показателей деятельности в МУ «УФКиС г. Бендеры» и подведомственных учреждениях реализация пилотного проекта продолжается, утверждены Положения об оплате труда и премировании работников МУ «УФКиС г. Бендеры», МОУ ДО «СЦ СДЮШОР» г. Бендеры и МУ «ФОК «ЦСС «Олимп». В процессе организационно-штатных мероприятий при переходе на пилотный проект, в пределах фонда оплаты труда были проведены мероприятия по оптимизации штатных должностей, в целях увеличения заработной платы.</w:t>
            </w:r>
          </w:p>
          <w:p>
            <w:pPr>
              <w:pStyle w:val="Style21"/>
              <w:ind w:firstLine="175"/>
              <w:jc w:val="both"/>
              <w:rPr/>
            </w:pPr>
            <w:r>
              <w:rPr>
                <w:rFonts w:cs="Times New Roman" w:ascii="Times New Roman" w:hAnsi="Times New Roman"/>
                <w:sz w:val="18"/>
                <w:szCs w:val="18"/>
                <w:shd w:fill="FFFFFF" w:val="clear"/>
              </w:rPr>
              <w:t>Предложения МУ «ЦБС г. Бендеры» по формированию плана законопроектной деятельности Правительства Приднестровской Молдавской Республики на 2023 год, в том числе:</w:t>
            </w:r>
          </w:p>
          <w:p>
            <w:pPr>
              <w:pStyle w:val="Style21"/>
              <w:ind w:firstLine="175"/>
              <w:jc w:val="both"/>
              <w:rPr/>
            </w:pPr>
            <w:r>
              <w:rPr>
                <w:rFonts w:cs="Times New Roman" w:ascii="Times New Roman" w:hAnsi="Times New Roman"/>
                <w:sz w:val="18"/>
                <w:szCs w:val="18"/>
                <w:shd w:fill="FFFFFF" w:val="clear"/>
              </w:rPr>
              <w:t>Внесение изменений в Закон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в част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иложение №4, «Таблица 1) централизованные библиотечные системы и массовые библиотеки». Приведение в соответствие в части отнесения ЦБС ПМР к группам оплаты труда (в настоящее время в республике нет ЦБС, относящихся к 1-й группе оплаты труд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несение дополнений в статью 7-1 с целью устранения неравенства между работниками клубов, библиотек, музеев, и работниками учреждений дополнительного образования и установления единых размеров надбавок за квалификационную категорию для работников отрасли культу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МУ «Григориопольское Управление политики и контроля» с 2020 года перешло на пилотный проект, что способствовало увеличению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местному бюджету по организациям пилотный проект реализуется в Государственной администрации Рыбницкого района и г. Рыбницы и Аппарате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3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Каменского района и города Каменка и МУ «Централизованная бухгалтерия» находятся на пилотном проект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фессиональной подготовке, переподготовке и повышению квалификации кад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осуществляется в порядке текущей деятельности Учебно-методического центра по образованию и повышению квалификации специалистов культуры и искус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За отчетный период на площадке Учебно-методического центра по образованию и повышению квалификации специалистов культуры и искусства «Приднестровский государственный институт искусств имени А.Г. Рубинштейна» для работников сферы культуры и искусства организованы и проведены курсы повышения квалификации по 5-ти программа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иднестровский государственный институт искусств имени А.Г. Рубинштейна» в количестве 7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ГОУ ВПО «Бендерский высший художественный колледж им. В.И. Постойкин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За отчетный период курсы повышения квалификации  на базе ГОУ ДПО «ИРОиПК» прошл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о программе ДПОП ПК «Руководитель, заместитель руководителя, руководитель структурного подразделения, заведующий методическим отделом (методист) организаций профессионального образования» 2 человека — старший методист Ю.В. Старовойт; РСП - зав. практикой  Рассадникова О.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о программе ДПОП ПК  «Учитель, преподаватель информатики и ИКТ, 1 человек (Л.Л. Федоров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о программе методист-организатор по информатизации образования, 1 человек (Л.Л. Федоров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по программе «Преподаватель общеобразовательной учебной дисциплины организаций профессионального образования. Учитель официального языка организаций дошкольного образования (иностранный язык)» - 1 человек (Е.Н. Минько);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 Учебно-методическом центре по образованию и повышению квалификации специалистов культуры и искусства при ГОУ ВПО «ПГИИ» прошли курсы повышения квалификации 3 человека по программе ДПОП  ПК «Преподаватели БВХК, ДХШ, ДШИ» — Мирончук Л.Б., Швец А.В., Гуцул С.В.;</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ГУ «Приднестровский государственный художественный музей»: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целях повышения квалификации преподавателей истории искусства республики по теме современного ИЗО разработана видеолекция, через  Учебно-методический центр ГОУ ВПО ПГИИ им. А.Г. Рубинштейна направлена в ДХШ и ДШ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направляются на обучение и на курсы повышения квалификации по квотам в ВУЗы Российской Федерации 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7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 1 июля 2023 года по 31 декабря 2023 года был направлен на повышение квалификации 1 работник МОУ ДО «СЦСДЮШОР» г. Бендеры, программа не была реализована в связи с отменой курса ГОУ ДПО «ИРОиП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профессиональную переподготовку и повышение квалификации прошли  98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исполнение ст.56 Закона «О государственной гражданской службе Приднестровской Молдавской Республики», профессиональная подготовка кадров для государственной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действующим законодательством Приднестровской Молдавской Республики. На основании соглашения о сотрудничестве между госадминистрацией Рыбницкого района и                              г. Рыбницы и ГОУ «ПГУ им. Т.Г. Шевченко» № 15/21/03 от 30 июня 2021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явления поданы в Правительство Приднестровской Молдавской Республики о лицах, желающих пройти курсы повышения квалифик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03"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sz w:val="18"/>
                <w:szCs w:val="18"/>
              </w:rPr>
            </w:pPr>
            <w:r>
              <w:rPr>
                <w:rFonts w:cs="Times New Roman" w:ascii="Times New Roman" w:hAnsi="Times New Roman"/>
                <w:sz w:val="18"/>
                <w:szCs w:val="18"/>
              </w:rPr>
              <w:t>3. Развитие рынка труда и содействие занятост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5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 совершенствовать правовое регулирование и систему информирования в сфере рынка труда и занятости населения</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е законодательства Приднестровской Молдавской Республики в области занятости населения;</w:t>
            </w:r>
          </w:p>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информационной компании в сфере рынка труда и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ринят Закон Приднестровской Молдавской Республики от 15 ноября 2023 года № 350-3И-VII «О внесении изменений в Закон Приднестровской Молдавской Республики «О занятости населения» (САЗ 23-46). В целях мотивации граждан, зарегистрированных в Центрах социального страхования и социальной защиты Приднестровской Молдавской Республики в качестве безработных, к более активному поиску подходящей работы уменьшен период выплаты пособия по безработице с 9 месяцев до 6 месяцев и увеличен при этом размер пособия по безработиц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Разработан проект закона Приднестровской Молдавской Республики «О внесении изменений и дополнений в Закон Приднестровской Молдавской Республики «О занятости населения» разработан в целях совершенствования Закона «О занятости населения» в области обучения безработных граждан (применение дуального образования), а также приведения отдельных норм в соответствие с законодательством. Указанный проект согласован Единым государственным фондом социального страхования Приднестровской Молдавской Республики, Федерацией профсоюзов Приднестровья без замечаний, Министерством финансов Приднестровской Молдавской Республики, РО НП «ООР - Союз промышленников, аграриев и предпринимателей Приднестровья» проект согласован с замечаниями. При получении информации от Министерства просвещения Приднестровской Молдавской Республики относительно закрепления нормативным правовым актом норм, связанных с практико-ориентированным (дуальным) обучением, проект закона будет доработан, при необходимости направлен на согласование, и далее направлен в адрес Министерства юстиции Приднестровской Молдавской Республики на юридическую экспертиз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Во взаимосвязи с проектом закона Приднестровской Молдавской Республики «О внесении изменений и дополнений в Закон Приднестровской Молдавской Республики «О занятости населения» разработан проект закона «О внесении изменения в Закон Приднестровской Молдавской Республики «О бюджетной классификации Приднестровской Молдавской Республики».</w:t>
            </w:r>
          </w:p>
          <w:p>
            <w:pPr>
              <w:pStyle w:val="Style21"/>
              <w:ind w:firstLine="175"/>
              <w:jc w:val="both"/>
              <w:rPr/>
            </w:pPr>
            <w:r>
              <w:rPr>
                <w:rFonts w:cs="Times New Roman" w:ascii="Times New Roman" w:hAnsi="Times New Roman"/>
                <w:sz w:val="18"/>
                <w:szCs w:val="18"/>
              </w:rPr>
              <w:t>4. Разработаны и приняты следующие ведомственные ак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риказ Министерства по социальной защите и труду Приднестровской Молдавской Республики от 5 июля 2023 года № 65 «О внесении изменения в Приказ Министерства по социальной защите и труду Приднестровской Молдавской Республики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1857 от 19 июля 2023 года) (САЗ 23-29);</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риказ Министерства по социальной защите и труду Приднестровской Молдавской Республики от 7 июля 2023 года № 67 «О внесении изменений и дополнения в Приказ Министерства по социальной защите и труду Приднестровской Молдавской Республики от 25 декабря 2019 года № 1324 «Об утверждении Положения об оказании материальной помощи за счет средств Единого государственного фонда социального страхования Приднестровской Молдавской Республики» (регистрационный № 9330 от 30 января 2020 года) (САЗ 20-5) (регистрационный № 11878 от 28 июля 2023 года) (САЗ 23-30);</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иказ Министерства по социальной защите и труду Приднестровской Молдавской Республики от 25 октября 2023 года № 104 «О внесении изменения и дополнения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2136 от 6 декабря 2023 года) (САЗ 23-49);</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Приказ Министерства по социальной защите и труду Приднестровской Молдавской Республики от 23 ноября 2023 года № 109 «О внесении изменений в Приказ Министерства по социальной защите и труду Приднестровской Молдавской Республики от 23 марта 2020 года № 351 «Об утверждении Инструкции о порядке определения размера пособия по безработице» (регистрационный № 9680 от 8 сентября 2020 года) (САЗ 20-37) (регистрационный № 12130 от 1 декабря 2023 года) (САЗ 23-4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риказ Министерства по социальной защите и труду Приднестровской Молдавской Республики от 24 ноября 2023 года № 110 «О внесении изменений в Приказ Министерства по социальной защите и труду Приднестровской Молдавской Республики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2129 от 1 декабря 2023 года) (САЗ 23-48);</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Приказ Министерства по социальной защите и труду Приднестровской Молдавской Республики от 5 декабря 2023 года № 114 «О внесении изменения в Приказ Министерства по социальной защите и труду Приднестровской Молдавской Республики от 18 июня 2019 года № 555 «Об утверждении Положения «О порядке организации временной занятости безработных молодых специалистов по программе «СТАЖЕР» (регистрационный № 9058 от 5 сентября 2019 года) (САЗ 19-34) (регистрационный № 12174 от 21 декабря 2023 года) (САЗ 23-5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Приказ Министерства по социальной защите и труду Приднестровской Молдавской Республики от 7  декабря 2023 года № 115 «О внесении изменений и дополнения в Приказ Министерства по социальной защите и труду Приднестровской Молдавской Республики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2175 от 21 декабря 2023 года) (САЗ 23-5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 Приказ Министерства по социальной защите и труду Приднестровской Молдавской Республики от 14 декабря 2023 года  № 117 «О внесении изменений и дополнений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2179 от 22 декабря 2023 года) (САЗ 23-5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 Приказ Министерства по социальной защите и труду Приднестровской       Молдавской Республики от 20 декабря 2023 года № 118 «Об утверждении Прогноза баланса трудовых ресурсов Приднестровской Молдавской Республики на 2024-2026 годы» (САЗ 24-1).</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ЗиТ </w:t>
            </w:r>
          </w:p>
        </w:tc>
      </w:tr>
      <w:tr>
        <w:trPr>
          <w:trHeight w:val="41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Центры социального страхования и социальной защиты городов и районов республики осуществляли публикацию статей в республиканских и городских газетах, на официальных сайтах в сети Интернет о состоянии рынка труда в городе (районе), о проводимых мероприятиях в рамках активной политики занятости населения, о востребованных специальностях на рынке труда, о предоставляемых услугах.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июля по декабрь 2023 года было опубликовано 19 статей в различных средствах массовой информации, местных газетах и изданиях городов (районов) республики, а также 30 статей на официальных сайтах в сети Интерне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изводилась трансляция 10 репортажей и одного радиорепортажа, об успешных трудоустройствах граждан при содействии сотрудников отделов содействия занятости, в том числе трудоустройство беженцев, граждан с ограниченными возможностями, трудоустройство несовершеннолетних граждан на летний период, производилось информирование граждан о проведении ярмарок ваканс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июль – декабрь 2023 года Центрами социального страхования и социальной защиты городов (районов) республики было проведено 8 ярмарок вакансий. Данные мероприятия посетили 1 712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дготовка нормативных правовых актов по совершенствованию трудового законодательства Приднестровской Молдавской Республики (по мере возникновения необходимости);</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г) проведение информационной кампании в сфере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lang w:eastAsia="en-US"/>
              </w:rPr>
              <w:t xml:space="preserve">Отсутствовала необходимость в </w:t>
            </w:r>
            <w:r>
              <w:rPr>
                <w:rFonts w:cs="Times New Roman" w:ascii="Times New Roman" w:hAnsi="Times New Roman"/>
                <w:sz w:val="18"/>
                <w:szCs w:val="18"/>
              </w:rPr>
              <w:t>совершенствовании трудового законодательства Приднестровской Молдавской Республики в сфере рынка труда и занятости 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публикованы (вышли в эфир):</w:t>
            </w:r>
          </w:p>
          <w:p>
            <w:pPr>
              <w:pStyle w:val="Normal"/>
              <w:spacing w:lineRule="auto" w:line="240" w:before="0" w:after="0"/>
              <w:ind w:firstLine="175"/>
              <w:jc w:val="both"/>
              <w:rPr/>
            </w:pPr>
            <w:r>
              <w:rPr>
                <w:rFonts w:cs="Times New Roman" w:ascii="Times New Roman" w:hAnsi="Times New Roman"/>
                <w:sz w:val="18"/>
                <w:szCs w:val="18"/>
                <w:lang w:eastAsia="en-US"/>
              </w:rPr>
              <w:t>а) 20 сообщений – Радио 1;</w:t>
            </w:r>
          </w:p>
          <w:p>
            <w:pPr>
              <w:pStyle w:val="Normal"/>
              <w:spacing w:lineRule="auto" w:line="240" w:before="0" w:after="0"/>
              <w:ind w:firstLine="175"/>
              <w:jc w:val="both"/>
              <w:rPr/>
            </w:pPr>
            <w:r>
              <w:rPr>
                <w:rFonts w:cs="Times New Roman" w:ascii="Times New Roman" w:hAnsi="Times New Roman"/>
                <w:sz w:val="18"/>
                <w:szCs w:val="18"/>
                <w:lang w:eastAsia="en-US"/>
              </w:rPr>
              <w:t>б) 29 сюжетов на Первом Приднестровском телеканале;</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82 публикации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lang w:eastAsia="en-US"/>
              </w:rPr>
              <w:t>а) в рамках ГЦП «Поддержка и развитие предпринимательства на 2023-2027 годы», утверждённой Законом Приднестровской Молдавской Республики 26 апреля 2023 года № 93-З-VII между Министерством экономического развития Приднестровской Молдавской Республики и НП «ТПП ПМР» заключён договор от 23 мая 2023 года № 13-19/45 по реализации проекта «Функционирование бизнес-школы на сумму в размере 599 897,00 рублей ПМР.</w:t>
            </w:r>
          </w:p>
          <w:p>
            <w:pPr>
              <w:pStyle w:val="Normal"/>
              <w:spacing w:lineRule="auto" w:line="240" w:before="0" w:after="0"/>
              <w:ind w:firstLine="175"/>
              <w:jc w:val="both"/>
              <w:rPr/>
            </w:pPr>
            <w:r>
              <w:rPr>
                <w:rFonts w:cs="Times New Roman" w:ascii="Times New Roman" w:hAnsi="Times New Roman"/>
                <w:sz w:val="18"/>
                <w:szCs w:val="18"/>
                <w:lang w:eastAsia="en-US"/>
              </w:rPr>
              <w:t xml:space="preserve">За </w:t>
            </w:r>
            <w:r>
              <w:rPr>
                <w:rFonts w:cs="Times New Roman" w:ascii="Times New Roman" w:hAnsi="Times New Roman"/>
                <w:sz w:val="18"/>
                <w:szCs w:val="18"/>
                <w:lang w:val="en-US" w:eastAsia="en-US"/>
              </w:rPr>
              <w:t>II</w:t>
            </w:r>
            <w:r>
              <w:rPr>
                <w:rFonts w:cs="Times New Roman" w:ascii="Times New Roman" w:hAnsi="Times New Roman"/>
                <w:sz w:val="18"/>
                <w:szCs w:val="18"/>
                <w:lang w:eastAsia="en-US"/>
              </w:rPr>
              <w:t xml:space="preserve"> полугодие 2023 года была проведена следующая работ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а) отбор слушателей и их обучение по курсу «Основы создания собственного бизнес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в г. Бендеры 3, 4 и 5 октября 2023 года состоялись собеседования с начинающими предпринимателями, по итогам которых было зачислено на курс «Основы создания собственного бизнеса» г. Бендеры 30 слушателей. По итогам обучения защитили бизнес-планы 21 слушатель;</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б) обучение школьников по курсу «Основы предпринимательской деятельности». Обучение прошли 30 школьников, которые по итогам обучения защитили свои бизнес-планы;</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для менеджеров предпринимательских структур   проведены следующие мероприяти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Актуальные аспекты законодательства в сфере интеллектуальной собственности» в котором приняли участие 34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курс «Школа экспорта» в котором приняли участие 24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Эффективные продажи или Танец продавца» в котором приняли участие 39 слушателе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Доступные финансы для начинающих предпринимателей: программа «Моё дело», льготное кредитование и грантовая поддержка» в котором приняли участие 25 слушателе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курс «Финансовая грамотность для менеджеров» в котором приняли участие 32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Тенденции налогового регулирования на 2024 год», приняли участие 52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льское предпринимательство: Решения и возможности для КФХ», приняли участие 13 слушателе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курс «Современные информационные технологии в бизнесе», приняли участие 23 слушател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нято участие в подготовке законопроекта, предусматривающего актуализацию раздела 10 «Охрана труда» Трудового кодекса Приднестровской Молдавской Республики. Данная деятельность осуществлялась в Межведомственной рабочей группе по актуализации норм Трудового кодекс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д) информирование населения в сфере рынка труда и занятости населения через государственные </w:t>
            </w:r>
            <w:r>
              <w:rPr>
                <w:rFonts w:cs="Times New Roman" w:ascii="Times New Roman" w:hAnsi="Times New Roman"/>
                <w:bCs/>
                <w:sz w:val="18"/>
                <w:szCs w:val="18"/>
              </w:rPr>
              <w:t>средства массовой информации</w:t>
            </w:r>
            <w:r>
              <w:rPr>
                <w:rFonts w:cs="Times New Roman" w:ascii="Times New Roman" w:hAnsi="Times New Roman"/>
                <w:sz w:val="18"/>
                <w:szCs w:val="18"/>
              </w:rPr>
              <w:t xml:space="preserve"> на основании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20 сообщений – Радио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29 сюжетов на Первом Приднестровском телекана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82 публикации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Центр социального страхования и социальной защиты г. Слободзея и Слободзейского района осуществляли публикацию статей в городской газете  о состоянии рынка труда  в районе, занятости населения, о востребованных специальностях на рынке труда, предоставляемых услугах.  За отчетный период опубликовано  12 статей.    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риднестровской Молдавской Республики и Государственной администрации Слободзейс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 г. Григорио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реализуют меры, направленные на усовершенствование государственной политики и повышение качества государственных услуг в сфере занятости населения, эффективное расходование бюджетных средств, в том числе меры, обеспечивающие целевое использование выделяемых средств из бюджета Единого государственного фонда социального страхования Приднестровской Молдавской Республики на мероприятия по поддержке занятости населения и реализацию программ по снижению напряженности на рынке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lang w:eastAsia="en-US"/>
              </w:rPr>
            </w:pPr>
            <w:r>
              <w:rPr>
                <w:rFonts w:cs="Times New Roman" w:ascii="Times New Roman" w:hAnsi="Times New Roman"/>
                <w:sz w:val="18"/>
                <w:szCs w:val="18"/>
                <w:lang w:eastAsia="en-US"/>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lang w:eastAsia="en-US"/>
              </w:rPr>
              <w:t>Во исполнение Приказа Единого государственного фонда социального страхования Приднестровской Молдавской Республики от 9 января 2023 года № 01-04/1 «Об утверждении плана проверок рационального использования денежных средств Единого государственного фонда социального страхования Приднестровской Молдавской Республики на 2023 год», за июль – декабрь 2023 года, проведены две плановые проверки:</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в соответствии с Приказом Фонда от 29 августа 2023 года № 01-04/77 «О проведении плановой проверки в Центре социального страхования и социальной защиты г. Рыбница и Рыбницкого района».</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в соответствии с Приказом Фонда от 31 октября 2023 года № 01-04/95 «О проведении плановой проверки в Центре социального страхования и социальной защиты г. Каменка и Каменского района».</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Согласно Плану проверки произведена проверка целевого использования денежных средств Единого государственного фонда социального страхования Приднестровской Молдавской Республики, в том числе при назначении и выплате пособий по безработиц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рамках профориентационных услуг безработным граждан предоставлялась информация об условиях участия в общественных работах, программах содействия занятости, осуществлялось тестирование безработных на профессиональную пригодность и д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lang w:eastAsia="en-US"/>
              </w:rPr>
            </w:pPr>
            <w:r>
              <w:rPr>
                <w:rFonts w:cs="Times New Roman" w:ascii="Times New Roman" w:hAnsi="Times New Roman"/>
                <w:sz w:val="18"/>
                <w:szCs w:val="18"/>
                <w:lang w:eastAsia="en-US"/>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о исполнение поставленных задач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хранять рабочие места и создавать новы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На предприятиях естественных монополий не происходит сокращение штатной численност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УП «Водопотребление и водоотведение» введено 7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второе полугодие 2023 года изменения штатной численности в Государственной службе по спорту Приднестровской Молдавской Республики и в подведомственных учреждений не производи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екущая ротация кадров происходит за счёт замещения вакантных должностей без создания новых штатных единиц. Государственная служба по спорту Приднестровской Молдавской Республики, подведомственные учреждения работают строго рамках трудово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по спорт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2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с целью реализации в Государственной администрации города Днестровск и Централизованной бухгалтерии при Государственной администрации города Днестровск пилотного проекта, направленного на увеличение размера оплаты труда был сокращен один сотрудник. Сокращений в подведомственных организациях не бы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МУ БЛДЦ при наличии открытых вакансий подается заявка в центр социального страхования и социальной защиты г. Бендеры, согласно Положению к Приказу Министерства по социальной защите и труду Приднестровской Молдавской Республики от 7 декабря 2018 года «О порядке предоставления наличия свободных рабочих мест (вакантных должностей) в городские (районные) центры социального страхования и соци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У «Григориопольское озеленительное хозяйство» за 2023 год было введено 7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деятельность Государственной администрации Рыбницкого района и г. Рыбница осуществлялась в рамках реализации мероприятий, предусмотренных Стратегией развития Приднестровской Молдавской Республики на 2019-2026 годы и была направлена на сохранение социальной стабильности и создание условий для социально-экономического развития города в соответствии с основными направлениями бюджетной и налогов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нятости работников, высвобождаемых в результате ликвидации организации, сокращения численности и (или) штата работников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июль – декабрь 2023 года - 6 организаций республики представили в Центры социального страхования и социальной защиты городов и районов республики информацию о предстоящем проведении мероприятий по увольнению работников в связи с ликвидацией организации, сокращением численности или штата работников организации. В связи с проведением данных мероприятий к увольнению было намечено 145 работников, зарегистрировано в Центрах социального страхования и социальной защиты городов и районов республики 55 человек, трудоустроено – 34 человека, из обратившихся в течении года после увольн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4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не допускать подмены трудовых отношений заключением договоров гражданско-правового характе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унктом 4 статьи 11 Трудового кодекса Приднестровской Молдавской Республики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им образом, с учетом того, что факты подмены трудового договора договором гражданско-правового характера устанавливаются судом, при выявлении в рамках проведения мероприятий по контролю (надзору) случаев заключения с гражданами договоров гражданско-правового характера, которые фактически регулируют трудовые отношения, Службой государственного надзора Министерства юстиции Приднестровской Молдавской Республики рекомендуется гражданам за защитой нарушенных прав обратиться в су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 всеми работниками заключаются бессрочные либо срочные трудовые договора, а также в случае производственной необходимости заключаются договора гражданско-правового характе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удовые отношения с работниками Государственной администрации г. Днестровск и подведомственных учреждений оформляются в соответствии с Трудовым кодексом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соглашения между работником и работодателем заключаются в соответствии с требованиями Трудового кодекса Приднестровской Молдавской Республики, а также Законом Приднестровской Молдавской Республики «О государственной гражданской службе Приднестровской Молдавской Республики», подмены трудовых отношений не выявле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принимать меры по вовлечению в экономическую деятельность незанятого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Численность граждан, обратившихся за июль – декабрь 2023 года в Центры социального страхования и социальной защиты городов и (районов) республики, за содействием в поиске подходящей работы – 6 181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количество граждан, зарегистрированных в отделах содействия занятости Центров социального страхования городов и (районов) республики в качестве ищущих работу – 1 548 человек, количество граждан, признанных безработными – 1 004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создания условий для вовлечения в экономическую деятельность незанятого населения для работодателей созданы условия подачи сведений о наличии у них свободных рабочих мест, вакантных должностей посредством размещения в электронной форме на официальном сайте Фонда. Количество заявленных вакансий в Центры социального страхования городов и (районов) республики за июль – декабрь 2023 года – 2 619 вакансий.</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ак же на официальном сайте Фонда функционирует раздел «Ищу работу» в котором граждане имеют возможность разместить свое резюме, а работодатели получают информацию о соискателях рабочих мест.</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Количество размещённых резюме граждан, ищущих работу – 245, из них при участии сотрудников Центров социального страхования городов и (районов) республики размещено резюме на сайте Фонда – 19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должить реализацию действующих программ активной политики занятости, способствующих расширению возможностей трудоустройства лиц, испытывающих трудности в поиске рабо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фориентационных услуг безработным гражданам предоставлялась информация об условиях участия в общественных работах, осуществлялось тестирование безработных на профессиональную пригодность и д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 договорами, заключенными с организациями республики, в общественных работах за июль – декабрь 2023 года приняли участие 147 безработных гражданина. Общественные работы проводились в Военных комиссариатах городов и районов Приднестровской Молдавской Республики (выписка повесток и их рассылка), администрациях сел и районов республики, муниципальном дошкольном общеобразовательном учреждении «Детский сад № 28» города Тирасполь, муниципальном унитарном предприятии «Бендерское троллейбусное управление», муниципальном учреждении «Слободзейское районное управление по физической культуре, спорту, туризму и молодежной политике», государственном учреждении «Рыбницкая центральная районная больница», муниципальном учреждении «Рыбницкое районное управление народного образования», муниципальном образовательном учреждении «Каменская общеобразовательная средняя школа № 1», муниципальном унитарном предприятии «Каменское производственное управление жилищно-коммунального хозяйства», муниципальном учреждении «Управление культуры Каменского района» (благоустройство, озеленение и уборка территори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На курсовую профессиональную подготовку, переподготовку, повышение квалификации направленно за июль – декабрь 2023 года - 38 человек (с переходящим с первого полугодия – 9 человек), первоначальное обучение прошли 20 человек, профессиональную переподготовку прошли 9 человек и 4 человека повысили квалификацию, из которых трудоустроено 7 человек, 14 человек продолжают обучение.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учение проводилось по востребованным на рынке труда профессиям, таким как: повар - 5 человек, повар – кондитер – 1 человек, электрогазосварщик – 2 человека, 1С-бухгалтерия – 7 человек, офис менеджер (делопроизводитель) и кадровое дело – 4 человека, парикмахерское дело – 6 человек, мастер - маникюра – 1 человек, косметолог – 1 человек, секретарь-референт – 1 человек, водитель погрузчика – 1 человек, оператор паровых и водонагревательных котлов – 1 человек, продавец-кассир – 7 человек, водитель категории D, D1,BE, C1Е,CE – 1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Стажер» за июль – декабрь 2023 года направлено 2 человека, из них: 1 человек направлен в муниципальное унитарное предприятие «Слободзейское жилищно-коммунальное хозяйство», где прошел обучение по специальности инспектор отдела кадров, делопроизводитель; 1 человек направлен в муниципальное унитарное предприятие ПЖКХ с. Суклея по профессии тракторист, по окончанию программы обучения гражданин трудоустроен в организацию, где проходил обучени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Шанс» за июль – декабрь 2023 года направлено 3 человека, 1 человек в государственное учреждение «Слободзейская центральная районная больница» по специальности бухгалтер, данный гражданин прошел обучение: 1 человек  в муниципальное учреждение «Слободзейское районное управление народного образования» по специальности ведущий специалист по кадрам, трудоустроен в организацию, где проходил обучение; 1 человек в муниципальное унитарное предприятие «Бендерское троллейбусное управление» по специальности кассир, который трудоустроен в организацию, где проходил обучени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рамках организации занятости несовершеннолетней молодежи в каникулярное время за июль – декабрь 2023 года было трудоустроено 422 человека.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боты проводились в администрациях сел и районов Приднестровской Молдавской Республики, Военных комиссариатах городов и районов Приднестровской Молдавской Республики, общеобразовательных учреждениях городов и районов Приднестровской Молдавской Республики, муниципальном унитарном предприятии «Спецзеленстрой», государственном учреждении «Приднестровский научно исследовательский институт сельского хозяйства», муниципальном унитарном предприятии «Екатерининский парк», государственном учреждении «Государсвенный культурный центр «Дворец республики», муниципальном учреждении «Тираспольский объединенный музей», Открытом акционерном обществе «Бендерский  хлеб», муниципальном учреждении «Централизованная библиотечная система» города Бендеры, муниципальном учреждении «Историко – краеведческий музей» города Бендеры, муниципальном учреждении «Культурно – досуговый центр «Шелковик», муниципальном образовательном учреждении «Бендерский Дворец детско-юношеского творчества», муниципальном унитарном предприятии «Бендерское объединение по строительству, ремонту, эксплуатации дорог, санитарному обслуживанию и благоустройству «КоммуналДорСервис», муниципальном дошкольном общеобразовательном учреждении «Детский сад № 11» и «Детский сад № 38» города Бендеры, муниципальном учреждении «Дворец культуры имени П. Ткаченко», муниципальном унитарном предприятии «Спецавтохозяйство» города Рыбница, государственном унитарном предприятии «Рыбницкое дорожно-эксплуатационно-строительное управление», обществе с ограниченной ответственностью «Лемиза»,  муниципальном дошкольном образовательном учреждении «Рыбницкий сад №1 комбинированного вида»,  муниципальном дошкольном образовательном учреждении «Рыбницкий Центр развития ребенка № 3», муниципальном образовательном учреждении дополнительного образования «Центр детского и юношеского творчества» города Рыбница, обществе с ограниченной ответственностью «Крипс» города Рыбница,  муниципальном учреждении «Дубоссарское управление народного образования», муниципальном учреждении «Дубоссарское управление культуры», муниципальном учреждении дополнительного образования «Григориопольская спортивная школа картинга», муниципальном дошкольном образовательном учреждении «Каменский центр развития ребенка», муниципальном образовательном учреждении дошкольного образования «Каменская специализированная детско-юношеская школа олимпийского резер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 в подведомственных учреждениях и предприятиях, по возможности и в случае подходящей работы трудоустраиваются люди, с ограниченными возможностями и имеющие инвалид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дним из приоритетных направлений активной политики занятости является профессиональная подготовка, переподготовка, повышение квалификации безработных граждан. Данная программа позволяет безработным гражданам в течение 3-6 месяцев приобрести профессиональные знания и повысить квалификацию, что обеспечивает повышение их конкурентоспособности на рынке труда и расширяет возможность их трудоустройства.    В отчетном периоде обучение не проводилось в связи с тем, что не было набрано минимальное количество слушателей в групп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2023 год Григориопольским Центром социального страхования и социальной защиты было трудоустроено 57 человека. Реализация действующих программ в данном направлении продолжаетс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За отчетный период профинформационной и профориентационной работой охвачено 3143 человека и для них проведены 2876 различных консультаций.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качестве дополнительной услуги, получили психологическую поддержку – 385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9 ноября 2023 года в Рыбнице прошла вторая ярмарка вакансий рабочих мест. В работе Ярмарки приняли участие представители 10 предприятий города и района. На Ярмарку были представлены 215 вакансий. Ярмарку вакансий посетили 360 человек. </w:t>
            </w:r>
          </w:p>
          <w:p>
            <w:pPr>
              <w:pStyle w:val="Style21"/>
              <w:ind w:firstLine="175"/>
              <w:jc w:val="both"/>
              <w:rPr/>
            </w:pPr>
            <w:r>
              <w:rPr>
                <w:rFonts w:cs="Times New Roman" w:ascii="Times New Roman" w:hAnsi="Times New Roman"/>
                <w:sz w:val="18"/>
                <w:szCs w:val="18"/>
                <w:shd w:fill="FFFFFF" w:val="clear"/>
              </w:rPr>
              <w:t>Работодателями и сотрудниками Центра проведена 291 консультация, из которых 176 провели инспектора отделов кадров. По итогам проведения Ярмарки в период с 9 ноября 2023 года по 8 декабря 2023 года трудоустроены 23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12 месяцев по программе «Клуб ищущих работу» задействованы 17 групп граждан; проведены 34 занятия протяженностью 34 часа, в которых приняли участие 130 человек. После посещения «Клуба ищущих работу» в отчетном периоде трудоустроены на постоянные и временные рабочие места - 30 человек, направлен на стажировку по программе «Шанс» 1 человек, приняли участие в общественных работах 3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программе «Школа безработного» задействована 101 группа граждан; проведено 101 занятие протяженностью 101 час, в которых приняли участие 843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занятиях «Школы безработного» приняли участие граждане, имеющие категорию социальной защиты - 334 человек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разработать и внедрить механизм стимулирования работодателей, развивающих собственную учебно-производственную базу, создающих для работников условия для получения профессионального образования, участвующих в подготовке кадров по программе практико-ориентированного (дуального) образова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предложений по внесению изменений и дополнений в законодательство Приднестровской Молдавской Республики в части стимулирования работодателей к получению работниками необходимых навыков и ум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поощрения к обучению и повышению квалификации рабочих кадров действующим налоговым законодательством республики установлен широкий перечень налоговых льгот как для юридических лиц в рамках норм Законов Приднестровской Молдавской Республики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риднестровской Молдавской Республики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2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Министерством сельского хозяйства и природных ресурсов Приднестровской Молдавской Республики подписаны трехсторонние договоры об оказании образовательных услуг в организациях профессионального образования: 68 договоров ПГУ им Т.Г. Шевченко, 24 договора ТАТК им М. В. Фрунзе.</w:t>
            </w:r>
          </w:p>
          <w:p>
            <w:pPr>
              <w:pStyle w:val="Style21"/>
              <w:ind w:firstLine="175"/>
              <w:jc w:val="both"/>
              <w:rPr/>
            </w:pPr>
            <w:r>
              <w:rPr>
                <w:rFonts w:cs="Times New Roman" w:ascii="Times New Roman" w:hAnsi="Times New Roman"/>
                <w:sz w:val="18"/>
                <w:szCs w:val="18"/>
              </w:rPr>
              <w:t xml:space="preserve">Во </w:t>
            </w:r>
            <w:r>
              <w:rPr>
                <w:rFonts w:cs="Times New Roman" w:ascii="Times New Roman" w:hAnsi="Times New Roman"/>
                <w:sz w:val="18"/>
                <w:szCs w:val="18"/>
                <w:lang w:val="en-US"/>
              </w:rPr>
              <w:t>II</w:t>
            </w:r>
            <w:r>
              <w:rPr>
                <w:rFonts w:cs="Times New Roman" w:ascii="Times New Roman" w:hAnsi="Times New Roman"/>
                <w:sz w:val="18"/>
                <w:szCs w:val="18"/>
              </w:rPr>
              <w:t xml:space="preserve"> полугодии: 109 договоров ПГУ им Т.Г. Шевченко, 127 договоров ТАТК им М. В. Фрунзе, 20 договоров ГОУ СПО «Рыбницкий политехнический техникум»</w:t>
            </w:r>
          </w:p>
          <w:p>
            <w:pPr>
              <w:pStyle w:val="Style21"/>
              <w:ind w:firstLine="175"/>
              <w:jc w:val="both"/>
              <w:rPr/>
            </w:pPr>
            <w:r>
              <w:rPr>
                <w:rFonts w:cs="Times New Roman" w:ascii="Times New Roman" w:hAnsi="Times New Roman"/>
                <w:sz w:val="18"/>
                <w:szCs w:val="18"/>
              </w:rPr>
              <w:t>Согласован проект распоряжения Правительства Приднестровской Молдавской Республики «О внесении изменений и дополнения в Распоряжение Правительства Приднестровской Молдавской Республики от 11 августа 2020 года № 701р «Об утверждении Плана мероприятий по подготовке кадров для отдельных отраслей экономики по практико-ориентированной (дуальной) системе подготовки кадров», в соответствии с которым в государственный заказ на подготовку кадров на 2023-2024 учебный год включены 45 бюджетных мест на следующие специальности аграрного профи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15.02.10-1 Мехатроника в отрасли сельского хозяйства - 15 мес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15.02.10-1 Мехатроника в мелиорации - 15 мес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35.02.05 Агрономия - 15 мес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подготовки квалифицированных рабочих в соответствии с потребностями экономики республики и повышения качества профессионального образования на предприятиях легкой промышленности города внедряются проекты по практико-ориентированному (дуальному) обучению.</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ригориопольского района и города Григориополь отсутствует программа практико-ориентированного (дуаль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развивать в организациях систему непрерывного профессионального образования (в том числе внутрипроизводственного обучения), профессиональной подготовки и переподготовки кадров с учетом приоритетов развития 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обеспечение требуемых условий трудового законодательства Приднестровской Молдавской Республики руководством (администрацией) подведомственных организаций и их исполнение в соответствии с уставами, коллективными договорами, локальными нормативными актами Государственной службы по культуре и историческому наследию Приднестровской Молдавской Республики и ее подведомственных организац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о втором полугодии 2023 года безработные граждане не были направлены на профессиональную подготовку, переподготовку, повышение квалификации, в связи с тем, что не было набрано минимальное количество слушателей в групп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а 2023 год профессиональную переподготовку прошли 5 сотрудников государственной администр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целях получения высшего образования в 2022-2023 учебном году на основании Постановления Правительства Приднестровской Молдавской Республики от 22 ноября 2018 года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администрации проходят обучение в Рыбницком филиале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действовать развитию системы профессионального образования и обучения, а также обеспечению соответствия трудовых ресурсов потребностям экономики путем развития опережающего профессионального обучения, содействовать расширению практико-ориентированного (ду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вершенствование механизма формирования контрольных цифр приема абитуриентов на обучение в государственные организации профессион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3" w:firstLine="175"/>
              <w:contextualSpacing/>
              <w:jc w:val="both"/>
              <w:rPr/>
            </w:pPr>
            <w:r>
              <w:rPr>
                <w:rFonts w:cs="Times New Roman" w:ascii="Times New Roman" w:hAnsi="Times New Roman"/>
                <w:sz w:val="18"/>
                <w:szCs w:val="18"/>
              </w:rPr>
              <w:t>Механизм формирования контрольных цифр приема абитуриентов на обучение в государственные организации профессионального образования установлен Постановлением Правительства Приднестровской Молдавской Республики от 22 ноября 2018 года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Приднестровской Молдавской Республики и подведомственных им государственных и муниципальных организаций»</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Государственный заказ на подготовку кадров формируется ежегодно на основе прогнозных оценок социально-экономического развития Приднестровской Молдавской Республики, демографической ситуации, потребности работодателей в кадрах, потребности в переподготовке и повышении квалификации работников органов государственной власти Приднестровской Молдавской Республики и подведомственных им государственных и муниципальных организаций в пределах средств, предусмотренных законом Приднестровской Молдавской Республики о республиканском бюджете на соответствующий финансовый год.</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Критериями формирования государственного заказа на подготовку кадров являются:</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а) удовлетворение потребностей всех отраслей экономики Приднестровской Молдавской Республики в кадрах с учетом среднесрочного прогноза (удельный вес лиц с соответствующим образованием в структуре работоспособного населения);</w:t>
            </w:r>
          </w:p>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б) повышение образовательного потенциала работников органов государственной власти Приднестровской Молдавской Республики и подведомственных им государственных и муниципальных организаций.</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МП</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сширение спектра профессий и специальностей по практико-ориентированному (дуальному) обучению по заявкам работода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3" w:firstLine="175"/>
              <w:contextualSpacing/>
              <w:jc w:val="both"/>
              <w:rPr>
                <w:rFonts w:ascii="Times New Roman" w:hAnsi="Times New Roman" w:cs="Times New Roman"/>
                <w:sz w:val="18"/>
                <w:szCs w:val="18"/>
              </w:rPr>
            </w:pPr>
            <w:r>
              <w:rPr>
                <w:rFonts w:cs="Times New Roman" w:ascii="Times New Roman" w:hAnsi="Times New Roman"/>
                <w:sz w:val="18"/>
                <w:szCs w:val="18"/>
              </w:rPr>
              <w:t>На 1 сентября 2023 года в практико-ориентированной (дуальной) системе подготовки кадров участвуют 7 организаций среднего профессионального образования. Реализуются основные практико-ориентированные (дуальные) образовательные программы по следующим направлениям: 08.02.09 Монтаж, наладка и эксплуатация электрооборудования промышленных и гражданских зданий, 43.01.09-1 Повар, 35.02.05 Агроном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15.02.10-1 Мехатроника в отрасли с/х, 35.02.17 Агромелиорац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23.02.05 Эксплуатация транспортного электрооборудования и автоматик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15.02.07-1 Монтаж и техническая эксплуатация автоматизированных систем жилищно-коммунального хозяйства, 29.01.08 Оператор швейного оборуд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29.01.07 Портной, 29.02.10 Конструирование, моделирование и технология изготовления изделий легкой промышленности (швейные издел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15.01.25-1 Станочник широкого профиля, 15.02.12 Монтаж, техническое обслуживание и ремонт промышленного оборудования (по отрасля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Реализуются практико-ориентированные (дуальные) образовательные программы профессиональной подготовки по направлениям 13910 Машинист насосных установок, 18212 Сборщик обуви, 19601 Швея, 19861 Электромонтер по ремонту и обслуживанию электрооборудования различных професси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0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роведение профориентационных мероприятий для молодежи в целях ознакомления с профессиями, востребованными на приднестровском рынк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Ежегодно для воспитанников, обучающихся организаций образования Приднестровской Молдавской Республики и их родителей проводится Фестиваль «В мире профессий». В рамках фестиваля реализуются следующие профориентационные мероприят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единый профориентационный урок для воспитанников и обучающихся организаций дошкольного, обще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ереспубликанские родительские собрания по ознакомлению родителей с востребованными рынком труда республики профессиями и специальностями, а также организациями профессионально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стер-классы, практические семинары, профессиональные пробы, тренинги, квест-турниры, конференции (семинары), концерты, олимпиады, конкурсы, интерактивные уроки (лекции), выставк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и открытых дверей в организациях профессионально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экскурсии и выставки, организованные на предприятиях республик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речи с представителям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спубликанские конкурсы.</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овысить качество подготовки по рабочим специальностям в системе профессионального технического образования республики с учетом современных требо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базе ГОУ СПО «Тираспольский аграрно-технический колледж» функционирует ресурсный центр практической подготовки специалистов со средне-специальным образованием. Сельскохозяйственные организации и предприятия оказывают центру материально-техническую поддержк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О «Тираспольский комбинат хлебопродуктов» передал ГОУ СПО «Тираспольский аграрно-технический колледж» сельскохозяйственную технику в долгосрочное пользование: комбайн New Holland CSX-7080, жатку зерновую 24 GHNG New Holland, трактор CASSE MX 335 Magnum. ООО «Агромеханизм» совместно с российским предприятием «Ростсельмаш» оснастили учебную аудиторию по сельскохозяйственным машинам на аграрно-технологическом факультете ПГУ им. Т.Г. Шевченко. Осенью 2023 года, в рамках программы практико-ориентированного (дуального) образования от GIZ (Германия) было получено 10 компьюте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соответствии с функционалом управления, повышение качества подготовки специалистов в подведомственных организациях осуществляется на основе укрепления их материально-технической базы, учебного и методического процессов.  За счет повышения уровня квалификации преподавательского состава, с учетом привлечения специалистов-производственников в качестве преподавателей специальных дисциплин, стало возможным повышения качества учащихся рабочих специальност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ОО «Тираспольтрансгаз-Приднестровье» за счет средств предприятия направило 15 работников на обучение по специальности «Теплоснабжение и вентиляция» в Бендерский политехнический филиал ПГУ им. Т.Г. Шевченко. Для повышения квалификации работники в количестве 45 человек направлялись на обучение в ООО «Флакэра Албастрэ» г. Кишине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УП «Бендерытеплоэнерго» обучило в УМЦ МЮ- 6 работник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УП «ЕРЭС» прошли в УМЦ МЮ обучение и переподготовку персонала по направлениям – 138 работник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ГУП «ТТЭ» прошли в УМЦ МЮ обучение и переподготовку персонала по направлениям – 616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7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w:t>
            </w:r>
            <w:r>
              <w:rPr>
                <w:rFonts w:cs="Times New Roman" w:ascii="Times New Roman" w:hAnsi="Times New Roman"/>
                <w:sz w:val="18"/>
                <w:szCs w:val="18"/>
              </w:rPr>
              <w:t>)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конодательство Приднестровской Молдавской Республики постоянно совершенствуется. В том числе готовится инициатива по внесению изменений в Закон Приднестровской Молдавской Республики «Об образован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бновление учебной материально-технической базы организаций среднего профессион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просвещения Приднестровской Молдавской Республики была проведена работа по сбору и анализу информации о потребности в бюджетных ассигнованиях для обновления материально-технической базы организаций среднего профессионального образования. Общая сумма потребности составляет 15 миллионов руб. ПМР. Данная информация была направлена в адрес Правительства Приднестровской Молдавской Республики для рассмотрения возможности включения в проект сметы Фонда капитальных вложений на 2024 год расходов по материально-техническому обеспечению организаций среднего профессионального образования. По итогам принятия решения Правительством Приднестровской Молдавской Республики об определении источника финансирования Министерством просвещения Приднестровской Молдавской Республики будут проведены соответствующие мероприят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МП</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и проведение стажировок преподавателей профессиональных модулей на передовых предприятиях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2022-2023 учебном году 97 педагогических работников организаций среднего профессионального образования, подведомственных Министерству просвещения Приднестровской Молдавской Республики были направлены на обучение по дополнительным профессиональным образовательным программам повышения квалификации, 62 - на обучение по дополнительным профессиональным образовательным программам повышения квалификации в форме стажировки.</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6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содействовать развитию практики стажировок учащихся и выпускников организаций профессионального образования в целях получения опыта работы, а также их последующего трудоустройства на постоянные рабочие ме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 в подведомственных организациях;</w:t>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заключенным договорам студенты ГОУ СПО «Тираспольский аграрно-технический колледж» проходят практику в следующих хозяйствах: ООО «Агролегион», ЗАО «ТКХП», ООО «Агрокомпакт», ООО «Лендер Агроприм», ООО «Фиальт Агр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 целью последующего трудоустройства на постоянные рабочие места учащихся и выпускников, а также в целях получения опыта работы, со стороны подведомственных организаций усилен контроль за дисциплиной, как в ходе прохождения производственной практики, а также после их прибытия по направлению для трудоустройства. Процесс стажировки осуществляется с применением прикладных, технологических инноваций в области профессионально-технического образования. Применяются методы стимулирования за активное участие в теоретических и практических учебных программах. Регулярно проведение практических стажировок, мастер-классов в производственных цехах с целью повышения заинтересованности учащихся и выпускников осуществляется на регулярной основ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о содействие в прохождении производственной и преддипломной практики 181 студенту. При наличии вакантных мест, выпускники могут трудоустроиться на предприятия.</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настоящее время законодательство Приднестровской Молдавской Республики актуально и не требует внесения каких-либо изменени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 трудового законодательства Приднестровской Молдавской Республики руководством (администрацией) подведомственных организаций и их исполнение в соответствии с уставами, коллективными договорами, локальными нормативными актами Государственной службы по культуре и историческому наследию Приднестровской Молдавской Республики и ее подведомственных организац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ГУ «Приднестровский государственный художественный музей»: </w:t>
            </w:r>
          </w:p>
          <w:p>
            <w:pPr>
              <w:pStyle w:val="Style21"/>
              <w:ind w:firstLine="175"/>
              <w:jc w:val="both"/>
              <w:rPr/>
            </w:pPr>
            <w:r>
              <w:rPr>
                <w:rFonts w:cs="Times New Roman" w:ascii="Times New Roman" w:hAnsi="Times New Roman"/>
                <w:sz w:val="18"/>
                <w:szCs w:val="18"/>
              </w:rPr>
              <w:t>В целях подготовки кадров по ИЗО, организована музейная практика                      для студентов ГОУ ВПО ПГИИ им. А.Г. Рубинштейна и кафедры Архитектуры ГОУ ПГУ им. Т.Г. Шевченк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рганизован конкурс рисунка для студентов кафедры Архитектуры ГОУ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shd w:fill="FFFFFF" w:val="clear"/>
              </w:rPr>
            </w:pPr>
            <w:r>
              <w:rPr>
                <w:rFonts w:cs="Times New Roman" w:ascii="Times New Roman" w:hAnsi="Times New Roman"/>
                <w:sz w:val="18"/>
                <w:szCs w:val="18"/>
              </w:rPr>
              <w:t>ГС по культуре</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осуществлять профессиональную ориентацию незанятого населения в целях оказания практической помощи в выборе профессии, смене рода занятий и повышения квалификации с учетом профессиональных предпочтений, склонностей, интересов личности и потребности рынка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более точного выбора направления профессионального обучения, а также в интересах успешного трудоустройства профконсультанты Центры социального страхования и социальной защиты городов и (районов) республики оказывают различные виды индивидуальных и групповых услу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 профориентационные услуги за июль – декабрь 2023 года получили 3 540 человек. Специалистами Центров социального страхования городов и (районов) республики были проведены 2 986 профориентационных консультаций, в том чис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дивидуальные профконсультации с взрослым населением – 2 619 консультац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 учащимися общеобразовательных организаций 51 групповая профориентационная консультация с охватом 974 человека и 316 индивидуальны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м) осуществлять мониторинг рынка труда, в том числе мониторинг использования рабочего времени на производстве и принимать меры по недопущению вынужденного неполного рабочего времен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части осуществления мониторинга рынка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июль – декабрь 2023 года работодателями заявлено – 2 619 вакансий, из них по рабочим профессиям – 1 722 ед., для замещения должностей специалистов и служащих – 897 ед. Наиболее востребованными вакансиями по отраслям экономики являются: промышленность – 709 ед.; образование – 361 ед.; здравоохранение – 238 ед.; жилищно-коммунальное хозяйство – 221 е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н) обеспечить предоставление в полном объеме предусмотренной законодательством Приднестровской Молдавской Республики социальной поддержки безработны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ация гарантий государства в части обеспечения социальной поддержки безработных граждан осуществляется в следующих формах, предусмотренных законодательством Приднестровской Молдавской Республики, через выпла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особия по безработице. Средний размер пособия по безработице за июль – декабрь 2023 года составил 408,33 рубля, среднесписочная численность безработных, получивших пособие по безработице июль – декабрь 2023 года – 1 133 человека. Расходы на выплату пособий составили 2 775 797 рубл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стипендии безработным гражданам в период их профессиональной подготовки, переподготовки и повышения квалификации. Расходы на выплату стипендий – 34 564 руб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доплат в размере пособия по безработице безработным гражданам в период их участия в общественных работах. Расходы на доплату безработным составили 39 755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пособия в период временной нетрудоспособности – 23 762 руб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 оплаты медицинского освидетельствования при приеме на работу или направлении на профессиональное обучение – 13 048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 способствовать расширению возможности трудоустройства молодежи, женщин, имеющих несовершеннолетних детей, лиц с ограничениями в труде, инвалидов, лиц предпенсионного возра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июль – декабрь 2023 года за содействием в поиске подходящей работы обратилось из категории граждан, нуждающихся в социальной защите, которым присвоен статус безработны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раждан в возрасте от 16-35 лет - 341 человек (из них трудоустроено 89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женщин имеющих детей до 16 лет - 242 человека (из них трудоустроено 86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ражданам, имеющим инвалидность - 87 человек (из них трудоустроено 10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правленно на профессиональную подготовку 4 гражданина с ограниченными возможност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реализации дополнительных гарантий в сфере занятости лицам, нуждающимся в социальной защите и устанавливаются квоты для приема на рабо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чет квоты трудоустроено – 19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Григориопольским Центром социального страхования и социальной защиты было трудоустроено 57 человека, среди которых имеется данная категория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тделом по страхованию от безработицы ЦССиСЗ г. Рыбница и Рыбницкого района трудоустроены 131 человек в возрасте от 16 до 35 лет, в том числе 18 женщин, воспитывающие несовершеннолетних детей и 7 человек из категории «инвалид» 3 групп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 обеспечивать 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уководителями предприятий в течение года осуществляется анализ потребности в определенных профессиях и на основе анализа осуществляются мероприятия по привлечению выпускников для дальнейшего трудоустройств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Для лиц, освоивших образовательные программы и получившие место работы по распределению, организациями в обязательном порядке предоставляются рабочие мест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ускники, получившие направление при распределении трудоустроены в количестве 14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обеспечения рабочих мест было принято участие подведомственных учреждений Государственной службы по спорту Приднестровской Молдавской Республики (ГОУ СПО «УОР», ГОУ ДО «РСДЮШОР футбола» в комиссии ГОУ ПГУ им. Т.Г. Шевченко по распределению молодых специалистов, выпускников ГОУ ПГУ Шевченко 2023 года. Государственная служба по спорту Приднестровской Молдавской Республики осуществляет Мониторинг в части трудоустройства выпускников (обучавшихся за счёт средств республиканского бюджета) ГОУ ПГУ им. Т.Г. Шевченко и ГОУ СПО «УОР» 2023 года в организации сферы физической культуры и спорт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ведомственные учреждения и предприятия предоставляют рабочие места для лиц, окончивших образовательные учреждения. С 2024 года абитуриенты будут подписывать трёхсторонние договоры, между организацией образования, предприятием и учащимся, по которым после окончания учебы им будет предоставлено рабочее место и выпускник должен будет отработать три года на данном предприят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оставлено 19 рабочих мест в подведомственных организациях МУ «Управление народного образования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 общеобразовательные учреждения - 12 специалис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в дошкольные учреждения – 7 специалистов.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начала 2023 года получили консультацию 317 чел. Из них по выбору места работы - 10, по вопросам профессионального обучения- 4, по вопросам перемены места работы - 10, вопросы по законодательству о труде и занятости - 275, по другим вопросам -18. Консультации с кадровыми службами - 7.</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 планируется на 3 квартал 2023 года, так как с начала 2023 года они проходили обучение в образователь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 обеспечивать информированность граждан и работодателей о предоставляемых государственных услугах в области содействия занятости населения, а также о наличии ваканс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1) согласно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 публиковать в государственных </w:t>
            </w:r>
            <w:r>
              <w:rPr>
                <w:rFonts w:cs="Times New Roman" w:ascii="Times New Roman" w:hAnsi="Times New Roman"/>
                <w:bCs/>
                <w:sz w:val="18"/>
                <w:szCs w:val="18"/>
              </w:rPr>
              <w:t>средствах массовой информации</w:t>
            </w:r>
            <w:r>
              <w:rPr>
                <w:rFonts w:cs="Times New Roman" w:ascii="Times New Roman" w:hAnsi="Times New Roman"/>
                <w:sz w:val="18"/>
                <w:szCs w:val="18"/>
              </w:rPr>
              <w:t xml:space="preserve"> сведения о предоставляемых государственных услугах в области содействия занятости населения, а также о наличии ваканс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pPr>
            <w:r>
              <w:rPr>
                <w:rFonts w:cs="Times New Roman" w:ascii="Times New Roman" w:hAnsi="Times New Roman"/>
                <w:sz w:val="18"/>
                <w:szCs w:val="18"/>
              </w:rPr>
              <w:t>а) 15 сообщений – Радио 1;</w:t>
            </w:r>
          </w:p>
          <w:p>
            <w:pPr>
              <w:pStyle w:val="Style21"/>
              <w:ind w:firstLine="175"/>
              <w:jc w:val="both"/>
              <w:rPr/>
            </w:pPr>
            <w:r>
              <w:rPr>
                <w:rFonts w:cs="Times New Roman" w:ascii="Times New Roman" w:hAnsi="Times New Roman"/>
                <w:sz w:val="18"/>
                <w:szCs w:val="18"/>
              </w:rPr>
              <w:t>б) 3 сюжета на Первом Приднестровском телекана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18 публикаций – Газета «Приднестровье», Газета «Гомi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информированности граждан и работодателей о предоставляемых государственных услугах в области содействия занятости населения проведены консультационные услуги. Численность граждан, получивших консультацию всего – 3 753 человека, в том числе по вопросам: выбора места работы – 1 252 человека; профессионального обучения – 193 человека; перемены места работы – 172 человека; законодательства о труде и занятости – 1 021 человек; по другим вопросам – 1 115 человек. Проведено 86 консультаций с кадровыми службам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9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имеющимся вакансиям, не относящимся к должностям государственной гражданской службы, подается информация в ЕГФС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должностям, относящимся к государственной гражданской службе, размещается информация на сайте организации о проведении конкурса на замещение вакантных должност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У БЛДЦ при наличии открытых вакансий подается заявка в центр социального страхования и социальной защиты г. Бендеры, согласно Положению к Приказу Министерства по социальной защите и труду Приднестровской Молдавской Республики от 7 декабря 2018 года «О порядке предоставления наличия свободных рабочих мест (вакантных должностей) в городские (районные) центры социального страхования и соци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раждане и работодатели в порядке текущей деятельности информируются о предоставляемых государственных услугах в области содействия занятости населения, а также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о втором полугодии 2023 года разработана программа содействия занятости населения Слободзейского района на 2024-2026 го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риднестровской Молдавской Республики и Государственной администрации Слободзейс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фициальном сайте госадминистрации Рыбницкого района и г. Рыбницы постоянно размещается информация о наличии вакансий на территории г. Рыбница и Рыбниц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0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расширить охват экономических агентов (в том числе малых и средних коммерческих организаций) при сборе данных о перспективной потребности в квалифицированных рабочих и специалистах для составления прогноза потребности рынка труда Приднестровской Молдавской Республики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риднестровской Молдавской Республики (государственного заказа по подготовке кад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количества респондентов при составлении прогноза потребности рынка труда Приднестровской Молдавской Республики в квалифицированных рабочих и специалистах на среднесрочную перспектив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пункта 8 Положения о разработке прогноза потребности рынка труда Приднестровской Молдавской Республики, утвержденного Постановлением Правительства Приднестровской Молдавской Республики от 3 апреля 2019 года № 109 «Об утверждении Положения о разработке прогноза потребности рынка труда Приднестровской Молдавской Республики (САЗ 19-13), в целях разработки прогноза потребности рынка труда Приднестровской Молдавской Республики в квалифицированных рабочих и специалистах на 2025-2029 годы,  в адрес исполнительных органов государственной власти Приднестровской Молдавской Республики, государственных администраций городов (районов), РО НП «СПАПП», Единого государственного фонда социального страхования Приднестровской Молдавской Республики были направлены  письма 25 октября 2023 года исх. № 01-13/364 относительно представления информации о дополнительной потребности в квалифицированных рабочих и специалистах государственных и муниципальных организаций (учреждений), организаций частной формы собственности, в том числе средних и малых коммерческих организаций, расположенных на территории районов, городов Приднестровской Молдавской Республики на 2025-2029 год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40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Во исполнение пункта 8 Приложения к Постановлению Правительства Приднестровской Молдавской Республики от 3 апреля 2019 года № 109 «Об утверждении Положения о разработке прогноза потребности рынка труда Приднестровской Молдавской Республики в квалифицированных рабочих и специалистах» Министерство экономического развития Приднестровской Молдавской Республики направлены в адрес Министерства по социальной защите и труду Приднестровской Молдавской Республики уточненные сведения о дополнительной потребности организаций в квалифицированных рабочих и специалистах на среднесрочную перспективу (5 лет).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проработке вопроса Министерством экономического развития Приднестровской Молдавской Республики были охвачены 160 государственных и частных предприятий. При этом предоставили соответствующую информацию 66 предприятий, из которых 14 - проинформировали об отсутствии дополнительной потребности в квалифицированных рабочих и специалистах на замену выбывшим работникам и на вновь создаваемые рабочие мес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6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Сведения о перспективной потребности в квалифицированных рабочих и специалистах для составления прогноза потребности рынка труда Приднестровской Молдавской Республики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риднестровской Молдавской Республики (государственного заказа по подготовке кадров) согласно Постановления Правительства Приднестровской Молдавской Республики от 3 апреля 2019 года № 109 (САЗ 19-13) в установленные сроки направлены с Министерство по социальной защите и труду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5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Направлены заявки подведомственными организациями МУ «Управление народного образования г. Бендеры»:</w:t>
            </w:r>
          </w:p>
          <w:p>
            <w:pPr>
              <w:pStyle w:val="Normal"/>
              <w:spacing w:lineRule="auto" w:line="240" w:before="0" w:after="0"/>
              <w:ind w:firstLine="175"/>
              <w:jc w:val="both"/>
              <w:rPr/>
            </w:pPr>
            <w:r>
              <w:rPr>
                <w:rFonts w:cs="Times New Roman" w:ascii="Times New Roman" w:hAnsi="Times New Roman"/>
                <w:sz w:val="18"/>
                <w:szCs w:val="18"/>
              </w:rPr>
              <w:t xml:space="preserve">- на выпускников ГОУ «Приднестровский государственный университет им. Т.Г. Шевченко» 2023 года выпуска по педагогическим специальностям в количестве 22 специалистов; </w:t>
            </w:r>
          </w:p>
          <w:p>
            <w:pPr>
              <w:pStyle w:val="Normal"/>
              <w:spacing w:lineRule="auto" w:line="240" w:before="0" w:after="0"/>
              <w:ind w:firstLine="175"/>
              <w:jc w:val="both"/>
              <w:rPr/>
            </w:pPr>
            <w:r>
              <w:rPr>
                <w:rFonts w:cs="Times New Roman" w:ascii="Times New Roman" w:hAnsi="Times New Roman"/>
                <w:sz w:val="18"/>
                <w:szCs w:val="18"/>
              </w:rPr>
              <w:t>- на выпускников 2023 года выпуска ГОУ СПО «Бендерский педагогический колледж» в количестве 12 специалис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рганизация районной информационно-разъяснительной кампании и акций, включая массовые мероприятия (ярмарки вакансий) о состоянии рынка труда, возможностях трудоустройства и профобуч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ригориопольского района и города Григориополь индивидуальную деятельность осуществляют 2012 предпринимателей, из них 1045 патентов выбраны на ведение К(Ф)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т) включать в условия заключаемых коллективных договоров или дополнительных соглашений к ним дополнительные гарантии для молодых специалистов в части обеспечения льготных условий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метом коллективного договора МУ «УНО г. Бендеры»  являются взаимные обязательства сторон по вопросам форм, систем, размеров оплаты труда и компенсационных выплат работников; занятости, переобучения; рабочего времени и времени отдыха (в том числе продолжительности отпусков); улучшения условий и охраны труда работников (в том числе женщин и молодежи); выплаты пособий и компенсаций; гарантий и льгот работникам, совмещающим работу с обучением; участия работников в управлении организацией; реализации принципов социального партнерства и взаимной ответственности сторон за принятые обязательства, способствующие стабильной работе Учреждения и другие вопросы, определенные сторонами. Работодатель в соответствии с законодательством Приднестровской Молдавской Республики, начисляет Работнику надбавки за стаж работы, ученую степень, ученое звание, премию, надбавки и доплаты к должностному окладу (за напряженность, за особые условия труда, за почетное звание, молодым специалистам и т.д.), а также доплаты в размере 11,5 процента от должностного оклада Работника на месячное количество рабочих час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2 молодом специалистам был предоставлен кредит на сумму 200 000 рублей ПМР на улучшение жилищн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ётный период 2023 года коллективные договоры государственной администрацией Рыбницкого района и г. Рыбницы не заключ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Стороны обязались прилагать совместные </w:t>
            </w:r>
            <w:r>
              <w:rPr>
                <w:rFonts w:cs="Times New Roman" w:ascii="Times New Roman" w:hAnsi="Times New Roman"/>
                <w:color w:val="000000"/>
                <w:sz w:val="18"/>
                <w:szCs w:val="18"/>
              </w:rPr>
              <w:t>усилия, направленные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а) обеспечение рациональной занятости населения на основе сохранения рабочих мест на жизненно важных и перспективных предприятиях, закрепления квалифицированных рабочих кадров (при поддержке государства) на предприятиях республики</w:t>
            </w:r>
            <w:r>
              <w:rPr>
                <w:rFonts w:cs="Times New Roman" w:ascii="Times New Roman" w:hAnsi="Times New Roman"/>
                <w:i/>
                <w:sz w:val="18"/>
                <w:szCs w:val="18"/>
              </w:rPr>
              <w:t>,</w:t>
            </w:r>
            <w:r>
              <w:rPr>
                <w:rFonts w:cs="Times New Roman" w:ascii="Times New Roman" w:hAnsi="Times New Roman"/>
                <w:sz w:val="18"/>
                <w:szCs w:val="18"/>
              </w:rPr>
              <w:t xml:space="preserve"> создание новых рабочих мест, прежде всего, в реальном секторе экономики, характеризующихся высокой производительностью, безопасными условиями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ельскохозяйственные организации и предприятия оказывают ресурсному центру при ГОУ СПО «Тираспольский аграрно-технический колледж» материально-техническую поддержку, содействие в прохождении практики учащихся, включая последующее трудоустройств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СХиПР</w:t>
            </w:r>
          </w:p>
        </w:tc>
      </w:tr>
      <w:tr>
        <w:trPr>
          <w:trHeight w:val="14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С целью обеспечения рациональной занятости населения путем сохранения рабочих мест подведомственными организациями осуществляются мероприятия, ориентированные на адаптацию работников, повышение их квалификации или переквалификации за счет средств работодател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хранения рабочих мест, закрепления квалифицированных кадров, на предприятиях ежегодно предоставляются социальные и медицинские гарантии, создаются комфортные условия труд и бы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кращение рабочих мест не проводилось, создаются новые места (на предприятиях растет доля вакантн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7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овышение производительности труда и эффективности хозяйствования во всех отраслях и секторах эконом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оцессе осуществления текущей деятельности руководители подведомственных предприятий регулярно нацелены на поиск путей повышения производительности труда в организации, т.к. именно от производительности труда зависит эффективность работы самой организации. Поэтому недостаточно просто ввести этот показатель в бизнес-процессы. Его необходимо тщательность анализировать, прогнозировать и держать под контролем. Принимая во внимание, что на производительность труда непосредственно влияю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стояние основных средст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технологии производства или процесс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ачество менеджмен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лимат в коллектив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условия и оплата труда, повышение производительности труда в подведомственных организациях осуществляется за счет модернизации производства, совершенствования технологии, создания комфортных и безопасных условий труда и материального стимулирования сотрудник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редприятиях в целях повышения производительности и эффективности производственной 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недряются новые технологии монтажа и эксплуатации электрических сетей и оборудования;</w:t>
            </w:r>
          </w:p>
          <w:p>
            <w:pPr>
              <w:pStyle w:val="Style21"/>
              <w:ind w:firstLine="175"/>
              <w:jc w:val="both"/>
              <w:rPr/>
            </w:pPr>
            <w:r>
              <w:rPr>
                <w:rFonts w:cs="Times New Roman" w:ascii="Times New Roman" w:hAnsi="Times New Roman"/>
                <w:sz w:val="18"/>
                <w:szCs w:val="18"/>
              </w:rPr>
              <w:t>- производится внедрение и модернизация новых современных материалов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меняются современные технологичные инструменты, механизмы и приспособл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спользуются новые методы диагностики и испытаний электрических сетей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меняется комплексный подход при выполнении эксплуатационных работ с минимизацией количества и времени отключения потребите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25 сентября по 6 октября 2023 года было проведено обучение специалистов учреждения в области фитосанитарного благополучия сотрудниками ФГБОУ ВО «Брянский государственный аграрный университет» по программе дополнительного профессионального образования «Организация фитосанитарного контроля и надзора на государственных границах и транспорте» с использованием дистанционных образовательных технологий в объеме 72 учебных часов с выдачей соответствующих удостоверений установленного образц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42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должны быть предусмотрены мероприятия, направленные на стабилизацию работы организации, мобилизацию внутренних ресурсов, рост профессионального мастерства кадров, переподготовку высвобождаемых работников, предоставление льгот и компенс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соблюдение условий коллективных договоров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условий заключенных коллективных договоров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соответствии с Законом Приднестровской Молдавской Республики № 22-3-VI от 14 февраля 2020 года «О государственной поддержке молодых семей по приобретению жилья» (САЗ 20-7), Постановлением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предусмотрена возможность предоставления государственной поддержки молодым семьям, принадлежащим к категориям граждан, работающих в муниципальных учрежден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Государственной администрацией г. Бендеры выдано 4 сертификата на приобретение жилья, 2 из которых реализова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ллективный договор МУ «Бендерский лечебно-диагностический центр» содержит в себе соответствующие положения и условия по недопущению сокращения рабочих мест, имеется разделы по профессиональной подготовке, переподготовке и повышению квалификации работников, организации и оплате их труда, безопасным условиям труда, социальным гарантиям трудового коллектива, а также по предоставлению льгот и компенс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граммой занятости населения на 2023 год были установлены квоты для приема на работу 63 граждан, относящихся к категории социальной защиты:</w:t>
            </w:r>
          </w:p>
          <w:p>
            <w:pPr>
              <w:pStyle w:val="Style21"/>
              <w:ind w:firstLine="175"/>
              <w:jc w:val="both"/>
              <w:rPr/>
            </w:pPr>
            <w:r>
              <w:rPr>
                <w:rFonts w:cs="Times New Roman" w:ascii="Times New Roman" w:hAnsi="Times New Roman"/>
                <w:sz w:val="18"/>
                <w:szCs w:val="18"/>
              </w:rPr>
              <w:t>- инвалидов – 30 человек;</w:t>
            </w:r>
          </w:p>
          <w:p>
            <w:pPr>
              <w:pStyle w:val="Style21"/>
              <w:ind w:firstLine="175"/>
              <w:jc w:val="both"/>
              <w:rPr/>
            </w:pPr>
            <w:r>
              <w:rPr>
                <w:rFonts w:cs="Times New Roman" w:ascii="Times New Roman" w:hAnsi="Times New Roman"/>
                <w:sz w:val="18"/>
                <w:szCs w:val="18"/>
              </w:rPr>
              <w:t>- несовершеннолетней молодежи – 22 человек;</w:t>
            </w:r>
          </w:p>
          <w:p>
            <w:pPr>
              <w:pStyle w:val="Style21"/>
              <w:ind w:firstLine="175"/>
              <w:jc w:val="both"/>
              <w:rPr/>
            </w:pPr>
            <w:r>
              <w:rPr>
                <w:rFonts w:cs="Times New Roman" w:ascii="Times New Roman" w:hAnsi="Times New Roman"/>
                <w:sz w:val="18"/>
                <w:szCs w:val="18"/>
              </w:rPr>
              <w:t>- выпускников профессиональных образовательных учреждений), обучавшихся за счет средств бюджета, с правом самостоятельного трудоустройства, которые в течение года после окончания обучения не смогли трудоустроиться и обратились в службу занятости Центра социального страхования и социальной защиты  г. Слободзея и Слободзейского  района - 1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лиц, вернувшихся  из учреждений, исполняющих  наказание  - 10 человек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в госадминистрации ведется четкий контроль за соблюдением трудового законодательства при заключении трудовых договоров и служебных контрактов вносимые дополнения только улучшают условия работы сотрудника, неукоснительно выполняются требования общего положения Трудового кодекса Приднестровской Молдавской Республики, о принципах трудового права в Приднестровской Молдавской Республик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словия договоров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ть методы контроля за соблюдением работодателями трудового законодательства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и согласование проектов законодательных и иных нормативных правовых актов, направленных на совершенствование трудового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ка и процедура согласования проектов законодательных и подзаконных нормативных правовых актов, а также регистрация ведомственных нормативных правовых актов, направляемых на государственную регистрацию, в обозначенной области, осуществляется Министерством юстиции Приднестровской Молдавской Республики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сотрудниками Службы государственного надзора Министерства юстиции Приднестровской Молдавской Республики принято участие в работе Межведомственной рабочей группы по актуализации норм Трудового кодекса Приднестровской Молдавской Республики, по результатам которой коллегиально принято решение о разработке проекта закона. Службой государственного надзора Министерства юстиции Приднестровской Молдавской Республики выработаны конкретные предложения и представлены в адрес непосредственного разработчика проекта - Министерства социальной защиты и труда Приднестровской Молдавской Республики для включения их в законопроек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второе полугодие 2023 года законопроектов, направленных на совершенствование трудового законодательства в Государственную службу по спорту Приднестровской Молдавской Республики не поступало. В порядке текущей деятельности Государственная служба по спорту Приднестровской Молдавской Республики проводит контрольно-методические мероприятия по соблюдению трудового законодательства Приднестровской Молдавской Республики в подведомстве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удовое законодательство соблюдается руководством (администрацией) подведомственных учреждений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ятся проверки в подведомственных организациях по соблюдению трудово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проводятся проверки учреждений и предприятий, подведомственных Государственной администрации г. Днестровск, на предмет соблюдения трудового законодательства Приднестровской Молдавской Республики, выявляемые нарушения устраняютс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внедрению практико-ориентированного (дуального) обучения на предприятиях, возрождению и развитию института наставнич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w:t>
            </w:r>
          </w:p>
          <w:p>
            <w:pPr>
              <w:pStyle w:val="Normal"/>
              <w:spacing w:lineRule="auto" w:line="240" w:before="0" w:after="0"/>
              <w:jc w:val="both"/>
              <w:rPr/>
            </w:pPr>
            <w:r>
              <w:rPr>
                <w:rFonts w:cs="Times New Roman" w:ascii="Times New Roman" w:hAnsi="Times New Roman"/>
                <w:sz w:val="18"/>
                <w:szCs w:val="18"/>
                <w:shd w:fill="FFFFFF" w:val="clear"/>
              </w:rPr>
              <w:t>2) р</w:t>
            </w:r>
            <w:r>
              <w:rPr>
                <w:rFonts w:cs="Times New Roman" w:ascii="Times New Roman" w:hAnsi="Times New Roman"/>
                <w:sz w:val="18"/>
                <w:szCs w:val="18"/>
              </w:rPr>
              <w:t>азработка предложений по стимулированию работодателей в целях получения работниками необходимых навыков и ум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Сотрудники Министерства сельского хозяйства и природных ресурсов Приднестровской Молдавской Республики в 2023 году участвовали в следующих мероприятиях:</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 четыре заседания Координационного совета по организации и развитию практико-ориентированного (дуального) обучения в Приднестровской Молдавской Республике;</w:t>
            </w:r>
          </w:p>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руглый стол «Система наставничества в рамках практико-ориентированного (дуального) обучения;</w:t>
            </w:r>
          </w:p>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руглый стол «Развитие системы дуального образования в Приднестровской Молдавской Республике»;</w:t>
            </w:r>
          </w:p>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руглый стол «Перспективы развития дуального образования в Приднестровской Молдавской Республике»;</w:t>
            </w:r>
          </w:p>
          <w:p>
            <w:pPr>
              <w:pStyle w:val="Normal"/>
              <w:spacing w:lineRule="auto" w:line="240" w:before="0" w:after="0"/>
              <w:ind w:firstLine="175"/>
              <w:jc w:val="both"/>
              <w:rPr>
                <w:rFonts w:ascii="Times New Roman" w:hAnsi="Times New Roman" w:cs="Times New Roman"/>
                <w:sz w:val="18"/>
                <w:szCs w:val="18"/>
              </w:rPr>
            </w:pPr>
            <w:r>
              <w:rPr>
                <w:rFonts w:eastAsia="Calibri" w:cs="Times New Roman" w:ascii="Times New Roman" w:hAnsi="Times New Roman"/>
                <w:sz w:val="18"/>
                <w:szCs w:val="18"/>
              </w:rPr>
              <w:t>- круглый стол «Подготовка кадров по практико-ориентированной (дуальной) системе обучения в ГОУ СПО «Тираспольский аграрно-технический колледж им. М. В. Фрунз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настоящее время в практико-ориентированном (дуальном) обучении принимают участие 8 организаций профессионального образования и 33 предприятия. Ведется обучение по 11 профессиям и специальностям начального и среднего профессионального образования (2.15.02.10-1 «Мехатроника (по отраслям)», 4.35.02.01 «Лесное и лесопарковое хозяйство», 2.15.02.07-1 «Монтаж и техническая эксплуатация автоматизированных систем и объектов ЖКХ», 2.15.02.01 «Монтаж и техническая эксплуатация промышленного оборудования», 2.29.02.04 «Конструирование, моделирование и технология швейных изделий», 2.22.02.05 «Обработка металлов давлением», 2.15.01.32 «Оператор станков с программным управлением», 5.43.01.09 «Повар, кондитер», 2.29.01.07 «Портной», 2.29.01.08 «Оператор швейного оборудования», 2.29.01.03 «Сборщик обуви»).</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 основным профессиональным образовательным программам начального и среднего профессионального образования обучаются 334 обучающийся.</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Начиная с 2018 года по образовательным программам профессиональной подготовки (краткосрочные программы) подготовлено более 400 человек по 13 профессиям: «Электромонтер по ремонту и обслуживанию электрооборудования», «Электрогазосварщик», «Швея», «Станочник широкого профиля», «Мостовщик», «Слесарь аварийно-восстановительных работ», «Оператор дистанционного пульта управления в водопроводно-канализационном хозяйстве», «Тракторист категории «С», «Тракторист категории «В», «С», «Е», «Тракторист» категорий «D», «F», «Тракторист категории «В», «С», «Е». Машинист бульдозера», «Тракторист категории «В», «С», «Е». Машинист одноковшового экскаватора», «Машинист насосных установок» со сроком обучения от трех до шести месяцев.</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2023 года заключены договоры по подготовке кадров по практико-ориентированной (дуальной) системе:</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 ГОУ СПО «Рыбницкий политехнический техникум» и ООО «Радикал» Рыбницкий район, КФХ «Городецкий» Рыбницкий район, ООО «Агроресурс» Рыбницкий район, ООО «Селен» Рыбницкий район, ООО «Митбор» Рыбницкий район, ООО «Мегатрансавто», ООО «Адамс» Рыбницкий район, ООО «Агро-торг» Рыбницкий район, КФК «Черний О.А», ООО «Агро-ФА», ООО «Агро-Догор», ООО «Петролюкс», ООО «Сатурн-Агро», ООО «Пимес»;</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 ГОУ СПО «Каменский политехнический техникум им. И.С. Солтыса» и МУ «Каменское УНО», ООО «Каменский санаторий «Днестр» ФПСП;</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ГОУ СПО «Дубоссарский индустриальный техникум» и МУ «Дубоссарское УНО»;</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4) ГОУ СПО «Приднестровский колледж технологий и управления» и ГУП «Почта Приднестровья».</w:t>
            </w:r>
          </w:p>
          <w:p>
            <w:pPr>
              <w:pStyle w:val="Normal"/>
              <w:spacing w:lineRule="auto" w:line="240" w:before="0" w:after="0"/>
              <w:ind w:firstLine="175"/>
              <w:jc w:val="both"/>
              <w:rPr/>
            </w:pPr>
            <w:r>
              <w:rPr>
                <w:rFonts w:eastAsia="Calibri" w:cs="Times New Roman" w:ascii="Times New Roman" w:hAnsi="Times New Roman"/>
                <w:sz w:val="18"/>
                <w:szCs w:val="18"/>
              </w:rPr>
              <w:t>В целях соответствия действующей системе образования Приднестровской Молдавской Республики ЗАО «Одема» им. В. Соловьевой на протяжение года реализует практико-ориентированную (дуальную) систему обучения. Обучение ведется по основным профессиональным образовательным программам и программам профессиональной подготовки.</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целях реализации практико-ориентированного (дуального) обучения в республике, ООО «Тираспольтрансгаз-Приднестровье» заключен договор с НП «Торгово-промышленная палата Приднестровской Молдавской Республики» для обучения квалифицированных рабочих и специалистов в рамках данной программы.</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МГУП «ТТЭ» на основании заключаемых договоров предоставляет возможность прохождения всех видов практик по специальностям «Электроснабжение» ИТФ и «Строительство», направления «Теплогазоснабжение и вентиляция» Бендерского филиала ГОУ «ПГУ им. Т.Г. Шевченко».</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Текущая ситуация на рынке труда, связанная с оттоком квалифицированных кадров сама способствует возрождению и развитию института наставничества у работодателей. Предложений по совершенствованию нормативной базы от работодателей не поступа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4) обеспечение требуемых условий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ивается положениями уставов подведомственных учреждений, действующим законодательство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7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беспечить участие профсоюзов в процессе изменения формы собственности, реформирования организаций и обязательность выполнения положений коллективного догово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ри проведении комплекса мероприятий, с целью осуществления реформирования или изменения формы собственности предприятий, руководителям рекомендовано обеспечить участие профсоюзов, с целью соблюдения защиты социально-трудовых прав и интересов работников.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локальные акты, касающиеся взаимоотношений работодателя и работников предприятий, в том числе Коллективный договор, принимаются при непосредственном участии профсоюза работник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пункты условий и положений Коллективного договора выполняются. Профсоюз принимает участие при проведении проверки выполнения условий Коллективного 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втором полугодии 2023 года в подведомственных учреждениях Государственной службы по спорту Приднестровской Молдавской Республики изменений формы собственности и реформирования подведомственных организаций не происходи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изменения формы собственности, реформирования подведомственных учреждений не осуществля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уководствовались требуемыми услови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195"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4. Социальная защита, социальные гарантии, социальное страхование и охрана здоровья</w:t>
            </w:r>
          </w:p>
        </w:tc>
      </w:tr>
      <w:tr>
        <w:trPr>
          <w:trHeight w:val="12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развития эффективной и устойчивой системы обязательного социального страхования, повышения уровня социальной защиты и обеспечения охраны здоровья работников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center"/>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проводить политику, направленную на повышение уровня жизни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регистрирован и официально опубликован Приказ Министерства по социальной защите и труду Приднестровской Молдавской Республики от 28 июля 2023 года № 79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ой услуги «Назначение и выплата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направленный на предоставление ежемесячной компенсационной выплаты в размере 100 РУ МЗП или 97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3 августа 2023 года № 251 утверждено Положение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казывать необходимую социальную помощь малообеспеченным группа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регистрирован и официально опубликован Приказ Министерства по социальной защите и труду Приднестровской Молдавской Республики от 28 июля 2023 года № 79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ой услуги «Назначение и выплата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направленный на предоставление ежемесячной компенсационной выплаты в размере 100 РУ МЗП или 97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3 августа 2023 года № 251 утверждено Положение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социально-незащищенной категории гражда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вердым топливом граждан, имеющим право на приобретение топлива по льготной цен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льготным питанием детей в дошкольных и средних образовательных учрежден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государственной услуги по предоставлению бюджетных кредитов молодым семьям на приобретение жилья.</w:t>
            </w:r>
          </w:p>
          <w:p>
            <w:pPr>
              <w:pStyle w:val="Style21"/>
              <w:ind w:firstLine="175"/>
              <w:jc w:val="both"/>
              <w:rPr/>
            </w:pPr>
            <w:r>
              <w:rPr>
                <w:rFonts w:cs="Times New Roman" w:ascii="Times New Roman" w:hAnsi="Times New Roman"/>
                <w:sz w:val="18"/>
                <w:szCs w:val="18"/>
              </w:rPr>
              <w:t xml:space="preserve">Численность опекаемых в МУ «Служба социальной помощи г. Бендеры», на 31 декабря 2023 года, составила 357 чел. Из них 192 человека обслуживаются на платной основе. Получателей услуг обслуживают 40 социальных работников. За 12 месяцев 2023 года в учреждение по вопросу оформления в ГУ «Республиканский дом ветеранов» обратилось 10 чел., Оформлено 2 человека получили путёвки 1 чел.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ыявлено лиц нуждающихся в социальном обслуживании 81 чел. огласилось на постановку – 38 чел., Отказалось от постановки  на социальное обслуживание из-за оплаты – 18 чел., снято, на постоянно, с социального обслуживания по разным причинам –  43 человек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оставлено продуктов питания и промышленных товаров - получателям услуг - 101706 к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едицинская сестра посетила на дому 671 получателя услуг, в 263 случаях производила инъек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сновании Положения об оказании единовременной материальной помощи из резервного фонда местного бюджета Григориопольского района и города Григориополь малообеспеченным группам населения оказывается единовременная материальная помощ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Дубоссарского района и города Дубоссары функционирует служба социального такси. За 2023 года выполнено 224 заказа для перевозки 394 человек, сумма затрат составила – 73 397,71 рублей, в том числе 14 выездов из сельской мест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7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азвивать системы государственных минимальных социальных стандар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казание государственной адресной социальной помощи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регистрирован и официально опубликован Приказ Министерства по социальной защите и труду Приднестровской Молдавской Республики от 28 июля 2023 года № 79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ой услуги «Назначение и выплата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направленный на предоставление ежемесячной компенсационной выплаты в размере 100 РУ МЗП или 97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3 августа 2023 года № 251 утверждено Положение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дополнение к льготам, предоставляемым на основании нормативных правовых актов Правительства Приднестровской Молдавской Республики, на основании Решения Государственной администрации города Тирасполь и города Днестровск за счет средств местного бюджета города Тирасполь, предоставляются льготы по питанию в школах и детских садах малообеспеченным гражданам и семьям, оказавшимся в трудной жизненной ситуации. Решением Тираспольского городского Совета народных депутатов № 40 «Об утверждении Положения о резервном фонде местного бюджета города Тирасполь и порядке использования средств резервного фонда местного бюджета города Тирасполь», принятым на 13-й сессии 26 созыва 2 июня 2023 года, предусмотрено оказание единовременной материальной помощи малоимущим граждан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из средств Благотворительного фонда «Гуманность и справедливость» выделено 63 471 руб. На начало 2023 года на счету фонда было 4 243 руб., на конец года остаток составляет 33 835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щественным организациям и объединениям к памятным датам выделены денежные средства  в размере 32 69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по обращению Председателя ОО «Ветераны войны, труда и Вооруженных сил» выделено 6 000 руб. членам организации в связи с празднованием Дня Победы.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К 37-й годовщине аварии на Чернобыльской АЭС по обращению Председателя  ОО «Тираспольское Общество «Чернобыль» выделено 2 000 руб. на проведение памятных мероприятий к скорбной дате.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 обращению Председателя Тираспольского центра социальной реабилитации инвалидов регионального конфликта 1992 г. «Ратник»  приобретены 25 комплектов постельного белья для членов организации, на сумму 6 250 руб., к годовщине начала Бендерской трагед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 обращению Атамана Тираспольского казачьего округа Черноморского казачьего войска  выделено 4 000 руб. для оказания материальной помощи казакам, которые находятся в трудной жизненной ситуации.</w:t>
            </w:r>
          </w:p>
          <w:p>
            <w:pPr>
              <w:pStyle w:val="Style21"/>
              <w:ind w:firstLine="175"/>
              <w:jc w:val="both"/>
              <w:rPr/>
            </w:pPr>
            <w:r>
              <w:rPr>
                <w:rFonts w:cs="Times New Roman" w:ascii="Times New Roman" w:hAnsi="Times New Roman"/>
                <w:sz w:val="18"/>
                <w:szCs w:val="18"/>
              </w:rPr>
              <w:t>- По обращению Председателя Тираспольского союза «Память» выделено        2 000  для поздравления с юбилеем членов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ля чествование победителей различных международных конкурсов по бальным танцам приобретены призы (игрушка-подушка+плед) в количестве 8 шт., на общую сумму 2 24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 обращению руководителя Благотворительного фонда памяти заслуженных людей Приднестровья выделено 4000 руб. для окончательной оплаты стоимости изготовления памятной плиты М.И. Иоржево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обретение подарков для чествования творческих коллективов принимавших активное участие в рамках программы выходного дня. Приобретены призы (мягкая игрушка) в количестве 60 шт., на общую сумму 4 20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 обращению Председателя ОО «Ветераны войны, труда и Вооруженных сил» выделено 2 000 руб. на уставную деятельность организ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доводится до представителей организаций о привлечении всех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2023 год государственной администрацией Григориопольского района и города Григориополь была оказана единовременная материальная помощь 86 малообеспеченным гражданам, оказавшимся в трудной жизненной ситуации, на общую сумму 105 000 рублей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3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поступлении обращений об оказании материальной помощи комиссией по распределению единовременной материальной помощи из средств Резервного фонда местного бюджета Рыбницкого района и г. Рыбницы, созданной Решением главы государственной администрации Рыбницкого района и г. Рыбницы от 30 декабря 2022 года № 2504 в текущей редакции, оказывается материальная помощь остронуждающимся, малообеспеченным, льготным категориям граждан Рыбницкого района и города Рыбницы, многодетным семьям, инвалидам, участникам боевых действий Приднестровской Молдавской Республики и их семьям, другим категориям социально незащищенных слоев населения, которые находятся в критических жизненных ситуациях. Так, в 2023 года обратилось за материальной помощью 91 человек. По результатам рассмотрения материалов выделена материальная помощь 182 человекам на сумму 127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а материальная помощь 16 гражданам на сумму 1780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овышать эффективность социальных програм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регистрирован и официально опубликован Приказ Министерства по социальной защите и труду Приднестровской Молдавской Республики от 28 июля 2023 года № 79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ой услуги «Назначение и выплата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направленный на предоставление ежемесячной компенсационной выплаты в размере 100 РУ МЗП или 97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3 августа 2023 года № 251 утверждено Положение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вершенствовать систему поддержки семей, воспитывающих дет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поддержки семе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фере оказания государственной поддержки молодым семьям в виде предоставления им государственных субсидий на полную или частичную оплату кредита и процентов по нему на приобретение жилья на территории Приднестровской Молдавской Республики приняты следующие нормативные правовые акты:</w:t>
            </w:r>
          </w:p>
          <w:p>
            <w:pPr>
              <w:pStyle w:val="Style21"/>
              <w:ind w:firstLine="175"/>
              <w:jc w:val="both"/>
              <w:rPr/>
            </w:pPr>
            <w:r>
              <w:rPr>
                <w:rFonts w:cs="Times New Roman" w:ascii="Times New Roman" w:hAnsi="Times New Roman"/>
                <w:sz w:val="18"/>
                <w:szCs w:val="18"/>
              </w:rPr>
              <w:t>1) принят Закон Приднестровской Молдавской Республики от 12 июля 2023 года № 200-ЗИД-VII «О внесении изменения и дополнения в Закон Приднестровской Молдавской Республики «О государственной поддержке молодых семей по приобретению жилья» (САЗ 23-28) (далее – Закон от 12 июля 2023 года), предусматривающ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зменение требований к гражданам, претендующим на получение государственной субсидии: в отношении лиц, у которых площадь проданного жилого помещения составляла менее 12 квадратных метров на 1 члена молодой семьи в общей с иными лицами собственности жилья, временные ограничения (на протяжении 3 (трех) лет) на возможность обращения в ведомственную комиссию не распространяются (изменения вступили в силу с 27 июля 2023 года);</w:t>
            </w:r>
          </w:p>
          <w:p>
            <w:pPr>
              <w:pStyle w:val="Style21"/>
              <w:ind w:firstLine="175"/>
              <w:jc w:val="both"/>
              <w:rPr/>
            </w:pPr>
            <w:r>
              <w:rPr>
                <w:rFonts w:cs="Times New Roman" w:ascii="Times New Roman" w:hAnsi="Times New Roman"/>
                <w:sz w:val="18"/>
                <w:szCs w:val="18"/>
              </w:rPr>
              <w:t>- расширение с 1 января 2024 года категории получателей государственной субсидии на приобретение жилья работниками (служащими)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p>
          <w:p>
            <w:pPr>
              <w:pStyle w:val="Style21"/>
              <w:ind w:firstLine="175"/>
              <w:jc w:val="both"/>
              <w:rPr/>
            </w:pPr>
            <w:r>
              <w:rPr>
                <w:rFonts w:cs="Times New Roman" w:ascii="Times New Roman" w:hAnsi="Times New Roman"/>
                <w:sz w:val="18"/>
                <w:szCs w:val="18"/>
              </w:rPr>
              <w:t>2) принят Закон Приднестровской Молдавской Республики от 15 декабря 2023 года № 378-ЗИ-VII «О внесении изменения в Закон Приднестровской Молдавской Республики «О государственной поддержке молодых семей по приобретению жилья» (САЗ 23-50) (далее – Закон от 15 декабря 2023 года), в соответствии с которым с 1 января 2024 года расширены категории получателей государственной субсидии на приобретение жилья военнослужащими Вооруженных сил Приднестровской Молдавской Республики, проходящими военную службу по контракту;</w:t>
            </w:r>
          </w:p>
          <w:p>
            <w:pPr>
              <w:pStyle w:val="Style21"/>
              <w:ind w:firstLine="175"/>
              <w:jc w:val="both"/>
              <w:rPr/>
            </w:pPr>
            <w:r>
              <w:rPr>
                <w:rFonts w:cs="Times New Roman" w:ascii="Times New Roman" w:hAnsi="Times New Roman"/>
                <w:sz w:val="18"/>
                <w:szCs w:val="18"/>
              </w:rPr>
              <w:t>3) принято Постановление Правительства Приднестровской Молдавской Республики от 17 августа 2023 года № 268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3-33), разработанное во исполнение Закона от 15 июня 2023 года и Закона от 12 июля 2023 года;</w:t>
            </w:r>
          </w:p>
          <w:p>
            <w:pPr>
              <w:pStyle w:val="Style21"/>
              <w:ind w:firstLine="175"/>
              <w:jc w:val="both"/>
              <w:rPr/>
            </w:pPr>
            <w:r>
              <w:rPr>
                <w:rFonts w:cs="Times New Roman" w:ascii="Times New Roman" w:hAnsi="Times New Roman"/>
                <w:sz w:val="18"/>
                <w:szCs w:val="18"/>
              </w:rPr>
              <w:t>4) на рассмотрении Верховного Совета Приднестровской Молдавской Республики находится проект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папка № 1161 (VII)), представленный в качестве законодательной инициативы депутатами Верховного Совета Приднестровской Молдавской Республики Р.Х. Гареевым, А.Н. Онуфриенко, Б.И. Германом, разработанный в целях расширения форм, методов государственной поддержки молодых семей путем создания правовых возможностей перевода обязательств от одного супруга или супруги (получателя государственной субсидии) на другого супруга (супругу);</w:t>
            </w:r>
          </w:p>
          <w:p>
            <w:pPr>
              <w:pStyle w:val="Style21"/>
              <w:ind w:firstLine="175"/>
              <w:jc w:val="both"/>
              <w:rPr/>
            </w:pPr>
            <w:r>
              <w:rPr>
                <w:rFonts w:cs="Times New Roman" w:ascii="Times New Roman" w:hAnsi="Times New Roman"/>
                <w:sz w:val="18"/>
                <w:szCs w:val="18"/>
              </w:rPr>
              <w:t>5) Министерством по социальной защите и труду Приднестровской Молдавской Республики был согласован проект распоряжения Президента Приднестровской Молдавской Республики «О проекте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разработанный Следственным комитетом Приднестровской Молдавской Республики в части расширения с 1 января 2024 года категорий получателей государственных субсидий аттестованными сотрудниками Следственного комитет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2023 года по состоянию на 31декабря 2023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ыдано 90 сертифика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заключено 56 трехсторонних договор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 жилье заселилось 55 молодых сем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инимать меры по повышению минимального размера пенсии по возрасту;</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вязи с вступлением в силу Закона Приднестровской Молдавской Республики от 7 декабря 2023 года № 366-ЗИД- VII «О внесении изменения и дополнений в Закон Приднестровской Молдавской Республики «О дополнительном материальном обеспечении граждан Приднестровской Молдавской Республики за выдающиеся достижения и особые заслуги» с 1 января 2024 года право на назначение дополнительного материального обеспечения в размере 100 РУМЗП имеют граждане, являющиеся получателями пенсий, награжденные орденом Екатерины Великой, орденом «За заслуги в развитии спорта», орденом Г.А. Потемкина-Таврическог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highlight w:val="yellow"/>
              </w:rPr>
            </w:pPr>
            <w:r>
              <w:rPr>
                <w:rFonts w:cs="Times New Roman" w:ascii="Times New Roman" w:hAnsi="Times New Roman"/>
                <w:sz w:val="18"/>
                <w:szCs w:val="18"/>
              </w:rPr>
              <w:t>Проводились различные расчеты прогнозных расходов на пенсионное обеспечение с учетом увеличения минимального размера пенсии по возрасту и размера пенсии для исчисления надбавок и повышений на 5%, 7% и 10%.</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казывать государственную адресную социальную помощь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соответствии с Постановлением Правительства Приднестровской Молдавской Республики от 29 июня 2023 года № 219 «Об утверждении Положения о порядке назначения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которые по медицинским показаниям нуждаются в специальных средствах для ухода» (САЗ 23-27) с июня 2023 года осуществляются ежемесячные денежные выплаты для приобретения специальных средств для ухода. За указанный период произведены выплаты всего сумму 4 353 351,25 руб. При этом осуществлены выпла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иобретение подгузников для детей-инвалидов на сумму 615 141,75 руб., для инвалидов старше 18 лет на сумму 3 518 591,4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иобретение одноразовых пеленок для детей-инвалидов на сумму 101 741,6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иобретение мочеприемников для детей-инвалидов на сумму 2 716 руб., для инвалидов старше 18 лет на сумму 84 605,5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на приобретение калоприемников для инвалидов старше 18 лет на сумму 30 555 руб.;</w:t>
            </w:r>
          </w:p>
          <w:p>
            <w:pPr>
              <w:pStyle w:val="Style21"/>
              <w:ind w:firstLine="175"/>
              <w:jc w:val="both"/>
              <w:rPr/>
            </w:pPr>
            <w:r>
              <w:rPr>
                <w:rFonts w:cs="Times New Roman" w:ascii="Times New Roman" w:hAnsi="Times New Roman"/>
                <w:sz w:val="18"/>
                <w:szCs w:val="18"/>
              </w:rPr>
              <w:t>В соответствии с Постановлением Правительства Приднестровской Молдавской Республики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в 2023 году ежемесячная компенсационная выплата в размере 100 РУ МЗП или 970 руб. предоставлялась  гражданам, осуществляющим уход за детьми-инвалидами, в общей сумме 7 452 035,6 руб. и  получателям, осуществляющим уход за инвалидами с детства I и II групп, в общей сумме 1 648 264,1 руб. Общая сумма выплат с начала 2023 года составляет 9 100 299,7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месте с тем в 2023 году перечислены средства на осуществление ежемесячных компенсационных выплат детям-инвалидам,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в общей сумме 1 535 613,41 руб. (по состоянию на декабрь 2023 года компенсационные выплаты осуществлены 271 получателю на 272 ребенка-инвали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иод 2023 года были обеспече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 167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с электрическим приводом - 14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олясками с электрическим приводом, полученными в виде гуманитарной помощи – 18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слуховыми аппаратами - 152 человек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различными протезами – 218 человек/235 издел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лечебными бандажами - 7 человек;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рсетами - 30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стылями – 186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тростями – 63 челове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ходунками – 74 челове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тульями с санитарным оснащением – 39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чками для коррекции зрения – 52 человек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ано 104 пары обуви (ортопедической обуви и обуви «Тиги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продуктовых наборов членам общественных организаций: «Бендерский Союз «Память» и «Бендерские инвалиды войны – защитники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сертификатов в аптечную систему «ВиваФарм» общественной организации «Бендерские инвалиды – защитники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дресная помощь осуществляется в порядке текущей 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Служба социальной помощи г. Бендеры» оказывает следующие услуги:</w:t>
            </w:r>
          </w:p>
          <w:p>
            <w:pPr>
              <w:pStyle w:val="Style21"/>
              <w:ind w:firstLine="175"/>
              <w:jc w:val="both"/>
              <w:rPr/>
            </w:pPr>
            <w:r>
              <w:rPr>
                <w:rFonts w:cs="Times New Roman" w:ascii="Times New Roman" w:hAnsi="Times New Roman"/>
                <w:sz w:val="18"/>
                <w:szCs w:val="18"/>
              </w:rPr>
              <w:t>- Содействие в оформлении документов, необходимых в повседневной жизне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купка и доставка на дом продуктов питания и промышленных товаров первой необходим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мощь в приготовлении пи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ставка воды, топка печей, содействие в обеспечении топливом для проживающих в жилых помещениях без центрального отопления и (или) водоснабж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дача вещей в стирку, химчистку, ремонт и обратная достав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уборки и ремонта жилых помещ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плате жилья и коммунальных услу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омощи в написании и отправлении пис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сещении театров, выставок и других культурных меро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ухода с учетом состояния здо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лучении медицинской помо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роведении медико-социальной экспертиз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по заключению врачей лекарственными средствами и изделиями медицинского назнач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сихологической помо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госпитализации, сопровождение в лечебно-профилактические учрежд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мощь в получении путевок на санаторно-курортное лечени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лучении зубопротезной и протезно-ортопедической помощи, а также в обеспечении техническими средствами ухода и реабилит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лучении установленных законодательством Приднестровской Молдавской Республики льгот и преимущест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омощи по вопросам пенсионного обеспечения и предоставления других социальных выпла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ритуальных услу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ыполнение иных задач, предусмотренных законодательством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оставление услуги «социальное такс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продуктовых наборов членам общественной организации «Бендерские инвалиды – защитники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новогодних подарков детям-инвалид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новогодних подарков для детей, проживающих в социально-незащищенных семь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единовременной материальной помощи детям со злокачественными новообразовани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чество с общественными организациями, оказывающими благотворительную помощ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На приобретение продуктовых наборов -  9 986,34 рубль, из них: 7 наборов для многодетных сельских семей на общую сумму – 2 193,6 руб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Ко Дню защиты детей и 5 наборов для многодетных семей к Новому году на общую сумму –3 872,50 рубля.</w:t>
            </w:r>
          </w:p>
          <w:p>
            <w:pPr>
              <w:pStyle w:val="Style21"/>
              <w:ind w:firstLine="175"/>
              <w:jc w:val="both"/>
              <w:rPr/>
            </w:pPr>
            <w:r>
              <w:rPr>
                <w:rFonts w:cs="Times New Roman" w:ascii="Times New Roman" w:hAnsi="Times New Roman"/>
                <w:sz w:val="18"/>
                <w:szCs w:val="18"/>
              </w:rPr>
              <w:t>3. Оказано матпомощи на – 254 901,37 рублей, из ни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ам общего заболевания – 74 362 руб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енсионерам – 9 646,69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участникам боевых действий – 22 5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етям войны и труженикам тыла – 3 600 рублей.</w:t>
            </w:r>
          </w:p>
          <w:p>
            <w:pPr>
              <w:pStyle w:val="Style21"/>
              <w:ind w:firstLine="175"/>
              <w:jc w:val="both"/>
              <w:rPr/>
            </w:pPr>
            <w:r>
              <w:rPr>
                <w:rFonts w:cs="Times New Roman" w:ascii="Times New Roman" w:hAnsi="Times New Roman"/>
                <w:sz w:val="18"/>
                <w:szCs w:val="18"/>
              </w:rPr>
              <w:t>5. На погребение УБД – 58 000 рублей.</w:t>
            </w:r>
          </w:p>
          <w:p>
            <w:pPr>
              <w:pStyle w:val="Style21"/>
              <w:ind w:firstLine="175"/>
              <w:jc w:val="both"/>
              <w:rPr/>
            </w:pPr>
            <w:r>
              <w:rPr>
                <w:rFonts w:cs="Times New Roman" w:ascii="Times New Roman" w:hAnsi="Times New Roman"/>
                <w:sz w:val="18"/>
                <w:szCs w:val="18"/>
              </w:rPr>
              <w:t>6. Выделено 30 скл/м дров на сумму – 9 192,68 рубля.</w:t>
            </w:r>
          </w:p>
          <w:p>
            <w:pPr>
              <w:pStyle w:val="Style21"/>
              <w:ind w:firstLine="175"/>
              <w:jc w:val="both"/>
              <w:rPr/>
            </w:pPr>
            <w:r>
              <w:rPr>
                <w:rFonts w:cs="Times New Roman" w:ascii="Times New Roman" w:hAnsi="Times New Roman"/>
                <w:sz w:val="18"/>
                <w:szCs w:val="18"/>
              </w:rPr>
              <w:t>7. Матпомощь ветеранам ВОВ 44 100 рублей, от подшефных организаций – 20 000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8. Матпомощь семьям ветеранов войны в Афганистане - 13 5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выделена материальная помощь 182 человекам на сумму 127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ть развитие гарантированных объемов бесплатной медицинской помощи населению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Программы государственных гарантий оказания гражданам Приднестровской Молдавской Республики бесплатной медицинской помощи на 2023-2025 год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отчетный период проводилась реализация Программы государственных гарантий оказания гражданам Приднестровской Молдавской Республики бесплатной медицинской помощи на период 2020-2022 годов, утвержденной Постановлением Правительства Приднестровской Молдавской Республики от 31 января 2020 года № 16 (САЗ 20-6). В перечень категорий работников, проходивших обязательный медицинский осмотр бесплатно, включены работники организаций социальной защиты и социального обслуживания населения, находящихся на финансировании местных и республиканского бюджетов, в соответствии с Постановлением Правительства Приднестровской Молдавской Республики от 1 июля 2022 года № 253 (САЗ 22-2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улучшения лечебно-профилактического обслуживания работников бюджетной сферы и организаций всех форм собственности Министерством здравоохранения Приднестровской Молдавской Республики постоянно принимаются меры по совершенствованию материально-технического оснащения лечебно-профилактических учреждений путем проведения государственных закупок необходимых товаров для нужд учреждений, заключения контрактов в рамках Закона Приднестровской Молдавской Республики от 26 ноября 2018 года № 318-З-VI «О закупках в Приднестровской Молдавской Республике» (САЗ 18-48).</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здравоохранения Приднестровской Молдавской Республики </w:t>
            </w:r>
          </w:p>
          <w:p>
            <w:pPr>
              <w:pStyle w:val="Style21"/>
              <w:jc w:val="center"/>
              <w:rPr/>
            </w:pPr>
            <w:r>
              <w:rPr>
                <w:rFonts w:cs="Times New Roman" w:ascii="Times New Roman" w:hAnsi="Times New Roman"/>
                <w:sz w:val="18"/>
                <w:szCs w:val="18"/>
              </w:rPr>
              <w:t xml:space="preserve">(МЗ) </w:t>
            </w:r>
          </w:p>
        </w:tc>
      </w:tr>
      <w:tr>
        <w:trPr>
          <w:trHeight w:val="23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Ежегодно местным бюджетом г. Тирасполь выделяется финансирование муниципального заказа на оздоровление и реабилитацию в ОАО «Физиотерапевтическая поликлиника» членам общественных организаций объединяющих ветеранов, инвалидов, спортсменов, защитников Приднестровья, ветеранов Афганистана, участников ликвидации на Чернобыльской АЭС, гражданам, проживающим в г. Тирасполь.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выделено 360 000 руб. (в 2022 – 300 000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отчетный период было проведено 16 заседаний комиссии. Прошли оздоровление 384 чел., в 2022 году проведено 11 заседаний комиссии. Прошли оздоровление 319 чел. За прошедшие несколько лет льготное оздоровление стало очень востребованным среди граждан города, количество обращений с каждым годом возрастает.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30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МУ «Бендерский лечебно-диагностический центр» сохраняется категория граждан, имеющих право на получение льготных и бесплатных медицинских услуг при прохождении лечения в МУ «БЛДЦ»: </w:t>
            </w:r>
          </w:p>
          <w:p>
            <w:pPr>
              <w:pStyle w:val="Style21"/>
              <w:ind w:firstLine="175"/>
              <w:jc w:val="both"/>
              <w:rPr/>
            </w:pPr>
            <w:r>
              <w:rPr>
                <w:rFonts w:cs="Times New Roman" w:ascii="Times New Roman" w:hAnsi="Times New Roman"/>
                <w:sz w:val="18"/>
                <w:szCs w:val="18"/>
              </w:rPr>
              <w:t>1. Пенсионеры по возрасту, по инвалидности, в том числе с гражданством РФ (при наличии регистрации на один год и более).</w:t>
            </w:r>
          </w:p>
          <w:p>
            <w:pPr>
              <w:pStyle w:val="Style21"/>
              <w:ind w:firstLine="175"/>
              <w:jc w:val="both"/>
              <w:rPr/>
            </w:pPr>
            <w:r>
              <w:rPr>
                <w:rFonts w:cs="Times New Roman" w:ascii="Times New Roman" w:hAnsi="Times New Roman"/>
                <w:sz w:val="18"/>
                <w:szCs w:val="18"/>
              </w:rPr>
              <w:t>2. Защитники Приднестровской Молдавской Республики, участники боевых действий по защите СССР в других войнах, вооруженных конфликтах и иных боевых операциях.</w:t>
            </w:r>
          </w:p>
          <w:p>
            <w:pPr>
              <w:pStyle w:val="Style21"/>
              <w:ind w:firstLine="175"/>
              <w:jc w:val="both"/>
              <w:rPr/>
            </w:pPr>
            <w:r>
              <w:rPr>
                <w:rFonts w:cs="Times New Roman" w:ascii="Times New Roman" w:hAnsi="Times New Roman"/>
                <w:sz w:val="18"/>
                <w:szCs w:val="18"/>
              </w:rPr>
              <w:t>Семьи участников боевых действий, погибших, либо умерших вследствие военной травмы или заболевания, полученных при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Участники ликвидации аварии на Чернобыльской АЭ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Инвалиды детства, дети из многодетных семей в возрасте до 18 лет (включительно), дети-сироты, учащиеся очно до 23 лет (включитель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 Работники бюджетной сферы. Народные дружинн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 Пациенты, находящиеся на б/листе (после травм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егодняшний день сохраняется система государственных гарантий бесплатной медицинской помощи для жителей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Постановлению Правительства Приднестровской Молдавской Республики от 5 декабря 2016 года № 306 утверждена Программа государственных гарантий оказания гражданам Приднестровской Молдавской Республики бесплатной медицинской поморщи. Граждане, находящиеся на стационарном лечении, обеспечиваются бесплатными медикаментами и обследованием. В отчетном периоде на безвозмездной основе обслуживались следующие категории граждан: инвалиды и участники ВОВ; участники боевых действий по защите Приднестровья; ветераны войны в Афганистане; ликвидаторы последствий аварии на Чернобыльской АЭС.</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ива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обеспечить выделение средств на укрепление материально-технической базы и подготовку к оздоровительному сезону детских оздоровительных лагерей, а также приобретение инвентаря для детско-юношеских спортивных шко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Летняя оздоровительная кампания 2023 года организована на базе МУ СОЛ «Спартак», с организацией отдыха по комбинированной системе, для разных социальных групп отдыхающих, с 10 июня по 28 августа 2023 года. До открытия оздоровительной кампании в учреждении были проведены ремонтные работы в главном корпусе на сумму 77 723 руб., установлена противопожарная система на сумму 140 000 руб., во всех корпусах установлена система защиты от молний на сумму 22 000 руб.</w:t>
            </w:r>
          </w:p>
          <w:p>
            <w:pPr>
              <w:pStyle w:val="Style21"/>
              <w:ind w:firstLine="175"/>
              <w:jc w:val="both"/>
              <w:rPr/>
            </w:pPr>
            <w:r>
              <w:rPr>
                <w:rFonts w:cs="Times New Roman" w:ascii="Times New Roman" w:hAnsi="Times New Roman"/>
                <w:sz w:val="18"/>
                <w:szCs w:val="18"/>
              </w:rPr>
              <w:t>Стоимость одной путёвки для отдыхающих по линии Единого государственного фонда социального страхования Приднестровской Молдавской Республики и Министерства по социальной защите и труду Приднестровской Молдавской Республики определена итогами аукцион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нтрактом № 05-02/4/108/06-03 от 18 мая 2023 года, заключённым между МУ «Управление по физической культуре и спорту г. Тирасполь», МУ «Спортивно-оздоровительный лагерь «Спартак» и Единым государственным фондом социального страхования Приднестровской Молдавской Республики в размере 3162 (три тысячи сто шестьдесят два) рублей 00 копеек ПМР;</w:t>
            </w:r>
          </w:p>
          <w:p>
            <w:pPr>
              <w:pStyle w:val="Style21"/>
              <w:ind w:firstLine="175"/>
              <w:jc w:val="both"/>
              <w:rPr/>
            </w:pPr>
            <w:r>
              <w:rPr>
                <w:rFonts w:cs="Times New Roman" w:ascii="Times New Roman" w:hAnsi="Times New Roman"/>
                <w:sz w:val="18"/>
                <w:szCs w:val="18"/>
              </w:rPr>
              <w:t>- Контрактом № 20/111/06-03 от 10 мая 2023 года, заключённым между Министерством по социальной защите и труду Приднестровской Молдавской Республики и МУ «Управление по физической культуре и спорту г. Тирасполь» и ГОУ «Бендерская специальная (коррекционная) общеобразовательная школа-интернат III, IV, VII видов» в размере 4222 (четыре тысячи двести двадцать два) рублей 99 копеек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нтрактом № 24/110/06-03 от 06 мая 2023 года, заключённым между Министерством по социальной защите и труду Приднестровской Молдавской Республики, МУ «Управление по физической культуре и спорту г. Тирасполь» и ГОУ «Попенкская школа-интернат для детей сирот и детей оставшихся без попечения родителей» в размере 4222 (четыре тысячи двести двадцать два) рублей 99 копеек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Стоимость одной путёвки для воспитанников спортивных школ года Тирасполь составила 1 565,95 рублей ПМ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тоимость одной путёвки по направлениям Комиссии по защите прав несовершеннолетних г. Тирасполь составила 1 425,48 рублей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ендерские спортивно-оздоровительные лагеря «Юность» и «Лира» не функционируют по своему прямому назначению в указанный пери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годно информируются представители профсоюзных организаций, представители организаций собственности о мероприятиях связанных с детским оздоровление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Соблюдается по мере необходим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орода Рыбницы и Рыбницкого района отсутствуют детские оздоровительные лагер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открыты 22 летние оздоровительные площадки с дневным пребыванием на базе школ города и района (из них 10 городских и 12 сельских), продолжительностью 15 дней с охватом: район - 289 уч-ся, город – 785 уч-ся, а также 1 летний оздоровительный лагерь с круглосуточным пребыванием детей продолжительностью 15 дней с охватом 50 уч-ся на базе МОУ «Рыбницкаяя средняя общеобразовательная школа-интернат». Всего летним оздоровительным отдыхом в 2023 году охвачено 1124 школьников города и района, что составляет 18,1%. Стоимость путевки составило 667,50 руб., в том числе в т.ч. размер родительской платы в размере 200,25 (3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работу по созданию условий для обеспечения работников горячим питанием;</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здания условий, благоприятствующих сохранению охраны здоровья всех граждан, а также в целях обеспечения социальной защиты, социальных гарантий в ряде подведомственных организаций работники обеспечиваются за счет средств предприятия горячим питанием, медицинским обслуживанием, а также осуществляется проезд к месту работы и обрат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Коллективным договором обеспечение горячим питанием осуществляется только в ГУП «Единые распределительные электрические сети», ГУП «ГК Днестрэнерго» и ООО «Тираспольтрансгаз-Приднестровь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0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должить финансирование санаторно-курортного лечения застрахованных работающих граждан и членов их семей за счет средств Единого государственного фонда социального страхования Приднестровской Молдавской Республики и республиканского бюдже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ежегодно на заседаниях Комиссии рассматриваются предложения по совершенствованию механизма обеспечения санаторно-курортного лечения, оздоровления работников и членов их семей, отдыха и оздоровления детей в возрасте до 15 лет.</w:t>
            </w:r>
          </w:p>
          <w:p>
            <w:pPr>
              <w:pStyle w:val="Style21"/>
              <w:ind w:firstLine="175"/>
              <w:jc w:val="both"/>
              <w:rPr/>
            </w:pPr>
            <w:r>
              <w:rPr>
                <w:rFonts w:cs="Times New Roman" w:ascii="Times New Roman" w:hAnsi="Times New Roman"/>
                <w:sz w:val="18"/>
                <w:szCs w:val="18"/>
              </w:rPr>
              <w:t>За счет средств бюджета Единого государственного фонда социального страхования Приднестровской Молдавской Республики в 2023 году финансирование расходов на приобретение 817 путевок для застрахованных работающих граждан составило 3 995 062,4 руб.</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заключены контракты на приобретение путевок на санаторно-курортное лечение граждан, имеющих право на получение бесплатных путевок, в оздоровительном комплексе «Днестровские зори», Каменском санаторий «Днестр». В указанный период прошли оздоровление 252 человека в Каменском санатории «Днестр» и 805 граждан в оздоровительном комплексе «Днестровские зор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Финансирование из республиканского бюджета 2023 года на оплату стоимости путевок на оказание услуг по санаторно-курортному лечению граждан, состоящих на учете в органах социальной защиты, в Каменский санаторий «Днестр» составило 3 523 838 рублей, в оздоровительный комплекс «Днестровские зори» выделено 2 026 08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отчетном периоде с 1 июля по 31 декабря 2023 года приобретено 510 путевок на санаторно-курортное лечение на общую сумму 2 535 545 рублей, в том числе в ООО «Каменский санаторий «Днестр» 468 путевок на общую сумму 2 335 320 рублей, ОАО «Физиотерапевтическая поликлиника г. Тирасполь» – 1 путевка на сумму 2 745 рублей, ГУП «ОК «Днестровские зори» – 30 путевок на сумму 148 200 рублей и ГУП МКЦ «Солнечный» -11 путевок на общую сумму 49 280 рублей. Фактически распределено и выдано за отчетный период 530 путевок на санаторно-курортное лечение на общую сумму 2 580 660 рубле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отчетном периоде с 1 июля по 31 декабря 2023 года распределены и выданы путевки на детское оздоровление в количестве 1 397 шт. на общую сумму 4 646 352 рубля, в том числе ГУП «ОК «Днестровские зори» – 399 путевок, ООО «Меренештский оздоровительный лагерь «Виктория» - 376 путевок и ООО «Дубоссарский оздоровительный лагерь» – 442 путевки и МУ СОЛ «Спартак» – 180 путевок. Фактически оплачено 2 234 путевок на общую сумму 7 438 348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з) проводить политику, направленную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вышение качества жизни, ориентированное на поэтапное улучшение минимальных социальных стандартов для населения и норм социального обеспечения, гарантирующих полную социальную защищенност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а) 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17 августа 2023 года № 273 утверждено Положение о порядке изготовления и установки надгробий на общественных кладбищах некоторым категориям умерших участников боевых действий по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казом Президента Приднестровской Молдавской Республики от 24 августа 2023 года № 301 определен порядок и размер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на сумму 8 730.00 руб. трем заявител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sz w:val="18"/>
                <w:szCs w:val="18"/>
              </w:rPr>
            </w:pPr>
            <w:r>
              <w:rPr>
                <w:rFonts w:cs="Times New Roman" w:ascii="Times New Roman" w:hAnsi="Times New Roman"/>
                <w:sz w:val="18"/>
                <w:szCs w:val="18"/>
              </w:rPr>
              <w:t>б) разработка и утверждение соответствующих программ с обеспечением финансирования из республиканского и местного бюдже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Решением внеочередной 34 сессии 26 созыва Совета народных депутатов Рыбницкого района и г. Рыбницы от 15 февраля 2023 года № 34/5 «О бюджете Рыбницкого района и г. Рыбницы на 2023 год» Госадминистрацией Рыбницкого района и г. Рыбницы утвержден фонд социального развития, в котором предусмотрено расходование денежных средств по 3 направлениям Образование, культура и спорт на общую сумму 910 979 рублей, финансирование – 16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ормирование конкурентной среды в сфере социального обслуживания в целях повышения качества социальных услуг;</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17 августа 2023 года № 273 утверждено Положение о порядке изготовления и установки надгробий на общественных кладбищах некоторым категориям умерших участников боевых действий по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казом Президента Приднестровской Молдавской Республики от 24 августа 2023 года № 301 определен порядок и размер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на сумму 8 730.00 руб. трем заявител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Служба социальной помощи города Тирасполь» осуществляет на территории города Тирасполя, города Днестровска и с. Кременчуг организационную и практическую деятельность по оказанию различных видов социальной помощи гражданам, нуждающимся в посторонней помощи, подготовку документов для определения граждан в стационарные учреждения социальной защиты.</w:t>
            </w:r>
          </w:p>
          <w:p>
            <w:pPr>
              <w:pStyle w:val="Style21"/>
              <w:ind w:firstLine="175"/>
              <w:jc w:val="both"/>
              <w:rPr/>
            </w:pPr>
            <w:r>
              <w:rPr>
                <w:rFonts w:cs="Times New Roman" w:ascii="Times New Roman" w:hAnsi="Times New Roman"/>
                <w:sz w:val="18"/>
                <w:szCs w:val="18"/>
              </w:rPr>
              <w:t>На учёте в учреждении по состоянию на 1 января 2024 года состоят 320 обслуживаемых (в т.ч. в с. Кременчуг – 3 чел., в г. Днестровск – 45 чел.).</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каждым социальным работником закреплено 9 обслуживаемых лиц. Посещения осуществляются 3 раза в неделю. Услуги обслуживаемым лицам оказываются в соответствии с Перечнем гарантированных государством социальных услу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модернизацию системы социального страхования, социального и пенсионного обеспеч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вязи с вступлением в силу Закона Приднестровской Молдавской Республики от 7 декабря 2023 года № 366-ЗИД- VII «О внесении изменения и дополнений в Закон Приднестровской Молдавской Республики «О дополнительном материальном обеспечении граждан Приднестровской Молдавской Республики за выдающиеся достижения и особые заслуги» с 1 января 2024 года право на назначение дополнительного материального обеспечения в размере 100 РУМЗП имеют граждане, являющиеся получателями пенсий, награжденные орденом Екатерины Великой, орденом «За заслуги в развитии спорта», орденом Г.А. Потемкина-Таврического.</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38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Постановлением Правительства Приднестровской Молдавской Республики от 17 августа 2023 года № 273 утверждено </w:t>
            </w:r>
            <w:r>
              <w:rPr>
                <w:rFonts w:cs="Times New Roman" w:ascii="Times New Roman" w:hAnsi="Times New Roman"/>
                <w:color w:val="000000"/>
                <w:sz w:val="18"/>
                <w:szCs w:val="18"/>
              </w:rPr>
              <w:t xml:space="preserve">Положение о порядке изготовления и установки надгробий на общественных кладбищах некоторым категориям умерших участников боевых действий по защите Приднестровской </w:t>
            </w:r>
            <w:r>
              <w:rPr>
                <w:rFonts w:cs="Times New Roman" w:ascii="Times New Roman" w:hAnsi="Times New Roman"/>
                <w:sz w:val="18"/>
                <w:szCs w:val="18"/>
              </w:rPr>
              <w:t>Молдавской Республики.</w:t>
            </w:r>
          </w:p>
          <w:p>
            <w:pPr>
              <w:pStyle w:val="Style21"/>
              <w:ind w:firstLine="175"/>
              <w:jc w:val="both"/>
              <w:rPr/>
            </w:pPr>
            <w:r>
              <w:rPr>
                <w:rFonts w:cs="Times New Roman" w:ascii="Times New Roman" w:hAnsi="Times New Roman"/>
                <w:sz w:val="18"/>
                <w:szCs w:val="18"/>
              </w:rPr>
              <w:t>Указом Президента Приднестровской Молдавской Республики от 24 августа 2023 года № 301 определен порядок и размер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на сумму 8 730.00 руб. трем заявител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целях модернизации системы социального страхования были направлены в Министерство по социальной защите и труду Приднестровской Молдавской Республики инициативы по внесению изменений в действующее законодательство, а именно приняты нормативно правовые акты: </w:t>
            </w:r>
          </w:p>
          <w:p>
            <w:pPr>
              <w:pStyle w:val="Style21"/>
              <w:ind w:firstLine="175"/>
              <w:jc w:val="both"/>
              <w:rPr/>
            </w:pPr>
            <w:r>
              <w:rPr>
                <w:rFonts w:cs="Times New Roman" w:ascii="Times New Roman" w:hAnsi="Times New Roman"/>
                <w:sz w:val="18"/>
                <w:szCs w:val="18"/>
              </w:rPr>
              <w:t>- Закон Приднестровской Молдавской Республики от 29 сентября 2023 года № 297-ЗИ-VII «О внесении изменений в Закон Приднестровской Молдавской Республики «Об основах обязательного социального страхования»;</w:t>
            </w:r>
          </w:p>
          <w:p>
            <w:pPr>
              <w:pStyle w:val="Style21"/>
              <w:ind w:firstLine="175"/>
              <w:jc w:val="both"/>
              <w:rPr/>
            </w:pPr>
            <w:r>
              <w:rPr>
                <w:rFonts w:cs="Times New Roman" w:ascii="Times New Roman" w:hAnsi="Times New Roman"/>
                <w:sz w:val="18"/>
                <w:szCs w:val="18"/>
              </w:rPr>
              <w:t xml:space="preserve">- Закон Приднестровской Молдавской Республики от 29 сентября 2023 года № 299-ЗИ-VII «Об обеспечении пособиями по временной нетрудоспособности, по беременности и родам граждан, подлежащих государственному социальному страхованию»;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Закон Приднестровской Молдавской Республики от 29 сентября 2023 года № 298-ЗИ-VII «О внесении изменений в Закон Приднестровской Молдавской Республики «О погребении и похоронном де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Закон Приднестровской Молдавской Республики от 29 сентября 2023 года № 300-ЗИ-VII «О Едином государственном фонде социального страхования Приднестровской Молдавской Республик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Закон Приднестровской Молдавской Республики от 29 сентября 2023 года № 3021-ЗИ-VII «О внесении изменения в Закон Приднестровской Молдавской Республики «О занятости насел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Закон Приднестровской Молдавской Республики от 29 сентября 2023 года № 302-ЗИ-VII «О внесении изменений в Закон Приднестровской Молдавской Республики «О государственных пособиях гражданам, имеющим дет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1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усиление адресности, доступности и качества социальных услуг малообеспеченным слоя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Правительства Приднестровской Молдавской Республики от 17 августа 2023 года № 273 утверждено Положение о порядке изготовления и установки надгробий на общественных кладбищах некоторым категориям умерших участников боевых действий по защите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казом Президента Приднестровской Молдавской Республики от 24 августа 2023 года № 301 определен порядок и размер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В отчетный период осуществлены выплаты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на сумму 8 730.00 руб. трем заявителя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ановлением от 13 июля 2023 года № 228 «О внесении изменения и дополнений в Постановление Правительства Приднестровской Молдавской Республики от 13 августа 2015 года № 214 «Об утверждении государственных стандартов социального обслуживания Приднестровской Молдавской Республики» утвержден государственный стандарт социального обслуживания по оказанию социальной услуги сиделки, помощника по уходу в целях внедрения в Приднестровской Молдавской Республике системы долговременного ухо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циальными работниками г. Григориополь оказывается социальная и иная помощь малообеспеченным слоям населения и пенсионера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1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6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содействовать повышению доступности, качества, безопасности, эффективности, ориентации на пациента системы здравоохранения, основанной на комплексной информатизации данных и процесс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и внедрение системы электронной записи на прием к врачу, функционирование электронной регистратуры в лечебно-профилактических учреждениях, создание личного кабинета пациента посредством информационно-телекоммуникационных сетей общего пользования, в том числе глобальной сети Интернет</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между Министерством здравоохранения Приднестровской Молдавской Республики и ООО «Софт-Баланс» продолжено исполнение ранее заключенного договора на создание информационной системы «Электронное здравоохранение Приднестровья», предусматривающего поэтапное создание единой информационной системы «Электронное здравоохранение Приднестровья», в том числе функционирования электронной регистратуры в лечебно-профилактических учреждениях, создание личного кабинета пациента посредством ресурсов глобальной сети интерн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З </w:t>
            </w:r>
          </w:p>
        </w:tc>
      </w:tr>
      <w:tr>
        <w:trPr>
          <w:trHeight w:val="176"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sz w:val="18"/>
                <w:szCs w:val="18"/>
              </w:rPr>
            </w:pPr>
            <w:r>
              <w:rPr>
                <w:rFonts w:cs="Times New Roman" w:ascii="Times New Roman" w:hAnsi="Times New Roman"/>
                <w:sz w:val="18"/>
                <w:szCs w:val="18"/>
              </w:rPr>
              <w:t>5. Защита трудовых прав, охрана труда, промышленная и экологическая безопас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принятия совместных действий для обеспечения безопасных и здоровых условий труда на производстве 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действовать реализации государственной политики в области охраны труда, промышленной, санитарно-эпидемиологическ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в порядке текущей деятельности;</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внутриведомственного государственного контроля за соблюдением трудового законодательства Приднестровской Молдавской Республики, содержащего государственные нормативные требования по охране труда, в подведомственных организациях;</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обеспечение эффективного производственного контроля за соблюдением требований промышленной безопасности и охраны труда в подведомственных организациях;</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о всем направлениям государственной политики в области охраны труда и промышленной безопасности осуществляется координация и содействие в ее реал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2) Проведен анализ актов освидетельствования состояния охраны и безопасности труда, поступивших от подведомственных предприят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Проведен мониторинг за выполнением плана профилактических мероприятий по предупреждению производственного травматизма. Подготовлены рекомендации по реализации данных меро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8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2) В порядке текущей деятельности Государственная служба по спорту Приднестровской Молдавской Республики проводит разъяснительную работу по соблюдению трудового законодательства, Мониторинг соблюдения прав и свобод граждан, сотрудников подведомственной сферы спорта.</w:t>
            </w:r>
          </w:p>
          <w:p>
            <w:pPr>
              <w:pStyle w:val="Style21"/>
              <w:ind w:firstLine="175"/>
              <w:jc w:val="both"/>
              <w:rPr/>
            </w:pPr>
            <w:r>
              <w:rPr>
                <w:rFonts w:cs="Times New Roman" w:ascii="Times New Roman" w:hAnsi="Times New Roman"/>
                <w:sz w:val="18"/>
                <w:szCs w:val="18"/>
              </w:rPr>
              <w:t>Работа в Государственной службе по спорту Приднестровской Молдавской Республики, подведомственных учреждениях проводится строго в рамках соблюдения охраны труда и техники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У «Бендерский лечебно-диагностический центр» в порядке текущей деятельности реализуются предусмотренные действующим законодательством мероприятия в области охраны труда, промышленной санитарно-эпидемиологической и экологической безопас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ключены и исполняются соответствующие договоры с профильными организаци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поддержания в процессе трудовой деятельности необходимого уровня знаний с работниками регулярно проводятся повторные инструктажи и проверки знаний по промышленной безопасности. Организуется защита персонала объектов от поражающих факторов аварии: подготовка укрытий, планы эвакуации, наличие средства индивидуальной защиты на рабочих местах, обучение действиям при авар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соблюдению требований промышленной безопасности и охраны труда в МОУ ДО «СЦСДЮШОР» г. Бендеры 6 специалистов и рабочих прошли обучение и проверку знаний правил и норм промышленной безопасности (теплопотребляющие установки, электроустановки до 1000в, эксплуатация паровых и водогрейных котлов). Средства измерений проходят метрологическую поверку согласно норм промышленной безопасности. Структурные подразделения оснащены планами эвакуации, первичными средствами пожаротушения, оснащены инструкциями и проходят обучение действиям при авариях и пожар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эфир БТВ вышли порядка 20 сюжетов на экологические темы и привлечение внимания к безопасности в области экологии и охраны здоровья граждан: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w:t>
              <w:tab/>
              <w:t>Безопасность – рейд участковых милиционеров в частном секторе – 16.0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w:t>
              <w:tab/>
              <w:t>Крещенские купания – правила безопасности и советы  медиков – 18.0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w:t>
              <w:tab/>
              <w:t>Лекции ГАИ в школах о безопасности дорожного движения – 6.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w:t>
              <w:tab/>
              <w:t>Рейд по благоустройству – эколог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w:t>
              <w:tab/>
              <w:t>23.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w:t>
              <w:tab/>
              <w:t>24 марта – Всемирный день борьбы с туберкулезом 24.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7.</w:t>
              <w:tab/>
              <w:t>Экологический рейд по благоустройству в с.Кицканы 3.0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8.</w:t>
              <w:tab/>
              <w:t>Субботник в УВД – 3.0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9.</w:t>
              <w:tab/>
              <w:t>УВД – предпраздничный субботник 3.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0.</w:t>
              <w:tab/>
              <w:t>Анонс субботника – 5.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1.</w:t>
              <w:tab/>
              <w:t>Субботник – 12.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2.</w:t>
              <w:tab/>
              <w:t>Экологический рейд по благоустройству – 15.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3.</w:t>
              <w:tab/>
              <w:t>Правила дорожного движения – детям. Безопасное дето 2.06Амброзия – рейд экологов – 14.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4.</w:t>
              <w:tab/>
              <w:t>Зебра на ул. Лазо – дорожная безопасность – 14.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5.</w:t>
              <w:tab/>
              <w:t>ГАИ – детям о дорожной безопасности – 21.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6.</w:t>
              <w:tab/>
              <w:t>Пляжный сезон. Спасатели. Безопасность на реке 7.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7.</w:t>
              <w:tab/>
              <w:t>Жара – рекомендации медиков 23.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8.</w:t>
              <w:tab/>
              <w:t>Опасный Днестр: 7 утонувших за июнь, правила безопасности на воде – 26.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9.</w:t>
              <w:tab/>
              <w:t>Детский травматизм – правила безопасности – 28.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0.</w:t>
              <w:tab/>
              <w:t>Островки безопасности – новая разметка появилась на ул. Шестакова – 30.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Управление культуры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Издание ежегодных приказов в области ОТ и разработка комплексного плана по ОТ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Мониторинг и обновление (при необходимости) локальных нормативно-регламентирующих актов в области О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ля поддержания в процессе трудовой деятельности необходимого уровня знаний с работниками регулярно проводятся повторные инструктажи и проверки знаний по промышленной безопасности. Организуется защита персонала объектов от поражающих факторов аварии: подготовка укрытий, планы эвакуации, наличие средства индивидуальной защиты на рабочих местах, обучение действиям при аварии. Средства измерений сданы на метрологическую поверку согласно норм промышленной безопасности. Структурные подразделения оснащены планами эвакуации, первичными средствами пожаротушения, оснащены инструкциями и проходят обучение действиям при авариях и пожар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ведомственного контроля, проведение внеплановых контрольных мероприятий по обращениям граждан, юридических лиц, а также индивидуальных предпринимателей. Проверка статистической отчётности по вопросам охраны и безопасности труда. Рассмотрение жалоб, обращений и заявлений в сфере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Во II полугодии 2023 года специалистами Государственной службы экологического контроля и охраны окружающей среды Приднестровской Молдавской Республики (далее – ГСЭКООС ПМР) в целях реализации государственной политики в сфере охраны окружающей природной среды были разработаны следующие докумен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Распоряжение Правительства Приднестровской Молдавской Республики от 11 декабря 2023 года № 1067р «О проекте закона Приднестровской Молдавской Республики «О внесении дополнения в Закон Приднестровской Молдавской Республики «О платежах за загрязнение окружающей природной среды и пользование природными ресурс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 Проект распоряжения Правительства Приднестровской Молдавской Республики «О проекте закона Приднестровской Молдавской Республики «О внесении дополнений в Закон Приднестровской Молдавской Республики «О вторичных материальных ресурса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иказ ГСЭКООС ПМР от 4 августа 2023 года № 299 «О сроках и порядке проведения любительской и спортивной охоты на полевую и водно-болотную дичь в общедоступных охотничьих угодьях Приднестровской Молдавской Республики в сезон 2023-2024 годов» (САЗ 23-32);</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Приказ ГСЭКООС ПМР от 29 сентября 2023 года № 385 «О сроках и порядке проведения любительской и спортивной охоты на диких копытных животных (дикого кабана) в общедоступных охотничьих угодьях Приднестровской Молдавской Республики в сезон 2023 года» (САЗ 23-4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 Приказ ГСЭКООС ПМР от 17 октября 2023 года № 400 «О сроках и порядке проведения любительской и спортивной охоты на пушного зверя и птицу в общедоступных охотничьих угодьях Приднестровской Молдавской Республики в сезон 2023-2024 годов» (САЗ 23-4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 Приказ ГСЭКООС ПМР от 18 октября 2023 года № 405 «Об утверждении Порядка принятия решения о регулировании численности охотничьих ресурсов» (САЗ 23-4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ж) Приказ ГСЭКООС ПМР от 18 октября 2023 года №406 «Об утверждении Порядка установления на местности границ зон охраны охотничьих ресурсов» (САЗ 23-4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пециалистами ГСЭКООС ПМР было рассмотрено и согласовано 8 (восемь) Программ формирования и расходования средств территориальных целевых бюджетных экологических фон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в отчетном периоде специалистами ГСЭКООС ПМР принято участие в рассмотрении и согласован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роект закона Приднестровской Молдавской Республики «О введении в действие Градостроительного кодекса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роект постановления Правительства Приднестровской Молдавской Республики «Об утверждении Порядка консервации объектов капитального строительства различного назначения, строительство которых приостановле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оект Приказа Министерства экономического развития Приднестровской Молдавской Республики «О введении в действие СП ПМР 22-103-2023 «Изыскания источников водоснабжения на базе подземных во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 Проект приказа Министерства экономического развития Приднестровской Молдавской Республики «О введении в действие СП ПМР 13-115-2023 «Здания и сооружения. Правила эксплуатации. Основные полож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части обеспечения экологической безопасности во II полугодии 2023 года специалистами ГСЭКООС ПМР проводилась государственная экологическая экспертиза предпроектной и проектной документации на строительство и реконструкцию объектов, влияющих на состояние окружающей среды, материалов нормативно-природоохранной документации для действующих пред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о II полугодии 2023 года специалистами было рассмотрено 266 природоохранных документов, а именно: 29 разделов рабочих проектов «Охрана окружающей среды», 58 проектов Инвентаризаций источников выбросов загрязняющих веществ в атмосферу, 105 проектов нормативов предельно-допустимых выбросов (ПДВ), 34 проектов Инвентаризаций источников водопотребления и водоотведения, 13 проектов предельно-допустимого сброса (ПДС) и 27 проектов нормативов образования и лимитов размещения отходов (ПНОЛРО). Из числа рассмотренной документации 260 (97,7%) документов были согласованы и продлены с выдачей положительного заключения по проектной и нормативной природоохранной документац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части нормирования воздействий на окружающую природную среду было оформлено и выда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41 «Разрешение на выбросы загрязняющих веществ в атмосфер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69 «Разрешений на размещение отходов производства и потребления в места организованного складир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8 разрешений на использование шлака ОАО «Молдавский металлургический заво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1 разрешение на эксплуатацию временного объекта размещения твердых бытовых отхо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30 лесорубочных биле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44 охотничьих биле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Из Республиканского экологического фонда в 2023 году было выделено и освоено ГСЭКООС ПМР – 5002,032 тыс. рублей (91,53%), в том числе, н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здание противопожарных минерализованных полос;</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здание рекреационно-парковых зон, обустройство и уход за существующими рекреационно - парковыми зон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ведение биотехнических и охотохозяйственных меро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грамму озеленения населенных пунктов и создания массивных защитных насаждений в промышленных зонах на территории полигонов и местах размещения отхо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емеркуризацию (обезвреживание) ртутьсодержащих ламп, отработанных государственными бюджетными организаци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изготовление (приобретение) емкостей для сбора отработанных источников малого тока (батареек). </w:t>
            </w:r>
          </w:p>
          <w:p>
            <w:pPr>
              <w:pStyle w:val="Style21"/>
              <w:ind w:firstLine="175"/>
              <w:jc w:val="both"/>
              <w:rPr/>
            </w:pPr>
            <w:r>
              <w:rPr>
                <w:rFonts w:cs="Times New Roman" w:ascii="Times New Roman" w:hAnsi="Times New Roman"/>
                <w:sz w:val="18"/>
                <w:szCs w:val="18"/>
              </w:rPr>
              <w:t>Программа формирования и расходования средств Республиканского экологического фонда Приднестровской Молдавской Республики на 2023 год выполнена на 91,53%, средства были направлены на реализацию экологических меро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Заключен договор от 14 ноября 2023 года между Государственной службой экологического контроля и охраны окружающей среды Приднестровской Молдавской Республики и компанией «GEOCOMA LTD» (Польша), финансируемой за счет Миссии ОБСЕ в Молдове, на сбор и  вывоз токсичных веществ в количестве 150 тонн, а именно: отработанные батареи статических разрядов (БСК) с конденсаторами, содержащими химические вещества I класса опасности – полихлорированные бифенилы (ПХБ), и дифенил технический I класса опасности с территорий предприятий ГУП «ГК «Днестрэнерго» и ЗАО «Завод «Молдавизолит» на сжигание в Германию. В 2023 году подготовлено и переупаковано 562 отработанных конденсаторных батареи, что соответствует 25 тоннам твердых отходов конденсаторов и 2100 л жидких ПХБ.</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экологического контроля и охраны окружающей среды Приднестровской Молдавской Республики (ГСЭКиООС)</w:t>
            </w:r>
          </w:p>
        </w:tc>
      </w:tr>
      <w:tr>
        <w:trPr>
          <w:trHeight w:val="5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существляется в порядке текущей деятельности в подведомственных учреждениях на постоянной основе. Проводятся все необходимые мероприятия, установленные законодательством Приднестровской Молдавской Республики и соблюдаются все условия по охране труда и технике безопасности: обучение и инструктаж по ОТиТБ, первичные и обязательные медицинские осмотры, технические испытания грузоподьемных механизм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существля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8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трудничество по вопросам совершенствования законодательства Приднестровской Молдавской Республики в области охраны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t>б) подготовка предложений по совершенствованию законодательства Приднестровской Молдавской Республики в области охраны труда для рассмотрения в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p>
            <w:pPr>
              <w:pStyle w:val="Style21"/>
              <w:jc w:val="both"/>
              <w:rPr>
                <w:rFonts w:ascii="Times New Roman" w:hAnsi="Times New Roman" w:cs="Times New Roman"/>
                <w:sz w:val="18"/>
                <w:szCs w:val="18"/>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 с представителями Федерации профессиональных союзов Приднестровья,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Реализуется в ходе совместных мероприятий (заседаний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о охране труда, промышленной безопасности и строительству (далее - Межведомственной комиссии), постоянно действующей рабочей группы по охране труда и промышленной безопасности (далее - ПДРГ), секции по охране труда при рабочей группе по пересмотру и актуализации законодательства Приднестровской Молдавской Республики (проведено 2 заседания Межведомственной комиссии, 1 заседание ПДРГ, 1 заседании секции по охране труд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2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На заседании Межведомственной комиссии 25 сентября 2023 года рассмотрено предложение и принято решение о создании в установленном порядке постоянно действующей рабочей группы по вопросам строительства, для решения задач, возложенных на Комиссию, а также утвержден ее персональный состав.</w:t>
            </w:r>
          </w:p>
          <w:p>
            <w:pPr>
              <w:pStyle w:val="Style21"/>
              <w:ind w:firstLine="175"/>
              <w:jc w:val="both"/>
              <w:rPr/>
            </w:pPr>
            <w:r>
              <w:rPr>
                <w:rFonts w:cs="Times New Roman" w:ascii="Times New Roman" w:hAnsi="Times New Roman"/>
                <w:sz w:val="18"/>
                <w:szCs w:val="18"/>
              </w:rPr>
              <w:t>На заседании Межведомственной комиссии 15 декабря 2023 года рассмотрено предложение и принято решение о включении в План работы Межведомственной комиссии на 2024 год рассмотрение проекта закона Приднестровской Молдавской Республики «О введении в действие Градостроительного кодекса Приднестровской Молдавской Республики», представленного к рассмотрению в качестве законодательной инициативы депутатами Верховного Совета Приднестровской Молдавской Республики А.В. Коршуновым, Р.Х. Гареевым, А.Н. Онуфриенко, Б.И. Германом, О.В. Василати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лены предложения по совершенствования законодательства об охране труда, представленные на заседаниях Межведомственной комиссии 25 сентября и 15 декабря 2023 года, в том числе в ча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актуализации порядка применения нарядов-допусков при проведении работ с повышенной опасностью;</w:t>
            </w:r>
          </w:p>
          <w:p>
            <w:pPr>
              <w:pStyle w:val="Style21"/>
              <w:ind w:firstLine="175"/>
              <w:jc w:val="both"/>
              <w:rPr/>
            </w:pPr>
            <w:r>
              <w:rPr>
                <w:rFonts w:cs="Times New Roman" w:ascii="Times New Roman" w:hAnsi="Times New Roman"/>
                <w:sz w:val="18"/>
                <w:szCs w:val="18"/>
              </w:rPr>
              <w:t>- пересмотру действующих подходов к созданию и обеспечению безопасных условий труда работников (в части актуализации 10 раздела «Охрана труда» Трудового кодекса Приднестровской Молдавской Республики).</w:t>
            </w:r>
          </w:p>
          <w:p>
            <w:pPr>
              <w:pStyle w:val="Style21"/>
              <w:ind w:firstLine="175"/>
              <w:jc w:val="both"/>
              <w:rPr/>
            </w:pPr>
            <w:r>
              <w:rPr>
                <w:rFonts w:cs="Times New Roman" w:ascii="Times New Roman" w:hAnsi="Times New Roman"/>
                <w:sz w:val="18"/>
                <w:szCs w:val="18"/>
              </w:rPr>
              <w:t>в) Обеспечено предварительное обсуждение и согласование проектов нормативных правовых актов Приднестровской Молдавской Республики, подготовленных Министерством экономического развития Приднестровской Молдавской Республики и направленных на совершенствование законодательства Приднестровской Молдавской Республики в области строительства, а имен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роект СП 13-115-2023 «Здания и сооружения. Правила эксплуатации. Основные положения» был направлен в постоянно действующую рабочую группу по оперативному взаимодействию по вопросам охраны труда и промышленной безопасности. По результатам проработки представлены предложения по доработке проекта в части приведения его в соответствие с требованиями норм охраны труда и промышленной безопасности, а также рекомендации по проработке специалистами в сфере строительства (в области эксплуатации строительной части зданий и сооруж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казанный проект включен в план работы Межведомственной комиссии на 2024 год;</w:t>
            </w:r>
          </w:p>
          <w:p>
            <w:pPr>
              <w:pStyle w:val="Style21"/>
              <w:ind w:firstLine="175"/>
              <w:jc w:val="both"/>
              <w:rPr/>
            </w:pPr>
            <w:r>
              <w:rPr>
                <w:rFonts w:cs="Times New Roman" w:ascii="Times New Roman" w:hAnsi="Times New Roman"/>
                <w:sz w:val="18"/>
                <w:szCs w:val="18"/>
              </w:rPr>
              <w:t>2) проект постановления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24 июня 2013 года № 113 «Об утверждении Положения о лицензировании отдельных видов деятельности: архитектурная деятельность, инженерные изыскания для строительства, строительство, проектирование зданий и сооружений и градостроительное планирование территорий и поселений», который предусматривает замену лицензионного требования по предоставлению материалов аттестации рабочих мест по условиям труда на требование по выполнению конкретных мероприятий по охране труда, выполнение которых каждый работодатель может подтвердить самостоятельно (без необходимости привлечения специализированных организаций) в рамках подготовки Акта проверки или обследования состояния охраны и безопасности труда в организации, был доработан с учетом предложений членов  Межведомственной комиссии, в настоящее время согласован в представленной редакции РОНП «ООР–СПАПП» и Министерством юстиции Приднестровской Молдавской Республики с учетом технических правок по тексту проекта.</w:t>
            </w:r>
          </w:p>
          <w:p>
            <w:pPr>
              <w:pStyle w:val="Style21"/>
              <w:ind w:firstLine="175"/>
              <w:jc w:val="both"/>
              <w:rPr/>
            </w:pPr>
            <w:r>
              <w:rPr>
                <w:rFonts w:cs="Times New Roman" w:ascii="Times New Roman" w:hAnsi="Times New Roman"/>
                <w:sz w:val="18"/>
                <w:szCs w:val="18"/>
              </w:rPr>
              <w:t>Обеспечено предварительное обсуждение и согласование всех проектов законодательных и иных нормативных правовых актов Приднестровской Молдавской Республики, подготовленных Министерством экономического развития Приднестровской Молдавской Республики и направленных на совершенствование законодательства Приднестровской Молдавской Республики в области охраны труда, на заседаниях Межведомственной комиссии, ПДРГ и секции по охране труд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В течение II полугодия 2023 года принято участие в 2-х заседаниях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о охране труда, промышленной безопасности и строи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На основании Распоряжения Правительства Приднестровской Молдавской Республики от 20 июля 2023 года № 644р «О создании Межведомственной рабочей группы по актуализации норм Трудового кодекса Приднестровской Молдавской Республики» в течение II полугодия 2023 года осуществляла деятельность Межведомственная рабочая группа по ТК.</w:t>
            </w:r>
          </w:p>
          <w:p>
            <w:pPr>
              <w:pStyle w:val="Style21"/>
              <w:ind w:firstLine="175"/>
              <w:jc w:val="both"/>
              <w:rPr/>
            </w:pPr>
            <w:r>
              <w:rPr>
                <w:rFonts w:cs="Times New Roman" w:ascii="Times New Roman" w:hAnsi="Times New Roman"/>
                <w:sz w:val="18"/>
                <w:szCs w:val="18"/>
              </w:rPr>
              <w:t>По состоянию на 19 декабря 2023 года проведено 12 заседаний Межведомственной рабочей группы, на которых был рассмотрен большой блок поправок, представленных РО НП «ООР - Союз промышленников, аграриев и предпринимателей Приднестровья» и касающихся пересмотра различных положений Трудового кодекса Приднестровской Молдавской Республики, в том числе в сфере охраны труда; кроме того, рассмотрены предложения, разработанные Министерством экономического развития Приднестровской Молдавской Республики, в сфере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За отчётный период Государственная служба по спорту Приднестровской Молдавской Республики не выходила с инициативой по совершенствованию законодательства Приднестровской Молдавской Республики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5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одготовка предложений по анализу и систематизации требований законодательства Приднестровской Молдавской Республики в области охраны труда, строительства, промышленной безопасности осуществляется  коллегиально членам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 посредством проведения правового анализа норм действующего законодательства, обсуждения практики их применения, оценки на своих заседаниях предложений представителей организаций, аналитиков и экспертов, и в результате выработки единой концепции совершенствования законодательства в данных сферах правового регулирования для  дальнейшего внесения на рассмотрение Правительства Приднестровской Молдавской Республики предложений и рекомендаций в виде аналитических материалов по разработке проектов нормативных правовых актов и иных докумен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роме того, во II полугодии 2023 года сотрудниками Службы государственного надзора Министерства юстиции Приднестровской Молдавской Республики принято участие в работе Межведомственной рабочей группы по актуализации норм Трудового кодекса Приднестровской Молдавской Республики.</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241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 осуществляется в рамках работы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сотрудниками Службы государственного надзора Министерства юстиции Приднестровской Молдавской Республики принято участие в работе Межведомственной рабочей группы по актуализации норм Трудового кодекса Приднестровской Молдавской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ование с представителями подведомственных организаций и учреждений поступивших проектов правовых актов в области охраны труда и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0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отрудничество осуществлялось в порядке текущей деятельности.</w:t>
            </w:r>
          </w:p>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В 2023 году предложения по совершенствованию законодательства Приднестровской Молдавской Республики гос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33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цедура согласования проектов законодательных и иных правовых актов Приднестровской Молдавской Республики, осуществляется Министерством юстиции Приднестровской Молдавской Республики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25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го надзора и общественного контроля по вопросам охраны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 проведение семинаров для представителей бизнес-сообщества, в том числе по вопросам охраны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12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заимодействие с Федерацией профессиональных союзов Приднестровья в части расследования несчастных случаев на производстве в организациях, где имеется профсоюзная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с привлечением специалистов Федерации профсоюзов Приднестровья проведено 8 специальных комиссионных расследований несчастных случаев.</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комплекс мероприятий по контролю (надзору) за состоянием условий и безопасностью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О результатах контроля информировать население Приднестровской Молдавской Республики не реже 1 (одного) раза в квартал в государственных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юстиции Приднестровской Молдавской Республики в адрес Министерства цифрового развития, связи и массовых коммуникаций Приднестровской Молдавской Республики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 по итогам за III квартал 2023 года, а также за 2023 год в цело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исполнительным органам государственной власти Приднестровской Молдавской Республики в рамках своих компетенций п</w:t>
            </w:r>
            <w:r>
              <w:rPr>
                <w:rFonts w:cs="Times New Roman" w:ascii="Times New Roman" w:hAnsi="Times New Roman"/>
                <w:bCs/>
                <w:sz w:val="18"/>
                <w:szCs w:val="18"/>
              </w:rPr>
              <w:t>роводить мероприятия по контролю (надзору) за состоянием условий и безопасности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а также обеспечить ежеквартальное информирование населения Приднестровской Молдавской Республики через государственные средства массовой информации о результатах проведенного контрол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II полугодие 2023 года специалистами Государственной инспекции (управления) охраны труда Службы государственного надзора Министерства юстиции Приднестровской Молдавской Республики было принято участие в проведении 107 мероприятий по контролю (надзору), в рамках которых осуществлен государственный надзор за состоянием условий и безопасности труда.</w:t>
            </w:r>
          </w:p>
          <w:p>
            <w:pPr>
              <w:pStyle w:val="Normal"/>
              <w:spacing w:lineRule="auto" w:line="240" w:before="0" w:after="0"/>
              <w:ind w:firstLine="175"/>
              <w:jc w:val="both"/>
              <w:rPr/>
            </w:pPr>
            <w:r>
              <w:rPr>
                <w:rFonts w:cs="Times New Roman" w:ascii="Times New Roman" w:hAnsi="Times New Roman"/>
                <w:sz w:val="18"/>
                <w:szCs w:val="18"/>
              </w:rPr>
              <w:t>В данной связи в адрес Министерства цифрового развития, связи и массовых коммуникаций Приднестровской Молдавской Республики направлена соответствующая информация для последующего информирования населения Приднестровской Молдавской Республики через государственные средства массовой информации о результатах проведенного государственного надзора за состоянием условий и безопасности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разъяснительные работы по содержанию и обслуживанию полигонов ТБ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обследование ТБО отмечены замечания для принятия ме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рамках реализации Программы формирования и расходования средств территориального бюджетного экологического фонда Рыбницкого района и г. Рыбницы на 2023 год выполнены следующие работы: </w:t>
            </w:r>
          </w:p>
          <w:p>
            <w:pPr>
              <w:pStyle w:val="Normal"/>
              <w:spacing w:lineRule="auto" w:line="240" w:before="0" w:after="0"/>
              <w:ind w:firstLine="175"/>
              <w:jc w:val="both"/>
              <w:rPr/>
            </w:pPr>
            <w:r>
              <w:rPr>
                <w:rFonts w:cs="Times New Roman" w:ascii="Times New Roman" w:hAnsi="Times New Roman"/>
                <w:sz w:val="18"/>
                <w:szCs w:val="18"/>
              </w:rPr>
              <w:t>- подпункт «а» - проведение мероприятий по санации (очистке) русел и водоохранных полос малых рек Рыбницкого района и г. Рыбница (выборочно);</w:t>
            </w:r>
          </w:p>
          <w:p>
            <w:pPr>
              <w:pStyle w:val="Normal"/>
              <w:spacing w:lineRule="auto" w:line="240" w:before="0" w:after="0"/>
              <w:ind w:firstLine="175"/>
              <w:jc w:val="both"/>
              <w:rPr/>
            </w:pPr>
            <w:r>
              <w:rPr>
                <w:rFonts w:cs="Times New Roman" w:ascii="Times New Roman" w:hAnsi="Times New Roman"/>
                <w:sz w:val="18"/>
                <w:szCs w:val="18"/>
              </w:rPr>
              <w:t>- подпункт «б» - мероприятия по уходу за зелеными насаждениями-приобретение средств защиты растений от вредителей и болезней для обеспечения санитарно-эпидемиологического благополуч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дпункт «в» - Улучшение санитарно-экологического состояния города Рыбницы;</w:t>
            </w:r>
          </w:p>
          <w:p>
            <w:pPr>
              <w:pStyle w:val="Normal"/>
              <w:spacing w:lineRule="auto" w:line="240" w:before="0" w:after="0"/>
              <w:ind w:firstLine="175"/>
              <w:jc w:val="both"/>
              <w:rPr/>
            </w:pPr>
            <w:r>
              <w:rPr>
                <w:rFonts w:cs="Times New Roman" w:ascii="Times New Roman" w:hAnsi="Times New Roman"/>
                <w:sz w:val="18"/>
                <w:szCs w:val="18"/>
              </w:rPr>
              <w:t>- подпункт «е» - демеркуризация люминесцентных ламп бюджетных организаций;</w:t>
            </w:r>
          </w:p>
          <w:p>
            <w:pPr>
              <w:pStyle w:val="Normal"/>
              <w:spacing w:lineRule="auto" w:line="240" w:before="0" w:after="0"/>
              <w:ind w:firstLine="175"/>
              <w:jc w:val="both"/>
              <w:rPr/>
            </w:pPr>
            <w:r>
              <w:rPr>
                <w:rFonts w:cs="Times New Roman" w:ascii="Times New Roman" w:hAnsi="Times New Roman"/>
                <w:sz w:val="18"/>
                <w:szCs w:val="18"/>
              </w:rPr>
              <w:t>- подпункт «з» - предупреждение и ликвидация несанкционированных свалок ТБО на территории г. Рыбница и Рыбниц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ы</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 xml:space="preserve">1) В целях осуществления государственного контроля за исполнением хозяйствующими субъектами правил эксплуатации газоочистных установок проведен мониторинг на основе актов технических обследований и актов проверок на эффективность работы 216-ти единиц газоочистных установок (ГОУ), предназначенных для очистки выбросов загрязняющих веществ в атмосферу. </w:t>
            </w:r>
          </w:p>
          <w:p>
            <w:pPr>
              <w:pStyle w:val="Style21"/>
              <w:ind w:firstLine="175"/>
              <w:jc w:val="both"/>
              <w:rPr/>
            </w:pPr>
            <w:r>
              <w:rPr>
                <w:rFonts w:cs="Times New Roman" w:ascii="Times New Roman" w:hAnsi="Times New Roman"/>
                <w:sz w:val="18"/>
              </w:rPr>
              <w:t>В рамках предоставления государственной услуги «Государственная регистрация (снятие с регистрации) газоочистных установок» за II полугодие 2023 года были зарегистрированы 6 (шесть) газоочистных установок, установленных на пяти предприятиях республики, которые расположены: в г. Тирасполь (1 ед. ГОУ), г. Рыбница (4 ед. ГОУ) и г. Днестровск (1 ед. ГОУ). Также, в соответствии с регламентом, на основании ликвидации технологического оборудования на предприятии г. Днестровск была снята с регистрации одна ГОУ.</w:t>
            </w:r>
          </w:p>
          <w:p>
            <w:pPr>
              <w:pStyle w:val="Style21"/>
              <w:ind w:firstLine="175"/>
              <w:jc w:val="both"/>
              <w:rPr>
                <w:rFonts w:ascii="Times New Roman" w:hAnsi="Times New Roman" w:cs="Times New Roman"/>
                <w:sz w:val="18"/>
              </w:rPr>
            </w:pPr>
            <w:r>
              <w:rPr>
                <w:rFonts w:cs="Times New Roman" w:ascii="Times New Roman" w:hAnsi="Times New Roman"/>
                <w:sz w:val="18"/>
              </w:rPr>
              <w:t>2) При проведении плановых и внеплановых контрольных мероприятий в отношении юридических лиц независимо от организационно-правовой формы собственности проводился контроль за соблюдением ими экологических требований при обращении с опасными отходами. За II полугодие 2023 года юридическими лицами независимо от организационно-правовой формы собственности на демеркуризацию в специализируемую организацию было направлено 42,789 тыс. шт. ОРЛ.</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3) В целях предоставления доступа к экологической информации и информирования населения о состоянии окружающей природной среды, на официальном сайте ГСЭКООС ПМР в рубрике «Мониторинг» раздела «Информация» ежемесячно публикуются статьи, а именно: </w:t>
            </w:r>
          </w:p>
          <w:p>
            <w:pPr>
              <w:pStyle w:val="Style21"/>
              <w:ind w:firstLine="175"/>
              <w:jc w:val="both"/>
              <w:rPr/>
            </w:pPr>
            <w:r>
              <w:rPr>
                <w:rFonts w:cs="Times New Roman" w:ascii="Times New Roman" w:hAnsi="Times New Roman"/>
                <w:sz w:val="18"/>
              </w:rPr>
              <w:t xml:space="preserve">а) обзоры загрязнения атмосферного воздуха в г. Тирасполь, г. Бендеры и г. Рыбница; </w:t>
            </w:r>
          </w:p>
          <w:p>
            <w:pPr>
              <w:pStyle w:val="Style21"/>
              <w:ind w:firstLine="175"/>
              <w:jc w:val="both"/>
              <w:rPr/>
            </w:pPr>
            <w:r>
              <w:rPr>
                <w:rFonts w:cs="Times New Roman" w:ascii="Times New Roman" w:hAnsi="Times New Roman"/>
                <w:sz w:val="18"/>
              </w:rPr>
              <w:t>б) ежемесячные результаты химического анализа атмосферных осадков, отобранных на метеостанциях: г. Тирасполь, г. Рыбница, г. Дубоссары и г. Каменка.</w:t>
            </w:r>
          </w:p>
          <w:p>
            <w:pPr>
              <w:pStyle w:val="Style21"/>
              <w:ind w:firstLine="175"/>
              <w:jc w:val="both"/>
              <w:rPr>
                <w:rFonts w:ascii="Times New Roman" w:hAnsi="Times New Roman" w:cs="Times New Roman"/>
                <w:sz w:val="18"/>
              </w:rPr>
            </w:pPr>
            <w:r>
              <w:rPr>
                <w:rFonts w:cs="Times New Roman" w:ascii="Times New Roman" w:hAnsi="Times New Roman"/>
                <w:sz w:val="18"/>
              </w:rPr>
              <w:t>Также, в рамках информирования общественности о результатах деятельности Государственной службы на официальном сайте ГСЭКООС ПМР в разделе «Новости» было размещено 23 статьи.</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ринято участие в СМИ: </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 ролики «Первый Приднестровский», «ТСВ» на темы: </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а) полигон ТБО в с. Малаешты; </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б) сбор отработанных ртутьсодержащих ламп; </w:t>
            </w:r>
          </w:p>
          <w:p>
            <w:pPr>
              <w:pStyle w:val="Style21"/>
              <w:ind w:firstLine="175"/>
              <w:jc w:val="both"/>
              <w:rPr>
                <w:rFonts w:ascii="Times New Roman" w:hAnsi="Times New Roman" w:cs="Times New Roman"/>
                <w:sz w:val="18"/>
              </w:rPr>
            </w:pPr>
            <w:r>
              <w:rPr>
                <w:rFonts w:cs="Times New Roman" w:ascii="Times New Roman" w:hAnsi="Times New Roman"/>
                <w:sz w:val="18"/>
              </w:rPr>
              <w:t>в) временные объекты размещения ТБО (сельские свалки);</w:t>
            </w:r>
          </w:p>
          <w:p>
            <w:pPr>
              <w:pStyle w:val="Style21"/>
              <w:ind w:firstLine="175"/>
              <w:jc w:val="both"/>
              <w:rPr>
                <w:rFonts w:ascii="Times New Roman" w:hAnsi="Times New Roman" w:cs="Times New Roman"/>
                <w:sz w:val="18"/>
              </w:rPr>
            </w:pPr>
            <w:r>
              <w:rPr>
                <w:rFonts w:cs="Times New Roman" w:ascii="Times New Roman" w:hAnsi="Times New Roman"/>
                <w:sz w:val="18"/>
              </w:rPr>
              <w:t>г) вывоз опасных химических веществ с территории Приднестровья;</w:t>
            </w:r>
          </w:p>
          <w:p>
            <w:pPr>
              <w:pStyle w:val="Style21"/>
              <w:ind w:firstLine="175"/>
              <w:jc w:val="both"/>
              <w:rPr>
                <w:rFonts w:ascii="Times New Roman" w:hAnsi="Times New Roman" w:cs="Times New Roman"/>
                <w:sz w:val="18"/>
              </w:rPr>
            </w:pPr>
            <w:r>
              <w:rPr>
                <w:rFonts w:cs="Times New Roman" w:ascii="Times New Roman" w:hAnsi="Times New Roman"/>
                <w:sz w:val="18"/>
              </w:rPr>
              <w:t>д) переработка автомобильных шин;</w:t>
            </w:r>
          </w:p>
          <w:p>
            <w:pPr>
              <w:pStyle w:val="Style21"/>
              <w:ind w:firstLine="175"/>
              <w:jc w:val="both"/>
              <w:rPr>
                <w:rFonts w:ascii="Times New Roman" w:hAnsi="Times New Roman" w:cs="Times New Roman"/>
                <w:sz w:val="18"/>
              </w:rPr>
            </w:pPr>
            <w:r>
              <w:rPr>
                <w:rFonts w:cs="Times New Roman" w:ascii="Times New Roman" w:hAnsi="Times New Roman"/>
                <w:sz w:val="18"/>
              </w:rPr>
              <w:t>е) по осетровым рыбам реки Днест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разработка и утверждение соответствующих программ с обеспечением финансирования из республиканского и местного бюдже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авовое регулирование сферы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1) ликвидация теневого рынка в отрасли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2) создание механизмов пресечения несанкционированных свалок, в том числе путем установления жесткого контроля за потоками отходов на территории конкретной административно-территориальной единицы;</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3) создание и модернизация инфраструктуры для переработки и утилизации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4) развитие механизмов частно-государственного партнерства в целях привлечения инвесторов в сферу обращения с твердыми коммунальными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снижение образования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недрение системы раздельного сбора отходов, в том числе опасных;</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максимальный возврат отходов в производственный цикл;</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8) значительное сокращение объемов отходов, направляемых на полиг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выполнение мероприятий, ориентированных на решение экологических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разработка и выполнение мероприятий по переработке, использованию и обезвреживанию отходов производства и потребле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з)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sz w:val="18"/>
                <w:szCs w:val="18"/>
              </w:rPr>
            </w:pPr>
            <w:r>
              <w:rPr>
                <w:rFonts w:cs="Times New Roman" w:ascii="Times New Roman" w:hAnsi="Times New Roman"/>
                <w:sz w:val="18"/>
                <w:szCs w:val="18"/>
              </w:rPr>
              <w:t>г) Ежегодно при утверждении местного бюджета города Тирасполь в Программе формирования и расходования средств территориального экологического фонда предусмотрены мероприятия по охране окружающей среды от воздействия отходов производства и потреб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8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Реализовывались мероприятия по ликвидации стихийных свалок мусора, за счет средств программы формирования и расходования средств территориального целевого бюджетного экологического фонда Каменского района и города Каменка.</w:t>
            </w:r>
          </w:p>
          <w:p>
            <w:pPr>
              <w:pStyle w:val="Style21"/>
              <w:ind w:firstLine="175"/>
              <w:jc w:val="both"/>
              <w:rPr>
                <w:rFonts w:ascii="Times New Roman" w:hAnsi="Times New Roman" w:cs="Times New Roman"/>
                <w:sz w:val="18"/>
              </w:rPr>
            </w:pPr>
            <w:r>
              <w:rPr>
                <w:rFonts w:cs="Times New Roman" w:ascii="Times New Roman" w:hAnsi="Times New Roman"/>
                <w:sz w:val="18"/>
              </w:rPr>
              <w:t>Осуществляется рекультивация полигона ТБО в г. Каменка за счет средств МУП «Каменское ПУЖК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контроль за проведением досудебной защиты трудовых и социальных прав работников (работа комиссий по трудовым спорам и иные ме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закрепленного функционала на постоянной основе проводится работа по осуществлению контроля за деятельностью подведомственных организаций, консультированию, в пределах компетенции ведется разъяснительная работа по отдельным вопросам, в том числе по урегулированию трудовых споров и защиты трудовых прав работников подведомственных организ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предоставления необходимой документации и правовой консультативной помощ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второе полугодие 2023 года в Государственной службе по спорту Приднестровской Молдавской Республики и подведомственных учреждениях трудовых споров не возникало. Заявления в Комиссию Государственной службы по спорту Приднестровской Молдавской Республики по регулированию конфликтных интересов не поступа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способ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а) подготовка проекта нормативного правового акта, направленного на актуализацию норм </w:t>
            </w:r>
            <w:r>
              <w:rPr>
                <w:rFonts w:eastAsia="Calibri" w:cs="Times New Roman" w:ascii="Times New Roman" w:hAnsi="Times New Roman"/>
                <w:sz w:val="18"/>
                <w:szCs w:val="18"/>
                <w:lang w:eastAsia="en-US"/>
              </w:rPr>
              <w:t>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и работникам электротехнического производства;</w:t>
            </w:r>
          </w:p>
          <w:p>
            <w:pPr>
              <w:pStyle w:val="Style21"/>
              <w:jc w:val="both"/>
              <w:rPr/>
            </w:pPr>
            <w:r>
              <w:rPr>
                <w:rFonts w:cs="Times New Roman" w:ascii="Times New Roman" w:hAnsi="Times New Roman"/>
                <w:sz w:val="18"/>
                <w:szCs w:val="18"/>
                <w:shd w:fill="FFFFFF" w:val="clear"/>
              </w:rPr>
              <w:t xml:space="preserve">б) содействие </w:t>
            </w:r>
            <w:r>
              <w:rPr>
                <w:rFonts w:cs="Times New Roman" w:ascii="Times New Roman" w:hAnsi="Times New Roman"/>
                <w:sz w:val="18"/>
                <w:szCs w:val="18"/>
              </w:rPr>
              <w:t>в обеспечении работников подведомственных организаций средствами индивидуальной и коллектив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Исполнен в 1 полугодии 2023 года. Подготовлен ряд предложений по продолжению данного направления деятельности в 2024 году.</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В целях реализации мер, направленных на предупреждение производственного травматизма и профессиональных заболеваний, в подведомственных организация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еспечение работников средствами индивидуальной защиты, смывающими и обезжиривающими средствами, согласно установленных норм, разработанных на основании типовым норм и результатов аттестации рабочих мес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разработано и реализуется Положение о системе управления охраной труда, распределены между должностными лицами обязанности в области охраны и безопасности труда, назначены приказами ответственные лица по охране труда в структурных подразделениях, за исправное состояние и безопасную эксплуатацию зданий, сооружений, машин, механизмов, оборудования, оформление выполнения работ повышенной опасности и д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учение по охране труда и проверки знаний требований охраны труда, безопасных методов и приемов выполнения работы, промышленной безопасност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рганизовано проведение аттестации рабочих мест по условиям труда (новые рабочие места, после ввода нового оборудования, модернизации и др.);</w:t>
            </w:r>
          </w:p>
          <w:p>
            <w:pPr>
              <w:pStyle w:val="Normal"/>
              <w:spacing w:lineRule="auto" w:line="240" w:before="0" w:after="0"/>
              <w:ind w:firstLine="175"/>
              <w:jc w:val="both"/>
              <w:rPr/>
            </w:pPr>
            <w:r>
              <w:rPr>
                <w:rFonts w:cs="Times New Roman" w:ascii="Times New Roman" w:hAnsi="Times New Roman"/>
                <w:sz w:val="18"/>
                <w:szCs w:val="18"/>
              </w:rPr>
              <w:t>- разработан план мероприятий по улучшению условий и охраны труда по предприятию;</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проведение планового производственного контроля (согласно утверждённого график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роизводится обследование состояния охраны и безопасности труда на предприятии с составлением соответствующего акта.</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дведомственные учреждения Государственной службы по спорту Приднестровской Молдавской Республики обеспечены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С по спорту </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7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пособствует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За отчетный период работники МУП «Спецавтохозяйство» и МУП «РПКХБ», МУ «ЖЭУК г. Рыбница» были обеспечены сертифицированной специальной одеждой и специальной обувью, обезвреживающими средствами и другими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Рыбница </w:t>
            </w:r>
          </w:p>
        </w:tc>
      </w:tr>
      <w:tr>
        <w:trPr>
          <w:trHeight w:val="1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6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недрению и совершенствованию созданных в организациях систем управления охраной труда, разработке и реализации мероприятий по улучшению условий и охраны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а) внесение изменений и дополнений в нормативные правовые акты, направленные на совершенствование законодательства Приднестровской Молдавской Республики в области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Обеспечено опубликование и вступление в силу 7 актуализированных правовых актов по охране труда. Подготовлено 10 проектов правовых актов, направленных на актуализацию ПОТ. Подготовлены предложения по включению в Трудовой кодекс Приднестровской Молдавской Республики понятия, определения и основных принципов осуществления Системы управления охраной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6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6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созданию комиссий по охране труда в организациях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нутренними локальными актами в подведомственных организациях созданы Комиссии по организации и осуществлению производственного контроля за состоянием охраны и безопасности труда, и комиссия по обследованию состояния охраны и безопасности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миссии по охране труда созданы и действуют в ГУП «ГК «Днестрэнерго»; ГУП «ЕРЭС»; ГУП «Дубоссарская ГЭС»; МГУП «Тирастеплоэнерго»; ООО «Тираспольтрансгаз-Приднестровье»; ГУП «Водоснабжение и водоотведение» (филиал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5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дведомственных учреждениях и организациях созданы постоянно действующие комиссии по вопросам охраны труда, расследований несчастных случаев на производстве, разработке технической документации в подведомственной сфере, вопросам промышленной безопасности, а также обучению безопасных методов ведения работ. Ежегодно,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каждой организации созданы комиссии по охране труда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порядке текущей деятельности осуществляется совместный контроль с государственным инспектором государственной инспекции ОТ, Службы государственного надзора Министерства юстиции Приднестровской Молдавской Республики и техническим инспектором по охране труда Федерации профсоюзов Приднестровья за выполнением контрольных мероприятий направленных на обеспечение Трудового кодекса Приднестровской Молдавской Республики, охрану труда на предприятиях города и района всех форм собственности, координация деятельности предприятий и организаций всех форм собственности  подведомственной сферы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7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89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существлению лечебно-профилактических мероприятий по оздоровлению работников, прежде всего, занятых во вредных условиях труда, в частности, в санаториях-профилакториях, санаторно-курортных учреждения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с целью осуществления профилактических мероприятий по оздоровлению работников на предприятиях проводятся обязательные предварительные и периодические медицинские осмотры (обследования). Кроме того, ежегодно в период проведения кампании по детскому оздоровлению, детям застрахованных работающих граждан (отец, мать, либо опекун), на заработную плату которых начисляется единый социальный налог на цели социального страхования и независимо от того, являются ли они членами профсоюзной организации предоставляются путевки в детские оздоровительные лагер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ение ведомственного контроля за финансированием мероприятий по охране труда во вредных условиях на предприятиях г. Бендеры и оказание по необходимости финансовой помощи подведомственным предприятия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На основании Приказа Министерства здравоохранения Приднестровской Молдавской Республики от 5 февраля 2004 года № 58 «О направлении больных в санатории, санатории-профилактории и иные амбулаторные реабилитационные учреждения» в порядке текущей деятельности подведомственные организации, осуществляют мероприятия по оздоровлению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вершенствование системы установленных законодательством Приднестровской Молдавской Республики компенсаций работникам, занятым на тяжелых работах, работах с вредными и (или) опасными и иными особыми условиями труда, на основе проведения аттестации рабочих мест по условиям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несение изменений и дополнений в нормы, устанавливающие компенсации работникам, занятым на тяжелых работах, работах с вредными и (или) опасными и иными особыми условиями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по социальной защите и труду Приднестровской Молдавской Республики подготовлен Доклад «О рассмотрении особенностей нормативного регулирования, применяемого в Российской Федерации, к установлению ежегодного дополнительного оплачиваемого отпуска, предоставляемого работникам, занятым на работах с тяжелыми, вредными и (или) опасными условиями труда, связанных с неустранимым неблагоприятным воздействием на здоровье человека вредных физических, химических, биологических и иных факторов» и озвучен на заседани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sz w:val="18"/>
                <w:szCs w:val="18"/>
              </w:rPr>
              <w:t>МСЗиТ</w:t>
            </w:r>
          </w:p>
        </w:tc>
      </w:tr>
      <w:tr>
        <w:trPr>
          <w:trHeight w:val="5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 результатам рассмотрения докладов представителя Министерства по социальной защите и труду Приднестровской Молдавской Республики «О рассмотрении особенностей нормативного регулирования, применяемого в Российской Федерации, к установлению ежегодного дополнительного оплачиваемого отпуска, предоставляемого работникам, занятым на работах с тяжелыми, вредными и (или) опасными условиями труда, связанных с неустранимым неблагоприятным воздействием на здоровье человека вредных физических, химических, биологических и иных факторов», Межведомственной комиссией принята рекомендация о сохранении текущего порядка определения размера компенс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color w:val="000000"/>
                <w:sz w:val="18"/>
                <w:szCs w:val="18"/>
              </w:rPr>
              <w:t>МЭР</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инансирование мероприятий по охране труда за счет средств бюджета соответствующего уровня и хозяйствующих су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основных функций Министерство финансов Приднестровской Молдавской Республики осуществляет финансирование мероприятий по охране труда за счет средств республиканского бюджета на основании обоснованных обращений главных распорядителей бюджетных средств и обеспечивает по мере поступления денежных средств на доходный счет республиканского бюджета выделение денежных средств на финансирование данных расход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6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б) эффективно выполнять поставленные цели с учетом имеющихся ресурсов и срок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в) спланировать финансирование мероприятий по охране труда;</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г) обеспечить требуемый контроль;</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д)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ведомственного контроля за финансированием мероприятий по охране труда на предприятиях г. Бендеры и оказание по необходимости финансовой помощи подведомственным предприятия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экологическую безопасность и улучшение качества окружающей сре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1) Контроль за соблюдением экологической безопасности проводился при проведении плановых мероприятий по контролю (надзору) соблюдения природоохранного законодательства, а также при проведении внеплановых контрольных мероприятий и обследований объектов.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итогам II полугодия 2023 года было проведено 173 мероприятия по контролю (надзору), в том числе, 14 плановых и 159 внеплановых проверок. По результатам контрольных мероприятий (проверок) природопользователям было выдано 99 пунктов предписаний об устранении нарушений природоохранного законодательства, а именно: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охране водных ресурсов – 13;</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охране атмосферного воздуха – 2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размещению отходов производства и потребления – 6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прочие – 4 пунктов предписаний.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нято участие в 4-х комиссиях и выдано 7 заключений по обследованиям и вводу в эксплуатацию объект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ыло составлено и рассмотрено 314 протоколов об административных правонарушениях. В результате рассмотрения протоколов об административных правонарушениях назначены административные штрафы на сумму 241,132 тыс. руб. Сумма нанесенных природной и окружающей среде ущербов составила 19,621 тыс. руб.</w:t>
            </w:r>
          </w:p>
          <w:p>
            <w:pPr>
              <w:pStyle w:val="Normal"/>
              <w:spacing w:lineRule="auto" w:line="240" w:before="0" w:after="0"/>
              <w:ind w:firstLine="175"/>
              <w:jc w:val="both"/>
              <w:rPr/>
            </w:pPr>
            <w:r>
              <w:rPr>
                <w:rFonts w:cs="Times New Roman" w:ascii="Times New Roman" w:hAnsi="Times New Roman"/>
                <w:sz w:val="18"/>
                <w:szCs w:val="18"/>
              </w:rPr>
              <w:t xml:space="preserve">В результате проведенных рейдовых мероприятий, направленных на осуществление государственного контроля (надзора) за использованием и охраной водных объектов и водных биологических ресурсов изъято 1775 метров лесковой сетки, 55 запрещенных орудий лова, среди которых: раколовки – 39 шт., драч – 2 шт., живодёр – 8 шт., хватка – 1 шт., сетная дорожка – 4 шт., паук -1 шт. </w:t>
            </w:r>
          </w:p>
          <w:p>
            <w:pPr>
              <w:pStyle w:val="Normal"/>
              <w:spacing w:lineRule="auto" w:line="240" w:before="0" w:after="0"/>
              <w:ind w:firstLine="175"/>
              <w:jc w:val="both"/>
              <w:rPr/>
            </w:pPr>
            <w:r>
              <w:rPr>
                <w:rFonts w:cs="Times New Roman" w:ascii="Times New Roman" w:hAnsi="Times New Roman"/>
                <w:sz w:val="18"/>
                <w:szCs w:val="18"/>
              </w:rPr>
              <w:t>Также, в течение II полугодия 2023 года проводились систематические обследования территории Государственного лесного фонда в целях осуществления контроля (надзора) за ведением лесного хозяйства в соответствии с материалами лесоустройства. Согласно Приказа ГСЭКООС ПМР от 3 июля 2023 года № 250/259 «О проведении обследований защитных лесных насаждений на землях сельскохозяйственного назначения в 2023 году» было обследовано 18464,5 га защитных лесных насажде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истематически оказывается содействие органам исполнительной власти в отношении производства по уголовным и административным делам, в части расчетов материального ущерба, причиненного окружающей среде вследствие незаконных действий граждан (незаконная порубка деревьев, уничтожение животных и т.д.). По фактам незаконного спила деревьев выполнены расчеты размера материального ущерба, причиненного окружающей среде с направлением данных материалов в органы исполнительной власти для принятия мер реагирова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 период особого противопожарного режима проводилось патрулирование Государственного лесного фонда, проверка состояния минерализованных полос и наличие противопожарного инвентаря по лесничествам. В части выполнения противопожарных мероприятий проведен комплекс работ по охране и защите леса от пожаров в Государственном лесном фонде.</w:t>
            </w:r>
          </w:p>
          <w:p>
            <w:pPr>
              <w:pStyle w:val="Normal"/>
              <w:spacing w:lineRule="auto" w:line="240" w:before="0" w:after="0"/>
              <w:ind w:firstLine="175"/>
              <w:jc w:val="both"/>
              <w:rPr/>
            </w:pPr>
            <w:r>
              <w:rPr>
                <w:rFonts w:cs="Times New Roman" w:ascii="Times New Roman" w:hAnsi="Times New Roman"/>
                <w:sz w:val="18"/>
                <w:szCs w:val="18"/>
              </w:rPr>
              <w:t>В соответствии с Указом Президента Приднестровской Молдавской Республики от 28 октября 2022 года № 448 «О запрете вывоза древесины и об особом порядке вывоза некоторых видов древесины» ГСЭКООС на таможенных пунктах пропуска: ТПП «Бендеры (Каушаны)», ТПП «Дороцкое», ТПП «Каменка мост» и ТПП «Рыбница мост» осуществлялся контроль за вывозимой с территории Республики древеси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же, ГСЭКООС ПМР в течение II полугодия 2023 года осуществлялся лабораторный контроль, а именн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проводился ежемесячный химический анализ атмосферных осадков – 240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б) проводился контроль за эффективностью работы очистных сооружений и соблюдению норм ПДК (ВСС) на очистных сооружениях г. Бендеры ГУП «Водоснабжение и водоотведение» – 19 испытаний; </w:t>
            </w:r>
          </w:p>
          <w:p>
            <w:pPr>
              <w:pStyle w:val="Normal"/>
              <w:spacing w:lineRule="auto" w:line="240" w:before="0" w:after="0"/>
              <w:ind w:firstLine="175"/>
              <w:jc w:val="both"/>
              <w:rPr/>
            </w:pPr>
            <w:r>
              <w:rPr>
                <w:rFonts w:cs="Times New Roman" w:ascii="Times New Roman" w:hAnsi="Times New Roman"/>
                <w:sz w:val="18"/>
                <w:szCs w:val="18"/>
              </w:rPr>
              <w:t>в) проводился контроль качества атмосферного воздуха г. Тирасполь, (в том числе по поступившим обращениям от жителей г. Тирасполь) с использованием газоанализатора ГАНК – 4 (определение концентрации аммиака, формальдегида, сероводорода) – 65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 проведен контроль качества поверхностных вод (Кучурганское водохранилище ручей Колкотовая балка (Светлый), р. Днестр) – 300 испытаний;</w:t>
            </w:r>
          </w:p>
          <w:p>
            <w:pPr>
              <w:pStyle w:val="Normal"/>
              <w:spacing w:lineRule="auto" w:line="240" w:before="0" w:after="0"/>
              <w:ind w:firstLine="175"/>
              <w:jc w:val="both"/>
              <w:rPr/>
            </w:pPr>
            <w:r>
              <w:rPr>
                <w:rFonts w:cs="Times New Roman" w:ascii="Times New Roman" w:hAnsi="Times New Roman"/>
                <w:sz w:val="18"/>
                <w:szCs w:val="18"/>
              </w:rPr>
              <w:t>д) в ходе проведения контрольного (надзорного) мероприятия за соблюдением природоохранного законодательства Приднестровской Молдавской Республики в области охраны поверхностных вод были проведены отборы и анализ проб воды (озеро возле Тираспольско-Дубоссарской епархии, с. Гояны заповедник «Ягорлык», озеро «Родники» с. Ближний Хутор) – 55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ГУП «Республиканский научно-исследовательский институт экологии» во II полугодии 2023 года выполнял работы по трем научно-исследовательским работам (НИР):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тема 2.3.1: «Научно обоснованные методы сохранения, размножения и использования фиторазнообразия лесных экосистем Приднестровья и создание особо ценных популяций насаждений различного целевого назначе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тема 2.3.2: «Научно-методическое обоснование улучшения и сохранения качества окружающей среды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тема 2.3.4: «Гидробиологический мониторинг экосистемы реки Днест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учные исследовательские работы носят комплексный характер и охватывают широкий круг требующих решения природоохранных задач.</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У «Государственный заповедник Ягорлык» во II полугодии 2023 года продолжило выполнение работ по утвержденному пятилетнему плану на 2019-2023 годы по основному направлению № 2 «Естественно-научные основы устойчивого развития Приднестровского региона», 2.3. «Экологический мониторинг и охрана окружающей среды», по теме «Мониторинг биологического разнообразия водных и наземных экосистем Государственного заповедника «Ягорлы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сотрудниками заповедника «Ягорлык» проведены следующие виды рабо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проведены работы по дальнейшему изучению многообразия флоры сосудистых растений заповедника «Ягорлык» и прилегающих территорий; флора сосудистых растений резервата включает 838 видов из 392 родов и 98 семейст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проведен летне-осенний мониторинг качественного и количественного состава беспозвоночных животных гидробионтов Ягорлыкской завод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проведен анализ данных по многолетней динамике качественного и количественного состава зоопланктона и макрозообентос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4) проведен анализ экологической эффективности работ по поддержанию естественного нереста фитофильных видов рыб с использованием искусственных нерестовых гнезд на акватории Ягорлыкской заводи согласно проведенным расчетам – от инкубации 350 искусственных нерестовых гнезд с марта по июнь было получено более 7,7 миллионов личинок рыб;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оценены результаты установок искусственных нерестовых гнезд и массовой гибели части молоди рыб на акватории Ягорлыкской заводи и оценены динамические процессы в популяциях рыб;</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6) проведен мониторинг осенне-миграционных скоплений водно-болотных птиц; осуществлялся сбор данных по видовому составу и особенностям обитания в заповеднике редких видов птиц; в рамках сотрудничества с Центром кольцевания птиц России (Институт проблем экологии и эволюции им. А.Н. Северцова РАН), во втором полугодии 2023 года на территории заповедника «Ягорлык» были окольцованы 101 птица, относящиеся к 15 вида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7) было продолжено изучение видового состава и экологии млекопитающих. Велся мониторинг фауны рукокрылых млекопитающих при помощи ультразвукового микрофона USBM500-384 (производство Pettersson Elektronik, Швец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тделом охраны заповедника систематически проводился контроль – обходы и объезды территорий и акваторий, входящих в состав заповедника и охранной зоны. Проведена противопожарная расчистка урочищ от ветровальных деревье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ГСЭКиООС</w:t>
            </w:r>
          </w:p>
        </w:tc>
      </w:tr>
      <w:tr>
        <w:trPr>
          <w:trHeight w:val="1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2023 году проводилась реализация «Программы доходов и расходов экологического фонда города Днестровск на 2023 год». Основные направления программы: охрана окружающей среды от воздействия отходов производства потребления (демеркуризация медицинских термометров и ртутьсодержащих ламп бюджетных организаций, жилищного фонда города и уличного освещения); охрана подземных и поверхностных вод (реконструкция зеленых насаждений, улучшение санитарно-экологического состояния полосы водоохраной зоны на берегу Кучурганского лимана, покос травы в зоне отдыха на берегу Кучурганского лимана, чистка прибрежной полосы в районе пляжа от водорослей и камышей, противоэпидемиологическая обработка берега Кучургансчкого лимана от комаров); сохранение и развитие зеленых насаждений, улучшение санитарно-экологического состояния на территории города и территориях объектов соцкультбыта, находящихся в муниципальной собственности (аварийный снос и обрезка деревьев, стрижка кустарника; посадка и полив зеленых насаждений, уход за зелеными насаждениями; вывоз древесно-растительных отходов, покос травы; приобретение посадочного материала, в т.ч. для муниципальных учреждений города; приобретение гербицидов, удобрений, подкормки, стимуляторов для роста растений; мероприятия по борьбе с карантинными растениями); мероприятия по уходу за существующими рекреационными местами отдыха (спил, санитарная обрезка деревьев, стрижка кустарника; посадка, полив и уход за зелеными насаждениями; вывоз древесно-растительных отходов); ликвидация несанкционированных свалок; озеленение и уход за зелеными насаждениями центральной части города; мероприятия по содержанию полигона ТБО; проведение акарицидных мероприятий и противоэпидемиологическая обработка зеленых насаждений от вредителей; проведение противоэпидемиологической обработки города от комаров; создание новых рекреационных зон отдыха и полезащитных лесных полос; приобретение и уход за сезонными зелеными насаждениям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5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истематически ведется разъяснительная работа с гражданами и представителями орг.структур по соблюдению экологического законодательства и предотвращения загрязнения окружающей природной сред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ставлено 13 актов по объектам водоснабжения на получение разрешения на спец водопользования, а также 24 протокола по борьбе с амбрози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контрольные мероприятия по обследованию заградительным дамб р. Днестр на территории Слободзейского района. По результатам обследования отмечены замечания для принятия ме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мероприятия по обследованию земельному участку на котором расположены отходы кровельного битума, составлен соответствующий акт. Поставлен вопрос о законном размещении данных материалов, а также строительство пункта переработки данных отходов в с. Сукле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эффективное участие общественных объединений, некоммерческих организаций и бизнес-сообщества в обеспечении безопасности и охраны труда, промышленн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Работа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 отчетный период состоялись два заседания Межведомственной комиссии при Правительстве Приднестровской Молдавской Республики, в которых приняли активное участие общественные объединения, некоммерческие организации и одно заседание постоянно действующей рабочей группы по рассмотрению вопросов анализа и систематизации требований законодательства по строительству 27 октября 2023 года с участием представителя Ассоциации предприятий строительства и строительной индустрии Приднестровья, в рамках которого:</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также принято решение о необходимости доработки проекта СП 13-115-2023 «Здания и сооружения. Правила эксплуатации. Основные положения» с учетом поступивших предложений от представителей Службы государственного надзора и Республиканского центра гигиены и эпидемиологи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по вопросу применения упрощенного порядка ввода в эксплуатацию перепланировок, не затрагивающих несущие конструкции общественных помещений в жилых домах с учетом правоприменительной практики Государственных администраций городов и районов Республики, принято решение о необходимости конкретизации и дополнении нормы, регламентирующей понятие «объект упрощенной системы» с учетом категории  «общественные помещения в жилом здании», в которых выполнено переустройство (переоборудование, перепланировка), не затрагивающее несущие конструкции зданий, с сохранением при этом функционального назначения хозяйственных помещений, изначально предусмотренных в проекте строительства, а также уточнением порядка ввода в эксплуатацию  для общественных помещений в жилом доме, так как указанные помещения приобретают отдельный статус, имеют иное функциональное назначение и по мнению одного из членов Рабочей группы -  должны вводиться в соответствии с требованиями СНиП ПМР  «Приемка и ввод в эксплуатацию законченных строительством объектов. Общие положения».</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целях эффективного представления мнений бизнес-сообщества в состав Межведомственной комиссии включен представитель НП «Торгово-промышленная палат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Федерация профсоюзов Приднестровья, Союз промышленников, аграриев и предпринимателей Приднестровья, ООО «ОРТЭ-Жизнь», АНО «МОСТ», а также другие общественные объединения, некоммерческие организации и бизнес-сообщества принимают участие в обеспечении безопасности и охраны труда, промышленной безопасности посредством участия в работе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18"/>
                <w:szCs w:val="18"/>
              </w:rPr>
              <w:t>М</w:t>
            </w:r>
            <w:r>
              <w:rPr>
                <w:rFonts w:cs="Times New Roman" w:ascii="Times New Roman" w:hAnsi="Times New Roman"/>
                <w:sz w:val="18"/>
                <w:szCs w:val="18"/>
              </w:rPr>
              <w:t xml:space="preserve">Ю </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бесплатную выдачу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Согласно установленным СанПиНам по результатам обследования и аттестации рабочих мест работникам, занятым на работах с вредными и (или) опасными условиями труда, а также на работах, выполняемых в особых температурных условиях и (или) связанных с загрязнением, выдается, специальная одежда и специальная обувь, и другие средства индивидуальной защиты, смывающие, обезвреживающие средства и пр.</w:t>
            </w:r>
          </w:p>
          <w:p>
            <w:pPr>
              <w:pStyle w:val="Style21"/>
              <w:ind w:firstLine="175"/>
              <w:jc w:val="both"/>
              <w:rPr/>
            </w:pPr>
            <w:r>
              <w:rPr>
                <w:rFonts w:cs="Times New Roman" w:ascii="Times New Roman" w:hAnsi="Times New Roman"/>
                <w:bCs/>
                <w:sz w:val="18"/>
                <w:szCs w:val="18"/>
              </w:rPr>
              <w:t>В подведомственных Министерству экономического развития Приднестровской Молдавской Республики организациях (ГУП «ЕРЭС»; ГУП «Дубоссарская ГЭС»; МГУП «Тирастеплоэнерго»; ООО «Тираспольтрансгаз-Приднестровье»; ГУП «Водоснабжение и водоотведение» (филиалы), ГУП «ИТРМ») обеспечена бесплатная выдача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 xml:space="preserve">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 </w:t>
            </w:r>
          </w:p>
          <w:p>
            <w:pPr>
              <w:pStyle w:val="Style21"/>
              <w:ind w:firstLine="175"/>
              <w:jc w:val="both"/>
              <w:rPr/>
            </w:pPr>
            <w:r>
              <w:rPr>
                <w:rFonts w:cs="Times New Roman" w:ascii="Times New Roman" w:hAnsi="Times New Roman"/>
                <w:bCs/>
                <w:sz w:val="18"/>
                <w:szCs w:val="18"/>
              </w:rPr>
              <w:t>Осуществляется бесплатная выдача работникам, занятым на работах с вред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 в МОУ ДО «СЦСДЮШОР» г. Бендеры.  В 2023 году восемь руководителей и специалистов по охране труда МОУ ДО «СЦСДЮШОР» г. Бендеры прошли обучение и проверку знаний по курсу «Правовые и организационные основы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За отчетный период работники МУП «Спецавтохозяйство» и МУП «РПКХБ», МУ «ЖЭУК г. Рыбница» ОАО «ММЗ», ЗАО «РЦК» обеспечены сертифицированной специальной одеждой и специальной обувью, обезвреживающими средствами и другими средствами индивиду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4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6) специальное очно-заочное обучение и повышение квалификации руководителей и специалистов по охране труда исполнительных органов государственной власти Приднестровской Молдавской Республики и руководителей служб охраны труда организаций, а также повышение квалификации по вопросам охраны труда работников организ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уется в соответствии с утвержденными планами обучения работников охране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Курсы повышения квалификации руководителей и специалистов по охране труда Государственной службы по спорту Приднестровской Молдавской Республики и подведомственных учреждений по вопросам охраны труда работников организаций, во втором полугодии не провод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ГС </w:t>
            </w:r>
            <w:r>
              <w:rPr>
                <w:rFonts w:cs="Times New Roman" w:ascii="Times New Roman" w:hAnsi="Times New Roman"/>
                <w:color w:val="000000"/>
                <w:sz w:val="18"/>
                <w:szCs w:val="18"/>
              </w:rPr>
              <w:t>п</w:t>
            </w:r>
            <w:r>
              <w:rPr>
                <w:rFonts w:cs="Times New Roman" w:ascii="Times New Roman" w:hAnsi="Times New Roman"/>
                <w:sz w:val="18"/>
                <w:szCs w:val="18"/>
              </w:rPr>
              <w:t>о спорту</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лужбой охраны труда Государственной администрации г. Бендеры вносятся предложения профильным специалистам о необходимости повышения квалификации по вопросам охраны труда и промышленной безопасности. Также в соответствии с действующим законодательством, в обязательном порядке, направляются на периодическую аттестацию руководители организаций и учреждений в Учебный центр Министерства юстиции Приднестровской Молдавской Республики, не реже 1 раза в 5 л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пециалист прошёл обучение в учебном методическом центре г. Рыбниц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совершен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законодательство Приднестровской Молдавской Республики в целях повышения эффективности систем оценки условий труда и улучшения здоровья занятого населения, выявления и оценки профессиональных рисков и управления им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а)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существляется в порядке текущей деятельности совместно с Министерством по социальной защите и труду Приднестровской Молдавской Республики, Службой государственного надзора Министерства юстиции Приднестровской Молдавской Республики, РОНП «ООР-СПАПП», Федерацией профсоюзов Приднестровья в рамках пересмотра действующих подходов к созданию и обеспечению безопасных условий труда работников (в части актуализации 10 раздела «Охрана труда» Трудового кодекс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едварительное обсуждение с представителями Федерации профессиональных союзов Приднестровья и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проектов нормативных правовых актов, разработанных в целях совершенствования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варительное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 осуществляется в рамках работы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сотрудниками Службы государственного надзора Министерства юстиции Приднестровской Молдавской Республики принято участие в работе Межведомственной рабочей группы по актуализации норм Трудового кодекс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цедуру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оектов нормативных правовых актов, направленных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дготовлен проект распоряжения Правительства Приднестровской Молдавской Республики «О внесении дополнений в Закон Приднестровской Молдавской Республики «О промышленной безопасности опасных производственных объектов», направленный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1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учитывать положительный международный опыт в области охраны труда, предупреждения производственного травматизма и профессиональных заболева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истематический анализ публицистики и зарубежных аналогов норм при разработке проектов НП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создавать благоприятные условия труда в процессе трудовой деятельности для реализации права работников на достойный труд;</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этапное обновление материально-технической базы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по мере поступления финансир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72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производить совершенствование и актуализацию нормативно-правовых актов в области охраны труда, промышленной санитарно-эпидемиологической и экологической безопасности, а также государственные программы улучшения условий труда и осуществлять их реализац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соответствии с планом деятельности и решениями Межведомственной комиссии при Правительстве Приднестровской Молдавской Республики разрабатываются и вводятся в действие нормативные правовые акты в области охраны труда,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ГСЭКООС ПМР в целях совершенствования и актуализации нормативно-правовых актов в области экологической безопасности были разработаны:</w:t>
            </w:r>
          </w:p>
          <w:p>
            <w:pPr>
              <w:pStyle w:val="Style21"/>
              <w:ind w:firstLine="175"/>
              <w:jc w:val="both"/>
              <w:rPr/>
            </w:pPr>
            <w:r>
              <w:rPr>
                <w:rFonts w:cs="Times New Roman" w:ascii="Times New Roman" w:hAnsi="Times New Roman"/>
                <w:sz w:val="18"/>
                <w:szCs w:val="18"/>
              </w:rPr>
              <w:t>1) Приказ ГСЭКООС ПМР от 14 июля 2023 года № 268 «О внесении изменения и дополнения в Приказ ГСЭКООС ПМР от 12 августа 2020 года № 169 «Об утверждении и введении в действие Регламента предоставления государственной услуги «Выдача разрешения на эксплуатацию временного объекта размещения твердых бытовых отходов» (САЗ 23-42);</w:t>
            </w:r>
          </w:p>
          <w:p>
            <w:pPr>
              <w:pStyle w:val="Style21"/>
              <w:ind w:firstLine="175"/>
              <w:jc w:val="both"/>
              <w:rPr/>
            </w:pPr>
            <w:r>
              <w:rPr>
                <w:rFonts w:cs="Times New Roman" w:ascii="Times New Roman" w:hAnsi="Times New Roman"/>
                <w:sz w:val="18"/>
                <w:szCs w:val="18"/>
              </w:rPr>
              <w:t>2) проект Приказа ГСЭКООС ПМР «О внесении дополнений в Приказ ГСЭКООС ПМР от 14 февраля 2019 года № 14 «Об утверждении Государственного классификационного каталога отходов (ГККО) Приднестровской Молдавской Республики», (САЗ 19-3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6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Мероприятия по улучшению санитарно-эпидемиологической обстановки осуществляются в соответствии с Положением территориального целевого бюджетного экологического фонда Рыбницкого района и г. Рыбницы, утвержденной Решением 38 сессии 26 созыва Совета народных депутатов Рыбницкого района и г. Рыбницы от 29 июня 2023 года № 38/10.</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роводить симпозиумы, научно-практические конференции, семинары, совещания и другие мероприятия по проблемам обеспечения безопасности и охраны труда, промышленной и экологической безопасности, представляющим взаимный интерес;</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беспечение деятельност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отчетный период организованы и проведены два заседания Межведомственной комиссии при Правительстве Приднестровской Молдавской Республики, ряд совещаний по охране труда с участием подведомственных министерству организац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взаимодействия со СМИ в адрес одного из членов Межведомственной комиссии (редактора журнала «Технадзор») направлена подготовленная публикация для размещения в журнале «Технадзо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роме того, с участием ОАО «ПИ» Приднестровский» еженедельно проводились совещания с главными распорядителями средств ФКВ-2023 по актуальным вопросам, возникающим при реализации мероприятий Программы капитальных вложений и Программы капитального ремон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3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8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роведение научно-практических конференций в рамках мероприятий, посвященных Всемирному дню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учетом того, что Всемирный день охраны труда отмечается ежегодно 28 апреля, информация о проведении соответствующих мероприятий была озвучена при предоставлении информации об исполнении Плана мероприятий по реализации Генерального соглашения за I полугодие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4)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II полугодии 2023 года в рамках эколого-просветительской деятельности в ГУ «Государственный заповедник «Ягорлык» было проведено 50 экскурсий для различных категорий посетителей, во время экскурсий с деятельностью заповедника ознакомились 1094 человека. Для популяризации деятельности заповедника было снято 5 сюжетов телепрограмм канала ТСВ и других СМИ. Создан и размещен в свободном доступе в интернете видеофильм «Ягорлык. Жизнь в воде и у воды». Закончено оформление экспозиции «Музея Природы» заповедника, для хранения и демонстрации музейных предметов изготовлены и установлены застекленные витрины. По теме НИР заповедника в 2023 году его сотрудниками были опубликованы 2 монографии и одна научная статья (в журнале, индексируемом в базе РИНЦ).</w:t>
            </w:r>
          </w:p>
          <w:p>
            <w:pPr>
              <w:pStyle w:val="Style21"/>
              <w:ind w:firstLine="175"/>
              <w:jc w:val="both"/>
              <w:rPr/>
            </w:pPr>
            <w:r>
              <w:rPr>
                <w:rFonts w:cs="Times New Roman" w:ascii="Times New Roman" w:hAnsi="Times New Roman"/>
                <w:sz w:val="18"/>
                <w:szCs w:val="18"/>
              </w:rPr>
              <w:t>ГУП «РНИИ экологи» в отчетном периоде по научной теме ««Гидробиологический мониторинг экосистемы реки Днестр» подготовлены 2 научные статьи. Принято участие в работе круглого стола в Министерстве сельского хозяйства и природных ресурсов Приднестровской Молдавской Республики. Работа в составе Ихтиологического совета при Министерстве сельского хозяйства и природных ресурсов Приднестровской Молдавской Республики (Приказ № 174 от 10 мая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25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участвовать в организации мероприятий по улучшению условий труда и санитарно-гигиенических условий работников, а также в проведении профилактических мероприятий по предупреждению производственного травматизма и профессиональных заболева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 октября 2023 года на площадках Государственной администрации города Бендеры и Государственной администрации Дубоссарского района и города Дубоссары проведены открытые семинары для представителей организаций различных форм собственности, на которых были озвучены основные причины несчастных случаев на производстве и необходимые мероприятия по их предупреждени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азработка мер по улучшению условий труда и санитарно-гигиенических условий работников организаций всех форм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нят Приказ Министерства здравоохранения Приднестровской Молдавской Республики от 3 июля 2023 года № 519 «О ведении в действие санитарных правил СП МЗ ПМР 2.2.3670-23 «Санитарно-эпидемиологические требования к условиям труда» (регистрационный № 11861 от 20 июля 2023 года) (САЗ 23-29) с изменениями, внесенными Приказом Министерства здравоохранения Приднестровской Молдавской Республики от 7 августа 2023 года № 622 (регистрационный № 11924 от 11 августа 2023 года) (САЗ 23-32).</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З</w:t>
            </w:r>
          </w:p>
        </w:tc>
      </w:tr>
      <w:tr>
        <w:trPr>
          <w:trHeight w:val="26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о исполнение Государственной политики в области охраны труда, предупреждения производственного травматизма и профессионального заболевания в подведомственных учреждениях разработана схема и обеспечивается её реализация. Все сотрудники в обязательном порядке проходят вводный и иные виды производственных инструктажей (повторные, целевые, внеплановые и другие). Разработаны и выполняются инструкции по охране труда по видам работ, касающиеся учебного и учебно-тренировочного процесса, как для административных сотрудников, тренеров-преподавателей, так и для учащихс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установленном порядке, во избежание спортивных травм, в подведомственных учреждениях проводятся технические испытания спортивного оборудования и инвентаря, на предмет исправности и надёжности при эксплуатации, во время учебно-тренировочного процесс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организуемых мероприятий по улучшению условий труда и санитарно-гигиенических условий работников, в состав участников делегируются компетентные специалис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согласования Коллективных договоров подведомственных организаций, осуществляется анализ мероприятий по улучшению условий труда и санитарно-гигиенических условий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ть контроль за поэтапным обновлением материально-технической базы в подведомственных учреждениях и организациях. Обеспечением требуемых условий и планированного финансирования в подведомственных учреждениях.   В целях повышения производственного контроля, за состоянием охраны и безопасности труда на предприятиях и учреждениях г. Бендеры, проводить профилактические семинары по вопросам охраны труда и промышленной безопасности. Статистическая информация по вопросам охраны труда и производственного травматизма публикуется на сайте Государственной администрации г. Бендеры в разделе «Служба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оводятся работы по улучшению санитарно-бытового и лечебно-профилактического обслуживания работников бюджетной сферы и организаций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осуществляется координация деятельности предприятий и организаций всех форм собственности подведомственной сферы в области охраны труда, участие в расследовании групповых и смертельных несчастных случаев на производстве и профессиональных заболеваний, аварий и несчастных случаев, связанных с использованием газа в быт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частие принима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проводить анализ и периодически, не реже 1 (одного) раза в квартал, информировать население Приднестровской Молдавской Республики о состоянии общего и смертельного травматизма на производстве, принимаемых мера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юстиции Приднестровской Молдавской Республики в адрес Министерства цифрового развития, связи и массовых коммуникаций Приднестровской Молдавской Республики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 по итогам за III квартал 2023 года, а также за 2023 год в цело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6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5 сообщений – Радио 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2 сюжета на Первом Приднестровском телеканал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17 публикаций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9"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6. Развитие социального партнер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2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подписавшие Генеральное соглашение, главной целью социального партнерства считают реализацию принципов равноправия сторон и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троить свои отношения на принципах социального партнерства, закрепленных в законодательстве Приднестровской Молдавской Республики, оказывать постоянное содействие по этому вопросу работодателям и профсоюзным организациям на местах;</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ключению соглашений и коллективных договоров, совершенствованию деятельности отраслевых (межотраслевых), территориальных комиссий по регулированию социально-трудовых отноше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5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вырабатывать предложения по совершенствованию взаимодействия исполнительных органов государственной власти, объединений работодателей и профессиональных союз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2023 году Министерством финансов Приднестровской Молдавской Республики приняты следующие нормативные (ненормативные правовые) акты в рамках взаимодействия исполнительных органов государственной власти:</w:t>
            </w:r>
          </w:p>
          <w:p>
            <w:pPr>
              <w:pStyle w:val="Style21"/>
              <w:ind w:firstLine="175"/>
              <w:jc w:val="both"/>
              <w:rPr/>
            </w:pPr>
            <w:r>
              <w:rPr>
                <w:rFonts w:cs="Times New Roman" w:ascii="Times New Roman" w:hAnsi="Times New Roman"/>
                <w:sz w:val="18"/>
                <w:szCs w:val="18"/>
              </w:rPr>
              <w:t xml:space="preserve">1) совместный Приказ Государственного таможенного комитета Приднестровской Молдавской Республики и Министерства финансов Приднестровской Молдавской Республики от 28 апреля 2023 года № 63/103 «Об информационном взаимодействии между Государственным таможенным комитетом Приднестровской Молдавской Республики и Министерством финансов Приднестровской Молдавской Республики»; </w:t>
            </w:r>
          </w:p>
          <w:p>
            <w:pPr>
              <w:pStyle w:val="Style21"/>
              <w:ind w:firstLine="175"/>
              <w:jc w:val="both"/>
              <w:rPr/>
            </w:pPr>
            <w:r>
              <w:rPr>
                <w:rFonts w:cs="Times New Roman" w:ascii="Times New Roman" w:hAnsi="Times New Roman"/>
                <w:sz w:val="18"/>
                <w:szCs w:val="18"/>
              </w:rPr>
              <w:t xml:space="preserve">2) совместный Приказ Министерства по социальной защите и труду Приднестровской Молдавской Республики и Министерства финансов Приднестровской Молдавской Республики от 1 февраля 2023 года № 15/15 «Об утверждении Положения об установлении порядка, формы, сроков и условий направления в Государственную налоговую службу Министерства финансов Приднестровской Молдавской Республики сведений о застрахованных лицах, зарегистрированных по основному месту работы у нескольких работодателей, содержащихся в электронной базе данных Единого государственного фонда социального страхования Приднестровской Молдавской Республики в сфере индивидуального (персонифицированного) учета сведений о застрахованных лицах в системе государственного пенсионного страховани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совместный Приказ Министерства юстиции Приднестровской Молдавской Республики и Министерства финансов Приднестровской Молдавской Республики от 21 ноября 2023 года № 322/223 «О предоставлении Государственной налоговой службе Министерства финансов Приднестровской Молдавской Республики доступа к сведениям электронной базы данных единых государственных реестров данных об актах гражданского состоя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инимать все зависящие от них меры по предотвращению и конструктивному урегулированию коллективных трудовых споров, возникающих в социально-трудовой сфере;</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второе полугодие 2023 года в Государственной службе по спорту Приднестровской Молдавской Республики и подведомственных учреждениях трудовых споров не возникало. В Государственной службе по спорту Приднестровской Молдавской Республики действует Комиссия по регулированию конфликтных интерес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обеспечивать заключение на согласованных условиях и уведомительную регистрацию в установленном порядке соглашений всех уровней и коллективных догов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проведение уведомительной регистрации коллективных договоров, дополнительных соглашений в порядке, установленном законодательством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I полугодия 2023 года проведена уведомительная регистрация следующего количества докумен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ллективных договоров – 48, из которых 1 возвращен без регистрации, 1 отозва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полнительных соглашений об изменении и (или) дополнении коллективных договоров, соглашений – 9.</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соблюдение взаимных обязательств сторон по вопросам форм, систем, размеров оплаты труда и компенсационных выплат работникам</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ив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отчетный период взаимные обязательства сторон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гласовывать с объединениями работодателей и профессиональными союзами на стадии разработки проекты законов и подзаконных нормативных правовых актов, регулирующих социально-трудовые и связанные с ними экономические отнош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I полугодия 2023 года в адрес РО НП «Общереспубликанское объединение работодателей – Союз промышленников, аграриев и предпринимателей Приднестровья и Федерации профсоюзов Приднестровья на стадии разработки направлялись на согласование следующие проекты правовых актов, регулирующие социально-трудовые отношения:</w:t>
            </w:r>
          </w:p>
          <w:p>
            <w:pPr>
              <w:pStyle w:val="Style21"/>
              <w:ind w:firstLine="175"/>
              <w:jc w:val="both"/>
              <w:rPr/>
            </w:pPr>
            <w:r>
              <w:rPr>
                <w:rFonts w:cs="Times New Roman" w:ascii="Times New Roman" w:hAnsi="Times New Roman"/>
                <w:sz w:val="18"/>
                <w:szCs w:val="18"/>
              </w:rPr>
              <w:t>1) проект распоряжения Правительства Приднестровской Молдавской Республики «О проекте закона Приднестровской Молдавской Республики «О потребительской корзине и прожиточном минимуме в Приднестровской Молдавской Республике»; цель которого - изменение количественного состава продовольственной части потребительской корзины для основных социально-демографических групп населения путем увеличения объема по отдельным позициям продуктов питания для улучшения сбалансированности и повышения энергетического состава потребляемой пищи, установление доли стоимости набора непродовольственных товаров и услуг в процентном отношении от стоимости набора продуктов питания, а также усовершенствование порядка исчисления величины прожиточного минимума, который планируется ввести в действие с 1 января 2025 года.</w:t>
            </w:r>
          </w:p>
          <w:p>
            <w:pPr>
              <w:pStyle w:val="Style21"/>
              <w:ind w:firstLine="175"/>
              <w:jc w:val="both"/>
              <w:rPr/>
            </w:pPr>
            <w:r>
              <w:rPr>
                <w:rFonts w:cs="Times New Roman" w:ascii="Times New Roman" w:hAnsi="Times New Roman"/>
                <w:sz w:val="18"/>
                <w:szCs w:val="18"/>
              </w:rPr>
              <w:t>2) проект закона Приднестровской Молдавской Республики «О внесении изменений и дополнений в Трудовой кодекс Приднестровской Молдавской Республики», разработанный во исполнение пункта 32 Приложения к Распоряжению Правительства Приднестровской Молдавской Республики от 3 февраля 2023 года № 81р «Об утверждении Плана законопроектной деятельности Правительства Приднестровской Молдавской Республики на 2023 год» в рамках гармонизации Трудового кодекса Приднестровской Молдавской Республики  с трудовым законодательством Российской Федер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проект приказа Министерства по социальной защите и труду Приднестровской Молдавской Республики «О внесении дополнений в Приказ Министерства по социальной защите и труду Приднестровской Молдавской Республики от 14 января 2003 года № 11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регистрационный № 1994 от 6 февраля 2003 года) (САЗ 03-6)»;</w:t>
            </w:r>
          </w:p>
          <w:p>
            <w:pPr>
              <w:pStyle w:val="Style21"/>
              <w:ind w:firstLine="175"/>
              <w:jc w:val="both"/>
              <w:rPr/>
            </w:pPr>
            <w:r>
              <w:rPr>
                <w:rFonts w:cs="Times New Roman" w:ascii="Times New Roman" w:hAnsi="Times New Roman"/>
                <w:sz w:val="18"/>
                <w:szCs w:val="18"/>
              </w:rPr>
              <w:t xml:space="preserve">4)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ный в целях корректировки нормы, определяющей минимальный размер выплат, производимых работникам, работающим по совместительству, и устранения неоднозначного понимания указанной нормы (Распоряжение Правительства Приднестровской Молдавской Республики от 5 октября 2023 года № 901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зработанный во взаимосвязи с  проектом закона Приднестровской Молдавской Республики «О потребительской корзине и прожиточном минимуме 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в целях поддержки организаций реального сектора экономики в сложных экономических условиях. Законопроектом предлагается исключить повышающий коэффициент 1,5 при установлении МРОТ. Проект закона направлен в адрес Министерства юстиции Приднестровской Молдавской Республики на рассмотрение 29 декабря 2023 года исх. № 01-21/33;</w:t>
            </w:r>
          </w:p>
          <w:p>
            <w:pPr>
              <w:pStyle w:val="Style21"/>
              <w:ind w:firstLine="175"/>
              <w:jc w:val="both"/>
              <w:rPr/>
            </w:pPr>
            <w:r>
              <w:rPr>
                <w:rFonts w:cs="Times New Roman" w:ascii="Times New Roman" w:hAnsi="Times New Roman"/>
                <w:sz w:val="18"/>
                <w:szCs w:val="18"/>
              </w:rPr>
              <w:t xml:space="preserve">6) проект закона Приднестровской Молдавской Республики «О внесении изменений и дополнений в Закон Приднестровской Молдавской Республики «О занятости населения», разработанный в целях совершенствования Закона Приднестровской Молдавской Республики «О занятости населения» в области обучения безработных граждан (применение дуального образования), а также приведения отдельных норм в соответствие с законодательством.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1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авительство Приднестровской Молдавско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ивает поддержку социально значимой роли профсоюзов (их объединений) и работодателей (их объединений) в проведении согласованной социально-экономической политики и развитии социального партнерств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сновании Распоряжения Правительства Приднестровской Молдавской Республики от 20 июля 2023 года № 644р «О создании Межведомственной рабочей группы по актуализации норм Трудового кодекса Приднестровской Молдавской Республики» в течение II полугодия 2023 года осуществляла деятельность Межведомственная рабочая группа по ТК, членами которой являлись представители исполнительных органов государственной власти, РО НП «ООР - Союз промышленников, аграриев и предпринимателей Приднестровья», Федерации профсоюзов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в пределах компетенции принимает меры по соблюдению законности в социально-трудовой сфере, сотрудничает по данному вопросу с профсоюзами (их объединениями) и работодателями (их объединениями), развивает систему урегулирования коллективно-трудовых сп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12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свещать в государственных республиканских средствах массовой информации договоренности, достигнутые во время консультаций и переговоров сторон, и информацию о выполнении взятых на себя обязательст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договоренностях, достигнутых во время переговоров сторон, а также о выполнении взятых на себя обязательст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течение II полугодия 2023 года проведено 2 заседания трехсторонней комиссии по регулированию социально-трудовых отношений, на которых были рассмотрены:</w:t>
            </w:r>
          </w:p>
          <w:p>
            <w:pPr>
              <w:pStyle w:val="Style21"/>
              <w:ind w:firstLine="175"/>
              <w:jc w:val="both"/>
              <w:rPr/>
            </w:pPr>
            <w:r>
              <w:rPr>
                <w:rFonts w:cs="Times New Roman" w:ascii="Times New Roman" w:hAnsi="Times New Roman"/>
                <w:sz w:val="18"/>
                <w:szCs w:val="18"/>
                <w:shd w:fill="FFFFFF" w:val="clear"/>
              </w:rPr>
              <w:t>1) проект постановления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1 ноября 2017 года № 290 «О ежегодных дополнительных оплачиваемых отпусках отдельных категорий работников организаций здравоохранения и медицинских работников других организаций Приднестровской Молдавской Республики», разработанный Министерством здравоохранения Приднестровской Молдавской Республики;</w:t>
            </w:r>
          </w:p>
          <w:p>
            <w:pPr>
              <w:pStyle w:val="Style21"/>
              <w:ind w:firstLine="175"/>
              <w:jc w:val="both"/>
              <w:rPr/>
            </w:pPr>
            <w:r>
              <w:rPr>
                <w:rFonts w:cs="Times New Roman" w:ascii="Times New Roman" w:hAnsi="Times New Roman"/>
                <w:sz w:val="18"/>
                <w:szCs w:val="18"/>
                <w:shd w:fill="FFFFFF" w:val="clear"/>
              </w:rPr>
              <w:t>2) проект постановления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27 января 2023 года № 25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разработанный Министерством экономического развития Приднестровской Молдавской Республ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Информация о деятельности и принимаемых решениях трехсторонней комиссии по регулированию социально-трудовых отношений размещалась на официальном сайте Министерства по социальной защите и труду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color w:val="000000"/>
                <w:sz w:val="18"/>
                <w:szCs w:val="18"/>
              </w:rPr>
              <w:t>МСЗи</w:t>
            </w:r>
            <w:r>
              <w:rPr>
                <w:rFonts w:cs="Times New Roman" w:ascii="Times New Roman" w:hAnsi="Times New Roman"/>
                <w:sz w:val="18"/>
                <w:szCs w:val="18"/>
              </w:rPr>
              <w:t>Т</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публикованы (вышли в эфи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10 сообщений – Радио 1;</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5 сюжетов на Первом Приднестровском телеканал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12 публикаций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8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водить совместную работу по подготовке предложений, направленных на совершенствование нормативных правовых актов, обеспечивающих функционирование и развитие системы социального партнерства, коллективно-договорного регулирования социально-трудовых отношений и повышения эффективности разрешения коллективно-трудовых спо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вязи с тем, что некоторые профессии, должности, непосредственно связанные с управлением транспортными средствами или управлением движением транспортных средств, утверждены квалификационными справочниками, подготовлено Постановление Правительства Приднестровской Молдавской Республики от 28 ноября 2023 года № 381 «О внесении изменения в Постановление Правительства Приднестровской Молдавской Республики от 27 января 2023года № 25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САЗ 23-4).</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обмен информацией, документами и материалами, статистическими данными по вопросам, определенным Генеральным соглашением, для выполнения взятых на себя обязательств и осуществления взаимного контро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ежемесячно публиковать в государственных средствах массовой информации индексы потребительских цен и уровень средней заработной пла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месячно публиковались индексы потребительских цен и уровень средней заработной платы в газете «Приднестровье».</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06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мещать на официальном сайте Министерства экономического развития Приднестровской Молдавской Республики оперативные показател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еративные показатели ежемесячно актуализировались на официальном сайте Министерства экономического развития Приднестровской Молдавской Республи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редставлять профессиональным союзам (их объединениям) и объединениям работодателей сводную агрегированную статистическую информацию, формируемую в соответствии с Планом экономической работы Государственной службы статистики Министерства экономического развития Приднестровской Молдавской Республики (по мере необходим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водная агрегированная статистическая информация на постоянной основе предоставлялась Федерации профсоюзов Приднестровья.</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водить заседания комиссии по регулированию социально-трудовых отношений по мере необходимости, но не реже 1 (одного) раза в квартал;</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течение II полугодия 2023 года проведено 2 заседания трехсторонней комиссии по регулированию социально-трудовых отношений, на которых были рассмотрены:</w:t>
            </w:r>
          </w:p>
          <w:p>
            <w:pPr>
              <w:pStyle w:val="Style21"/>
              <w:ind w:firstLine="175"/>
              <w:jc w:val="both"/>
              <w:rPr/>
            </w:pPr>
            <w:r>
              <w:rPr>
                <w:rFonts w:cs="Times New Roman" w:ascii="Times New Roman" w:hAnsi="Times New Roman"/>
                <w:sz w:val="18"/>
                <w:szCs w:val="18"/>
              </w:rPr>
              <w:t>1) проект постановления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1 ноября 2017 года № 290 «О ежегодных дополнительных оплачиваемых отпусках отдельных категорий работников организаций здравоохранения и медицинских работников других организаций Приднестровской Молдавской Республики», разработанный Министерством здравоохранения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проект постановления Правительства Приднестровской Молдавской Республики «О внесении изменений и дополнений в Постановление Правительства Приднестровской Молдавской Республики от 27 января 2023 года № 25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разработанный Министерством экономического развития Приднестровской Молдавской Республик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деятельности и принимаемых решениях трехсторонней комиссии по регулированию социально-трудовых отношений размещалась на официальном сайте Министерства по социальной защите и труду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двухмесячный срок со дня подписания Генерального соглашения каждая из сторон разрабатывает план мероприятий, необходимый для реализации принятых на себя обязательств по каждому пункту Генерального соглашения, с указанием конкретных сроков и ответственных исполнител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олн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18"/>
                <w:szCs w:val="18"/>
              </w:rPr>
            </w:pPr>
            <w:r>
              <w:rPr>
                <w:rFonts w:cs="Times New Roman" w:ascii="Times New Roman" w:hAnsi="Times New Roman"/>
                <w:color w:val="000000"/>
                <w:sz w:val="18"/>
                <w:szCs w:val="18"/>
              </w:rPr>
              <w:t>МСЗиТ</w:t>
            </w:r>
          </w:p>
        </w:tc>
      </w:tr>
      <w:tr>
        <w:trPr>
          <w:trHeight w:val="3519"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освещения деятельности трехсторонней комиссии по регулированию социально-трудовых отношений, хода реализации Генерального соглашения, соглашений других уровней и коллективных договоров, информирования о решениях комиссии, в том числе о принимаемых мерах по урегулированию коллективных трудовых споров и конфликтов, стороны пришли к согласию периодически публиковать такие данные в государственных республиканских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мерах по урегулированию коллективных трудовых споров и конфли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деятельности и принимаемых решениях трехсторонней комиссии по регулированию социально-трудовых отношений, о мерах по урегулированию коллективных трудовых споров и конфликтов по мере необходимости размещается на официальном сайте Министерства по социальной защите и труду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bl>
    <w:p>
      <w:pPr>
        <w:pStyle w:val="Style21"/>
        <w:jc w:val="both"/>
        <w:rPr>
          <w:rFonts w:ascii="Times New Roman" w:hAnsi="Times New Roman" w:cs="Times New Roman"/>
          <w:sz w:val="18"/>
          <w:szCs w:val="18"/>
        </w:rPr>
      </w:pPr>
      <w:r>
        <w:rPr>
          <w:rFonts w:cs="Times New Roman" w:ascii="Times New Roman" w:hAnsi="Times New Roman"/>
          <w:sz w:val="18"/>
          <w:szCs w:val="18"/>
        </w:rPr>
      </w:r>
    </w:p>
    <w:sectPr>
      <w:type w:val="continuous"/>
      <w:pgSz w:orient="landscape" w:w="16838" w:h="11906"/>
      <w:pgMar w:left="1134" w:right="678" w:gutter="0" w:header="0" w:top="568"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Текст Знак"/>
    <w:qFormat/>
    <w:rPr>
      <w:rFonts w:ascii="Consolas" w:hAnsi="Consolas" w:eastAsia="Calibri" w:cs="Times New Roman"/>
      <w:sz w:val="21"/>
      <w:szCs w:val="21"/>
    </w:rPr>
  </w:style>
  <w:style w:type="character" w:styleId="Margin">
    <w:name w:val="margin"/>
    <w:basedOn w:val="Style13"/>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Docheader">
    <w:name w:val="doc_header"/>
    <w:qFormat/>
    <w:rPr>
      <w:rFonts w:cs="Times New Roman"/>
    </w:rPr>
  </w:style>
  <w:style w:type="character" w:styleId="Textsmall">
    <w:name w:val="text-small"/>
    <w:basedOn w:val="Style13"/>
    <w:qFormat/>
    <w:rPr/>
  </w:style>
  <w:style w:type="character" w:styleId="1">
    <w:name w:val="Текст Знак1"/>
    <w:qFormat/>
    <w:rPr>
      <w:rFonts w:ascii="Courier New" w:hAnsi="Courier New" w:cs="Courier New"/>
    </w:rPr>
  </w:style>
  <w:style w:type="character" w:styleId="Style16">
    <w:name w:val="Без интервала Знак"/>
    <w:qFormat/>
    <w:rPr>
      <w:sz w:val="22"/>
      <w:szCs w:val="22"/>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 с отступом Знак"/>
    <w:qFormat/>
    <w:rPr>
      <w:rFonts w:ascii="Times New Roman" w:hAnsi="Times New Roman" w:cs="Times New Roman"/>
    </w:rPr>
  </w:style>
  <w:style w:type="character" w:styleId="12">
    <w:name w:val="Стиль1 Знак"/>
    <w:qFormat/>
    <w:rPr>
      <w:rFonts w:ascii="Times New Roman" w:hAnsi="Times New Roman" w:eastAsia="Calibri" w:cs="Times New Roman"/>
      <w:color w:val="000000"/>
      <w:sz w:val="24"/>
      <w:szCs w:val="24"/>
    </w:rPr>
  </w:style>
  <w:style w:type="character" w:styleId="Style18">
    <w:name w:val="Основной текст Знак"/>
    <w:qFormat/>
    <w:rPr>
      <w:sz w:val="22"/>
      <w:szCs w:val="22"/>
    </w:rPr>
  </w:style>
  <w:style w:type="character" w:styleId="2">
    <w:name w:val="Основной текст (2)_"/>
    <w:qFormat/>
    <w:rPr>
      <w:rFonts w:ascii="Times New Roman" w:hAnsi="Times New Roman" w:cs="Times New Roman"/>
      <w:b/>
      <w:bCs/>
      <w:sz w:val="26"/>
      <w:szCs w:val="26"/>
      <w:shd w:fill="FFFFFF" w:val="clear"/>
    </w:rPr>
  </w:style>
  <w:style w:type="character" w:styleId="Style19">
    <w:name w:val="Верхний колонтитул Знак"/>
    <w:qFormat/>
    <w:rPr>
      <w:sz w:val="22"/>
      <w:szCs w:val="22"/>
    </w:rPr>
  </w:style>
  <w:style w:type="character" w:styleId="13">
    <w:name w:val="Заголовок 1 Знак"/>
    <w:qFormat/>
    <w:rPr>
      <w:rFonts w:ascii="Calibri Light" w:hAnsi="Calibri Light" w:eastAsia="Times New Roman" w:cs="Times New Roman"/>
      <w:b/>
      <w:bCs/>
      <w:kern w:val="2"/>
      <w:sz w:val="32"/>
      <w:szCs w:val="32"/>
    </w:rPr>
  </w:style>
  <w:style w:type="character" w:styleId="Style20">
    <w:name w:val="Нижний колонтитул Знак"/>
    <w:qFormat/>
    <w:rPr>
      <w:sz w:val="22"/>
      <w:szCs w:val="22"/>
    </w:rPr>
  </w:style>
  <w:style w:type="character" w:styleId="14">
    <w:name w:val="Название Знак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w:basedOn w:val="Normal"/>
    <w:qFormat/>
    <w:pPr>
      <w:spacing w:lineRule="auto" w:line="240" w:before="0" w:after="0"/>
    </w:pPr>
    <w:rPr>
      <w:rFonts w:ascii="Consolas" w:hAnsi="Consolas" w:eastAsia="Calibri" w:cs="Consolas"/>
      <w:sz w:val="21"/>
      <w:szCs w:val="21"/>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15">
    <w:name w:val="Стиль1"/>
    <w:basedOn w:val="Style25"/>
    <w:next w:val="TextBody"/>
    <w:qFormat/>
    <w:pPr>
      <w:spacing w:before="0" w:after="0"/>
    </w:pPr>
    <w:rPr>
      <w:rFonts w:eastAsia="Calibri"/>
      <w:color w:val="000000"/>
    </w:rPr>
  </w:style>
  <w:style w:type="paragraph" w:styleId="21">
    <w:name w:val="Основной текст (2)"/>
    <w:basedOn w:val="Normal"/>
    <w:qFormat/>
    <w:pPr>
      <w:widowControl w:val="false"/>
      <w:shd w:fill="FFFFFF" w:val="clear"/>
      <w:spacing w:lineRule="atLeast" w:line="0" w:before="420" w:after="120"/>
      <w:jc w:val="both"/>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16">
    <w:name w:val="Название1"/>
    <w:basedOn w:val="Normal"/>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35:00Z</dcterms:created>
  <dc:creator>bondarenko</dc:creator>
  <dc:description/>
  <cp:keywords/>
  <dc:language>en-US</dc:language>
  <cp:lastModifiedBy>Ольга Л. Гарабажиу</cp:lastModifiedBy>
  <cp:lastPrinted>2023-05-03T16:52:00Z</cp:lastPrinted>
  <dcterms:modified xsi:type="dcterms:W3CDTF">2024-02-16T06:45:00Z</dcterms:modified>
  <cp:revision>278</cp:revision>
  <dc:subject/>
  <dc:title/>
</cp:coreProperties>
</file>