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тельства Приднестровской Молдавской Республик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  <w:t>30 июля 2013 г.</w:t>
      </w:r>
    </w:p>
    <w:p>
      <w:pPr>
        <w:pStyle w:val="Style15"/>
        <w:spacing w:before="0" w:after="0"/>
        <w:jc w:val="center"/>
        <w:rPr/>
      </w:pPr>
      <w:r>
        <w:rPr/>
        <w:t xml:space="preserve">№ </w:t>
      </w:r>
      <w:r>
        <w:rPr/>
        <w:t>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 13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олжительности рабочего времени (норме часов педагогической работы за ставку заработной платы) педагогически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С</w:t>
      </w:r>
      <w:r>
        <w:rPr>
          <w:rFonts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изменениями и дополнениями, внесенными постановлениями Правительства ПМР:</w:t>
      </w:r>
    </w:p>
    <w:p>
      <w:pPr>
        <w:sectPr>
          <w:type w:val="nextPage"/>
          <w:pgSz w:w="11906" w:h="16838"/>
          <w:pgMar w:left="567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11 ноября 2014 года № 264 (САЗ 14-46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6 января 2015 года № 14 (САЗ 15-5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4 июня 2019 года № 232 (САЗ 19-24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8 октября 2019 года № 385 (САЗ 19-4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7 октября 2021 года № 341 (САЗ 21-43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7 сентября 2023 года № 305 (САЗ 23-36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18 ноября 2024 года № 453(САЗ 24-47)</w:t>
      </w:r>
    </w:p>
    <w:p>
      <w:pPr>
        <w:sectPr>
          <w:type w:val="continuous"/>
          <w:pgSz w:w="11906" w:h="16838"/>
          <w:pgMar w:left="567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КУЩАЯ РЕДАКЦИЯ ПО СОСТОЯНИЮ НА 20 НО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6-6 Конституции Приднестровской Молдавской Республики, статьей 25 Конституционного закона Приднестровской Молдавской Республики от 30 ноября 2011 года № 224-КЗ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О Правительстве Приднестровской Молдавской Республики» (САЗ 11-48) с дополнением, внесенным Конституционным законом Приднестровской Молдавской Республики от 26 октября 2012 года № 206-КЗД-V (САЗ 12-44), во исполнение пункта 3 статьи 314 Трудового кодекса Приднестровской Молдавской Республики от 19 июля 2002 года № 161-З-III (САЗ 02-29) с изменениями и дополнениями, внесенными законами Приднестровской Молдавской Республики от 7 июля 2003 года № 305-ЗИД-III (САЗ 03-28); от 1 октября 2003 года № 338-ЗД-III (САЗ 03-40); от 11 июня 2004 года № 424-ЗИ-III (САЗ 04-24); от 6 июля 2004 года № 441-ЗИ-III (САЗ 04-28); от 23 июля 2004 года № 442-ЗИД-III (САЗ 04-30); от 5 октября 2004 года № 475-ЗИД-III (САЗ 04-41); от 2 ноября 2004 года № 485-ЗИД-III (САЗ 04-45); от 17 декабря 2004 года № 505-ЗИ-III (САЗ 04-51); от 27 декабря 2004 года  № 509-ЗИ-III (САЗ 05-1); от 10 марта 2006 года № 9-ЗИД-IV (САЗ 06-11); от 22 ноября 2006 года № 121-ЗД-IV (САЗ 06-48); от 27 декабря 2006 года № 139-ЗИ-IV (САЗ 07-1); от 26 марта 2007 года № 193-ЗИД-IV (САЗ 07-14); от 26 сентября 2007 года № 295-ЗИД-IV (САЗ 07-40); от 27 сентября 2007 года № 298-ЗИ-IV (САЗ 07-40); от 25 декабря 2007 года № 369-ЗИ-IV  (САЗ 07-53); от 18 ноября 2008 года № 587-ЗИ-IV (САЗ 08-46); от 24 декабря 2008 года № 625-ЗИ-IV (САЗ 08-51); от 21 января 2009 года № 655-ЗИД-IV (САЗ 09-4); от 8 апреля 2009 года № 710-ЗД-IV (САЗ 09-15); от 18 июня 2009 года № 781-ЗИ-IV (САЗ 09-25); от 6 августа 2009 года № 830-ЗИ-IV (САЗ 09-32); от 30 декабря 2009 года № 939-ЗИД-IV (САЗ 10-1); от 14 апреля 2010 года № 50-ЗД-IV (САЗ 10-15); от 4 июня 2010 года № 94-ЗИД-IV (САЗ 10-22); от 13 июля 2010 года № 128-ЗИ-IV (САЗ 10-28); от 27 мая 2011 года № 76-ЗИ-V (САЗ 11-21); от 6 июля 2011 года № 95-ЗИ-V (САЗ 11-27); от 22 ноября 2011 года  № 207-ЗИ-V (САЗ 11-47); от 28 декабря 2011 года № 259-ЗД-V (САЗ 12-1); от 20 февраля 2012 года № 10-ЗД-V (САЗ 12-9); от 3 мая 2012 года № 58-З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19); от 31 июля 2012 года № 151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32); от 16 ноября 2012 года № 22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47); от 12 декабря 2012 года № 241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51); от 16 января 2013 года № 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2); от 28 марта 2013 года № 8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12); от 25 мая 2013 года № 106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20), Правительство Приднестровской Молдавской Республики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едагогическим работникам в зависимости от должности и (или) специальности с учетом особенностей их труда продолжительность рабочего времени (норму часов педагогической работы за ставку заработной платы)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ризнания утратившим силу Указа Президента Приднестровской Молдавской Республики от 29 апреля 2010 года № 294 «О продолжительности рабочего времени (норме часов педагогической работы за ставку заработной платы) педагогических работников» (САЗ 10-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днестровской Молдавской Республики                                                                                     Т. Тур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июля 2013 года № 1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рма часов педагогической работы за ставку заработной плат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– не более 36 (тридцати шести) часов в нед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Педагогическим работникам в зависимости от должности и (или) специальности с учетом особенностей их труда устанавливается норма часов преподавательской работы за ставку заработной платы (нормируемая часть педагогической работы)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719"/>
        <w:gridCol w:w="6520"/>
        <w:gridCol w:w="1134"/>
        <w:gridCol w:w="1134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а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ской работы за ставку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 год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-11 (12) классы организаций общего образования, школ-интернатов всех типов и в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-11 (12) классы специальных учебно-воспитательных организаций для лиц с общественно опасным поведением, обеспечивающие получение общего средне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жшкольные учебно-производственные комбинаты трудового обучения и профессиональной ориентации учащихся, учебные центры, учебно-производственные мастерск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й дошкольно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урсы иностранных языков, стенографии, машинописи со сроком обучения менее одног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(музыкальные, художественные школы, школы искусств, музыкально-хоровые студ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) 5-7 (8) классы при 7-ми (8-ми) летнем обу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) 3-5 (6) классы при 4-х и 5-ти (6-ти) летнем обуч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ренер-преподаватель (старш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сферы физической культуры и спор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логопе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здравоохранения (кроме Дома ребенка), организации социального обеспечения (социальной защи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4 классы организаций общего образования, школ-интернатов всех типов и в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4 классы специальных учебно-воспитательных организаций для лиц с общественно опасным поведением, обеспечивающие получение общего средне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(музыкальные, художественные школы, школы искусств, музыкально-хоровые студ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) 1-4 классы при 7-ми летнем обу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) 1-2 классы при 4-х и 5-ти летнем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 дополнительного образования (старш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3. Педагогическим работникам в зависимости от должности и (или) специальности с учетом особенностей их труда </w:t>
      </w:r>
      <w:r>
        <w:rPr/>
        <w:t>устанавливается норма часов педагогической работы за ставку заработной платы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095"/>
        <w:gridCol w:w="2268"/>
      </w:tblGrid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Норма часов педагогической работы в недел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 ставк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учитель-логопед (логопе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11 (12) классы организаций обще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 дополнительного образования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учитель-логопед (логопе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уховые кабинеты организации образования для детей с нарушением слух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м ребен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онцертмейст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-организатор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-психолог, социальный педаго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щежития организаций профессион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руппы продленного дня организаций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здравоохранения,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- метод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арший 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ма ребе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руппы продленного дня организаций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Педагогическим работникам в зависимости от должности и (или) специальности с учетом особенностей их труда устанавливается продолжительность рабочего времени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095"/>
        <w:gridCol w:w="2268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должительность рабочего времени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уководитель физического вос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тодист – организатор по информатизации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 по труд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-методист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сферы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тодист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фессорско-преподавательский соста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профессионального образования (повышения квалификации специалисто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высшего и послевузовского профессиона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астер практической езды на транспортных средств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Продолжительность рабочего времени педагогических работников включает преподавательскую (учебную) работу, воспитательную, научно-исследовательскую, методическую, а также другую педагогическую работу,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рганизаций образования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Норма часов педагогической и (или) преподавательской работы за ставку заработной платы педагогических работников установлена в астрономических ча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-1. Учебная нагрузка педагогических работников государственных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 рассчитывается согласно Приложению к настоящему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Для учителей, преподавателей, педагогов дополнительного образования, старших педагогов дополнительного образования, тренеров-преподавателей, старших тренеров-преподавателей норма часов преподавательской работы за ставку заработной платы включает проводимые уроки (учебные занятия) независимо от их продолжительности и короткие перерывы (перемены) между каждым учебным занятием, установленные для обучающихся, в том числе «динамический час» для обучающихся первого кла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, чем за 1 (один) меся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Преподавателям организаций нач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 заработная плата в размере, установленном при тарификации в начале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Учителям, которым не может быть обеспечена учебная нагрузка в объеме, соответствующем норме часов преподавательской работы за ставку заработной платы в неделю, гарантируется выплата ставки заработной платы в полном размере при условии увеличения их нагрузки до установленной нормы часов другой педагогической работ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) учителям 1-4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б) учителям 1-4 классов организаций общего образования, находящимся в сельском населенном пункте, с нерусским языком обучения, не имеющим достаточной подготовки для ведения уроков рус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) учителям русского языка организаций начального общего образования, находящимся в сельском населенном пункте, с нерусским языком обу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г) учителям физической культуры организаций общего образования, находящимся в сельском населенном пун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1. Учителям, у которых по не 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) заработная плата за фактически оставшееся количество часов преподавательской работы, если оно превышает норму часов преподавательской работы в неделю, установленную за ставку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б) заработная плата в размере месячной ставки, если объем учебной нагрузки до ее уменьшения соответствовал норме часов преподавательской работы в неделю, установленной за ставку заработной платы, и если их невозможно дополнить другой педагогической работ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) заработная плата, установленная до уменьшения учебной нагрузки, если она была установлена ниже нормы часов преподавательской работы в неделю, установленной за ставку заработной платы, и если их невозможно дополнить другой педагогической работ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Правительства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 от 30 июля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а № 161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(педагогическая) нагрузка педагогических работников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организаций профессионального образования,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х основные профессиональные образовательные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начального и среднего профессионального образования,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ая в продолжительность рабочего времени (норму часов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й работы за ставку заработной платы) педагогических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государственных организаций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образования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дагогический работник выполняет учебную, учебно-методическую, организационно-методическую, научную, воспитательную работу, а также другую педагогическую работу, предусмотренную трудовыми (должностными) обязанностями.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ебная работа включает в себя различные виды работ с обучающимися, проводимые в соответствии с рабочим учебным планом.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, отведенное на этот вид деятельности, составляет учебную нагрузку. К видам учебной работы относятся: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екции и иные учебные занятия, предусматривающие преимущественную передачу преподавателем учебной информации обучающимся (занятия лекционного типа)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еминары, практические занятия, практикумы, лабораторные работы, коллоквиумы, круглые столы, мастер-классы, тренинги и иные занятия семинарского типа, хоровые и оркестровые занятия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урсовое проектирование (выполнение курсовых, расчетно-графических работ) по одной или нескольким учебным дисциплинам (модулям)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нсультации (групповые и индивидуальные) и иные учебные занятия, предусматривающие групповую и индивидуальную работу преподавателя с обучающимися (слушателями), в том числе руководство практикой (стажировкой)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текущий контроль, промежуточная аттестация, итоговая государственная аттестация обучающихся и слушателей, вступительная аттестация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ездные тематические занятия в организациях;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е виды учебной работы.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ет учебной нагрузки преподавателя осуществляется в академических часах в соответствии с видами учебной работы. Академический час – это отрезок времени продолжительностью 40 (сорок) (45 (сорок пять)) минут для проведения учебных занятий в организациях профессионального образования.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ы времени для учета объема учебной работы по основным профессиональным образовательным программам начального и среднего профессионального образования: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3827"/>
        <w:gridCol w:w="3260"/>
      </w:tblGrid>
      <w:tr>
        <w:trPr>
          <w:trHeight w:val="1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 в академических часах для расчета нагрузк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адемический час 40 (сорок) мину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удиторные занятия</w:t>
            </w:r>
          </w:p>
        </w:tc>
      </w:tr>
      <w:tr>
        <w:trPr>
          <w:trHeight w:val="4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оретических занятий, в том числе с использованием дистанционных образовательных технолог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час на учебную груп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учебных групп не менее 15 (пятнадцати) человек (если иное не предусмотрено государственным образовательным стандартом (далее - ГОС)) по очной форме обучения, не менее 10 (десяти) человек по заочной и очно-заочной форме обучения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овпадении содержания и часов в рабочем учебном плане возможно объединение в один учебный поток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абораторных, практических, хоровых, оркестровых, занятий, в том числе с использованием интерактивных методов обучения, дистанционных образовательных технолог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час на учебную группу (подгрупп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может делиться на подгруппы не менее 8 (восьми) обучающихся (если иное не предусмотрено ГОС)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зан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дин) час преподавателю, 0,75 - концертмейсте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ым дисциплинам, по которым предусмотрено индивидуальное обучение в соответствии с ГОС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ководство, рецензирование, консультации</w:t>
            </w:r>
          </w:p>
        </w:tc>
      </w:tr>
      <w:tr>
        <w:trPr>
          <w:trHeight w:val="7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е проектирование (курсовая рабо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за счет объема часов по учебной дисциплине (модулю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группа делится на 2 (две) подгруппы по 10 (десять) - 12 (двенадцать) обучающихся</w:t>
            </w:r>
          </w:p>
        </w:tc>
      </w:tr>
      <w:tr>
        <w:trPr>
          <w:trHeight w:val="5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ем - 1 (один) час на каждого обучающегос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цензирование контрольных работ (заданий) по всем учебным дисциплинам согласно рабочему учебному плану по заочной форме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часа на 1 (одну) рабо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выпускной квалификационной работой (дипломной работой (проектом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выпускной квалификационной работой (дипломной работой (проектом)), консультации - 2 (два) часа в неделю на каждого обучающегося на весь период выполнения выпускной квалификационной работы (дипломной работы (проекта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8 (восьми) обучающихся на 1 (одного) руководителя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сультаций по учебным дисциплинам (профессиональным модул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(сто) часов на 1 (одну) учебную группу очной формы обучения по учебным дисциплинам (профессиональным модулям) на 1 (один) год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часов утверждается ежегодно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дивидуальных консультаций для обучающихся по заочной форме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четыре) часа на 1 (одного) обучающегося по заочной форме обучения на каждый год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сультаций в период подготовки к промежуточной аттес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два) часа на группу по каждому экзамену по учебной дисциплине, междисциплинарному кур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онному экзамену, экзамену по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объема часов на консультации</w:t>
            </w:r>
          </w:p>
        </w:tc>
      </w:tr>
      <w:tr>
        <w:trPr>
          <w:trHeight w:val="288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актика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учебной практи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учебной практикой от организации профессионального образования - 6 (шесть) часов в день на учебную группу (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если практика проходит на базе организации профессионального образования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учебной практикой от организации профессионального образования - 4 (четыре) часа в день на учебную группу (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если практика проходит на базе предприятия, организации общего, дошкольного и дополнительного образования</w:t>
            </w:r>
          </w:p>
        </w:tc>
      </w:tr>
      <w:tr>
        <w:trPr>
          <w:trHeight w:val="19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учебной практикой от организаций независимо от организационно-</w:t>
              <w:softHyphen/>
              <w:t>правовой формы, осуществляющих деятельность по направлениям (профилям), по которым организации профессионального образования осуществляют подготовку обучающихся (далее - предприятия), организации общего, дошкольного и дополнительного образования - 2 (два) часа в день на учебную группу (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й (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роизводственной практикой от организации профессионального образования - 1 (один) час в день на учебную группу (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ую нагрузку входит проверка и оценивание отчета по практике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й практикой от предприятия - 2 (два) часа в день на учебную группу (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роизводственной практикой от организации профессионального образования - 3 (три) часа в день на учебную группу (подгруппу не менее 8 (восьми) обучающихся) в случае, если практика проходит на базе структурного подразделения организации профессион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роизводственной практикой от организации профессионального образования при проведении практики в индивидуальном порядке - 1 (один) час в неделю на 1 (одного) обучающего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ая практика (производственная) для обучающихся по очной форме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роизводственной практикой от организации дошкольного, общего дополнительного образования - 2 (два) часа за один показательный урок (занят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роизводственной практикой от организации профессионального образования, руководство производственной практикой от организации общего образования по 2 (два) часа в день за внеурочную, воспитательную работу, классное руководство (на подгруппу не менее 8 (восьми)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оизводственной практикой от организации профессионального образования – 3 (три) часа за подготовку, наблюдение и анализ 1 (одного) пробного урока, руководство производственной практики от организации общего, дополнительного образования – 2 (два) ча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оизводственной практикой от организации профессионального образования – 3 (три) часа в день за практику в группах раннего и дошкольного возраста (на подгруппу не менее 8 (восьми) обучающихся), руководство производственной практикой от организации дошкольного образования – 1 (один) час в день (на одного обучающегос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летней практикой от организации дошкольного образования - 2 (два) часа в день, руководство летней практикой от организации профессионального образования - 3 (три) часа за весь период практ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еддипломной практикой от организации дошкольного, общего, дополнительного образования - 2 (два) часа в день, руководство преддипломной практикой от организации профессионального образования - 5 (пять) часов за весь период преддипломной практики (на 1 (одного) обучающегося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рактика (учебная 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) для обучающихся по заочной форме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еддипломной практикой от организации дошкольного, общего, дополнительного образования - 2 (два) часа в день, руководство преддипломной практикой от организации профессионального образования - 5 (пять) часов за весь период преддипломной практики (на 1 (одного) обучающего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ступительная аттестация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ительн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3 часа на 1 (одного) абитурие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(шесть) часов в день на группу абитуриентов каждому члену комиссии по укрупненной группе специальностей 54.0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 прикладные виды искус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не более 12 (двенадцати) человек. Прием осуществляется комиссией в составе 2 (двух) человек</w:t>
            </w:r>
          </w:p>
        </w:tc>
      </w:tr>
      <w:tr>
        <w:trPr>
          <w:trHeight w:val="29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омежуточная аттестация</w:t>
            </w:r>
          </w:p>
        </w:tc>
      </w:tr>
      <w:tr>
        <w:trPr>
          <w:trHeight w:val="1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письменного экзам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(шесть) часов на учебную групп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письменной и устной аттестации (за исключением экзамена по модулю (квалификационный экзамен)) проводится одним экзаменатором. Прием письменного и устного экзамена по модулю (квалификационный экзамен) осуществляется комиссией в составе не более 3 (трех) человек. Прием экзаменов, связанных с прослушиванием, просмотром работ, спортивными, музыкальными выступлениями осуществляется комиссией в составе 2 (двух) человек</w:t>
            </w:r>
          </w:p>
        </w:tc>
      </w:tr>
      <w:tr>
        <w:trPr>
          <w:trHeight w:val="1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устного экзамена (за исключением экзамена по модулю (квалификационного экзамена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часа на каждого обучающего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устного экзамена по модулю (квалификационный экзамен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часа на каждого обучающегося каждому члену комисс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ифференц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чебным дисциплинам - за счет часов, отводимых на изучение учебной дисципли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актике - 2 (два) часа на учеб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тоговая государственная аттестация</w:t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 часа на 1 (одно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 каждому члену государственной аттестацион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ног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(один) час на 1 (одного) обучающегося каждому члену государственной аттестационно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выпускной квалификационной работы (дипломной работы (проекта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часа на каждого обучающегося каждому члену государственной аттестацион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567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ersioncommenttitle">
    <w:name w:val="versioncomment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Garantcommenttitle">
    <w:name w:val="garantcommenttitl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gredient">
    <w:name w:val="ingredient"/>
    <w:basedOn w:val="Style12"/>
    <w:qFormat/>
    <w:rPr/>
  </w:style>
  <w:style w:type="character" w:styleId="Tooltip">
    <w:name w:val="tooltip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31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10:00Z</dcterms:created>
  <dc:creator>shulyanskaya</dc:creator>
  <dc:description/>
  <cp:keywords/>
  <dc:language>en-US</dc:language>
  <cp:lastModifiedBy>Ольга Л. Гарабажиу</cp:lastModifiedBy>
  <cp:lastPrinted>2021-11-01T16:01:00Z</cp:lastPrinted>
  <dcterms:modified xsi:type="dcterms:W3CDTF">2024-11-20T11:15:00Z</dcterms:modified>
  <cp:revision>3</cp:revision>
  <dc:subject/>
  <dc:title/>
</cp:coreProperties>
</file>