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rStyle w:val="StrongEmphasis"/>
          <w:i/>
        </w:rPr>
        <w:t>ЗАКОН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/>
        </w:rPr>
        <w:t>ПРИДНЕСТРОВСКОЙ МОЛДАВСКОЙ РЕСПУБЛИКИ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i/>
        </w:rPr>
        <w:t>«О МИНИМАЛЬНОМ РАЗМЕРЕ ОПЛАТЫ ТРУДА В</w:t>
      </w:r>
      <w:r>
        <w:rPr>
          <w:rStyle w:val="StrongEmphasis"/>
          <w:b w:val="false"/>
        </w:rPr>
        <w:t xml:space="preserve"> </w:t>
      </w:r>
      <w:r>
        <w:rPr>
          <w:b/>
          <w:i/>
          <w:sz w:val="22"/>
          <w:szCs w:val="22"/>
        </w:rPr>
        <w:t>ПРИДНЕСТРОВСКОЙ МОЛДАВСКОЙ РЕСПУБЛИКЕ»</w:t>
      </w:r>
    </w:p>
    <w:p>
      <w:pPr>
        <w:pStyle w:val="Style15"/>
        <w:shd w:fill="FFFFFF" w:val="clear"/>
        <w:spacing w:before="0" w:after="75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hd w:fill="FFFFFF" w:val="clear"/>
        <w:spacing w:before="0" w:after="75"/>
        <w:jc w:val="center"/>
        <w:rPr/>
      </w:pPr>
      <w:r>
        <w:rPr/>
        <w:t>от 28 декабря 2001 года № 79-З-III</w:t>
      </w:r>
    </w:p>
    <w:p>
      <w:pPr>
        <w:pStyle w:val="Style15"/>
        <w:shd w:fill="FFFFFF" w:val="clear"/>
        <w:spacing w:before="0" w:after="75"/>
        <w:jc w:val="center"/>
        <w:rPr/>
      </w:pPr>
      <w:r>
        <w:rPr/>
        <w:t>(САЗ 01-53)</w:t>
      </w:r>
    </w:p>
    <w:p>
      <w:pPr>
        <w:pStyle w:val="Style15"/>
        <w:shd w:fill="FFFFFF" w:val="clear"/>
        <w:spacing w:before="0" w:after="75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hanging="0"/>
        <w:jc w:val="both"/>
        <w:rPr/>
      </w:pPr>
      <w:r>
        <w:rPr>
          <w:rStyle w:val="Emphasis"/>
        </w:rPr>
        <w:t>с изменениями и дополнениями, внесенными законами Приднестровской Молдавской Республики:</w:t>
      </w:r>
    </w:p>
    <w:p>
      <w:pPr>
        <w:pStyle w:val="Style15"/>
        <w:shd w:fill="FFFFFF" w:val="clear"/>
        <w:spacing w:before="0" w:after="0"/>
        <w:jc w:val="both"/>
        <w:rPr>
          <w:rStyle w:val="Emphasis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8 сентября 2002 года № 192-ЗИД-III (САЗ 02-39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5 сентября 2004 года № 468-ЗИД-III (САЗ 04-39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1 ноября 2005 года № 668-ЗИД-III (САЗ 05-48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8 декабря 2005 года № 692-ЗИД-III (САЗ 05-50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8 ноября 2006 года № 124-ЗД-IV (САЗ 06-49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8 марта 2007 года № 195-ЗИД-IV (САЗ 07-14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9 июня 2007 года № 240-ЗИ-IV (САЗ 07-27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7 сентября 2007 года № 313-ЗИД-IV (САЗ 07-40);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от 26 сентября 2008 года № 547-ЗД-IV (САЗ 08-38);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от 23 апреля 2009 года № 735-ЗИД-</w:t>
      </w:r>
      <w:r>
        <w:rPr>
          <w:rStyle w:val="Emphasis"/>
          <w:sz w:val="22"/>
          <w:szCs w:val="22"/>
          <w:lang w:val="en-US"/>
        </w:rPr>
        <w:t>VI</w:t>
      </w:r>
      <w:r>
        <w:rPr>
          <w:rStyle w:val="Emphasis"/>
          <w:sz w:val="22"/>
          <w:szCs w:val="22"/>
        </w:rPr>
        <w:t xml:space="preserve"> (САЗ 09-17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7 октября 2010 года № 191-ЗИ-IV (САЗ 10-40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8 декабря 2010 года № 247-ЗИД-IV (САЗ 10-49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4 июля 2011 года № 91-ЗИ-V (САЗ 11-27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8 декабря 2011 года № 255-ЗД-V (САЗ 12-1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24 декабря 2012 года № 248-ЗИ-V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sz w:val="22"/>
          <w:szCs w:val="22"/>
        </w:rPr>
        <w:t>(САЗ 12-53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от 19 марта 2013 года № 65-ЗИ-V (САЗ 13-11);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от 29 августа 2013 года №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rStyle w:val="Emphasis"/>
          <w:sz w:val="22"/>
          <w:szCs w:val="22"/>
        </w:rPr>
        <w:t>184-ЗД-V (САЗ 13-34)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rStyle w:val="Emphasis"/>
          <w:sz w:val="22"/>
          <w:szCs w:val="22"/>
        </w:rPr>
        <w:t xml:space="preserve">от 30 декабря 2016 года № </w:t>
      </w:r>
      <w:r>
        <w:rPr>
          <w:i/>
          <w:color w:val="000000"/>
          <w:sz w:val="22"/>
          <w:szCs w:val="22"/>
          <w:shd w:fill="FFFFFF" w:val="clear"/>
        </w:rPr>
        <w:t>№ 319-ЗИ-VI (САЗ 17-1);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от 24 июля 2017 года № 235-ЗИ-</w:t>
      </w:r>
      <w:r>
        <w:rPr>
          <w:i/>
          <w:color w:val="000000"/>
          <w:sz w:val="22"/>
          <w:szCs w:val="22"/>
          <w:shd w:fill="FFFFFF" w:val="clear"/>
          <w:lang w:val="en-US"/>
        </w:rPr>
        <w:t>VI</w:t>
      </w:r>
      <w:r>
        <w:rPr>
          <w:i/>
          <w:color w:val="000000"/>
          <w:sz w:val="22"/>
          <w:szCs w:val="22"/>
          <w:shd w:fill="FFFFFF" w:val="clear"/>
        </w:rPr>
        <w:t xml:space="preserve"> (САЗ 17-31)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u w:val="single"/>
        </w:rPr>
        <w:t>ТЕКУЩАЯ РЕДАКЦИЯ ПО СОСТОЯНИЮ НА 24 ИЮЛЯ 2017 ГОДА</w:t>
      </w:r>
    </w:p>
    <w:p>
      <w:pPr>
        <w:pStyle w:val="Style15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Настоящий Закон определяет правовую основу для определения минимального размера оплаты труда в Приднестровской Молдавской Республике в целях установления минимальных социальных гарантий и социальной защиты населения.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  <w:br/>
      </w:r>
      <w:r>
        <w:rPr>
          <w:rStyle w:val="StrongEmphasis"/>
        </w:rPr>
        <w:t>Статья 1.</w:t>
      </w:r>
      <w:r>
        <w:rPr>
          <w:rStyle w:val="Appleconvertedspace"/>
        </w:rPr>
        <w:t> </w:t>
      </w:r>
      <w:r>
        <w:rPr/>
        <w:t>Сфера действия Закон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Положения настоящего Закона распространяются: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а) на физических лиц - работников, принятых на работу на основании трудового договора;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б) на граждан Приднестровской Молдавской Республики, принятых на работу в организациях, созданных на территории Приднестровской Молдавской Республики, но осуществляющих свою деятельность за рубежом;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в) на работодателей: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1) организаций независимо от их организационно-правовых форм и форм собственности;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2) филиалов и представительств организаций иностранных государств, которые в соответствии с иностранным законодательством имеют статус юридического лица и осуществляют свою деятельность на территории Приднестровской Молдавской Республики;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3) физических лиц, использующих труд наемных работников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2.</w:t>
      </w:r>
      <w:r>
        <w:rPr>
          <w:rStyle w:val="Appleconvertedspace"/>
        </w:rPr>
        <w:t> </w:t>
      </w:r>
      <w:r>
        <w:rPr/>
        <w:t>Понятия, используемые в Законе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Размер оплаты труда - вознаграждение в денежной или натуральной форме, которое начислено работнику, без вычета налогов и других удержаний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Минимальный размер оплаты труда (МРОТ) – государственный минимальный социальный стандарт, определяющий гарантированный минимальный размер месячной оплаты труда работника, отработавшего полностью определенную на этот период норму рабочего времени и выполнившего свои трудовые обязанности (нормы труда), представляющий собой низшую границу стоимости неквалифицированной рабочей силы, исчисляемой в виде денежных доходов и выплат в расчете на месяц, которые получают лица, работающие по найму, за выполнение работ в нормальных условиях труд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В величину минимального размера оплаты труда не включается материальная помощь, а также доплаты за выполнение работ в условиях, отклоняющихся от нормальных (выполнение работ различной квалификации, совмещение профессий, работа за пределами нормальной продолжительности рабочего времени, в ночное время, выходные и нерабочие праздничные дни и другие), при этом размеры доплат не могут быть ниже установленных законодательством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Минимальный размер почасовой оплаты труда – государственный минимальный социальный стандарт, определяющий гарантированный минимальный размер почасовой оплаты труда работника, выполнившего свои трудовые обязанности (нормы труда)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Расчетный уровень минимальной заработной платы (РУ МЗП) - условный норматив, используемый в законодательстве для исчисления заработной платы работникам бюджетной сферы, социальных и финансовых норм, в том числе штрафных санкций, установленных законодательными актам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Квалифицированные работники – работники, занятые на работах, выполнение которых предусматривает наличие у работника специальных знаний или умений в конкретной сфере деятельности, подтвержденных соответствующим документом (дипломом, свидетельством, удостоверением или иным документом), согласно перечню специальностей, утверждённых уполномоченным исполнительным органом государственной власти Приднестровской Молдавской Республик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Порядок и условия отнесения работников к квалифицированным работникам с учетом специфики деятельности организаций утверждается Правительством Приднестровской Молдавской Республик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3.</w:t>
      </w:r>
      <w:r>
        <w:rPr>
          <w:rStyle w:val="Appleconvertedspace"/>
        </w:rPr>
        <w:t> </w:t>
      </w:r>
      <w:r>
        <w:rPr/>
        <w:t>Применение минимального размера оплаты труд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1. Минимальный размер оплаты труда используется для формирования системы оплаты труда работников, находящихся в трудовых отношениях на условиях найма с работодателями всех форм собственности, для определения размеров пособий по временной нетрудоспособности и выплат в возмещение вреда, причиненного увечьем, профессиональным заболеванием или иным повреждением здоровья, связанными с исполнением трудовых обязанностей, а также для иных случаев, предусмотренных в соответствии с действующим законодательством Приднестровской Молдавской Республики и установленных в зависимости от минимального размера оплаты труд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Государство обязывает всех работодателей, независимо от форм собственности, гарантировать установление работникам, отработавшим полностью определенную законодательством на этот период норму рабочего времени и выполнившим свои трудовые обязанности (нормы труда), заработной платы в размере не ниже уровня МРОТ в месяц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2. Установленный уровень минимального размера оплаты труда, определенного статьей 3 настоящего Закона применяется только для целей настоящего Закон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3. При сдельной форме оплаты труда в случае невыполнения установленных норм выработки по вине работника работодатель гарантирует минимальный размер оплаты труда, скорректированный с учетом фактической выработк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4. Работникам, которым в силу трудового договора установлен иной норматив рабочего времени, чем это установлено действующим законодательством Приднестровской Молдавской Республики о труде, работодатель обязан гарантировать установление заработной платы в час на уровне не ниже минимального размера почасовой оплаты труда, но не менее 50 процентов минимального размера оплаты труда в месяц за исключением случаев, предусмотренных частью второй настоящего пункт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Работникам организаций, финансируемых за счет денежных сборов (взносов) граждан, которым в силу трудового договора установлен иной норматив рабочего времени, чем это установлено трудовым законодательством Приднестровской Молдавской Республики, работодатель обязан гарантировать установление заработной платы в час на уровне не ниже минимального размера почасовой оплаты труда, при условии неосуществления данными организациями предпринимательской деятельност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Работникам, которым в соответствии с действующим законодательством Приднестровской Молдавской Республики о труде установлена сокращенная продолжительность рабочего времени, минимальный размер почасовой оплаты труда увеличивается пропорционально этому сокращению по правилам, предусмотренным статьей 4 настоящего Закон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5. При выполнении отдельных видов работ, где по условиям производства (работы) невозможно соблюдение установленной для данной категории работников ежедневной или еженедельной продолжительности рабочего времени, ведется суммированный учет рабочего времен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При невыполнении работником, работающим по системе суммированного учета рабочего времени, установленной нормы рабочего времени учетного периода минимальный размер оплаты труда корректируется пропорционально фактически отработанному времени в зависимости от нормы времени, рассчитанной для данного работника по графику его работы за отчетный месяц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6. Работникам, выполняющим работу за пределами нормальной продолжительности рабочего времени по инициативе работника</w:t>
        <w:br/>
        <w:t>(по совместительству), работодателем производятся выплаты не ниже</w:t>
        <w:br/>
        <w:t>50 процентов установленного настоящим Законом минимального размера оплаты труда, скорректированного с учетом фактически отработанного времен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4.</w:t>
      </w:r>
      <w:r>
        <w:rPr>
          <w:rStyle w:val="Appleconvertedspace"/>
        </w:rPr>
        <w:t> </w:t>
      </w:r>
      <w:r>
        <w:rPr/>
        <w:t xml:space="preserve">Порядок установления минимального размера оплаты труда, 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  <w:t xml:space="preserve">минимального размера почасовой оплаты труда, 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  <w:t>расчетного уровня минимальной заработной платы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1. Минимальный размер оплаты труда устанавливается ежеквартально в размере прожиточного минимума трудоспособного населения, определяемого в соответствии с действующим законодательством Приднестровской Молдавской Республики за второй месяц квартала, предшествующего кварталу, на который устанавливается минимальный размер оплаты труда, за исключением случаев, предусмотренных</w:t>
      </w:r>
      <w:r>
        <w:rPr>
          <w:rStyle w:val="Appleconvertedspace"/>
        </w:rPr>
        <w:t> </w:t>
      </w:r>
      <w:r>
        <w:rPr/>
        <w:br/>
        <w:t>частью второй настоящего пункта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Для квалифицированных работников минимальный размер оплаты труда устанавливается в порядке, предусмотренном пунктом 1 настоящей статьи, с применением коэффициента 1,1, и используется исключительно для формирования системы оплаты труда работников, находящихся в трудовых отношениях на условиях найма с работодателями всех форм собственност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>
          <w:rStyle w:val="StrongEmphasis"/>
          <w:b w:val="false"/>
        </w:rPr>
        <w:t>2. Минимальный размер почасовой оплаты труда устанавливается ежемесячно как отношение минимального размера оплаты труда, установленного в соответствии с пунктом 1 настоящей статьи с учетом положений статьи 7 настоящего Закона, к среднемесячному количеству рабочих часов для нормальной и сокращенной продолжительности рабочего времени, установленному действующим законодательством Приднестровской Молдавской Республики</w:t>
      </w:r>
      <w:r>
        <w:rPr>
          <w:b/>
        </w:rPr>
        <w:t>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Расчетный уровень минимальной заработной платы устанавливается законом Приднестровской Молдавской Республики о республиканском бюджете на очередной финансовый год на уровне не ниже уровня прошлого года, за исключением случаев, предусмотренных иными законами. При этом расчетный уровень минимальной заработной платы, утвержденный иным законом, и расчетный уровень минимальной заработной платы, утвержденный законом Приднестровской Молдавской Республи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 республиканском бюджете на очередной финансовый год, не должны иметь разные значения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5.</w:t>
      </w:r>
      <w:r>
        <w:rPr>
          <w:rStyle w:val="Appleconvertedspace"/>
        </w:rPr>
        <w:t> </w:t>
      </w:r>
      <w:r>
        <w:rPr/>
        <w:t xml:space="preserve">Информация о минимальном размере оплаты труда 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  <w:t>и минимальном размере почасовой оплаты труд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Данные о минимальном размере оплаты труда и минимальном размере почасовой оплаты труда являются общедоступными и ежеквартально публикуются в официальных изданиях и местной печати.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6.</w:t>
      </w:r>
      <w:r>
        <w:rPr>
          <w:rStyle w:val="Appleconvertedspace"/>
        </w:rPr>
        <w:t> </w:t>
      </w:r>
      <w:r>
        <w:rPr/>
        <w:t>Ответственность за нарушение законодательств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  <w:t xml:space="preserve"> </w:t>
      </w:r>
      <w:r>
        <w:rPr/>
        <w:t>о минимальном размере оплаты труд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1. Исключен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2. Работодатели, виновные в нарушении законодательства о минимальном размере оплаты труда, несут административную ответственность в соответствии с действующим законодательством Приднестровской Молдавской Республики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3. В случае несоблюдения положений настоящего Закона работник, чьи права нарушены, вправе обжаловать действия работодателя в судебном порядке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7.</w:t>
      </w:r>
      <w:r>
        <w:rPr>
          <w:rStyle w:val="Appleconvertedspace"/>
        </w:rPr>
        <w:t> </w:t>
      </w:r>
      <w:r>
        <w:rPr/>
        <w:t>Переходные положения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6"/>
        <w:ind w:left="-851" w:firstLine="709"/>
        <w:jc w:val="both"/>
        <w:rPr/>
      </w:pPr>
      <w:r>
        <w:rPr/>
        <w:t>Минимальный размер оплаты труда, установленный в соответствии со статьей 4 настоящего Закона, применяется:</w:t>
      </w:r>
    </w:p>
    <w:p>
      <w:pPr>
        <w:pStyle w:val="Style16"/>
        <w:ind w:left="-851" w:firstLine="709"/>
        <w:jc w:val="both"/>
        <w:rPr/>
      </w:pPr>
      <w:r>
        <w:rPr/>
        <w:t>а) с коэффициентом 1,0 для:</w:t>
      </w:r>
    </w:p>
    <w:p>
      <w:pPr>
        <w:pStyle w:val="Style16"/>
        <w:ind w:left="-851" w:firstLine="709"/>
        <w:jc w:val="both"/>
        <w:rPr/>
      </w:pPr>
      <w:r>
        <w:rPr/>
        <w:t>1) работников организаций, заработная плата которых регулируется Законом Приднестровской Молдавской Республики «Об оплате труда работников бюджетной сферы и денежном довольствии военнослужащих и лиц, приравненных к ним по условиям выплат денежного довольствия», а также организаций, убытки которых образуются в результате заданных государством условий хозяйствования и покрываются за счет бюджетов различных уровней, и иных организаций, получающих трансферты за счет средств соответствующих бюджетов;</w:t>
      </w:r>
    </w:p>
    <w:p>
      <w:pPr>
        <w:pStyle w:val="Style16"/>
        <w:ind w:left="-851" w:firstLine="709"/>
        <w:jc w:val="both"/>
        <w:rPr/>
      </w:pPr>
      <w:r>
        <w:rPr/>
        <w:t>2) работников-инвалидов республиканских общественных организаций слепых и глухих, а также созданных ими хозяйственных обществ, в которых инвалиды составляют не менее 50 процентов среднесписочной численности работников;</w:t>
      </w:r>
    </w:p>
    <w:p>
      <w:pPr>
        <w:pStyle w:val="Style16"/>
        <w:ind w:left="-851" w:firstLine="709"/>
        <w:jc w:val="both"/>
        <w:rPr/>
      </w:pPr>
      <w:r>
        <w:rPr/>
        <w:t>3) работников организаций со средней численностью до 50 (пятидесяти) человек в месяце, за который начисляется заработная плата;</w:t>
      </w:r>
    </w:p>
    <w:p>
      <w:pPr>
        <w:pStyle w:val="Style16"/>
        <w:ind w:left="-851" w:firstLine="709"/>
        <w:jc w:val="both"/>
        <w:rPr/>
      </w:pPr>
      <w:r>
        <w:rPr/>
        <w:t>б) с коэффициентом 1,5 для работников других организаций, за исключением перечисленных в подпункте а) настоящей статьи.</w:t>
      </w:r>
    </w:p>
    <w:p>
      <w:pPr>
        <w:pStyle w:val="Style15"/>
        <w:shd w:fill="FFFFFF" w:val="clear"/>
        <w:spacing w:before="0" w:after="75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7-1.</w:t>
      </w:r>
      <w:r>
        <w:rPr>
          <w:rStyle w:val="Appleconvertedspace"/>
        </w:rPr>
        <w:t> </w:t>
      </w:r>
      <w:r>
        <w:rPr/>
        <w:t>Временные положения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В первом квартале 2013 года установленная величина минимального размера оплаты труда для исчисления сумм, выплачиваемых по денежному обязательству непосредственно на содержание гражданина в таких случаях, как в возмещение вреда, причиненного жизни или здоровью, по договору пожизненного содержания, и в других случаях, предусмотренных действующим законодательством Приднестровской Молдавской Республики, применяется с коэффициентом 2,0».</w:t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>
          <w:rStyle w:val="StrongEmphasis"/>
        </w:rPr>
        <w:t>Статья 8.</w:t>
      </w:r>
      <w:r>
        <w:rPr>
          <w:rStyle w:val="Appleconvertedspace"/>
        </w:rPr>
        <w:t> </w:t>
      </w:r>
      <w:r>
        <w:rPr/>
        <w:t>О вступлении в силу настоящего Закона</w:t>
      </w:r>
    </w:p>
    <w:p>
      <w:pPr>
        <w:pStyle w:val="Style15"/>
        <w:shd w:fill="FFFFFF" w:val="clear"/>
        <w:spacing w:before="0" w:after="0"/>
        <w:ind w:left="-851" w:right="-284" w:hanging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-851" w:right="-284" w:firstLine="708"/>
        <w:jc w:val="both"/>
        <w:rPr/>
      </w:pPr>
      <w:r>
        <w:rPr/>
        <w:t>Настоящий Закон вступает в силу с 1 апреля 2002 года.</w:t>
      </w:r>
    </w:p>
    <w:p>
      <w:pPr>
        <w:pStyle w:val="Style15"/>
        <w:shd w:fill="FFFFFF" w:val="clear"/>
        <w:spacing w:before="0" w:after="75"/>
        <w:ind w:left="-851" w:right="-284" w:hanging="0"/>
        <w:jc w:val="both"/>
        <w:rPr/>
      </w:pPr>
      <w:r>
        <w:rPr/>
        <w:t> </w:t>
      </w:r>
    </w:p>
    <w:p>
      <w:pPr>
        <w:pStyle w:val="Normal"/>
        <w:ind w:left="-851" w:right="-28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8:00Z</dcterms:created>
  <dc:creator>Афанасьевы&amp;Co</dc:creator>
  <dc:description/>
  <cp:keywords/>
  <dc:language>en-US</dc:language>
  <cp:lastModifiedBy>Валентина Костенко</cp:lastModifiedBy>
  <cp:lastPrinted>2017-07-25T10:11:00Z</cp:lastPrinted>
  <dcterms:modified xsi:type="dcterms:W3CDTF">2017-07-31T06:13:00Z</dcterms:modified>
  <cp:revision>7</cp:revision>
  <dc:subject/>
  <dc:title/>
</cp:coreProperties>
</file>