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ложение № 1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Приказу Министерства экономики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" 26"   февраля     2011 г  № 106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СУДАРСТВЕННАЯ СТАТИСТИЧЕСКАЯ ОТЧЕТНОСТЬ        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нфиденциальность гарантируется получателем информации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ушение сроков представления информации или ее искажение    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лечет ответственность, установленную действующим законодательством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Х    │              │           │           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  │      2       │    3      │       4        │     5    │       6         │     7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а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ы  │отчитывающейся│           │  (ведомства)   │          │ организационно- │    формы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кумента│организации   │территории │     органа     │  отрасли │ правовой формы  │собственности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ОКУД │  по ОКПО     │ по САТО   │  управления по │  по КОНХ │   по СООПФ      │   по СОФС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ОГУ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┴──────────────┴───────────┴────────────────┴──────────┴─────────────────┴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ды проставляет отчитывающаяся  организация              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а № 94 - Пенсия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тверждена приказом Министерства экономики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26  февраля  2011 года  № 106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Годовая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дставляют: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именование отчитывающейся                Центры социального страхования и социальной защиты горо-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рганизации   __________________________   дов (районов) ежемесячно Министерству по социальной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и труду Приднестровской Молдавской Республики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10 числа после отчетного периода.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о    по социальной   защите  и труду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о нахождения _______________________   Приднестровской   Молдавской   Республики  (квартальную,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овую) - Государственной службе статистики  Министерства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________________________________________   экономического развития Приднестровской Молдавской Республики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 числа  после отчетного периода.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ТЧЕТ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  ЧИСЛЕННОСТИ ГРАЖДАН, СОСТОЯЩИХ НА УЧЕТЕ В ЦЕНТРАХ СОЦИАЛЬНОГО СТРАХОВАНИЯ И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СОЦИАЛЬНОЙ ЗАЩИТЫ И СУММАХ НАЗНАЧЕННЫХ ИМ ПЕНСИЙ, ДОПОЛНИТЕЛЬНОГО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МАТЕРИАЛЬНОГО ОБЕСПЕЧЕНИЯ И ЕЖЕМЕСЯЧНЫХ ПЕРСОНАЛЬНЫХ ВЫПЛАТ</w:t>
      </w:r>
    </w:p>
    <w:p>
      <w:pPr>
        <w:pStyle w:val="Style18"/>
        <w:jc w:val="center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ЗА 2013 ГОД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┌──────────────────┌─────────────────┌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 │                                                  │Численность пенси-│     Сумма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  │                                                  │онеров (человек)  │  назначенных    │  Средний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  │                                                  ├─────────┬────────┤пенсий с надбав- │  размер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атегория получателя пенсии             │         │        │ками,повышениями │назначенной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  │                                                  │         │ из них │ компенсациями и │  пенсии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  │                                                  │  Всего  │работаю-│  доп.пенсиями   │(гр.5/гр.3)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. │                                                  │         │  щих   │      руб.       │    руб.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├─────────┼────────┼─────────────────┼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┼─────────┼────────┼─────────────────┼────────────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10 │ ПОЛУЧАТЕЛИ ПЕНСИЙ, ДМО, ежемесячных персо-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льных выплат (020+2940+3250)...................│  143790 │  37976 │   2140947513.24 │   1240.78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20 │ ПОЛУЧАТЕЛИ ПЕНСИЙ, всего: (030+1410).............│  139313 │  37976 │   2113454518.64 │   1264.21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30 │ Получатели трудовых пенсий, всего: (040+290+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+1340)....................................│  134961 │  37935 │   2082418535.99 │   1285.82  </w:t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>из них:                                       │         │        │                 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40 │ 1. Получатели пенсий по возрасту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50+060+140+240+250+255+260+270+280)..........│  105240 │  34435 │   1656805038.30 │   1311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до 55 лет................│    2931 │   1383 │     41704592.71 │   1185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от 55 до 59 лет..........│   16297 │   7291 │    235651265.05 │   1204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до 60 лет ...............│    1754 │   1021 │     29578862.22 │   1405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от 60 до 64 лет..........│    9639 │   4561 │    154256076.16 │   1333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50 │    а) на общих основаниях без категори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полном стаже ..........................│   78102 │  26360 │   1257250893.59 │   1341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60 │    б) на льготных основаниях (Ст. 12),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070+110+120+130) ...................│   12240 │   3578 │    172466441.27 │   1174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70 │       Многодетные матери, всего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080+090+100)..............................│   10830 │   3024 │    152666411.33 │   1174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80 │       - Родившие и воспитавшие 5 и более детей...│    1134 │    183 │     15469920.33 │   1136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90 │       - Родившие и воспитавшие 4 детей...........│    1279 │    272 │     17312643.74 │   1128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00 │       - Родившие и воспитавшие 3 детей...........│    8417 │   2570 │    119883847.26 │   1186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10 │       Матери инвалидов с детства.................│    1404 │    551 │     19701619.19 │   1169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 │       Лилипуты и карлики.........................│       3 │      1 │        43478.40 │   1207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0 │       Инвалиды вследствие военной травмы по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жении 55 лет (Ст.12в)..................│       3 │      2 │        54932.35 │   1525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40 │    в) за работу в связи с особыми условиями труда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13) всего: (150+160+170+180+190+200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210+220+230)..............................│    9133 │   3670 │    153807924.71 │   1403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0 │       - Список 1, всего;.........................│    1356 │    515 │     23178283.64 │   1424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 227 │     92 │      3754098.56 │   1380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60 │       - Список 2, всего:.........................│    6946 │   2812 │    116653123.39 │   1399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1348 │    610 │     22225697.10 │   1373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70 │       - Женщины,проработавшие трактористами 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ашинистами..............................│      44 │     14 │       700478.95 │   1331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80 │       - Женщины, прораб. 20 и более лет 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екстильной промышленности ..............│     581 │    216 │      9806812.80 │   1406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90 │       - Рабочие на ж/д транспорте, в локомотивны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ригадах.................................│     104 │     64 │      1796882.57 │   1436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00 │       - Водители грузовых автомашин на вывоз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гля,сланца,руды,пород...................│       1 │      0 │        18866.20 │   1572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10 │       - Работники экспедиций,партий,отрядов,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астков и бригад........................│      10 │      4 │       176661.45 │   1472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0 │       - Работники плавсостава....................│      79 │     34 │      1276237.76 │   1354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30 │       - Работники, занятые на работах с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ужденными..............................│      12 │     11 │       200577.95 │   1392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40 │    г) Работники сельского хозяйства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писок 3) (Ст. 15) .......................│    1749 │    483 │     29230607.20 │   1393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-трактористы 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0 │    д) Досрочные пенсии безработным (Ст.16).......│     127 │      1 │      2043175.93 │   1336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5 │    е) Досрочные пенсии Депутатам ВС ПМР .........│       0 │      0 │         2876.40 │   1438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60 │    ж) Работавшие в РКС и МКС (Ст. 17)............│     314 │     52 │      5776314.05 │   1531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70 │    з) Подвергшиеся воздействию радиоактивного из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учения, всего; из них:....................│     156 │     82 │      2833311.07 │   1511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ЧАЭС..................................│     148 │     80 │      2671400.62 │   1507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ри аварии на станции "Маяк".............│       2 │      0 │        49430.40 │   1704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 Тоцких лагерях.........................│       2 │      0 │        53013.65 │   1893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реке Теча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полигоне в Семипалатинске.............│       1 │      1 │        12885.50 │   1431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70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30%..............│     131 │     68 │      2393267.17 │   1526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25%..............│      16 │      8 │       299364.30 │   1592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эвакуированные...........................│       2 │      1 │        27533.10 │   1101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селенные.............................│       2 │      0 │        23423.50 │    975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80 │    и) Пенсии при неполном стаже (Ст.19) .........│    3419 │    209 │     33393494.08 │    813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0 │ 2.   Получатели пенсий по инвалидности, всего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30+460+920)...............................│   20296 │   2944 │    290080035.41 │   1191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00 │       - 1 группы.................................│    3468 │    222 │     66564401.49 │   1599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10 │       - 2 группы.................................│   13023 │   1560 │    185348686.99 │   118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20 │       - 3 группы.................................│    3805 │   1163 │     38166946.93 │    835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0 │ 2.1. Получатели пенсий по инвалидности на общих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основаниях (Ст. 25), всего (340+380+420)....│   19808 │   2880 │    279864538.50 │   1177.41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40 │ 2.1.1. Получатели пенсии по инвалидности всед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трудового увечья или профзаболевания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35), всего: (350+360+370).............│     447 │     90 │      6526659.80 │   1215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50 │        - 1 группы................................│      46 │      1 │       930737.70 │   1677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60 │        - 2 группы................................│     251 │     24 │      3937620.40 │   1307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70 │        - 3 группы................................│     150 │     65 │      1658301.70 │    920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80 │ 2.1.2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катастрофы на ЧАЭС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0+400+410) в том числе:................│     129 │     30 │      1910144.75 │   1238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90 │        - 1 группы................................│       2 │      0 │        37725.85 │   2095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00 │        - 2 группы................................│      94 │     12 │      1452573.30 │   1287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10 │        - 3 группы................................│      33 │     18 │       419845.60 │   1060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20 │ 2.1.3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общего заболевания (Ст.38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430+440+450) в том числе: ...............│   19232 │   2760 │    271427733.95 │   1176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30 │        - 1 группы................................│    3370 │    216 │     64288632.59 │   1589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368 │     85 │      5953875.09 │   1350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40 │        - 2 группы................................│   12359 │   1490 │    172769346.34 │   1164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907 │    185 │      9937959.23 │    913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50 │        - 3 группы................................│    3502 │   1054 │     34369755.02 │    817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646 │    254 │      5146008.95 │    663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420 - при неполном стаже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29)....................................│     522 │     12 │      4329169.74 │    690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460 │ 2.2. Получатели пенсий по инвалидности,на основа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иях для военнослужащих (Ст.26), всего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500+720+760+840) из них:...................│     473 │     64 │      9757215.26 │   1719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70 │      - 1 группы..................................│      43 │      4 │      1106272.00 │   2127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80 │      - 2 группы..................................│     310 │     34 │      6931898.65 │   1863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90 │      - 3 группы..................................│     120 │     26 │      1719044.61 │   1197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00 │ 2.2.1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6,36), все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10+600) ................................│     127 │     11 │      3785101.10 │   2491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10 │      а) Инвалиды вследствие военной травмы пол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енной при защите СССР в годы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,36),всего (520+560) ...............│      90 │      1 │      2906725.00 │   2679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20 │         1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6, 36), получающие 2 пенси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30+540+550) 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30 │            - 1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40 │            - 2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50 │            - 3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60 │         2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36), получающие 1 пенсию.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70+580+590) ..................│      90 │      1 │      2906725.00 │   2679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70 │            - 1 группы............................│      17 │      1 │       556797.95 │   2756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80 │            - 2 группы............................│      73 │      0 │      2321307.65 │   2665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90 │            - 3 группы............................│       1 │      0 │        28619.40 │   2384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00 │      б) Инвалиды вследствие военной травмы,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гшие пенсионного возраста и получающи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пенсии (ст.12,36),всего (610+620+630)..│      36 │     10 │       878376.10 │   2023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10 │         - 1 группы 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20 │         - 2 группы ..............................│      24 │      4 │       621688.75 │   2143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30 │         - 3 группы ..............................│      12 │      6 │       256687.35 │   1782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36 │     10 │       878376.10 │   2023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40 │       из строки 600  инвалиды-защитники ПМР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50+660+670)..............................│       2 │      0 │        53537.45 │   2230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5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60 │       - 2 группы.................................│       2 │      0 │        53537.45 │   2230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7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2 │      0 │        53537.45 │   2230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80 │       из строки 600 - воины-афганцы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90+700+710)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9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00 │       - 2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1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20 │ 2.2.2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 36), полученной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защите ПМР, всего (730+740+750).......│     135 │     15 │      3130341.01 │   1938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30 │        - 1 группы................................│       7 │      0 │       203234.05 │   2419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40 │        - 2 группы................................│      99 │     12 │      2369941.25 │   2005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50 │        - 3 группы................................│      29 │      3 │       557165.71 │   1596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"Орденом Республики"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Орденом "За личное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.│      12 │      2 │       281299.60 │   1953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60 │ 2.2.3. Получатели пенсии по инвалидности, вслед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, связанной с исполне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ем обязанностей в/с (ст.36),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770+780+790) ......................│      97 │     16 │      1444750.10 │   1245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70 │        - 1 группы................................│       9 │      0 │       164665.35 │   1568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80 │        - 2 группы................................│      45 │      7 │       724625.85 │   1351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90 │        - 3 группы................................│      43 │      9 │       555458.90 │   1070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00 │        воины-афганцы (810+820+830)...............│      31 │      8 │       658422.20 │   1784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10 │        - 1 группы................................│       2 │      0 │        54802.55 │   2283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20 │        - 2 группы................................│      14 │      4 │       318253.45 │   1917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30 │        - 3 группы................................│      15 │      4 │       285366.20 │   1594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40 │ 2.2.4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заболевания, полученного в период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ы, не связанного с исполнени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м обязанностей в/с (ст. 37), всего: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850+860+870).............................│     115 │     21 │      1397023.05 │   1012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50 │        - 1 группы................................│      11 │      3 │       181574.65 │   1407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60 │        - 2 группы................................│      70 │     10 │       894335.15 │   1064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70 │        - 3 группы................................│      34 │      8 │       321113.25 │    781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80 │        воины-афганцы (890+900+910)...............│       1 │      0 │        13985.75 │   1165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9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00 │        - 2 группы................................│       1 │      0 │        13985.75 │   1165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1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920 │ 2.3. Получатели пенсии по инвалидности из числ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участников боевых действий, получающие 2 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пенсии (ст.6),всего:(930+970+1010)..........│      16 │      1 │       458281.65 │   2437.67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30 │     а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войне с Финляндие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40+950+960)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4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5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6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70 │     б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 годы ВОВ,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80+990+1000).....................│      16 │      1 │       458281.65 │   2437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80 │        - 1 группы................................│       7 │      1 │       201033.35 │   2577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90 │        - 2 группы................................│       9 │      0 │       257248.30 │   2338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0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16 │      1 │       458281.65 │   2437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10 │     в) Инвалиды, являющиеся участниками боевых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йствий в войне с Японией, всег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020+1030+1040)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2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3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4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 │ 3. Получатели пенсий по случаю потери кормильц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к-во иждивенцев) (Ст.43), всего (1060+1070)..│    9269 │    527 │    133230866.98 │   1197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неполном стаже 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60 │ 3.1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бщих основаниях (Ст.48,51) всего..........│    8389 │    461 │    111459394.34 │   1107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"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дети до 18 лет.............................│    2910 │     63 │     31748475.20 │    909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учащиеся от 18 до 23 лет...................│    1474 │     24 │     18128297.68 │   1024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иные нетрудоспособные, всего:..............│    4006 │    374 │     61582621.46 │   1281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нятые уходом за детьми до 14 лет.........│     179 │      0 │      1924346.41 │    895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60: дети - круглые сироты.........│     463 │      0 │      5528646.65 │    995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дети одиноких матерей..............│      84 │      0 │       914220.85 │    907.87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70 │ 3.2. Получатели   пенсий  по  случаю   потери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кормильца на основаниях, установленных для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емей  военнослужащих  (Статьи 6,49,52)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 (1080+1150+1211+1220)...................│     879 │     66 │     21771472.64 │   2063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70: дети - круглые сироты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80 │ 3.2.1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) получающие 2 пенсии,всего: (1090+1100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110+1120+1130+1140).........................│     499 │      0 │     12151173.15 │   2028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9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00 │    б) за умерших инвалидов войны с Финляндией....│       2 │      0 │        41407.75 │   1725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10 │    в) за погибших в ВОВ..........................│      22 │      0 │       413414.60 │   1542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20 │    г) за умерших инвалидов ВОВ...................│     474 │      0 │     11673308.30 │   2052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3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40 │    е) за умерших инвалидов войны с Японией ......│       1 │      0 │        23042.50 │   2094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446 │      0 │     10815568.45 │   2021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51 │      0 │      1315075.70 │   2138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2 │      0 │        20529.00 │    855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50 │ 3.2.2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пенсия, всего: (1160+1170+1180+119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0+1210)....................................│      15 │      0 │       300760.50 │   1634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6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70 │    б) за умерших инвалидов войны с Финляндией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80 │    в) за погибших в ВОВ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90 │    г) за умерших инвалидов ВОВ...................│      15 │      0 │       300760.50 │   1634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0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0 │    е) за умерших инвалидов войны с Японией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1 │ 3.2.3. Получатели пенсий как вдовы не вступивши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овторный брак и родители защитников ПМР по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ибших либо умерших вследствии в.травмы ил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болевания полученных в б/д по защите ПМР,по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2 пенсии (ст.6),всего: (1212+1215).....│       2 │      0 │        77440.40 │   2765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2 │    а) вдовы: всего (1213+1214)...................│       1 │      0 │        33336.90 │   2778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3 │       за умерших инвалидов ......................│       0 │      0 │         5413.60 │   2706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4 │       за погибших ...............................│       1 │      0 │        27923.30 │   2792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5 │    б) родители: всего (1216+1217)................│       1 │      0 │        44103.50 │   2756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6 │       за умерших инвалидов 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7 │       за погибших ...............................│       1 │      0 │        44103.50 │   2756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  2 │      0 │        71519.20 │   2750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 0 │      0 │         5921.20 │   2960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20 │ 3.2.4. Получатели пенсий по СПВ вследствии воен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й травмы (ст.36,49), всего: (1230+1300+1310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320+1330) ..................................│     363 │     66 │      9242098.59 │   2124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30 │    а) Члены семей защитников ПМР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240+1250+1260+1270+1280) из них:.........│     327 │     64 │      8823020.09 │   2249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40 │       - Иждивенцы до 18 лет (дети)...............│       3 │      0 │        73925.85 │   2112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50 │       - Учащиеся от 18 до 23 лет.................│      26 │      0 │       690584.49 │   2199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60 │       - Иждивенцы свыше 23 лет (инвалиды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ства).................................│       5 │      0 │       129668.75 │   2161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70 │       - Жены (мужья).............................│     127 │     41 │      3380898.25 │   2216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довы защитников ПМР вышедшие на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ри достижении 50-летнего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а................................│      41 │     21 │      1068670.25 │   2172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80 │       - Родители,дедушка,бабушка.................│     166 │     24 │      4547942.75 │   2286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матери..........................│     128 │     13 │      3511738.30 │   2289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90 │       - Лица, занятые уходом за детьми до 14 лет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"Орденом Республики"......│       4 │      0 │       135137.20 │   2815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Орденом "За личное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│      44 │      8 │      1332031.45 │   2522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00 │    б) Члены семей воинов-афганцев................│       1 │      0 │        15669.25 │   1305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10 │    в) Члены семей лиц, подвергшихся ради-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ционному излучению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20 │    г) Получатели дополнительных пенсий по Указам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зидента ПМР за погибших защитников ПМР..│       5 │      0 │        51235.50 │    853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30 │    д) Члены семей погибших (умерших) воен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служащих.................................│      30 │      2 │       352173.75 │    992.04  </w:t>
      </w:r>
    </w:p>
    <w:p>
      <w:pPr>
        <w:pStyle w:val="Style18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340 │ 4. Получатели пенсий за выслугу лет (Ст.64)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350+1360+1370+1380+1390+1400)........│     156 │     28 │      2302595.30 │   1230.68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50 │      - работники ГА..............................│       9 │      2 │       149805.65 │   1387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9 │      2 │       149805.65 │   1387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60 │      - работники здравоохранения.................│      55 │      6 │       782305.60 │   1196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54 │      6 │       774633.50 │   1195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70 │      - работники народного образования...........│      92 │     21 │      1370484.05 │   1235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92 │     21 │      1356387.85 │   1235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80 │      - артисты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90 │      - спортсмен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00 │      - прочим лицам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м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10 │ 5. Получатели социальных пенсий (Ст.72)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420+1430+1470+1590)..................│    4353 │     41 │     31035982.65 │    594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20 │ 5.1  по возрасту всего:..........................│      46 │      0 │       176598.00 │    319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женщины....................................│      40 │      0 │       156053.00 │    324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....................................│       6 │      0 │        20545.00 │    285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30 │ 5.2  по инвалидности всего:(1440+1450+1460)......│     392 │      0 │      1750294.95 │    372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40 │       1 группы...................................│      29 │      0 │       199574.00 │    570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50 │       2 группы...................................│     145 │      0 │       751933.95 │    432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60 │       3 группы...................................│     218 │      0 │       798787.00 │    305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70 │ 5.3  инвалиды с детства, всего: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480+1530+1560)............................│    3538 │     30 │     26522965.15 │    624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80 │     а) инвалиды с детства (1490+1500+1510+1520)..│    3488 │     30 │     26027362.65 │    621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90 │           до 18 лет..............................│    1296 │      0 │      9461340.45 │    608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00 │           1 группы...............................│     690 │      5 │      7811916.20 │    943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10 │           2 группы...............................│    1044 │     20 │      7172205.50 │    572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20 │           3 группы...............................│     459 │      5 │      1581900.50 │    28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30 │     б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дного из родителей)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40+1550) ..............................│      40 │      0 │       388299.50 │    800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40 │        до 18 лет.................................│      39 │      0 │       371738.00 │    804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50 │        от 18 до 23 лет, всего:...................│       2 │      0 │        16561.50 │    720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2 │      0 │        15168.00 │    758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1393.50 │    464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60 │     в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боих родителей),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70+1580)...............................│       9 │      0 │       107303.00 │    984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70 │        до 18 лет.................................│       8 │      0 │        91504.00 │    943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80 │        от 18 до 23 лет, всего:...................│       1 │      0 │        15799.00 │   1316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1 │      0 │        15799.00 │   1316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90 │ 5.4 по случаю потери кормильца всего:............│     377 │     12 │      2586124.55 │    571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и (кроме инвалидов детства) всего: .......│     374 │     11 │      2559831.80 │    570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 18 лет..................................│     294 │     11 │      2012550.00 │    570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18 до 23 лет............................│      80 │      0 │       547281.80 │    570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РАВОЧНАЯ ИНФОРМАЦИЯ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00 │ 6. Получатели пенсий с надбавками,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610+1650)...................................│   29097 │   1797 │    517124471.32 │   1481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10 │    На иждивенцев всего:..........................│    1608 │      1 │     24377330.44 │   1263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20 │    На иждивенцев до 18 лет:......................│    1527 │      1 │     23323400.70 │   1272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405 │      0 │      6716346.27 │   1382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117 │      1 │     16507361.63 │   1231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5 │      0 │        99692.80 │   1582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30 │    На иждивенцев с 18 до 23 лет:.................│     488 │      0 │      8003298.24 │   1368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224 │      0 │      3742731.87 │   1394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261 │      0 │      4220778.87 │   1345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3 │      0 │        39787.50 │   1326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40 │    На прочих нетрудоспособных лиц................│       6 │      0 │       107690.78 │   1516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50 │    На уход:(1660+1661+1670+1680+1690+1691+1692)  │   27490 │   1797 │    492747140.88 │   1493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0 │    лицам, достигшим 75 лет:......................│   22991 │   1570 │    414169511.24 │   1501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20364 │   1450 │    365702559.50 │   1496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391 │     70 │     25704070.04 │   1539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1235 │     50 │     22762881.70 │   1535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1 │    лицам, достигшим 100 лет:.....................│       5 │      0 │       108155.65 │   1744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 5 │      0 │       108155.65 │   1744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70 │    Ивалидам 1 группы.............................│    3491 │    222 │     67202748.69 │   160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33 │      1 │       924697.35 │   2364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80 │    Инвалидам 2 группы по заключению лечеб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реждения....................................│      31 │      0 │       864012.10 │   2347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18 │      0 │       617656.00 │   2833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0 │    Инвалидам 1 группы с детства к социальн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и........................................│     691 │      5 │      7829987.20 │    944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1 │    Детям-инвалидам до 18 лет по заключени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277 │      0 │      2540981.00 │    763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2 │    Инвалидам 2 группы с детства по заключению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  4 │      0 │        31745.00 │    755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00 │ 7. Получатели пенсий с повышениями (Ст.21)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1710+1760)............................│   13779 │   2097 │    265358993.60 │   1604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 пенсиям  (1720+173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10 │          1740+1750)..............................│   13748 │   2096 │    265112738.70 │   1606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20 │          по возрасту.............................│   11268 │   1907 │    215299296.56 │   1592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30 │          по инвалидности.........................│    2004 │    174 │     40485833.99 │   1683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40 │          за выслугу лет..........................│       5 │      2 │        89511.30 │   1657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50 │          по случаю потери кормильца..............│     472 │     13 │      9238096.85 │   1629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60 │       2) к социальным пенсиям....................│      31 │      1 │       246254.90 │    669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70 │ а) участники боевых действий в период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 исключением лиц, предусмотренных ст.6)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780+1820) ..................................│     337 │      6 │      7863543.19 │   1945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80 │       1) к трудовым пенсиям (1790+1800+1810).....│     337 │      6 │      7863543.19 │   1945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90 │          по возрасту.............................│     265 │      6 │      6093373.04 │   1917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00 │          по инвалидности.........................│      69 │      0 │      1713594.10 │   2057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10 │          по случаю потери кормильца..............│       3 │      0 │        56576.05 │   1885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30 │     из строки 1770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лица вольнонаемного состава (1840+1880)....│      22 │      0 │       474841.10 │   1833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40 │       1) к трудовым пенсиям (1850+1860+1870).....│      22 │      0 │       474841.10 │   1833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50 │          по возрасту.............................│      19 │      0 │       416629.05 │   1819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60 │          по инвалидности.........................│       2 │      0 │        46675.90 │   1944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70 │          по случаю потери кормильца..............│       1 │      0 │        11536.15 │   1922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90 │ б) участники боевых действий по защите ПМР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900+1940)...................................│    2790 │   1159 │     59297332.84 │   1770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 (1910+1920+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00 │          1925+1930)..............................│    2779 │   1159 │     59197150.59 │   1774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10 │          по возрасту.............................│    2053 │   1043 │     44804225.58 │   1818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0 │          по инвалидности.........................│     718 │    112 │     14177401.06 │   1646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5 │          за выслугу лет..........................│       4 │      1 │        76121.80 │   1730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30 │          по случаю потери кормильца..............│       5 │      2 │       139402.15 │   2323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40 │       2) к социальным пенсиям....................│      11 │      0 │       100182.25 │    764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50 │ в) участники боевых действий в других войнах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оруженных конфликтах, иных боевых операциях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защите СССР, в том числе в локальных вой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х и вооруженных конфликтах на территори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ругих государств, всего (1960+2000),.........│     143 │     34 │      2885170.55 │   1681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60 │       1) к трудовым пенсиям (1970+1980+1990).....│     142 │     34 │      2879847.55 │   1686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70 │          по возрасту.............................│      87 │     24 │      1876523.55 │   1800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80 │          по инвалидности.........................│      56 │     10 │      1003324.00 │   1506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00 │       2) к социальным пенсиям....................│       1 │      0 │         5323.00 │    665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10 │     из строки 1950 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оины  интернационалисты  (Афганистан)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2020+2060)..................................│      64 │     14 │      1151603.20 │   1497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20 │       1) к трудовым пенсиям (2030+2040+2050).....│      63 │     14 │      1146280.20 │   1506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30 │          по возрасту.............................│      12 │      4 │       237027.55 │   1646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40 │          по инвалидности.........................│      51 │     10 │       909252.65 │   1473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60 │       2) к социальным пенсиям....................│       1 │      0 │         5323.00 │    665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70 │ г) бывшие узники концлагерей, гетто и други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 принудительного содержания, созданных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ашистами и их союзниками в период Втор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ровой войны (2080+2120).....................│     141 │     11 │      3149629.30 │   1858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80 │       1) к трудовым пенсиям (2090+2100+2110).....│     141 │     11 │      3149629.30 │   1858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90 │          по возрасту.............................│     114 │     10 │      2515108.70 │   1846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00 │          по инвалидности.........................│      26 │      1 │       591452.30 │   1914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10 │          по случаю потери кормильца..............│       2 │      0 │        43068.30 │   1794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30 │ д) граждане, награжденные медалью "За оборону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или  знаком "Жителю блокад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(2140+2180).......................│      28 │      1 │       628175.05 │   1897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40 │       1) к трудовым пенсиям (2150+2160+2170).....│      28 │      1 │       628175.05 │   1897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50 │          по возрасту.............................│      23 │      1 │       524489.95 │   1935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60 │          по инвалидности.........................│       5 │      0 │       103685.10 │   1728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90 │ ж) граждане, не менее 4 месяцев находившиеся н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е в период с 22.06.1941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3.09.1945г. Всего: (2200+2240)...............│     205 │      4 │      5298003.50 │   2154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00 │       1) к трудовым пенсиям (2210+2220+2230).....│     205 │      4 │      5298003.50 │   2154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10 │          по возрасту.............................│     104 │      2 │      2171545.70 │   1747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20 │          по инвалидности.........................│     101 │      2 │      3126457.80 │   2571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3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50 │ з) граждане, проработавшие не менее 6 месяцев в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ы ВОВ с 22.06.1941г. по 09.05.1945г.,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сключая время работы в районах, временн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ккупированных неприятелем,  (2260+2300)......│    4501 │    110 │     84274064.65 │   1560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60 │       1) к трудовым пенсиям (2270+2280+2290).....│    4500 │    110 │     84267956.35 │   1560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70 │          по возрасту.............................│    3859 │     99 │     71621646.35 │   1546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80 │          по инвалидности.........................│     389 │      6 │      7736226.80 │   1657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90 │          по случаю потери кормильца..............│     252 │      5 │      4910083.20 │   1622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00 │       2) к социальным пенсиям....................│       1 │      0 │         6108.30 │    509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250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10 │    - граждане, награжденные орденами и медалями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самоотверженный труд и безупречну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инскую службу в годы ВОВ (2320+2360)......│    1581 │     32 │     31125264.25 │   1640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20 │       1) к трудовым пенсиям (2330+2340+2350).....│    1581 │     32 │     31125264.25 │   1640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30 │          по возрасту.............................│    1360 │     31 │     26596652.80 │   1629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40 │          по инвалидности.........................│     168 │      1 │      3475848.10 │   1724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50 │          по случаю потери кормильца..............│      53 │      0 │      1052763.35 │   1652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70 │ и) инвалиды с детства вследствие ранения, конт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ии,увечья, связанных с боевыми действиям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ериод ВОВ или боевыми действиями в ПМ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бо с их последствиями (2380+2420)...........│      45 │     10 │       758236.10 │   1401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80 │       1) к трудовым пенсиям (2390+2400+2410).....│      38 │      9 │       690845.10 │   1511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90 │          по возрасту.............................│       1 │      0 │        25019.75 │   1787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00 │          по инвалидности.........................│      37 │      9 │       662571.25 │   1502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10 │          по случаю потери кормильца..............│       0 │      0 │         3254.10 │   1627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20 │       2) к социальным пенсиям....................│       7 │      1 │        67391.00 │    802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30 │ к) граждане, необоснованно репрессированные п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итическим мотивам и впоследствии реаби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тированные (2440+2480)......................│    1038 │    214 │     19481163.52 │   1563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40 │       1) к трудовым пенсиям (2450+2460+2470).....│    1038 │    214 │     19481163.52 │   1563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50 │          по возрасту.............................│     907 │    203 │     16998958.07 │   1562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60 │          по инвалидности.........................│     112 │     10 │      2111670.95 │   1565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70 │          по случаю потери кормильца..............│      19 │      1 │       370534.50 │   1611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90 │ л) вдовы, за исключением указанных в ст.6, и р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ители лиц, погибших либо умерших вследстви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травмы или заболевания, полученног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результате участия в боевых действиях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СССР или на территории Республик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фганистан (2500+2540)........................│      27 │      2 │       577913.35 │   1761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00 │       1) к трудовым пенсиям (2510+2520+2530).....│      27 │      2 │       577913.35 │   1761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10 │          по возрасту.............................│      11 │      2 │       254983.40 │   1931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2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30 │          по случаю потери кормильца..............│      16 │      0 │       322929.95 │   1647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50 │ м) граждане, родившиеся по 31 декабря 1931 год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ключительно без истребования доказательств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аботы в годы ВОВ (2560+2600).................│    3258 │     98 │     59644503.19 │   1525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60 │       1) к трудовым пенсиям (2570+2580+2590).....│    3247 │     98 │     59577252.84 │   1529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70 │          по возрасту.............................│    2718 │     89 │     49298836.90 │   1511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80 │          по инвалидности.........................│     357 │      4 │      6935030.34 │   1621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90 │          по случаю потери кормильца..............│     173 │      5 │      3343385.60 │   1613.60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00 │       2) к социальным пенсиям....................│      11 │      0 │        67250.35 │    505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10 │ н) лица, награжденные знаком "Почетный донор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МР" или аналогичным знаком СССР или МСС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2620+2670).............................│    1163 │    398 │     19418788.51 │   1391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630+264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20 │          2650+2660)..............................│    1163 │    398 │     19418788.51 │   1391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30 │          по возрасту.............................│    1039 │    383 │     17303663.92 │   1387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40 │          по инвалидности.........................│     121 │     15 │      2052872.09 │   1416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50 │          за выслугу лет..........................│       1 │      1 │        13389.50 │   1338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60 │          по случаю потери кормильца..............│       2 │      0 │        48863.00 │   1684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7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80 │    - Почетные доноры ПМР (2690+2740).............│     683 │    251 │     11312236.96 │   1380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700+271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90 │          2720+2730)..............................│     683 │    251 │     11312236.96 │   1380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00 │         по возрасту..............................│     601 │    240 │      9953401.37 │   1380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10 │         по инвалидности..........................│      80 │     10 │      1329340.04 │   1378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20 │         за выслугу лет...........................│       1 │      1 │        13389.50 │   1338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30 │         по случаю потери кормильца...............│       1 │      0 │        16106.05 │   1342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50 │ о) граждане, являвшиеся депутатами районных, г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ских Советов народных депутатов 4-х и бо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е созывов (2760+2800).......................│      84 │     34 │      1664408.05 │   1661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60 │       1) к трудовым пенсиям (2770+2780+2790).....│      84 │     34 │      1664408.05 │   1661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70 │          по возрасту.............................│      70 │     29 │      1392859.85 │   1660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80 │          по инвалидности.........................│      14 │      5 │       271548.20 │   1665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0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10 │ п) граждане, имеющие ученую степень доктора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ук (2820+2860)..............................│      19 │     16 │       418061.80 │   1841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20 │       1) к трудовым пенсиям (2830+2840+2850).....│      19 │     16 │       418061.80 │   1841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30 │          по возрасту.............................│      19 │     16 │       418061.80 │   1841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4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70 │ р) граждане, получающие повышение к пенсии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казу Президента ПМР (2880+2930)..............│       5 │      0 │        21032.50 │    356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890+290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80 │          2910+2920)..............................│       4 │      0 │        17611.00 │    374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90 │          по возрасту.............................│       2 │      0 │         4478.00 │    186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00 │          по инвалидности.........................│       2 │      0 │        13133.00 │    571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10 │          за выслугу лет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2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30 │       2) к социальным пенсиям....................│       1 │      0 │         3421.50 │    285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40 │ 8.  ПОЛУЧАТЕЛИ ДОПОЛНИТЕЛЬНОГО МАТЕРИАЛЬНОГО ОБЕ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ПЕЧЕНИЯ, всего (2950+2960+2970+2980+2990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00+3010+3112+3116+3020+3030+3040+3050+306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70+3080+3090+3100+3110+3120+3130+3140+315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160+3170+3180+3190+3200+3210+3220+323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40+3241+3242).............................│    4183 │      0 │     26701099.00 │    531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50 │  1) Герои Советского Союза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60 │  2) Герои Социалистического Труда................│       4 │      0 │        38910.00 │    810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70 │  3) Граждане, награжденные орденом Славы 3-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епеней.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80 │  4) Граждане, награжденные орденом Трудовой Славы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-х степеней.................................│       2 │      0 │        1944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90 │  5) Граждане, награжденные Орденом Республики....│      43 │      0 │       421290.00 │    810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00 │  6) Граждане, награжденные орденом Ленина........│      63 │      0 │       408920.00 │    540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10 │  7) Граждане, награжденные орденом "За лично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 П М Р..............................│      90 │      0 │       586360.00 │    540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20 │  8) Граждане, награжденные орденом "За заслуги"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ей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30 │  9) Граждане, награжденные орденом Почета ПМР....│     407 │      0 │      2638540.00 │    540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40 │  10) Граждане, награжденные орденом "Знак Почета"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ССР........................................│     718 │      0 │      4654960.00 │    540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50 │  11) Граждане, награжденные орденом "Трудовая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а" ПМР..................................│    1254 │      0 │      8129900.00 │    540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60 │  12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ПМР" 3 степеней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70 │  13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СССР" 3 степеней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80 │  14) Граждане, награжденные орденом Октябрьской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еволюции...................................│      16 │      0 │       103700.00 │    540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90 │  15) Граждане, награжденные орденом Красно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намени.....................................│      18 │      0 │       114500.00 │    540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00 │  16) Граждане, награжденные орденом Красно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везды......................................│      35 │      0 │       223600.00 │    540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10 │  17) Граждане, награжденные орденом Трудов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расного Знамени............................│     423 │      0 │      2740120.00 │    540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20 │  18) Лауреаты Ленинской прем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30 │  19) Лауреаты государтсвенной премии СССР........│       5 │      0 │        23115.00 │    405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40 │  20) Лауреаты государственной премии ПМР.........│      24 │      0 │       115845.00 │    405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50 │  21) Лауреаты государственной премии МССР........│      17 │      0 │        83445.00 │    405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60 │  22) Чемпионам Олимпийских игр, чемпионам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араолимпийских игр, чемпионам Сурдоолим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ийских игр, чемпионам мира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70 │  23) Граждане, награжденные орденом "Мать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ероиня"....................................│      19 │      0 │        49264.00 │    216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80 │  24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 степени..................................│       2 │      0 │        12980.00 │    540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90 │  25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I степени.................................│      24 │      0 │       153380.00 │    540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00 │  26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 степени............................│      36 │      0 │       232780.00 │    540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10 │  27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I степени...........................│     628 │      0 │      4068920.00 │    540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20 │  28) Граждане, награжденные орденом Дружбы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одов.....................................│      42 │      0 │       270620.00 │    540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30 │  29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 степени.............................│      53 │      0 │       343040.00 │    540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0 │  30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I степени............................│     261 │      0 │      1267470.00 │    405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1 │  31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степени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2 │  32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и 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250 │ 9. ПОЛУЧАТЕЛИ ЕЖЕМЕСЯЧНОЙ ПЕРСОНАЛЬНОЙ ВЫПЛАТЫ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ЗА НАГРАЖДЕННЫХ ПОСМЕРТНО (3260+3270+328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90+3300+3310+3320):........................│     294 │      0 │       791895.60 │    224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60 │     Орденом Республики...........................│       4 │      0 │        18330.00 │    374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70 │     Орденом "За личное мужество".................│       8 │      0 │        17188.00 │    186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80 │     Орденом "Почета".............................│       5 │      0 │        10280.00 │    186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90 │     Орденом "За службу Родине в Вооруженны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илах ПМР", всего, из них: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1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2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3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00 │     Медалью "За отвагу на пожаре"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10 │     Медалью "За боевые заслуги"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20 │     Медалью "Защитнику Приднестровья"............│     278 │      0 │       746097.60 │    223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30 │ 10. Пенсии, назначенные в отчетном периоде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всего),(3340+3350+3360+3370+3380+3390)......│    9591 │   3301 │     10981304.41 │   1144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40 │      а) по возрасту трудовые:....................│    6545 │   2975 │      8007827.83 │   1223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1.............................│      59 │     34 │        80728.06 │   1368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2.............................│     311 │    214 │       428389.88 │   1377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3.............................│      37 │     21 │        51544.20 │   1393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ногодетные матери.......................│     491 │    217 │       558223.26 │   1136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езработные..............................│      65 │      0 │        86465.52 │   1330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50 │      б) по инвалидности, всего: .................│    1317 │    233 │      1401619.11 │   1064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..│     159 │      9 │       253465.85 │   1594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..│     807 │     93 │       862115.43 │   1068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..│     351 │    131 │       286037.83 │    814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60 │      в) по случаю потери кормильца...............│    1189 │     83 │      1238166.32 │   1041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70 │      г) за выслугу лет:..........................│      44 │      7 │        53587.15 │   1217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народном образовании...................│      22 │      5 │        28512.60 │   1296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здравоохранении........................│      22 │      2 │        25074.55 │   1139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80 │      д) две пенсии согласно Ст. 6................│      10 │      0 │        23429.30 │   2342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90 │      ж) социальные пенсии .......................│     486 │      3 │       256674.70 │    528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00 │      Пенсии, назначенные с нарастающим итогом с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чала года.................................│    9591 │   3301 │     10981304.41 │   1144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10 │  11. Получатели пенсий, прибывшие из стран СНГ,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 и дальнего зарубежья,всего; из них:..│     203 │     16 │       244326.97 │   1203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оссийской Федерации...................│      15 │      2 │        19118.37 │   1274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Украины................................│      30 │      3 │        39307.20 │   1310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еспублики Молдова.....................│     153 │     11 │       182625.35 │   1193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20 │      Получатели пенсий, прибывшие из други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правлений ПМР..............................│     270 │     22 │       317454.64 │   1175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30 │      Получатели пенсий прибывшие с нарастающим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тогом с начала года (по строке 3410).......│     203 │     16 │       244326.97 │   1203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40 │ 12. ЗАКРЫТЫЕ ПЕНСИОННЫЕ ДЕЛА, всего    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450+3490+3510).............................│    7129 │    722 │      9200796.94 │   1290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50 │   а) Убывшие (3460+3470).........................│     564 │    170 │       726238.51 │   1287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60 │      - выехавшие в дальнее зарубежье и страны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....................................│       9 │      2 │        10817.00 │   1201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70 │      - выехавшие в страны СНГ....................│     555 │    168 │       715421.51 │   1289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в Молдову..........................│      16 │      7 │        20219.50 │   1263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ехавшие в пределах в ПМР..............│     281 │     64 │       338995.65 │   1206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80 │     Убывшие пенсионеры с начала года с нарастаю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щим итогом...................................│     564 │    170 │       726238.51 │   1287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просам.............│     53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явлениям пенсионе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в (лично)..................................│     497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90 │   б) Умершие пенсионеры..........................│    4843 │    362 │      6741334.32 │   1391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 - умершие в домах-интернатах....│      52 │      0 │        65111.45 │   1252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00 │      Умершие пенсионеры с начала года с нараста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ющим итогом.................................│    4843 │    362 │      6741334.32 │   1391.97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510 │   в) Прочие закрытые дела........................│    1722 │    190 │      1733224.11 │   1006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. ДОПОЛНИТЕЛЬНАЯ ИНФОРМАЦИЯ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20 │   а) Пенсионеры со стажем 70 % и более ..........│   59173 │  23881 │   1005701343.67 │   1416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30 │   б) Женщины в возрасте от 60 лет до 69 лет......│   29046 │  10153 │    438205227.44 │   1257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40 │   в) Женщины в возрасте от 70 лет и старше.......│   29506 │   2520 │    488563958.17 │   1379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50 │   г) Мужчины в возрасте от 65 лет до 69 лет......│    5070 │   2160 │     83927516.86 │   1379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60 │   д) Мужчины в возрасте от 70 лет и старше.......│   12734 │   2688 │    229868318.68 │   1504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70 │   е) Пенсионеры вследствие военной травмы, пол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вторую пенсию в МО, МГБ, МВД.........│      90 │      3 │      1329744.40 │   1236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80 │   ж) Вдовы военнослужащих, получающих вторую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о СПВ в МО, МГБ, МВД................│      47 │      2 │       674537.95 │   1185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90 │   з) Работники культа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00 │   и) Пенсионеры, проживающие в учреждениях соци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льной защиты, всего; в том числе:..........│     859 │      1 │      9164927.00 │    888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взрослые.................................│     798 │      1 │      8693322.90 │    907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) дети до 18 лет...........................│      61 │      0 │       471604.10 │    644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) проживающие в Доме ребенка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10 │   к) Получатели пенсий, находящиеся в места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шения свободы ............................│       6 │      1 │        71647.20 │    942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20 │   л) Вдовы участников боевых действий Великой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ечественной войны..........................│    1415 │     39 │     25490287.05 │   1501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30 │   Дети, находящиеся в образовательных учрежде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всего (3640+3650); в том числе:...........│     197 │      0 │      1805888.06 │    763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40 │    1) Дети, находящиеся в домах-интернатах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50 │    2) Дети, находящиеся в детских домах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60 │   Общее число инвалидов с детства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70 │  14. Общее количество получателей пенси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пенсионных дел), всего (3680+3690):........│  138445 │      0 │   2104539206.90 │   1266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80 │        женщины...................................│   95379 │      0 │   1422218532.65 │   1242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90 │        мужчины...................................│   43066 │      0 │    682320674.25 │   1320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00 │    а) получатели пенсии по возрасту:.............│  105287 │  34435 │   1657002684.90 │   1311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10 │        женщины...................................│   75096 │  22702 │   1149570916.44 │   1275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20 │        мужчины...................................│   30191 │  11732 │    507431768.46 │   1400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30 │    б) получатели пенсии по инвалидности:.........│   24170 │   2963 │    316982504.36 │   1092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40 │        женщины...................................│   11938 │   1422 │    153248104.89 │   1069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50 │        мужчины...................................│   12232 │   1542 │    163734399.47 │   1115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60 │    в) получатели пенсии за выслугу лет:..........│     156 │     28 │      2302595.30 │   1230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70 │        женщины...................................│     132 │     22 │      1915981.15 │   1206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80 │        мужчины...................................│      24 │      6 │       386614.15 │   1366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90 │    г) получатели пенсии по случаю потер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рмильца:.................................│    8274 │      0 │    114634915.54 │   1154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00 │        женщины...................................│    5845 │      0 │     84191563.50 │   1200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10 │        мужчины...................................│    2429 │      0 │     30443352.04 │   1044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20 │    д) получатели пенсии в соответствии со Ст.6:..│     553 │     11 │     13565271.30 │   2042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30 │        женщины...................................│     507 │      0 │     12392001.55 │   2035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40 │        мужчины...................................│      46 │     11 │      1173269.75 │   2129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50 │    Всего пенсионеров в сельской местности........│   48028 │   9070 │    694470548.56 │   1204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60 │    Всего пенсионеров в городах...................│   91287 │  28906 │   1419014906.18 │   1295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. ПОЛУЧАТЕЛИ ПЕНСИЙ В РАЗМЕРАХ: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70 │    Пенсии, назначенные в минимальном размере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кон "О бюджете пенсионного фонда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880+3890)...................................│    4974 │     63 │     39631615.05 │    663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80 │     а) без надбавок,  повышений и доп.пенсий.....│    3561 │     49 │     24362931.00 │    570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90 │     б) с надбавками, повышениями и доп.пенсиями..│    1413 │     14 │     15268684.05 │    900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00 │    Пенсии, назначенные  при ИК от 1.3 и выше 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ициенте от 55% и выше (кром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й инвалидам 1 группы): (3910+3920).......│   70666 │  26414 │   1223657077.60 │   1443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10 │     а) без надбавок,  повышений и доп.пенсий.....│   55895 │  23706 │    925484082.63 │   1379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20 │     б) с надбавками, повышениями и доп.пенсиями..│   14770 │   2708 │    298172994.97 │   1682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30 │    Пенсии, назначенные  при ИК от 0.8 до 1.3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стажевом коэффициенте от 55 и выше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40+3950)...................................│   34729 │   7820 │    502713817.29 │   1206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40 │     а) без надбавок,  повышений и доп.пенсий.....│   25607 │   7250 │    344077450.81 │   1119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50 │     б) с надбавками, повышениями и доп.пенсиями..│    9123 │    571 │    158636366.48 │   1449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60 │    Пенсии, назначенные  при ИК от 0 до 0.8 пр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-енте от 55% и выше (3970+3980).│   17441 │   1943 │    179291405.40 │    856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70 │     а) без надбавок,  повышений и доп.пенсий.....│   11075 │   1768 │     95958989.61 │    722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80 │     б) с надбавками, повышениями и доп.пенсиями..│    6365 │    174 │     83332415.79 │   1090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90 │    Пенсии, назначенные  при ИК от 0 до 1.3 и выше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30% (4000+4010).....│   13239 │   1635 │    154356731.12 │    971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00 │   а) без надбавок,  повышений и доп.пенсий.......│   11738 │   1513 │    127997966.61 │    908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10 │   б) с надбавками, повышениями и доп.пенсиями....│    1501 │    122 │     26358764.51 │   1463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20 │  Пенсии, назначенные  при ИК от 0 до 1.3 и выш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40% (4030+4040).......│     375 │     66 │      9520628.29 │   2118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30 │   а) без надбавок,  повышений и доп.пенсий.......│      17 │      1 │       204142.05 │   1020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40 │   б) с надбавками, повышениями и доп.пенсиями....│     358 │     65 │      9316486.24 │   2169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50 │  Социальные пенсии, (4060+4070)..................│    4353 │     41 │     31035982.65 │    594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60 │   а) без надбавок,  повышений и доп.пенсий.......│    3311 │     36 │     20022460.75 │    503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70 │   б) с надбавками, повышениями и доп.пенсиями....│    1041 │      6 │     11013521.90 │    881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cs="Courier New" w:ascii="Courier New" w:hAnsi="Courier New"/>
          <w:spacing w:val="-20"/>
          <w:sz w:val="20"/>
          <w:szCs w:val="20"/>
        </w:rPr>
        <w:t xml:space="preserve">4080 │  Всего пенсионеров на конец отчетного периода....│  140804 │  38850 │    187385031.87 │   1330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07:00Z</dcterms:created>
  <dc:creator>Светлана И. Ефремова</dc:creator>
  <dc:description/>
  <dc:language>en-US</dc:language>
  <cp:lastModifiedBy>Светлана И. Ефремова</cp:lastModifiedBy>
  <dcterms:modified xsi:type="dcterms:W3CDTF">2014-01-15T12:23:00Z</dcterms:modified>
  <cp:revision>3</cp:revision>
  <dc:subject/>
  <dc:title/>
</cp:coreProperties>
</file>