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ческого развития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    защиты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 социальной  защите и труду  Приднестровской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   по  социальной   защите и труду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________________________________________   экономического развития Приднестровской Молдавской Республики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УПРАВЛЕНИЯХ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  ЯНВАРЬ 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340 │  37362 │    171837953.82 │   1198.8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8790 │  37362 │    169513227.42 │   1221.36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409 │  37322 │    166988065.52 │   124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578 │  33883 │    132512179.05 │   1267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3116 │   1450 │      3585056.45 │   1150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317 │   7283 │     19055947.81 │   1167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804 │   1030 │      2447413.55 │   1356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817 │   4711 │     12674649.84 │   129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664 │  25862 │    100554744.15 │   1294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10 │   3526 │     13819539.90 │   1131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40 │   2992 │     12271307.35 │   113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64 │    187 │      1278394.70 │   1098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8 │    270 │      1399204.80 │   1086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88 │   2535 │      9593707.85 │   1143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364 │    531 │      1540357.15 │   112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454.35 │   1151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421.05 │   1473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46 │   3686 │     12375739.46 │   1353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71 │    529 │      1883087.70 │   1373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4 │     95 │       297450.25 │   132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58 │   2817 │      9388264.96 │   1349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13 │    599 │      1740390.10 │   1325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0 │        51243.65 │   128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4 │    216 │       777979.85 │   1355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4 │     66 │       143992.75 │   1384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18.60 │   1518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131.45 │   1413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6 │     33 │        99386.65 │   1307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133.85 │   1344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76 │    490 │      2384321.80 │   1342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63 │      0 │       213041.25 │   130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28 │     53 │       485112.15 │   147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49 │     78 │       217825.55 │   1461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2 │     77 │       207262.40 │   145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3 │      0 │         4949.80 │   1649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1 │      0 │         1862.45 │   1862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26 │     66 │       185671.40 │   147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4 │      8 │        21976.60 │   1569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03.40 │   105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888.50 │    94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142 │    188 │      2461854.79 │    783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471 │   2937 │     23634424.66 │   1154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507 │    223 │      5432675.70 │   1549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149 │   1565 │     15110355.41 │   1149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15 │   1149 │      3091393.55 │    810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963 │   2870 │     22761160.16 │   1140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57 │     92 │       537161.90 │   1175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74738.95 │   1624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5 │     23 │       322937.20 │   1266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56 │     68 │       139485.75 │    894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8 │     31 │       153006.90 │   1195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185.25 │   2185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4 │     12 │       117089.55 │   1245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9 │        33732.10 │   1022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378 │   2747 │     22070991.36 │   1138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407 │    217 │      5240949.95 │   1538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72 │     84 │       485786.75 │   1305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462 │   1494 │     14048591.01 │   1127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9 │    186 │       804202.00 │    884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9 │   1036 │      2781450.40 │    792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57 │    259 │       422016.95 │    642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496 │     11 │       331772.95 │    668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91 │     66 │       833101.15 │   1696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6 │      4 │        97301.70 │   2115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28 │     36 │       599074.15 │   1826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7 │     26 │       136725.30 │   1168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41 │     12 │       343099.65 │   2433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104 │      1 │       270590.95 │   260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104 │      1 │       270590.95 │   260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20 │      1 │        53977.25 │   2698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83 │      0 │       214306.60 │   2582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07.10 │   2307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7 │     11 │        72508.70 │   195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5 │      5 │        51840.45 │   2073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0668.25 │   1722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7 │     11 │        72508.70 │   195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314.65 │   2157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314.65 │   2157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314.65 │   2157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6 │     16 │       255434.95 │   1878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400.25 │   2342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100 │     13 │       194080.70 │   194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4954.00 │   155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3 │      2 │        24757.70 │   1904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8 │     17 │       119505.00 │   1219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588.75 │   1509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7 │      8 │        62409.05 │   1327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2 │      9 │        43507.20 │   1035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3880.50 │   173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424.55 │   2212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5 │      4 │        27559.25 │   1837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4 │      4 │        21896.70 │   1564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6 │     21 │       115061.55 │    991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0 │      3 │        13335.45 │   1333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73 │     10 │        76437.35 │   1047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3 │      8 │        25288.75 │    766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30.00 │   113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30.00 │   113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7 │      1 │        40163.35 │   2362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7 │      1 │        40163.35 │   2362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499.85 │   2499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10 │      0 │        22663.50 │   2266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7 │      1 │        40163.35 │   2362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205 │    475 │     10655137.21 │   1157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282 │    407 │      8817638.36 │   1064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998 │     61 │      2649977.91 │    883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542 │     25 │      1552955.75 │   1007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742 │    321 │      4614704.70 │   123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91 │      0 │       166039.20 │    869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74 │      0 │       460920.35 │    972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1 │      0 │        71602.85 │    883.99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923 │     68 │      1837498.85 │   1990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536 │      0 │      1048166.70 │   1955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345.75 │   167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6 │      0 │        39050.65 │   150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507 │      0 │      1003733.05 │   197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37.25 │   2037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80 │      0 │       934304.70 │   194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4 │      0 │       112203.00 │   2077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59.00 │    829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6 │      0 │        25368.60 │   1585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6 │      0 │        25368.60 │   1585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71 │     68 │       763963.55 │   2059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35 │     66 │       728389.35 │   2174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268.95 │   208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31 │      0 │        66161.65 │   2134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448.25 │   2089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5 │     41 │       267954.15 │   2143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5 │     25 │        94587.25 │   2101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71 │     25 │       377556.35 │   2207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32 │     14 │       291822.50 │   2210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0896.40 │   2724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5 │      8 │       109716.65 │   2438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60.15 │   1260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147.50 │    829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0 │      2 │        30166.55 │   1005.55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5 │     27 │       186324.60 │   1202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053.20 │   1339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053.20 │   1339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1 │      6 │        60243.50 │   1181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1 │      6 │        60243.50 │   1181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5 │     19 │       114027.90 │   120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5 │     19 │       114027.90 │   120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81 │     40 │      2525161.90 │    576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8 │      0 │        15082.00 │    31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2 │      0 │        13423.00 │    319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59.00 │    27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74 │      0 │       135316.05 │    361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30 │      0 │        16590.00 │    5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37 │      0 │        57418.05 │    419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07 │      0 │        61308.00 │    296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75 │     29 │      2161523.70 │    604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520 │     29 │      2117629.20 │    60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308 │      0 │       768742.40 │    587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7 │      4 │       628749.80 │    91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68 │     19 │       593052.50 │    555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57 │      6 │       127084.50 │    278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46 │      0 │        35297.50 │    767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44 │      0 │        34106.00 │    775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191.50 │    595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1 │      0 │          734.00 │    73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1 │      0 │          457.50 │    457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597.00 │    95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320.00 │    91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277.00 │   127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277.00 │   127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84 │     11 │       213240.15 │    555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81 │     11 │       210874.00 │    553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302 │     11 │       167006.00 │    5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9 │      0 │        43868.00 │    555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8506 │   1654 │     40914111.59 │   1435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580 │      1 │      1943008.54 │   1229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79 │      1 │      1955721.91 │   1238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24 │      1 │       564330.51 │   133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50 │      0 │      1383723.70 │   1203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667.70 │   1533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381 │      0 │       517034.63 │   135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173 │      0 │       238136.18 │   1376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06 │      0 │       275783.15 │   1338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2 │      0 │         3115.30 │   1557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7 │      0 │        10588.50 │   151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6926 │   1653 │     38971103.05 │   1447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399 │   1425 │     32568174.85 │   145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19886 │   1316 │     28810656.01 │   1448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2 │     67 │      2074593.54 │   150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131 │     42 │      1682925.30 │   14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5 │      0 │         8255.45 │   165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5 │      0 │         8255.45 │   165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531 │    223 │      5485398.60 │   155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6 │      1 │        83966.25 │   2332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7 │      1 │        82193.35 │   2221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20 │      0 │        54730.70 │   273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88 │      4 │       630026.80 │    915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63 │      0 │       194852.00 │    740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202.00 │    73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4356 │   2081 │     22256782.54 │   1550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4324 │   2080 │     22236382.94 │   1552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759 │   1894 │     18072196.90 │   1536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80 │    171 │      3399768.34 │   1634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6 │      2 │         9759.20 │   1626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9 │     13 │       754658.50 │   1575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2 │      1 │        20399.60 │    637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77 │      8 │       710111.50 │   188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77 │      8 │       710111.50 │   1883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300 │      8 │       557137.25 │   1857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74 │      0 │       147450.70 │   1992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523.55 │   1841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0959.10 │   1780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0959.10 │   1780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5301.35 │   176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764.10 │   1882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893.65 │   1893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24 │   1134 │      4659690.05 │   1710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13 │   1134 │      4651532.80 │   1714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1991 │   1020 │      3498183.55 │   175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12 │    111 │      1133388.40 │   1591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5 │      1 │         8451.60 │   1690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509.25 │   2301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157.25 │    74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1 │     34 │       230097.20 │   163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1 │     34 │       230097.20 │   163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6 │     23 │       149535.25 │   1738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5 │     11 │        80561.95 │   1464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3 │     15 │        91860.70 │   1458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5 │        91860.70 │   1458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8714.75 │   1559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1 │        73145.95 │   1434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52 │     11 │       273339.75 │   1798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52 │     11 │       273339.75 │   1798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22 │     10 │       218054.50 │   1787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8 │      1 │        51812.75 │   1850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472.50 │   1736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30 │      1 │        55197.30 │   1839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30 │      1 │        55197.30 │   1839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5 │      1 │        46832.25 │   1873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365.05 │   1673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31 │      5 │       483792.45 │   209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31 │      5 │       483792.45 │   2094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15 │      3 │       193967.50 │   1686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16 │      2 │       289824.95 │   2498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843 │    120 │      7301416.60 │   1507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842 │    120 │      7300922.90 │   1507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4164 │    109 │      6224818.85 │   1494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420 │      6 │       671615.75 │   1599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8 │      5 │       404488.30 │   1567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493.70 │    493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689 │     34 │      2677854.70 │   158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689 │     34 │      2677854.70 │   1585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455 │     33 │      2291589.40 │   1574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78 │      1 │       296995.25 │   1668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6 │      0 │        89270.05 │   1594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7 │     10 │        64379.20 │   1369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40 │      9 │        58884.20 │   1472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3 │      0 │         5214.15 │   1738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3670.05 │   1450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495.00 │    78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54 │    212 │      1589268.35 │   1507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54 │    212 │      1589268.35 │   1507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23 │    201 │      1391758.90 │   1507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0 │       169337.45 │   1498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8 │      1 │        28172.00 │   1565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9 │      2 │        49635.20 │   1711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9 │      2 │        49635.20 │   1711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2 │      2 │        22463.45 │   187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7 │      0 │        27171.75 │   1598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471 │    102 │      5118384.34 │   147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458 │    102 │      5112130.69 │   1478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897 │     92 │      4234895.40 │   1461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87 │      5 │       606336.74 │   1566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4 │      5 │       270898.55 │   1556.89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3 │      0 │         6253.65 │    481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55 │    391 │      1554553.90 │   1345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55 │    391 │      1554553.90 │   1345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3 │    379 │      1385047.40 │   134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19 │     11 │       164776.30 │   1384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07.60 │   1307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422.60 │   171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67 │    246 │       891483.85 │   133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67 │    246 │       891483.85 │   1336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590 │    238 │       787497.65 │   1334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75 │      7 │       101382.05 │   1351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07.60 │   1307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296.55 │   1296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5 │       133249.70 │   1605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5 │       133249.70 │   1605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69 │     30 │       110621.45 │   1603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2628.25 │   161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3667.00 │   177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3667.00 │   177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3667.00 │   1771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4 │      0 │         1191.50 │    297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3 │      0 │          915.00 │    3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62.00 │    18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1 │      0 │          553.00 │    5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76.50 │    27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258 │      0 │      2261304.00 │    531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5 │      0 │        351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89 │      0 │        480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5 │      0 │       2187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42 │      0 │       4006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39 │      0 │       6690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41 │      0 │        22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41 │      0 │       238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3 │      0 │         9315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6 │      0 │         648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6 │      0 │        140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7 │      0 │        199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33 │      0 │       3418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8 │      0 │        313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90 │      0 │       11745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2 │      0 │        63422.40 │    21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3 │      0 │         1086.00 │    362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448.00 │    18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4 │      0 │          724.00 │    18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7 │      0 │        60164.40 │    217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всего),(3340+3350+3360+3370+3380+3390)......│     304 │     94 │       341458.45 │   112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189 │     83 │       230093.69 │   1217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1 │      0 │         1271.20 │   127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13 │      8 │        17214.70 │   1324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3 │      2 │         4146.20 │   1382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18 │      4 │        19422.90 │   107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4 │      0 │         5503.60 │   1375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 38 │      6 │        42565.36 │   1120.1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 7 │      1 │        10800.15 │   154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24 │      4 │        26337.86 │   1097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 7 │      1 │         5427.35 │    77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53 │      4 │        55708.05 │   1051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1 │      1 │          945.35 │    945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1 │      1 │          945.35 │    945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23 │      0 │        12146.00 │    528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 304 │     94 │       341458.45 │   1123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 5 │      1 │         5936.85 │   1187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1 │      0 │         1370.75 │   1370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4 │      1 │         4566.10 │   1141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7 │      0 │        19799.35 │   1164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 5 │      1 │         5936.85 │   1187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73 │     55 │       706049.45 │   1232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28 │     13 │        32414.50 │   115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1 │      0 │          553.00 │    5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27 │     13 │        31861.50 │   1180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2 │      0 │         2490.30 │   124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20 │      4 │        24580.40 │   1229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 28 │     13 │        32414.50 │   1157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3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1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436 │     31 │       572728.60 │   1313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8 │      0 │        10058.80 │   125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 436 │     31 │       572728.60 │   1313.6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09 │     11 │       100906.35 │    925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186 │  23527 │     80904641.59 │   1366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289 │   9777 │     34361080.40 │   1214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779 │   2476 │     39586444.09 │   132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775 │   2028 │      6345172.30 │   1328.8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844 │   2671 │     18654596.81 │   1452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3 │      3 │       111045.95 │   1194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9 │      2 │        56629.30 │   115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9 │      1 │       737928.15 │    859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795 │      1 │       698810.65 │    879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64 │      0 │        39117.50 │    611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8 │      1 │         6896.60 │    862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510 │     41 │      2190975.05 │   145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2 │      0 │       143010.86 │    744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7901 │      0 │    168773778.52 │   122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024 │      0 │    114046510.89 │   1200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877 │      0 │     54727267.63 │   1276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4628 │  33883 │    132529891.95 │   1266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733 │  22287 │     92087350.40 │   123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29895 │  11596 │     40442541.55 │   1352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362 │   2954 │     25816018.36 │   105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2046 │   1414 │     12479301.94 │   1035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316 │   1540 │     13336716.42 │   108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5 │     27 │       186324.60 │   1202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29 │     21 │       151524.30 │   1174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6 │      6 │        34800.30 │   1338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161 │      0 │      9076557.36 │   1112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660 │      0 │      6532321.00 │   1154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501 │      0 │      2544236.36 │   1017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90 │     12 │      1160838.75 │   1967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43 │      0 │      1063992.10 │   1959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7 │     12 │        96846.65 │   2060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970 │   8913 │     55801070.69 │   1163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0822 │  28449 │    113714787.63 │   1252.0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5009 │     59 │      3219209.85 │    642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609 │     46 │      1995777.00 │    55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00 │     13 │      1223432.85 │    873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029 │  26064 │     97569724.30 │   1393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762 │  23472 │     74302961.24 │   133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267 │   2592 │     23266763.06 │   1630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714 │   7658 │     40565650.68 │   1168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714 │   7124 │     27878685.18 │   1084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000 │    534 │     12686965.50 │   1409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633 │   1908 │     14729639.33 │    835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162 │   1738 │      7846732.90 │    702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471 │    170 │      6882906.43 │   1063.6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142 │   1569 │     12297697.56 │    935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745 │   1457 │     10323073.01 │    878.9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397 │    112 │      1974624.55 │   1413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83 │     68 │       786014.15 │   2052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4 │      1 │        14452.15 │   1032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9 │     67 │       771562.00 │   2090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81 │     40 │      2525161.90 │    576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50 │     35 │      1643710.30 │    490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31 │      5 │       881451.60 │    854.9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8792 │  37362 │    169515858.32 │   1221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.02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19:00Z</dcterms:created>
  <dc:creator>Светлана И. Ефремова</dc:creator>
  <dc:description/>
  <dc:language>en-US</dc:language>
  <cp:lastModifiedBy>Светлана И. Ефремова</cp:lastModifiedBy>
  <dcterms:modified xsi:type="dcterms:W3CDTF">2013-02-19T12:22:00Z</dcterms:modified>
  <cp:revision>3</cp:revision>
  <dc:subject/>
  <dc:title/>
</cp:coreProperties>
</file>