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Управления     социальной     защиты     государственных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__________________________     администраций городов (районов) ежемесячно  Министерству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дравоохранения  и  социальной  защиты   Приднестровской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  здравоохранения   и  социальной   защиты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экономики Приднестровской Молдавской Республики 22 числ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сле отчетного периода.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  ЧИСЛЕННОСТИ ГРАЖДАН, СОСТОЯЩИХ НА УЧЕТЕ В УПРАВЛЕНИЯХ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СОЦИАЛЬНОЙ ЗАЩИТЫ И СУММАХ НАЗНАЧЕННЫХ ИМ ПЕНСИЙ, ДОПОЛНИТЕЛЬНОГО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МАТЕРИАЛЬНОГО ОБЕСПЕЧЕНИЯ И ЕЖЕМЕСЯЧНЫХ ПЕРСОНАЛЬНЫХ ВЫПЛАТ</w:t>
      </w:r>
    </w:p>
    <w:p>
      <w:pPr>
        <w:pStyle w:val="Style18"/>
        <w:jc w:val="center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ЗА ФЕВРАЛЬ 2013 года.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228 │  37409 │    174143420.62 │   1215.85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8691 │  37409 │    171825201.22 │   1238.9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4326 │  37368 │    169278185.57 │   1260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4534 │  33921 │    134378823.84 │   1285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3073 │   1422 │      3586818.48 │   1167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240 │   7259 │     19229859.88 │   1184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800 │   1032 │      2475436.30 │   1375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753 │   4658 │     12774943.72 │   1309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7640 │  25908 │    101982397.81 │   1313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188 │   3528 │     14003515.78 │   1148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15 │   2992 │     12429187.88 │   1149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58 │    184 │      1293002.18 │   1116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87 │    271 │      1419207.34 │   1102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370 │   2537 │      9716978.36 │   1160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367 │    533 │      1566339.90 │   1145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503.70 │   1167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484.30 │   1494.77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37 │   3673 │     12547108.80 │   1373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69 │    525 │      1909096.10 │   1394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4 │     90 │       302496.30 │   1350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49 │   2810 │      9514872.50 │   1369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17 │    600 │      1771011.70 │   1344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0 │     10 │        51985.90 │   1299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76 │    215 │       792151.20 │   1375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4 │     65 │       145915.60 │   1403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40.20 │   1540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335.80 │   1433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76 │     33 │       100841.10 │   1326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370.40 │   1364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72 │    491 │      2414272.50 │   1362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54 │      0 │       202465.70 │   1314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24 │     53 │       485841.30 │   1499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1 │     79 │       223579.60 │   1480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4 │     78 │       212867.00 │   1478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3 │      0 │         5020.00 │   1673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1 │      0 │         1888.20 │   1888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27 │     66 │       189784.40 │   1494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5 │      9 │        23473.10 │   1564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33.00 │   1066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914.50 │    95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168 │    189 │      2519642.35 │    795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399 │   2934 │     23875455.69 │   1170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97 │    220 │      5484918.83 │   1568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3093 │   1564 │     15265520.71 │   1165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809 │   1150 │      3125016.15 │    820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896 │   2868 │     22998511.64 │   1155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54 │     91 │       541422.75 │   1192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6 │      1 │        75752.00 │   1646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3 │     23 │       325261.95 │   1285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55 │     67 │       140408.80 │    905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8 │     30 │       155473.55 │   1214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1 │      0 │         2214.30 │   2214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4 │     11 │       119028.45 │   1266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9 │        34230.80 │   103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314 │   2747 │     22301615.34 │   1154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97 │    214 │      5290647.73 │   1557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71 │     84 │       490804.70 │   1322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413 │   1495 │     14199976.81 │   1143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07 │    187 │       813306.90 │    896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504 │   1038 │      2810990.80 │    802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57 │    257 │       427130.55 │    650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493 │     11 │       336683.05 │    682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86 │     65 │       836231.85 │   1720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6 │      4 │        98567.10 │   2142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23 │     35 │       598279.00 │   1852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17 │     26 │       139385.75 │   1191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40 │     12 │       345157.40 │   2465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103 │      1 │       271633.50 │   2637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103 │      1 │       271633.50 │   2637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20 │      1 │        54681.60 │   2734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82 │      0 │       214613.80 │   2617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38.10 │   2338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7 │     11 │        73523.90 │   1987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5 │      5 │        52560.30 │   2102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6 │        20963.60 │   1746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7 │     11 │        73523.90 │   1987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374.50 │   218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374.50 │   218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374.50 │   218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5 │     15 │       257045.00 │   1904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6614.70 │   2373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9 │     12 │       194872.40 │   1968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5557.90 │   1570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3 │      2 │        25091.30 │   1930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7 │     17 │       119890.90 │   1235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 13761.20 │   1529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6 │      8 │        61248.80 │   133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2 │      9 │        44880.90 │   1068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 54382.00 │   1754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481.50 │   2240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4 │      4 │        26470.30 │   1890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3430.20 │   1562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4 │     21 │       114138.55 │   1001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0 │      3 │        13509.60 │   1350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71 │     10 │        74983.70 │   1056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3 │      8 │        25645.25 │    777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44.00 │   114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44.00 │   114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7 │      1 │        40712.20 │   2394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7 │      1 │        40712.20 │   2394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 17737.70 │   2533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10 │      0 │        22974.50 │   2297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7 │      1 │        40712.20 │   2394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234 │    486 │     10830602.64 │   1172.9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317 │    419 │      8981616.79 │   1079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984 │     62 │      2670729.24 │    895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550 │     22 │      1576203.01 │   1016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3783 │    335 │      4734684.54 │   1251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89 │      0 │       165886.14 │    877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77 │      0 │       469884.00 │    985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2 │      0 │        73374.40 │    894.8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917 │     67 │      1848985.85 │   2016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530 │      0 │      1050467.05 │   1982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387.80 │   1693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5 │      0 │        37787.45 │   151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502 │      0 │      1007227.30 │   2006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064.50 │   206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75 │      0 │       937652.30 │   197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3 │      0 │       111134.75 │   2096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680.00 │    8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7 │      0 │        27533.80 │   1619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7 │      0 │        27533.80 │   1619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70 │     67 │       770985.00 │   2083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34 │     65 │       736091.90 │   2203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356.40 │   211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30 │      0 │        64684.00 │   2156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594.00 │   211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5 │     40 │       271681.40 │   2173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3 │     23 │        91668.40 │   2131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71 │     25 │       382776.10 │   2238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32 │     14 │       295857.20 │   2241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044.60 │   2761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4 │      8 │       108822.90 │   2473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278.80 │   127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200.00 │    8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30 │      2 │        29414.30 │    980.48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9 │     27 │       193303.40 │   1215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228.40 │   1358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228.40 │   1358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3 │      6 │        62971.60 │   1188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3 │      6 │        62971.60 │   1188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7 │     19 │       118103.40 │   1217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95 │     19 │       115517.80 │   1215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65 │     41 │      2547015.65 │    583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7 │      0 │        14990.00 │    318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41 │      0 │        13310.00 │    324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680.00 │    28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75 │      0 │       136737.90 │    364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9 │      0 │        1624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35 │      0 │        57303.90 │    424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11 │      0 │        63194.00 │    299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61 │     30 │      2180803.05 │    612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508 │     30 │      2137581.05 │    609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306 │      0 │       778162.65 │    595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84 │      4 │       633530.40 │    926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62 │     19 │       597196.00 │    56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56 │      7 │       128692.00 │    282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44 │      0 │        34522.00 │    784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42 │      0 │        33036.00 │    786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486.00 │    74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2 │      0 │         1486.00 │    74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8700.00 │    966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408.00 │    92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292.00 │   129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292.00 │   129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82 │     11 │       214484.70 │    561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79 │     11 │       212365.90 │    560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99 │     11 │       16744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80 │      0 │        44925.90 │    561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1610+1650)...................................│   28633 │   1675 │     41624321.92 │   1453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629 │      0 │      2026210.20 │   1243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49 │      0 │      1945909.48 │   1256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11 │      0 │       557925.04 │   1357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133 │      0 │      1380212.64 │   1218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7771.80 │   1554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477 │      0 │       641664.10 │   1345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229 │      0 │       317965.66 │   138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245 │      0 │       319585.84 │   1304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3 │      0 │         4112.60 │   1370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6 │      0 │         9566.80 │   1594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004 │   1675 │     39598111.72 │   1466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2489 │   1450 │     33138638.44 │   1473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19964 │   1341 │     29312526.49 │   1468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86 │     66 │      2108528.60 │   1521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139 │     43 │      1717583.35 │   1507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5 │      0 │         8357.50 │   167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5 │      0 │         8357.50 │   167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519 │    220 │      5535006.93 │   1572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6 │      1 │        85057.50 │   2362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34 │      1 │        77360.45 │   2275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20 │      0 │        55451.60 │   2772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85 │      4 │       634822.40 │    92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69 │      0 │       201697.00 │    749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3 │      0 │         2229.00 │    74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710+1760)............................│   14240 │   2083 │     22387257.27 │   1572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4208 │   2082 │     22366614.47 │   1574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662 │   1894 │     18177930.07 │   1558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2065 │    173 │      3420130.85 │   1656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6 │      2 │         9892.90 │   1648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5 │     13 │       758660.65 │   1597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2 │      1 │        20642.80 │    645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74 │      8 │       714389.35 │   1910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74 │      8 │       714389.35 │   1910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97 │      8 │       559233.95 │   1882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74 │      0 │       149557.70 │   2021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3 │      0 │         5597.70 │   1865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3 │      0 │        41493.20 │   1804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3 │      0 │        41493.20 │   1804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20 │      0 │        35760.70 │   1788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813.20 │   1906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1 │      0 │         1919.30 │   1919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730 │   1138 │      4735038.22 │   1734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19 │   1138 │      4726785.72 │   1738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00 │   1024 │      3562738.47 │   1781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09 │    111 │      1143816.25 │   1613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5 │      1 │         8566.50 │   1713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2 │        11664.50 │   2332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252.50 │    750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3 │     35 │       235706.95 │   1648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3 │     35 │       235706.95 │   1648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7 │     24 │       153332.50 │   1762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6 │     11 │        82374.45 │   1470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4 │     15 │        93829.55 │   1466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4 │     15 │        93829.55 │   1466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2 │      4 │        18969.30 │   1580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2 │     11 │        74860.25 │   1439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50 │     11 │       272995.10 │   1819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50 │     11 │       272995.10 │   1819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20 │     10 │       216985.20 │   1808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8 │      1 │        52491.70 │   1874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518.20 │   1759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30 │      1 │        55930.85 │   1864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30 │      1 │        55930.85 │   1864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5 │      1 │        47458.05 │   1898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472.80 │   1694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228 │      4 │       484189.40 │   2123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228 │      4 │       484189.40 │   2123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113 │      2 │       193061.60 │   1708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115 │      2 │       291127.80 │   2531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765 │    119 │      7283475.55 │   1528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764 │    119 │      7282975.95 │   1528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4098 │    108 │      6211521.75 │   1515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412 │      6 │       668018.30 │   1621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4 │      5 │       403435.90 │   1588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499.60 │    49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664 │     34 │      2675397.95 │   1607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664 │     34 │      2675397.95 │   1607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433 │     33 │      2288929.60 │   159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75 │      1 │       296066.75 │   1691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6 │      0 │        90401.60 │   1614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5 │     10 │        61704.10 │   137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8 │      9 │        56142.60 │   1477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758.70 │   175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 54383.90 │   1469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561.50 │    79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50 │    212 │      1606316.30 │   1529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50 │    212 │      1606316.30 │   1529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19 │    200 │      1406291.30 │   1530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3 │     11 │       171460.70 │   1517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8 │      1 │        28564.30 │   1586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9 │      2 │        50303.70 │   1734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9 │      2 │        50303.70 │   1734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2 │      2 │        22769.90 │   1897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7 │      0 │        27533.80 │   1619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435 │    101 │      5135755.90 │   1495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422 │    101 │      5129426.70 │   1498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868 │     91 │      4250819.10 │   1482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80 │      5 │       603731.75 │   1588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4 │      5 │       274875.85 │   1579.75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3 │      0 │         6329.20 │    486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58 │    392 │      1580919.35 │   1365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58 │    392 │      1580919.35 │   1365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33 │    379 │      1404372.15 │   1359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2 │     12 │       171750.40 │   1407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26.40 │   1326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2 │      0 │         3470.40 │   1735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70 │    246 │       907788.35 │   1354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70 │    246 │       907788.35 │   1354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590 │    238 │       798589.15 │   1353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78 │      7 │       106557.60 │   1366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26.40 │   1326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315.20 │   1315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4 │     34 │       136400.70 │   1623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4 │     34 │       136400.70 │   1623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29 │       113455.60 │   1620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4 │      5 │        22945.10 │   1638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4131.80 │   1796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4131.80 │   1796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4131.80 │   1796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766.00 │    353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486.00 │    37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66.00 │    1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2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80.00 │    28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3240+3241+3242).............................│    4243 │      0 │      2253474.00 │    531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3 │      0 │        3483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0 │      0 │        486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6 │      0 │       2192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36 │      0 │       3974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39 │      0 │       6690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7 │      0 │         91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41 │      0 │        22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39 │      0 │       2370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 202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3 │      0 │         931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6 │      0 │         648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6 │      0 │        140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7 │      0 │        199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8 │      0 │       3391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3 │      0 │        232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8 │      0 │        313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88 │      0 │       11664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294 │      0 │        64745.40 │    220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 1464.00 │    36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7 │      0 │         1281.00 │    1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4 │      0 │          732.00 │    18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9 │      0 │        61268.40 │    21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 610 │    221 │       681883.42 │   1117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416 │    201 │       495665.83 │   119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3 │      2 │         3926.00 │   1308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17 │     12 │        22468.30 │   1321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2 │      2 │         2658.40 │   1329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19 │     11 │        20661.50 │   1087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4 │      0 │         5080.40 │   1270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 81 │     15 │        85386.94 │   1054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10 │      2 │        15133.60 │   1513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48 │      3 │        50385.24 │   1049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23 │     10 │        19868.10 │    863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 76 │      5 │        76804.25 │   1010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5 │      0 │         4892.90 │    978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3 │      0 │         3218.00 │   1072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2 │      0 │         1674.90 │    837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2 │      0 │         3439.50 │   1719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30 │      0 │        15694.00 │    523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 914 │    315 │      1023341.87 │   1119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12 │      0 │        15163.10 │   1263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2 │      0 │         2362.10 │   1181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2 │      0 │         3040.20 │   1520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 8 │      0 │         9760.80 │   1220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21 │      2 │        24045.26 │   1145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 17 │      1 │        21099.95 │   1241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533 │     42 │       674818.61 │   1266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50 │   а) Убывшие (3460+3470).........................│      39 │      8 │        49572.64 │   127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2 │      0 │         2702.90 │   1351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37 │      8 │        46869.74 │   126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3 │      2 │         3762.40 │   1254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16 │      3 │        17065.20 │   1066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 67 │     21 │        81987.14 │   1223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45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14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90 │   б) Умершие пенсионеры..........................│     410 │     26 │       546126.75 │   1332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9 │      0 │        11297.90 │   1255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 846 │     57 │      1118855.35 │   1322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10 │   в) Прочие закрытые дела........................│      84 │      8 │        79119.22 │    94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149 │  23579 │     82015364.54 │   1386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8392 │   9817 │     34981940.87 │   1232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694 │   2479 │     40051658.04 │   1348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4789 │   2037 │      6459932.90 │   1348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818 │   2670 │     18890091.34 │   1473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92 │      3 │       111341.50 │   1210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8 │      2 │        55990.10 │   1166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57 │      1 │       746006.60 │    870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792 │      1 │       705009.60 │    890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65 │      0 │        40997.00 │    630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7 │      1 │         6431.70 │    918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488 │     40 │      2189427.85 │   1471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190 │      0 │       143412.50 │    754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7804 │      0 │    171078934.88 │   1241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4963 │      0 │    115614879.95 │   1217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2841 │      0 │     55464054.93 │   1294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4583 │  33921 │    134396483.44 │   128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4679 │  22314 │     93349402.92 │   1250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29904 │  11607 │     41047080.52 │   1372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277 │   2952 │     26076154.54 │   1074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2011 │   1419 │     12617277.51 │   1050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266 │   1533 │     13458877.03 │   109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9 │     27 │       193303.40 │   1215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3 │     21 │       158001.90 │   1187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6 │      6 │        35301.50 │   1357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196 │      0 │      9244090.35 │   1127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706 │      0 │      6678703.27 │   1170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490 │      0 │      2565387.08 │   1030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84 │     12 │      1164703.15 │   1994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537 │      0 │      1066508.55 │   1986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7 │     12 │        98194.60 │   2089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7892 │   8924 │     56530615.05 │   1180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0801 │  28485 │    115297255.77 │   1269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98 │     59 │      3253049.20 │    650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96 │     46 │      2013760.00 │    5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02 │     13 │      1239289.20 │    883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058 │  26075 │     99039748.70 │   1413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5677 │  23466 │     75275073.23 │   135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381 │   2609 │     23764675.47 │   1652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659 │   7696 │     41057581.44 │   1184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636 │   7154 │     28188764.69 │   1099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023 │    542 │     12868816.75 │   1426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547 │   1897 │     14843368.80 │    845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84 │   1727 │      7889927.05 │    711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463 │    170 │      6953441.75 │   1075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166 │   1582 │     12494298.84 │    948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764 │   1468 │     10484098.84 │    89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402 │    114 │      2010200.00 │   1433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83 │     67 │       795158.80 │   2076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5 │      1 │        15318.60 │   1021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68 │     66 │       779840.20 │   2119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65 │     41 │      2547015.65 │    583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333 │     36 │      1654443.85 │    496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32 │      5 │       892571.80 │    86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38693 │  37409 │    171827870.82 │   1238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.03.2013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8:00Z</dcterms:created>
  <dc:creator>Светлана И. Ефремова</dc:creator>
  <dc:description/>
  <dc:language>en-US</dc:language>
  <cp:lastModifiedBy>Светлана И. Ефремова</cp:lastModifiedBy>
  <dcterms:modified xsi:type="dcterms:W3CDTF">2013-03-18T07:42:00Z</dcterms:modified>
  <cp:revision>3</cp:revision>
  <dc:subject/>
  <dc:title/>
</cp:coreProperties>
</file>