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Ежемесячная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Центры социального страхования и социальной защиты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__________________________     городов (районов) ежемесячно  Министерству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оциальной защите и труду Приднестровской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Молдавской  Республики 10 числа после отчетного периода;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   по  социальной   защите и труду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Государственной службе статистики  Министерства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экономического развития Приднестровской Молдавской Республики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 числа после отчетного периода.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ТЧЕТ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  ЧИСЛЕННОСТИ ГРАЖДАН, СОСТОЯЩИХ НА УЧЕТЕ В УПРАВЛЕНИЯХ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СОЦИАЛЬНОЙ ЗАЩИТЫ И СУММАХ НАЗНАЧЕННЫХ ИМ ПЕНСИЙ, ДОПОЛНИТЕЛЬНОГО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МАТЕРИАЛЬНОГО ОБЕСПЕЧЕНИЯ И ЕЖЕМЕСЯЧНЫХ ПЕРСОНАЛЬНЫХ ВЫПЛАТ</w:t>
      </w:r>
    </w:p>
    <w:p>
      <w:pPr>
        <w:pStyle w:val="Style18"/>
        <w:jc w:val="center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>ЗА СЕНТЯБРЬ 2013 года.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3934 │  38213 │    179246048.53 │   1245.34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9489 │  38213 │    176970415.33 │   1268.71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5155 │  38171 │    174385489.43 │   1290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5534 │  34653 │    138952214.77 │   1316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2818 │   1344 │      3343200.46 │   1186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259 │   7282 │     19627695.10 │   1207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717 │   1010 │      2423642.46 │   1411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521 │   4485 │     12725501.27 │   1336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8321 │  26568 │    105484406.30 │   1346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238 │   3586 │     14424861.41 │   1178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13 │   3027 │     12753588.82 │   1179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18 │    179 │      1275576.45 │   1140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69 │    269 │      1437355.35 │   1132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426 │   2579 │     10040657.02 │   1191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419 │    556 │      1663088.89 │   1172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587.60 │   1195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596.10 │   1532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34 │   3667 │     12874092.35 │   1409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48 │    506 │      1928910.60 │   1430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24 │     91 │       310722.45 │   1387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46 │   2814 │      9762399.65 │   1405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66 │    618 │      1883503.85 │   1378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47 │     16 │        62872.00 │   1337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85 │    217 │       826599.90 │   1412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5 │     64 │       151361.90 │   1441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578.60 │   1578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4896.70 │   1489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80 │     35 │       108700.00 │   1358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6773.00 │   1397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35 │    478 │      2428882.65 │   1399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04 │      1 │       140127.06 │   1347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309 │     53 │       475469.00 │   1538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58 │     82 │       239414.10 │   1515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49 │     80 │       225092.00 │   1510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2 │      0 │         3358.10 │   1679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3 │      0 │         5643.70 │   1881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1 │      1 │         1424.90 │   142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32 │     69 │       201948.60 │   1529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6 │      8 │        25461.50 │   1591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 2194.70 │   1097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1958.60 │    979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535 │    218 │      2884961.90 │    816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30+460+920)...............................│   20218 │   2940 │     24114855.76 │   1192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47 │    223 │      5535318.89 │   1605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2976 │   1551 │     15407219.87 │   1187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795 │   1166 │      3172317.00 │    835.92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снованиях (Ст. 25), всего (340+380+420)....│   19738 │   2876 │     23284055.46 │   1179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35), всего: (350+360+370).............│     444 │     89 │       540857.00 │   1218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6 │      1 │        77633.40 │   1687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50 │     24 │       326979.55 │   1307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48 │     64 │       136244.05 │    920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9 │     30 │       159920.35 │   1239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2 │      0 │         3650.10 │   1825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4 │     12 │       121172.75 │   1289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8 │        35097.50 │   1063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165 │   2757 │     22583278.11 │   1178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51 │    217 │      5348936.39 │   1596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66 │     85 │       496119.44 │   1355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321 │   1481 │     14377573.32 │   1166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08 │    187 │       830252.38 │    914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493 │   1059 │      2856768.40 │    817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38 │    249 │       424405.90 │    665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545 │     12 │       376495.18 │    690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500+720+760+840) из них:...................│     464 │     63 │       791501.30 │   1705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1 │      4 │        86935.20 │   2120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302 │     34 │       560359.05 │   1855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21 │     25 │       144207.05 │   1191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19 │     10 │       296912.30 │   2495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 83 │      1 │       223804.20 │   2696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 83 │      1 │       223804.20 │   2696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15 │      1 │        41397.30 │   2759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67 │      0 │       180012.00 │   268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394.90 │   239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6 │      9 │        73108.10 │   2030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4 │      4 │        51641.80 │   2151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5 │        21466.30 │   1788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6 │      9 │        73108.10 │   2030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477.60 │   223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477.60 │   223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477.60 │   223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4 │     15 │       260167.30 │   1941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7004.00 │   2429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8 │     12 │       196570.00 │   2005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 46593.30 │   1606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2 │      2 │        23454.20 │   1954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6 │     16 │       119725.30 │   1247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8 │      0 │        12895.20 │   1611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4 │      7 │        59451.40 │   1351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4 │      9 │        47378.70 │   1076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1 │      8 │        55612.90 │   1793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584.90 │   2292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4 │      4 │        27068.50 │   1933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 23959.50 │   1597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5 │     22 │       114696.40 │    997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1 │      3 │        15638.70 │   1421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69 │     11 │        72683.85 │   1053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5 │      8 │        26373.85 │    753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170.90 │   117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170.90 │   117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6 │      1 │        39299.00 │   2456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6 │      1 │        39299.00 │   2456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7 │      1 │        18163.80 │   2594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 9 │      0 │        21135.20 │   2348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6 │      1 │        39299.00 │   2456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249 │    549 │     11129006.80 │   1203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387 │    481 │      9341613.31 │   1113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856 │     64 │      2605365.42 │    912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402 │     21 │      1428641.12 │   101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4129 │    396 │      5307606.77 │   1285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74 │      0 │       157493.00 │    905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51 │      0 │       448183.00 │    993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87 │      0 │        78701.50 │    904.61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снованиях, установленных для семей военно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лужащих (Ст.49,52), всего (1080+1150+1220).. │     862 │     68 │      1787393.49 │   2073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 ........................│     484 │      0 │       988086.95 │   204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464.10 │   1732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22 │      0 │        34339.10 │   1560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459 │      0 │       948171.45 │   2065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 2112.30 │   2112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33 │      0 │       880523.80 │   2033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49 │      0 │       105847.15 │   2160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716.00 │    85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5 │      0 │        24668.50 │   1644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5 │      0 │        24668.50 │   1644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3. Получатели пенсий по СПВ вследствии воен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63 │     68 │       774638.04 │   2133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28 │     66 │       740839.24 │   2258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 6505.50 │   216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23 │      0 │        50733.54 │   2205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0842.50 │   216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30 │     42 │       289173.40 │   2224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42 │     21 │        91649.00 │   2182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67 │     24 │       383584.30 │   2296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29 │     13 │       296692.10 │   2299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1300.40 │   2825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4 │      8 │       111363.20 │   2530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310.50 │   1310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290.00 │    85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29 │      2 │        28198.30 │    972.36  </w:t>
      </w:r>
    </w:p>
    <w:p>
      <w:pPr>
        <w:pStyle w:val="Style18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4. Получатели пенсий за выслугу лет (Ст.64)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4 │     29 │       189412.10 │   1229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2531.00 │   139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2531.00 │   139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5 │      6 │        65321.45 │   1187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5 │      6 │        65321.45 │   1187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0 │     21 │       111559.65 │   1239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88 │     21 │       108909.95 │   1237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34 │     42 │      2584925.90 │    596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6 │      0 │        14584.80 │    317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40 │      0 │        12868.80 │    321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6 │      0 │         1716.00 │    28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395 │      0 │       147368.40 │    373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28 │      0 │        16016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48 │      0 │        64112.40 │    433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19 │      0 │        67240.00 │    307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20 │     30 │      2208878.20 │    627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473 │     30 │      2169210.20 │    624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286 │      0 │       786365.80 │    611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93 │      5 │       657114.40 │    948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31 │     21 │       592274.00 │    574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63 │      4 │       133456.00 │    288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38 │      0 │        30760.00 │    809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36 │      0 │        29240.00 │    812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 1520.00 │    7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2 │      0 │         1520.00 │    7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  8908.00 │    989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 7584.00 │    94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324.00 │   132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324.00 │   132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73 │     12 │       214094.50 │    573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70 │     12 │       211640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293 │     11 │       167596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77 │      1 │        44044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610+1650)...................................│   29289 │   1876 │     43515170.59 │   1485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434 │      0 │      1794407.75 │   1251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502 │      0 │      1908134.54 │   1270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400 │      0 │       554246.42 │   1385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096 │      0 │      1344411.92 │   1226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6 │      0 │         9476.20 │   1579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318 │      0 │       434134.98 │   1365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133 │      0 │       183110.91 │   1376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183 │      0 │       248784.77 │   1359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2 │      0 │         2239.30 │   1119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5 │      0 │         7186.10 │   1437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,всего:(1660+1661+1670+1680+1690+1691+ │   27855 │   1876 │     41720762.84 │   1497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692) из них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3370 │   1648 │     35174811.65 │   1505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20678 │   1523 │     31034938.05 │   1500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404 │     72 │      2160185.40 │   1538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288 │     53 │      1979688.20 │   1537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6 │      0 │        10638.40 │   1773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6 │      0 │        10638.40 │   1773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470 │    223 │      5587237.89 │   1610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30 │      1 │        71296.50 │   2376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29 │      0 │        70208.50 │   2420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18 │      0 │        51340.40 │   2852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95 │      5 │       659386.40 │    948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82 │      0 │       216200.00 │    766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3 │      0 │         2280.00 │    7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1710+1760)............................│   13529 │   2100 │     21830448.12 │   1613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3499 │   2099 │     21809954.52 │   1615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1056 │   1911 │     17709165.72 │   1601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1970 │    173 │      3327330.45 │   168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4 │      2 │         6540.60 │   1635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69 │     13 │       766917.75 │   1635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0 │      1 │        20493.60 │    683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21 │      5 │       629681.45 │   1961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21 │      5 │       629681.45 │   1961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50 │      5 │       483098.10 │   1932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69 │      0 │       142811.35 │   2069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2 │      0 │         3772.00 │   188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0 │      0 │        36840.75 │   1842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0 │      0 │        36840.75 │   1842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18 │      0 │        32931.35 │   1829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3909.40 │   1954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807 │   1165 │      4993540.07 │   1778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796 │   1165 │      4985081.07 │   1782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070 │   1050 │      3781097.42 │   1826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18 │    111 │      1187708.95 │   1654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3 │      1 │         5182.20 │   1727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5 │      3 │        11092.50 │   221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  8459.00 │    76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5 │     35 │       244530.80 │   1686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4 │     35 │       243868.80 │   1693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8 │     25 │       159323.55 │   1810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6 │     10 │        84545.25 │   1509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1 │      0 │          662.00 │    66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5 │     14 │        97470.40 │   1499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4 │     14 │        96808.40 │   1512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2 │      4 │        19966.50 │   1663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2 │     10 │        76841.90 │   1477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1 │      0 │          662.00 │    66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36 │     12 │       254299.00 │   1869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36 │     12 │       254299.00 │   1869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09 │     11 │       202564.80 │   1858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5 │      1 │        48127.20 │   1925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607.00 │   1803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26 │      1 │        49542.35 │   190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26 │      1 │        49542.35 │   190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1 │      1 │        40858.55 │   1945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8683.80 │   1736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192 │      4 │       415607.30 │   2164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192 │      4 │       415607.30 │   2164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 98 │      2 │       172768.15 │   1762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 94 │      2 │       242839.15 │   2583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365 │    105 │      6852140.15 │   1569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364 │    105 │      6851628.55 │   1570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3737 │     94 │      5814331.75 │   1555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377 │      6 │       629382.75 │   1669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50 │      5 │       407914.05 │   1631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511.60 │    511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539 │     30 │      2539602.30 │   1650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539 │     30 │      2539602.30 │   1650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322 │     29 │      2167513.15 │   1639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65 │      1 │       285258.15 │   1728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52 │      0 │        86831.00 │   1669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5 │     10 │        63228.30 │   1405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8 │      9 │        57536.30 │   1514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 1803.40 │   1803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7 │      9 │        55732.90 │   1506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692.00 │    813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33 │    218 │      1624275.35 │   1572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33 │    218 │      1624275.35 │   1572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902 │    207 │      1417325.50 │   1571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2 │     10 │       176068.35 │   1572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19 │      1 │        30881.50 │   1625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7 │      1 │        47509.00 │   1759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7 │      1 │        47509.00 │   1759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1 │      1 │        21356.60 │   1941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6 │      0 │        26152.40 │   1634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167 │     97 │      4859028.50 │   1534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157 │     97 │      4853859.50 │   1537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640 │     89 │      4013828.80 │   1520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45 │      4 │       561431.10 │   1627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2 │      4 │       278599.60 │   1619.77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0 │      0 │         5169.00 │    516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63 │    397 │      1622984.05 │   1395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63 │    397 │      1622984.05 │   1395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40 │    381 │      1448385.10 │   1392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19 │     15 │       168341.85 │   1414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1 │      1 │         1358.40 │   1358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3 │      0 │         4898.70 │   1632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88 │    249 │       951375.45 │   1382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88 │    249 │       951375.45 │   1382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605 │    238 │       837023.80 │   1383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81 │     10 │       111646.35 │   1378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1 │      1 │         1358.40 │   1358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346.90 │   1346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3 │     34 │       138714.40 │   1671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3 │     34 │       138714.40 │   1671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29 │       117056.60 │   1672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3 │      5 │        21657.80 │   1665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 35367.40 │   186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 35367.40 │   186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 35367.40 │   186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 1806.00 │    361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 1520.00 │    38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76.00 │    18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 1144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86.00 │    28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151 │      0 │      2209194.00 │    532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4 │      0 │        356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3 │      0 │        340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91 │      0 │        491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7 │      0 │       2197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09 │      0 │       3828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63 │      0 │       6820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5 │      0 │         81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8 │      0 │         97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32 │      0 │        172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14 │      0 │       2235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5 │      0 │         202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4 │      0 │         972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7 │      0 │         688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04.00 │    21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0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3 │      0 │        124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5 │      0 │        189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6 │      0 │       3380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0 │      0 │        216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0 │      0 │        270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48 │      0 │       10044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90+3300+3310+3320):........................│     294 │      0 │        66439.20 │    225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4 │      0 │         1504.00 │    37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8 │      0 │         1504.00 │    18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5 │      0 │          940.00 │    18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7 │      0 │        62491.20 │    225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 738 │    250 │       844243.52 │   1143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 496 │    227 │       603749.66 │   1217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 1 │      1 │         1339.10 │   1339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20 │     14 │        26338.70 │   1316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2 │      1 │         2729.70 │   1364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 28 │     12 │        31544.07 │   1126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 6 │      0 │         7640.96 │   1273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 82 │     10 │        82375.32 │   1004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 7 │      1 │        11736.44 │   1676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 50 │      2 │        55416.23 │   1108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25 │      7 │        15222.65 │    608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128 │     11 │       140304.84 │   1096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2 │      1 │         2632.40 │   1316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2 │      1 │         2632.40 │   1316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30 │      1 │        15181.30 │    506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6320 │   2167 │      7143968.66 │   1130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Балтии и дальнего зарубежья,всего; из них:..│      12 │      1 │        14453.15 │   1204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2 │      0 │         1951.20 │    975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2 │      1 │         2849.80 │   142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 8 │      0 │         9652.15 │   1206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16 │      2 │        17909.50 │   1119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127 │      9 │       154718.20 │   1218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 583 │     66 │       761934.67 │   1306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50 │   а) Убывшие (3460+3470).........................│      66 │     25 │        82795.32 │   1254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66 │     25 │        82795.32 │   1254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4 │      2 │         4400.10 │   1100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26 │      5 │        33299.47 │   1280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401 │    124 │       503433.91 │   1255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44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54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90 │   б) Умершие пенсионеры..........................│     387 │     24 │       555282.45 │   1434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1 │      0 │          762.00 │    76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3605 │    259 │      4964527.05 │   1377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10 │   в) Прочие закрытые дела........................│     130 │     17 │       123856.90 │    952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153 │  23999 │     84146181.59 │   1422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9399 │  10322 │     37053864.74 │   1260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472 │   2553 │     40892116.13 │   1387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5271 │   2256 │      7286834.16 │   1382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724 │   2708 │     19221467.76 │   1510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88 │      3 │       109592.20 │   1245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7 │      2 │        55692.20 │   1184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63 │      1 │       771273.50 │    893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802 │      1 │       731485.50 │    912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61 │      0 │        39788.00 │    652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6 │      1 │         5723.90 │    953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376 │     38 │      2077440.15 │   1509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196 │      0 │       148880.75 │    759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8625 │      0 │    176226507.33 │   1271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5529 │      0 │    119138292.68 │   1247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3096 │      0 │     57088214.65 │   1324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5580 │  34652 │    138966725.17 │   1316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5262 │  22867 │     96354453.38 │   1280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30318 │  11785 │     42612271.79 │   1405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077 │   2960 │     26356219.26 │   1094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1896 │   1419 │     12755920.35 │   1072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181 │   1541 │     13600298.91 │   1116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4 │     29 │       189412.10 │   1229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2 │     23 │       159481.20 │   1208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2 │      6 │        29930.90 │   1360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273 │      0 │      9609366.75 │   1161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5900 │      0 │      7125999.58 │   1207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373 │      0 │      2483367.17 │   1046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36 │     10 │      1100494.05 │   2053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490 │      0 │      1002124.95 │   2045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6 │     10 │        98369.10 │   2138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8066 │   9144 │     58143650.92 │   1209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1425 │  29069 │    118829499.81 │   1299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4943 │     66 │      3297447.20 │    667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28 │     52 │      2018016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15 │     14 │      1279431.20 │    904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0896 │  26528 │    102651687.56 │   1447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5957 │  23771 │     77461426.15 │   1384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4939 │   2757 │     25190261.41 │   1686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779 │   7899 │     42068167.09 │   1209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609 │   7307 │     28749384.41 │   1122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170 │    592 │     13318782.68 │   1452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367 │   1959 │     14890344.52 │    857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059 │   1779 │      7991756.30 │    722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308 │    180 │      6898588.22 │   1093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226 │   1658 │     12907701.21 │    975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674 │   1531 │     10630564.61 │    910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552 │    127 │      2277136.60 │   1467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74 │     68 │       795874.54 │   2128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8 │      1 │        18191.50 │   1010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56 │     67 │       777683.04 │   2184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34 │     42 │      2584925.90 │    596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289 │     36 │      1658890.30 │    504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45 │      6 │       926035.60 │    886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080 │  Всего пенсионеров на конец отчетного периода)...│  139489 │  38213 │    176970415.33 │   1268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.10.2013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01:00Z</dcterms:created>
  <dc:creator>Светлана И. Ефремова</dc:creator>
  <dc:description/>
  <dc:language>en-US</dc:language>
  <cp:lastModifiedBy>Светлана И. Ефремова</cp:lastModifiedBy>
  <dcterms:modified xsi:type="dcterms:W3CDTF">2013-10-15T12:07:00Z</dcterms:modified>
  <cp:revision>6</cp:revision>
  <dc:subject/>
  <dc:title/>
</cp:coreProperties>
</file>