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оциальной защите и труду Приднестровской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по социальной защите и труду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________________________________________   экономического развития Приднестровской Молдавской Республики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 после отчетного периода.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ТЧЕТ                               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  ЧИСЛЕННОСТИ ГРАЖДАН, СОСТОЯЩИХ НА УЧЕТЕ В ЦЕНТРАХ СОЦИАЛЬНОГО СТРАХОВАНИЯ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И СОЦИАЛЬНОЙ ЗАЩИТЫ И СУММАХ НАЗНАЧЕННЫХ ИМ ПЕНСИЙ, ДОПОЛНИТЕЛЬНОГО        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МАТЕРИАЛЬНОГО ОБЕСПЕЧЕНИЯ И ЕЖЕМЕСЯЧНЫХ ПЕРСОНАЛЬНЫХ ВЫПЛАТ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за ОКТЯБРЬ  2013 года.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4280 │  38413 │    179714644.66 │   1245.6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832 │  38413 │    177437345.26 │   1268.93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5502 │  38371 │    174856341.66 │   1290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863 │  34827 │    139393864.05 │   1316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811 │   1346 │      3339664.93 │   1188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351 │   7306 │     19733711.10 │   120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03 │    990 │      2404571.36 │   1411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592 │   4520 │     12817356.70 │   1336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545 │  26727 │    105805206.11 │   134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76 │   3611 │     14483290.86 │   1179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38 │   3042 │     12795736.04 │   118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15 │    179 │      1273301.15 │   1141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70 │    271 │      1442179.22 │   113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53 │   2592 │     10080255.67 │   1192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32 │    566 │      1679183.12 │   1172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775.60 │   1258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96.10 │   1532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37 │   3653 │     12881317.33 │   1409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47 │    501 │      1928068.26 │   1431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8 │     90 │       316136.01 │   138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45 │   2806 │      9763801.97 │   140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69 │    614 │      1886871.87 │   1378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8 │     17 │        63986.50 │   133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89 │    217 │       832121.70 │   1412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5 │     62 │       151390.60 │   1441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78.60 │   157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896.70 │   148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80 │     35 │       108700.00 │   1358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773.00 │   1397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28 │    478 │      2419422.25 │   1400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02 │      1 │       137541.00 │   1348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04 │     51 │       468942.60 │   1542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8 │     81 │       239538.40 │   1516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9 │     79 │       225028.30 │   1510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546.10 │   177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643.70 │   188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24.90 │   142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2 │     68 │       202072.90 │   1530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 25461.50 │   159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94.70 │   109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58.60 │    979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613 │    225 │      2958605.50 │    818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174 │   2948 │     24068114.89 │   1193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44 │    224 │      5528725.39 │   1605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2928 │   1559 │     15357555.60 │   1187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02 │   1165 │      3181833.90 │    83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нованиях (Ст. 25), всего (340+380+420)....│   19694 │   2886 │     23241130.19 │   1180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Ст.35), всего: (350+360+370).............│     444 │     90 │       541477.50 │   1219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5 │      1 │        75832.50 │   1685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0 │     25 │       328333.95 │   1313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9 │     64 │       137311.05 │    921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0 │       160678.25 │   124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2 │      0 │         4071.80 │   203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2 │       121508.95 │   1292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5097.50 │   1063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121 │   2766 │     22538974.44 │   117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51 │    219 │      5350658.59 │   1596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6 │     84 │       496389.90 │   1356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272 │   1489 │     14324363.35 │   1167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5 │    186 │       828924.25 │    915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8 │   1058 │      2863952.50 │    818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35 │    248 │       423351.85 │    666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49 │     12 │       379935.90 │    69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66 │     62 │       792872.80 │   170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1 │      4 │        85185.80 │   2077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03 │     33 │       562214.15 │   1855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2 │     25 │       145472.85 │   1192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18 │     10 │       293971.40 │   2491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82 │      1 │       220863.30 │   2693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82 │      1 │       220863.30 │   2693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4 │      1 │        38456.40 │   2746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67 │      0 │       180012.00 │   268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94.90 │   2394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 9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641.80 │   2151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5 │        21466.30 │   1788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 9 │        73108.10 │   203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77.60 │   2238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6 │     15 │       263977.60 │   1941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7004.00 │   2429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9 │     12 │       199114.50 │   2011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30 │      3 │        47859.10 │   1595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3454.20 │   195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6 │     15 │       118953.40 │   123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4086.70 │   1565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3 │      6 │        57488.00 │   1336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4 │      9 │        47378.70 │   1076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0 │      7 │        53444.40 │   178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84.90 │   2292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3 │      3 │        24900.00 │   1915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959.50 │   159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6 │     22 │       115970.40 │    999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638.70 │   142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0 │     11 │        73957.85 │   105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5 │      8 │        26373.85 │    75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70.90 │   11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4 │      0 │        34111.90 │   243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4 │      0 │        34111.90 │   243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5 │      0 │        12976.70 │   259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1135.20 │   234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4 │      0 │        34111.90 │   243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309 │    565 │     11202272.52 │   1203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451 │    499 │      9419377.67 │   1114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36 │     66 │      2582183.31 │    91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444 │     23 │      1474996.51 │   1021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171 │    410 │      5362197.85 │   1285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1 │      0 │       153420.65 │    89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47 │      0 │       444212.50 │    993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8 │      0 │        79559.50 │    904.09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58 │     66 │      1782894.85 │   2077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79 │      0 │       980381.85 │   2046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64.10 │   173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19 │      0 │        29764.30 │   156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57 │      0 │       945041.15 │   2067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112.30 │   2112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27 │      0 │       871386.20 │   204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0 │      0 │       107279.65 │   2145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716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668.50 │   1644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4 │     66 │       777844.50 │   2136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9 │     64 │       744045.70 │   2261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505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4 │      0 │        53188.00 │   2216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842.50 │   216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30 │     41 │       289361.40 │   2225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0 │     20 │        87312.00 │   2182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7 │     23 │       384148.30 │   230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7068.10 │   2302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300.40 │   2825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5 │      7 │       114005.70 │   2533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310.50 │   131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90.00 │    85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29 │      2 │        28198.30 │    972.36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</w:t>
      </w:r>
      <w:r>
        <w:rPr>
          <w:rFonts w:cs="Courier New" w:ascii="Courier New" w:hAnsi="Courier New"/>
          <w:b/>
          <w:spacing w:val="-20"/>
          <w:sz w:val="20"/>
          <w:szCs w:val="20"/>
          <w:lang w:val="en-US"/>
        </w:rPr>
        <w:t>4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6 │     31 │       192090.20 │   123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531.00 │   139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8 │      7 │        69356.05 │   1195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7 │      7 │        68045.55 │   1193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89 │     22 │       110203.15 │   123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89 │     22 │       110203.15 │   123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30 │     42 │      2581003.60 │    596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6 │      0 │        14584.80 │    317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0 │      0 │        12868.80 │    321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71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9 │      0 │       149526.40 │    374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588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53 │      0 │        66257.40 │    433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7 │      0 │        66681.00 │    307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12 │     29 │      2203536.40 │    627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65 │     29 │      2163868.40 │    624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79 │      0 │       781596.00 │    611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4 │      5 │       657686.40 │    94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30 │     20 │       591702.00 │    574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62 │      4 │       132884.00 │    287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8 │      0 │        30760.00 │    80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6 │      0 │        29240.00 │    81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52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52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908.00 │    989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584.00 │    94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24.00 │   132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3 │     13 │       213356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1 │     12 │       212212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2 │     11 │       16702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9 │      1 │        45188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(1610+1650)...................................│   29480 │   1903 │     43792613.34 │   1485.50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555 │      0 │      1959480.40 │   1260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491 │      0 │      1893192.37 │   126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0 │      0 │       553973.70 │   1384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086 │      0 │      1331252.47 │   1225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966.20 │   1593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459 │      0 │       623980.45 │   1359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04 │      0 │       280898.81 │   1376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52 │      0 │       339326.64 │   1346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3755.00 │   1251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4 │      0 │         5778.90 │   1444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925 │   1903 │     41833132.94 │   1498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450 │   1674 │     35299106.15 │   1505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739 │   1545 │     31130882.45 │   1501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99 │     74 │      2150094.70 │   153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312 │     55 │      2018129.00 │   1538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6 │      0 │        10638.40 │   177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67 │    224 │      5581868.29 │   16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0 │      1 │        69547.10 │   2318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28 │      0 │        68213.70 │   2436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1340.40 │   2852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5 │      5 │       659386.40 │    948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6 │      0 │       211640.00 │    766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280.00 │    76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3448 │   2109 │     21713197.00 │   1614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418 │   2108 │     21692703.40 │   1616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0989 │   1915 │     17612370.35 │   1602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1958 │    177 │      3309662.40 │   1690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4 │      2 │         6540.60 │   16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67 │     14 │       764130.05 │   1636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20493.60 │    683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14 │      5 │       615217.75 │   195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14 │      5 │       615217.75 │   195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47 │      5 │       477037.30 │   193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5 │      0 │       134408.45 │   2067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772.00 │   18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0 │      0 │        36840.75 │   184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8 │      0 │        32931.35 │   1829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909.40 │   195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32 │   1171 │      5039909.15 │   1779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821 │   1171 │      5031450.15 │   1783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92 │   1053 │      3819462.50 │   1825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21 │    114 │      1195712.95 │   1658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182.20 │   1727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3 │        11092.50 │   2218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459.00 │    76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4 │     34 │       241946.20 │   1680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3 │     34 │       241284.20 │   168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4 │       157539.85 │   181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0 │        83744.35 │   1495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5 │     14 │        96669.50 │   148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4 │     14 │        96007.50 │   1500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966.50 │   166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2 │     10 │        76041.00 │   1462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62.00 │    6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5 │     11 │       252216.10 │   1868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5 │     11 │       252216.10 │   1868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09 │     11 │       202564.80 │   1858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4 │      0 │        46044.30 │   1918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607.00 │   180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7 │      1 │        51573.65 │   191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7 │      1 │        51573.65 │   191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2 │      1 │        42889.85 │   1949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683.80 │   1736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189 │      4 │       408876.60 │   2163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189 │      4 │       408876.60 │   2163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 96 │      2 │       168978.35 │   1760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 93 │      2 │       239898.25 │   2579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308 │    105 │      6768280.15 │   1571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307 │    105 │      6767768.55 │   1571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687 │     94 │      5741296.75 │   1557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72 │      6 │       622088.45 │   1672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48 │      5 │       404383.35 │   1630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11.60 │    51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19 │     29 │      2508740.75 │   165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19 │     29 │      2508740.75 │   165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08 │     28 │      2145532.60 │   1640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1 │      1 │       279825.35 │   1738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0 │      0 │        83382.80 │   166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5 │     10 │        63228.30 │   14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8 │      9 │        57536.30 │   1514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803.40 │   180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5732.90 │   150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92.00 │    813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0 │    216 │      1620795.10 │   1573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0 │    216 │      1620795.10 │   1573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897 │    204 │      1409378.20 │   1571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1 │       179366.90 │   1587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20 │      1 │        32050.00 │   160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6 │      1 │        45602.60 │   1753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6 │      1 │        45602.60 │   1753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0 │      1 │        19450.20 │   1945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6 │      0 │        26152.40 │   1634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131 │     98 │      4804855.85 │   153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121 │     98 │      4799686.85 │   1537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610 │     89 │      3967587.55 │   152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40 │      4 │       553925.20 │   1629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1 │      5 │       278174.10 │   1626.75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0 │      0 │         5169.00 │    51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5 │    403 │      1626608.05 │   1396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5 │    403 │      1626608.05 │   1396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42 │    386 │      1451951.90 │   1393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19 │     16 │       168399.05 │   1415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3 │      0 │         4898.70 │   163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91 │    254 │       956138.45 │   1383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91 │    254 │       956138.45 │   1383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8 │    242 │       841729.60 │   1384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1 │     11 │       111703.55 │   1379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58.40 │   135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46.90 │   134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4 │       138720.10 │   167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4 │       138720.10 │   167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17062.30 │   1672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3 │      5 │        21657.80 │   1665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5367.40 │   186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806.00 │    36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20.00 │    38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6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44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6.00 │    28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52 │      0 │      2210409.00 │    532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4 │      0 │        356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9 │      0 │       2208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06 │      0 │       3812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76 │      0 │       689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4 │      0 │         75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0 │      0 │        162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12 │      0 │       2224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4 │      0 │         16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8 │      0 │         729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3 │      0 │        124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5 │      0 │        189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4 │      0 │       3369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0 │      0 │        216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1 │      0 │        275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43 │      0 │        9841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+3290+3300+3310+3320):........................│     296 │      0 │        66890.40 │    225.98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504.00 │    37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504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40.00 │    1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9 │      0 │        62942.40 │    225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1028 │    368 │      1194097.54 │   116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720 │    329 │       888156.56 │   1233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6 │      3 │         8006.06 │   133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2 │     15 │        29793.72 │   1354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1 │      1 │         1327.70 │   1327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50 │     23 │        58918.88 │   1178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4 │      0 │         5182.20 │   1295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15 │     24 │       128670.62 │   1118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4 │      0 │        22734.22 │   1623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70 │     10 │        76817.50 │   109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31 │     14 │        29118.90 │    939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140 │     13 │       141579.26 │   1011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7 │      2 │         9111.50 │   1301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4 │      1 │         5264.90 │   1316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3 │      1 │         3846.60 │   1282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1 │      0 │         2371.20 │   237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45 │      0 │        24208.40 │    537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7348 │   2535 │      8338066.20 │   1134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20 │      1 │        22391.85 │   111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1 │      1 │         1310.50 │   131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3 │      0 │         3673.55 │   1224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16 │      0 │        17407.80 │   1087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33 │      2 │        40157.75 │   1216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147 │     10 │       177110.05 │   1204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630 │     68 │       797584.75 │   1266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50 │   а) Убывшие (3460+3470).........................│      57 │     20 │        78395.70 │   1375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1 │      0 │         1368.40 │   136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56 │     20 │        77027.30 │   1375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2 │      0 │         2579.40 │   1289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23 │      8 │        27041.40 │   1175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458 │    144 │       581829.61 │   127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38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64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90 │   б) Умершие пенсионеры..........................│     418 │     36 │       573287.60 │   1371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4 │      0 │         5271.10 │   1317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4023 │    295 │      5537814.65 │   137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10 │   в) Прочие закрытые дела........................│     155 │     12 │       145901.45 │    94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230 │  24104 │     84267939.89 │   1422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534 │  10397 │     37225369.47 │   126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409 │   2561 │     40835128.89 │   1388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388 │   2318 │      7458791.70 │   1384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690 │   2708 │     19174321.00 │   151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8 │      3 │       109671.50 │   1246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444.70 │   1179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9 │      1 │       766180.50 │    891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9 │      1 │       727250.50 │    910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0 │      0 │        38930.00 │    648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 5723.90 │    95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365 │     38 │      2061819.95 │   1510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9 │      0 │       151577.25 │    761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980 │      0 │    176707322.16 │   1271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745 │      0 │    119436941.77 │   1247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235 │      0 │     57270380.39 │   1324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910 │  34826 │    139409776.45 │   131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468 │  22981 │     96630547.84 │   1280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442 │  11845 │     42779228.61 │   1405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029 │   2968 │     26309060.29 │   1094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853 │   1415 │     12709366.07 │   107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176 │   1553 │     13599694.22 │   1116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6 │     31 │       192090.20 │   1231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4 │     25 │       162159.30 │   121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2 │      6 │        29930.90 │   1360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351 │      0 │      9704503.37 │   1162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960 │      0 │      7202322.67 │   1208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91 │      0 │      2502180.70 │   104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29 │      9 │      1087601.85 │   2055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485 │      0 │       994419.85 │   2050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4 │      9 │        93182.00 │   2117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140 │   9210 │     58261032.31 │   121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694 │  29203 │    119179048.35 │   129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44 │     68 │      3299147.20 │    667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29 │     54 │      2018588.00 │    57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5 │     14 │      1280559.20 │    904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1148 │  26647 │    103013296.62 │   1447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6080 │  23868 │     77621460.21 │   1384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5068 │   2779 │     25391836.41 │   168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829 │   7950 │     42113702.56 │   1209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617 │   7354 │     28749664.09 │   1122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212 │    596 │     13364038.47 │   145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341 │   1971 │     14858882.04 │    856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39 │   1793 │      7972195.29 │    722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302 │    178 │      6886686.75 │   1092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301 │   1675 │     13000271.47 │    977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724 │   1545 │     10687293.67 │    91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77 │    130 │      2312977.80 │   1466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5 │     66 │       799081.00 │   2130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8 │      1 │        18191.50 │   101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7 │     65 │       780889.50 │   2187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30 │     42 │      2581003.60 │    596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91 │     36 │      1659528.00 │    504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39 │      6 │       921475.60 │    886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9834 │  38413 │    177440080.66 │   1268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.11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4:00Z</dcterms:created>
  <dc:creator>Светлана И. Ефремова</dc:creator>
  <dc:description/>
  <dc:language>en-US</dc:language>
  <cp:lastModifiedBy>Светлана И. Ефремова</cp:lastModifiedBy>
  <dcterms:modified xsi:type="dcterms:W3CDTF">2013-11-20T06:48:00Z</dcterms:modified>
  <cp:revision>4</cp:revision>
  <dc:subject/>
  <dc:title/>
</cp:coreProperties>
</file>