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защиты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городов (районов) ежемесячно  Министерству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оциальной защите и труду Приднестровской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по социальной защите и труду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________________________________________   экономического развития Приднестровской Молдавской Республики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 после отчетного периода.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ЦЕНТРАХ СОЦИАЛЬНОГО СТРАХОВАНИЯ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И СОЦИАЛЬНОЙ ЗАЩИТЫ И СУММАХ НАЗНАЧЕННЫХ ИМ ПЕНСИЙ, ДОПОЛНИТЕЛЬНОГО</w:t>
      </w:r>
    </w:p>
    <w:p>
      <w:pPr>
        <w:pStyle w:val="Style18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МАТЕРИАЛЬНОГО ОБЕСПЕЧЕНИЯ И ЕЖЕМЕСЯЧНЫХ ПЕРСОНАЛЬНЫХ ВЫПЛАТ</w:t>
      </w:r>
    </w:p>
    <w:p>
      <w:pPr>
        <w:pStyle w:val="Style18"/>
        <w:jc w:val="center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НОЯБРЬ  2013 года.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4426 │  38513 │    188683513.69 │   1306.44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9987 │  38513 │    186407788.69 │   1331.6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5640 │  38470 │    183704150.09 │   1354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5998 │  34934 │    146507313.92 │   1382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799 │   1348 │      3488922.37 │   1246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374 │   7309 │     20742685.98 │   1266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04 │    995 │      2527522.10 │   1483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572 │   4503 │     13447098.86 │   140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8604 │  26813 │    111166809.71 │   1414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89 │   3636 │     15219457.02 │   1238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45 │   3062 │     13440908.65 │   1239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07 │    180 │      1322709.85 │   1194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66 │    269 │      1509313.10 │   1192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472 │   2613 │     10608885.70 │   1252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38 │    571 │      1769760.27 │   1230.7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962.00 │   1320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826.10 │   160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41 │   3655 │     13539924.30 │   1481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1 │    504 │      2030607.90 │   1503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33 │     91 │       338720.00 │   1453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42 │   2801 │     10254414.20 │   1477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75 │    615 │      1992169.70 │   1448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51 │     20 │        71556.80 │   1403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88 │    217 │       873515.60 │   1485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6 │     63 │       160604.20 │   1515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657.10 │   1657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5647.80 │   1564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80 │     35 │       114273.40 │   1428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7647.30 │   1470.6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29 │    474 │      2543901.05 │   1471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00 │      1 │       140222.30 │   1402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299 │     50 │       483991.55 │   161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60 │     83 │       254759.50 │   1592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51 │     81 │       239533.10 │   1586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 3720.90 │   1860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917.50 │   1972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98.00 │   14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4 │     70 │       215427.60 │   1607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6 │      8 │        26729.50 │   1670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302.40 │   1151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2052.80 │   1026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676 │    222 │      3158248.49 │    859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30+460+920)...............................│   20141 │   2943 │     25194046.33 │   1250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43 │    223 │      5780318.67 │   1678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2888 │   1554 │     16063719.76 │   1246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810 │   1166 │      3350007.90 │    879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основаниях (Ст. 25), всего (340+380+420)....│   19669 │   2881 │     24346656.03 │   1237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4 │     90 │       569600.85 │   1282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6 │      1 │        80765.60 │   1755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49 │     25 │       343576.00 │   1379.8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49 │     64 │       145259.25 │    974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8 │     30 │       167550.20 │   1308.9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3 │      0 │         5836.90 │   1945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2 │     12 │       124766.70 │   1356.1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 36946.60 │   1119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097 │   2761 │     23609504.98 │   1236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49 │    218 │      5594153.87 │   1670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4 │     84 │       516314.90 │   1418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241 │   1484 │     14998128.81 │   1225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01 │    185 │       866249.55 │    961.43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507 │   1059 │      3017222.30 │    860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36 │    248 │       444661.40 │    699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44 │     12 │       391115.55 │    718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500+720+760+840) из них:...................│     458 │     62 │       811657.30 │   1772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0 │      4 │        85972.80 │   2149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297 │     33 │       575104.75 │   1936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21 │     25 │       150579.75 │   1244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14 │     10 │       296005.50 │   2596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78 │      1 │       219327.80 │   2811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78 │      1 │       219327.80 │   2811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3 │      1 │        37126.90 │   2855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64 │      0 │       179692.20 │   2807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508.70 │   2508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 9 │        76677.70 │   2129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4138.50 │   2255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5 │        22539.20 │   1878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 9 │        76677.70 │   2129.9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694.10 │   234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694.10 │   234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694.10 │   234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3 │     15 │       269927.20 │   2029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7784.50 │   2540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7 │     12 │       204011.60 │   2103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8131.10 │   165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2 │      2 │        24569.00 │   2047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6 │     15 │       124801.20 │   1300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4706.70 │   1634.0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3 │      6 │        60395.50 │   1404.5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4 │      9 │        49699.00 │   1129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0 │      7 │        55961.80 │   1865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792.30 │   2396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3 │      3 │        26062.90 │   200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5106.60 │   1673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5 │     22 │       120923.40 │   1051.5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6354.70 │   1486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69 │     11 │        76866.95 │   111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5 │      8 │        27701.75 │    791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220.70 │   1220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220.70 │   1220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4 │      0 │        35733.00 │   2552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4 │      0 │        35733.00 │   2552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5 │      0 │        13589.50 │   2717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2143.50 │   2460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4 │      0 │        35733.00 │   2552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346 │    563 │     11802262.84 │   1262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495 │    497 │      9947459.79 │   1170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843 │     65 │      2709815.61 │    953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436 │     20 │      1542236.06 │   107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4216 │    412 │      5695408.12 │   135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70 │      0 │       160135.67 │    941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50 │      0 │       466834.50 │   1037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89 │      0 │        84346.60 │    947.71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51 │     66 │      1854803.05 │   2179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474 │      0 │      1016383.20 │   2144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616.10 │   1808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19 │      0 │        31092.55 │   1636.4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52 │      0 │       979464.15 │   2166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210.40 │   2210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23 │      0 │       904840.80 │   2139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49 │      0 │       109748.40 │   2239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794.00 │    89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5803.20 │   1720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5803.20 │   1720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2 │     66 │       812616.65 │   224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28 │     64 │       777656.00 │   2370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2 │      0 │         4550.80 │   2275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5 │      0 │        58081.00 │   2323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1377.00 │   2275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30 │     41 │       303586.40 │   2335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40 │     20 │        91614.00 │   2290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6 │     23 │       400060.80 │   24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311362.60 │   2413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844.60 │   2961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5 │      7 │       119533.50 │   2656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378.40 │   1378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446.00 │    889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28 │      2 │        29136.25 │   1040.58  </w:t>
      </w:r>
    </w:p>
    <w:p>
      <w:pPr>
        <w:pStyle w:val="Style18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5 │     30 │       200527.00 │   1293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3168.10 │   1463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3168.10 │   1463.1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6 │      6 │        70035.40 │   1250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5 │      6 │        68657.00 │   1248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0 │     22 │       117323.50 │   1303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89 │     22 │       116001.20 │   1303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/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47 │     43 │      2703638.60 │    621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7 │      0 │        15535.00 │    330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41 │      0 │        13741.00 │    335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794.00 │    29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407 │      0 │       159094.00 │    390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 17342.00 │    5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56 │      0 │        70609.50 │    452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22 │      0 │        71142.50 │    320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15 │     30 │      2302965.60 │    655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67 │     30 │      2260611.60 │    65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80 │      0 │       817104.60 │    638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96 │      5 │       687804.00 │    988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25 │     21 │       615296.50 │    600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66 │      4 │       140406.50 │    301.3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39 │      0 │        33072.00 │    84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7 │      0 │        31486.00 │    850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586.00 │    79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2 │      0 │         1586.00 │    79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9282.00 │   103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904.00 │    98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78.00 │   137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78.00 │   137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78 │     13 │       226044.00 │    5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76 │     12 │       224848.00 │    5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7 │     11 │       177606.00 │    5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79 │      1 │        47242.00 │    5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1610+1650)...................................│   29598 │   1919 │     46021300.08 │   1554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625 │      0 │      2153233.91 │   132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498 │      0 │      1993034.16 │   1330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404 │      0 │       587955.70 │   1455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089 │      0 │      1396737.06 │   1282.5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8341.40 │   1668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539 │      0 │       766065.35 │   1421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238 │      0 │       343046.35 │   1441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298 │      0 │       419086.00 │   1406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 3933.00 │   1311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6 │      0 │         9620.50 │   1603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973 │   1919 │     43868066.17 │   1568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3493 │   1691 │     37035784.40 │   1576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762 │   1562 │     32643107.00 │   1572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400 │     75 │      2250187.45 │   1607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331 │     54 │      2142489.95 │   1609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7 │      0 │        12532.85 │   1790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7 │      0 │        12532.85 │   1790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65 │    223 │      5833093.22 │   1683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29 │      1 │        69618.10 │   2400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30 │      0 │        72495.70 │   2416.5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7 │      0 │        50635.80 │   2978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97 │      5 │       689182.00 │    988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78 │      0 │       222599.00 │    800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3 │      0 │         2379.00 │    79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710+1760)............................│   13337 │   2112 │     22548409.64 │   1690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307 │   2111 │     22527362.64 │   1692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0893 │   1918 │     18287905.79 │   1678.8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1943 │    178 │      3432533.70 │   1766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3 │      1 │         5428.30 │   1809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68 │     14 │       801494.85 │   1712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0 │      1 │        21047.00 │    701.5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07 │      5 │       628608.15 │   2047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07 │      5 │       628608.15 │   2047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39 │      5 │       482370.80 │   2018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6 │      0 │       142290.95 │   2155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2 │      0 │         3946.40 │   1973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0 │      0 │        38496.70 │   192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0 │      0 │        38496.70 │   1924.8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18 │      0 │        34411.10 │   1911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4085.60 │   2042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846 │   1182 │      5303927.14 │   1863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835 │   1182 │      5295126.14 │   1867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107 │   1063 │      4030428.69 │   1912.8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20 │    115 │      1247651.65 │   1732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3 │      1 │         5428.30 │   1809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3 │        11617.50 │   2323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801.00 │    800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5 │     33 │       255268.05 │   1760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4 │     33 │       254579.05 │   1767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7 │     23 │       164430.25 │   189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7 │     10 │        90148.80 │   1581.5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89.00 │    68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7 │     14 │       105210.55 │   1570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6 │     14 │       104521.55 │   1583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3 │      4 │        22429.30 │   1725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3 │     10 │        82092.25 │   1548.9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89.00 │    68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33 │     11 │       259762.45 │   1953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33 │     11 │       259762.45 │   1953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07 │     11 │       207862.60 │   1942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4 │      0 │        48128.85 │   2005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771.00 │   1885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7 │      1 │        53996.05 │   199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7 │      1 │        53996.05 │   199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2 │      1 │        44926.00 │   2042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9070.05 │   1814.0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182 │      4 │       410857.30 │   2257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182 │      4 │       410857.30 │   2257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 93 │      2 │       171605.10 │   184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 89 │      2 │       239252.20 │   2688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239 │    102 │      6970719.30 │   1644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238 │    102 │      6970186.30 │   1644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619 │     91 │      5897827.45 │   1629.6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69 │      6 │       645488.00 │   1749.2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0 │      5 │       426870.85 │   1707.4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33.00 │    533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495 │     29 │      2584152.55 │   1728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495 │     29 │      2584152.55 │   1728.5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286 │     28 │      2207577.85 │   1716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60 │      1 │       290714.60 │   1816.9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49 │      0 │        85860.10 │   1752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6 │     10 │        67422.30 │   1465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9 │      9 │        61786.80 │   1584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889.80 │   1889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7 │      9 │        58313.80 │   1576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1 │      0 │         1583.20 │   1583.2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35.50 │    805.0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25 │    214 │      1691720.35 │   1650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25 │    214 │      1691720.35 │   1650.4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893 │    203 │      1471087.60 │   1647.3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3 │     10 │       188342.25 │   1666.7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 32290.50 │   1699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5 │      1 │        46177.50 │   1847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5 │      1 │        46177.50 │   1847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0 │      1 │        20374.30 │   2037.4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5 │      0 │        25803.20 │   1720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091 │     96 │      4964858.50 │   1606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081 │     96 │      4959470.00 │   1609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580 │     87 │      4106339.85 │   1591.6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30 │      4 │       562659.35 │   1705.0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1 │      5 │       290470.80 │   1698.66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0 │      0 │         5388.50 │    538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70 │    404 │      1714366.55 │   1465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70 │    404 │      1714366.55 │   1465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47 │    387 │      1530758.85 │   1462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0 │     17 │       178466.30 │   1487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3 │      0 │         5141.40 │   1713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95 │    256 │      1009585.80 │   1452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95 │    256 │      1009585.80 │   1452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12 │    244 │       889149.05 │   1452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2 │     12 │       119021.95 │   1451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414.80 │   1414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3 │     34 │       145532.30 │   1753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3 │     34 │       145532.30 │   1753.4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29 │       122810.80 │   1754.4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3 │      5 │        22721.50 │   1747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8 │     15 │        35193.70 │   1955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8 │     15 │        35193.70 │   1955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8 │     15 │        35193.70 │   1955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885.00 │    37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86.00 │    39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90.00 │    19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96.00 │    5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99.00 │    299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42 │      0 │      2205954.00 │    532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4 │      0 │        35640.00 │    81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89 │      0 │        480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8 │      0 │       2203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04 │      0 │       3801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82 │      0 │       6922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4 │      0 │         75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6 │      0 │         86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29 │      0 │        1566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10 │      0 │       2214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4 │      0 │         16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8 │      0 │         729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0 │      0 │        108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5 │      0 │        189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8 │      0 │       33912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1 │      0 │        2214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0 │      0 │        27000.00 │    54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36 │      0 │        95580.00 │    40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90+3300+3310+3320):........................│     297 │      0 │        69771.00 │    234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5 │      0 │         1950.00 │    39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8 │      0 │         1560.00 │    19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  975.00 │    195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9 │      0 │        65286.00 │    234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739 │    250 │       879884.39 │   1190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495 │    228 │       628325.15 │   1269.3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9 │      3 │        12070.70 │   1341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20 │     13 │        28425.40 │   1421.2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5 │      1 │         7073.50 │   1414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47 │     26 │        56345.80 │   1198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5 │      0 │         5898.10 │   1179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104 │     18 │       118673.60 │   1141.0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8 │      0 │        29997.00 │   1666.5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62 │      9 │        69101.25 │   1114.5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24 │      9 │        19575.35 │    815.6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95 │      3 │       105086.94 │   1106.1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3 │      1 │         3995.70 │   133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3 │      1 │         3995.70 │   1331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42 │      0 │        23803.00 │    566.7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8087 │   2785 │      9217950.59 │   1139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Балтии и дальнего зарубежья,всего; из них:..│      10 │      1 │        12452.66 │   1245.27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3 │      1 │         4136.20 │   1378.7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2 │      0 │         2995.70 │   1497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 5 │      0 │         5320.76 │   1064.1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17 │      2 │        20525.34 │   1207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157 │     11 │       189562.71 │   1207.4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525 │     56 │       735129.40 │   1400.2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52 │     11 │        71650.05 │   1377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52 │     11 │        71650.05 │   1377.8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1 │      0 │         1927.00 │   1927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25 │      6 │        31620.35 │   1264.8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510 │    155 │       653479.66 │   1281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42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46 │      0 │            0.00 │      0.00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370 │     29 │       551597.55 │   1490.8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6 │      0 │         8305.30 │   1384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4393 │    324 │      6089412.20 │   1386.16  </w:t>
      </w:r>
    </w:p>
    <w:p>
      <w:pPr>
        <w:pStyle w:val="Style18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103 │     16 │       111881.80 │   1086.2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276 │  24196 │     88515575.76 │   1493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9665 │  10450 │     39270115.24 │   1323.7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327 │   2554 │     42711502.72 │   1456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5514 │   2360 │      8022977.80 │   1455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650 │   2712 │     20055145.97 │   1585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87 │      3 │       112780.70 │   1296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8151.25 │   1237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64 │      2 │       806261.05 │    933.1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806 │      2 │       767778.45 │    952.5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58 │      0 │        38482.60 │    663.4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5 │      1 │         5230.10 │   1046.0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344 │     37 │      2127040.70 │   1582.6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201 │      0 │       160079.65 │    796.4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9142 │      0 │    185649177.63 │   1334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857 │      0 │    125467142.81 │   1308.9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3285 │      0 │     60182034.82 │   1390.3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6046 │  34933 │    146524245.22 │   1381.7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5552 │  23064 │    101525352.79 │   1343.7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494 │  11869 │     44998892.43 │   1475.6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008 │   2964 │     27540315.23 │   1147.1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834 │   1408 │     13294227.35 │   1123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174 │   1556 │     14246087.88 │   1170.2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5 │     30 │       200527.00 │   1293.7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2 │     23 │       167672.20 │   1270.2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3 │      7 │        32854.80 │   1428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404 │      0 │     10250850.28 │   1219.7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6009 │      0 │      7623439.15 │   1268.6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395 │      0 │      2627411.13 │   1097.04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24 │      9 │      1128793.90 │   2154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480 │      0 │      1031086.10 │   2148.1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4 │      9 │        97707.80 │   2220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8147 │   9251 │     61140064.14 │   1269.8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842 │  29262 │    125270600.95 │   1363.9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44 │     67 │      3446920.30 │    697.1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23 │     53 │      2106754.00 │    598.00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21 │     14 │      1340166.30 │    943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1264 │  26727 │    108419346.29 │   1521.3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6117 │  23928 │     81662551.25 │   1455.2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5147 │   2799 │     26756795.04 │   1766.4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830 │   7973 │     44140565.46 │   1267.3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580 │   7366 │     30110451.99 │   1177.11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250 │    607 │     14030113.47 │   1516.77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322 │   1969 │     15483248.20 │    893.8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33 │   1795 │      8322383.54 │    754.3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289 │    174 │      7160864.66 │   1138.6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359 │   1674 │     13710109.79 │   1026.28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764 │   1545 │     11258720.29 │    957.05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595 │    129 │      2451389.50 │   1536.92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3 │     66 │       834870.85 │   2238.2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7 │      1 │        18671.65 │   1098.33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56 │     65 │       816199.20 │   2292.6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47 │     43 │      2703638.60 │    621.9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303 │     37 │      1738570.60 │    526.36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4 │      6 │       965068.00 │    924.39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/>
      </w:pPr>
      <w:r>
        <w:rPr>
          <w:rFonts w:cs="Courier New" w:ascii="Courier New" w:hAnsi="Courier New"/>
          <w:spacing w:val="-20"/>
          <w:sz w:val="20"/>
          <w:szCs w:val="20"/>
        </w:rPr>
        <w:t xml:space="preserve">4080 │  Всего пенсионеров на конец отчетного периода....│  139987 │  38513 │    186407788.69 │   1331.61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.12.2013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Начальник Государственной службы по социальной защите                                     М.П. Шеметова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8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Светлана И. Ефремова</dc:creator>
  <dc:description/>
  <dc:language>en-US</dc:language>
  <cp:lastModifiedBy>Светлана И. Ефремова</cp:lastModifiedBy>
  <dcterms:modified xsi:type="dcterms:W3CDTF">2013-12-16T11:18:00Z</dcterms:modified>
  <cp:revision>4</cp:revision>
  <dc:subject/>
  <dc:title/>
</cp:coreProperties>
</file>