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ложение № 1              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 Приказу Министерства экономики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днестровской Молдавской Республики   </w:t>
      </w:r>
    </w:p>
    <w:p>
      <w:pPr>
        <w:pStyle w:val="Style19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т " 26 "    февраля  2011 г  № 106     </w:t>
      </w:r>
    </w:p>
    <w:p>
      <w:pPr>
        <w:pStyle w:val="Style19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ГОСУДАРСТВЕННАЯ СТАТИСТИЧЕСКАЯ ОТЧЕТНОСТЬ             │    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онфиденциальность гарантируется получателем информации     │    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└────────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рушение сроков представления информации или ее искажение        │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лечет ответственность, установленную действующим законодательством    │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Х    │              │           │                │          │                 │             │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├─────────┼──────────────┼───────────┼────────────────┼──────────┼─────────────────┼─────────────┤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  │      2       │    3      │       4        │     5    │       6         │     7       │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├─────────┼──────────────┼───────────┼────────────────┼──────────┼─────────────────┼─────────────┤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инистерства  │          │                 │             │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формы  │отчитывающейся│           │  (ведомства)   │          │ организационно- │    формы    │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окумента│организации   │территории │     органа     │  отрасли │ правовой формы  │собственности│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ОКУД │  по ОКПО     │ по САТО   │  управления по │  по КОНХ │   по СООПФ      │   по СОФС   │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ООГУ     │          │                 │             │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├─────────┴──────────────┴───────────┴────────────────┴──────────┴─────────────────┴─────────────┤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оды проставляет отчитывающаяся  организация                           │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Форма № 94 - Пенсия                       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тверждена приказом Министерства экономики       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днестровской Молдавской Республики            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т 26   февраля  2011 года  № 106                         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</w:t>
      </w:r>
    </w:p>
    <w:p>
      <w:pPr>
        <w:pStyle w:val="Style19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Ежемесячная </w:t>
      </w:r>
    </w:p>
    <w:p>
      <w:pPr>
        <w:pStyle w:val="Style19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едставляют:                                                </w:t>
      </w:r>
    </w:p>
    <w:p>
      <w:pPr>
        <w:pStyle w:val="Style19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именование отчитывающейся                Центры социального страхования и социальной защиты городов  </w:t>
      </w:r>
    </w:p>
    <w:p>
      <w:pPr>
        <w:pStyle w:val="Style19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рганизации __________________________     (районов) ежемесячно  Министерству по социальной защите    </w:t>
      </w:r>
    </w:p>
    <w:p>
      <w:pPr>
        <w:pStyle w:val="Style19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 труду Приднестровской Молдавской  Республики  ________________________________________     10 числа после отчетного периода;     </w:t>
      </w:r>
    </w:p>
    <w:p>
      <w:pPr>
        <w:pStyle w:val="Style19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инистерство    по социальной защите и труду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есто нахождения _______________________   Приднестровской   Молдавской   Республики  (квартальную,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годовую) Государственной службе статистики  Министерства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________________________________________   экономического развития Приднестровской Молдавской Республики                     </w:t>
      </w:r>
    </w:p>
    <w:p>
      <w:pPr>
        <w:pStyle w:val="Style19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2 числа после отчетного периода.                              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ОТЧЕТ                                      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О  ЧИСЛЕННОСТИ ГРАЖДАН, СОСТОЯЩИХ НА УЧЕТЕ В УПРАВЛЕНИЯХ            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СОЦИАЛЬНОЙ ЗАЩИТЫ И СУММАХ НАЗНАЧЕННЫХ ИМ ПЕНСИЙ, ДОПОЛНИТЕЛЬНОГО       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МАТЕРИАЛЬНОГО ОБЕСПЕЧЕНИЯ И ЕЖЕМЕСЯЧНЫХ ПЕРСОНАЛЬНЫХ ВЫПЛАТ                      </w:t>
      </w:r>
    </w:p>
    <w:p>
      <w:pPr>
        <w:pStyle w:val="Style19"/>
        <w:jc w:val="center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>за МАРТ 2013 года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Style19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┌──────────────────┌─────────────────┌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  │                                                  │Численность пенси-│     Сумма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  │                                                  │онеров (человек)  │  назначенных    │  Средний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  │                                                  ├─────────┬────────┤пенсий с надбав- │  размер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атегория получателя пенсии             │         │        │ками,повышениями │назначенной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  │                                                  │         │ из них │ компенсациями и │  пенсии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т  │                                                  │  Всего  │работаю-│  доп.пенсиями   │(гр.5/гр.3)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. │                                                  │         │  щих   │      руб.       │    руб.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┼──────────────────────────────────────────────────├─────────┼────────┼─────────────────┼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┼──────────────────────────────────────────────────┼─────────┼────────┼─────────────────┼────────────</w:t>
      </w:r>
    </w:p>
    <w:p>
      <w:pPr>
        <w:pStyle w:val="Style19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010 │ ПОЛУЧАТЕЛИ ПЕНСИЙ, ДМО, ежемесячных персо-       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нальных выплат (020+2940+3250)...................│  143273 │  37492 │    174225076.43 │   1216.04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020 │ ПОЛУЧАТЕЛИ ПЕНСИЙ, всего: (030+1410).............│  138754 │  37492 │    171915261.23 │   1238.99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030 │ Получатели трудовых пенсий, всего: (040+290+     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050+1340)....................................│  134387 │  37453 │    169362456.93 │   1260.2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040 │ 1. Получатели пенсий по возрасту, всего:         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050+060+140+240+250+255+260+270+280)..........│  104576 │  33994 │    134449732.60 │   1285.6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Женщины в возрасте до 55 лет................│    3038 │   1419 │      3551487.55 │   1169.0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Женщины в возрасте от 55 до 59 лет..........│   16221 │   7233 │     19197586.14 │   1183.5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Мужчины в возрасте до 60 лет ...............│    1782 │   1030 │      2453622.39 │   1376.8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Мужчины в возрасте от 60 до 64 лет..........│    9696 │   4610 │     12697508.15 │   1309.5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50 │    а) на общих основаниях без категории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 полном стаже ..........................│   77677 │  25969 │    102048368.92 │   1313.7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60 │    б) на льготных основаниях (Ст. 12),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 (070+110+120+130) ...................│   12194 │   3542 │     14024220.94 │   1150.0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70 │       Многодетные матери, всего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080+090+100)..............................│   10812 │   3000 │     12438674.74 │   1150.4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80 │       - Родившие и воспитавшие 5 и более детей...│    1151 │    186 │      1287270.45 │   1118.3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90 │       - Родившие и воспитавшие 4 детей...........│    1287 │    272 │      1421159.14 │   1104.2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00 │       - Родившие и воспитавшие 3 детей...........│    8374 │   2542 │      9730245.15 │   1161.9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10 │       Матери инвалидов с детства.................│    1376 │    539 │      1577558.20 │   1146.4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20 │       Лилипуты и карлики.........................│       3 │      1 │         3503.70 │   1167.9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30 │       Инвалиды вследствие военной травмы по дос-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тижении 55 лет (Ст.12в)..................│       3 │      2 │         4484.30 │   1494.7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40 │    в) за работу в связи с особыми условиями труда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13) всего: (150+160+170+180+190+200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+210+220+230)..............................│    9119 │   3675 │     12527165.39 │   1373.7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50 │       - Список 1, всего;.........................│    1364 │    525 │      1901349.70 │   1393.9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 при пониженном возрасте...........│     225 │     92 │       303356.80 │   1348.2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60 │       - Список 2, всего:.........................│    6935 │   2811 │      9500642.29 │   1369.9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 при пониженном возрасте...........│    1325 │    604 │      1782197.59 │   1345.0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70 │       - Женщины,проработавшие трактористами -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ашинистами..............................│      40 │     11 │        51985.90 │   1299.6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80 │       - Женщины, прораб. 20 и более лет в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текстильной промышленности ..............│     577 │    216 │       794257.20 │   1376.5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90 │       - Рабочие на ж/д транспорте, в локомотивных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ригадах.................................│     104 │     64 │       145842.80 │   1402.3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00 │       - Водители грузовых автомашин на вывозе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гля,сланца,руды,пород...................│       1 │      0 │         1540.20 │   1540.2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10 │       - Работники экспедиций,партий,отрядов,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частков и бригад........................│      10 │      4 │        14335.80 │   1433.5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20 │       - Работники плавсостава....................│      76 │     33 │       100841.10 │   1326.8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30 │       - Работники, занятые на работах с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сужденными..............................│      12 │     11 │        16370.40 │   1364.2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40 │    г) Работники сельского хозяйства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писок 3) (Ст. 15) .......................│    1762 │    487 │      2401298.10 │   1362.8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ужчины-трактористы 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50 │    д) Досрочные пенсии безработным (Ст.16).......│     147 │      0 │       193059.90 │   1313.3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55 │    е) Досрочные пенсии Депутатам ВС ПМР 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60 │    ж) Работавшие в РКС и МКС (Ст. 17)............│     322 │     53 │       482716.10 │   1499.1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70 │    з) Подвергшиеся воздействию радиоактивного из-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учения, всего; из них:....................│     152 │     80 │       225198.20 │   1481.5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на ЧАЭС..................................│     145 │     79 │       214485.60 │   1479.2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при аварии на станции "Маяк".............│       3 │      0 │         5020.00 │   1673.3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в Тоцких лагерях.........................│       1 │      0 │         1888.20 │   1888.2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на реке Теча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на полигоне в Семипалатинске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строки 270: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получающие повышение на 30%..............│     128 │     67 │       191391.80 │   1495.2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получающие повышение на 25%..............│      15 │      9 │        23484.30 │   1565.6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эвакуированные...........................│       2 │      1 │         2133.00 │   1066.5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переселенные.............................│       2 │      0 │         1914.50 │    957.2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80 │    и) Пенсии при неполном стаже (Ст.19) .........│    3203 │    188 │      2547705.05 │    795.4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290 │ 2.   Получатели пенсий по инвалидности, всего    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330+460+920)...............................│   20359 │   2929 │     23834328.86 │   1170.7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00 │       - 1 группы.................................│    3485 │    221 │      5468845.25 │   1569.2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10 │       - 2 группы.................................│   13074 │   1560 │     15250736.11 │   1166.4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20 │       - 3 группы.................................│    3800 │   1148 │      3114747.50 │    819.6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30 │ 2.1. Получатели пенсий по инвалидности на общих  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основаниях (Ст. 25), всего (340+380+420)....│   19860 │   2864 │     22969703.01 │   1156.5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40 │ 2.1.1. Получатели пенсии по инвалидности всед-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трудового увечья или профзаболевания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35), всего: (350+360+370).............│     447 │     90 │       532628.25 │   1191.5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50 │        - 1 группы................................│      46 │      1 │        75752.00 │   1646.7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60 │        - 2 группы................................│     250 │     24 │       320927.15 │   1283.7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70 │        - 3 группы................................│     151 │     65 │       135949.10 │    900.3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80 │ 2.1.2. Получатели пенсий по инвалидности вслед-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катастрофы на ЧАЭС всего: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390+400+410) в том числе:................│     129 │     31 │       156391.05 │   1212.3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90 │        - 1 группы................................│       1 │      0 │         2214.30 │   2214.3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00 │        - 2 группы................................│      95 │     12 │       119945.95 │   1262.5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10 │        - 3 группы................................│      33 │     19 │        34230.80 │   1037.3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20 │ 2.1.3. Получатели пенсий по инвалидности вслед-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общего заболевания (Ст.38)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430+440+450) в том числе: ...............│   19284 │   2743 │     22280683.71 │   1155.4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30 │        - 1 группы................................│    3386 │    215 │      5277445.45 │   1558.6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инвалиды с детства..............│     371 │     85 │       491372.70 │   1324.4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40 │        - 2 группы................................│   12400 │   1490 │     14199216.11 │   1145.1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инвалиды с детства..............│     908 │    185 │       813390.90 │    895.8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50 │        - 3 группы................................│    3498 │   1038 │      2804022.15 │    801.6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инвалиды с детства..............│     653 │    254 │       424430.35 │    649.9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строки 420 - при неполном стаже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 29)....................................│     495 │     12 │       337323.15 │    681.4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460 │ 2.2. Получатели пенсий по инвалидности,на основа-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ниях для военнослужащих (Ст.26), всего      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500+720+760+840) из них:...................│     482 │     64 │       823913.65 │   1709.3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70 │      - 1 группы..................................│      45 │      4 │        95695.80 │   2126.5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80 │      - 2 группы..................................│     319 │     34 │       587672.40 │   1842.2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90 │      - 3 группы..................................│     118 │     26 │       140545.45 │   1191.0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00 │ 2.2.1. Получатели пенсий по инвалидности вслед-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военной травмы (ст.6,36), всего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510+600) ................................│     134 │     11 │       329623.10 │   2459.8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10 │      а) Инвалиды вследствие военной травмы полу-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ченной при защите СССР в годы ВОВ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6,36),всего (520+560) ...............│      98 │      1 │       258198.60 │   2634.6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20 │         1) Инвалиды вследствие военной травмы,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енной при защите СССР в годы ВОВ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 6, 36), получающие 2 пенсии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 (530+540+550) 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30 │            - 1 группы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40 │            - 2 группы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50 │            - 3 группы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60 │         2) Инвалиды вследствие военной травмы,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енной при защите СССР в годы ВОВ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 36), получающие 1 пенсию.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 (570+580+590) ..................│      98 │      1 │       258198.60 │   2634.6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70 │            - 1 группы............................│      19 │      1 │        51810.30 │   2726.8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80 │            - 2 группы............................│      78 │      0 │       204050.20 │   2616.0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90 │            - 3 группы............................│       1 │      0 │         2338.10 │   2338.1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 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 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00 │      б) Инвалиды вследствие военной травмы, дос-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тигшие пенсионного возраста и получающие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пенсии (ст.12,36),всего (610+620+630)..│      36 │     10 │        71424.50 │   1984.0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10 │         - 1 группы 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20 │         - 2 группы ..............................│      24 │      4 │        50460.90 │   2102.5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30 │         - 3 группы ..............................│      12 │      6 │        20963.60 │   1746.9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│      36 │     10 │        71424.50 │   1984.0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40 │       из строки 600  инвалиды-защитники ПМР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650+660+670)..............................│       2 │      0 │         4374.50 │   2187.2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50 │       - 1 группы.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60 │       - 2 группы.................................│       2 │      0 │         4374.50 │   2187.2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70 │       - 3 группы.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.│       2 │      0 │         4374.50 │   2187.2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80 │       из строки 600 - воины-афганцы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690+700+710)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90 │       - 1 группы.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00 │       - 2 группы.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10 │       - 3 группы.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20 │ 2.2.2. Получатели пенсии по инвалидности вслед-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военной травмы (ст. 36), полученной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 защите ПМР, всего (730+740+750).......│     135 │     15 │       257754.20 │   1909.2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30 │        - 1 группы................................│       7 │      0 │        16614.70 │   2373.5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40 │        - 2 группы................................│      99 │     12 │       195581.60 │   1975.5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50 │        - 3 группы................................│      29 │      3 │        45557.90 │   1570.9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гражденные "Орденом Республики"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гражденные Орденом "За личное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ужество".................................│      12 │      2 │        22927.70 │   1910.6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60 │ 2.2.3. Получатели пенсии по инвалидности, вслед-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военной травмы, связанной с исполне-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ием обязанностей в/с (ст.36),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 (770+780+790) ......................│      99 │     17 │       121271.20 │   1224.9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70 │        - 1 группы................................│       9 │      0 │        13761.20 │   1529.0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80 │        - 2 группы................................│      47 │      8 │        62230.00 │   1324.0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90 │        - 3 группы................................│      43 │      9 │        45280.00 │   1053.0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00 │        воины-афганцы (810+820+830)...............│      31 │      8 │        54382.00 │   1754.2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10 │        - 1 группы................................│       2 │      0 │         4481.50 │   2240.7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20 │        - 2 группы................................│      14 │      4 │        26470.30 │   1890.7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30 │        - 3 группы................................│      15 │      4 │        23430.20 │   1562.0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40 │ 2.2.4. Получатели пенсии по инвалидности вслед-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заболевания, полученного в период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енной службы, не связанного с исполнени-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ем обязанностей в/с (ст. 37), всего: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850+860+870).............................│     114 │     21 │       115265.15 │   1011.1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50 │        - 1 группы................................│      10 │      3 │        13509.60 │   1350.9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60 │        - 2 группы................................│      71 │     10 │        75349.70 │   1061.2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70 │        - 3 группы................................│      33 │      8 │        26405.85 │    800.1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80 │        воины-афганцы (890+900+910)...............│       1 │      0 │         1144.00 │   1144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90 │        - 1 группы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00 │        - 2 группы................................│       1 │      0 │         1144.00 │   1144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10 │        - 3 группы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920 │ 2.3. Получатели пенсии по инвалидности из числа  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участников боевых действий, получающие 2    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пенсии (ст.6),всего:(930+970+1010)..........│      17 │      1 │        40712.20 │   2394.8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30 │     а) Инвалиды, являющиеся участниками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оевых действий в войне с Финляндией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: (940+950+960)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40 │        - 1 группы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50 │        - 2 группы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60 │        - 3 группы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70 │     б) Инвалиды, являющиеся участниками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оевых действий в  годы ВОВ,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: (980+990+1000).....................│      17 │      1 │        40712.20 │   2394.8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80 │        - 1 группы................................│       7 │      1 │        17737.70 │   2533.9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90 │        - 2 группы................................│      10 │      0 │        22974.50 │   2297.4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00 │        - 3 группы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17 │      1 │        40712.20 │   2394.8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10 │     в) Инвалиды, являющиеся участниками боевых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ействий в войне с Японией, всего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020+1030+1040)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20 │        - 1 группы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30 │        - 2 группы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40 │        - 3 группы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050 │ 3. Получатели пенсий по случаю потери кормильца  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к-во иждивенцев) (Ст.43), всего (1060+1070)..│    9294 │    501 │     10887032.37 │   1171.4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 при неполном стаже 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060 │ 3.1. Получатели пенсий по случаю потери кормильца│         │        │                 │            </w:t>
      </w:r>
    </w:p>
    <w:p>
      <w:pPr>
        <w:pStyle w:val="Style19"/>
        <w:rPr/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>на общих основаниях (Ст.48,51) всего..........│    8393 │    435 │      9070451.02 │   1080.72</w:t>
      </w:r>
      <w:r>
        <w:rPr>
          <w:rFonts w:cs="Courier New" w:ascii="Courier New" w:hAnsi="Courier New"/>
          <w:spacing w:val="-20"/>
          <w:sz w:val="20"/>
          <w:szCs w:val="20"/>
        </w:rPr>
        <w:t xml:space="preserve">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"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дети до 18 лет.............................│    2980 │     65 │      2662848.80 │    893.5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учащиеся от 18 до 23 лет...................│    1568 │     25 │      1592576.78 │   1015.6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иные нетрудоспособные, всего:..............│    3845 │    345 │      4815025.44 │   1252.2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нятые уходом за детьми до 14 лет.........│     187 │      0 │       163373.85 │    873.6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строки 1060: дети - круглые сироты.........│     476 │      0 │       468570.40 │    984.3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дети одиноких матерей..............│      81 │      0 │        72454.30 │    894.50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070 │ 3.2. Получатели пенсий по случаю потери кормильца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на основаниях, установленных для семей военно-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служащих (Ст.49,52), всего (1080+1150+1220).. │     901 │     66 │      1816581.35 │   2016.1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строки 1070: дети - круглые сироты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80 │ 3.2.1. Получатели пенсий как вдовы военнослужащих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6) получающие 2 пенсии,всего: (1090+1100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+1110+1120+1130+1140) ........................│     519 │      0 │      1029166.25 │   1982.9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90 │    а) за погибших в войне с Финляндией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00 │    б) за умерших инвалидов войны с Финляндией....│       2 │      0 │         3387.80 │   1693.9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10 │    в) за погибших в ВОВ..........................│      25 │      0 │        37787.45 │   1511.5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20 │    г) за умерших инвалидов ВОВ...................│     491 │      0 │       985926.50 │   2008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30 │    д) за погибших в войне с Японией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40 │    е) за умерших инвалидов войны с Японией ......│       1 │      0 │         2064.50 │   2064.5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возрасту........│     465 │      0 │       918906.50 │   1976.1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инвалидности....│      52 │      0 │       108579.75 │   2088.0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возрасту......│       2 │      0 │         1680.00 │    84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инвалидности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50 │ 3.2.2. Получатели пенсий как вдовы военнослужащих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пенсия, всего: (1160+1170+1180+1190+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200+1210)....................................│      16 │      0 │        25706.00 │   1606.6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60 │    а) за погибших в войне с Финляндией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70 │    б) за умерших инвалидов войны с Финляндией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80 │    в) за погибших в ВОВ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90 │    г) за умерших инвалидов ВОВ...................│      16 │      0 │        25706.00 │   1606.6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00 │    д) за погибших в войне с Японией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10 │    е) за умерших инвалидов войны с Японией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20 │ 3.2.3. Получатели пенсий по СПВ вследствии воен-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ой травмы (ст.36,49), всего: (1230+1300+1310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+1320+1330) ..................................│     366 │     66 │       761709.10 │   2081.1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30 │    а) Члены семей защитников ПМР, всего: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240+1250+1260+1270+1280) из них:.........│     330 │     64 │       727433.70 │   2204.3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40 │       - Иждивенцы до 18 лет (дети)...............│       3 │      0 │         6356.40 │   2118.8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50 │       - Учащиеся от 18 до 23 лет.................│      29 │      0 │        62565.20 │   2157.4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60 │       - Иждивенцы свыше 23 лет (инвалиды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етства).................................│       5 │      0 │        10594.00 │   2118.8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70 │       - Жены (мужья).............................│     125 │     40 │       271681.40 │   2173.4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довы защитников ПМР вышедшие на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енсию при достижении 50-летнего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а................................│      42 │     23 │        89549.60 │   2132.1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80 │       - Родители,дедушка,бабушка.................│     168 │     24 │       376236.70 │   2239.5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матери..........................│     129 │     13 │       289317.80 │   2242.7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90 │       - Лица, занятые уходом за детьми до 14 лет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 награжденного "Орденом Республики"......│       4 │      0 │        11044.60 │   2761.1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 награжденного Орденом "За личное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ужество"................................│      44 │      8 │       108822.90 │   2473.2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00 │    б) Члены семей воинов-афганцев................│       1 │      0 │         1278.80 │   1278.8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10 │    в) Члены семей лиц, подвергшихся ради-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ционному излучению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20 │    г) Получатели дополнительных пенсий по Указам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езидента ПМР за погибших защитников ПМР..│       5 │      0 │         4200.00 │    84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30 │    д) Члены семей погибших (умерших) воен-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ослужащих.................................│      30 │      2 │        28796.60 │    959.89  </w:t>
      </w:r>
    </w:p>
    <w:p>
      <w:pPr>
        <w:pStyle w:val="Style19"/>
        <w:rPr/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340 │ 4. Получатели пенсий за выслугу лет (Ст.64)      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всего: (1350+1360+1370+1380+1390+1400)........│     158 │     29 │       191363.10 │   1211.1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50 │      - работники ГА..............................│       9 │      2 │        12228.40 │   1358.7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е пенсионного возраста.│       9 │      2 │        12228.40 │   1358.7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60 │      - работники здравоохранения.................│      53 │      6 │        62338.10 │   1176.1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е пенсионного возраста.│      53 │      6 │        62338.10 │   1176.1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70 │      - работники народного образования...........│      96 │     21 │       116796.60 │   1216.6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е пенсионного возраста.│      95 │     21 │       115517.80 │   1215.9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80 │      - артисты...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е пенсионного возраста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90 │      - спортсмены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е пенсионного возраста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00 │      - прочим лицам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м пенсионного возраста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410 │ 5. Получатели социальных пенсий (Ст.72)          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всего: (1420+1430+1470+1590)..................│    4367 │     39 │      2552804.30 │    584.5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20 │ 5.1  по возрасту всего:..........................│      47 │      0 │        14990.00 │    318.9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женщины....................................│      41 │      0 │        13310.00 │    324.6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ужчины....................................│       6 │      0 │         1680.00 │    28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30 │ 5.2  по инвалидности всего:(1440+1450+1460)......│     373 │      0 │       135761.40 │    363.9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40 │       1 группы...................................│      29 │      0 │        16240.00 │    56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50 │       2 группы...................................│     132 │      0 │        56043.90 │    424.5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60 │       3 группы...................................│     212 │      0 │        63477.50 │    299.4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70 │ 5.3  инвалиды с детства, всего: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480+1530+1560)............................│    3565 │     28 │      2186569.40 │    613.3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80 │     а) инвалиды с детства (1490+1500+1510+1520)..│    3513 │     28 │      2144273.40 │    610.3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90 │           до 18 лет..............................│    1314 │      0 │       785060.00 │    597.4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00 │           1 группы...............................│     686 │      4 │       635382.40 │    926.2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10 │           2 группы...............................│    1059 │     18 │       595699.00 │    562.5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20 │           3 группы...............................│     454 │      6 │       128132.00 │    282.2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30 │     б) инвалиды с детства (с повышением в случае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тери одного из родителей) всего: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540+1550) ..............................│      43 │      0 │        33596.00 │    781.3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40 │        до 18 лет.................................│      41 │      0 │        32110.00 │    783.1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50 │        от 18 до 23 лет, всего:...................│       2 │      0 │         1486.00 │    743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группы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группы...............................│       2 │      0 │         1486.00 │    743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 группы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60 │     в) инвалиды с детства (с повышением в случае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тери обоих родителей), всего: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570+1580)...............................│       9 │      0 │         8700.00 │    966.6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70 │        до 18 лет.................................│       8 │      0 │         7408.00 │    926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80 │        от 18 до 23 лет, всего:...................│       1 │      0 │         1292.00 │   1292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группы...............................│       1 │      0 │         1292.00 │   1292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группы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 группы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90 │ 5.4 по случаю потери кормильца всего:............│     382 │     11 │       215483.50 │    564.0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ети (кроме инвалидов детства) всего: .......│     379 │     11 │       212365.90 │    560.3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о 18 лет..................................│     294 │     11 │       164640.00 │    56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т 18 до 23 лет............................│      85 │      0 │        47725.90 │    561.4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ПРАВОЧНАЯ ИНФОРМАЦИЯ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600 │ 6. Получатели пенсий с надбавками, всего:        │         │        │                 │            </w:t>
      </w:r>
    </w:p>
    <w:p>
      <w:pPr>
        <w:pStyle w:val="Style19"/>
        <w:rPr/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>(1610+1650)...................................│   28803 │   1698 │     41845164.72 │   1452.81</w:t>
      </w:r>
      <w:r>
        <w:rPr>
          <w:rFonts w:cs="Courier New" w:ascii="Courier New" w:hAnsi="Courier New"/>
          <w:spacing w:val="-20"/>
          <w:sz w:val="20"/>
          <w:szCs w:val="20"/>
        </w:rPr>
        <w:t xml:space="preserve">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10 │    На иждивенцев всего:..........................│    1721 │      0 │      2153661.54 │   1251.4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20 │    На иждивенцев до 18 лет:......................│    1532 │      0 │      1930915.63 │   1260.3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к пенсии по возрасту..................│     405 │      0 │       550785.10 │   1359.9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к пенсии по инвалидности..............│    1122 │      0 │      1372358.73 │   1223.1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к пенсии за выслугу лет...............│       5 │      0 │         7771.80 │   1554.3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30 │    На иждивенцев с 18 до 23 лет:.................│     616 │      0 │       830443.76 │   1348.1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к пенсии по возрасту..................│     292 │      0 │       400651.07 │   1372.0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к пенсии по инвалидности..............│     321 │      0 │       425680.09 │   1326.1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к пенсии за выслугу лет...............│       3 │      0 │         4112.60 │   1370.8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40 │    На прочих нетрудоспособных лиц................│       9 │      0 │        13185.85 │   1465.0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50 │    На уход,всего:(1660+1661+1670+1680+1690+1691+ │   27082 │   1698 │     39691503.18 │   1465.6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+1692) из них: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60 │    лицам, достигшим 75 лет:......................│   22569 │   1472 │     33246328.38 │   1473.1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к пенсии по возрасту..................│   20017 │   1360 │     29384619.73 │   1467.9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к пенсии по инвалидности..............│    1388 │     67 │      2108583.30 │   1519.1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к пенсии по случаю потери кормильца...│    1164 │     45 │      1753125.35 │   1506.1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61 │    лицам, достигшим 100 лет:.....................│       4 │      0 │         6916.90 │   1729.2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к пенсии по возрасту..................│       4 │      0 │         6916.90 │   1729.23  </w:t>
      </w:r>
    </w:p>
    <w:p>
      <w:pPr>
        <w:pStyle w:val="Style19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к пенсии по инвалидности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к пенсии по случаю потери кормильца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70 │    Ивалидам 1 группы.............................│    3508 │    221 │      5518427.75 │   1573.1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ледствие в/травмы......................│      35 │      1 │        82186.20 │   2348.1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80 │    Инвалидам 2 группы по заключению лечебного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чреждения....................................│      33 │      1 │        72725.75 │   2203.8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ледствие в/травмы......................│      18 │      0 │        50147.00 │   2785.9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90 │    Инвалидам 1 группы с детства к социальной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енсии........................................│     687 │      4 │       636674.40 │    926.7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91 │    Детям-инвалидам до 18 лет по заключению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ечебного учреждения..........................│     277 │      0 │       207458.00 │    748.9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92 │    Инвалидам 2 группы с детства по заключению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ечебного учреждения..........................│       4 │      0 │         2972.00 │    743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700 │ 7. Получатели пенсий с повышениями (Ст.21)       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всего: (1710+1760)............................│   14111 │   2088 │     22189630.97 │   1572.5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к трудовым  пенсиям  (1720+1730+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10 │          1740+1750)..............................│   14079 │   2087 │     22168988.17 │   1574.6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20 │          по возрасту.............................│   11550 │   1900 │     18010401.37 │   1559.3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30 │          по инвалидности.........................│    2045 │    172 │      3384689.45 │   1655.1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40 │          за выслугу лет..........................│       6 │      2 │         9892.90 │   1648.8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50 │          по случаю потери кормильца..............│     478 │     13 │       764004.45 │   1598.3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60 │       2) к социальным пенсиям....................│      32 │      1 │        20642.80 │    645.0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70 │ а) участники боевых действий в период ВОВ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за исключением лиц, предусмотренных ст.6)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780+1820) ..................................│     364 │      7 │       694491.54 │   1907.9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80 │       1) к трудовым пенсиям (1790+1800+1810).....│     364 │      7 │       694491.54 │   1907.9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90 │          по возрасту.............................│     289 │      7 │       543581.74 │   1880.9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00 │          по инвалидности.........................│      72 │      0 │       145312.10 │   2018.2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10 │          по случаю потери кормильца..............│       3 │      0 │         5597.70 │   1865.9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20 │       2) к социальным пенсиям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30 │     из строки 1770: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лица вольнонаемного состава (1840+1880)....│      23 │      0 │        41493.20 │   1804.0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40 │       1) к трудовым пенсиям (1850+1860+1870).....│      23 │      0 │        41493.20 │   1804.0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50 │          по возрасту.............................│      20 │      0 │        35760.70 │   1788.0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60 │          по инвалидности.........................│       2 │      0 │         3813.20 │   1906.6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70 │          по случаю потери кормильца..............│       1 │      0 │         1919.30 │   1919.3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80 │       2) к социальным пенсиям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90 │ б) участники боевых действий по защите ПМР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900+1940)...................................│    2736 │   1143 │      4746064.73 │   1734.6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к трудовым пенсиям  (1910+1920+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00 │          1925+1930)..............................│    2725 │   1143 │      4737812.23 │   1738.6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10 │          по возрасту.............................│    2008 │   1029 │      3576645.88 │   1781.2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20 │          по инвалидности.........................│     707 │    111 │      1140935.35 │   1613.7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25 │          за выслугу лет..........................│       5 │      1 │         8566.50 │   1713.3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30 │          по случаю потери кормильца..............│       5 │      2 │        11664.50 │   2332.9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40 │       2) к социальным пенсиям....................│      11 │      0 │         8252.50 │    750.2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50 │ в) участники боевых действий в других войнах,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оруженных конфликтах, иных боевых операциях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защите СССР, в том числе в локальных вой-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х и вооруженных конфликтах на территории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ругих государств, всего (1960+2000),.........│     143 │     35 │       236195.55 │   1651.7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60 │       1) к трудовым пенсиям (1970+1980+1990).....│     143 │     35 │       236195.55 │   1651.7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70 │          по возрасту.............................│      87 │     24 │       153821.10 │   1768.0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80 │          по инвалидности.........................│      56 │     11 │        82374.45 │   1470.9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90 │          по случаю потери кормильца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00 │       2) к социальным пенсиям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10 │     из строки 1950 :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воины  интернационалисты  (Афганистан)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2020+2060)..................................│      63 │     15 │        92583.75 │   1469.5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20 │       1) к трудовым пенсиям (2030+2040+2050).....│      63 │     15 │        92583.75 │   1469.5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30 │          по возрасту.............................│      11 │      4 │        17723.50 │   1611.2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40 │          по инвалидности.........................│      52 │     11 │        74860.25 │   1439.6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50 │          по случаю потери кормильца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60 │       2) к социальным пенсиям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70 │ г) бывшие узники концлагерей, гетто и других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ест принудительного содержания, созданных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фашистами и их союзниками в период Второй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ировой войны (2080+2120).....................│     148 │     11 │       269472.60 │   1820.7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80 │       1) к трудовым пенсиям (2090+2100+2110).....│     148 │     11 │       269472.60 │   1820.7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90 │          по возрасту.............................│     119 │     10 │       215142.50 │   1807.9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00 │          по инвалидности.........................│      27 │      1 │        50811.90 │   1881.9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10 │          по случаю потери кормильца..............│       2 │      0 │         3518.20 │   1759.1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20 │       2) к социальным пенсиям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30 │ д) граждане, награжденные медалью "За оборону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енинграда" или  знаком "Жителю блокадного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енинграда" (2140+2180).......................│      30 │      1 │        56113.85 │   1870.4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40 │       1) к трудовым пенсиям (2150+2160+2170).....│      30 │      1 │        56113.85 │   1870.4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50 │          по возрасту.............................│      25 │      1 │        47641.05 │   1905.6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60 │          по инвалидности.........................│       5 │      0 │         8472.80 │   1694.5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70 │          по случаю потери кормильца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80 │       2) к социальным пенсиям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90 │ ж) граждане, не менее 4 месяцев находившиеся на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енной службе в период с 22.06.1941 по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3.09.1945г. Всего: (2200+2240)...............│     219 │      4 │       464484.80 │   2120.9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00 │       1) к трудовым пенсиям (2210+2220+2230).....│     219 │      4 │       464484.80 │   2120.9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10 │          по возрасту.............................│     110 │      2 │       188200.50 │   1710.9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20 │          по инвалидности.........................│     109 │      2 │       276284.30 │   2534.7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30 │          по случаю потери кормильца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40 │       2) к социальным пенсиям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50 │ з) граждане, проработавшие не менее 6 месяцев в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годы ВОВ с 22.06.1941г. по 09.05.1945г.,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сключая время работы в районах, временно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ккупированных неприятелем,  (2260+2300)......│    4699 │    117 │      7182944.05 │   1528.6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60 │       1) к трудовым пенсиям (2270+2280+2290).....│    4698 │    117 │      7182444.45 │   1528.8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70 │          по возрасту.............................│    4033 │    106 │      6111115.25 │   1515.2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80 │          по инвалидности.........................│     408 │      6 │       662769.00 │   1624.4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90 │          по случаю потери кормильца..............│     257 │      5 │       408560.20 │   1589.7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00 │       2) к социальным пенсиям....................│       1 │      0 │          499.60 │    499.6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строки 2250: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10 │    - граждане, награжденные орденами и медалями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 самоотверженный труд и безупречную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инскую службу в годы ВОВ (2320+2360)......│    1641 │     34 │      2638622.35 │   1607.9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20 │       1) к трудовым пенсиям (2330+2340+2350).....│    1641 │     34 │      2638622.35 │   1607.9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30 │          по возрасту.............................│    1410 │     33 │      2251912.90 │   1597.1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40 │          по инвалидности.........................│     174 │      1 │       294706.55 │   1693.7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50 │          по случаю потери кормильца..............│      57 │      0 │        92002.90 │   1614.0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60 │       2) к социальным пенсиям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70 │ и) инвалиды с детства вследствие ранения, конту-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ии,увечья, связанных с боевыми действиями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период ВОВ или боевыми действиями в ПМР,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ибо с их последствиями (2380+2420)...........│      45 │     10 │        61704.10 │   1371.2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80 │       1) к трудовым пенсиям (2390+2400+2410).....│      38 │      9 │        56142.60 │   1477.4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90 │          по возрасту.............................│       1 │      0 │         1758.70 │   1758.7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00 │          по инвалидности.........................│      37 │      9 │        54383.90 │   1469.8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10 │          по случаю потери кормильца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20 │       2) к социальным пенсиям....................│       7 │      1 │         5561.50 │    794.5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30 │ к) граждане, необоснованно репрессированные по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итическим мотивам и впоследствии реаби-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итированные (2440+2480)......................│    1051 │    212 │      1608489.30 │   1530.4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40 │       1) к трудовым пенсиям (2450+2460+2470).....│    1051 │    212 │      1608489.30 │   1530.4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50 │          по возрасту.............................│     919 │    201 │      1405831.20 │   1529.7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60 │          по инвалидности.........................│     113 │     10 │       172689.30 │   1528.2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70 │          по случаю потери кормильца..............│      19 │      1 │        29968.80 │   1577.3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80 │       2) к социальным пенсиям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90 │ л) вдовы, за исключением указанных в ст.6, и ро-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ители лиц, погибших либо умерших вследствие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енной травмы или заболевания, полученного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результате участия в боевых действиях по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щите СССР или на территории Республики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фганистан (2500+2540)........................│      28 │      2 │        48475.90 │   1731.2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00 │       1) к трудовым пенсиям (2510+2520+2530).....│      28 │      2 │        48475.90 │   1731.2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10 │          по возрасту.............................│      12 │      2 │        22769.90 │   1897.4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20 │          по инвалидности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30 │          по случаю потери кормильца..............│      16 │      0 │        25706.00 │   1606.6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40 │       2) к социальным пенсиям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50 │ м) граждане, родившиеся по 31 декабря 1931 года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ключительно без истребования доказательств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аботы в годы ВОВ (2560+2600).................│    3387 │     99 │      5070341.70 │   1497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60 │       1) к трудовым пенсиям (2570+2580+2590).....│    3374 │     99 │      5064012.50 │   1500.8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70 │          по возрасту.............................│    2825 │     90 │      4191570.50 │   1483.7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80 │          по инвалидности.........................│     375 │      4 │       596923.35 │   1591.8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90 │          по случаю потери кормильца..............│     174 │      5 │       275518.65 │   1583.44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00 │       2) к социальным пенсиям....................│      13 │      0 │         6329.20 │    486.8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10 │ н) лица, награжденные знаком "Почетный донор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МР" или аналогичным знаком СССР или МССР,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 (2620+2670).............................│    1158 │    397 │      1580320.35 │   1364.7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к трудовым пенсиям (2630+2640+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20 │          2650+2660)..............................│    1158 │    397 │      1580320.35 │   1364.7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30 │          по возрасту.............................│    1033 │    383 │      1404735.65 │   1359.8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40 │          по инвалидности.........................│     122 │     13 │       170787.90 │   1399.9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50 │          за выслугу лет..........................│       1 │      1 │         1326.40 │   1326.4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60 │          по случаю потери кормильца..............│       2 │      0 │         3470.40 │   1735.2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70 │       2) к социальным пенсиям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80 │    - Почетные доноры ПМР (2690+2740).............│     673 │    250 │       911279.25 │   1354.0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к трудовым пенсиям (2700+2710+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90 │          2720+2730)..............................│     673 │    250 │       911279.25 │   1354.0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00 │         по возрасту..............................│     592 │    241 │       801443.55 │   1353.7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10 │         по инвалидности..........................│      79 │      8 │       107194.10 │   1356.8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20 │         за выслугу лет...........................│       1 │      1 │         1326.40 │   1326.4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30 │         по случаю потери кормильца...............│       1 │      0 │         1315.20 │   1315.2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40 │       2) к социальным пенсиям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50 │ о) граждане, являвшиеся депутатами районных, го-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одских Советов народных депутатов 4-х и бо-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ее созывов (2760+2800).......................│      84 │     34 │       136400.70 │   1623.8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60 │       1) к трудовым пенсиям (2770+2780+2790).....│      84 │     34 │       136400.70 │   1623.8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70 │          по возрасту.............................│      70 │     29 │       113455.60 │   1620.7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80 │          по инвалидности.........................│      14 │      5 │        22945.10 │   1638.9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90 │          по случаю потери кормильца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00 │       2) к социальным пенсиям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10 │ п) граждане, имеющие ученую степень доктора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ук (2820+2860)..............................│      19 │     16 │        34131.80 │   1796.4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20 │       1) к трудовым пенсиям (2830+2840+2850).....│      19 │     16 │        34131.80 │   1796.4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30 │          по возрасту.............................│      19 │     16 │        34131.80 │   1796.4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40 │          по инвалидности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50 │          по случаю потери кормильца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60 │       2) к социальным пенсиям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70 │ р) граждане, получающие повышение к пенсии по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казу Президента ПМР (2880+2930)..............│       5 │      0 │         1766.00 │    353.2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к трудовым пенсиям (2890+2900+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80 │          2910+2920)..............................│       4 │      0 │         1486.00 │    371.5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90 │          по возрасту.............................│       2 │      0 │          366.00 │    183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00 │          по инвалидности.........................│       2 │      0 │         1120.00 │    56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10 │          за выслугу лет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20 │          по случаю потери кормильца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30 │       2) к социальным пенсиям....................│       1 │      0 │          280.00 │    28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2940 │ 8.  ПОЛУЧАТЕЛИ ДОПОЛНИТЕЛЬНОГО МАТЕРИАЛЬНОГО ОБЕ-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СПЕЧЕНИЯ, всего (2950+2960+2970+2980+2990    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+3000+3010+3112+3116+3020+3030+3040+3050+3060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+3070+3080+3090+3100+3110+3120+3130+3140+3150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+3160+3170+3180+3190+3200+3210+3220+3230     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+3240+3241+3242).............................│    4227 │      0 │      2245509.00 │    531.2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50 │  1) Герои Советского Союза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60 │  2) Герои Социалистического Труда................│       4 │      0 │         3240.00 │    81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70 │  3) Граждане, награжденные орденом Славы 3-х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епеней.....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80 │  4) Граждане, награжденные орденом Трудовой Славы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-х степеней.................................│       2 │      0 │         1620.00 │    81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90 │  5) Граждане, награжденные Орденом Республики....│      43 │      0 │        34830.00 │    81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00 │  6) Граждане, награжденные орденом Ленина........│      63 │      0 │        34020.00 │    54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10 │  7) Граждане, награжденные орденом "За личное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ужество" П М Р..............................│      91 │      0 │        49140.00 │    54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20 │  8) Граждане, награжденные орденом "За заслуги"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степеней...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30 │  9) Граждане, награжденные орденом Почета ПМР....│     406 │      0 │       219240.00 │    54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40 │  10) Граждане, награжденные орденом "Знак Почета"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ССР........................................│     731 │      0 │       394740.00 │    54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50 │  11) Граждане, награжденные орденом "Трудовая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лава" ПМР..................................│    1240 │      0 │       669600.00 │    54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60 │  12) Граждане, награжденные орденом "За службу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одине в Вооруженных Силах ПМР" 3 степеней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70 │  13) Граждане, награжденные орденом "За службу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одине в Вооруженных Силах СССР" 3 степеней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80 │  14) Граждане, награжденные орденом Октябрьской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еволюции...................................│      17 │      0 │         9180.00 │    54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90 │  15) Граждане, награжденные орденом Красного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намени.....................................│      18 │      0 │         9720.00 │    54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00 │  16) Граждане, награжденные орденом Красной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везды......................................│      40 │      0 │        21600.00 │    54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10 │  17) Граждане, награжденные орденом Трудового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расного Знамени............................│     435 │      0 │       234900.00 │    54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20 │  18) Лауреаты Ленинской премии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30 │  19) Лауреаты государтсвенной премии СССР........│       5 │      0 │         2025.00 │    405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40 │  20) Лауреаты государственной премии ПМР.........│      24 │      0 │         9720.00 │    405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50 │  21) Лауреаты государственной премии МССР........│      17 │      0 │         6885.00 │    405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60 │  22) Чемпионам Олимпийских игр, чемпионам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араолимпийских игр, чемпионам Сурдоолим-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ийских игр, чемпионам мира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70 │  23) Граждане, награжденные орденом "Мать-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героиня"....................................│      19 │      0 │         4104.00 │    216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80 │  24) Граждане, награжденные орденом Славы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II степени..................................│       2 │      0 │         1080.00 │    54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90 │  25) Граждане, награжденные орденом Славы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III степени.................................│      26 │      0 │        14040.00 │    54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00 │  26) Граждане, награжденные орденом Трудовой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лавы II степени............................│      37 │      0 │        19980.00 │    54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10 │  27) Граждане, награжденные орденом Трудовой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лавы III степени...........................│     627 │      0 │       338580.00 │    54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20 │  28) Граждане, награжденные орденом Дружбы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родов.....................................│      43 │      0 │        23220.00 │    54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30 │  29) Граждане, награжденные орденом Отечественной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йны I степени.............................│      56 │      0 │        30240.00 │    54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40 │  30) Граждане, награжденные орденом Отечественной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йны II степени............................│     281 │      0 │       113805.00 │    405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41 │  31) Граждане, награжденные Орденом Суворова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степени...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42 │  32) Граждане, награжденные Орденом Суворова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степени ..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250 │ 9. ПОЛУЧАТЕЛИ ЕЖЕМЕСЯЧНОЙ ПЕРСОНАЛЬНОЙ ВЫПЛАТЫ   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ЗА НАГРАЖДЕННЫХ ПОСМЕРТНО (3260+3270+3280     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+3290+3300+3310+3320):........................│     292 │      0 │        64306.20 │    220.2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60 │     Орденом Республики...........................│       4 │      0 │         1464.00 │    366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70 │     Орденом "За личное мужество".................│       7 │      0 │         1281.00 │    183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80 │     Орденом "Почета".............................│       4 │      0 │          732.00 │    183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90 │     Орденом "За службу Родине в Вооруженных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илах ПМР", всего, из них: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1 степени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2 степени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3 степени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00 │     Медалью "За отвагу на пожаре"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10 │     Медалью "За боевые заслуги"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20 │     Медалью "Защитнику Приднестровья"............│     277 │      0 │        60829.20 │    219.6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330 │ 10. Пенсии, назначенные в отчетном периоде       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всего),(3340+3350+3360+3370+3380+3390)......│     791 │    270 │       894097.59 │   1130.3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40 │      а) по возрасту трудовые:....................│     546 │    235 │       653623.36 │   1197.1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Списку №1.............................│       3 │      3 │         3903.60 │   1301.2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Списку №2.............................│      27 │     20 │        37183.59 │   1377.1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Списку №3.............................│       4 │      2 │         5266.40 │   1316.6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ногодетные матери.......................│      49 │     18 │        53832.01 │   1098.6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езработные..............................│       3 │      0 │         4026.80 │   1342.2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50 │      б) по инвалидности, всего: .................│      96 │     21 │       105610.63 │   1100.1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группы.................................│      14 │      2 │        23063.90 │   1647.4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группы.................................│      61 │      7 │        64842.13 │   1062.9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 группы.................................│      21 │     12 │        17704.60 │    843.0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60 │      в) по случаю потери кормильца...............│     111 │     13 │       112127.50 │   1010.1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70 │      г) за выслугу лет:..........................│       3 │      1 │         3298.10 │   1099.3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народном образовании...................│       1 │      1 │         1278.80 │   1278.8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здравоохранении........................│       2 │      0 │         2019.30 │   1009.6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80 │      д) две пенсии согласно Ст. 6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90 │      ж) социальные пенсии .......................│      35 │      0 │        19438.00 │    555.3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00 │      Пенсии, назначенные с нарастающим итогом с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чала года.................................│    1705 │    585 │      1917439.46 │   1124.6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410 │  11. Получатели пенсий, прибывшие из стран СНГ,  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Балтии и дальнего зарубежья,всего; из них:..│      14 │      2 │        16578.35 │   1184.1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Российской Федерации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Украины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Республики Молдова.....................│      12 │      2 │        15383.50 │   1281.9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20 │      Получатели пенсий, прибывшие из других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правлений ПМР..............................│      14 │      0 │        14530.55 │   1037.9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30 │      Получатели пенсий прибывшие с нарастающим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тогом с начала года (по строке 3410).......│      31 │      3 │        37678.30 │   1215.4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440 │ 12. ЗАКРЫТЫЕ ПЕНСИОННЫЕ ДЕЛА, всего              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3450+3490+3510).............................│     650 │     58 │       847543.80 │   1303.91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450 │   а) Убывшие (3460+3470).........................│      34 │      6 │        41055.30 │   1207.5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60 │      - выехавшие в дальнее зарубежье и страны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алтии....................................│       1 │      0 │          982.20 │    982.2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70 │      - выехавшие в страны СНГ....................│      33 │      6 │        40073.10 │   1214.3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 в Молдову..........................│       1 │      0 │         1174.60 │   1174.6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переехавшие в пределах в ПМР..............│      18 │      2 │        19391.83 │   1077.3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80 │     Убывшие пенсионеры с начала года с нарастаю-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щим итогом...................................│     101 │     27 │       123042.44 │   1218.2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ол-во дел, выданных по запросам.............│      41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ол-во дел, выданных по заявлениям пенсионе-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ов (лично)..................................│      34 │      0 │            0.00 │      0.00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490 │   б) Умершие пенсионеры..........................│     488 │     36 │       673556.90 │   1380.2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 - умершие в домах-интернатах....│       5 │      0 │         7169.30 │   1433.8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00 │      Умершие пенсионеры с начала года с нараста-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ющим итогом.................................│    1334 │     93 │      1792412.25 │   1343.64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510 │   в) Прочие закрытые дела........................│     128 │     16 │       132931.60 │   1038.5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3. ДОПОЛНИТЕЛЬНАЯ ИНФОРМАЦИЯ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20 │   а) Пенсионеры со стажем 70 % и более ..........│   59113 │  23661 │     81977616.03 │   1386.8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30 │   б) Женщины в возрасте от 60 лет до 69 лет......│   28550 │   9902 │     35176395.55 │   1232.1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40 │   в) Женщины в возрасте от 70 лет и старше.......│   29606 │   2477 │     39963247.04 │   1349.8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50 │   г) Мужчины в возрасте от 65 лет до 69 лет......│    4768 │   2021 │      6428873.90 │   1348.3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60 │   д) Мужчины в возрасте от 70 лет и старше.......│   12774 │   2673 │     18827199.93 │   1473.8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70 │   е) Пенсионеры вследствие военной травмы, пол-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чающие вторую пенсию в МО, МГБ, МВД.........│      92 │      3 │       111768.90 │   1214.8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80 │   ж) Вдовы военнослужащих, получающих вторую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енсию по СПВ в МО, МГБ, МВД................│      48 │      2 │        55990.10 │   1166.4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90 │   з) Работники культа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00 │   и) Пенсионеры, проживающие в учреждениях соци-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льной защиты, всего; в том числе:..........│     855 │      1 │       744321.80 │    870.5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взрослые.................................│     793 │      1 │       705467.80 │    889.6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) дети до 18 лет...........................│      62 │      0 │        38854.00 │    626.6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) проживающие в Доме ребенка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10 │   к) Получатели пенсий, находящиеся в местах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ишения свободы ............................│       7 │      1 │         6431.70 │    918.8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20 │   л) Вдовы участников боевых действий Великой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течественной войны..........................│    1468 │     40 │      2162357.20 │   1473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30 │   Дети, находящиеся в образовательных учрежде-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иях всего (3640+3650); в том числе:...........│     193 │      0 │       145005.50 │    751.3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40 │    1) Дети, находящиеся в домах-интернатах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 полном обеспечении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 неполном обеспечении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50 │    2) Дети, находящиеся в детских домах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 полном обеспечении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 неполном обеспечении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60 │   Общее число инвалидов с детства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70 │  14. Общее количество получателей пенсии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пенсионных дел), всего (3680+3690):........│  137865 │      0 │    171168320.73 │   1241.5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80 │        женщины...................................│   95004 │      0 │    115683989.52 │   1217.6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90 │        мужчины...................................│   42861 │      0 │     55484331.21 │   1294.5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00 │    а) получатели пенсии по возрасту:.............│  104626 │  33994 │    134468497.90 │   1285.2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10 │        женщины...................................│   74701 │  22377 │     93393878.28 │   1250.2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20 │        мужчины...................................│   29925 │  11617 │     41074619.62 │   1372.5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30 │    б) получатели пенсии по инвалидности:.........│   24240 │   2946 │     26041916.96 │   1074.3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40 │        женщины...................................│   11995 │   1421 │     12604329.07 │   1050.8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50 │        мужчины...................................│   12245 │   1525 │     13437587.89 │   1097.3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60 │    в) получатели пенсии за выслугу лет:..........│     158 │     29 │       191363.10 │   1211.1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70 │        женщины...................................│     132 │     23 │       156061.60 │   1182.2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80 │        мужчины...................................│      26 │      6 │        35301.50 │   1357.7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90 │    г) получатели пенсии по случаю потери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ормильца:.................................│    8264 │      0 │      9321039.82 │   1127.9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00 │        женщины...................................│    5768 │      0 │      6757580.90 │   1171.5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10 │        мужчины...................................│    2496 │      0 │      2563458.92 │   1027.0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20 │    д) получатели пенсии в соответствии со Ст.6:..│     572 │     11 │      1141302.95 │   1995.2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30 │        женщины...................................│     526 │      0 │      1045207.75 │   1987.0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40 │        мужчины...................................│      46 │     11 │        96095.20 │   2089.0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50 │    Всего пенсионеров в сельской местности........│   47903 │   8941 │     56553223.73 │   1180.5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60 │    Всего пенсионеров в городах...................│   90854 │  28551 │    115365812.80 │   1269.7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5. ПОЛУЧАТЕЛИ ПЕНСИЙ В РАЗМЕРАХ: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70 │    Пенсии, назначенные в минимальном размере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Закон "О бюджете пенсионного фонда)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3880+3890)...................................│    5013 │     59 │      3264889.60 │    651.2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80 │     а) без надбавок,  повышений и доп.пенсий.....│    3597 │     46 │      2014320.00 │    56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90 │     б) с надбавками, повышениями и доп.пенсиями..│    1416 │     13 │      1250569.60 │    883.1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00 │    Пенсии, назначенные  при ИК от 1.3 и выше и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ажевом коэффициенте от 55% и выше (кроме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енсий инвалидам 1 группы): (3910+3920).......│   70158 │  26136 │     99180412.06 │   1413.6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10 │     а) без надбавок,  повышений и доп.пенсий.....│   55650 │  23501 │     75234124.02 │   1351.9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20 │     б) с надбавками, повышениями и доп.пенсиями..│   14508 │   2635 │     23946288.04 │   1650.5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30 │    Пенсии, назначенные  при ИК от 0.8 до 1.3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 стажевом коэффициенте от 55 и выше: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3940+3950)...................................│   34620 │   7700 │     40995783.76 │   1184.1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40 │     а) без надбавок,  повышений и доп.пенсий.....│   25580 │   7159 │     28116198.64 │   1099.1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50 │     б) с надбавками, повышениями и доп.пенсиями..│    9040 │    541 │     12879585.12 │   1424.7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60 │    Пенсии, назначенные  при ИК от 0 до 0.8 при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ажевом коэфф-енте от 55% и выше (3970+3980).│   17485 │   1900 │     14785625.49 │    845.6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70 │     а) без надбавок,  повышений и доп.пенсий.....│   11030 │   1728 │      7849054.84 │    711.6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80 │     б) с надбавками, повышениями и доп.пенсиями..│    6455 │    172 │      6936570.65 │   1074.6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90 │    Пенсии, назначенные  при ИК от 0 до 1.3 и выше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 стажевом коэффициенте 30% (4000+4010).....│   13229 │   1595 │     12570684.72 │    950.2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00 │   а) без надбавок,  повышений и доп.пенсий.......│   11803 │   1479 │     10524533.22 │    891.6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10 │   б) с надбавками, повышениями и доп.пенсиями....│    1426 │    116 │      2046151.50 │   1434.8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20 │  Пенсии, назначенные  при ИК от 0 до 1.3 и выше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 стажевом коэффициенте 40% (4030+4040).......│     378 │     66 │       784055.10 │   2074.2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30 │   а) без надбавок,  повышений и доп.пенсий.......│      15 │      1 │        14700.90 │    980.0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40 │   б) с надбавками, повышениями и доп.пенсиями....│     363 │     65 │       769354.20 │   2119.4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50 │  Социальные пенсии, (4060+4070)..................│    4367 │     39 │      2552804.30 │    584.5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60 │   а) без надбавок,  повышений и доп.пенсий.......│    3324 │     34 │      1651876.50 │    496.9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70 │   б) с надбавками, повышениями и доп.пенсиями....│    1043 │      5 │       900927.80 │    863.7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/>
      </w:pPr>
      <w:r>
        <w:rPr>
          <w:rFonts w:cs="Courier New" w:ascii="Courier New" w:hAnsi="Courier New"/>
          <w:spacing w:val="-20"/>
          <w:sz w:val="20"/>
          <w:szCs w:val="20"/>
        </w:rPr>
        <w:t xml:space="preserve">4080 │  Всего пенсионеров на конец отчетного периода....│  138754 │  37492 │    171915261.23 │   1238.9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.04.2013                                                                                             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</w:r>
    </w:p>
    <w:sectPr>
      <w:footerReference w:type="default" r:id="rId2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5:40:00Z</dcterms:created>
  <dc:creator>Светлана И. Ефремова</dc:creator>
  <dc:description/>
  <dc:language>en-US</dc:language>
  <cp:lastModifiedBy>Светлана И. Ефремова</cp:lastModifiedBy>
  <cp:lastPrinted>2013-04-19T08:53:00Z</cp:lastPrinted>
  <dcterms:modified xsi:type="dcterms:W3CDTF">2013-04-19T06:03:00Z</dcterms:modified>
  <cp:revision>4</cp:revision>
  <dc:subject/>
  <dc:title/>
</cp:coreProperties>
</file>