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по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циальной  защите и труду  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 социальной   защите и труд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го развития Приднестровской Молдавской Республики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  ЧИСЛЕННОСТИ ГРАЖДАН, СОСТОЯЩИХ НА УЧЕТЕ В </w:t>
      </w:r>
      <w:r>
        <w:rPr>
          <w:rFonts w:cs="Courier New" w:ascii="Courier New" w:hAnsi="Courier New"/>
          <w:b/>
          <w:caps/>
          <w:spacing w:val="-20"/>
          <w:sz w:val="20"/>
          <w:szCs w:val="20"/>
        </w:rPr>
        <w:t>Центрах социального страхования</w:t>
      </w:r>
    </w:p>
    <w:p>
      <w:pPr>
        <w:pStyle w:val="Style18"/>
        <w:jc w:val="center"/>
        <w:rPr/>
      </w:pPr>
      <w:r>
        <w:rPr>
          <w:rFonts w:cs="Courier New" w:ascii="Courier New" w:hAnsi="Courier New"/>
          <w:b/>
          <w:caps/>
          <w:spacing w:val="-20"/>
          <w:sz w:val="20"/>
          <w:szCs w:val="20"/>
        </w:rPr>
        <w:t>и социальной защиты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 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МАЙ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502 │  37800 │    176637197.69 │   1230.9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026 │  37800 │    174346650.69 │   1254.06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686 │  37760 │    171782525.89 │   1275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862 │  34269 │    136451502.49 │   1301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949 │   1383 │      3479116.50 │   1179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58 │   7287 │     19458891.13 │   119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52 │   1024 │      2442995.25 │   1394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40 │   4566 │     12763418.71 │   132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865 │  26223 │    103565831.02 │   133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05 │   3557 │     14219746.85 │   1165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0 │   3011 │     12599414.60 │   1165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42 │    185 │      1291294.00 │   1130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5 │    275 │      1438285.45 │   111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83 │   2551 │      9869835.15 │   1177.36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389 │    543 │      1612246.90 │   116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46.05 │   1182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39.30 │   1513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05 │   3664 │     12667793.33 │   139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4 │    519 │      1912214.58 │   1412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5 │     93 │       308001.50 │   1368.90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29 │   2805 │      9613242.20 │   138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33 │    609 │      1814565.36 │   136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1 │        52634.25 │   1315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9 │    217 │       807152.05 │   1394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2 │     63 │       145136.35 │   1422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59.00 │   155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512.30 │   1451.23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8 │     34 │       104769.50 │   1343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573.10 │   138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54 │    486 │      2423136.30 │   1381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38 │      1 │       183784.60 │   1331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19 │     53 │       484397.45 │   1518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6 │     82 │       234363.85 │   150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6 │     80 │       218451.45 │   1496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3 │      0 │         5080.70 │   1693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573.50 │   1857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08.00 │   140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1 │     68 │       198735.80 │   1517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5 │      9 │        23774.30 │   158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58.30 │   107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36.70 │    96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320 │    203 │      2672449.09 │    80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30+460+920)...............................│   20333 │   2947 │     24074412.21 │   118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70 │    222 │      5511631.30 │   1588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66 │   1563 │     15413219.96 │   1179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797 │   1162 │      3149560.95 │    829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842 │   2882 │     23218182.56 │   117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Ст.35), всего: (350+360+370).............│     448 │     90 │       541549.25 │   1208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7 │      1 │        78427.15 │   1668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2 │     24 │       327607.90 │   1300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9 │     65 │       135514.20 │    909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0 │       158321.80 │   122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40.50 │   224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5 │     12 │       121420.90 │   1278.11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4660.40 │   1050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65 │   2762 │     22518311.51 │   1168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70 │    216 │      5317198.35 │   1577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9 │     85 │       494822.80 │   134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99 │   1493 │     14363712.11 │   115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7 │    184 │       822234.70 │    90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6 │   1053 │      2837401.05 │    811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51 │    258 │       428099.90 │    657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498 │     13 │       340239.00 │    683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75 │     64 │       817394.65 │   1720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5 │      4 │        95819.60 │   2129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11 │     34 │       579589.75 │   186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9 │     26 │       141985.30 │   1193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29 │     11 │       320488.85 │   248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3 │      1 │       248217.25 │   266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3 │      1 │       248217.25 │   266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8 │      1 │        49659.10 │   2758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4 │      0 │       196192.85 │   2651.25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65.30 │   236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2271.60 │   200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054.60 │   2127.28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1217.00 │   176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2271.60 │   200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26.10 │   221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 260509.95 │   192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802.90 │   240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7630.45 │   1996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6076.60 │   158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3189.70 │   1932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7 │     17 │       120934.10 │   1246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914.90 │   154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5 │      8 │        61700.30 │   1371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 45318.90 │   1053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996.60 │   1774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31.40 │   226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769.50 │   1912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695.70 │   1579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4 │     21 │       115461.75 │   1012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442.70 │   140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0 │        73011.55 │   105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4 │      8 │        27007.50 │    79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56.55 │   115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56.55 │   115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945.70 │   2563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0889.30 │   2321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 38835.00 │   242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338 │    517 │     11069954.09 │   118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453 │    451 │      9261016.84 │   1095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24 │     62 │      2644510.57 │    904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601 │     28 │      1631990.72 │   1019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928 │    361 │      4984515.55 │   1268.97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82 │      0 │       161619.15 │    888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81 │      0 │       477400.10 │    99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3 │      0 │        74949.50 │    903.0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85 │     66 │      1808937.25 │   204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504 │      0 │      1014183.95 │   2012.27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24.70 │   1712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3 │      0 │        35326.35 │   1535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78 │      0 │       973344.75 │   203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88.15 │   208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49 │      0 │       900264.85 │   2005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3 │      0 │       112221.10 │   2117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98.00 │    84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159.00 │   161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159.00 │   161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6 │     66 │       770594.30 │   2105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9 │     64 │       734399.50 │   223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431.40 │   2143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7 │      0 │        59014.60 │   2185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719.00 │   2143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6 │     40 │       277023.20 │   219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0 │     21 │        86318.00 │   2157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8 │     24 │       381211.30 │   2269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2901.20 │   2270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172.20 │   279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10090.70 │   2502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94.80 │   129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36.00 │    84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1 │      2 │        30664.00 │    989.16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</w:t>
      </w:r>
      <w:r>
        <w:rPr>
          <w:rFonts w:cs="Courier New" w:ascii="Courier New" w:hAnsi="Courier New"/>
          <w:b/>
          <w:spacing w:val="-20"/>
          <w:sz w:val="20"/>
          <w:szCs w:val="20"/>
          <w:lang w:val="en-US"/>
        </w:rPr>
        <w:t>4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3 │     27 │       186657.10 │   1219.98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379.35 │   137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379.35 │   137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2 │      5 │        61731.55 │   1187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2 │      5 │        61731.55 │   1187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2 │     20 │       112546.20 │   122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2 │     20 │       112546.20 │   122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40 │     40 │      2564124.80 │    59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4 │      0 │        14154.00 │    321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39 │      0 │        12739.00 │    326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5 │      0 │         1415.00 │    2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85 │      0 │       142398.00 │    369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414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2 │      0 │        60889.50 │    42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4 │      0 │        65094.50 │    304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30 │     29 │      2191198.00 │    620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81 │     29 │      2150514.00 │    617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92 │      0 │       781037.00 │    60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8 │      5 │       644116.00 │    93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49 │     19 │       596422.00 │    568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2 │      5 │       128939.00 │    285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0 │      0 │        31890.00 │    79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8 │      0 │        30388.00 │    79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502.00 │    7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502.00 │    7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794.00 │    977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488.00 │    93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06.00 │   130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06.00 │   130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81 │     11 │       216374.80 │    567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7 │     11 │       213382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1 │     11 │       164706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6 │      0 │        48676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9065 │   1755 │     42687404.68 │   1468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784 │      1 │      2259881.63 │   126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41 │      2 │      1958153.18 │   1270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1 │      0 │       550888.30 │   1373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35 │      2 │      1399400.68 │   1232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864.20 │   1572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695 │      0 │       946102.80 │   136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330 │      0 │       457346.80 │   1385.90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362 │      0 │       484595.40 │   1338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4160.60 │   1386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9 │      0 │        13174.73 │   1463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281 │   1754 │     40427523.05 │   148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/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778 │   1527 │     33919648.05 │   1489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197 │   1410 │     29975070.35 │   1484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5 │     69 │      2120420.20 │   1530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196 │     48 │      1824157.50 │   152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4 │      0 │         6994.00 │   174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4 │      0 │         6994.00 │   174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96 │    222 │      5568353.30 │   1592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4 │      1 │        80376.90 │   2364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1 │      0 │        72722.70 │   2345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0723.90 │   2817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9 │      5 │       645422.00 │    93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9 │      0 │       211379.00 │    757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3004.00 │    7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3879 │   2086 │     22097135.05 │   1592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847 │   2085 │     22076047.05 │   1594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354 │   1898 │     17929777.55 │   1579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16 │    172 │      3374423.95 │   167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5 │      2 │         8242.70 │   1648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2 │     13 │       763602.85 │   1617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2 │      1 │        21088.00 │    65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41 │      6 │       659210.20 │   193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41 │      6 │       659210.20 │   193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66 │      6 │       506169.95 │   1902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72 │      0 │       147375.95 │   2046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664.30 │   1888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1973.95 │   182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1973.95 │   182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6174.05 │   180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57.60 │   192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942.30 │   1942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64 │   1146 │      4852736.90 │   1755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53 │   1146 │      4844394.90 │   175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31 │   1033 │      3661210.25 │   1802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13 │    110 │      1164482.95 │   163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4 │      1 │         6900.20 │   1725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801.50 │   236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342.00 │    75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4 │       239006.20 │   1671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2 │     34 │       238353.20 │   1678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 155487.65 │   1787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5 │     10 │        82865.55 │   1506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53.00 │    6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4 │        95629.15 │   149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4 │        94976.15 │   150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712.80 │   164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 75263.35 │   1475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53.00 │    6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44 │     11 │       266048.05 │   184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44 │     11 │       266048.05 │   184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6 │     10 │       212752.60 │   1834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6 │      1 │        49736.05 │   191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59.40 │   177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8 │      1 │        52662.55 │   188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8 │      1 │        52662.55 │   188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3 │      1 │        44092.50 │   1917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570.05 │   171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11 │      4 │       452277.25 │   214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11 │      4 │       452277.25 │   214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07 │      2 │       185755.55 │   1736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4 │      2 │       266521.70 │   2562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572 │    111 │      7080236.10 │   1548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571 │    111 │      7079731.10 │   1548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926 │    100 │      6028100.10 │   1535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92 │      6 │       644252.25 │   164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3 │      5 │       407378.75 │   1610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05.00 │    5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609 │     34 │      2619722.40 │   1628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609 │     34 │      2619722.40 │   1628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85 │     33 │      2239883.10 │   1617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70 │      1 │       291199.00 │   1712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4 │      0 │        88640.30 │   1641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4 │     10 │        61375.80 │   139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7 │      9 │        55754.30 │   1506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79.90 │   1779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6 │      9 │        53974.40 │   149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21.50 │    80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40 │    212 │      1611173.55 │   1549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40 │    212 │      1611173.55 │   1549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9 │    201 │      1407229.15 │   1548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 173614.40 │   155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30330.00 │   1596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6 │      2 │        45238.35 │   173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6 │      2 │        45238.35 │   173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 21079.35 │   191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4159.00 │   161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299 │     97 │      4998184.35 │   1515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287 │     97 │      4992217.85 │   1518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750 │     88 │      4127802.75 │   1501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64 │      4 │       587216.60 │   1613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3 │      5 │       277198.50 │   1602.30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2 │      0 │         5966.50 │    497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4 │    401 │      1606386.25 │   1380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4 │    401 │      1606386.25 │   1380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8 │    385 │      1428941.05 │   1376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3 │     15 │       172591.30 │   1403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42.50 │   134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511.40 │   175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3 │    253 │       935140.90 │   1369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3 │    253 │       935140.90 │   1369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599 │    242 │       820595.25 │   136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2 │     10 │       111871.95 │   1364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42.50 │   134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31.20 │   133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5 │       138056.90 │   164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5 │       138056.90 │   164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30 │       114834.15 │   1640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3222.75 │   1658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542.60 │   1818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85.00 │    35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02.00 │    375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0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32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3.00 │    2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87 │      0 │      2226204.00 │    531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7 │      0 │       2197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19 │      0 │       3882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5 │      0 │       6723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5 │      0 │        189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26 │      0 │       230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5 │      0 │        135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6 │      0 │        194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9 │      0 │       3396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3 │      0 │        286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64 │      0 │       1069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89 │      0 │        64343.00 │    22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80.00 │    37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7 │      0 │         1295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4 │      0 │          740.00 │    1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4 │      0 │        60828.00 │    22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02 │    252 │       801306.88 │   1141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475 │    233 │       578466.56 │   1217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2 │      2 │         2663.15 │   1331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3 │     17 │        30145.10 │   1310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1 │      0 │         1334.40 │   1334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21 │     11 │        22337.85 │   1063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2 │      0 │         2708.40 │   1354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12 │     14 │       121288.53 │   108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4 │      0 │        22787.40 │   162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70 │      5 │        76944.93 │   1099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8 │      9 │        21556.20 │    769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78 │      5 │        79106.09 │   1014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2 │      0 │         2222.70 │   111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2 │      0 │         2222.70 │   111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5 │      0 │        20223.00 │    577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3216 │   1118 │      3628786.73 │   112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20 │      2 │        25200.57 │   1260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3 │      0 │         3662.57 │   1220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4 │      0 │         5064.60 │   1266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11 │      2 │        15393.60 │   1399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6 │      2 │        16901.85 │   1056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64 │      5 │        79379.32 │   124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74 │     67 │       745766.81 │   1299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37 │     14 │        46678.75 │   1261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1 │      0 │          969.60 │    96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36 │     14 │        45709.15 │   126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17 │      3 │        17640.83 │   1037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184 │     53 │       229064.29 │   1244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34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412 │     33 │       578747.40 │   1404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2 │      0 │         2589.60 │   129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2168 │    160 │      2954986.70 │   1363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25 │     20 │       120340.66 │    96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10 │  23808 │     83002448.78 │   1404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889 │  10108 │     36028496.99 │   1247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485 │   2502 │     40321408.02 │   1367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841 │   2047 │      6608810.05 │   1365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57 │   2681 │     19032356.60 │   1491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0 │      3 │       110589.75 │   1228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659.05 │   1184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4 │      1 │       756076.20 │    88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6 │      1 │       718416.20 │    902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58 │      0 │        37660.00 │    649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7 │      1 │         6507.20 │    92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29 │     39 │      2130017.95 │   149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6 │      0 │       149916.15 │    764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157 │      0 │    173606804.09 │   1256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164 │      0 │    117300342.04 │   1232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993 │      0 │     56306462.05 │   130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4908 │  34269 │    136468359.19 │   1300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864 │  22597 │     94731191.88 │   126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044 │  11672 │     41737167.31 │   1389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93 │   2965 │     26295018.61 │   1086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61 │   1429 │     12728513.14 │   1064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32 │   1536 │     13566505.47 │   110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3 │     27 │       186657.10 │   1219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0 │     21 │       155303.05 │   1194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3 │      6 │        31354.05 │   136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342 │      0 │      9527242.64 │   1142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853 │      0 │      6942254.12 │   118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489 │      0 │      2584988.52 │   1038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56 │     11 │      1125290.55 │   2023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10 │      0 │      1028058.25 │   2015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  97232.30 │   211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925 │   8999 │     57288477.26 │   119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103 │  28801 │    117060876.13 │   1284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85 │     59 │      3284553.50 │    658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70 │     45 │      2020620.00 │    5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5 │     14 │      1263933.50 │    893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435 │  26342 │    100797727.39 │   1431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716 │  23661 │     76245232.44 │   136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719 │   2681 │     24552494.95 │   166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620 │   7742 │     41456295.30 │   1197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18 │   7187 │     28365570.40 │   1111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102 │    555 │     13090724.90 │   1438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44 │   1928 │     14869970.81 │    852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24 │   1756 │      7914113.48 │    71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420 │    172 │      6955857.33 │   1083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293 │   1625 │     12807087.69 │    963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834 │   1507 │     10689245.44 │    903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459 │    118 │      2117842.25 │   145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7 │     66 │       791357.30 │   2099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7 │      1 │        17241.00 │   1014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0 │     65 │       774116.30 │   2150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40 │     40 │      2564124.80 │    59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98 │     34 │      1653448.80 │    50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2 │      6 │       910676.00 │    873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9028 │  37800 │    174349353.39 │   1254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.06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49:00Z</dcterms:created>
  <dc:creator>Светлана И. Ефремова</dc:creator>
  <dc:description/>
  <cp:keywords/>
  <dc:language>en-US</dc:language>
  <cp:lastModifiedBy>Светлана И. Ефремова</cp:lastModifiedBy>
  <dcterms:modified xsi:type="dcterms:W3CDTF">2013-06-17T05:39:00Z</dcterms:modified>
  <cp:revision>5</cp:revision>
  <dc:subject/>
  <dc:title/>
</cp:coreProperties>
</file>