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ложение № 1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Приказу Министерства экономики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" 26 "    февраля  2011 г  № 106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СУДАРСТВЕННАЯ СТАТИСТИЧЕСКАЯ ОТЧЕТНОСТЬ             │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нфиденциальность гарантируется получателем информации     │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ушение сроков представления информации или ее искажение        │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лечет ответственность, установленную действующим законодательством    │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Х    │              │           │                │          │                 │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  │      2       │    3      │       4        │     5    │       6         │     7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┼──────────────┼───────────┼────────────────┼──────────┼─────────────────┼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а  │          │                 │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ы  │отчитывающейся│           │  (ведомства)   │          │ организационно- │    формы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кумента│организации   │территории │     органа     │  отрасли │ правовой формы  │собственности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ОКУД │  по ОКПО     │ по САТО   │  управления по │  по КОНХ │   по СООПФ      │   по СОФС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ООГУ     │          │                 │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├─────────┴──────────────┴───────────┴────────────────┴──────────┴─────────────────┴─────────────┤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ды проставляет отчитывающаяся  организация                           │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орма № 94 - Пенсия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тверждена приказом Министерства экономики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днестровской Молдавской Республики            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26   февраля  2011 года  № 106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Ежемесячная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дставляют:                                    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именование отчитывающейся                Центры социального страхования и социальной  защиты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рганизации __________________________     городов (районов) ежемесячно  Министерству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 социальной  защите и труду   Приднестровской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Молдавской  Республики 10 числа после отчетного периода;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нистерство по социальной защите и труду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о нахождения _______________________   Приднестровской   Молдавской   Республики  (квартальную,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овую) Государственной службе статистики  Министерства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________________________________________   экономического развития Приднестровской Молдавской Республики        </w:t>
      </w:r>
    </w:p>
    <w:p>
      <w:pPr>
        <w:pStyle w:val="Style19"/>
        <w:jc w:val="center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 числа после отчетного периода.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ТЧЕТ</w:t>
      </w:r>
    </w:p>
    <w:p>
      <w:pPr>
        <w:pStyle w:val="Style19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О  ЧИСЛЕННОСТИ ГРАЖДАН, СОСТОЯЩИХ НА УЧЕТЕ В ЦЕНТРАХ</w:t>
      </w:r>
    </w:p>
    <w:p>
      <w:pPr>
        <w:pStyle w:val="Style19"/>
        <w:jc w:val="center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СОЦИАЛЬНОГО СТРАХОВАНИЯ И СОЦИАЛЬНОЙ ЗАЩИТЫ И СУММАХ НАЗНАЧЕННЫХ ИМ ПЕНСИЙ,</w:t>
      </w:r>
    </w:p>
    <w:p>
      <w:pPr>
        <w:pStyle w:val="Style19"/>
        <w:jc w:val="center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>ДОПОЛНИТЕЛЬНОГО МАТЕРИАЛЬНОГО ОБЕСПЕЧЕНИЯ И ЕЖЕМЕСЯЧНЫХ ПЕРСОНАЛЬНЫХ ВЫПЛАТ</w:t>
      </w:r>
    </w:p>
    <w:p>
      <w:pPr>
        <w:pStyle w:val="Style19"/>
        <w:jc w:val="center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>ЗА ИЮНЬ 2013 ГОДА.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┌──────────────────┌─────────────────┌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  │                                                  │Численность пенси-│     Сумма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  │                                                  │онеров (человек)  │  назначенных    │  Средний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  │                                                  ├─────────┬────────┤пенсий с надбав- │  размер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атегория получателя пенсии             │         │        │ками,повышениями │назначенной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  │                                                  │         │ из них │ компенсациями и │  пенсии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  │                                                  │  Всего  │работаю-│  доп.пенсиями   │(гр.5/гр.3)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. │                                                  │         │  щих   │      руб.       │    руб.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├─────────┼────────┼─────────────────┼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┼──────────────────────────────────────────────────┼─────────┼────────┼─────────────────┼────────────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10 │ ПОЛУЧАТЕЛИ ПЕНСИЙ, ДМО, ежемесячных персо-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льных выплат (020+2940+3250)...................│  143397 │  37872 │    176506488.80 │   1230.89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20 │ ПОЛУЧАТЕЛИ ПЕНСИЙ, всего: (030+1410).............│  138927 │  37872 │    174219902.80 │   1254.04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30 │ Получатели трудовых пенсий, всего: (040+290+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+1340)....................................│  134597 │  37831 │    171662590.50 │   1275.3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40 │ 1. Получатели пенсий по возрасту, всего:  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050+060+140+240+250+255+260+270+280)..........│  104989 │  34344 │    136584877.07 │   1300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до 55 лет................│    2925 │   1375 │      3440520.75 │   1176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Женщины в возрасте от 55 до 59 лет..........│   16236 │   7287 │     19398851.48 │   1194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до 60 лет ...............│    1753 │   1024 │      2445880.49 │   1395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Мужчины в возрасте от 60 до 64 лет..........│    9611 │   4540 │     12718009.50 │   1323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50 │    а) на общих основаниях без категории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полном стаже ..........................│   77908 │  26286 │    103627809.78 │   1330.1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60 │    б) на льготных основаниях (Ст. 12),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070+110+120+130) ...................│   12225 │   3565 │     14234002.75 │   1164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70 │       Многодетные матери, всего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080+090+100)..............................│   10815 │   3015 │     12598624.15 │   1164.9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80 │       - Родившие и воспитавшие 5 и более детей...│    1135 │    183 │      1278789.15 │   1126.6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90 │       - Родившие и воспитавшие 4 детей...........│    1282 │    272 │      1433954.25 │   1118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00 │       - Родившие и воспитавшие 3 детей...........│    8398 │   2560 │      9885880.75 │   1177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10 │       Матери инвалидов с детства.................│    1404 │    547 │      1627293.25 │   1159.0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 │       Лилипуты и карлики.........................│       3 │      1 │         3546.05 │   1182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0 │       Инвалиды вследствие военной травмы по дос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жении 55 лет (Ст.12в)..................│       3 │      2 │         4539.30 │   1513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40 │    в) за работу в связи с особыми условиями труда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13) всего: (150+160+170+180+190+200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210+220+230)..............................│    9110 │   3664 │     12677893.92 │   1391.6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0 │       - Список 1, всего;.........................│    1351 │    513 │      1909211.45 │   1413.1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 225 │     92 │       308063.70 │   1369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60 │       - Список 2, всего:.........................│    6937 │   2813 │      9626087.92 │   1387.6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пониженном возрасте...........│    1341 │    607 │      1826514.12 │   1362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70 │       - Женщины,проработавшие трактористами -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ашинистами..............................│      40 │     11 │        52634.25 │   1315.8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80 │       - Женщины, прораб. 20 и более лет в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екстильной промышленности ..............│     577 │    216 │       804301.35 │   1393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90 │       - Рабочие на ж/д транспорте, в локомотивных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ригадах.................................│     103 │     62 │       146927.60 │   1426.4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00 │       - Водители грузовых автомашин на вывозе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гля,сланца,руды,пород...................│       1 │      0 │         1559.00 │   1559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10 │       - Работники экспедиций,партий,отрядов,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астков и бригад........................│      10 │      4 │        14512.30 │   1451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20 │       - Работники плавсостава....................│      79 │     34 │       106086.95 │   1342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30 │       - Работники, занятые на работах с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ужденными..............................│      12 │     11 │        16573.10 │   1381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40 │    г) Работники сельского хозяйства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писок 3) (Ст. 15) .......................│    1754 │    485 │      2423914.30 │   1381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-трактористы 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0 │    д) Досрочные пенсии безработным (Ст.16).......│     134 │      1 │       178131.60 │   1329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55 │    е) Досрочные пенсии Депутатам ВС ПМР 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60 │    ж) Работавшие в РКС и МКС (Ст. 17)............│     318 │     53 │       482582.45 │   1517.5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70 │    з) Подвергшиеся воздействию радиоактивного из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учения, всего; из них:....................│     158 │     82 │       236786.82 │   1498.6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ЧАЭС..................................│     149 │     80 │       222637.22 │   1494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ри аварии на станции "Маяк".............│       2 │      0 │         3317.90 │   1658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 Тоцких лагерях.........................│       3 │      0 │         5573.50 │   1857.8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реке Теча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на полигоне в Семипалатинске.............│       1 │      1 │         1408.00 │   140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70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30%..............│     131 │     68 │       198274.97 │   1513.5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олучающие повышение на 25%..............│      17 │      9 │        26658.10 │   1568.1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эвакуированные...........................│       2 │      1 │         2158.30 │   1079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селенные.............................│       2 │      0 │         1936.70 │    968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80 │    и) Пенсии при неполном стаже (Ст.19) .........│    3382 │    208 │      2723755.45 │    805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0 │ 2.   Получатели пенсий по инвалидности, всего    │         │        │                 │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(330+460+920)...............................│   20298 │   2938 │     24004033.94 │   1182.58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00 │       - 1 группы.................................│    3471 │    222 │      5510814.90 │   1587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10 │       - 2 группы.................................│   13037 │   1555 │     15342997.69 │   1176.8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20 │       - 3 группы.................................│    3790 │   1161 │      3150221.35 │    831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30 │ 2.1. Получатели пенсий по инвалидности на общих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снованиях (Ст. 25), всего (340+380+420)....│   19809 │   2873 │     23153695.79 │   1168.8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40 │ 2.1.1. Получатели пенсии по инвалидности всед-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трудового увечья или профзаболевания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35), всего: (350+360+370).............│     445 │     88 │       537254.70 │   1207.3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50 │        - 1 группы................................│      47 │      1 │        78427.15 │   1668.6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60 │        - 2 группы................................│     251 │     23 │       325420.95 │   1296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70 │        - 3 группы................................│     147 │     64 │       133406.60 │    907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80 │ 2.1.2. Получатели пенсий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катастрофы на ЧАЭС всего: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0+400+410) в том числе:................│     129 │     31 │       158337.10 │   1227.4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90 │        - 1 группы................................│       1 │      0 │         2240.50 │   2240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00 │        - 2 группы................................│      95 │     13 │       121436.20 │   1278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10 │        - 3 группы................................│      33 │     18 │        34660.40 │   1050.3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20 │ 2.1.3. Получатели пенсий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общего заболевания (Ст.38)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430+440+450) в том числе: ...............│   19235 │   2754 │     22458103.99 │   1167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30 │        - 1 группы................................│    3371 │    216 │      5316381.95 │   1577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367 │     85 │       492005.10 │   1340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40 │        - 2 группы................................│   12373 │   1485 │     14301552.99 │   1155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911 │    183 │       825517.15 │    906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50 │        - 3 группы................................│    3491 │   1053 │      2840169.05 │    813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инвалиды с детства..............│     646 │    256 │       426977.95 │    660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420 - при неполном стаже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29)....................................│     515 │     13 │       354214.60 │    687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60 │ 2.2. Получатели пенсий по инвалидности,на основа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для военнослужащих (Ст.26), всего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00+720+760+840) из них:...................│     473 │     64 │       811503.15 │   1715.6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70 │      - 1 группы..................................│      45 │      4 │        95819.60 │   2129.3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80 │      - 2 группы..................................│     309 │     34 │       573698.25 │   1856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490 │      - 3 группы..................................│     119 │     26 │       141985.30 │   1193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00 │ 2.2.1. Получатели пенсий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6,36), всего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510+600) ................................│     129 │     11 │       320488.85 │   2484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10 │      а) Инвалиды вследствие военной травмы полу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енной при защите СССР в годы ВОВ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,36),всего (520+560) ...............│      93 │      1 │       248217.25 │   2669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20 │         1) Инвалиды вследствие военной травмы,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6, 36), получающие 2 пенсии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30+540+550) 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30 │            - 1 группы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40 │            - 2 группы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50 │            - 3 группы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60 │         2) Инвалиды вследствие военной травмы,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енной при защите СССР в годы ВОВ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 36), получающие 1 пенсию.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570+580+590) ..................│      93 │      1 │       248217.25 │   2669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70 │            - 1 группы............................│      18 │      1 │        49659.10 │   2758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80 │            - 2 группы............................│      74 │      0 │       196192.85 │   2651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590 │            - 3 группы............................│       1 │      0 │         2365.30 │   2365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 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00 │      б) Инвалиды вследствие военной травмы, дос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тигшие пенсионного возраста и получающие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пенсии (ст.12,36),всего (610+620+630)..│      36 │     10 │        72271.60 │   2007.5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10 │         - 1 группы 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20 │         - 2 группы ..............................│      24 │      4 │        51054.60 │   2127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30 │         - 3 группы ..............................│      12 │      6 │        21217.00 │   1768.0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36 │     10 │        72271.60 │   2007.5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40 │       из строки 600  инвалиды-защитники ПМР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50+660+670)..............................│       2 │      0 │         4426.10 │   2213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50 │       - 1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60 │       - 2 группы.................................│       2 │      0 │         4426.10 │   2213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70 │       - 3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2 │      0 │         4426.10 │   2213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80 │       из строки 600 - воины-афганцы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690+700+710)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690 │       - 1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00 │       - 2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10 │       - 3 группы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20 │ 2.2.2. Получатели пенсии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 (ст. 36), полученной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защите ПМР, всего (730+740+750).......│     134 │     15 │       258217.65 │   1927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30 │        - 1 группы................................│       7 │      0 │        16802.90 │   2400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40 │        - 2 группы................................│      98 │     12 │       195338.15 │   1993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50 │        - 3 группы................................│      29 │      3 │        46076.60 │   1588.8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"Орденом Республики"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гражденные Орденом "За личное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.│      11 │      2 │        21452.40 │   1950.2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60 │ 2.2.3. Получатели пенсии по инвалидности, вслед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военной травмы, связанной с исполне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ем обязанностей в/с (ст.36),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770+780+790) ......................│      96 │     17 │       118074.90 │   1229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70 │        - 1 группы................................│       9 │      0 │        13914.90 │   1546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80 │        - 2 группы................................│      44 │      8 │        58841.10 │   1337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790 │        - 3 группы................................│      43 │      9 │        45318.90 │   1053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00 │        воины-афганцы (810+820+830)...............│      31 │      8 │        54996.60 │   1774.0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10 │        - 1 группы................................│       2 │      0 │         4531.40 │   2265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20 │        - 2 группы................................│      14 │      4 │        26769.50 │   1912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30 │        - 3 группы................................│      15 │      4 │        23695.70 │   1579.7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40 │ 2.2.4. Получатели пенсии по инвалидности вслед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вии заболевания, полученного в период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ы, не связанного с исполнени-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ем обязанностей в/с (ст. 37), всего: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850+860+870).............................│     114 │     21 │       114721.75 │   1006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50 │        - 1 группы................................│      11 │      3 │        15442.70 │   1403.8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60 │        - 2 группы................................│      69 │     10 │        72271.55 │   1047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70 │        - 3 группы................................│      34 │      8 │        27007.50 │    794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80 │        воины-афганцы (890+900+910)...............│       1 │      0 │         1156.55 │   1156.5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890 │        - 1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00 │        - 2 группы................................│       1 │      0 │         1156.55 │   1156.5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1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920 │ 2.3. Получатели пенсии по инвалидности из числа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участников боевых действий, получающие 2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пенсии (ст.6),всего:(930+970+1010)..........│      16 │      1 │        38835.00 │   2427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30 │     а) Инвалиды, являющиеся участниками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войне с Финляндией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40+950+960)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40 │        - 1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50 │        - 2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6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70 │     б) Инвалиды, являющиеся участниками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оевых действий в  годы ВОВ,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: (980+990+1000).....................│      16 │      1 │        38835.00 │   2427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80 │        - 1 группы................................│       7 │      1 │        17945.70 │   2563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990 │        - 2 группы................................│       9 │      0 │        20889.30 │   2321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0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16 │      1 │        38835.00 │   2427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10 │     в) Инвалиды, являющиеся участниками боевых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йствий в войне с Японией, всего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020+1030+1040)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20 │        - 1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30 │        - 2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40 │        - 3 групп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у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50 │ 3. Получатели пенсий по случаю потери кормильца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к-во иждивенцев) (Ст.43), всего (1060+1070)..│    9157 │    523 │     10887426.19 │   1188.9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при неполном стаже 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60 │ 3.1. Получатели пенсий по случаю потери кормильца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бщих основаниях (Ст.48,51) всего..........│    8276 │    456 │      9085492.74 │   1097.8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"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дети до 18 лет.............................│    2891 │     59 │      2607546.95 │    901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учащиеся от 18 до 23 лет...................│    1396 │     26 │      1414958.07 │   1013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иные нетрудоспособные, всего:..............│    3989 │    371 │      5062987.72 │   1269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нятые уходом за детьми до 14 лет.........│     180 │      0 │       159622.35 │    886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60: дети - круглые сироты.........│     450 │      0 │       446203.10 │    991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дети одиноких матерей..............│      78 │      0 │        70216.70 │    900.21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070 │ 3.2. Получатели пенсий по случаю потери кормильца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на основаниях, установленных для семей военно-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лужащих (Ст.49,52), всего (1080+1150+1220).. │     881 │     67 │      1801933.45 │   2045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1070: дети - круглые сироты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80 │ 3.2.1. Получатели пенсий как вдовы военнослужащих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ст.6) получающие 2 пенсии,всего: (1090+1100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110+1120+1130+1140) ........................│     499 │      0 │      1004657.35 │   2013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090 │    а) за погибших в войне с Финляндией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00 │    б) за умерших инвалидов войны с Финляндией....│       2 │      0 │         3424.70 │   1712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10 │    в) за погибших в ВОВ..........................│      22 │      0 │        33444.65 │   1520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20 │    г) за умерших инвалидов ВОВ...................│     474 │      0 │       965699.85 │   2037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30 │    д) за погибших в войне с Японией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40 │    е) за умерших инвалидов войны с Японией ......│       1 │      0 │         2088.15 │   2088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возрасту........│     445 │      0 │       892240.25 │   2005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трудовую пенсию по инвалидности....│      52 │      0 │       110719.10 │   2129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возрасту......│       2 │      0 │         1698.00 │    849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учающие социальную пенсию по инвалидности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50 │ 3.2.2. Получатели пенсий как вдовы военнослужащих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пенсия, всего: (1160+1170+1180+1190+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200+1210)....................................│      15 │      0 │        24159.00 │   1610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60 │    а) за погибших в войне с Финляндией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70 │    б) за умерших инвалидов войны с Финляндией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80 │    в) за погибших в ВОВ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190 │    г) за умерших инвалидов ВОВ...................│      15 │      0 │        24159.00 │   1610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00 │    д) за погибших в войне с Японией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10 │    е) за умерших инвалидов войны с Японией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20 │ 3.2.3. Получатели пенсий по СПВ вследствии воен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й травмы (ст.36,49), всего: (1230+1300+1310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320+1330) ..................................│     367 │     67 │       773117.10 │   2106.5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30 │    а) Члены семей защитников ПМР, всего: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240+1250+1260+1270+1280) из них:.........│     330 │     65 │       736913.30 │   2233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40 │       - Иждивенцы до 18 лет (дети)...............│       3 │      0 │         6431.40 │   2143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50 │       - Учащиеся от 18 до 23 лет.................│      27 │      0 │        59014.60 │   2185.7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60 │       - Иждивенцы свыше 23 лет (инвалиды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ства).................................│       5 │      0 │        10719.00 │   2143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70 │       - Жены (мужья).............................│     127 │     41 │       279167.00 │   2198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довы защитников ПМР вышедшие на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ри достижении 50-летнего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зраста................................│      39 │     21 │        83891.20 │   2151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80 │       - Родители,дедушка,бабушка.................│     168 │     24 │       381581.30 │   2271.3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матери..........................│     129 │     13 │       293086.20 │   2271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290 │       - Лица, занятые уходом за детьми до 14 лет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"Орденом Республики"......│       4 │      0 │        11172.20 │   2793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ого Орденом "За личное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................................│      44 │      8 │       110090.70 │   2502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00 │    б) Члены семей воинов-афганцев................│       1 │      0 │         1294.80 │   1294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10 │    в) Члены семей лиц, подвергшихся ради-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ционному излучению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20 │    г) Получатели дополнительных пенсий по Указам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езидента ПМР за погибших защитников ПМР..│       5 │      0 │         4245.00 │    849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30 │    д) Члены семей погибших (умерших) воен-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ослужащих.................................│      31 │      2 │        30664.00 │    989.16  </w:t>
      </w:r>
    </w:p>
    <w:p>
      <w:pPr>
        <w:pStyle w:val="Style19"/>
        <w:rPr/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340 │ 4. Получатели пенсий за выслугу лет (Ст.64)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350+1360+1370+1380+1390+1400)........│     153 │     26 │       186253.30 │   1217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50 │      - работники ГА..............................│       9 │      2 │        12379.35 │   1375.4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9 │      2 │        12379.35 │   1375.4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60 │      - работники здравоохранения.................│      53 │      5 │        62650.85 │   1182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53 │      5 │        62650.85 │   1182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70 │      - работники народного образования...........│      91 │     19 │       111223.10 │   1222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91 │     19 │       111223.10 │   1222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80 │      - артисты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390 │      - спортсмены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е пенсионного возраста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00 │      - прочим лицам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не достигшим пенсионного возраста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410 │ 5. Получатели социальных пенсий (Ст.72)   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всего: (1420+1430+1470+1590)..................│    4330 │     41 │      2557312.30 │    590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20 │ 5.1  по возрасту всего:..........................│      45 │      0 │        14289.00 │    317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женщины....................................│      39 │      0 │        12591.00 │    322.8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чины....................................│       6 │      0 │         1698.00 │    28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30 │ 5.2  по инвалидности всего:(1440+1450+1460)......│     394 │      0 │       145652.50 │    369.6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40 │       1 группы...................................│      29 │      0 │        16414.00 │    56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50 │       2 группы...................................│     147 │      0 │        63012.00 │    428.6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60 │       3 группы...................................│     218 │      0 │        66226.50 │    303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70 │ 5.3  инвалиды с детства, всего: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480+1530+1560)............................│    3521 │     30 │      2187222.00 │    621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80 │     а) инвалиды с детства (1490+1500+1510+1520)..│    3473 │     30 │      2147572.00 │    618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490 │           до 18 лет..............................│    1288 │      0 │       779143.00 │    604.9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00 │           1 группы...............................│     689 │      5 │       645052.00 │    936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10 │           2 группы...............................│    1047 │     20 │       595290.00 │    568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20 │           3 группы...............................│     449 │      5 │       128087.00 │    285.2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30 │     б) инвалиды с детства (с повышением в случае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дного из родителей) всего: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40+1550) ..............................│      39 │      0 │        30856.00 │    791.1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40 │        до 18 лет.................................│      37 │      0 │        29637.00 │    801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50 │        от 18 до 23 лет, всего:...................│       2 │      0 │         1219.00 │    609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1 │      0 │          751.00 │    751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1 │      0 │          468.00 │    468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60 │     в) инвалиды с детства (с повышением в случае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тери обоих родителей), всего: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570+1580)...............................│       9 │      0 │         8794.00 │    977.1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70 │        до 18 лет.................................│       8 │      0 │         7488.00 │    93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80 │        от 18 до 23 лет, всего:...................│       1 │      0 │         1306.00 │   130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│       1 │      0 │         1306.00 │   130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90 │ 5.4 по случаю потери кормильца всего:............│     370 │     11 │       210148.80 │    567.9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ети (кроме инвалидов детства) всего: .......│     367 │     11 │       207722.00 │    56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о 18 лет..................................│     292 │     11 │       165272.00 │    56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 18 до 23 лет............................│      75 │      0 │        42450.00 │    56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ПРАВОЧНАЯ ИНФОРМАЦИЯ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600 │ 6. Получатели пенсий с надбавками, всего: 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1610+1650)...................................│   28989 │   1774 │     42576299.95 │   1468.7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10 │    На иждивенцев всего:..........................│    1612 │      1 │      2020233.46 │   1253.2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20 │    На иждивенцев до 18 лет:......................│    1531 │      1 │      1929295.65 │   1260.1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398 │      0 │       544497.75 │   1368.0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128 │      1 │      1376933.70 │   1220.6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5 │      0 │         7864.20 │   1572.8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30 │    На иждивенцев с 18 до 23 лет:.................│     489 │      0 │       666146.06 │   1362.2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224 │      0 │       312821.91 │   1396.5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262 │      0 │       349163.55 │   1332.6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за выслугу лет...............│       3 │      0 │         4160.60 │   1386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40 │    На прочих нетрудоспособных лиц................│       5 │      0 │         7360.50 │   1472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50 │    На уход,всего:(1660+1661+1670+1680+1690+1691+ │   27377 │   1773 │     40556066.49 │   1481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1692) из них: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0 │    лицам, достигшим 75 лет:......................│   22879 │   1546 │     34060015.29 │   1488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20270 │   1427 │     30078151.94 │   1483.8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1386 │     69 │      2117535.55 │   1527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1223 │     50 │      1864327.80 │   1524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61 │    лицам, достигшим 100 лет:.....................│       3 │      0 │         5112.30 │   1704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к пенсии по возрасту..................│       3 │      0 │         5112.30 │   1704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к пенсии по инвалидности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к пенсии по случаю потери кормильца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70 │    Ивалидам 1 группы.............................│    3492 │    222 │      5560221.80 │   1592.2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34 │      1 │        80376.90 │   2364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80 │    Инвалидам 2 группы по заключению лечебног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чреждения....................................│      29 │      0 │        69225.10 │   2387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ледствие в/травмы......................│      18 │      0 │        50723.90 │   2817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0 │    Инвалидам 1 группы с детства к социальн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и........................................│     690 │      5 │       646358.00 │    936.7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1 │    Детям-инвалидам до 18 лет по заключению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280 │      0 │       212130.00 │    757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692 │    Инвалидам 2 группы с детства по заключению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чебного учреждения..........................│       4 │      0 │         3004.00 │    751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1700 │ 7. Получатели пенсий с повышениями (Ст.21)       │         │        │                 │            </w:t>
      </w:r>
    </w:p>
    <w:p>
      <w:pPr>
        <w:pStyle w:val="Style19"/>
        <w:rPr/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pacing w:val="-20"/>
          <w:sz w:val="20"/>
          <w:szCs w:val="20"/>
        </w:rPr>
        <w:t>всего: (1710+1760)............................│   13786 │   2081 │     21951030.83 │   1592.27</w:t>
      </w:r>
      <w:r>
        <w:rPr>
          <w:rFonts w:cs="Courier New" w:ascii="Courier New" w:hAnsi="Courier New"/>
          <w:spacing w:val="-20"/>
          <w:sz w:val="20"/>
          <w:szCs w:val="20"/>
        </w:rPr>
        <w:t xml:space="preserve">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 пенсиям  (1720+1730+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10 │          1740+1750)..............................│   13755 │   2080 │     21930373.83 │   1594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20 │          по возрасту.............................│   11271 │   1894 │     17803882.78 │   1579.6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30 │          по инвалидности.........................│    2009 │    172 │      3357777.70 │   1671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40 │          за выслугу лет..........................│       4 │      2 │         6642.40 │   1660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50 │          по случаю потери кормильца..............│     471 │     12 │       762070.95 │   1617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60 │       2) к социальным пенсиям....................│      31 │      1 │        20657.00 │    666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70 │ а) участники боевых действий в период ВОВ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 исключением лиц, предусмотренных ст.6)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780+1820) ..................................│     335 │      6 │       647197.25 │   1931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80 │       1) к трудовым пенсиям (1790+1800+1810).....│     335 │      6 │       647197.25 │   1931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790 │          по возрасту.............................│     263 │      6 │       500612.20 │   1903.4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00 │          по инвалидности.........................│      69 │      0 │       140920.75 │   2042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10 │          по случаю потери кормильца..............│       3 │      0 │         5664.30 │   1888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2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30 │     из строки 1770: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лица вольнонаемного состава (1840+1880)....│      23 │      0 │        41973.95 │   1824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40 │       1) к трудовым пенсиям (1850+1860+1870).....│      23 │      0 │        41973.95 │   1824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50 │          по возрасту.............................│      20 │      0 │        36174.05 │   1808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60 │          по инвалидности.........................│       2 │      0 │         3857.60 │   1928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70 │          по случаю потери кормильца..............│       1 │      0 │         1942.30 │   1942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8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890 │ б) участники боевых действий по защите ПМР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1900+1940)...................................│    2786 │   1150 │      4886508.93 │   1753.9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 (1910+1920+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00 │          1925+1930)..............................│    2775 │   1150 │      4878166.93 │   1757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10 │          по возрасту.............................│    2046 │   1036 │      3686363.93 │   1801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0 │          по инвалидности.........................│     721 │    111 │      1174701.60 │   1629.2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25 │          за выслугу лет..........................│       3 │      1 │         5299.90 │   1766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30 │          по случаю потери кормильца..............│       5 │      2 │        11801.50 │   2360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40 │       2) к социальным пенсиям....................│      11 │      0 │         8342.00 │    758.3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50 │ в) участники боевых действий в других войнах,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оруженных конфликтах, иных боевых операциях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защите СССР, в том числе в локальных вой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х и вооруженных конфликтах на территории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ругих государств, всего (1960+2000),.........│     142 │     34 │       237335.70 │   1671.3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60 │       1) к трудовым пенсиям (1970+1980+1990).....│     141 │     34 │       236682.70 │   1678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70 │          по возрасту.............................│      86 │     24 │       153817.15 │   1788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80 │          по инвалидности.........................│      55 │     10 │        82865.55 │   1506.6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99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00 │       2) к социальным пенсиям....................│       1 │      0 │          653.00 │    65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10 │     из строки 1950 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воины  интернационалисты  (Афганистан)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2020+2060)..................................│      64 │     14 │        95629.15 │   1494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20 │       1) к трудовым пенсиям (2030+2040+2050).....│      63 │     14 │        94976.15 │   1507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30 │          по возрасту.............................│      12 │      4 │        19712.80 │   1642.7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40 │          по инвалидности.........................│      51 │     10 │        75263.35 │   1475.7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5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60 │       2) к социальным пенсиям....................│       1 │      0 │          653.00 │    65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70 │ г) бывшие узники концлагерей, гетто и других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ест принудительного содержания, созданных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фашистами и их союзниками в период Втор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ировой войны (2080+2120).....................│     142 │     11 │       261937.05 │   1844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80 │       1) к трудовым пенсиям (2090+2100+2110).....│     142 │     11 │       261937.05 │   1844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090 │          по возрасту.............................│     114 │     10 │       208641.60 │   1830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00 │          по инвалидности.........................│      26 │      1 │        49736.05 │   1912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10 │          по случаю потери кормильца..............│       2 │      0 │         3559.40 │   1779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2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30 │ д) граждане, награжденные медалью "За оборону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или  знаком "Жителю блокадног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нинграда" (2140+2180).......................│      27 │      1 │        50792.05 │   1881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40 │       1) к трудовым пенсиям (2150+2160+2170).....│      27 │      1 │        50792.05 │   1881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50 │          по возрасту.............................│      22 │      1 │        42222.00 │   1919.1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60 │          по инвалидности.........................│       5 │      0 │         8570.05 │   1714.0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7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8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190 │ ж) граждане, не менее 4 месяцев находившиеся на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службе в период с 22.06.1941 по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03.09.1945г. Всего: (2200+2240)...............│     208 │      4 │       445862.05 │   2143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00 │       1) к трудовым пенсиям (2210+2220+2230).....│     208 │      4 │       445862.05 │   2143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10 │          по возрасту.............................│     106 │      2 │       183885.05 │   1734.7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20 │          по инвалидности.........................│     102 │      2 │       261977.00 │   2568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3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4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50 │ з) граждане, проработавшие не менее 6 месяцев в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оды ВОВ с 22.06.1941г. по 09.05.1945г.,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сключая время работы в районах, временно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ккупированных неприятелем,  (2260+2300)......│    4509 │    108 │      6984829.75 │   1549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60 │       1) к трудовым пенсиям (2270+2280+2290).....│    4508 │    108 │      6984324.75 │   1549.3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70 │          по возрасту.............................│    3868 │     97 │      5940749.80 │   1535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80 │          по инвалидности.........................│     389 │      6 │       639355.90 │   1643.5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290 │          по случаю потери кормильца..............│     251 │      5 │       404219.05 │   1610.4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00 │       2) к социальным пенсиям....................│       1 │      0 │          505.00 │    50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строки 2250: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10 │    - граждане, награжденные орденами и медалями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самоотверженный труд и безупречную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инскую службу в годы ВОВ (2320+2360)......│    1584 │     31 │      2580981.40 │   1629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20 │       1) к трудовым пенсиям (2330+2340+2350).....│    1584 │     31 │      2580981.40 │   1629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30 │          по возрасту.............................│    1360 │     30 │      2201651.40 │   1618.8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40 │          по инвалидности.........................│     169 │      1 │       288987.90 │   1709.9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50 │          по случаю потери кормильца..............│      55 │      0 │        90342.10 │   1642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6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70 │ и) инвалиды с детства вследствие ранения, конту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ии,увечья, связанных с боевыми действиями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период ВОВ или боевыми действиями в ПМР,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бо с их последствиями (2380+2420)...........│      44 │     10 │        61375.80 │   1394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80 │       1) к трудовым пенсиям (2390+2400+2410).....│      37 │      9 │        55754.30 │   1506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390 │          по возрасту.............................│       1 │      0 │         1779.90 │   1779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00 │          по инвалидности.........................│      36 │      9 │        53974.40 │   1499.2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1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20 │       2) к социальным пенсиям....................│       7 │      1 │         5621.50 │    803.0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30 │ к) граждане, необоснованно репрессированные по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литическим мотивам и впоследствии реаби-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тированные (2440+2480)......................│    1034 │    212 │      1602073.05 │   1549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40 │       1) к трудовым пенсиям (2450+2460+2470).....│    1034 │    212 │      1602073.05 │   1549.3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50 │          по возрасту.............................│     904 │    201 │      1399847.75 │   1548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60 │          по инвалидности.........................│     111 │     10 │       171895.30 │   1548.6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70 │          по случаю потери кормильца..............│      19 │      1 │        30330.00 │   1596.3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8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490 │ л) вдовы, за исключением указанных в ст.6, и ро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дители лиц, погибших либо умерших вследствие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енной травмы или заболевания, полученного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результате участия в боевых действиях п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щите СССР или на территории Республики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фганистан (2500+2540)........................│      26 │      2 │        45238.35 │   1739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00 │       1) к трудовым пенсиям (2510+2520+2530).....│      26 │      2 │        45238.35 │   1739.9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10 │          по возрасту.............................│      11 │      2 │        21079.35 │   1916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20 │          по инвалидности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30 │          по случаю потери кормильца..............│      15 │      0 │        24159.00 │   1610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4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50 │ м) граждане, родившиеся по 31 декабря 1931 года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ключительно без истребования доказательств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аботы в годы ВОВ (2560+2600).................│    3267 │     96 │      4950808.50 │   1515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60 │       1) к трудовым пенсиям (2570+2580+2590).....│    3256 │     96 │      4945273.00 │   1518.8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70 │          по возрасту.............................│    2722 │     88 │      4085193.20 │   1500.8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80 │          по инвалидности.........................│     360 │      4 │       581253.50 │   1614.5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590 │          по случаю потери кормильца..............│     174 │      4 │       278826.30 │   1602.45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00 │       2) к социальным пенсиям....................│      11 │      0 │         5535.50 │    503.2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10 │ н) лица, награжденные знаком "Почетный донор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МР" или аналогичным знаком СССР или МССР,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сего (2620+2670).............................│    1163 │    396 │      1604287.85 │   1379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630+2640+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20 │          2650+2660)..............................│    1163 │    396 │      1604287.85 │   1379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30 │          по возрасту.............................│    1039 │    381 │      1430129.10 │   1376.4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40 │          по инвалидности.........................│     121 │     14 │       169304.85 │   1399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50 │          за выслугу лет..........................│       1 │      1 │         1342.50 │   1342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60 │          по случаю потери кормильца..............│       2 │      0 │         3511.40 │   1755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7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80 │    - Почетные доноры ПМР (2690+2740).............│     683 │    247 │       934197.45 │   1367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700+2710+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690 │          2720+2730)..............................│     683 │    247 │       934197.45 │   1367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00 │         по возрасту..............................│     601 │    237 │       822938.25 │   1369.2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10 │         по инвалидности..........................│      80 │      9 │       108585.50 │   1357.3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20 │         за выслугу лет...........................│       1 │      1 │         1342.50 │   1342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30 │         по случаю потери кормильца...............│       1 │      0 │         1331.20 │   1331.2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4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50 │ о) граждане, являвшиеся депутатами районных, го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ских Советов народных депутатов 4-х и бо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ее созывов (2760+2800).......................│      84 │     35 │       138241.90 │   1645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60 │       1) к трудовым пенсиям (2770+2780+2790).....│      84 │     35 │       138241.90 │   1645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70 │          по возрасту.............................│      70 │     30 │       115019.15 │   1643.1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80 │          по инвалидности.........................│      14 │      5 │        23222.75 │   1658.7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79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0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10 │ п) граждане, имеющие ученую степень доктора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ук (2820+2860)..............................│      19 │     16 │        34542.60 │   1818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20 │       1) к трудовым пенсиям (2830+2840+2850).....│      19 │     16 │        34542.60 │   1818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30 │          по возрасту.............................│      19 │     16 │        34542.60 │   1818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40 │          по инвалидности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5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60 │       2) к социальным пенсиям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70 │ р) граждане, получающие повышение к пенсии п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казу Президента ПМР (2880+2930)..............│       5 │      0 │         1785.00 │    357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к трудовым пенсиям (2890+2900+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80 │          2910+2920)..............................│       4 │      0 │         1502.00 │    375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890 │          по возрасту.............................│       2 │      0 │          370.00 │    18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00 │          по инвалидности.........................│       2 │      0 │         1132.00 │    56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10 │          за выслугу лет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20 │          по случаю потери кормильца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30 │       2) к социальным пенсиям....................│       1 │      0 │          283.00 │    283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2940 │ 8.  ПОЛУЧАТЕЛИ ДОПОЛНИТЕЛЬНОГО МАТЕРИАЛЬНОГО ОБЕ-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СПЕЧЕНИЯ, всего (2950+2960+2970+2980+2990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00+3010+3112+3116+3020+3030+3040+3050+3060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070+3080+3090+3100+3110+3120+3130+3140+3150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160+3170+3180+3190+3200+3210+3220+3230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+3240+3241+3242).............................│    4178 │      0 │      2221614.00 │    531.7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50 │  1) Герои Советского Союза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60 │  2) Герои Социалистического Труда................│       4 │      0 │         3240.00 │    81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70 │  3) Граждане, награжденные орденом Славы 3-х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епеней..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80 │  4) Граждане, награжденные орденом Трудовой Славы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-х степеней.................................│       2 │      0 │         1620.00 │    81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2990 │  5) Граждане, награжденные Орденом Республики....│      43 │      0 │        34830.00 │    81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00 │  6) Граждане, награжденные орденом Ленина........│      63 │      0 │        3402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10 │  7) Граждане, награжденные орденом "За личное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ужество" П М Р..............................│      90 │      0 │        4860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20 │  8) Граждане, награжденные орденом "За заслуги"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ей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30 │  9) Граждане, награжденные орденом Почета ПМР....│     406 │      0 │       21924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40 │  10) Граждане, награжденные орденом "Знак Почета"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ССР........................................│     717 │      0 │       38718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50 │  11) Граждане, награжденные орденом "Трудовая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а" ПМР..................................│    1247 │      0 │       67338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60 │  12) Граждане, награжденные орденом "За службу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ПМР" 3 степеней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70 │  13) Граждане, награжденные орденом "За службу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дине в Вооруженных Силах СССР" 3 степеней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80 │  14) Граждане, награжденные орденом Октябрьской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еволюции...................................│      17 │      0 │         918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090 │  15) Граждане, награжденные орденом Красного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намени.....................................│      18 │      0 │         972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00 │  16) Граждане, награжденные орденом Красной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везды......................................│      34 │      0 │        1836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10 │  17) Граждане, награжденные орденом Трудового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расного Знамени............................│     424 │      0 │       22896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20 │  18) Лауреаты Ленинской премии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30 │  19) Лауреаты государтсвенной премии СССР........│       5 │      0 │         2025.00 │    40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40 │  20) Лауреаты государственной премии ПМР.........│      24 │      0 │         9720.00 │    40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50 │  21) Лауреаты государственной премии МССР........│      17 │      0 │         6885.00 │    40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60 │  22) Чемпионам Олимпийских игр, чемпионам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араолимпийских игр, чемпионам Сурдоолим-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ийских игр, чемпионам мира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70 │  23) Граждане, награжденные орденом "Мать-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героиня"....................................│      19 │      0 │         4104.00 │    21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80 │  24) Граждане, награжденные орденом Славы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 степени..................................│       2 │      0 │         108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190 │  25) Граждане, награжденные орденом Славы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III степени.................................│      24 │      0 │        1296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00 │  26) Граждане, награжденные орденом Трудов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 степени............................│      36 │      0 │        1944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10 │  27) Граждане, награжденные орденом Трудовой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лавы III степени...........................│     628 │      0 │       33912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20 │  28) Граждане, награжденные орденом Дружбы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родов.....................................│      43 │      0 │        2322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30 │  29) Граждане, награжденные орденом Отечественной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 степени.............................│      53 │      0 │        28620.00 │    54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0 │  30) Граждане, награжденные орденом Отечественной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ойны II степени............................│     262 │      0 │       106110.00 │    40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1 │  31) Граждане, награжденные Орденом Суворова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степени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42 │  32) Граждане, награжденные Орденом Суворова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степени 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50 │ 9. ПОЛУЧАТЕЛИ ЕЖЕМЕСЯЧНОЙ ПЕРСОНАЛЬНОЙ ВЫПЛАТЫ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ЗА НАГРАЖДЕННЫХ ПОСМЕРТНО (3260+3270+3280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+3290+3300+3310+3320):........................│     292 │      0 │        64972.00 │    222.5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60 │     Орденом Республики...........................│       4 │      0 │         1480.00 │    37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70 │     Орденом "За личное мужество".................│       7 │      0 │         1295.00 │    18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80 │     Орденом "Почета".............................│       5 │      0 │          925.00 │    185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290 │     Орденом "За службу Родине в Вооруженных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илах ПМР", всего, из них: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) 1 степени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) 2 степени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) 3 степени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00 │     Медалью "За отвагу на пожаре"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10 │     Медалью "За боевые заслуги"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20 │     Медалью "Защитнику Приднестровья"............│     276 │      0 │        61272.00 │    222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330 │ 10. Пенсии, назначенные в отчетном периоде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всего),(3340+3350+3360+3370+3380+3390)......│     774 │    265 │       857993.78 │   1108.5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40 │      а) по возрасту трудовые:....................│     523 │    240 │       622144.42 │   1189.5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1.............................│       4 │      1 │         5880.40 │   1470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2.............................│      29 │     21 │        39430.37 │   1359.6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о Списку №3.............................│       1 │      1 │         1345.70 │   1345.7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многодетные матери.......................│      38 │     14 │        42306.50 │   1113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езработные..............................│       3 │      0 │         3600.30 │   1200.1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50 │      б) по инвалидности, всего: .................│     112 │     19 │       112552.19 │   1004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: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группы.................................│      12 │      1 │        17783.15 │   1481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 группы.................................│      67 │      8 │        68586.79 │   1023.6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 группы.................................│      33 │     10 │        26182.25 │    793.4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60 │      в) по случаю потери кормильца...............│      90 │      6 │        96818.37 │   1075.7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70 │      г) за выслугу лет:..........................│       3 │      0 │         3441.80 │   1147.2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:              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народном образовании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здравоохранении........................│       3 │      0 │         3441.80 │   1147.2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80 │      д) две пенсии согласно Ст. 6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390 │      ж) социальные пенсии .......................│      46 │      0 │        23037.00 │    500.8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00 │      Пенсии, назначенные с нарастающим итогом с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чала года.................................│    3990 │   1383 │      4486780.51 │   1124.5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10 │  11. Получатели пенсий, прибывшие из стран СНГ,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Балтии и дальнего зарубежья,всего; из них:..│      11 │      0 │        13430.07 │   1220.9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оссийской Федерации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Украины................................│       2 │      0 │         2782.00 │   1391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Республики Молдова.....................│       9 │      0 │        10648.07 │   1183.1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20 │      Получатели пенсий, прибывшие из других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Управлений ПМР..............................│      18 │      2 │        15947.19 │    885.9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30 │      Получатели пенсий прибывшие с нарастающим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тогом с начала года (по строке 3410).......│      75 │      5 │        92809.39 │   1237.4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40 │ 12. ЗАКРЫТЫЕ ПЕНСИОННЫЕ ДЕЛА, всего              │         │        │                 │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(3450+3490+3510).............................│     752 │     68 │       922654.04 │   1226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50 │   а) Убывшие (3460+3470).........................│      43 │     11 │        56367.45 │   1310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60 │      - выехавшие в дальнее зарубежье и страны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Балтии........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70 │      - выехавшие в страны СНГ....................│      43 │     11 │        56367.45 │   1310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з них в Молдову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- переехавшие в пределах в ПМР..............│      23 │      8 │        27904.02 │   1213.2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480 │     Убывшие пенсионеры с начала года с нарастаю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щим итогом...................................│     227 │     64 │       285431.74 │   1257.4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просам.............│      57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л-во дел, выданных по заявлениям пенсионе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ров (лично)..................................│      32 │      0 │            0.00 │      0.00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490 │   б) Умершие пенсионеры..........................│     385 │     29 │       535104.10 │   1389.8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в том числе - умершие в домах-интернатах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00 │      Умершие пенсионеры с начала года с нараста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ющим итогом.................................│    2553 │    189 │      3490090.80 │   1367.05  </w:t>
      </w:r>
    </w:p>
    <w:p>
      <w:pPr>
        <w:pStyle w:val="Style19"/>
        <w:rPr>
          <w:rFonts w:ascii="Courier New" w:hAnsi="Courier New" w:cs="Courier New"/>
          <w:b/>
          <w:b/>
          <w:spacing w:val="-20"/>
          <w:sz w:val="20"/>
          <w:szCs w:val="20"/>
        </w:rPr>
      </w:pPr>
      <w:r>
        <w:rPr>
          <w:rFonts w:cs="Courier New" w:ascii="Courier New" w:hAnsi="Courier New"/>
          <w:b/>
          <w:spacing w:val="-20"/>
          <w:sz w:val="20"/>
          <w:szCs w:val="20"/>
        </w:rPr>
        <w:t xml:space="preserve">3510 │   в) Прочие закрытые дела........................│     324 │     28 │       331182.49 │   1022.1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3. ДОПОЛНИТЕЛЬНАЯ ИНФОРМАЦИЯ     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20 │   а) Пенсионеры со стажем 70 % и более ..........│   59076 │  23818 │     82971553.16 │   1404.4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30 │   б) Женщины в возрасте от 60 лет до 69 лет......│   28996 │  10137 │     36155433.42 │   1246.9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40 │   в) Женщины в возрасте от 70 лет и старше.......│   29456 │   2510 │     40301539.09 │   1368.1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50 │   г) Мужчины в возрасте от 65 лет до 69 лет......│    4912 │   2081 │      6707776.90 │   1365.5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60 │   д) Мужчины в возрасте от 70 лет и старше.......│   12733 │   2672 │     18996384.40 │   1491.9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70 │   е) Пенсионеры вследствие военной травмы, пол-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чающие вторую пенсию в МО, МГБ, МВД.........│      90 │      3 │       110404.75 │   1226.7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80 │   ж) Вдовы военнослужащих, получающих вторую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ю по СПВ в МО, МГБ, МВД................│      47 │      2 │        55474.05 │   1180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590 │   з) Работники культа...........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00 │   и) Пенсионеры, проживающие в учреждениях соци-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альной защиты, всего; в том числе:..........│     859 │      1 │       758975.75 │    883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) взрослые.................................│     800 │      1 │       720847.75 │    901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2) дети до 18 лет...........................│      59 │      0 │        38128.00 │    646.2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3) проживающие в Доме ребенка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10 │   к) Получатели пенсий, находящиеся в местах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лишения свободы ............................│       6 │      1 │         5658.20 │    943.0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20 │   л) Вдовы участников боевых действий Великой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Отечественной войны..........................│    1418 │     39 │      2113421.70 │   1490.4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30 │   Дети, находящиеся в образовательных учрежде-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иях всего (3640+3650); в том числе:...........│     197 │      0 │       149526.55 │    759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40 │    1) Дети, находящиеся в домах-интернатах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50 │    2) Дети, находящиеся в детских домах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полном обеспечении.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на неполном обеспечении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60 │   Общее число инвалидов с детства................│       0 │      0 │            0.00 │      0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70 │  14. Общее количество получателей пенсии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пенсионных дел), всего (3680+3690):........│  138060 │      0 │    173483727.50 │   1256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80 │        женщины...................................│   95116 │      0 │    117236098.11 │   1232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690 │        мужчины...................................│   42944 │      0 │     56247629.39 │   1309.7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00 │    а) получатели пенсии по возрасту:.............│  105035 │  34343 │    136600477.77 │   1300.5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10 │        женщины...................................│   74934 │  22655 │     94792387.33 │   1265.0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20 │        мужчины...................................│   30101 │  11688 │     41808090.44 │   1388.9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30 │    б) получатели пенсии по инвалидности:.........│   24157 │   2957 │     26223352.84 │   1085.5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40 │        женщины...................................│   11928 │   1421 │     12676627.24 │   1062.7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50 │        мужчины...................................│   12229 │   1536 │     13546725.60 │   1107.7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60 │    в) получатели пенсии за выслугу лет:..........│     153 │     26 │       186253.30 │   1217.3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70 │        женщины...................................│     131 │     20 │       156499.55 │   1194.6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80 │        мужчины...................................│      22 │      6 │        29753.75 │   1352.44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790 │    г) получатели пенсии по случаю потери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кормильца:.................................│    8159 │      0 │      9353634.64 │   1146.4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00 │        женщины...................................│    5779 │      0 │      6879625.59 │   1190.4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10 │        мужчины...................................│    2380 │      0 │      2474009.05 │   1039.5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20 │    д) получатели пенсии в соответствии со Ст.6:..│     551 │     11 │      1115763.95 │   2024.9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30 │        женщины...................................│     505 │      0 │      1018531.65 │   2016.8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40 │        мужчины...................................│      46 │     11 │        97232.30 │   2113.7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50 │    Всего пенсионеров в сельской местности........│   47890 │   9017 │     57235994.08 │   1195.1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60 │    Всего пенсионеров в городах...................│   91039 │  28855 │    116986611.42 │   1285.0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5. ПОЛУЧАТЕЛИ ПЕНСИЙ В РАЗМЕРАХ:     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70 │    Пенсии, назначенные в минимальном размере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Закон "О бюджете пенсионного фонда) 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880+3890)...................................│    4960 │     61 │      3267987.50 │    658.8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80 │     а) без надбавок,  повышений и доп.пенсий.....│    3548 │     46 │      2008168.00 │    566.0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890 │     б) с надбавками, повышениями и доп.пенсиями..│    1412 │     15 │      1259819.50 │    892.2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00 │    Пенсии, назначенные  при ИК от 1.3 и выше и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ициенте от 55% и выше (кроме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енсий инвалидам 1 группы): (3910+3920).......│   70504 │  26354 │    100873970.04 │   1430.7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10 │     а) без надбавок,  повышений и доп.пенсий.....│   55790 │  23668 │     76337181.76 │   1368.3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20 │     б) с надбавками, повышениями и доп.пенсиями..│   14714 │   2686 │     24536788.28 │   1667.5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30 │    Пенсии, назначенные  при ИК от 0.8 до 1.3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и стажевом коэффициенте от 55 и выше:      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(3940+3950)...................................│   34637 │   7782 │     41447820.77 │   1196.6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40 │     а) без надбавок,  повышений и доп.пенсий.....│   25552 │   7216 │     28389487.95 │   1111.0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50 │     б) с надбавками, повышениями и доп.пенсиями..│    9085 │    566 │     13058332.82 │   1437.35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60 │    Пенсии, назначенные  при ИК от 0 до 0.8 при 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стажевом коэфф-енте от 55% и выше (3970+3980).│   17450 │   1945 │     14842266.40 │    850.5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70 │     а) без надбавок,  повышений и доп.пенсий.....│   11093 │   1773 │      7957088.61 │    717.3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80 │     б) с надбавками, повышениями и доп.пенсиями..│    6357 │    172 │      6885177.79 │   1083.09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3990 │    Пенсии, назначенные  при ИК от 0 до 1.3 и выше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30% (4000+4010).....│   13094 │   1627 │     12621080.69 │    963.88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00 │   а) без надбавок,  повышений и доп.пенсий.......│   11603 │   1505 │     10458650.74 │    901.37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10 │   б) с надбавками, повышениями и доп.пенсиями....│    1491 │    122 │      2162429.95 │   1450.32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┬──────────────────────────────────────────────────┬─────────┬────────┬─────────────────┬────────────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1  │                      2                           │    3    │   4    │        5        │      6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20 │  Пенсии, назначенные  при ИК от 0 до 1.3 и выше  │         │        │                 │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</w:t>
      </w:r>
      <w:r>
        <w:rPr>
          <w:rFonts w:cs="Courier New" w:ascii="Courier New" w:hAnsi="Courier New"/>
          <w:spacing w:val="-20"/>
          <w:sz w:val="20"/>
          <w:szCs w:val="20"/>
        </w:rPr>
        <w:t xml:space="preserve">при стажевом коэффициенте 40% (4030+4040).......│     378 │     67 │       793880.10 │   2100.2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30 │   а) без надбавок,  повышений и доп.пенсий.......│      17 │      1 │        17250.00 │   1014.71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40 │   б) с надбавками, повышениями и доп.пенсиями....│     361 │     66 │       776630.10 │   2151.33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50 │  Социальные пенсии, (4060+4070)..................│    4330 │     41 │      2557312.30 │    590.60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60 │   а) без надбавок,  повышений и доп.пенсий.......│    3287 │     35 │      1645663.30 │    500.6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4070 │   б) с надбавками, повышениями и доп.пенсиями....│    1043 │      6 │       911649.00 │    874.06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/>
      </w:pPr>
      <w:r>
        <w:rPr>
          <w:rFonts w:cs="Courier New" w:ascii="Courier New" w:hAnsi="Courier New"/>
          <w:spacing w:val="-20"/>
          <w:sz w:val="20"/>
          <w:szCs w:val="20"/>
        </w:rPr>
        <w:t>4080 │  Всего пенсионеров на конец отчетного периода....│  138927 │  37872 │    174219902.80 │   1254.04</w:t>
      </w:r>
      <w:r>
        <w:rPr>
          <w:rFonts w:cs="Courier New" w:ascii="Courier New" w:hAnsi="Courier New"/>
          <w:b/>
          <w:spacing w:val="-20"/>
          <w:sz w:val="20"/>
          <w:szCs w:val="20"/>
        </w:rPr>
        <w:t xml:space="preserve">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</w:t>
      </w:r>
      <w:r>
        <w:rPr>
          <w:rFonts w:cs="Courier New" w:ascii="Courier New" w:hAnsi="Courier New"/>
          <w:spacing w:val="-20"/>
          <w:sz w:val="20"/>
          <w:szCs w:val="20"/>
        </w:rPr>
        <w:t>│</w:t>
      </w: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─────┴──────────────────────────────────────────────────┴─────────┴────────┴─────────────────┴────────────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 xml:space="preserve">15.07.2013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eastAsia="Courier New" w:cs="Courier New"/>
          <w:spacing w:val="-20"/>
          <w:sz w:val="20"/>
          <w:szCs w:val="20"/>
        </w:rPr>
      </w:pPr>
      <w:r>
        <w:rPr>
          <w:rFonts w:eastAsia="Courier New" w:cs="Courier New" w:ascii="Courier New" w:hAnsi="Courier New"/>
          <w:spacing w:val="-2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ascii="Courier New" w:hAnsi="Courier New" w:cs="Courier New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</w:p>
  <w:p>
    <w:pPr>
      <w:pStyle w:val="Foot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38:00Z</dcterms:created>
  <dc:creator>Светлана И. Ефремова</dc:creator>
  <dc:description/>
  <cp:keywords/>
  <dc:language>en-US</dc:language>
  <cp:lastModifiedBy>Светлана И. Ефремова</cp:lastModifiedBy>
  <cp:lastPrinted>2013-07-15T09:33:00Z</cp:lastPrinted>
  <dcterms:modified xsi:type="dcterms:W3CDTF">2013-07-15T06:33:00Z</dcterms:modified>
  <cp:revision>6</cp:revision>
  <dc:subject/>
  <dc:title/>
</cp:coreProperties>
</file>