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риложение № 1              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к Приказу Министерства экономики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риднестровской Молдавской Республики   </w:t>
      </w:r>
    </w:p>
    <w:p>
      <w:pPr>
        <w:pStyle w:val="Style18"/>
        <w:rPr/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от " 26 "    февраля  2011 г  № 106     </w:t>
      </w:r>
    </w:p>
    <w:p>
      <w:pPr>
        <w:pStyle w:val="Style18"/>
        <w:rPr/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┌───────────────────────────────────────────────────────────────┐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ГОСУДАРСТВЕННАЯ СТАТИСТИЧЕСКАЯ ОТЧЕТНОСТЬ             │    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Конфиденциальность гарантируется получателем информации     │    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└───────────────────────────────────────────────────────────────┘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Нарушение сроков представления информации или ее искажение        │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лечет ответственность, установленную действующим законодательством    │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Х    │              │           │                │          │                 │             │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>├─────────┼──────────────┼───────────┼────────────────┼──────────┼─────────────────┼─────────────┤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    │      2       │    3      │       4        │     5    │       6         │     7       │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>├─────────┼──────────────┼───────────┼────────────────┼──────────┼─────────────────┼─────────────┤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министерства  │          │                 │             │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формы  │отчитывающейся│           │  (ведомства)   │          │ организационно- │    формы    │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документа│организации   │территории │     органа     │  отрасли │ правовой формы  │собственности│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о ОКУД │  по ОКПО     │ по САТО   │  управления по │  по КОНХ │   по СООПФ      │   по СОФС   │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СООГУ     │          │                 │             │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>├─────────┴──────────────┴───────────┴────────────────┴──────────┴─────────────────┴─────────────┤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Коды проставляет отчитывающаяся  организация                           │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>└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┘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Форма № 94 - Пенсия                       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Утверждена приказом Министерства экономики       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риднестровской Молдавской Республики            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от 26   февраля  2011 года  № 106                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</w:r>
    </w:p>
    <w:p>
      <w:pPr>
        <w:pStyle w:val="Style18"/>
        <w:rPr/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</w:t>
      </w:r>
      <w:r>
        <w:rPr>
          <w:rFonts w:cs="Courier New" w:ascii="Courier New" w:hAnsi="Courier New"/>
          <w:b/>
          <w:spacing w:val="-20"/>
          <w:sz w:val="20"/>
          <w:szCs w:val="20"/>
        </w:rPr>
        <w:t xml:space="preserve">Ежемесячная </w:t>
      </w:r>
    </w:p>
    <w:p>
      <w:pPr>
        <w:pStyle w:val="Style18"/>
        <w:rPr>
          <w:rFonts w:ascii="Courier New" w:hAnsi="Courier New" w:eastAsia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редставляют:                                    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Наименование отчитывающейся                Управления     социальной     защиты     государственных     </w:t>
      </w:r>
    </w:p>
    <w:p>
      <w:pPr>
        <w:pStyle w:val="Style18"/>
        <w:rPr/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Организации   __________________________   администраций городов (районов) ежемесячно  Министерству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здравоохранения  и  социальной  защиты   Приднестровской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________________________________________   Молдавской  Республики 10 числа после отчетного периода;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Министерство    здравоохранения   и  социальной   защиты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Место нахождения _______________________   Приднестровской   Молдавской   Республики  (квартальную,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годовую) Государственной службе статистики  Министерства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________________________________________   экономики Приднестровской Молдавской Республики 22 числа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осле отчетного периода.                                 </w:t>
      </w:r>
    </w:p>
    <w:p>
      <w:pPr>
        <w:pStyle w:val="Style18"/>
        <w:rPr/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Style18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                                              </w:t>
      </w:r>
      <w:r>
        <w:rPr>
          <w:rFonts w:cs="Courier New" w:ascii="Courier New" w:hAnsi="Courier New"/>
          <w:b/>
          <w:spacing w:val="-20"/>
          <w:sz w:val="20"/>
          <w:szCs w:val="20"/>
        </w:rPr>
        <w:t xml:space="preserve">ОТЧЕТ                                                  </w:t>
      </w:r>
    </w:p>
    <w:p>
      <w:pPr>
        <w:pStyle w:val="Style18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b/>
          <w:spacing w:val="-20"/>
          <w:sz w:val="20"/>
          <w:szCs w:val="20"/>
        </w:rPr>
        <w:t xml:space="preserve">О  ЧИСЛЕННОСТИ ГРАЖДАН, СОСТОЯЩИХ НА УЧЕТЕ В УПРАВЛЕНИЯХ                        </w:t>
      </w:r>
    </w:p>
    <w:p>
      <w:pPr>
        <w:pStyle w:val="Style18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b/>
          <w:spacing w:val="-20"/>
          <w:sz w:val="20"/>
          <w:szCs w:val="20"/>
        </w:rPr>
        <w:t xml:space="preserve">СОЦИАЛЬНОЙ ЗАЩИТЫ И СУММАХ НАЗНАЧЕННЫХ ИМ ПЕНСИЙ, ДОПОЛНИТЕЛЬНОГО                   </w:t>
      </w:r>
    </w:p>
    <w:p>
      <w:pPr>
        <w:pStyle w:val="Style18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b/>
          <w:spacing w:val="-20"/>
          <w:sz w:val="20"/>
          <w:szCs w:val="20"/>
        </w:rPr>
        <w:t xml:space="preserve">МАТЕРИАЛЬНОГО ОБЕСПЕЧЕНИЯ И ЕЖЕМЕСЯЧНЫХ ПЕРСОНАЛЬНЫХ ВЫПЛАТ                      </w:t>
      </w:r>
    </w:p>
    <w:p>
      <w:pPr>
        <w:pStyle w:val="Style18"/>
        <w:rPr/>
      </w:pP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                                    </w:t>
      </w:r>
      <w:r>
        <w:rPr>
          <w:rFonts w:cs="Courier New" w:ascii="Courier New" w:hAnsi="Courier New"/>
          <w:b/>
          <w:spacing w:val="-20"/>
          <w:sz w:val="20"/>
          <w:szCs w:val="20"/>
        </w:rPr>
        <w:t xml:space="preserve">за   ИЮЛЬ   2013 года.                                    </w:t>
      </w:r>
    </w:p>
    <w:p>
      <w:pPr>
        <w:pStyle w:val="Style18"/>
        <w:rPr>
          <w:rFonts w:ascii="Courier New" w:hAnsi="Courier New" w:eastAsia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Style18"/>
        <w:rPr/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>─────┬──────────────────────────────────────────────────┌──────────────────┌─────────────────┌────────────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К  │                                                  │Численность пенси-│     Сумма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о  │                                                  │онеров (человек)  │  назначенных    │  Средний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д  │                                                  ├─────────┬────────┤пенсий с надбав- │  размер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Категория получателя пенсии             │         │        │ками,повышениями │назначенной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с  │                                                  │         │ из них │ компенсациями и │  пенсии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т  │                                                  │  Всего  │работаю-│  доп.пенсиями   │(гр.5/гр.3)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р. │                                                  │         │  щих   │      руб.       │    руб.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>─────┼──────────────────────────────────────────────────├─────────┼────────┼─────────────────┼────────────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  │                      2                           │    3    │   4    │        5        │      6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>─────┼──────────────────────────────────────────────────┼─────────┼────────┼─────────────────┼────────────</w:t>
      </w:r>
    </w:p>
    <w:p>
      <w:pPr>
        <w:pStyle w:val="Style18"/>
        <w:rPr/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spacing w:val="-20"/>
          <w:sz w:val="20"/>
          <w:szCs w:val="20"/>
        </w:rPr>
        <w:t xml:space="preserve">010 │ ПОЛУЧАТЕЛИ ПЕНСИЙ, ДМО, ежемесячных персо-       │         │        │                 │            </w:t>
      </w:r>
    </w:p>
    <w:p>
      <w:pPr>
        <w:pStyle w:val="Style18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spacing w:val="-20"/>
          <w:sz w:val="20"/>
          <w:szCs w:val="20"/>
        </w:rPr>
        <w:t xml:space="preserve">нальных выплат (020+2940+3250)...................│  143593 │  37996 │    176747870.16 │   1230.89  </w:t>
      </w:r>
    </w:p>
    <w:p>
      <w:pPr>
        <w:pStyle w:val="Style18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spacing w:val="-20"/>
          <w:sz w:val="20"/>
          <w:szCs w:val="20"/>
        </w:rPr>
        <w:t xml:space="preserve">020 │ ПОЛУЧАТЕЛИ ПЕНСИЙ, всего: (030+1410).............│  139132 │  37996 │    174466595.16 │   1253.96  </w:t>
      </w:r>
    </w:p>
    <w:p>
      <w:pPr>
        <w:pStyle w:val="Style18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spacing w:val="-20"/>
          <w:sz w:val="20"/>
          <w:szCs w:val="20"/>
        </w:rPr>
        <w:t xml:space="preserve">030 │ Получатели трудовых пенсий, всего: (040+290+     │         │        │                 │            </w:t>
      </w:r>
    </w:p>
    <w:p>
      <w:pPr>
        <w:pStyle w:val="Style18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b/>
          <w:spacing w:val="-20"/>
          <w:sz w:val="20"/>
          <w:szCs w:val="20"/>
        </w:rPr>
        <w:t xml:space="preserve">1050+1340)....................................│  134793 │  37955 │    171907253.86 │   1275.34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>─────┬──────────────────────────────────────────────────┬─────────┬────────┬─────────────────┬────────────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  │                      2                           │    3    │   4    │        5        │      6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>─────┴──────────────────────────────────────────────────┴─────────┴────────┴─────────────────┴────────────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/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spacing w:val="-20"/>
          <w:sz w:val="20"/>
          <w:szCs w:val="20"/>
        </w:rPr>
        <w:t xml:space="preserve">040 │ 1. Получатели пенсий по возрасту, всего:         │         │        │                 │            </w:t>
      </w:r>
    </w:p>
    <w:p>
      <w:pPr>
        <w:pStyle w:val="Style18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b/>
          <w:spacing w:val="-20"/>
          <w:sz w:val="20"/>
          <w:szCs w:val="20"/>
        </w:rPr>
        <w:t xml:space="preserve">050+060+140+240+250+255+260+270+280)..........│  105212 │  34449 │    136885815.46 │   1301.05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 том числе:   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- Женщины в возрасте до 55 лет................│    2895 │   1364 │      3401048.14 │   1174.8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- Женщины в возрасте от 55 до 59 лет..........│   16236 │   7291 │     19394219.82 │   1194.52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- Мужчины в возрасте до 60 лет ...............│    1745 │   1024 │      2433973.16 │   1394.83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- Мужчины в возрасте от 60 до 64 лет..........│    9584 │   4519 │     12666190.44 │   1321.6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050 │    а) на общих основаниях без категории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ри полном стаже ..........................│   78083 │  26369 │    103881200.39 │   1330.39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060 │    б) на льготных основаниях (Ст. 12),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сего (070+110+120+130) ...................│   12231 │   3573 │     14243479.24 │   1164.54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070 │       Многодетные матери, всего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(080+090+100)..............................│   10816 │   3017 │     12602176.32 │   1165.14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080 │       - Родившие и воспитавшие 5 и более детей...│    1134 │    182 │      1278394.40 │   1127.33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090 │       - Родившие и воспитавшие 4 детей...........│    1278 │    271 │      1429565.15 │   1118.6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00 │       - Родившие и воспитавшие 3 детей...........│    8404 │   2564 │      9894216.77 │   1177.32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10 │       Матери инвалидов с детства.................│    1409 │    553 │      1633217.57 │   1159.13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20 │       Лилипуты и карлики.........................│       3 │      1 │         3546.05 │   1182.02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30 │       Инвалиды вследствие военной травмы по дос-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тижении 55 лет (Ст.12в)..................│       3 │      2 │         4539.30 │   1513.1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40 │    в) за работу в связи с особыми условиями труда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(Ст.13) всего: (150+160+170+180+190+200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+210+220+230)..............................│    9124 │   3674 │     12702435.22 │   1392.2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50 │       - Список 1, всего;.........................│    1351 │    513 │      1910310.35 │   1414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 при пониженном возрасте...........│     225 │     91 │       308271.40 │   1370.1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60 │       - Список 2, всего:.........................│    6950 │   2823 │      9647544.52 │   1388.14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 при пониженном возрасте...........│    1351 │    613 │      1840256.96 │   1362.14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70 │       - Женщины,проработавшие трактористами -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машинистами..............................│      42 │     12 │        55371.00 │   1318.36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80 │       - Женщины, прораб. 20 и более лет в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текстильной промышленности ..............│     576 │    215 │       803527.75 │   1395.01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90 │       - Рабочие на ж/д транспорте, в локомотивных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бригадах.................................│     103 │     62 │       146950.25 │   1426.7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200 │       - Водители грузовых автомашин на вывозе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угля,сланца,руды,пород...................│       1 │      0 │         1559.00 │   1559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210 │       - Работники экспедиций,партий,отрядов,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участков и бригад........................│      10 │      4 │        14512.30 │   1451.23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220 │       - Работники плавсостава....................│      79 │     34 │       106086.95 │   1342.87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230 │       - Работники, занятые на работах с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осужденными..............................│      12 │     11 │        16573.10 │   1381.09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240 │    г) Работники сельского хозяйства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(Список 3) (Ст. 15) .......................│    1745 │    482 │      2412197.85 │   1382.35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мужчины-трактористы 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250 │    д) Досрочные пенсии безработным (Ст.16).......│     128 │      1 │       170010.05 │   1328.2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255 │    е) Досрочные пенсии Депутатам ВС ПМР 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260 │    ж) Работавшие в РКС и МКС (Ст. 17)............│     316 │     53 │       480170.40 │   1519.53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270 │    з) Подвергшиеся воздействию радиоактивного из-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лучения, всего; из них:....................│     157 │     81 │       235046.75 │   1497.11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- на ЧАЭС..................................│     148 │     79 │       220897.15 │   1492.55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- при аварии на станции "Маяк".............│       2 │      0 │         3317.90 │   1658.95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- в Тоцких лагерях.........................│       3 │      0 │         5573.50 │   1857.83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- на реке Теча...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- на полигоне в Семипалатинске.............│       1 │      1 │         1408.00 │   1408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строки 270: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- получающие повышение на 30%..............│     130 │     68 │       196534.90 │   1511.81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>─────┬──────────────────────────────────────────────────┬─────────┬────────┬─────────────────┬────────────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  │                      2                           │    3    │   4    │        5        │      6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>─────┴──────────────────────────────────────────────────┴─────────┴────────┴─────────────────┴────────────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- получающие повышение на 25%..............│      17 │      8 │        26658.10 │   1568.12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- эвакуированные...........................│       2 │      1 │         2158.30 │   1079.15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- переселенные.............................│       2 │      0 │         1936.70 │    968.35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280 │    и) Пенсии при неполном стаже (Ст.19) .........│    3428 │    216 │      2761275.56 │    805.51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/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spacing w:val="-20"/>
          <w:sz w:val="20"/>
          <w:szCs w:val="20"/>
        </w:rPr>
        <w:t xml:space="preserve">290 │ 2.   Получатели пенсий по инвалидности, всего    │         │        │                 │            </w:t>
      </w:r>
    </w:p>
    <w:p>
      <w:pPr>
        <w:pStyle w:val="Style18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b/>
          <w:spacing w:val="-20"/>
          <w:sz w:val="20"/>
          <w:szCs w:val="20"/>
        </w:rPr>
        <w:t xml:space="preserve">(330+460+920)...............................│   20286 │   2949 │     23966943.90 │   1181.45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 том числе: 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300 │       - 1 группы.................................│    3464 │    221 │      5501257.25 │   1588.12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310 │       - 2 группы.................................│   13026 │   1553 │     15311837.65 │   1175.48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320 │       - 3 группы.................................│    3796 │   1175 │      3153849.00 │    830.83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/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spacing w:val="-20"/>
          <w:sz w:val="20"/>
          <w:szCs w:val="20"/>
        </w:rPr>
        <w:t xml:space="preserve">330 │ 2.1. Получатели пенсий по инвалидности на общих  │         │        │                 │            </w:t>
      </w:r>
    </w:p>
    <w:p>
      <w:pPr>
        <w:pStyle w:val="Style18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b/>
          <w:spacing w:val="-20"/>
          <w:sz w:val="20"/>
          <w:szCs w:val="20"/>
        </w:rPr>
        <w:t xml:space="preserve">основаниях (Ст. 25), всего (340+380+420)....│   19797 │   2884 │     23119193.65 │   1167.81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 том числе: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340 │ 2.1.1. Получатели пенсии по инвалидности всед-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ствии трудового увечья или профзаболевания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(Ст.35), всего: (350+360+370).............│     446 │     89 │       537260.20 │   1204.62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 том числе: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350 │        - 1 группы................................│      47 │      1 │        78427.15 │   1668.66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360 │        - 2 группы................................│     251 │     24 │       324002.65 │   1290.85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370 │        - 3 группы................................│     148 │     64 │       134830.40 │    911.02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380 │ 2.1.2. Получатели пенсий по инвалидности вслед-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ствии катастрофы на ЧАЭС всего: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(390+400+410) в том числе:................│     128 │     30 │       156980.05 │   1226.41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390 │        - 1 группы................................│       1 │      0 │         2240.50 │   2240.5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400 │        - 2 группы................................│      94 │     12 │       120079.15 │   1277.44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410 │        - 3 группы................................│      33 │     18 │        34660.40 │   1050.32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420 │ 2.1.3. Получатели пенсий по инвалидности вслед-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ствии общего заболевания (Ст.38)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(430+440+450) в том числе: ...............│   19223 │   2765 │     22424953.40 │   1166.57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430 │        - 1 группы................................│    3365 │    215 │      5309728.80 │   1577.93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инвалиды с детства..............│     363 │     85 │       486112.60 │   1339.15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440 │        - 2 группы................................│   12363 │   1483 │     14273134.70 │   1154.5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инвалиды с детства..............│     912 │    183 │       826103.95 │    905.82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450 │        - 3 группы................................│    3495 │   1067 │      2842089.90 │    813.19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инвалиды с детства..............│     645 │    256 │       426004.45 │    660.47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строки 420 - при неполном стаже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(Ст. 29)....................................│     527 │     12 │       362160.81 │    687.21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/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spacing w:val="-20"/>
          <w:sz w:val="20"/>
          <w:szCs w:val="20"/>
        </w:rPr>
        <w:t xml:space="preserve">460 │ 2.2. Получатели пенсий по инвалидности,на основа-│         │        │                 │            </w:t>
      </w:r>
    </w:p>
    <w:p>
      <w:pPr>
        <w:pStyle w:val="Style18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b/>
          <w:spacing w:val="-20"/>
          <w:sz w:val="20"/>
          <w:szCs w:val="20"/>
        </w:rPr>
        <w:t xml:space="preserve">ниях для военнослужащих (Ст.26), всего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(500+720+760+840) из них:...................│     473 │     64 │       808915.25 │   1710.18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470 │      - 1 группы..................................│      44 │      4 │        92915.10 │   2111.71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480 │      - 2 группы..................................│     309 │     34 │       573731.85 │   1856.74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490 │      - 3 группы..................................│     120 │     26 │       142268.30 │   1185.57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500 │ 2.2.1. Получатели пенсий по инвалидности вслед-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ствии военной травмы (ст.6,36), всего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(510+600) ................................│     128 │     11 │       317769.35 │   2482.57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510 │      а) Инвалиды вследствие военной травмы полу-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ченной при защите СССР в годы ВОВ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(ст.6,36),всего (520+560) ...............│      92 │      1 │       245497.75 │   2668.45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520 │         1) Инвалиды вследствие военной травмы,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олученной при защите СССР в годы ВОВ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(ст. 6, 36), получающие 2 пенсии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>─────┬──────────────────────────────────────────────────┬─────────┬────────┬─────────────────┬────────────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  │                      2                           │    3    │   4    │        5        │      6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>─────┴──────────────────────────────────────────────────┴─────────┴────────┴─────────────────┴────────────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сего (530+540+550) 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530 │            - 1 группы..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540 │            - 2 группы..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550 │            - 3 группы..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олучающие трудовую пенсию по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озрасту....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олучающие социальную пенсию по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озрасту....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560 │         2) Инвалиды вследствие военной травмы,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олученной при защите СССР в годы ВОВ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(ст. 36), получающие 1 пенсию.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сего (570+580+590) ..................│      92 │      1 │       245497.75 │   2668.45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570 │            - 1 группы............................│      17 │      1 │        46754.60 │   2750.27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580 │            - 2 группы............................│      74 │      0 │       196377.85 │   2653.75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590 │            - 3 группы............................│       1 │      0 │         2365.30 │   2365.3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олучающие трудовую пенсию по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озрасту ...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олучающие социальную пенсию по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озрасту ...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600 │      б) Инвалиды вследствие военной травмы, дос-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тигшие пенсионного возраста и получающие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2 пенсии (ст.12,36),всего (610+620+630)..│      36 │     10 │        72271.60 │   2007.54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610 │         - 1 группы ....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620 │         - 2 группы ..............................│      24 │      4 │        51054.60 │   2127.28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630 │         - 3 группы ..............................│      12 │      6 │        21217.00 │   1768.08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олучающие трудовую пенсию по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озрасту.................................│      36 │     10 │        72271.60 │   2007.54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олучающие социальную пенсию по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озрасту.......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640 │       из строки 600  инвалиды-защитники ПМР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(650+660+670)..............................│       2 │      0 │         4426.10 │   2213.05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650 │       - 1 группы.......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660 │       - 2 группы.................................│       2 │      0 │         4426.10 │   2213.05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670 │       - 3 группы.......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олучающие трудовую пенсию по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озрасту...................................│       2 │      0 │         4426.10 │   2213.05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олучающие социальную пенсию по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озрасту.........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680 │       из строки 600 - воины-афганцы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(690+700+710)....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690 │       - 1 группы.......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700 │       - 2 группы.......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710 │       - 3 группы.......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олучающие трудовую пенсию по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озрасту.........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олучающие социальную пенсию по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озрасту.........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720 │ 2.2.2. Получатели пенсии по инвалидности вслед-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ствии военной травмы (ст. 36), полученной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ри защите ПМР, всего (730+740+750).......│     134 │     15 │       257477.65 │   1921.48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730 │        - 1 группы................................│       7 │      0 │        16802.90 │   2400.41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740 │        - 2 группы................................│      98 │     12 │       194598.15 │   1985.7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750 │        - 3 группы................................│      29 │      3 │        46076.60 │   1588.85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награжденные "Орденом Республики"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награжденные Орденом "За личное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мужество".................................│      11 │      2 │        21452.40 │   1950.22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>─────┬──────────────────────────────────────────────────┬─────────┬────────┬─────────────────┬────────────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  │                      2                           │    3    │   4    │        5        │      6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>─────┴──────────────────────────────────────────────────┴─────────┴────────┴─────────────────┴────────────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760 │ 2.2.3. Получатели пенсии по инвалидности, вслед-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ствии военной травмы, связанной с исполне-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нием обязанностей в/с (ст.36),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сего (770+780+790) ......................│      96 │     17 │       118074.90 │   1229.95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770 │        - 1 группы................................│       9 │      0 │        13914.90 │   1546.1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780 │        - 2 группы................................│      44 │      8 │        58841.10 │   1337.3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790 │        - 3 группы................................│      43 │      9 │        45318.90 │   1053.93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800 │        воины-афганцы (810+820+830)...............│      31 │      8 │        54996.60 │   1774.08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810 │        - 1 группы................................│       2 │      0 │         4531.40 │   2265.7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820 │        - 2 группы................................│      14 │      4 │        26769.50 │   1912.11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830 │        - 3 группы................................│      15 │      4 │        23695.70 │   1579.71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840 │ 2.2.4. Получатели пенсии по инвалидности вслед-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ствии заболевания, полученного в период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оенной службы, не связанного с исполнени-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ем обязанностей в/с (ст. 37), всего: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(850+860+870).............................│     115 │     21 │       115593.35 │   1005.16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850 │        - 1 группы................................│      11 │      3 │        15442.70 │   1403.88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860 │        - 2 группы................................│      69 │     10 │        72860.15 │   1055.94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870 │        - 3 группы................................│      35 │      8 │        27290.50 │    779.73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880 │        воины-афганцы (890+900+910)...............│       1 │      0 │         1156.55 │   1156.55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890 │        - 1 группы......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900 │        - 2 группы................................│       1 │      0 │         1156.55 │   1156.55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910 │        - 3 группы......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/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spacing w:val="-20"/>
          <w:sz w:val="20"/>
          <w:szCs w:val="20"/>
        </w:rPr>
        <w:t xml:space="preserve">920 │ 2.3. Получатели пенсии по инвалидности из числа  │         │        │                 │            </w:t>
      </w:r>
    </w:p>
    <w:p>
      <w:pPr>
        <w:pStyle w:val="Style18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b/>
          <w:spacing w:val="-20"/>
          <w:sz w:val="20"/>
          <w:szCs w:val="20"/>
        </w:rPr>
        <w:t xml:space="preserve">участников боевых действий, получающие 2    │         │        │                 │            </w:t>
      </w:r>
    </w:p>
    <w:p>
      <w:pPr>
        <w:pStyle w:val="Style18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b/>
          <w:spacing w:val="-20"/>
          <w:sz w:val="20"/>
          <w:szCs w:val="20"/>
        </w:rPr>
        <w:t xml:space="preserve">пенсии (ст.6),всего:(930+970+1010)..........│      16 │      1 │        38835.00 │   2427.19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930 │     а) Инвалиды, являющиеся участниками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боевых действий в войне с Финляндией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сего: (940+950+960)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940 │        - 1 группы......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950 │        - 2 группы......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960 │        - 3 группы......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олучающие трудовую пенсию по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озрасту........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олучающие социальную пенсию по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озрасту........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970 │     б) Инвалиды, являющиеся участниками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боевых действий в  годы ВОВ,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сего: (980+990+1000).....................│      16 │      1 │        38835.00 │   2427.19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980 │        - 1 группы................................│       7 │      1 │        17945.70 │   2563.67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990 │        - 2 группы................................│       9 │      0 │        20889.30 │   2321.03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000 │        - 3 группы......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олучающие трудовую пенсию по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озрасту..................................│      16 │      1 │        38835.00 │   2427.19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олучающие социальную пенсию по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озрасту........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010 │     в) Инвалиды, являющиеся участниками боевых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действий в войне с Японией, всего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(1020+1030+1040)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020 │        - 1 группы......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030 │        - 2 группы......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040 │        - 3 группы......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олучающие трудовую пенсию по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озрасту........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>─────┬──────────────────────────────────────────────────┬─────────┬────────┬─────────────────┬────────────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  │                      2                           │    3    │   4    │        5        │      6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>─────┴──────────────────────────────────────────────────┴─────────┴────────┴─────────────────┴────────────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олучающие социальную пенсию по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озрасту........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cs="Courier New" w:ascii="Courier New" w:hAnsi="Courier New"/>
          <w:b/>
          <w:spacing w:val="-20"/>
          <w:sz w:val="20"/>
          <w:szCs w:val="20"/>
        </w:rPr>
        <w:t xml:space="preserve">1050 │ 3. Получатели пенсий по случаю потери кормильца  │         │        │                 │            </w:t>
      </w:r>
    </w:p>
    <w:p>
      <w:pPr>
        <w:pStyle w:val="Style18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b/>
          <w:spacing w:val="-20"/>
          <w:sz w:val="20"/>
          <w:szCs w:val="20"/>
        </w:rPr>
        <w:t xml:space="preserve">(к-во иждивенцев) (Ст.43), всего (1060+1070)..│    9141 │    530 │     10867447.30 │   1188.87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 том числе:   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 при неполном стаже 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cs="Courier New" w:ascii="Courier New" w:hAnsi="Courier New"/>
          <w:b/>
          <w:spacing w:val="-20"/>
          <w:sz w:val="20"/>
          <w:szCs w:val="20"/>
        </w:rPr>
        <w:t xml:space="preserve">1060 │ 3.1. Получатели пенсий по случаю потери кормильца│         │        │                 │            </w:t>
      </w:r>
    </w:p>
    <w:p>
      <w:pPr>
        <w:pStyle w:val="Style18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b/>
          <w:spacing w:val="-20"/>
          <w:sz w:val="20"/>
          <w:szCs w:val="20"/>
        </w:rPr>
        <w:t xml:space="preserve">на общих основаниях (Ст.48,51) всего..........│    8269 │    463 │      9082510.20 │   1098.38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 том числе:"  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а) дети до 18 лет.............................│    2888 │     61 │      2607311.38 │    902.81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б) учащиеся от 18 до 23 лет...................│    1359 │     27 │      1370218.57 │   1008.26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) иные нетрудоспособные, всего:..............│    4022 │    375 │      5104980.25 │   1269.26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занятые уходом за детьми до 14 лет.........│     178 │      0 │       158366.35 │    889.7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строки 1060: дети - круглые сироты.........│     455 │      0 │       448984.70 │    986.78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дети одиноких матерей..............│      83 │      0 │        75112.10 │    904.97  </w:t>
      </w:r>
    </w:p>
    <w:p>
      <w:pPr>
        <w:pStyle w:val="Style18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cs="Courier New" w:ascii="Courier New" w:hAnsi="Courier New"/>
          <w:b/>
          <w:spacing w:val="-20"/>
          <w:sz w:val="20"/>
          <w:szCs w:val="20"/>
        </w:rPr>
        <w:t xml:space="preserve">1070 │ 3.2. Получатели пенсий по случаю потери кормильца│         │        │                 │            </w:t>
      </w:r>
    </w:p>
    <w:p>
      <w:pPr>
        <w:pStyle w:val="Style18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b/>
          <w:spacing w:val="-20"/>
          <w:sz w:val="20"/>
          <w:szCs w:val="20"/>
        </w:rPr>
        <w:t xml:space="preserve">на основаниях, установленных для семей военно-│         │        │                 │            </w:t>
      </w:r>
    </w:p>
    <w:p>
      <w:pPr>
        <w:pStyle w:val="Style18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b/>
          <w:spacing w:val="-20"/>
          <w:sz w:val="20"/>
          <w:szCs w:val="20"/>
        </w:rPr>
        <w:t xml:space="preserve">служащих (Ст.49,52), всего (1080+1150+1220).. │     872 │     67 │      1784937.10 │   2046.95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строки 1070: дети - круглые сироты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080 │ 3.2.1. Получатели пенсий как вдовы военнослужащих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(ст.6) получающие 2 пенсии,всего: (1090+1100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+1110+1120+1130+1140) ........................│     493 │      0 │       994114.00 │   2016.46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090 │    а) за погибших в войне с Финляндией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100 │    б) за умерших инвалидов войны с Финляндией....│       2 │      0 │         3424.70 │   1712.35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110 │    в) за погибших в ВОВ..........................│      22 │      0 │        33444.65 │   1520.21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120 │    г) за умерших инвалидов ВОВ...................│     468 │      0 │       955156.50 │   2040.93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130 │    д) за погибших в войне с Японией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140 │    е) за умерших инвалидов войны с Японией ......│       1 │      0 │         2088.15 │   2088.15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олучающие трудовую пенсию по возрасту........│     440 │      0 │       883737.70 │   2008.49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олучающие трудовую пенсию по инвалидности....│      51 │      0 │       108678.30 │   2130.95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олучающие социальную пенсию по возрасту......│       2 │      0 │         1698.00 │    849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олучающие социальную пенсию по инвалидности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150 │ 3.2.2. Получатели пенсий как вдовы военнослужащих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 пенсия, всего: (1160+1170+1180+1190+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200+1210)....................................│      15 │      0 │        24344.00 │   1622.93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160 │    а) за погибших в войне с Финляндией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170 │    б) за умерших инвалидов войны с Финляндией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180 │    в) за погибших в ВОВ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190 │    г) за умерших инвалидов ВОВ...................│      15 │      0 │        24344.00 │   1622.93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200 │    д) за погибших в войне с Японией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210 │    е) за умерших инвалидов войны с Японией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220 │ 3.2.3. Получатели пенсий по СПВ вследствии воен-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ной травмы (ст.36,49), всего: (1230+1300+1310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+1320+1330) ..................................│     364 │     67 │       766479.10 │   2105.71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230 │    а) Члены семей защитников ПМР, всего: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(1240+1250+1260+1270+1280) из них:.........│     327 │     65 │       730198.90 │   2233.02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240 │       - Иждивенцы до 18 лет (дети)...............│       3 │      0 │         6431.40 │   2143.8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250 │       - Учащиеся от 18 до 23 лет.................│      23 │      0 │        50156.40 │   2180.71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260 │       - Иждивенцы свыше 23 лет (инвалиды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детства).................................│       5 │      0 │        10719.00 │   2143.8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270 │       - Жены (мужья).............................│     128 │     41 │       281310.80 │   2197.74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довы защитников ПМР вышедшие на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енсию при достижении 50-летнего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озраста................................│      39 │     20 │        83891.20 │   2151.06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280 │       - Родители,дедушка,бабушка.................│     168 │     24 │       381581.30 │   2271.32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матери..........................│     129 │     13 │       293086.20 │   2271.99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290 │       - Лица, занятые уходом за детьми до 14 лет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за награжденного "Орденом Республики"......│       4 │      0 │        11172.20 │   2793.05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>─────┬──────────────────────────────────────────────────┬─────────┬────────┬─────────────────┬────────────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  │                      2                           │    3    │   4    │        5        │      6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>─────┴──────────────────────────────────────────────────┴─────────┴────────┴─────────────────┴────────────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за награжденного Орденом "За личное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мужество"................................│      43 │      8 │       107663.90 │   2503.81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300 │    б) Члены семей воинов-афганцев................│       1 │      0 │         1294.80 │   1294.8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310 │    в) Члены семей лиц, подвергшихся ради-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ационному излучению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320 │    г) Получатели дополнительных пенсий по Указам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резидента ПМР за погибших защитников ПМР..│       5 │      0 │         4245.00 │    849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330 │    д) Члены семей погибших (умерших) воен-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нослужащих.................................│      31 │      2 │        30740.40 │    991.63  </w:t>
      </w:r>
    </w:p>
    <w:p>
      <w:pPr>
        <w:pStyle w:val="Style18"/>
        <w:rPr/>
      </w:pPr>
      <w:r>
        <w:rPr>
          <w:rFonts w:cs="Courier New" w:ascii="Courier New" w:hAnsi="Courier New"/>
          <w:b/>
          <w:spacing w:val="-20"/>
          <w:sz w:val="20"/>
          <w:szCs w:val="20"/>
        </w:rPr>
        <w:t xml:space="preserve">1340 │ 4. Получатели пенсий за выслугу лет (Ст.64)      │         │        │                 │            </w:t>
      </w:r>
    </w:p>
    <w:p>
      <w:pPr>
        <w:pStyle w:val="Style18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b/>
          <w:spacing w:val="-20"/>
          <w:sz w:val="20"/>
          <w:szCs w:val="20"/>
        </w:rPr>
        <w:t xml:space="preserve">всего: (1350+1360+1370+1380+1390+1400)........│     154 │     27 │       187047.20 │   1214.59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 том числе:   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350 │      - работники ГА..............................│       9 │      2 │        12379.35 │   1375.48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не достигшие пенсионного возраста.│       9 │      2 │        12379.35 │   1375.48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360 │      - работники здравоохранения.................│      55 │      5 │        64930.15 │   1180.55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не достигшие пенсионного возраста.│      54 │      5 │        63797.95 │   1181.44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370 │      - работники народного образования...........│      90 │     20 │       109737.70 │   1219.31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не достигшие пенсионного возраста.│      89 │     20 │       108414.60 │   1218.14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380 │      - артисты.........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не достигшие пенсионного возраста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390 │      - спортсмены......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не достигшие пенсионного возраста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400 │      - прочим лицам....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не достигшим пенсионного возраста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cs="Courier New" w:ascii="Courier New" w:hAnsi="Courier New"/>
          <w:b/>
          <w:spacing w:val="-20"/>
          <w:sz w:val="20"/>
          <w:szCs w:val="20"/>
        </w:rPr>
        <w:t xml:space="preserve">1410 │ 5. Получатели социальных пенсий (Ст.72)          │         │        │                 │            </w:t>
      </w:r>
    </w:p>
    <w:p>
      <w:pPr>
        <w:pStyle w:val="Style18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b/>
          <w:spacing w:val="-20"/>
          <w:sz w:val="20"/>
          <w:szCs w:val="20"/>
        </w:rPr>
        <w:t xml:space="preserve">всего: (1420+1430+1470+1590)..................│    4339 │     41 │      2559341.30 │    589.85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 том числе: 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420 │ 5.1  по возрасту всего:..........................│      45 │      0 │        14141.00 │    314.24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женщины....................................│      39 │      0 │        12443.00 │    319.05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мужчины....................................│       6 │      0 │         1698.00 │    283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430 │ 5.2  по инвалидности всего:(1440+1450+1460)......│     394 │      0 │       145652.50 │    369.68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440 │       1 группы...................................│      29 │      0 │        16414.00 │    566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450 │       2 группы...................................│     147 │      0 │        63012.00 │    428.65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460 │       3 группы...................................│     218 │      0 │        66226.50 │    303.79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470 │ 5.3  инвалиды с детства, всего: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(1480+1530+1560)............................│    3529 │     30 │      2188833.00 │    620.24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480 │     а) инвалиды с детства (1490+1500+1510+1520)..│    3480 │     30 │      2148247.00 │    617.31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490 │           до 18 лет..............................│    1290 │      0 │       779905.00 │    604.58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500 │           1 группы...............................│     688 │      5 │       644116.00 │    936.22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510 │           2 группы...............................│    1045 │     20 │       594158.00 │    568.57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520 │           3 группы...............................│     457 │      5 │       130068.00 │    284.61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530 │     б) инвалиды с детства (с повышением в случае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отери одного из родителей) всего: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(1540+1550) ..............................│      39 │      0 │        30856.00 │    791.18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540 │        до 18 лет.................................│      37 │      0 │        29637.00 │    801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550 │        от 18 до 23 лет, всего:...................│       2 │      0 │         1219.00 │    609.5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 том числе: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 группы.....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2 группы...............................│       1 │      0 │          751.00 │    751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3 группы...............................│       1 │      0 │          468.00 │    468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560 │     в) инвалиды с детства (с повышением в случае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отери обоих родителей), всего: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(1570+1580)...............................│      10 │      0 │         9730.00 │    973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570 │        до 18 лет.................................│       9 │      0 │         8424.00 │    936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580 │        от 18 до 23 лет, всего:...................│       1 │      0 │         1306.00 │   1306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 том числе: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 группы...............................│       1 │      0 │         1306.00 │   1306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2 группы.....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3 группы.....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>─────┬──────────────────────────────────────────────────┬─────────┬────────┬─────────────────┬────────────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  │                      2                           │    3    │   4    │        5        │      6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>─────┴──────────────────────────────────────────────────┴─────────┴────────┴─────────────────┴────────────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590 │ 5.4 по случаю потери кормильца всего:............│     371 │     11 │       210714.80 │    567.96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дети (кроме инвалидов детства) всего: .......│     368 │     11 │       208288.00 │    566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 том числе: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до 18 лет..................................│     294 │     11 │       166404.00 │    566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от 18 до 23 лет............................│      74 │      0 │        41884.00 │    566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СПРАВОЧНАЯ ИНФОРМАЦИЯ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600 │ 6. Получатели пенсий с надбавками, всего: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(1610+1650)...................................│   29090 │   1797 │     42717807.43 │   1468.47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610 │    На иждивенцев всего:..........................│    1543 │      3 │      1920441.37 │   1244.62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620 │    На иждивенцев до 18 лет:......................│    1535 │      3 │      1935013.70 │   1260.6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а) к пенсии по возрасту..................│     398 │      0 │       548337.30 │   1377.73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б) к пенсии по инвалидности..............│    1132 │      3 │      1378812.20 │   1218.03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) к пенсии за выслугу лет...............│       5 │      0 │         7864.20 │   1572.84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630 │    На иждивенцев с 18 до 23 лет:.................│     406 │      0 │       544459.90 │   1341.03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а) к пенсии по возрасту..................│     185 │      0 │       255528.80 │   1381.24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б) к пенсии по инвалидности..............│     219 │      0 │       286718.40 │   1309.22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) к пенсии за выслугу лет...............│       2 │      0 │         2212.70 │   1106.35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640 │    На прочих нетрудоспособных лиц................│       4 │      0 │         5880.70 │   1470.18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650 │    На уход,всего:(1660+1661+1670+1680+1690+1691+ │   27547 │   1794 │     40797366.06 │   1481.01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+1692) из них: 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660 │    лицам, достигшим 75 лет:......................│   23053 │   1568 │     34303559.86 │   1488.03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а) к пенсии по возрасту..................│   20420 │   1447 │     30291055.06 │   1483.4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б) к пенсии по инвалидности..............│    1392 │     70 │      2124557.00 │   1526.26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) к пенсии по случаю потери кормильца...│    1241 │     51 │      1887947.80 │   1521.31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661 │    лицам, достигшим 100 лет:.....................│       5 │      0 │         8621.70 │   1724.34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а) к пенсии по возрасту..................│       5 │      0 │         8621.70 │   1724.34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б) к пенсии по инвалидности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) к пенсии по случаю потери кормильца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670 │    Ивалидам 1 группы.............................│    3488 │    221 │      5554699.25 │   1592.52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 том числе: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следствие в/травмы......................│      33 │      1 │        77472.40 │   2347.65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680 │    Инвалидам 2 группы по заключению лечебного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учреждения....................................│      29 │      0 │        70680.25 │   2437.25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 том числе: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следствие в/травмы......................│      19 │      0 │        53611.40 │   2821.65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690 │    Инвалидам 1 группы с детства к социальной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енсии........................................│     689 │      5 │       645422.00 │    936.75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691 │    Детям-инвалидам до 18 лет по заключению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лечебного учреждения..........................│     279 │      0 │       211379.00 │    757.63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692 │    Инвалидам 2 группы с детства по заключению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лечебного учреждения..........................│       4 │      0 │         3004.00 │    751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700 │ 7. Получатели пенсий с повышениями (Ст.21)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сего: (1710+1760)............................│   13738 │   2093 │     21882622.36 │   1592.85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) к трудовым  пенсиям  (1720+1730+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710 │          1740+1750)..............................│   13708 │   2092 │     21862396.36 │   1594.86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720 │          по возрасту.............................│   11230 │   1906 │     17747697.76 │   1580.38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730 │          по инвалидности.........................│    2004 │    172 │      3348171.45 │   1670.74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740 │          за выслугу лет..........................│       4 │      2 │         6457.40 │   1614.35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750 │          по случаю потери кормильца..............│     470 │     12 │       760069.75 │   1617.17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760 │       2) к социальным пенсиям....................│      30 │      1 │        20226.00 │    674.2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770 │ а) участники боевых действий в период ВОВ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(за исключением лиц, предусмотренных ст.6)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(1780+1820) ..................................│     330 │      6 │       638387.60 │   1934.51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780 │       1) к трудовым пенсиям (1790+1800+1810).....│     330 │      6 │       638387.60 │   1934.51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790 │          по возрасту.............................│     259 │      6 │       493744.85 │   1906.35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800 │          по инвалидности.........................│      69 │      0 │       140920.75 │   2042.33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810 │          по случаю потери кормильца..............│       2 │      0 │         3722.00 │   1861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>─────┬──────────────────────────────────────────────────┬─────────┬────────┬─────────────────┬────────────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  │                      2                           │    3    │   4    │        5        │      6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>─────┴──────────────────────────────────────────────────┴─────────┴────────┴─────────────────┴────────────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820 │       2) к социальным пенсиям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830 │     из строки 1770: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- лица вольнонаемного состава (1840+1880)....│      22 │      0 │        40031.65 │   1819.62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840 │       1) к трудовым пенсиям (1850+1860+1870).....│      22 │      0 │        40031.65 │   1819.62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850 │          по возрасту.............................│      20 │      0 │        36174.05 │   1808.7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860 │          по инвалидности.........................│       2 │      0 │         3857.60 │   1928.8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870 │          по случаю потери кормильца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880 │       2) к социальным пенсиям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890 │ б) участники боевых действий по защите ПМР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(1900+1940)...................................│    2800 │   1157 │      4912575.70 │   1754.49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) к трудовым пенсиям  (1910+1920+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900 │          1925+1930)..............................│    2789 │   1157 │      4904233.70 │   1758.42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910 │          по возрасту.............................│    2058 │   1044 │      3709195.25 │   1802.33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920 │          по инвалидности.........................│     723 │    110 │      1178122.05 │   1629.49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925 │          за выслугу лет..........................│       3 │      1 │         5114.90 │   1704.97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930 │          по случаю потери кормильца..............│       5 │      2 │        11801.50 │   2360.3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940 │       2) к социальным пенсиям....................│      11 │      0 │         8342.00 │    758.36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950 │ в) участники боевых действий в других войнах,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ооруженных конфликтах, иных боевых операциях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о защите СССР, в том числе в локальных вой-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нах и вооруженных конфликтах на территории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других государств, всего (1960+2000),.........│     143 │     35 │       238551.90 │   1668.2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 том числе:   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960 │       1) к трудовым пенсиям (1970+1980+1990).....│     142 │     35 │       237898.90 │   1675.34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970 │          по возрасту.............................│      87 │     25 │       155510.25 │   1787.47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980 │          по инвалидности.........................│      55 │     10 │        82388.65 │   1497.98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990 │          по случаю потери кормильца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000 │       2) к социальным пенсиям....................│       1 │      0 │          653.00 │    653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010 │     из строки 1950 :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- воины  интернационалисты  (Афганистан)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(2020+2060)..................................│      64 │     14 │        95152.25 │   1486.75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020 │       1) к трудовым пенсиям (2030+2040+2050).....│      63 │     14 │        94499.25 │   1499.99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030 │          по возрасту.............................│      12 │      4 │        19712.80 │   1642.73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040 │          по инвалидности.........................│      51 │     10 │        74786.45 │   1466.4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050 │          по случаю потери кормильца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060 │       2) к социальным пенсиям....................│       1 │      0 │          653.00 │    653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070 │ г) бывшие узники концлагерей, гетто и других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мест принудительного содержания, созданных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фашистами и их союзниками в период Второй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Мировой войны (2080+2120).....................│     139 │     11 │       256661.55 │   1846.49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080 │       1) к трудовым пенсиям (2090+2100+2110).....│     139 │     11 │       256661.55 │   1846.49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090 │          по возрасту.............................│     112 │     10 │       205606.60 │   1835.77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100 │          по инвалидности.........................│      25 │      1 │        47495.55 │   1899.82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110 │          по случаю потери кормильца..............│       2 │      0 │         3559.40 │   1779.7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120 │       2) к социальным пенсиям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130 │ д) граждане, награжденные медалью "За оборону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Ленинграда" или  знаком "Жителю блокадного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Ленинграда" (2140+2180).......................│      26 │      1 │        48891.45 │   1880.44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140 │       1) к трудовым пенсиям (2150+2160+2170).....│      26 │      1 │        48891.45 │   1880.44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150 │          по возрасту.............................│      21 │      1 │        40321.40 │   1920.07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160 │          по инвалидности.........................│       5 │      0 │         8570.05 │   1714.01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170 │          по случаю потери кормильца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180 │       2) к социальным пенсиям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190 │ ж) граждане, не менее 4 месяцев находившиеся на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оенной службе в период с 22.06.1941 по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03.09.1945г. Всего: (2200+2240)...............│     205 │      4 │       440176.95 │   2147.2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200 │       1) к трудовым пенсиям (2210+2220+2230).....│     205 │      4 │       440176.95 │   2147.2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210 │          по возрасту.............................│     103 │      2 │       178863.95 │   1736.54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220 │          по инвалидности.........................│     102 │      2 │       261313.00 │   2561.89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>─────┬──────────────────────────────────────────────────┬─────────┬────────┬─────────────────┬────────────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  │                      2                           │    3    │   4    │        5        │      6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>─────┴──────────────────────────────────────────────────┴─────────┴────────┴─────────────────┴────────────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230 │          по случаю потери кормильца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240 │       2) к социальным пенсиям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250 │ з) граждане, проработавшие не менее 6 месяцев в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годы ВОВ с 22.06.1941г. по 09.05.1945г.,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сключая время работы в районах, временно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оккупированных неприятелем,  (2260+2300)......│    4479 │    108 │      6939435.70 │   1549.33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 том числе:   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260 │       1) к трудовым пенсиям (2270+2280+2290).....│    4478 │    108 │      6938930.70 │   1549.56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270 │          по возрасту.............................│    3840 │     97 │      5897541.55 │   1535.82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280 │          по инвалидности.........................│     387 │      6 │       637414.00 │   1647.06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290 │          по случаю потери кормильца..............│     251 │      5 │       403975.15 │   1609.46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300 │       2) к социальным пенсиям....................│       1 │      0 │          505.00 │    505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строки 2250: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310 │    - граждане, награжденные орденами и медалями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за самоотверженный труд и безупречную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оинскую службу в годы ВОВ (2320+2360)......│    1578 │     31 │      2571541.75 │   1629.62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320 │       1) к трудовым пенсиям (2330+2340+2350).....│    1578 │     31 │      2571541.75 │   1629.62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330 │          по возрасту.............................│    1355 │     30 │      2193607.35 │   1618.9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340 │          по инвалидности.........................│     168 │      1 │       287836.20 │   1713.31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350 │          по случаю потери кормильца..............│      55 │      0 │        90098.20 │   1638.15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360 │       2) к социальным пенсиям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370 │ и) инвалиды с детства вследствие ранения, конту-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зии,увечья, связанных с боевыми действиями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 период ВОВ или боевыми действиями в ПМР,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либо с их последствиями (2380+2420)...........│      44 │     10 │        61375.80 │   1394.9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380 │       1) к трудовым пенсиям (2390+2400+2410).....│      37 │      9 │        55754.30 │   1506.87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390 │          по возрасту.............................│       1 │      0 │         1779.90 │   1779.9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400 │          по инвалидности.........................│      36 │      9 │        53974.40 │   1499.29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410 │          по случаю потери кормильца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420 │       2) к социальным пенсиям....................│       7 │      1 │         5621.50 │    803.07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430 │ к) граждане, необоснованно репрессированные по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олитическим мотивам и впоследствии реаби-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литированные (2440+2480)......................│    1037 │    215 │      1608287.49 │   1550.9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440 │       1) к трудовым пенсиям (2450+2460+2470).....│    1037 │    215 │      1608287.49 │   1550.9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450 │          по возрасту.............................│     906 │    204 │      1404669.09 │   1550.41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460 │          по инвалидности.........................│     112 │     10 │       173288.40 │   1547.22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470 │          по случаю потери кормильца..............│      19 │      1 │        30330.00 │   1596.32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480 │       2) к социальным пенсиям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490 │ л) вдовы, за исключением указанных в ст.6, и ро-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дители лиц, погибших либо умерших вследствие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оенной травмы или заболевания, полученного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 результате участия в боевых действиях по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защите СССР или на территории Республики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Афганистан (2500+2540)........................│      26 │      2 │        45423.35 │   1747.05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500 │       1) к трудовым пенсиям (2510+2520+2530).....│      26 │      2 │        45423.35 │   1747.05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510 │          по возрасту.............................│      11 │      2 │        21079.35 │   1916.3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520 │          по инвалидности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530 │          по случаю потери кормильца..............│      15 │      0 │        24344.00 │   1622.93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540 │       2) к социальным пенсиям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550 │ м) граждане, родившиеся по 31 декабря 1931 года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ключительно без истребования доказательств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работы в годы ВОВ (2560+2600).................│    3243 │     96 │      4914435.32 │   1515.4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560 │       1) к трудовым пенсиям (2570+2580+2590).....│    3233 │     96 │      4909330.82 │   1518.51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570 │          по возрасту.............................│    2704 │     88 │      4058656.37 │   1500.98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580 │          по инвалидности.........................│     355 │      4 │       571848.15 │   1610.84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590 │          по случаю потери кормильца..............│     174 │      4 │       278826.30 │   1602.45  </w:t>
      </w:r>
    </w:p>
    <w:p>
      <w:pPr>
        <w:pStyle w:val="Style18"/>
        <w:rPr>
          <w:rFonts w:ascii="Courier New" w:hAnsi="Courier New" w:eastAsia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600 │       2) к социальным пенсиям....................│      10 │      0 │         5104.50 │    510.45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610 │ н) лица, награжденные знаком "Почетный донор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МР" или аналогичным знаком СССР или МССР,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сего (2620+2670).............................│    1163 │    397 │      1605433.00 │   1380.42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>─────┬──────────────────────────────────────────────────┬─────────┬────────┬─────────────────┬────────────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  │                      2                           │    3    │   4    │        5        │      6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>─────┴──────────────────────────────────────────────────┴─────────┴────────┴─────────────────┴────────────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) к трудовым пенсиям (2630+2640+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620 │          2650+2660)..............................│    1163 │    397 │      1605433.00 │   1380.42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630 │          по возрасту.............................│    1039 │    381 │      1430965.40 │   1377.25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640 │          по инвалидности.........................│     121 │     15 │       169613.70 │   1401.77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650 │          за выслугу лет..........................│       1 │      1 │         1342.50 │   1342.5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660 │          по случаю потери кормильца..............│       2 │      0 │         3511.40 │   1755.7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670 │       2) к социальным пенсиям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680 │    - Почетные доноры ПМР (2690+2740).............│     684 │    249 │       936445.25 │   1369.07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) к трудовым пенсиям (2700+2710+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690 │          2720+2730)..............................│     684 │    249 │       936445.25 │   1369.07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700 │         по возрасту..............................│     601 │    238 │       823438.45 │   1370.11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710 │         по инвалидности..........................│      81 │     10 │       110333.10 │   1362.14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720 │         за выслугу лет...........................│       1 │      1 │         1342.50 │   1342.5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730 │         по случаю потери кормильца...............│       1 │      0 │         1331.20 │   1331.2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740 │       2) к социальным пенсиям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750 │ о) граждане, являвшиеся депутатами районных, го-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родских Советов народных депутатов 4-х и бо-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лее созывов (2760+2800).......................│      84 │     35 │       138443.95 │   1648.14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760 │       1) к трудовым пенсиям (2770+2780+2790).....│      84 │     35 │       138443.95 │   1648.14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770 │          по возрасту.............................│      70 │     30 │       115221.20 │   1646.02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780 │          по инвалидности.........................│      14 │      5 │        23222.75 │   1658.77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790 │          по случаю потери кормильца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800 │       2) к социальным пенсиям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810 │ п) граждане, имеющие ученую степень доктора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наук (2820+2860)..............................│      19 │     16 │        34542.60 │   1818.03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820 │       1) к трудовым пенсиям (2830+2840+2850).....│      19 │     16 │        34542.60 │   1818.03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830 │          по возрасту.............................│      19 │     16 │        34542.60 │   1818.03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840 │          по инвалидности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850 │          по случаю потери кормильца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860 │       2) к социальным пенсиям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870 │ р) граждане, получающие повышение к пенсии по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Указу Президента ПМР (2880+2930)..............│       5 │      0 │         1785.00 │    357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) к трудовым пенсиям (2890+2900+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880 │          2910+2920)..............................│       4 │      0 │         1502.00 │    375.5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890 │          по возрасту.............................│       2 │      0 │          370.00 │    185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900 │          по инвалидности.........................│       2 │      0 │         1132.00 │    566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910 │          за выслугу лет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920 │          по случаю потери кормильца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930 │       2) к социальным пенсиям....................│       1 │      0 │          283.00 │    283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cs="Courier New" w:ascii="Courier New" w:hAnsi="Courier New"/>
          <w:b/>
          <w:spacing w:val="-20"/>
          <w:sz w:val="20"/>
          <w:szCs w:val="20"/>
        </w:rPr>
        <w:t xml:space="preserve">2940 │ 8.  ПОЛУЧАТЕЛИ ДОПОЛНИТЕЛЬНОГО МАТЕРИАЛЬНОГО ОБЕ-│         │        │                 │            </w:t>
      </w:r>
    </w:p>
    <w:p>
      <w:pPr>
        <w:pStyle w:val="Style18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pacing w:val="-20"/>
          <w:sz w:val="20"/>
          <w:szCs w:val="20"/>
        </w:rPr>
        <w:t xml:space="preserve">СПЕЧЕНИЯ, всего (2950+2960+2970+2980+2990    │         │        │                 │            </w:t>
      </w:r>
    </w:p>
    <w:p>
      <w:pPr>
        <w:pStyle w:val="Style18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pacing w:val="-20"/>
          <w:sz w:val="20"/>
          <w:szCs w:val="20"/>
        </w:rPr>
        <w:t xml:space="preserve">+3000+3010+3112+3116+3020+3030+3040+3050+3060│         │        │                 │            </w:t>
      </w:r>
    </w:p>
    <w:p>
      <w:pPr>
        <w:pStyle w:val="Style18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pacing w:val="-20"/>
          <w:sz w:val="20"/>
          <w:szCs w:val="20"/>
        </w:rPr>
        <w:t xml:space="preserve">+3070+3080+3090+3100+3110+3120+3130+3140+3150│         │        │                 │            </w:t>
      </w:r>
    </w:p>
    <w:p>
      <w:pPr>
        <w:pStyle w:val="Style18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pacing w:val="-20"/>
          <w:sz w:val="20"/>
          <w:szCs w:val="20"/>
        </w:rPr>
        <w:t xml:space="preserve">+3160+3170+3180+3190+3200+3210+3220+3230     │         │        │                 │            </w:t>
      </w:r>
    </w:p>
    <w:p>
      <w:pPr>
        <w:pStyle w:val="Style18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pacing w:val="-20"/>
          <w:sz w:val="20"/>
          <w:szCs w:val="20"/>
        </w:rPr>
        <w:t xml:space="preserve">+3240+3241+3242).............................│    4166 │      0 │      2215674.00 │    531.85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950 │  1) Герои Советского Союза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960 │  2) Герои Социалистического Труда................│       4 │      0 │         3240.00 │    81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970 │  3) Граждане, награжденные орденом Славы 3-х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степеней...........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980 │  4) Граждане, награжденные орденом Трудовой Славы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3-х степеней.................................│       2 │      0 │         1620.00 │    81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990 │  5) Граждане, награжденные Орденом Республики....│      43 │      0 │        34830.00 │    81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000 │  6) Граждане, награжденные орденом Ленина........│      63 │      0 │        34020.00 │    54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010 │  7) Граждане, награжденные орденом "За личное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мужество" П М Р..............................│      90 │      0 │        48600.00 │    54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020 │  8) Граждане, награжденные орденом "За заслуги"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2 степеней.........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030 │  9) Граждане, награжденные орденом Почета ПМР....│     407 │      0 │       219780.00 │    54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040 │  10) Граждане, награжденные орденом "Знак Почета"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СССР........................................│     716 │      0 │       386640.00 │    54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>─────┬──────────────────────────────────────────────────┬─────────┬────────┬─────────────────┬────────────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  │                      2                           │    3    │   4    │        5        │      6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>─────┴──────────────────────────────────────────────────┴─────────┴────────┴─────────────────┴────────────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050 │  11) Граждане, награжденные орденом "Трудовая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Слава" ПМР..................................│    1248 │      0 │       673920.00 │    54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060 │  12) Граждане, награжденные орденом "За службу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Родине в Вооруженных Силах ПМР" 3 степеней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070 │  13) Граждане, награжденные орденом "За службу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Родине в Вооруженных Силах СССР" 3 степеней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080 │  14) Граждане, награжденные орденом Октябрьской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Революции...................................│      17 │      0 │         9180.00 │    54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090 │  15) Граждане, награжденные орденом Красного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Знамени.....................................│      18 │      0 │         9720.00 │    54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100 │  16) Граждане, награжденные орденом Красной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Звезды......................................│      34 │      0 │        18360.00 │    54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110 │  17) Граждане, награжденные орденом Трудового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Красного Знамени............................│     420 │      0 │       226800.00 │    54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120 │  18) Лауреаты Ленинской премии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130 │  19) Лауреаты государтсвенной премии СССР........│       5 │      0 │         2025.00 │    405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140 │  20) Лауреаты государственной премии ПМР.........│      24 │      0 │         9720.00 │    405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150 │  21) Лауреаты государственной премии МССР........│      17 │      0 │         6885.00 │    405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160 │  22) Чемпионам Олимпийских игр, чемпионам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араолимпийских игр, чемпионам Сурдоолим-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ийских игр, чемпионам мира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170 │  23) Граждане, награжденные орденом "Мать-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героиня"....................................│      19 │      0 │         4104.00 │    216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180 │  24) Граждане, награжденные орденом Славы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II степени..................................│       2 │      0 │         1080.00 │    54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190 │  25) Граждане, награжденные орденом Славы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III степени.................................│      23 │      0 │        12420.00 │    54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200 │  26) Граждане, награжденные орденом Трудовой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Славы II степени............................│      36 │      0 │        19440.00 │    54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210 │  27) Граждане, награжденные орденом Трудовой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Славы III степени...........................│     626 │      0 │       338040.00 │    54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220 │  28) Граждане, награжденные орденом Дружбы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народов.....................................│      41 │      0 │        22140.00 │    54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230 │  29) Граждане, награжденные орденом Отечественной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ойны I степени.............................│      53 │      0 │        28620.00 │    54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240 │  30) Граждане, награжденные орденом Отечественной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ойны II степени............................│     258 │      0 │       104490.00 │    405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241 │  31) Граждане, награжденные Орденом Суворова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 степени.........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242 │  32) Граждане, награжденные Орденом Суворова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2 степени ........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cs="Courier New" w:ascii="Courier New" w:hAnsi="Courier New"/>
          <w:b/>
          <w:spacing w:val="-20"/>
          <w:sz w:val="20"/>
          <w:szCs w:val="20"/>
        </w:rPr>
        <w:t xml:space="preserve">3250 │ 9. ПОЛУЧАТЕЛИ ЕЖЕМЕСЯЧНОЙ ПЕРСОНАЛЬНОЙ ВЫПЛАТЫ   │         │        │                 │            </w:t>
      </w:r>
    </w:p>
    <w:p>
      <w:pPr>
        <w:pStyle w:val="Style18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b/>
          <w:spacing w:val="-20"/>
          <w:sz w:val="20"/>
          <w:szCs w:val="20"/>
        </w:rPr>
        <w:t xml:space="preserve">ЗА НАГРАЖДЕННЫХ ПОСМЕРТНО (3260+3270+3280     │         │        │                 │            </w:t>
      </w:r>
    </w:p>
    <w:p>
      <w:pPr>
        <w:pStyle w:val="Style18"/>
        <w:rPr/>
      </w:pP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b/>
          <w:spacing w:val="-20"/>
          <w:sz w:val="20"/>
          <w:szCs w:val="20"/>
        </w:rPr>
        <w:t>+3290+3300+3310+3320):........................│     295 │      0 │        65601.00 │    222.38</w:t>
      </w:r>
      <w:r>
        <w:rPr>
          <w:rFonts w:cs="Courier New" w:ascii="Courier New" w:hAnsi="Courier New"/>
          <w:spacing w:val="-20"/>
          <w:sz w:val="20"/>
          <w:szCs w:val="20"/>
        </w:rPr>
        <w:t xml:space="preserve">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260 │     Орденом Республики...........................│       4 │      0 │         1480.00 │    37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270 │     Орденом "За личное мужество".................│       8 │      0 │         1480.00 │    185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280 │     Орденом "Почета".............................│       5 │      0 │          925.00 │    185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290 │     Орденом "За службу Родине в Вооруженных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силах ПМР", всего, из них: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а) 1 степени....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б) 2 степени....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) 3 степени....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300 │     Медалью "За отвагу на пожаре"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310 │     Медалью "За боевые заслуги"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320 │     Медалью "Защитнику Приднестровья"............│     278 │      0 │        61716.00 │    222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cs="Courier New" w:ascii="Courier New" w:hAnsi="Courier New"/>
          <w:b/>
          <w:spacing w:val="-20"/>
          <w:sz w:val="20"/>
          <w:szCs w:val="20"/>
        </w:rPr>
        <w:t xml:space="preserve">3330 │ 10. Пенсии, назначенные в отчетном периоде       │         │        │                 │            </w:t>
      </w:r>
    </w:p>
    <w:p>
      <w:pPr>
        <w:pStyle w:val="Style18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pacing w:val="-20"/>
          <w:sz w:val="20"/>
          <w:szCs w:val="20"/>
        </w:rPr>
        <w:t xml:space="preserve">(всего),(3340+3350+3360+3370+3380+3390)......│     822 │    277 │       928682.77 │   1129.78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340 │      а) по возрасту трудовые:....................│     575 │    253 │       700162.70 │   1217.67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 том числе: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о Списку №1.............................│       7 │      6 │         9735.35 │   1390.76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о Списку №2.............................│      35 │     24 │        47436.32 │   1355.32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о Списку №3.............................│       1 │      0 │         1328.70 │   1328.7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многодетные матери.......................│      34 │     13 │        39988.62 │   1176.14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>─────┬──────────────────────────────────────────────────┬─────────┬────────┬─────────────────┬────────────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  │                      2                           │    3    │   4    │        5        │      6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>─────┴──────────────────────────────────────────────────┴─────────┴────────┴─────────────────┴────────────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безработные..............................│       7 │      0 │         9339.65 │   1334.24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350 │      б) по инвалидности, всего: .................│     104 │     19 │        99620.59 │    957.89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 том числе: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 группы.................................│      11 │      0 │        16693.70 │   1517.61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2 группы.................................│      62 │      5 │        60136.89 │    969.95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3 группы.................................│      31 │     14 │        22790.00 │    735.16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360 │      в) по случаю потери кормильца...............│      98 │      5 │       103871.68 │   1059.92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370 │      г) за выслугу лет:..........................│       2 │      0 │         2279.30 │   1139.65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 народном образовании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 здравоохранении........................│       2 │      0 │         2279.30 │   1139.65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380 │      д) две пенсии согласно Ст. 6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390 │      ж) социальные пенсии .......................│      43 │      0 │        22748.50 │    529.03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400 │      Пенсии, назначенные с нарастающим итогом с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начала года.................................│    4812 │   1660 │      5415463.28 │   1125.41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cs="Courier New" w:ascii="Courier New" w:hAnsi="Courier New"/>
          <w:b/>
          <w:spacing w:val="-20"/>
          <w:sz w:val="20"/>
          <w:szCs w:val="20"/>
        </w:rPr>
        <w:t xml:space="preserve">3410 │  11. Получатели пенсий, прибывшие из стран СНГ,  │         │        │                 │            </w:t>
      </w:r>
    </w:p>
    <w:p>
      <w:pPr>
        <w:pStyle w:val="Style18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b/>
          <w:spacing w:val="-20"/>
          <w:sz w:val="20"/>
          <w:szCs w:val="20"/>
        </w:rPr>
        <w:t xml:space="preserve">Балтии и дальнего зарубежья,всего; из них:..│      15 │      1 │        18377.35 │   1225.16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Российской Федерации...................│       1 │      0 │         1587.30 │   1587.3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Украины................................│       3 │      1 │         3529.95 │   1176.65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Республики Молдова.....................│      11 │      0 │        13260.10 │   1205.46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420 │      Получатели пенсий, прибывшие из других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Управлений ПМР..............................│      25 │      3 │        28861.92 │   1154.48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430 │      Получатели пенсий прибывшие с нарастающим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тогом с начала года (по строке 3410).......│      90 │      6 │       111186.74 │   1235.41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cs="Courier New" w:ascii="Courier New" w:hAnsi="Courier New"/>
          <w:b/>
          <w:spacing w:val="-20"/>
          <w:sz w:val="20"/>
          <w:szCs w:val="20"/>
        </w:rPr>
        <w:t xml:space="preserve">3440 │ 12. ЗАКРЫТЫЕ ПЕНСИОННЫЕ ДЕЛА, всего              │         │        │                 │            </w:t>
      </w:r>
    </w:p>
    <w:p>
      <w:pPr>
        <w:pStyle w:val="Style18"/>
        <w:rPr/>
      </w:pP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(3450+3490+3510).............................│     604 │     64 │       738097.85 │   1222.02</w:t>
      </w:r>
      <w:r>
        <w:rPr>
          <w:rFonts w:cs="Courier New" w:ascii="Courier New" w:hAnsi="Courier New"/>
          <w:spacing w:val="-20"/>
          <w:sz w:val="20"/>
          <w:szCs w:val="20"/>
        </w:rPr>
        <w:t xml:space="preserve">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cs="Courier New" w:ascii="Courier New" w:hAnsi="Courier New"/>
          <w:b/>
          <w:spacing w:val="-20"/>
          <w:sz w:val="20"/>
          <w:szCs w:val="20"/>
        </w:rPr>
        <w:t xml:space="preserve">3450 │   а) Убывшие (3460+3470).........................│      51 │     21 │        67326.60 │   1320.13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460 │      - выехавшие в дальнее зарубежье и страны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Балтии....................................│       3 │      2 │         4240.90 │   1413.63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470 │      - выехавшие в страны СНГ....................│      48 │     19 │        63085.70 │   1314.29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 в Молдову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- переехавшие в пределах в ПМР..............│      30 │      7 │        36664.30 │   1222.14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480 │     Убывшие пенсионеры с начала года с нарастаю-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щим итогом...................................│     278 │     85 │       352758.34 │   1268.91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Кол-во дел, выданных по запросам.............│      38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Кол-во дел, выданных по заявлениям пенсионе-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ров (лично)..................................│      42 │      0 │            0.00 │      0.00  </w:t>
      </w:r>
    </w:p>
    <w:p>
      <w:pPr>
        <w:pStyle w:val="Style18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cs="Courier New" w:ascii="Courier New" w:hAnsi="Courier New"/>
          <w:b/>
          <w:spacing w:val="-20"/>
          <w:sz w:val="20"/>
          <w:szCs w:val="20"/>
        </w:rPr>
        <w:t xml:space="preserve">3490 │   б) Умершие пенсионеры..........................│     308 │     22 │       416836.20 │   1353.36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 том числе - умершие в домах-интернатах....│       4 │      0 │         5059.05 │   1264.76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500 │      Умершие пенсионеры с начала года с нараста-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ющим итогом.................................│    2861 │    211 │      3906927.00 │   1365.58  </w:t>
      </w:r>
    </w:p>
    <w:p>
      <w:pPr>
        <w:pStyle w:val="Style18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cs="Courier New" w:ascii="Courier New" w:hAnsi="Courier New"/>
          <w:b/>
          <w:spacing w:val="-20"/>
          <w:sz w:val="20"/>
          <w:szCs w:val="20"/>
        </w:rPr>
        <w:t xml:space="preserve">3510 │   в) Прочие закрытые дела........................│     245 │     21 │       253935.05 │   1036.47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3. ДОПОЛНИТЕЛЬНАЯ ИНФОРМАЦИЯ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520 │   а) Пенсионеры со стажем 70 % и более ..........│   59110 │  23862 │     83044422.31 │   1404.91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530 │   б) Женщины в возрасте от 60 лет до 69 лет......│   29100 │  10178 │     36277882.07 │   1246.66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540 │   в) Женщины в возрасте от 70 лет и старше.......│   29527 │   2531 │     40416079.10 │   1368.78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550 │   г) Мужчины в возрасте от 65 лет до 69 лет......│    5004 │   2138 │      6831761.67 │   1365.26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560 │   д) Мужчины в возрасте от 70 лет и старше.......│   12734 │   2677 │     19001146.13 │   1492.16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570 │   е) Пенсионеры вследствие военной травмы, пол-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чающие вторую пенсию в МО, МГБ, МВД.........│      89 │      3 │       109468.75 │   1229.99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580 │   ж) Вдовы военнослужащих, получающих вторую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енсию по СПВ в МО, МГБ, МВД................│      47 │      2 │        55474.05 │   1180.3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590 │   з) Работники культа..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600 │   и) Пенсионеры, проживающие в учреждениях соци-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альной защиты, всего; в том числе:..........│     860 │      1 │       758378.45 │    881.84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) взрослые.................................│     797 │      1 │       717616.45 │    900.4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2) дети до 18 лет...........................│      63 │      0 │        40762.00 │    647.02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3) проживающие в Доме ребенка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>─────┬──────────────────────────────────────────────────┬─────────┬────────┬─────────────────┬────────────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  │                      2                           │    3    │   4    │        5        │      6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>─────┴──────────────────────────────────────────────────┴─────────┴────────┴─────────────────┴────────────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610 │   к) Получатели пенсий, находящиеся в местах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лишения свободы ............................│       6 │      1 │         5658.20 │    943.03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620 │   л) Вдовы участников боевых действий Великой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Отечественной войны..........................│    1410 │     39 │      2101413.25 │   1490.36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630 │   Дети, находящиеся в образовательных учрежде-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ниях всего (3640+3650); в том числе:...........│     204 │      0 │       155273.55 │    761.14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640 │    1) Дети, находящиеся в домах-интернатах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на полном обеспечении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на неполном обеспечении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650 │    2) Дети, находящиеся в детских домах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на полном обеспечении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на неполном обеспечении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660 │   Общее число инвалидов с детства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670 │  14. Общее количество получателей пенсии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(пенсионных дел), всего (3680+3690):........│  138264 │      0 │    173728866.04 │   1256.5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680 │        женщины...................................│   95239 │      0 │    117398817.65 │   1232.68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690 │        мужчины...................................│   43025 │      0 │     56330048.39 │   1309.24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700 │    а) получатели пенсии по возрасту:.............│  105258 │  34448 │    136901268.16 │   1300.63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710 │        женщины...................................│   75057 │  22719 │     94966356.26 │   1265.26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720 │        мужчины...................................│   30201 │  11729 │     41934911.90 │   1388.53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730 │    б) получатели пенсии по инвалидности:.........│   24153 │   2968 │     26187873.80 │   1084.25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740 │        женщины...................................│   11929 │   1430 │     12662239.93 │   1061.47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750 │        мужчины...................................│   12224 │   1538 │     13525633.87 │   1106.48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760 │    в) получатели пенсии за выслугу лет:..........│     154 │     27 │       187047.20 │   1214.59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770 │        женщины...................................│     132 │     21 │       157478.45 │   1193.02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780 │        мужчины...................................│      22 │      6 │        29568.75 │   1344.03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790 │    г) получатели пенсии по случаю потери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кормильца:.................................│    8149 │      0 │      9343211.28 │   1146.55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800 │        женщины...................................│    5779 │      0 │      6887947.51 │   1191.89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810 │        мужчины...................................│    2370 │      0 │      2455263.77 │   1035.98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820 │    д) получатели пенсии в соответствии со Ст.6:..│     545 │     11 │      1105220.60 │   2027.93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830 │        женщины...................................│     499 │      0 │      1007988.30 │   2020.02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840 │        мужчины...................................│      46 │     11 │        97232.30 │   2113.75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850 │    Всего пенсионеров в сельской местности........│   47997 │   9049 │     57370220.70 │   1195.29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860 │    Всего пенсионеров в городах...................│   91137 │  28947 │    117099077.16 │   1284.87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5. ПОЛУЧАТЕЛИ ПЕНСИЙ В РАЗМЕРАХ: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870 │    Пенсии, назначенные в минимальном размере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(Закон "О бюджете пенсионного фонда)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(3880+3890)...................................│    4953 │     62 │      3263933.00 │    658.98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880 │     а) без надбавок,  повышений и доп.пенсий.....│    3543 │     47 │      2005338.00 │    566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890 │     б) с надбавками, повышениями и доп.пенсиями..│    1410 │     15 │      1258595.00 │    892.62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900 │    Пенсии, назначенные  при ИК от 1.3 и выше и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стажевом коэффициенте от 55% и выше (кроме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енсий инвалидам 1 группы): (3910+3920).......│   70666 │  26425 │    101100077.32 │   1430.67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910 │     а) без надбавок,  повышений и доп.пенсий.....│   55877 │  23712 │     76445205.38 │   1368.1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920 │     б) с надбавками, повышениями и доп.пенсиями..│   14789 │   2713 │     24654871.94 │   1667.11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930 │    Пенсии, назначенные  при ИК от 0.8 до 1.3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 стажевом коэффициенте от 55 и выше: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(3940+3950)...................................│   34700 │   7809 │     41514472.68 │   1196.38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940 │     а) без надбавок,  повышений и доп.пенсий.....│   25571 │   7243 │     28402311.30 │   1110.72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950 │     б) с надбавками, повышениями и доп.пенсиями..│    9129 │    566 │     13112161.38 │   1436.32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960 │    Пенсии, назначенные  при ИК от 0 до 0.8 при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стажевом коэфф-енте от 55% и выше (3970+3980).│   17426 │   1951 │     14802638.96 │    849.46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970 │     а) без надбавок,  повышений и доп.пенсий.....│   11098 │   1775 │      7952038.91 │    716.53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980 │     б) с надбавками, повышениями и доп.пенсиями..│    6328 │    176 │      6850600.05 │   1082.59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990 │    Пенсии, назначенные  при ИК от 0 до 1.3 и выше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ри стажевом коэффициенте 30% (4000+4010).....│   13102 │   1647 │     12623653.70 │    963.49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4000 │   а) без надбавок,  повышений и доп.пенсий.......│   11593 │   1524 │     10437129.95 │    900.3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4010 │   б) с надбавками, повышениями и доп.пенсиями....│    1509 │    123 │      2186523.75 │   1448.99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>─────┬──────────────────────────────────────────────────┬─────────┬────────┬─────────────────┬────────────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  │                      2                           │    3    │   4    │        5        │      6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>─────┴──────────────────────────────────────────────────┴─────────┴────────┴─────────────────┴────────────</w:t>
      </w:r>
    </w:p>
    <w:p>
      <w:pPr>
        <w:pStyle w:val="Style18"/>
        <w:rPr>
          <w:rFonts w:ascii="Courier New" w:hAnsi="Courier New" w:eastAsia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4020 │  Пенсии, назначенные  при ИК от 0 до 1.3 и выше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ри стажевом коэффициенте 40% (4030+4040).......│     375 │     67 │       787427.10 │   2099.81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4030 │   а) без надбавок,  повышений и доп.пенсий.......│      18 │      1 │        17984.90 │    999.16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4040 │   б) с надбавками, повышениями и доп.пенсиями....│     357 │     66 │       769442.20 │   2155.3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4050 │  Социальные пенсии, (4060+4070)..................│    4339 │     41 │      2559341.30 │    589.85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4060 │   а) без надбавок,  повышений и доп.пенсий.......│    3299 │     35 │      1649625.30 │    500.04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4070 │   б) с надбавками, повышениями и доп.пенсиями....│    1040 │      6 │       909716.00 │    874.73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4080 │  Всего пенсионеров на конец отчетного периода....│  139134 │  37996 │    174469297.86 │   1253.97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>─────┴──────────────────────────────────────────────────┴─────────┴────────┴─────────────────┴────────────</w:t>
      </w:r>
    </w:p>
    <w:p>
      <w:pPr>
        <w:pStyle w:val="Style18"/>
        <w:rPr>
          <w:rFonts w:ascii="Courier New" w:hAnsi="Courier New" w:eastAsia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</w:r>
    </w:p>
    <w:p>
      <w:pPr>
        <w:pStyle w:val="Style18"/>
        <w:rPr>
          <w:rFonts w:ascii="Courier New" w:hAnsi="Courier New" w:eastAsia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</w:r>
    </w:p>
    <w:sectPr>
      <w:footerReference w:type="default" r:id="rId2"/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nsolas" w:hAnsi="Consolas" w:eastAsia="Times New Roman" w:cs="Consolas"/>
      <w:sz w:val="21"/>
      <w:szCs w:val="21"/>
    </w:rPr>
  </w:style>
  <w:style w:type="character" w:styleId="Style16">
    <w:name w:val="Верхний колонтитул Знак"/>
    <w:qFormat/>
    <w:rPr>
      <w:rFonts w:eastAsia="Times New Roman"/>
    </w:rPr>
  </w:style>
  <w:style w:type="character" w:styleId="Style17">
    <w:name w:val="Нижний колонтитул Знак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05:47:00Z</dcterms:created>
  <dc:creator>Светлана И. Ефремова</dc:creator>
  <dc:description/>
  <dc:language>en-US</dc:language>
  <cp:lastModifiedBy>Светлана И. Ефремова</cp:lastModifiedBy>
  <dcterms:modified xsi:type="dcterms:W3CDTF">2013-09-12T05:47:00Z</dcterms:modified>
  <cp:revision>3</cp:revision>
  <dc:subject/>
  <dc:title/>
</cp:coreProperties>
</file>