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жемесячная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горо-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  __________________________   дов (районов) ежемесячно Министерству по социальной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и труду Приднестровской Молдавской Республики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10 числа после отчетного периода.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социальной   защите  и труду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- Государственной службе статистики  Министерства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ческого развития Приднестровской Молдавской Республики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</w:p>
    <w:p>
      <w:pPr>
        <w:pStyle w:val="Style19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9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  ЧИСЛЕННОСТИ ГРАЖДАН, СОСТОЯЩИХ НА УЧЕТЕ В </w:t>
      </w:r>
      <w:r>
        <w:rPr>
          <w:rFonts w:cs="Courier New" w:ascii="Courier New" w:hAnsi="Courier New"/>
          <w:b/>
          <w:caps/>
          <w:spacing w:val="-20"/>
          <w:sz w:val="20"/>
          <w:szCs w:val="20"/>
        </w:rPr>
        <w:t>ЦентрАХ СОциального страхования и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ОЦИАЛЬНОЙ ЗАЩИТЫ И СУММАХ НАЗНАЧЕННЫХ ИМ ПЕНСИЙ, ДОПОЛНИТЕЛЬНОГО       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МАТЕРИАЛЬНОГО ОБЕСПЕЧЕНИЯ И ЕЖЕМЕСЯЧНЫХ ПЕРСОНАЛЬНЫХ ВЫПЛАТ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за  ДЕКАБРЬ  2013 года.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5238 │  38850 │    189663460.87 │   1305.88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40804 │  38850 │    187385031.87 │   1330.82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6410 │  38805 │    184661064.37 │   1353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6574 │  35246 │    147235655.86 │   1381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884 │   1388 │      3592194.19 │   1245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580 │   7400 │     20965739.14 │   1264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69 │   1041 │      2623940.10 │   1483.2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671 │   4549 │     13566563.47 │   1402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900 │  27020 │    111582036.45 │   1414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376 │   3680 │     15328360.13 │   1238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916 │   3100 │     13530073.14 │   1239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10 │    183 │      1325762.05 │   1194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72 │    275 │      1516418.49 │   1192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534 │   2642 │     10687892.60 │   1252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54 │    577 │      1789498.89 │   1230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962.00 │   1320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826.10 │   1608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96 │   3698 │     13621042.95 │   1481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9 │    512 │      2042157.80 │   1502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39 │     96 │       347626.10 │   1454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82 │   2832 │     10313581.81 │   1477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400 │    627 │      2027077.28 │   1447.9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52 │     20 │        72889.40 │   1401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90 │    216 │       876136.80 │   1484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9 │     66 │       165637.22 │   1519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657.10 │   1657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5647.80 │   1564.7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81 │     37 │       115687.72 │   1428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7647.30 │   1470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31 │    478 │      2548883.95 │   1472.4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08 │      1 │       151187.96 │   1399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2 │      0 │         2876.40 │   1438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298 │     50 │       482523.45 │   1619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63 │     87 │       259361.20 │   1591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54 │     85 │       244134.80 │   1585.2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720.90 │   1860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917.50 │   1972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98.00 │   14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6 │     74 │       218638.90 │   1607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6 │      8 │        26741.50 │   1671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3 │      1 │         3680.80 │   1226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2052.80 │   1026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800 │    232 │      3259383.37 │    857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241 │   2961 │     25294055.74 │   1249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52 │    223 │      5797767.99 │   1679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2952 │   1568 │     16125387.37 │   1245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37 │   1170 │      3370900.38 │    878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772 │   2899 │     24457555.23 │   1236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5 │     92 │       569522.25 │   1279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2 │        79839.60 │   1735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48 │     24 │       342101.20 │   1379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51 │     66 │       147581.45 │    977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7 │     30 │       167172.50 │   1316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3 │      0 │         6346.50 │   2115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1 │     11 │       123625.20 │   1358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9 │        37200.80 │   1127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00 │   2777 │     23720860.48 │   1235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59 │    217 │      5613261.79 │   1671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4 │     84 │       516314.90 │   1418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09 │   1500 │     15072060.32 │   1224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896 │    184 │       862096.45 │    962.1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32 │   1060 │      3035538.37 │    859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41 │    247 │       445642.60 │    695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66 │     11 │       405633.93 │    716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55 │     62 │       800767.51 │   1759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39 │      4 │        84730.60 │   2172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295 │     33 │       565457.15 │   1916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1 │     25 │       150579.76 │   1244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10 │     10 │       284127.30 │   2582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74 │      1 │       207449.60 │   2803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74 │      1 │       207449.60 │   2803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3 │      1 │        37126.90 │   2855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60 │      0 │       167814.00 │   2796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508.70 │   2508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 9 │        76677.70 │   2129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4138.50 │   2255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5 │        22539.20 │   1878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 9 │        76677.70 │   2129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694.10 │   2347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694.10 │   2347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694.10 │   2347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3 │     15 │       269927.21 │   2029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7784.50 │   2540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7 │     12 │       204011.60 │   2103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8131.11 │   1659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4569.00 │   2047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5 │     15 │       123559.00 │   1300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8 │      0 │        13464.50 │   1683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3 │      6 │        60395.50 │   1404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4 │      9 │        49699.00 │   1129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0 │      7 │        55961.80 │   1865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792.30 │   2396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3 │      3 │        26062.90 │   2004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5106.60 │   1673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7 │     22 │       123154.00 │   1052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6354.70 │   1486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1 │     11 │        79097.55 │   1114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5 │      8 │        27701.75 │    791.4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220.70 │   1220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220.70 │   1220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4 │      0 │        35733.00 │   2552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4 │      0 │        35733.00 │   2552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5 │      0 │        13589.50 │   2717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2143.50 │   2460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4 │      0 │        35733.00 │   2552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435 │    567 │     11924096.77 │   1263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595 │    507 │     10079434.77 │   1172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82 │     67 │      2742322.32 │    951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429 │     20 │      1541124.73 │   1078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284 │    420 │      5795987.72 │   1352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2 │      0 │       161377.45 │    938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61 │      0 │       476526.10 │   1033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92 │      0 │        87037.60 │    946.06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  пенсий  по  случаю   потери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кормильца на основаниях, установленных для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емей  военнослужащих  (Статьи 6,49,52)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 (1080+1150+1211+1220)...................│     840 │     60 │      1844662.00 │   2196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 всего: (1090+1100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.........................│     470 │      0 │      1009780.35 │   2148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616.10 │   1808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17 │      0 │        27860.45 │   1638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51 │      0 │       978303.80 │   2169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19 │      0 │       898237.95 │   2143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49 │      0 │       109748.40 │   2239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794.00 │    897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5803.20 │   1720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5803.20 │   1720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1 │ 3.2.3. Получатели пенсий как вдовы не вступивши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овторный брак и родители защитников ПМР по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ибших либо умерших вследствии в.травмы ил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болевания полученных в б/д по защите ПМР,по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2 пенсии (ст.6),всего: (1212+1215).....│      28 │      0 │        77440.40 │   2765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2 │    а) вдовы: всего (1213+1214)...................│      12 │      0 │        33336.90 │   2778.0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3 │       за умерших инвалидов ......................│       2 │      0 │         5413.60 │   2706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4 │       за погибших ...............................│      10 │      0 │        27923.30 │   2792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5 │    б) родители: всего (1216+1217)................│      16 │      0 │        44103.50 │   2756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6 │       за умерших инвалидов 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7 │       за погибших ...............................│      16 │      0 │        44103.50 │   2756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 26 │      0 │        71519.20 │   2750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 2 │      0 │         5921.20 │   296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4. Получатели пенсий по СПВ вследствии воен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27 │     60 │       731638.05 │   2237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295 │     58 │       698556.30 │   2367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5226.20 │   1742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4 │      0 │        55805.60 │   2325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1377.00 │   2275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4 │     40 │       289440.00 │   2334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0 │     20 │        91614.00 │   2290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39 │     18 │       336707.50 │   2422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08 │     10 │       261856.70 │   2424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844.60 │   2961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3 │      5 │       114189.70 │   2655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378.40 │   1378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446.00 │    889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26 │      2 │        27257.35 │   1048.36  </w:t>
      </w:r>
    </w:p>
    <w:p>
      <w:pPr>
        <w:pStyle w:val="Style19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60 │     31 │       207256.00 │   1295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3168.10 │   1463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3168.10 │   1463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8 │      6 │        72555.10 │   1250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6 │      6 │        70037.50 │   1250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3 │     23 │       121532.80 │   1306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3 │     23 │       121532.80 │   1306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94 │     45 │      2723967.50 │    619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7 │      0 │        15379.00 │    327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0 │      0 │        13286.00 │    332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7 │      0 │         2093.00 │    29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425 │      1 │       164768.50 │    387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30 │      0 │        17940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56 │      0 │        70590.00 │    452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39 │      1 │        76238.50 │    318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37 │     31 │      2313590.00 │    654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89 │     31 │      2271431.00 │    651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95 │      0 │       827417.00 │    638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95 │      5 │       686816.00 │    988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22 │     21 │       613502.50 │    600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77 │      5 │       143695.50 │    301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9 │      0 │        32877.00 │    84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7 │      0 │        31291.00 │    845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586.00 │    79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586.00 │    79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9282.00 │   1031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904.00 │    98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78.00 │   137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78.00 │   137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85 │     13 │       230230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83 │     12 │       229034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300 │     11 │       179400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83 │      1 │        49634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610+1650)...................................│   29710 │   1948 │     46189409.02 │   1554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675 │      0 │      2221794.61 │   1326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12 │      0 │      2013541.48 │   1331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14 │      0 │       601571.89 │   1453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093 │      0 │      1403628.19 │   1284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8341.40 │   1668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585 │      0 │       829895.29 │   1418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65 │      0 │       383342.74 │   1446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318 │      0 │       443941.85 │   1396.0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2 │      0 │         2610.70 │   1305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5 │      0 │         7909.80 │   1581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:(1660+1661+1670+1680+1690+1691+1692)  │   28035 │   1948 │     43967614.41 │   1568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3546 │   1720 │     37121533.22 │   1576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801 │   1590 │     32716505.17 │   1572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96 │     74 │      2243402.25 │   1607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349 │     56 │      2161625.80 │   1602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7 │      0 │        12532.85 │   1790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7 │      0 │        12532.85 │   1790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74 │    223 │      5853132.84 │   1684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28 │      1 │        68375.90 │   2442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27 │      0 │        64299.50 │   2381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5 │      0 │        44522.60 │   2968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6 │      5 │       688194.00 │    988.7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82 │      0 │       225543.00 │    799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3 │      0 │         2379.00 │    79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1710+1760)............................│   13276 │   2131 │     22454201.11 │   1691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247 │   2130 │     22433609.11 │   1693.4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0832 │   1932 │     18200034.92 │   1680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1938 │    183 │      3417985.14 │   1763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3 │      1 │         5428.30 │   1809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4 │     14 │       810160.75 │   1709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29 │      1 │        20592.00 │    710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04 │      5 │       622651.05 │   2048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04 │      5 │       622651.05 │   2048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37 │      5 │       478005.80 │   2016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5 │      0 │       140698.85 │   2164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2 │      0 │         3946.40 │   1973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19 │      0 │        36403.90 │   1915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19 │      0 │        36403.90 │   1915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17 │      0 │        32318.30 │   1901.0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4085.60 │   2042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895 │   1203 │      5393033.10 │   1862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884 │   1203 │      5384232.10 │   1866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144 │   1079 │      4098382.61 │   1911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31 │    120 │      1266040.79 │   1731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428.30 │   1809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6 │      3 │        14380.40 │   2396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801.00 │    800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3 │     33 │       251846.75 │   1761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2 │     33 │       251157.75 │   1768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6 │     23 │       162365.15 │   1887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6 │     10 │        88792.60 │   1585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89.00 │    68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5 │     14 │       101771.35 │   1565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4 │     14 │       101082.35 │   1579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3 │      4 │        22429.30 │   1725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0 │        78653.05 │   1542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89.00 │    68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32 │     11 │       258258.95 │   1956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32 │     11 │       258258.95 │   1956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06 │     11 │       206359.10 │   1946.7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4 │      0 │        48128.85 │   2005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771.00 │   1885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6 │      1 │        51881.35 │   1995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6 │      1 │        51881.35 │   1995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1 │      1 │        42811.30 │   2038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9070.05 │   1814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175 │      4 │       394153.90 │   2252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175 │      4 │       394153.90 │   2252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 90 │      2 │       166779.90 │   1853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 85 │      2 │       227374.00 │   2674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181 │    101 │      6879338.45 │   1645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180 │    101 │      6878805.45 │   1645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563 │     90 │      5810679.80 │   1630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64 │      6 │       636641.90 │   1749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3 │      5 │       431483.75 │   1705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33.00 │    53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473 │     29 │      2546904.30 │   1729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473 │     29 │      2546904.30 │   1729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267 │     28 │      2175892.10 │   1717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59 │      1 │       289225.40 │   1819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47 │      0 │        81786.80 │   1740.1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6 │     10 │        67510.00 │   1467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9 │      9 │        61874.50 │   1586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889.80 │   1889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8313.80 │   1576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1 │      0 │         1670.90 │   1670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35.50 │    805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23 │    213 │      1687812.53 │   1649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23 │    213 │      1687812.53 │   1649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889 │    202 │      1464419.68 │   1647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3 │     10 │       188147.25 │   1665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21 │      1 │        35245.60 │   1678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5 │      1 │        46177.50 │   1847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5 │      1 │        46177.50 │   1847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0 │      1 │        20374.30 │   2037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5 │      0 │        25803.20 │   1720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051 │     94 │      4901537.38 │   1606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042 │     94 │      4896603.88 │   1609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547 │     85 │      4055195.63 │   1592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24 │      4 │       552690.15 │   1705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1 │      5 │       288718.10 │   1688.41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 9 │      0 │         4933.50 │    548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73 │    405 │      1717392.15 │   1464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73 │    405 │      1717392.15 │   1464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49 │    388 │      1532885.35 │   1461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1 │     17 │       179365.40 │   1482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3 │      0 │         5141.40 │   1713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99 │    257 │      1014172.00 │   1450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99 │    257 │      1014172.00 │   1450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15 │    245 │       892836.15 │   1451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3 │     12 │       119921.05 │   1444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414.80 │   1414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3 │     34 │       145532.30 │   1753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3 │     34 │       145532.30 │   1753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22810.80 │   1754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3 │      5 │        22721.50 │   1747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7075.70 │   1951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7075.70 │   1951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7075.70 │   1951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885.00 │    377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86.00 │    396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90.00 │    19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96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99.00 │    29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34 │      0 │      2207995.00 │    534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70.00 │    817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4 │      0 │        35730.00 │    812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2 │      0 │        33620.00 │    542.2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1 │      0 │        49600.00 │    545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9 │      0 │       221500.00 │    541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01 │      0 │       379780.00 │    541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84 │      0 │       694640.00 │    541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4 │      0 │         7580.00 │    541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6 │      0 │         8660.00 │    541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29 │      0 │        15700.00 │    541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05 │      0 │       219400.00 │    541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4 │      0 │         1650.00 │    412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35.00 │    405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9 │      0 │         7710.00 │    405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20.00 │    216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100.00 │    55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19 │      0 │        10280.00 │    541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5 │      0 │        18940.00 │    541.1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9 │      0 │       340760.00 │    541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1 │      0 │        22220.00 │    541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46 │      0 │        24980.00 │    543.0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35 │      0 │        95400.00 │    405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300 │      0 │        70434.00 │    234.7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5 │      0 │         1950.00 │    39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9 │      0 │         1755.00 │    19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75.00 │    19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81 │      0 │        65754.00 │    234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1504 │    516 │      1763353.82 │   1172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1010 │    465 │      1276461.79 │   1263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14 │      9 │        20001.20 │   1428.6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63 │     42 │        91403.81 │   1450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9 │      5 │        13730.90 │   1525.6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110 │     48 │       126883.84 │   1153.4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15 │      0 │        21100.96 │   1406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246 │     44 │       262710.70 │   1067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22 │      1 │        36951.97 │   1679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145 │     20 │       159918.35 │   1102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79 │     23 │        65840.38 │    833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151 │      4 │       155286.03 │   1028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7 │      1 │         9429.70 │   1347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4 │      1 │         5531.60 │   1382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3 │      0 │         3898.10 │   1299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7 │      0 │        17618.60 │   2516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83 │      2 │        41847.00 │    504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9591 │   3301 │     10981304.41 │   1144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46 │      5 │        54764.26 │   1190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1 │      0 │         1438.20 │   1438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4 │      1 │         5169.80 │   1292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41 │      4 │        48156.26 │   1174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48 │      5 │        65779.19 │   1370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203 │     16 │       244326.97 │   1203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622 │     72 │       858269.41 │   1379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54 │     15 │        72758.85 │   1347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54 │     15 │        72758.85 │   1347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2 │      2 │         2483.70 │   1241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37 │      7 │        45243.90 │   1222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564 │    170 │       726238.51 │   1287.6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64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56 │      0 │            0.00 │      0.0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450 │     38 │       651922.12 │   1448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4 │      0 │         4654.90 │   1163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4843 │    362 │      6741334.32 │   1391.97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118 │     19 │       133588.44 │   1132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385 │  24338 │     88707023.98 │   1493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750 │  10471 │     39395832.13 │   1324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275 │   2564 │     42682108.10 │   1457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607 │   2392 │      8158841.10 │   1455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593 │   2712 │     19964412.65 │   1585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86 │      3 │       111519.70 │   1296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8151.25 │   1237.2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64 │      2 │       806435.25 │    933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805 │      2 │       766655.25 │    952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59 │      0 │        39780.00 │    674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5 │      1 │         5230.10 │   1046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326 │     36 │      2100784.25 │   1584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204 │      0 │       161811.35 │    793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9963 │      0 │    186633306.90 │   1333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6356 │      0 │    126063819.23 │   1308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607 │      0 │     60569487.67 │   1388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6621 │  35246 │    147251034.86 │   1381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916 │  23256 │    101966173.89 │   1343.1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705 │  11990 │     45284860.97 │   1474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149 │   2984 │     27657416.54 │   1145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884 │   1419 │     13337336.22 │   1122.2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65 │   1565 │     14320080.32 │   1167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60 │     31 │       207256.00 │   1295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5 │     24 │       171644.40 │   1271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5 │      7 │        35611.60 │   1424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480 │      0 │     10313522.05 │   1216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6083 │      0 │      7713376.59 │   1268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97 │      0 │      2600145.46 │   1084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48 │      9 │      1199631.45 │   2189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00 │      0 │      1090546.25 │   2181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8 │      9 │       109085.20 │   2272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8415 │   9356 │     61442253.85 │   1269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2389 │  29494 │    125942778.02 │   1363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77 │     68 │      3468116.80 │    696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51 │     54 │      2123498.00 │    59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26 │     14 │      1344618.80 │    942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1683 │  26933 │    109056222.62 │   1521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6401 │  24091 │     82055333.88 │   1454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5282 │   2842 │     27000888.74 │   1766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991 │   8057 │     44322730.91 │   1266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720 │   7442 │     30264115.37 │   1176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271 │    615 │     14058615.54 │   1516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02 │   2008 │     15516161.89 │    891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133 │   1833 │      8385841.42 │    753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269 │    175 │      7130320.47 │   1137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516 │   1686 │     13866081.70 │   1025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889 │   1556 │     11366123.89 │    956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627 │    130 │      2499957.81 │   1536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46 │     63 │       772641.45 │   2233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7 │      1 │        17968.65 │   1056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29 │     62 │       754672.80 │   2293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94 │     45 │      2723967.50 │    619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47 │     39 │      1756605.50 │    524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7 │      6 │       967362.00 │    923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0804 │  38850 │    187385031.87 │   1330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.01.2014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37:00Z</dcterms:created>
  <dc:creator>Светлана И. Ефремова</dc:creator>
  <dc:description/>
  <dc:language>en-US</dc:language>
  <cp:lastModifiedBy>Светлана И. Ефремова</cp:lastModifiedBy>
  <cp:lastPrinted>2014-01-15T13:42:00Z</cp:lastPrinted>
  <dcterms:modified xsi:type="dcterms:W3CDTF">2014-01-15T11:57:00Z</dcterms:modified>
  <cp:revision>3</cp:revision>
  <dc:subject/>
  <dc:title/>
</cp:coreProperties>
</file>