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ложение № 1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Приказу Министерства экономики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" 26 "    февраля  2011 г  № 106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СУДАРСТВЕННАЯ СТАТИСТИЧЕСКАЯ ОТЧЕТНОСТЬ             │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нфиденциальность гарантируется получателем информации     │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ушение сроков представления информации или ее искажение        │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лечет ответственность, установленную действующим законодательством    │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Х    │              │           │              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  │      2       │    3      │       4        │     5    │       6         │     7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а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ы  │отчитывающейся│           │  (ведомства)   │          │ организационно- │    формы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кумента│организации   │территории │     органа     │  отрасли │ правовой формы  │собственности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ОКУД │  по ОКПО     │ по САТО   │  управления по │  по КОНХ │   по СООПФ      │   по СОФС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ООГУ   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┴──────────────┴───────────┴────────────────┴──────────┴─────────────────┴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ды проставляет отчитывающаяся  организация              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а № 94 - Пенсия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тверждена приказом Министерства экономики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26   февраля  2011 года  № 106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Ежемесячная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дставляют:                   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именование отчитывающейся                Центры социального страхования и социальной  защиты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рганизации __________________________     городов (районов) ежемесячно  Министерству  по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оциальной  защите и труду Приднестровской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________________________________________   Молдавской  Республики 10 числа после отчетного периода;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о  по  социальной   защиты и труду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о нахождения _______________________   Приднестровской   Молдавской   Республики  (квартальную,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овую) Государственной службе статистики  Министерства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________________________________________   экономического развития Приднестровской Молдавской Республики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 числа после отчетного периода.    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ОТЧЕТ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О  ЧИСЛЕННОСТИ ГРАЖДАН, СОСТОЯЩИХ НА УЧЕТЕ В УПРАВЛЕНИЯХ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СОЦИАЛЬНОЙ ЗАЩИТЫ И СУММАХ НАЗНАЧЕННЫХ ИМ ПЕНСИЙ, ДОПОЛНИТЕЛЬНОГО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МАТЕРИАЛЬНОГО ОБЕСПЕЧЕНИЯ И ЕЖЕМЕСЯЧНЫХ ПЕРСОНАЛЬНЫХ ВЫПЛАТ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за  АПРЕЛЬ 2013 года.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┌──────────────────┌─────────────────┌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 │                                                  │Численность пенси-│     Сумма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  │                                                  │онеров (человек)  │  назначенных    │  Средний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  │                                                  ├─────────┬────────┤пенсий с надбав- │  размер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атегория получателя пенсии             │         │        │ками,повышениями │назначенной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  │                                                  │         │ из них │ компенсациями и │  пенсии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  │                                                  │  Всего  │работаю-│  доп.пенсиями   │(гр.5/гр.3)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. │                                                  │         │  щих   │      руб.       │    руб.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├─────────┼────────┼─────────────────┼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┼─────────┼────────┼─────────────────┼────────────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10 │ ПОЛУЧАТЕЛИ ПЕНСИЙ, ДМО, ежемесячных персо-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льных выплат (020+2940+3250)...................│  143417 │  37683 │    174414333.67 │   1216.13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20 │ ПОЛУЧАТЕЛИ ПЕНСИЙ, всего: (030+1410).............│  138923 │  37683 │    172116533.47 │   1238.93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30 │ Получатели трудовых пенсий, всего: (040+290+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+1340)....................................│  134566 │  37642 │    169571373.77 │   1260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40 │ 1. Получатели пенсий по возрасту, всего: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50+060+140+240+250+255+260+270+280)..........│  104717 │  34147 │    134623960.86 │   1285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до 55 лет................│    2998 │   1400 │      3502013.92 │   1168.1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от 55 до 59 лет..........│   16225 │   7259 │     19190145.01 │   1182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до 60 лет ...............│    1773 │   1027 │      2442161.54 │   1377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от 60 до 64 лет..........│    9679 │   4592 │     12667376.88 │   1308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50 │    а) на общих основаниях без категори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полном стаже ..........................│   77771 │  26105 │    102180610.04 │   1313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60 │    б) на льготных основаниях (Ст. 12),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070+110+120+130) ...................│   12206 │   3554 │     14046683.02 │   1150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70 │       Многодетные матери, всего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080+090+100)..............................│   10815 │   3011 │     12450353.82 │   1151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80 │       - Родившие и воспитавшие 5 и более детей...│    1147 │    187 │      1283351.45 │   1118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90 │       - Родившие и воспитавшие 4 детей...........│    1288 │    273 │      1424053.00 │   1105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00 │       - Родившие и воспитавшие 3 детей...........│    8380 │   2551 │      9742949.37 │   1162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10 │       Матери инвалидов с детства.................│    1385 │    540 │      1588341.20 │   1146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 │       Лилипуты и карлики.........................│       3 │      1 │         3503.70 │   1167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0 │       Инвалиды вследствие военной травмы по дос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жении 55 лет (Ст.12в)..................│       3 │      2 │         4484.30 │   1494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40 │    в) за работу в связи с особыми условиями труда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13) всего: (150+160+170+180+190+200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210+220+230)..............................│    9105 │   3665 │     12512219.49 │   1374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0 │       - Список 1, всего;.........................│    1356 │    521 │      1890813.70 │   1394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 223 │     91 │       301249.60 │   1350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60 │       - Список 2, всего:.........................│    6928 │   2804 │      9494504.00 │   1370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1327 │    603 │      1784848.90 │   1345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70 │       - Женщины,проработавшие трактористами -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ашинистами..............................│      40 │     11 │        51991.50 │   1299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80 │       - Женщины, прораб. 20 и более лет 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екстильной промышленности ..............│     578 │    217 │       795991.20 │   1377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90 │       - Рабочие на ж/д транспорте, в локомотивны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ригадах.................................│     103 │     63 │       144496.80 │   1402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00 │       - Водители грузовых автомашин на вывоз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гля,сланца,руды,пород...................│       1 │      0 │         1540.20 │   1540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10 │       - Работники экспедиций,партий,отрядов,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астков и бригад........................│      10 │      4 │        14335.80 │   1433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0 │       - Работники плавсостава....................│      77 │     34 │       102175.89 │   1326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30 │       - Работники, занятые на работах с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сужденными..............................│      12 │     11 │        16370.40 │   1364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40 │    г) Работники сельского хозяйства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писок 3) (Ст. 15) .......................│    1756 │    489 │      2394401.50 │   1363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-трактористы 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0 │    д) Досрочные пенсии безработным (Ст.16).......│     143 │      1 │       188112.05 │   1315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5 │    е) Досрочные пенсии Депутатам ВС ПМР 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60 │    ж) Работавшие в РКС и МКС (Ст. 17)............│     322 │     53 │       483098.90 │   1500.3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70 │    з) Подвергшиеся воздействию радиоактивного из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учения, всего; из них:....................│     154 │     82 │       228097.40 │   1481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ЧАЭС..................................│     146 │     80 │       215994.00 │   1479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ри аварии на станции "Маяк".............│       3 │      0 │         5020.00 │   1673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 Тоцких лагерях.........................│       1 │      0 │         1888.20 │   1888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реке Теча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полигоне в Семипалатинске.............│       1 │      1 │         1390.80 │   1390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70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30%..............│     129 │     68 │       192900.20 │   1495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25%..............│      15 │      9 │        23484.30 │   1565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эвакуированные...........................│       2 │      1 │         2133.00 │   1066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селенные.............................│       2 │      0 │         1914.50 │    957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80 │    и) Пенсии при неполном стаже (Ст.19) .........│    3260 │    198 │      2590738.46 │    794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0 │ 2.   Получатели пенсий по инвалидности, всего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30+460+920)...............................│   20360 │   2954 │     23829710.43 │   1170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00 │       - 1 группы.................................│    3486 │    221 │      5471951.90 │   1569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10 │       - 2 группы.................................│   13067 │   1570 │     15236669.18 │   1166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20 │       - 3 группы.................................│    3807 │   1163 │      3121089.35 │    819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0 │ 2.1. Получатели пенсий по инвалидности на общих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основаниях (Ст. 25), всего (340+380+420)....│   19865 │   2889 │     22974766.58 │   1156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40 │ 2.1.1. Получатели пенсии по инвалидности всед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трудового увечья или профзаболевания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35), всего: (350+360+370).............│     450 │     90 │       536696.45 │   1192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50 │        - 1 группы................................│      47 │      1 │        77508.80 │   1649.1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60 │        - 2 группы................................│     251 │     24 │       322301.15 │   1284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70 │        - 3 группы................................│     152 │     65 │       136886.50 │    900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80 │ 2.1.2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катастрофы на ЧАЭС всего: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0+400+410) в том числе:................│     129 │     31 │       156396.65 │   1212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90 │        - 1 группы................................│       1 │      0 │         2214.30 │   2214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00 │        - 2 группы................................│      95 │     12 │       119951.55 │   1262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10 │        - 3 группы................................│      33 │     19 │        34230.80 │   1037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20 │ 2.1.3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общего заболевания (Ст.38)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430+440+450) в том числе: ...............│   19286 │   2768 │     22281673.48 │   1155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30 │        - 1 группы................................│    3385 │    215 │      5277038.50 │   1558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371 │     85 │       491555.70 │   1324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40 │        - 2 группы................................│   12398 │   1500 │     14195765.68 │   114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905 │    184 │       811455.15 │    896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50 │        - 3 группы................................│    3503 │   1053 │      2808869.30 │    801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654 │    258 │       424545.65 │    649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420 - при неполном стаже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29)....................................│     501 │     13 │       339931.50 │    678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460 │ 2.2. Получатели пенсий по инвалидности,на основа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иях для военнослужащих (Ст.26), всего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500+720+760+840) из них:...................│     480 │     64 │       818930.85 │   1706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70 │      - 1 группы..................................│      46 │      4 │        97452.60 │   2118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80 │      - 2 группы..................................│     315 │     34 │       580375.50 │   1842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90 │      - 3 группы..................................│     119 │     26 │       141102.75 │   1185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00 │ 2.2.1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6,36), всег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510+600) ................................│     132 │     11 │       324332.20 │   2457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10 │      а) Инвалиды вследствие военной травмы полу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енной при защите СССР в годы ВО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,36),всего (520+560) ...............│      96 │      1 │       252907.70 │   2634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20 │         1) Инвалиды вследствие военной травмы,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6, 36), получающие 2 пенсии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30+540+550) 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30 │            - 1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40 │            - 2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50 │            - 3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60 │         2) Инвалиды вследствие военной травмы,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36), получающие 1 пенсию.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70+580+590) ..................│      96 │      1 │       252907.70 │   2634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70 │            - 1 группы............................│      19 │      1 │        51810.30 │   2726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80 │            - 2 группы............................│      76 │      0 │       198759.30 │   2615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90 │            - 3 группы............................│       1 │      0 │         2338.10 │   2338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00 │      б) Инвалиды вследствие военной травмы, дос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гшие пенсионного возраста и получающи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пенсии (ст.12,36),всего (610+620+630)..│      36 │     10 │        71424.50 │   1984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10 │         - 1 группы 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20 │         - 2 группы ..............................│      24 │      4 │        50460.90 │   2102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30 │         - 3 группы ..............................│      12 │      6 │        20963.60 │   1746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36 │     10 │        71424.50 │   1984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40 │       из строки 600  инвалиды-защитники ПМР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50+660+670)..............................│       2 │      0 │         4374.50 │   2187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50 │       - 1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60 │       - 2 группы.................................│       2 │      0 │         4374.50 │   2187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70 │       - 3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2 │      0 │         4374.50 │   2187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80 │       из строки 600 - воины-афганцы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90+700+710)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90 │       - 1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00 │       - 2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10 │       - 3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20 │ 2.2.2. Получатели пенсии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 36), полученной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защите ПМР, всего (730+740+750).......│     135 │     15 │       257754.50 │   1909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30 │        - 1 группы................................│       7 │      0 │        16614.70 │   2373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40 │        - 2 группы................................│      99 │     12 │       195581.60 │   1975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50 │        - 3 группы................................│      29 │      3 │        45558.20 │   1570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"Орденом Республики"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Орденом "За личное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.│      12 │      2 │        22927.80 │   1910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60 │ 2.2.3. Получатели пенсии по инвалидности, вслед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, связанной с исполне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ем обязанностей в/с (ст.36),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770+780+790) ......................│      99 │     17 │       121396.00 │   1226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70 │        - 1 группы................................│       9 │      0 │        13761.20 │   1529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80 │        - 2 группы................................│      46 │      8 │        61797.80 │   1343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90 │        - 3 группы................................│      44 │      9 │        45837.00 │   1041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00 │        воины-афганцы (810+820+830)...............│      31 │      8 │        54382.10 │   1754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10 │        - 1 группы................................│       2 │      0 │         4481.50 │   2240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20 │        - 2 группы................................│      14 │      4 │        26470.30 │   1890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30 │        - 3 группы................................│      15 │      4 │        23430.30 │   1562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40 │ 2.2.4. Получатели пенсии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заболевания, полученного в период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ы, не связанного с исполнени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ем обязанностей в/с (ст. 37), всего: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850+860+870).............................│     114 │     21 │       115448.15 │   1012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50 │        - 1 группы................................│      11 │      3 │        15266.40 │   1387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60 │        - 2 группы................................│      70 │     10 │        73775.90 │   1053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70 │        - 3 группы................................│      33 │      8 │        26405.85 │    800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80 │        воины-афганцы (890+900+910)...............│       1 │      0 │         1144.00 │   1144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9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00 │        - 2 группы................................│       1 │      0 │         1144.00 │   1144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1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920 │ 2.3. Получатели пенсии по инвалидности из числа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участников боевых действий, получающие 2    │         │        │                 │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пенсии (ст.6),всего:(930+970+1010)..........│      15 │      1 │        36013.00 │   2400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30 │     а) Инвалиды, являющиеся участникам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войне с Финляндией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40+950+960)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4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50 │        - 2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6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70 │     б) Инвалиды, являющиеся участникам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 годы ВОВ,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80+990+1000).....................│      15 │      1 │        36013.00 │   2400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80 │        - 1 группы................................│       7 │      1 │        17737.70 │   2533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90 │        - 2 группы................................│       8 │      0 │        18275.30 │   2284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0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15 │      1 │        36013.00 │   2400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10 │     в) Инвалиды, являющиеся участниками боевых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йствий в войне с Японией, всег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020+1030+1040)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2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30 │        - 2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4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 │ 3. Получатели пенсий по случаю потери кормильца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к-во иждивенцев) (Ст.43), всего (1060+1070)..│    9332 │    513 │     10928247.08 │   1171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неполном стаже 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60 │ 3.1. Получатели пенсий по случаю потери кормильца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бщих основаниях (Ст.48,51) всего..........│    8438 │    447 │      9123750.18 │   1081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"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дети до 18 лет.............................│    2951 │     62 │      2637192.54 │    893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учащиеся от 18 до 23 лет...................│    1603 │     27 │      1618620.89 │   1009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иные нетрудоспособные, всего:..............│    3884 │    358 │      4867936.75 │   1253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нятые уходом за детьми до 14 лет.........│     183 │      0 │       160292.90 │    875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60: дети - круглые сироты.........│     479 │      0 │       471090.40 │    983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дети одиноких матерей..............│      81 │      0 │        72454.30 │    894.5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70 │ 3.2. Получатели пенсий по случаю потери кормильца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снованиях, установленных для семей военно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лужащих (Ст.49,52), всего (1080+1150+1220).. │     894 │     66 │      1804496.90 │   2018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70: дети - круглые сироты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80 │ 3.2.1. Получатели пенсий как вдовы военнослужащи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) получающие 2 пенсии,всего: (1090+1100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110+1120+1130+1140) ........................│     512 │      0 │      1016163.50 │   1984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90 │    а) за погибших в войне с Финляндией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00 │    б) за умерших инвалидов войны с Финляндией....│       2 │      0 │         3387.80 │   1693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10 │    в) за погибших в ВОВ..........................│      25 │      0 │        37787.45 │   1511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20 │    г) за умерших инвалидов ВОВ...................│     484 │      0 │       972923.75 │   2010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30 │    д) за погибших в войне с Японией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40 │    е) за умерших инвалидов войны с Японией ......│       1 │      0 │         2064.50 │   2064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возрасту........│     457 │      0 │       903526.05 │   1977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инвалидности....│      53 │      0 │       110957.45 │   2093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возрасту......│       2 │      0 │         1680.00 │    8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инвалидности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50 │ 3.2.2. Получатели пенсий как вдовы военнослужащи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пенсия, всего: (1160+1170+1180+1190+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0+1210)....................................│      15 │      0 │        23878.20 │   1591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60 │    а) за погибших в войне с Финляндией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70 │    б) за умерших инвалидов войны с Финляндией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80 │    в) за погибших в ВОВ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90 │    г) за умерших инвалидов ВОВ...................│      15 │      0 │        23878.20 │   1591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00 │    д) за погибших в войне с Японией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0 │    е) за умерших инвалидов войны с Японией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20 │ 3.2.3. Получатели пенсий по СПВ вследствии воен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й травмы (ст.36,49), всего: (1230+1300+1310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320+1330) ..................................│     367 │     66 │       764455.20 │   2082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30 │    а) Члены семей защитников ПМР, всего: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240+1250+1260+1270+1280) из них:.........│     331 │     64 │       729735.50 │   2204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40 │       - Иждивенцы до 18 лет (дети)...............│       3 │      0 │         6356.40 │   2118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50 │       - Учащиеся от 18 до 23 лет.................│      28 │      0 │        60446.40 │   2158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60 │       - Иждивенцы свыше 23 лет (инвалиды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ства).................................│       5 │      0 │        10594.00 │   2118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70 │       - Жены (мужья).............................│     126 │     40 │       273800.20 │   2173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довы защитников ПМР вышедшие на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ри достижении 50-летнего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а................................│      42 │     23 │        89549.60 │   2132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80 │       - Родители,дедушка,бабушка.................│     169 │     24 │       378538.50 │   2239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матери..........................│     130 │     13 │       291619.60 │   2243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90 │       - Лица, занятые уходом за детьми до 14 лет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"Орденом Республики"......│       4 │      0 │        11044.60 │   2761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Орденом "За личное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│      44 │      8 │       108822.90 │   2473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00 │    б) Члены семей воинов-афганцев................│       1 │      0 │         1278.80 │   1278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10 │    в) Члены семей лиц, подвергшихся ради-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ционному излучению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20 │    г) Получатели дополнительных пенсий по Указам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зидента ПМР за погибших защитников ПМР..│       5 │      0 │         4200.00 │    8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30 │    д) Члены семей погибших (умерших) воен-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служащих.................................│      30 │      2 │        29240.90 │    974.70  </w:t>
      </w:r>
    </w:p>
    <w:p>
      <w:pPr>
        <w:pStyle w:val="Style18"/>
        <w:rPr/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340 │ 4. Получатели пенсий за выслугу лет (Ст.64)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350+1360+1370+1380+1390+1400)........│     157 │     28 │       189455.40 │   1206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50 │      - работники ГА..............................│       9 │      2 │        12228.40 │   1358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9 │      2 │        12228.40 │   1358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60 │      - работники здравоохранения.................│      53 │      6 │        62177.90 │   1173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53 │      6 │        62177.90 │   1173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70 │      - работники народного образования...........│      95 │     20 │       115049.10 │   1211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93 │     20 │       112485.90 │   1209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80 │      - артисты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90 │      - спортсмен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00 │      - прочим лицам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м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410 │ 5. Получатели социальных пенсий (Ст.72) 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420+1430+1470+1590)..................│    4357 │     41 │      2545159.70 │    584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20 │ 5.1  по возрасту всего:..........................│      45 │      0 │        14283.60 │    317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женщины....................................│      39 │      0 │        12603.60 │    323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....................................│       6 │      0 │         1680.00 │    28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30 │ 5.2  по инвалидности всего:(1440+1450+1460)......│     383 │      0 │       139363.90 │    363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40 │       1 группы...................................│      31 │      0 │        17360.00 │    56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50 │       2 группы...................................│     137 │      0 │        58143.90 │    424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60 │       3 группы...................................│     215 │      0 │        63860.00 │    297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70 │ 5.3  инвалиды с детства, всего: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480+1530+1560)............................│    3554 │     30 │      2180793.40 │    613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80 │     а) инвалиды с детства (1490+1500+1510+1520)..│    3504 │     30 │      2139800.40 │    610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90 │           до 18 лет..............................│    1309 │      0 │       782267.00 │    597.6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00 │           1 группы...............................│     686 │      5 │       635382.40 │    926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10 │           2 группы...............................│    1057 │     19 │       594579.00 │    562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20 │           3 группы...............................│     452 │      6 │       127572.00 │    282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30 │     б) инвалиды с детства (с повышением в случа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дного из родителей) всего: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40+1550) ..............................│      41 │      0 │        32293.00 │    787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40 │        до 18 лет.................................│      39 │      0 │        30807.00 │    789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50 │        от 18 до 23 лет, всего:...................│       2 │      0 │         1486.00 │    74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2 │      0 │         1486.00 │    74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60 │     в) инвалиды с детства (с повышением в случа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боих родителей), всего: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70+1580)...............................│       9 │      0 │         8700.00 │    966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70 │        до 18 лет.................................│       8 │      0 │         7408.00 │    92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80 │        от 18 до 23 лет, всего:...................│       1 │      0 │         1292.00 │   129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1 │      0 │         1292.00 │   129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90 │ 5.4 по случаю потери кормильца всего:............│     375 │     11 │       210718.80 │    561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и (кроме инвалидов детства) всего: .......│     372 │     11 │       208320.00 │    56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 18 лет..................................│     287 │     11 │       160720.00 │    56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18 до 23 лет............................│      85 │      0 │        47600.00 │    56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ПРАВОЧНАЯ ИНФОРМАЦИЯ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600 │ 6. Получатели пенсий с надбавками, всего: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1610+1650)...................................│   28906 │   1722 │     41978873.30 │   1452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10 │    На иждивенцев всего:..........................│    1761 │      0 │      2204663.05 │   1251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20 │    На иждивенцев до 18 лет:......................│    1538 │      0 │      1937864.97 │   1259.9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400 │      0 │       544177.28 │   1360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133 │      0 │      1385915.89 │   1223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5 │      0 │         7771.80 │   1554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30 │    На иждивенцев с 18 до 23 лет:.................│     669 │      0 │       897761.82 │   1341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319 │      0 │       435423.99 │   1364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347 │      0 │       458225.23 │   1320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3 │      0 │         4112.60 │   1370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40 │    На прочих нетрудоспособных лиц................│       5 │      0 │         8496.70 │   1699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50 │    На уход,всего:(1660+1661+1670+1680+1690+1691+ │   27145 │   1722 │     39774210.25 │   1465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692) из них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0 │    лицам, достигшим 75 лет:......................│   22628 │   1496 │     33318881.55 │   1472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20067 │   1383 │     29448354.55 │   1467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382 │     67 │      2094147.55 │   1515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1179 │     46 │      1776379.45 │   1506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1 │    лицам, достигшим 100 лет:.....................│       4 │      0 │         6916.90 │   1729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  4 │      0 │         6916.90 │   1729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70 │    Ивалидам 1 группы.............................│    3513 │    221 │      5529723.70 │   1574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35 │      1 │        82186.20 │   2348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80 │    Инвалидам 2 группы по заключению лечебн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реждения....................................│      31 │      0 │        70657.70 │   2279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18 │      0 │        50147.00 │   2785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0 │    Инвалидам 1 группы с детства к социальн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и........................................│     687 │      5 │       636674.40 │    926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1 │    Детям-инвалидам до 18 лет по заключению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278 │      0 │       208384.00 │    749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2 │    Инвалидам 2 группы с детства по заключению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  4 │      0 │         2972.00 │    74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700 │ 7. Получатели пенсий с повышениями (Ст.21)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710+1760)............................│   14001 │   2097 │     22022463.02 │   1572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 пенсиям  (1720+1730+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10 │          1740+1750)..............................│   13971 │   2096 │     22002984.12 │   1574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20 │          по возрасту.............................│   11460 │   1905 │     17875140.93 │   1559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30 │          по инвалидности.........................│    2032 │    176 │      3361517.14 │   1654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40 │          за выслугу лет..........................│       5 │      2 │         8145.40 │   1629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50 │          по случаю потери кормильца..............│     474 │     13 │       758180.65 │   1599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60 │       2) к социальным пенсиям....................│      30 │      1 │        19478.90 │    649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70 │ а) участники боевых действий в период ВО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 исключением лиц, предусмотренных ст.6)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780+1820) ..................................│     348 │      6 │       664036.40 │   1908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80 │       1) к трудовым пенсиям (1790+1800+1810).....│     348 │      6 │       664036.40 │   1908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90 │          по возрасту.............................│     276 │      6 │       519403.50 │   1881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00 │          по инвалидности.........................│      69 │      0 │       139035.20 │   201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10 │          по случаю потери кормильца..............│       3 │      0 │         5597.70 │   1865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2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30 │     из строки 1770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лица вольнонаемного состава (1840+1880)....│      23 │      0 │        41493.20 │   1804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40 │       1) к трудовым пенсиям (1850+1860+1870).....│      23 │      0 │        41493.20 │   1804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50 │          по возрасту.............................│      20 │      0 │        35760.70 │   1788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60 │          по инвалидности.........................│       2 │      0 │         3813.20 │   1906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70 │          по случаю потери кормильца..............│       1 │      0 │         1919.30 │   1919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90 │ б) участники боевых действий по защите ПМР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900+1940)...................................│    2758 │   1152 │      4785441.88 │   1735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 (1910+1920+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00 │          1925+1930)..............................│    2748 │   1152 │      4777926.88 │   1738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10 │          по возрасту.............................│    2024 │   1035 │      3604797.13 │   1781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0 │          по инвалидности.........................│     715 │    114 │      1154646.25 │   1614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5 │          за выслугу лет..........................│       4 │      1 │         6819.00 │   1704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30 │          по случаю потери кормильца..............│       5 │      2 │        11664.50 │   2332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40 │       2) к социальным пенсиям....................│      10 │      0 │         7515.00 │    751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50 │ в) участники боевых действий в других войнах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оруженных конфликтах, иных боевых операциях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защите СССР, в том числе в локальных вой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х и вооруженных конфликтах на территории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ругих государств, всего (1960+2000),.........│     141 │     34 │       233388.75 │   1655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60 │       1) к трудовым пенсиям (1970+1980+1990).....│     141 │     34 │       233388.75 │   1655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70 │          по возрасту.............................│      87 │     24 │       153821.10 │   1768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80 │          по инвалидности.........................│      54 │     10 │        79567.65 │   1473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9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0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10 │     из строки 1950 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оины  интернационалисты  (Афганистан)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2020+2060)..................................│      61 │     14 │        89776.95 │   1471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20 │       1) к трудовым пенсиям (2030+2040+2050).....│      61 │     14 │        89776.95 │   1471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30 │          по возрасту.............................│      11 │      4 │        17723.50 │   1611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40 │          по инвалидности.........................│      50 │     10 │        72053.45 │   1441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5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70 │ г) бывшие узники концлагерей, гетто и други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 принудительного содержания, созданных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ашистами и их союзниками в период Втор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ровой войны (2080+2120).....................│     146 │     11 │       266618.40 │   1826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80 │       1) к трудовым пенсиям (2090+2100+2110).....│     146 │     11 │       266618.40 │   1826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90 │          по возрасту.............................│     117 │     10 │       212288.30 │   1814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00 │          по инвалидности.........................│      27 │      1 │        50811.90 │   1881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10 │          по случаю потери кормильца..............│       2 │      0 │         3518.20 │   1759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2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30 │ д) граждане, награжденные медалью "За оборону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или  знаком "Жителю блокадн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(2140+2180).......................│      28 │      1 │        52051.25 │   1858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40 │       1) к трудовым пенсиям (2150+2160+2170).....│      28 │      1 │        52051.25 │   1858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50 │          по возрасту.............................│      23 │      1 │        43578.45 │   1894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60 │          по инвалидности.........................│       5 │      0 │         8472.80 │   1694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7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90 │ ж) граждане, не менее 4 месяцев находившиеся на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е в период с 22.06.1941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3.09.1945г. Всего: (2200+2240)...............│     217 │      4 │       459193.90 │   2116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00 │       1) к трудовым пенсиям (2210+2220+2230).....│     217 │      4 │       459193.90 │   2116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10 │          по возрасту.............................│     110 │      2 │       188200.50 │   1710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20 │          по инвалидности.........................│     107 │      2 │       270993.40 │   2532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3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50 │ з) граждане, проработавшие не менее 6 месяцев в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ы ВОВ с 22.06.1941г. по 09.05.1945г.,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сключая время работы в районах, временн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ккупированных неприятелем,  (2260+2300)......│    4641 │    116 │      7099213.10 │   1529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60 │       1) к трудовым пенсиям (2270+2280+2290).....│    4640 │    116 │      7098713.50 │   1529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70 │          по возрасту.............................│    3987 │    105 │      6046641.20 │   1516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80 │          по инвалидности.........................│     400 │      6 │       649116.30 │   1622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90 │          по случаю потери кормильца..............│     253 │      5 │       402956.00 │   1592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00 │       2) к социальным пенсиям....................│       1 │      0 │          499.60 │    499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250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10 │    - граждане, награжденные орденами и медалями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самоотверженный труд и безупречную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инскую службу в годы ВОВ (2320+2360)......│    1628 │     34 │      2617786.65 │   1607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20 │       1) к трудовым пенсиям (2330+2340+2350).....│    1628 │     34 │      2617786.65 │   1607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30 │          по возрасту.............................│    1400 │     33 │      2235816.10 │   1597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40 │          по инвалидности.........................│     173 │      1 │       292929.95 │   1693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50 │          по случаю потери кормильца..............│      55 │      0 │        89040.60 │   1618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70 │ и) инвалиды с детства вследствие ранения, конту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ии,увечья, связанных с боевыми действиями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период ВОВ или боевыми действиями в ПМР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бо с их последствиями (2380+2420)...........│      45 │     10 │        61704.10 │   1371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80 │       1) к трудовым пенсиям (2390+2400+2410).....│      38 │      9 │        56142.60 │   1477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90 │          по возрасту.............................│       1 │      0 │         1758.70 │   1758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00 │          по инвалидности.........................│      37 │      9 │        54383.90 │   1469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1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20 │       2) к социальным пенсиям....................│       7 │      1 │         5561.50 │    794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30 │ к) граждане, необоснованно репрессированные по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итическим мотивам и впоследствии реаби-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тированные (2440+2480)......................│    1044 │    211 │      1598056.60 │   1530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40 │       1) к трудовым пенсиям (2450+2460+2470).....│    1044 │    211 │      1598056.60 │   1530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50 │          по возрасту.............................│     913 │    200 │      1396507.50 │   1529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60 │          по инвалидности.........................│     112 │     10 │       171580.30 │   1531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70 │          по случаю потери кормильца..............│      19 │      1 │        29968.80 │   1577.3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90 │ л) вдовы, за исключением указанных в ст.6, и ро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ители лиц, погибших либо умерших вследствие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травмы или заболевания, полученного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результате участия в боевых действиях п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щите СССР или на территории Республики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фганистан (2500+2540)........................│      26 │      2 │        44708.30 │   1719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00 │       1) к трудовым пенсиям (2510+2520+2530).....│      26 │      2 │        44708.30 │   1719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10 │          по возрасту.............................│      11 │      2 │        20830.10 │   1893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20 │          по инвалидности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30 │          по случаю потери кормильца..............│      15 │      0 │        23878.20 │   1591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50 │ м) граждане, родившиеся по 31 декабря 1931 года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ключительно без истребования доказательств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аботы в годы ВОВ (2560+2600).................│    3344 │     98 │      5005297.50 │   1496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60 │       1) к трудовым пенсиям (2570+2580+2590).....│    3332 │     98 │      4999394.70 │   1500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70 │          по возрасту.............................│    2787 │     89 │      4131787.40 │   1482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80 │          по инвалидности.........................│     370 │      4 │       590480.45 │   1595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90 │          по случаю потери кормильца..............│     175 │      5 │       277126.85 │   1583.58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00 │       2) к социальным пенсиям....................│      12 │      0 │         5902.80 │    491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10 │ н) лица, награжденные знаком "Почетный донор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МР" или аналогичным знаком СССР или МССР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2620+2670).............................│    1160 │    401 │      1582220.34 │   1363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630+264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20 │          2650+2660)..............................│    1160 │    401 │      1582220.34 │   1363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30 │          по возрасту.............................│    1035 │    385 │      1407939.65 │   1360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40 │          по инвалидности.........................│     122 │     15 │       169483.89 │   1389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50 │          за выслугу лет..........................│       1 │      1 │         1326.40 │   1326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60 │          по случаю потери кормильца..............│       2 │      0 │         3470.40 │   1735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7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80 │    - Почетные доноры ПМР (2690+2740).............│     678 │    252 │       917804.44 │   1353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700+271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90 │          2720+2730)..............................│     678 │    252 │       917804.44 │   1353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00 │         по возрасту..............................│     595 │    241 │       805686.35 │   1354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10 │         по инвалидности..........................│      81 │     10 │       109476.49 │   1351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20 │         за выслугу лет...........................│       1 │      1 │         1326.40 │   1326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30 │         по случаю потери кормильца...............│       1 │      0 │         1315.20 │   1315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50 │ о) граждане, являвшиеся депутатами районных, го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ских Советов народных депутатов 4-х и бо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е созывов (2760+2800).......................│      84 │     35 │       136400.70 │   1623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60 │       1) к трудовым пенсиям (2770+2780+2790).....│      84 │     35 │       136400.70 │   1623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70 │          по возрасту.............................│      70 │     30 │       113455.60 │   1620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80 │          по инвалидности.........................│      14 │      5 │        22945.10 │   1638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9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0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10 │ п) граждане, имеющие ученую степень доктора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ук (2820+2860)..............................│      19 │     16 │        34131.80 │   1796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20 │       1) к трудовым пенсиям (2830+2840+2850).....│      19 │     16 │        34131.80 │   1796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30 │          по возрасту.............................│      19 │     16 │        34131.80 │   1796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40 │          по инвалидности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5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70 │ р) граждане, получающие повышение к пенсии п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казу Президента ПМР (2880+2930)..............│       5 │      0 │         1766.00 │    353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890+290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80 │          2910+2920)..............................│       4 │      0 │         1486.00 │    371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90 │          по возрасту.............................│       2 │      0 │          366.00 │    18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00 │          по инвалидности.........................│       2 │      0 │         1120.00 │    56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10 │          за выслугу лет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2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30 │       2) к социальным пенсиям....................│       1 │      0 │          280.00 │    28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40 │ 8.  ПОЛУЧАТЕЛИ ДОПОЛНИТЕЛЬНОГО МАТЕРИАЛЬНОГО ОБЕ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ПЕЧЕНИЯ, всего (2950+2960+2970+2980+2990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00+3010+3112+3116+3020+3030+3040+3050+3060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70+3080+3090+3100+3110+3120+3130+3140+3150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160+3170+3180+3190+3200+3210+3220+3230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240+3241+3242).............................│    4202 │      0 │      2233494.00 │    531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50 │  1) Герои Советского Союза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60 │  2) Герои Социалистического Труда................│       4 │      0 │         324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70 │  3) Граждане, награжденные орденом Славы 3-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епеней..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80 │  4) Граждане, награжденные орденом Трудовой Славы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-х степеней.................................│       2 │      0 │         162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90 │  5) Граждане, награжденные Орденом Республики....│      43 │      0 │        3483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00 │  6) Граждане, награжденные орденом Ленина........│      63 │      0 │        340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10 │  7) Граждане, награжденные орденом "За лично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 П М Р..............................│      91 │      0 │        491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20 │  8) Граждане, награжденные орденом "За заслуги"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ей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30 │  9) Граждане, награжденные орденом Почета ПМР....│     407 │      0 │       2197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40 │  10) Граждане, награжденные орденом "Знак Почета"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ССР........................................│     723 │      0 │       3904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50 │  11) Граждане, награжденные орденом "Трудовая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а" ПМР..................................│    1244 │      0 │       67176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60 │  12) Граждане, награжденные орденом "За службу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ПМР" 3 степеней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70 │  13) Граждане, награжденные орденом "За службу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СССР" 3 степеней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80 │  14) Граждане, награжденные орденом Октябрьской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еволюции...................................│      17 │      0 │         91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90 │  15) Граждане, награжденные орденом Красног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намени.....................................│      18 │      0 │         97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00 │  16) Граждане, награжденные орденом Красной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везды......................................│      36 │      0 │        194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10 │  17) Граждане, награжденные орденом Трудов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расного Знамени............................│     430 │      0 │       2322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20 │  18) Лауреаты Ленинской премии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30 │  19) Лауреаты государтсвенной премии СССР........│       5 │      0 │         2025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40 │  20) Лауреаты государственной премии ПМР.........│      24 │      0 │         9720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50 │  21) Лауреаты государственной премии МССР........│      17 │      0 │         6885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60 │  22) Чемпионам Олимпийских игр, чемпионам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араолимпийских игр, чемпионам Сурдоолим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ийских игр, чемпионам мира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70 │  23) Граждане, награжденные орденом "Мать-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ероиня"....................................│      19 │      0 │         4104.00 │    21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80 │  24) Граждане, награжденные орденом Славы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 степени..................................│       2 │      0 │         10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90 │  25) Граждане, награжденные орденом Славы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I степени.................................│      25 │      0 │        135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00 │  26) Граждане, награжденные орденом Трудов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 степени............................│      37 │      0 │        199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10 │  27) Граждане, награжденные орденом Трудов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I степени...........................│     627 │      0 │       3385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20 │  28) Граждане, награжденные орденом Дружбы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одов.....................................│      43 │      0 │        232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30 │  29) Граждане, награжденные орденом Отечественной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 степени.............................│      55 │      0 │        297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0 │  30) Граждане, награжденные орденом Отечественной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I степени............................│     270 │      0 │       109350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1 │  31) Граждане, награжденные Орденом Суворова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степени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2 │  32) Граждане, награжденные Орденом Суворова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и 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250 │ 9. ПОЛУЧАТЕЛИ ЕЖЕМЕСЯЧНОЙ ПЕРСОНАЛЬНОЙ ВЫПЛАТЫ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ЗА НАГРАЖДЕННЫХ ПОСМЕРТНО (3260+3270+3280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290+3300+3310+3320):........................│     292 │      0 │        64306.20 │    220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60 │     Орденом Республики...........................│       4 │      0 │         1464.00 │    36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70 │     Орденом "За личное мужество".................│       7 │      0 │         1281.00 │    18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80 │     Орденом "Почета".............................│       4 │      0 │          732.00 │    18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90 │     Орденом "За службу Родине в Вооруженных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илах ПМР", всего, из них: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1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2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3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00 │     Медалью "За отвагу на пожаре"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10 │     Медалью "За боевые заслуги"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20 │     Медалью "Защитнику Приднестровья"............│     277 │      0 │        60829.20 │    219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30 │ 10. Пенсии, назначенные в отчетном периоде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всего),(3340+3350+3360+3370+3380+3390)......│     809 │    281 │       910040.39 │   1124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40 │      а) по возрасту трудовые:....................│     562 │    249 │       669494.67 │   1191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1.............................│       2 │      0 │         2568.80 │   1284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2.............................│      16 │      9 │        21929.65 │   1370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3.............................│       3 │      3 │         3976.40 │   1325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ногодетные матери.......................│      40 │     20 │        43365.67 │   1084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езработные..............................│      10 │      0 │        13660.15 │   1366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50 │      б) по инвалидности, всего: .................│     121 │     22 │       129797.83 │   1072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..│      16 │      1 │        23925.80 │   1495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..│      76 │     10 │        79433.93 │   1045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..│      29 │     11 │        26438.10 │    911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60 │      в) по случаю потери кормильца...............│      86 │     10 │        88929.29 │   1034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70 │      г) за выслугу лет:..........................│       3 │      0 │         3726.60 │   1242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народном образовании...................│       2 │      0 │         2608.00 │   1304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здравоохранении........................│       1 │      0 │         1118.60 │   1118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80 │      д) две пенсии согласно Ст. 6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90 │      ж) социальные пенсии .......................│      37 │      0 │        18092.00 │    488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00 │      Пенсии, назначенные с нарастающим итогом с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чала года.................................│    2514 │    866 │      2827479.85 │   1124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10 │  11. Получатели пенсий, прибывшие из стран СНГ,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Балтии и дальнего зарубежья,всего; из них:..│      13 │      0 │        16500.45 │   1269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оссийской Федерации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Украины................................│       4 │      0 │         5626.00 │   1406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еспублики Молдова.....................│       8 │      0 │         9873.05 │   1234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20 │      Получатели пенсий, прибывшие из других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правлений ПМР..............................│      19 │      0 │        21222.34 │   1116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30 │      Получатели пенсий прибывшие с нарастающим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тогом с начала года (по строке 3410).......│      44 │      3 │        54178.75 │   1231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40 │ 12. ЗАКРЫТЫЕ ПЕНСИОННЫЕ ДЕЛА, всего     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450+3490+3510).............................│     575 │     60 │       745631.77 │   1296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50 │   а) Убывшие (3460+3470).........................│      46 │     12 │        59343.10 │   1290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60 │      - выехавшие в дальнее зарубежье и страны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алтии.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70 │      - выехавшие в страны СНГ....................│      46 │     12 │        59343.10 │   1290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в Молдову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ехавшие в пределах в ПМР..............│      14 │      2 │        17099.40 │   1221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80 │     Убывшие пенсионеры с начала года с нарастаю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щим итогом...................................│     147 │     39 │       182385.54 │   1240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просам.............│      35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явлениям пенсионе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в (лично)..................................│      47 │      0 │            0.00 │      0.0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90 │   б) Умершие пенсионеры..........................│     422 │     34 │       583827.05 │   1383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 - умершие в домах-интернатах....│       3 │      0 │         2445.60 │    815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00 │      Умершие пенсионеры с начала года с нараста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ющим итогом.................................│    1756 │    127 │      2376239.30 │   1353.21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510 │   в) Прочие закрытые дела........................│     107 │     14 │       102461.62 │    957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. ДОПОЛНИТЕЛЬНАЯ ИНФОРМАЦИЯ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20 │   а) Пенсионеры со стажем 70 % и более ..........│   59139 │  23748 │     82028419.17 │   1387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30 │   б) Женщины в возрасте от 60 лет до 69 лет......│   28747 │  10029 │     35422274.06 │   1232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40 │   в) Женщины в возрасте от 70 лет и старше.......│   29518 │   2490 │     39866375.35 │   1350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50 │   г) Мужчины в возрасте от 65 лет до 69 лет......│    4804 │   2030 │      6474648.60 │   1347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60 │   д) Мужчины в возрасте от 70 лет и старше.......│   12764 │   2675 │     18813423.29 │   1473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70 │   е) Пенсионеры вследствие военной травмы, пол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ающие вторую пенсию в МО, МГБ, МВД.........│      91 │      3 │       110782.90 │   1217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80 │   ж) Вдовы военнослужащих, получающих вторую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о СПВ в МО, МГБ, МВД................│      47 │      2 │        55004.10 │   1170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90 │   з) Работники культа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00 │   и) Пенсионеры, проживающие в учреждениях соци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льной защиты, всего; в том числе:..........│     856 │      1 │       745550.15 │    870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взрослые.................................│     794 │      1 │       706233.15 │    889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) дети до 18 лет...........................│      62 │      0 │        39317.00 │    634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) проживающие в Доме ребенка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10 │   к) Получатели пенсий, находящиеся в места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шения свободы ............................│       7 │      1 │         6431.70 │    918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20 │   л) Вдовы участников боевых действий Великой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ечественной войны..........................│    1446 │     40 │      2130075.85 │   1473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30 │   Дети, находящиеся в образовательных учрежде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ях всего (3640+3650); в том числе:...........│     192 │      0 │       144348.50 │    751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40 │    1) Дети, находящиеся в домах-интернатах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50 │    2) Дети, находящиеся в детских домах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60 │   Общее число инвалидов с детства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70 │  14. Общее количество получателей пенсии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пенсионных дел), всего (3680+3690):........│  138042 │      0 │    171376043.17 │   1241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80 │        женщины...................................│   95097 │      0 │    115805331.27 │   1217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90 │        мужчины...................................│   42945 │      0 │     55570711.90 │   1294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00 │    а) получатели пенсии по возрасту:.............│  104764 │  34147 │    134640914.06 │   1285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10 │        женщины...................................│   74776 │  22506 │     93486633.59 │   1250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20 │        мужчины...................................│   29988 │  11641 │     41154280.47 │   1372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30 │    б) получатели пенсии по инвалидности:.........│   24242 │   2973 │     26039824.23 │   1074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40 │        женщины...................................│   11989 │   1432 │     12603818.92 │   1051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50 │        мужчины...................................│   12253 │   1541 │     13436005.31 │   1096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60 │    в) получатели пенсии за выслугу лет:..........│     157 │     28 │       189455.40 │   1206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70 │        женщины...................................│     133 │     22 │       157180.20 │   1181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80 │        мужчины...................................│      24 │      6 │        32275.20 │   1344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90 │    г) получатели пенсии по случаю потери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рмильца:.................................│    8311 │      0 │      9378048.48 │   1128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00 │        женщины...................................│    5811 │      0 │      6812131.77 │   1172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10 │        мужчины...................................│    2500 │      0 │      2565916.71 │   1026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20 │    д) получатели пенсии в соответствии со Ст.6:..│     563 │     11 │      1123601.00 │   1995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30 │        женщины...................................│     518 │      0 │      1029877.80 │   1988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40 │        мужчины...................................│      45 │     11 │        93723.20 │   2082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50 │    Всего пенсионеров в сельской местности........│   47912 │   8950 │     56569195.08 │   1180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60 │    Всего пенсионеров в городах...................│   91013 │  28733 │    115550007.99 │   1269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. ПОЛУЧАТЕЛИ ПЕНСИЙ В РАЗМЕРАХ: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70 │    Пенсии, назначенные в минимальном размере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кон "О бюджете пенсионного фонда)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880+3890)...................................│    5007 │     61 │      3261657.70 │    651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80 │     а) без надбавок,  повышений и доп.пенсий.....│    3594 │     47 │      2012640.00 │    56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90 │     б) с надбавками, повышениями и доп.пенсиями..│    1413 │     14 │      1249017.70 │    883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00 │    Пенсии, назначенные  при ИК от 1.3 и выше и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ициенте от 55% и выше (кром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й инвалидам 1 группы): (3910+3920).......│   70302 │  26257 │     99377093.30 │   1413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10 │     а) без надбавок,  повышений и доп.пенсий.....│   55711 │  23599 │     75309713.66 │   1351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20 │     б) с надбавками, повышениями и доп.пенсиями..│   14591 │   2658 │     24067379.64 │   1649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30 │    Пенсии, назначенные  при ИК от 0.8 до 1.3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 стажевом коэффициенте от 55 и выше: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40+3950)...................................│   34605 │   7724 │     40967697.65 │   1183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40 │     а) без надбавок,  повышений и доп.пенсий.....│   25548 │   7172 │     28074035.31 │   1098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50 │     б) с надбавками, повышениями и доп.пенсиями..│    9057 │    552 │     12893662.34 │   1423.6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60 │    Пенсии, назначенные  при ИК от 0 до 0.8 при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-енте от 55% и выше (3970+3980).│   17478 │   1920 │     14756550.89 │    844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70 │     а) без надбавок,  повышений и доп.пенсий.....│   11038 │   1749 │      7843242.25 │    710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80 │     б) с надбавками, повышениями и доп.пенсиями..│    6440 │    171 │      6913308.64 │   1073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90 │    Пенсии, назначенные  при ИК от 0 до 1.3 и выше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30% (4000+4010).....│   13278 │   1620 │     12627374.93 │    951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00 │   а) без надбавок,  повышений и доп.пенсий.......│   11834 │   1503 │     10555048.63 │    891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10 │   б) с надбавками, повышениями и доп.пенсиями....│    1444 │    117 │      2072326.30 │   1435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20 │  Пенсии, назначенные  при ИК от 0 до 1.3 и выше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40% (4030+4040).......│     378 │     66 │       784973.40 │   2076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30 │   а) без надбавок,  повышений и доп.пенсий.......│      16 │      1 │        15979.70 │    998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40 │   б) с надбавками, повышениями и доп.пенсиями....│     362 │     65 │       768993.70 │   2124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50 │  Социальные пенсии, (4060+4070)..................│    4357 │     41 │      2545159.70 │    584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60 │   а) без надбавок,  повышений и доп.пенсий.......│    3318 │     35 │      1646698.80 │    496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70 │   б) с надбавками, повышениями и доп.пенсиями....│    1039 │      6 │       898460.90 │    864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80 │  Всего пенсионеров на конец отчетного периода....│  138925 │  37683 │    172119203.07 │   1238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.05.2013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45:00Z</dcterms:created>
  <dc:creator>Светлана И. Ефремова</dc:creator>
  <dc:description/>
  <dc:language>en-US</dc:language>
  <cp:lastModifiedBy>Светлана И. Ефремова</cp:lastModifiedBy>
  <dcterms:modified xsi:type="dcterms:W3CDTF">2013-05-20T11:55:00Z</dcterms:modified>
  <cp:revision>4</cp:revision>
  <dc:subject/>
  <dc:title/>
</cp:coreProperties>
</file>