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Ежемесячная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Центры социального страхования и социальной     защиты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  __________________________   городов (районов) ежемесячно  Министерству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оциальной  защите и труду   Приднестровской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Молдавской  Республики 10 числа после отчетного периода;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   по  социальной   защите и труду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Государственной службе статистики  Министерства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экономической политики Приднестровской Молдавской Республики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 числа после отчетного периода.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ТЧЕТ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  ЧИСЛЕННОСТИ ГРАЖДАН, СОСТОЯЩИХ НА УЧЕТЕ В ЦЕНТРАХ СОЦИАЛЬНОГО СТРАХОВАНИЯ И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СОЦИАЛЬНОЙ ЗАЩИТЫ И СУММАХ НАЗНАЧЕННЫХ ИМ ПЕНСИЙ, ДОПОЛНИТЕЛЬНОГО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МАТЕРИАЛЬНОГО ОБЕСПЕЧЕНИЯ И ЕЖЕМЕСЯЧНЫХ ПЕРСОНАЛЬНЫХ ВЫПЛАТ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ЗА АВГУСТ 2013 года.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3854 │  38112 │    179127504.30 │   1245.2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9404 │  38112 │    176850565.50 │   1268.62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5058 │  38072 │    174259038.40 │   1290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5442 │  34555 │    138829098.33 │   1316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2861 │   1357 │      3394548.97 │   1186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269 │   7295 │     19655932.46 │   1208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740 │   1024 │      2457703.52 │   1412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527 │   4478 │     12737458.62 │   1336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8240 │  26473 │    105371472.91 │   1346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241 │   3579 │     14419283.37 │   1177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23 │   3021 │     12756365.82 │   1178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25 │    179 │      1282074.50 │   1139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75 │    270 │      1441948.45 │   1130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423 │   2572 │     10032342.87 │   1191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412 │    555 │      1654733.85 │   1171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587.60 │   1195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596.10 │   1532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41 │   3664 │     12881192.17 │   1409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51 │    507 │      1932455.50 │   1430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25 │     91 │       312004.45 │   1386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55 │   2813 │      9773767.37 │   1405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60 │    615 │      1876289.67 │   1379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46 │     15 │        61327.80 │   1333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83 │    217 │       823078.20 │   1411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3 │     62 │       148626.50 │   1442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578.60 │   1578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4896.70 │   1489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80 │     35 │       108688.50 │   1358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6773.00 │   1397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41 │    481 │      2435974.95 │   1399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08 │      1 │       145492.46 │   1347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313 │     53 │       481468.70 │   1538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58 │     82 │       239339.70 │   1514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49 │     80 │       225017.60 │   1510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2 │      0 │         3358.10 │   1679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3 │      0 │         5643.70 │   1881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1 │      1 │         1424.90 │   142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32 │     69 │       201885.70 │   1529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6 │      8 │        25461.50 │   1591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 2183.20 │   1091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1958.60 │    979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500 │    222 │      2854874.07 │    815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30+460+920)...............................│   20277 │   2952 │     24189653.00 │   1192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49 │    220 │      5540175.42 │   1606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3025 │   1555 │     15463467.68 │   1187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803 │   1177 │      3186009.90 │    837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снованиях (Ст. 25), всего (340+380+420)....│   19790 │   2887 │     23339928.20 │   1179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35), всего: (350+360+370).............│     444 │     89 │       541228.70 │   1218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6 │      1 │        77633.40 │   1687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51 │     24 │       328170.75 │   1307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47 │     64 │       135424.55 │    921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9 │     30 │       159916.35 │   1239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1 │      0 │         2270.90 │   227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5 │     12 │       122547.95 │   1289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8 │        35097.50 │   1063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217 │   2768 │     22638783.15 │   1178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53 │    214 │      5352231.22 │   1596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66 │     85 │       496275.60 │   1355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362 │   1485 │     14415271.13 │   1166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12 │    186 │       834225.85 │    914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502 │   1069 │      2871280.80 │    819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43 │    253 │       428741.40 │    666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540 │     12 │       373664.12 │    691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500+720+760+840) из них:...................│     471 │     64 │       810425.80 │   1720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2 │      4 │        89876.10 │   2139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308 │     34 │       576342.65 │   1871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21 │     26 │       144207.05 │   1191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25 │     11 │       313125.20 │   25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 89 │      1 │       240017.10 │   2696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 89 │      1 │       240017.10 │   2696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16 │      1 │        44338.20 │   2771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72 │      0 │       193284.00 │   2684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394.90 │   239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6 │     10 │        73108.10 │   2030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4 │      4 │        51641.80 │   2151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6 │        21466.30 │   1788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6 │     10 │        73108.10 │   2030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477.60 │   223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477.60 │   223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477.60 │   223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5 │     15 │       262147.80 │   1941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7004.00 │   2429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9 │     12 │       198550.50 │   2005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 46593.30 │   1606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2 │      2 │        23454.20 │   1954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5 │     16 │       118564.20 │   1248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8 │      0 │        12895.20 │   1611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4 │      7 │        59827.30 │   1359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3 │      9 │        45841.70 │   1066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1 │      8 │        55424.90 │   1787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584.90 │   2292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4 │      4 │        26880.50 │   1920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 23959.50 │   1597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6 │     22 │       116588.60 │   1005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1 │      3 │        15638.70 │   1421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69 │     11 │        73039.05 │   1058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6 │      8 │        27910.85 │    775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170.90 │   117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170.90 │   117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6 │      1 │        39299.00 │   2456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6 │      1 │        39299.00 │   2456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7 │      1 │        18163.80 │   2594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 9 │      0 │        21135.20 │   2348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6 │      1 │        39299.00 │   2456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182 │    537 │     11047381.17 │   1203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314 │    470 │      9249032.67 │   1112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882 │     62 │      2628671.15 │    912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359 │     26 │      1383775.47 │   1018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4073 │    382 │      5236586.05 │   1285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73 │      0 │       156719.70 │    905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52 │      0 │       449837.50 │    995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82 │      0 │        74411.50 │    907.46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снованиях, установленных для семей военно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лужащих (Ст.49,52), всего (1080+1150+1220).. │     868 │     67 │      1798348.50 │   2071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 ........................│     490 │      0 │       999622.00 │   2040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464.10 │   1732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23 │      0 │        35729.55 │   1553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464 │      0 │       958316.05 │   2065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 2112.30 │   2112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38 │      0 │       889947.35 │   2031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50 │      0 │       107958.65 │   2159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716.00 │    85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5 │      0 │        24668.50 │   1644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5 │      0 │        24668.50 │   1644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3. Получатели пенсий по СПВ вследствии воен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63 │     67 │       774058.00 │   2132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27 │     65 │       738760.70 │   2259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 6505.50 │   216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23 │      0 │        50733.50 │   2205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0842.50 │   216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29 │     41 │       286718.90 │   2222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40 │     20 │        87026.00 │   2175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67 │     24 │       383960.30 │   2299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29 │     13 │       297068.10 │   2302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1300.40 │   2825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3 │      8 │       108908.70 │   2532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310.50 │   1310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290.00 │    85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30 │      2 │        29696.80 │    989.89  </w:t>
      </w:r>
    </w:p>
    <w:p>
      <w:pPr>
        <w:pStyle w:val="Style18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4. Получатели пенсий за выслугу лет (Ст.64)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7 │     28 │       192905.90 │   1228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2531.00 │   139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2531.00 │   139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7 │      6 │        67993.95 │   1192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6 │      6 │        66660.55 │   1190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1 │     20 │       112380.95 │   1234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89 │     20 │       110007.45 │   1236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46 │     40 │      2591527.10 │    596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6 │      0 │        14584.80 │    317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40 │      0 │        12868.80 │    321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6 │      0 │         1716.00 │    28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399 │      0 │       148655.40 │    372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28 │      0 │        16016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49 │      0 │        64541.40 │    433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22 │      0 │        68098.00 │    30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33 │     29 │      2217052.40 │    627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485 │     29 │      2176624.40 │    624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299 │      0 │       794540.00 │    611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92 │      5 │       656166.40 │    948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32 │     20 │       593034.00 │    574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62 │      4 │       132884.00 │    287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39 │      0 │        31520.00 │    808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38 │      0 │        30760.00 │    809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1 │      0 │          760.00 │    7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1 │      0 │          760.00 │    7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  8908.00 │    989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 7584.00 │    94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324.00 │   132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324.00 │   132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68 │     11 │       211234.50 │    574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65 │     11 │       208780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288 │     10 │       164736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77 │      1 │        44044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1610+1650)...................................│   29098 │   1848 │     43261994.70 │   1486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374 │      0 │      1720313.98 │   1252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516 │      0 │      1922623.63 │   1268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403 │      0 │       557657.28 │   1383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106 │      0 │      1353974.45 │   1224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7 │      0 │        10991.90 │   1570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216 │      0 │       305609.10 │   1414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91 │      0 │       134458.65 │   1477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124 │      0 │       169887.95 │   1370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1 │      0 │         1262.50 │   1262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6 │      0 │         8941.70 │   1490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,всего:(1660+1661+1670+1680+1690+1691+ │   27724 │   1848 │     41541680.72 │   1498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692) из них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3232 │   1623 │     34983029.40 │   1505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20567 │   1499 │     30876692.70 │   1501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396 │     71 │      2151834.50 │   1541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269 │     53 │      1954502.20 │   1540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6 │      0 │        10638.40 │   1773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6 │      0 │        10638.40 │   1773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474 │    220 │      5595585.12 │   1610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31 │      1 │        74237.40 │   2394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30 │      0 │        73229.40 │   2440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19 │      0 │        54281.30 │   2856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94 │      5 │       658438.40 │    948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84 │      0 │       217720.00 │    766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4 │      0 │         3040.00 │    7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710+1760)............................│   13648 │   2103 │     22025815.69 │   1613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3618 │   2102 │     22005322.09 │   1615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1160 │   1916 │     17872792.42 │   160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1982 │    172 │      3351843.42 │   1691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4 │      2 │         6540.60 │   1635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72 │     12 │       774145.65 │   1640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0 │      1 │        20493.60 │    683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26 │      6 │       639560.95 │   1961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26 │      6 │       639560.95 │   1961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55 │      6 │       492977.60 │   1933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69 │      0 │       142811.35 │   2069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2 │      0 │         3772.00 │   188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0 │      0 │        36840.75 │   1842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0 │      0 │        36840.75 │   1842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18 │      0 │        32931.35 │   1829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3909.40 │   1954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805 │   1163 │      4988866.97 │   1778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794 │   1163 │      4980407.97 │   1782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067 │   1050 │      3775719.90 │   1826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20 │    110 │      1190193.87 │   165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3 │      1 │         5182.20 │   1727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4 │      2 │         9312.00 │   232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  8459.00 │    76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3 │     35 │       241296.50 │   1687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2 │     35 │       240634.50 │   1694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7 │     25 │       157539.75 │   1810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5 │     10 │        83094.75 │   1510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1 │      0 │          662.00 │    66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4 │     14 │        96019.90 │   1500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3 │     14 │        95357.90 │   1513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2 │      4 │        19966.50 │   1663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1 │     10 │        75391.40 │   1478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1 │      0 │          662.00 │    66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38 │     12 │       258020.30 │   1869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38 │     12 │       258020.30 │   1869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11 │     11 │       206286.10 │   1858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5 │      1 │        48127.20 │   1925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607.00 │   1803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26 │      1 │        49542.35 │   190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26 │      1 │        49542.35 │   190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1 │      1 │        40858.55 │   1945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8683.80 │   1736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202 │      4 │       438531.60 │   2170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202 │      4 │       438531.60 │   2170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102 │      2 │       179479.55 │   1759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100 │      2 │       259052.05 │   2590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416 │    108 │      6932035.75 │   1569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415 │    108 │      6931524.15 │   1569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3789 │     97 │      5897022.10 │   1556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378 │      6 │       630084.20 │   1666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48 │      5 │       404417.85 │   1630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511.60 │    511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553 │     31 │      2563957.15 │   1650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553 │     31 │      2563957.15 │   1650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339 │     30 │      2196747.25 │   1640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63 │      1 │       282103.00 │   1730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51 │      0 │        85106.90 │   1668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5 │     10 │        63228.30 │   1405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8 │      9 │        57536.30 │   1514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 1803.40 │   1803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7 │      9 │        55732.90 │   1506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692.00 │    813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39 │    219 │      1632895.55 │   1571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39 │    219 │      1632895.55 │   1571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907 │    208 │      1424612.20 │   1570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2 │     10 │       175880.35 │   1570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20 │      1 │        32403.00 │   1620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35 │      2 │        63423.60 │   1812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35 │      2 │        63423.60 │   1812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1 │      2 │        21356.60 │   1941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24 │      0 │        42067.00 │   1752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208 │     96 │      4921015.35 │   1533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198 │     96 │      4915846.35 │   1537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681 │     88 │      4075160.35 │   1520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48 │      4 │       566534.00 │   1627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69 │      4 │       274152.00 │   1622.20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0 │      0 │         5169.00 │    516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63 │    397 │      1623316.67 │   1395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63 │    397 │      1623316.67 │   1395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39 │    381 │      1447552.32 │   1393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20 │     15 │       169991.15 │   1416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1 │      1 │         1358.40 │   1358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3 │      0 │         4414.80 │   1471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84 │    248 │       946825.77 │   1384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84 │    248 │       946825.77 │   1384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601 │    237 │       832474.12 │   1385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81 │     10 │       111646.35 │   1378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1 │      1 │         1358.40 │   1358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346.90 │   1346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3 │     34 │       138714.40 │   1671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3 │     34 │       138714.40 │   1671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29 │       117056.60 │   1672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3 │      5 │        21657.80 │   1665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 35367.40 │   186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 35367.40 │   186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 35367.40 │   186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 1806.00 │    361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 1520.00 │    38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76.00 │    18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 1144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86.00 │    28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155 │      0 │      2210274.00 │    531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3 │      0 │        3483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3 │      0 │        340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91 │      0 │        491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8 │      0 │       2203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14 │      0 │       3855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46 │      0 │       6728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6 │      0 │         86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8 │      0 │         97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33 │      0 │        178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17 │      0 │       2251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5 │      0 │         202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4 │      0 │         972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7 │      0 │         688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04.00 │    21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0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4 │      0 │        129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5 │      0 │        189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8 │      0 │       3391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0 │      0 │        216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2 │      0 │        280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54 │      0 │       10287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90+3300+3310+3320):........................│     295 │      0 │        66664.80 │    225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4 │      0 │         1504.00 │    37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8 │      0 │         1504.00 │    18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5 │      0 │          940.00 │    18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8 │      0 │        62716.80 │    225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 770 │    257 │       884261.86 │   1148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 538 │    232 │       661483.44 │   1229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 7 │      4 │         9362.50 │   1337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26 │     19 │        36620.22 │   1408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5 │      3 │         6626.20 │   1325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 37 │     17 │        42615.62 │   1151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 2 │      0 │         2724.00 │   136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106 │     21 │       112366.80 │   1060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14 │      0 │        21858.52 │   1561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 72 │     10 │        74194.33 │   1030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20 │     11 │        16313.95 │    815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 83 │      4 │        82544.02 │    994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6 │      0 │         7611.10 │   1268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3 │      0 │         3983.20 │   1327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3 │      0 │         3627.90 │   1209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37 │      0 │        20256.50 │    547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5582 │   1917 │      6299725.14 │   1128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Балтии и дальнего зарубежья,всего; из них:..│      25 │      2 │        29078.31 │   1163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2 │      0 │         2670.30 │   1335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3 │      0 │         3204.85 │   1068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20 │      2 │        23203.16 │   1160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26 │      2 │        31774.40 │   1222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115 │      8 │       140265.05 │   1219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 508 │     46 │       667316.38 │   1313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50 │   а) Убывшие (3460+3470).........................│      57 │     14 │        67880.25 │   1190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57 │     14 │        67880.25 │   1190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1 │      1 │         1402.00 │   140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32 │      9 │        41444.55 │   1295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335 │     99 │       420638.59 │   1255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43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64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90 │   б) Умершие пенсионеры..........................│     357 │     24 │       502317.60 │   1407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6 │      0 │         7497.90 │   1249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3218 │    235 │      4409244.60 │   1370.18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510 │   в) Прочие закрытые дела........................│      94 │      8 │        97118.53 │   1033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146 │  23926 │     84120156.87 │   1422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9239 │  10242 │     36856542.50 │   1260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519 │   2548 │     40936351.60 │   1386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5167 │   2211 │      7143095.78 │   1382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732 │   2693 │     19237772.80 │   1510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89 │      3 │       110777.80 │   1244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8 │      2 │        56877.80 │   1184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61 │      1 │       767539.60 │    891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800 │      1 │       727751.60 │    909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61 │      0 │        39788.00 │    652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6 │      1 │         5723.90 │    953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394 │     39 │      2105513.15 │   1510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200 │      0 │       153045.45 │    765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8538 │      0 │    176106417.95 │   1271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5452 │      0 │    119026366.73 │   1246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3086 │      0 │     57080051.22 │   1324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5489 │  34554 │    138845010.73 │   1316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5211 │  22804 │     96287187.88 │   1280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30278 │  11750 │     42557822.85 │   1405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151 │   2970 │     26439333.70 │   1094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1926 │   1431 │     12779147.15 │   1071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225 │   1539 │     13660186.55 │   1117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7 │     28 │       192905.90 │   1228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5 │     22 │       162975.00 │   1207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2 │      6 │        29930.90 │   1360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194 │      0 │      9512848.52 │   1160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5827 │      0 │      7035861.35 │   1207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367 │      0 │      2476987.17 │   1046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42 │     11 │      1112029.10 │   2051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496 │      0 │      1013660.00 │   2043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6 │     11 │        98369.10 │   2138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8081 │   9087 │     58134750.75 │   1209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1325 │  29025 │    118718550.15 │   1299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4957 │     65 │      3304703.20 │    666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41 │     51 │      2025452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16 │     14 │      1279251.20 │    903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0845 │  26480 │    102577771.40 │   1447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6005 │  23733 │     77533819.41 │   1384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4840 │   2747 │     25043951.99 │   1687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765 │   7854 │     42063348.99 │   1209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633 │   7273 │     28788781.48 │   1123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132 │    581 │     13274567.51 │   1453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393 │   1956 │     14912708.07 │    857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112 │   1774 │      8034615.02 │    723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281 │    182 │      6878093.05 │   1095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164 │   1657 │     12830688.82 │    974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634 │   1532 │     10583484.32 │    909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530 │    125 │      2247204.50 │   1468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74 │     67 │       795294.50 │   2126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8 │      1 │        18191.50 │   1010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56 │     66 │       777103.00 │   2182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46 │     40 │      2591527.10 │    596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298 │     34 │      1663399.50 │    504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48 │      6 │       928127.60 │    885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80 │  Всего пенсионеров на конец отчетного периода....│  139404 │  38112 │    176850565.50 │   1268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.09.2013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15:00Z</dcterms:created>
  <dc:creator>Светлана И. Ефремова</dc:creator>
  <dc:description/>
  <dc:language>en-US</dc:language>
  <cp:lastModifiedBy>Светлана И. Ефремова</cp:lastModifiedBy>
  <dcterms:modified xsi:type="dcterms:W3CDTF">2013-09-17T11:27:00Z</dcterms:modified>
  <cp:revision>5</cp:revision>
  <dc:subject/>
  <dc:title/>
</cp:coreProperties>
</file>