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остановление Прави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 декабря 2013 № 29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АЗ 13-48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авил исчисления непрерывного трудового стажа работников при назначении пособий по временной нетрудоспособ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ущая редакция по состоянию на 7 апрел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о статьей 76-6 Конституции Приднестровской Молдавской Республики, статьями 12, 25 Конституционного закона Приднестровской Молдавской Республики от 30 ноября 2011 года № 224-K3-V «О Правительстве Приднестровской Молдавской Республики» (САЗ 11-48) с дополнением, внесенным Законом Приднестровской Молдавской Республики от 26 октября 2012 года № 206-КЗД-V (САЗ 12-44), Законом Приднестровской Молдавской Республики от 21 июня 2001 года № 20-З-III «Об основах обязательного социального страхования» (СЗМР 01-3) с изменениями и дополнениями, внесенными законами Приднестровской Молдавской Республики от 10 марта 2006 года № 9-ЗИД-IV (САЗ 06-11), от 9 августа 2006 года № 74-ЗИД-IV (САЗ 06-33), от 28 марта 2008 года № 430-ЗИ-IV (САЗ 08-12), от 24 февраля 2011 года № 7-ЗД-V (САЗ 11-8), от 26 июня 2013 года № 132-ЗИ-V (САЗ 13-25), Законом Приднестровской Молдавской Республики от 28 апреля 2009 года № 739-З-IV «Об обеспечении пособиями по временной нетрудоспособности, по беременности и родам граждан, подлежащих государственному социальному страхованию» (САЗ 09-18) с изменениями и дополнениями, внесенными законами Приднестровской Молдавской Республики от 23 марта 2010 года № 40-ЗИ-IV (САЗ 10-12), от 17 февраля 2011 года № 1-ЗИД-V (САЗ 11-7), от 16 октября 2012 года № 199-ЗИ-V (САЗ 12-53), от 24 декабря 2012 года № 260-ЗИ-V (САЗ 12-53), Законом Приднестровской Молдавской Республики от 16 октября 2012 года № 200-З-V «О Едином государственном фонде социального страхования Приднестровской Молдавской Республики» (САЗ 12-43), Указом Президента Приднестровской Молдавской Республики от 23 июля 2013 года № 339 «Об утверждении системы и структуры исполнительных органов власти Приднестровской Молдавской Республики» (САЗ 13-29), в целях установления правил исчисления непрерывного трудового стажа работников при назначении пособий по временной нетрудоспособности, Правительство Приднестровской Молдавской Республики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Утвердить Правила исчисления непрерывного трудового стажа работников при назначении пособий по временной нетрудоспособности (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каз Министерства здравоохранения и социальной защиты Приднестровской Молдавской Республики от 12 марта 2004 года № 109 «Об утверждении Правил исчисления непрерывного трудового стажа работников при назначении пособий по государственному социальному страхованию» (регистрационный № 2760 от 18 мая 2004 года) (САЗ 04-21)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Постановление вступает в силу со дня, следующего за днем его официального опубликования, и распространяет свое действие на правоотношения, возникшие с 1 янва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сполняющий обязанности Председателя Правительства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Приднестровской Молдавской Республики</w:t>
        <w:tab/>
        <w:t xml:space="preserve">                                                М. Парнас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Правительства</w:t>
      </w:r>
    </w:p>
    <w:p>
      <w:pPr>
        <w:pStyle w:val="Normal"/>
        <w:jc w:val="right"/>
        <w:rPr/>
      </w:pPr>
      <w:r>
        <w:rPr/>
        <w:t>Приднестровской Молдавской Республики</w:t>
      </w:r>
    </w:p>
    <w:p>
      <w:pPr>
        <w:pStyle w:val="Normal"/>
        <w:jc w:val="right"/>
        <w:rPr/>
      </w:pPr>
      <w:r>
        <w:rPr/>
        <w:t>от 4 декабря 2013 года № 29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числения непрерывного трудового стажа работников при назначении пособий по временной нетрудоспособ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 случае, если продолжительность страхового стажа застрахованного лица, исчисленного в соответствии с Законом Приднестровской Молдавской Республики от 28 апреля 2009 года № 739-З-IV «Об обеспечении пособиями по временной нетрудоспособности, по беременности и родам граждан, подлежащих государственному социальному страхованию» (САЗ 09-18) с изменениями и дополнениями, внесенными законами Приднестровской Молдавской Республики от 23 марта 2010 года № 40-ЗИ-IV (САЗ 10-12), от 17 февраля 2011 года № 1-ЗИД-V (САЗ 11-7), от 16 октября 2012 года № 199-ЗИ-V (САЗ 12-53), от 24 декабря 2012 года № 260-ЗИ-V (САЗ 12-53), на момент наступления страхового случая окажется меньше продолжительности его непрерывного трудового стажа, применяемого при назначении пособий по временной нетрудоспособности в соответствии с ранее действовавшими нормативными правовыми актами, за продолжительность страхового стажа принимается продолжительность непрерывного трудового стажа застрахованного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аких случаях при назначении работникам пособий по временной нетрудоспособности непрерывный трудовой стаж определяется по продолжительности последней непрерывной работы в данной организации. В случаях, предусмотренных настоящими Правилами, в непрерывный трудовой стаж засчитывается также время предыдущей работы или и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 переходе с одной работы на другую непрерывный трудовой стаж сохраняется при условии, что перерыв в работе не превысил одного месяца, если иное не установлено настоящими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епрерывный трудовой стаж сохраняется, если перерыв в работе не превысил двух месяцев при поступлении на работу в организации Приднестровской Молдавской Республики после прекращения работы в представительствах Приднестровской Молдавской Республики за границей или в международных организ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следующих случаях непрерывный трудовой стаж сохраняется, если перерыв в работе не превысил трех месяце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ри поступлении на работу лиц, уволенных в связи ликвидацией организации, осуществлением мероприятий по сокращению численности или штата работников, либо сменой собственника имущества организации (в отношении руководителя организации, его заместителей и главного бухгалтера), а также при поступлении на работу работников, увольняемых из частей и организаций Вооруженных сил Приднестровской Молдавской Республики в связи с проведением мероприятий по их сокращению в соответствии с нормативными правовыми актами, действующими на территории Приднестровской Молдавской Республи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ри поступлении на работу после окончания временной нетрудоспособности, повлекшей в соответствии с действующим законодательством увольнение с прежней работы, а также при поступлении на работу после увольнения с работы в связи с инвалидностью либо после увольнения инвалидов по другим основаниям (кроме перечисленных в пункте 7 настоящих Правил), по которым не установлены более льготные условия сохранения непрерывного трудового стажа. Трехмесячный период в этих случаях исчисляется, начиная со дня восстановления трудоспособности. Днем восстановления трудоспособности считается, соответственно, день вынесения заключения об этом консилиума врачебной экспертизы жизнеспособности, либо день, по который была установлена инвалидност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при поступлении на работу после увольнения вследствие несоответствия работника занимаемой должности или выполняемой работе по состоянию здоровья, препятствующего продолжению данной работы, в соответствии с медицинским заключение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при поступлении на работу после расторжения срочного трудового договора, заключенного в случае избрания на определенный срок в состав выборного органа или на выборную должность на оплачиваемую работу, а также поступления на работу,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, а также в политических партиях и других общественных объединен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при поступлении на работу после увольнения по собственному желанию в связи с переводом мужа или жены на работу в другую мест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 расторжении трудового договора с беременными женщинами и матерями, имеющими детей (в том числе усыновленных или находящихся под опекой или попечительством) в возрасте до 14 лет или ребенка-инвалида в возрасте до 18 лет, непрерывный трудовой стаж сохраняется при условии поступления на работу до достижения ребенком указанного возра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епрерывный трудовой стаж сохраняется независимо от продолжительности перерыва в работе при поступлении на работу после увольнения по собственному желанию в связи с уходом на пенсию по старости. Это правило распространяется также на пенсионеров, получающих пенсии по другим основаниям (например, за выслугу лет), если они одновременно имеют право на пенсию по стар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Непрерывный трудовой стаж не сохраняется при поступлении на работу после расторжения трудового договора по следующим основа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неоднократное неисполнение работником без уважительных причин трудовых обязаннос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однократное грубое нарушение работником трудовых обязаннос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совершение виновных действий работником, непосредственно обслуживающим денежные или товарные цен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совершение работником, выполняющим воспитательные функции, аморального проступка, несовместимого с продолжением данной работ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представление работником работодателю подложных документов или заведомо ложных сведений при заключении трудового договора, а также сокрытие информации о состоянии здоровья, препятствующего выполнению работы, предусмотренной трудовым договор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trike/>
        </w:rPr>
      </w:pPr>
      <w:r>
        <w:rPr>
          <w:strike/>
        </w:rPr>
        <w:t>е) в случае осуждения работника к лишению свободы, исправительным работам не по месту работы либо к иному наказанию в соответствии с приговором суда, вступившим в законную силу;</w:t>
      </w:r>
    </w:p>
    <w:p>
      <w:pPr>
        <w:pStyle w:val="Normal"/>
        <w:jc w:val="both"/>
        <w:rPr>
          <w:i/>
          <w:i/>
          <w:color w:val="FF0000"/>
        </w:rPr>
      </w:pPr>
      <w:r>
        <w:rPr>
          <w:b/>
        </w:rPr>
        <w:t xml:space="preserve">е) в случае осуждения работника к лишению свободы либо к иному наказанию в соответствии с приговором суда, вступившим в законную силу; </w:t>
      </w:r>
      <w:r>
        <w:rPr>
          <w:i/>
          <w:color w:val="FF0000"/>
        </w:rPr>
        <w:t xml:space="preserve">изм. </w:t>
      </w:r>
      <w:r>
        <w:rPr>
          <w:i/>
          <w:iCs/>
          <w:color w:val="FF0000"/>
        </w:rPr>
        <w:t>от 5 апреля 2018 года № 102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  <w:t>ж) совершение работником других виновных действий, за которые законодательством предусмотрено увольнение с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непрерывный трудовой стаж помимо работы в качестве работника засчитывается такж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ериоды службы в исполнительных органах государственной власти (Министерстве обороны Приднестровской Молдавской Республики, Министерстве внутренних дел Приднестровской Молдавской Республики, Комитете государственной безопасности Приднестровской Молдавской Республики, органах государственной охраны Приднестровской Молдавской Республики и других), в составе которых проходят службу военнослужащие и лица, приравненные к ним, имеющие воинские и специальные звания, если перерыв между днем освобождения от военной службы и днем поступления на работу или учебу в организацию высшего, среднего, начального или постдипломного профессионального образования (в том числе на подготовительное отделение), в институт по повышению квалификации, переквалификации и подготовке кадров не превысил трех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енщинам-военнослужащим, уволенным из исполнительных органов государственной власти (Министерства обороны Приднестровской Молдавской Республики, Министерства внутренних дел Приднестровской Молдавской Республики, Комитета государственной безопасности Приднестровской Молдавской Республики, органов государственной охраны Приднестровской Молдавской Республики и других), в составе которых проходят службу военнослужащие и лица, приравненные к ним, имеющие воинские и специальные звания в связи с беременностью или рождением ребенка, время службы, а также период, в течение которого им выплачивается пособие по беременности и родам и пособие по уходу за ребенком, включаются в непрерывный трудовой стаж при условии поступления на работу или учебу до достижения ребенком возраста трех л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время обучения в организациях высшего, среднего, начального, постдипломного профессионального образования (в том числе на подготовительном отделении), если перерыв между днем окончания обучения и днем поступления на работу не превысил трех месяце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время обучения в организациях высшего, среднего, начального, постдипломного профессионального образования (в том числе на подготовительном отделении), если перерыв между днем освобождения от работы и днем зачисления на учебу не превысил сроков, установленных настоящими Правилами в зависимости от причины увольнения, а перерыв между днем окончания обучения либо досрочного отчисления из организации образования и днем поступления на работу не превысил трех месяце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время непрерывной работы в качестве члена колхоза в случае прекращения деятельности колхоз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время вынужденного прогула при незаконном увольнении, если работник восстановлен на работ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) период, когда гражданин в установленном законодательством порядке признан безработны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если перерыв между днем увольнения по собственному желанию и днем присвоения статуса безработного не превысил одного месяц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если перерыв между днем увольнения в связи с ликвидацией организации, сокращением численности или штата работников организации, сменой собственника имущества организации (в отношении руководителя организации, его заместителей и главного бухгалтера) и днем присвоения статуса безработного не превысил трех месяце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если перерыв между днем окончания обучения в организациях высшего, среднего, начального, постдипломного образования и днем присвоения статуса безработного не превысил трех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не трудоустройства Центрами социального страхования и социальной защиты перерыв между днем снятия с учета безработного и самостоятельным трудоустройством не должен превышать одного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Не прерывает трудового стажа, но не засчитывается в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время пребывания за границей членов семей работников, направленных на работу в представительства Приднестровской Молдавской Республики за границей или в международные организации, если перерыв между днем возвращения в Приднестровскую Молдавскую Республику и днем поступления на работу не превысил двух месяце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межсезонный перерыв, если работник в данной организации проработал предыдущий сезон полностью, заключил трудовой договор о работе в следующем сезоне и возвратился на работу в срок, установленный договором. Настоящее правило применяется в тех организациях, где действующим законодательством допускается суммирование периодов сезонной работы при исчислении непрерывного трудового стаж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время нахождения в лечебно-трудовом профилактории при условии, если перерыв между днем освобождения из лечебно-трудового профилактория и днем поступления на работу не превысил одного месяц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время отбывания исправительных работ без лишения свободы по месту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о всех случаях, когда при переходе с одной работы на другую меняется место жительства, допускаемый перерыв в работе удлиняется на время, необходимое для переезда к новому месту ж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 течение срока поступления на новую работу, которым обусловлено сохранение непрерывного трудового стажа, работник был временно нетрудоспособен и представил листок о нетрудоспособности, выданный в установленном законодательством порядке, то этот срок удлиняется на число дней нетрудоспособности. В случае же установления работнику инвалидности в течение этого срока непрерывный трудовой стаж исчисляется в порядке, предусмотренном подпунктом «б» пункта 4 настоящих 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Продолжительность непрерывного трудового стажа работников устанавливается работодателем в соответствии с записями в трудовых книжках или на основании других надлежаще оформленных документов, предусмотренных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Контроль за правильностью установления работодателем непрерывного трудового стажа осуществляется профсоюзными органами и Исполнительной дирекцией Единого государственного фонда социального страхования Приднестровской Молдавской Республ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19:00Z</dcterms:created>
  <dc:creator>krivchun</dc:creator>
  <dc:description/>
  <cp:keywords/>
  <dc:language>en-US</dc:language>
  <cp:lastModifiedBy>Надежда Хлебник</cp:lastModifiedBy>
  <dcterms:modified xsi:type="dcterms:W3CDTF">2018-04-12T05:52:00Z</dcterms:modified>
  <cp:revision>6</cp:revision>
  <dc:subject/>
  <dc:title>Постановление Правительства Приднестровской Молдавской Республики</dc:title>
</cp:coreProperties>
</file>